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  <w:t xml:space="preserve">Версия на </w:t>
      </w:r>
      <w:r>
        <w:rPr>
          <w:lang w:val="en-US" w:eastAsia="en-US"/>
        </w:rPr>
        <w:t>0</w:t>
      </w:r>
      <w:r>
        <w:rPr/>
        <w:t>1.0</w:t>
      </w:r>
      <w:r>
        <w:rPr>
          <w:lang w:val="en-US" w:eastAsia="en-US"/>
        </w:rPr>
        <w:t>1</w:t>
      </w:r>
      <w:r>
        <w:rPr/>
        <w:t>.2018</w:t>
      </w:r>
    </w:p>
    <w:p>
      <w:pPr>
        <w:pStyle w:val="Contents1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се изменения в контрольные соотношения по сравнению с ранее действовавшей редакцией внесены в режиме правок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 xml:space="preserve">по отдельным контрольным соотношениям в сносках указаны даты начала (окончания) применения контрольных соотношений </w:t>
      </w:r>
    </w:p>
    <w:p>
      <w:pPr>
        <w:pStyle w:val="Contents1"/>
        <w:rPr>
          <w:b w:val="false"/>
          <w:b w:val="false"/>
        </w:rPr>
      </w:pPr>
      <w:r>
        <w:rPr>
          <w:b w:val="false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>
          <w:sz w:val="40"/>
          <w:szCs w:val="40"/>
        </w:rPr>
      </w:pPr>
      <w:r>
        <w:rPr>
          <w:sz w:val="40"/>
          <w:szCs w:val="40"/>
        </w:rPr>
        <w:t>Контрольные соотношения для показателей форм</w:t>
      </w:r>
    </w:p>
    <w:p>
      <w:pPr>
        <w:pStyle w:val="Contents1"/>
        <w:rPr>
          <w:sz w:val="40"/>
          <w:szCs w:val="40"/>
        </w:rPr>
      </w:pPr>
      <w:r>
        <w:rPr>
          <w:sz w:val="40"/>
          <w:szCs w:val="40"/>
        </w:rPr>
        <w:t>консолидированной бюджетной отчетности представляемой финансовыми органами субъектов Российской Федерации в Федеральное казначейство.</w:t>
      </w:r>
      <w:r>
        <w:br w:type="page"/>
      </w:r>
    </w:p>
    <w:p>
      <w:pPr>
        <w:pStyle w:val="Contents1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508016854">
            <w:r>
              <w:rPr>
                <w:rStyle w:val="IndexLink"/>
                <w:b/>
                <w:lang w:val="en-US" w:eastAsia="en-US"/>
              </w:rPr>
              <w:t>Общие положения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8016855">
            <w:r>
              <w:rPr>
                <w:rStyle w:val="IndexLink"/>
              </w:rPr>
              <w:t>1. Справка по заключению счетов бюджетного учета отчетного финансового года (ф.0503110)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8016857">
            <w:r>
              <w:rPr>
                <w:rStyle w:val="IndexLink"/>
              </w:rPr>
              <w:t>2. Справка по консолидируемым расчетам (ф.0503125)</w:t>
              <w:tab/>
              <w:t>5</w:t>
            </w:r>
          </w:hyperlink>
        </w:p>
        <w:p>
          <w:pPr>
            <w:pStyle w:val="Contents1"/>
            <w:jc w:val="left"/>
            <w:rPr>
              <w:rFonts w:ascii="Calibri" w:hAnsi="Calibri" w:cs="Calibri"/>
              <w:sz w:val="22"/>
              <w:szCs w:val="22"/>
            </w:rPr>
          </w:pPr>
          <w:hyperlink w:anchor="__RefHeading___Toc508016858">
            <w:r>
              <w:rPr>
                <w:rStyle w:val="IndexLink"/>
              </w:rPr>
              <w:t>3. Отчет об исполнении консолидированного бюджета субъекта Российской Федерации и бюджета территориального государственного внебюджетного фонда (ф. 0503317) (далее – Отчет ф. 0503317)</w:t>
              <w:tab/>
              <w:t>6</w:t>
            </w:r>
          </w:hyperlink>
        </w:p>
        <w:p>
          <w:pPr>
            <w:pStyle w:val="Contents2"/>
            <w:tabs>
              <w:tab w:val="left" w:pos="600" w:leader="none"/>
              <w:tab w:val="right" w:pos="9786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016859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 xml:space="preserve"> </w:t>
            </w:r>
            <w:r>
              <w:rPr>
                <w:rStyle w:val="IndexLink"/>
              </w:rPr>
              <w:t>Внутридокументный контроль Отчета ф.0503317.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016860">
            <w:r>
              <w:rPr>
                <w:rStyle w:val="IndexLink"/>
              </w:rPr>
              <w:t>3.2 Контрольные соотношения проверки консолидации взаимосвязанных показателей в ф. 0503317.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016861">
            <w:r>
              <w:rPr>
                <w:rStyle w:val="IndexLink"/>
              </w:rPr>
              <w:t>3.3 Контроль допустимости значений отраженных показателей для ф. 0503317</w:t>
              <w:tab/>
              <w:t>16</w:t>
            </w:r>
          </w:hyperlink>
        </w:p>
        <w:p>
          <w:pPr>
            <w:pStyle w:val="Contents1"/>
            <w:jc w:val="left"/>
            <w:rPr>
              <w:rFonts w:ascii="Calibri" w:hAnsi="Calibri" w:cs="Calibri"/>
              <w:sz w:val="22"/>
              <w:szCs w:val="22"/>
            </w:rPr>
          </w:pPr>
          <w:hyperlink w:anchor="__RefHeading___Toc508016862">
            <w:r>
              <w:rPr>
                <w:rStyle w:val="IndexLink"/>
              </w:rPr>
              <w:t>4. Баланс исполнения консолидированного бюджета субъекта Российской Федерации и бюджета территориального государственного внебюджетного фонда ф. 0503320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8016863">
            <w:r>
              <w:rPr>
                <w:rStyle w:val="IndexLink"/>
              </w:rPr>
              <w:t>5. Консолидированный отчет о финансовых результатах деятельности (ф. 0503321)</w:t>
              <w:tab/>
              <w:t>20</w:t>
            </w:r>
          </w:hyperlink>
        </w:p>
        <w:p>
          <w:pPr>
            <w:pStyle w:val="Contents1"/>
            <w:rPr/>
          </w:pPr>
          <w:hyperlink w:anchor="__RefHeading___Toc508016864">
            <w:r>
              <w:rPr>
                <w:rStyle w:val="IndexLink"/>
              </w:rPr>
              <w:t>6. Консолидированный отчет о движении денежных средств (ф. 0503323)</w:t>
              <w:tab/>
              <w:t>24</w:t>
            </w:r>
          </w:hyperlink>
        </w:p>
        <w:p>
          <w:pPr>
            <w:pStyle w:val="Contents1"/>
            <w:jc w:val="left"/>
            <w:rPr>
              <w:rFonts w:ascii="Calibri" w:hAnsi="Calibri" w:cs="Calibri"/>
              <w:sz w:val="22"/>
              <w:szCs w:val="22"/>
            </w:rPr>
          </w:pPr>
          <w:hyperlink w:anchor="__RefHeading___Toc508016865">
            <w:r>
              <w:rPr>
                <w:rStyle w:val="IndexLink"/>
              </w:rPr>
              <w:t>7. Отчет об использовании межбюджетных трансфертов из федерального бюджета субъектами РоссийскойФедерации, муниципальными образованиями и территориальным государственным внебюджетным фондом (ф.0503324) (далее – Отчет ф. 0503324)</w:t>
              <w:tab/>
              <w:t>2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016866">
            <w:r>
              <w:rPr>
                <w:rStyle w:val="IndexLink"/>
              </w:rPr>
              <w:t>7.1 Внутридокументный контроль Отчета ф.0503324</w:t>
              <w:tab/>
              <w:t>2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016867">
            <w:r>
              <w:rPr>
                <w:rStyle w:val="IndexLink"/>
              </w:rPr>
              <w:t>7.2 Контроль допустимости значений отраженных показателей для Отчета ф. 0503324.</w:t>
              <w:tab/>
              <w:t>2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016868">
            <w:r>
              <w:rPr>
                <w:rStyle w:val="IndexLink"/>
              </w:rPr>
              <w:t xml:space="preserve">8 Сведения о количестве подведомственных участников бюджетного процесса, учреждений, государственных (муниципальных) унитарных предприятий и публично-правовых образований 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</w:rPr>
              <w:t>ф.0503361</w:t>
            </w:r>
            <w:r>
              <w:rPr>
                <w:rStyle w:val="IndexLink"/>
                <w:lang w:val="en-US" w:eastAsia="en-US"/>
              </w:rPr>
              <w:t>)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8016869">
            <w:r>
              <w:rPr>
                <w:rStyle w:val="IndexLink"/>
              </w:rPr>
              <w:t>9.  Сведения об исполнении консолидированного бюджета (ф.0503364)</w:t>
              <w:tab/>
              <w:t>3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8016870">
            <w:r>
              <w:rPr>
                <w:rStyle w:val="IndexLink"/>
              </w:rPr>
              <w:t>10. Сведения о движении нефинансовых активов (ф. 0503368)</w:t>
              <w:tab/>
              <w:t>3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8016871">
            <w:r>
              <w:rPr>
                <w:rStyle w:val="IndexLink"/>
              </w:rPr>
              <w:t>11. Сведения по дебиторской и кредиторской задолженности (ф. 0503369)</w:t>
              <w:tab/>
              <w:t>3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8016872">
            <w:r>
              <w:rPr>
                <w:rStyle w:val="IndexLink"/>
              </w:rPr>
              <w:t>12. Сведения о финансовых вложениях (ф. 0503371)</w:t>
              <w:tab/>
              <w:t>35</w:t>
            </w:r>
          </w:hyperlink>
        </w:p>
        <w:p>
          <w:pPr>
            <w:pStyle w:val="Contents1"/>
            <w:jc w:val="left"/>
            <w:rPr>
              <w:rFonts w:ascii="Calibri" w:hAnsi="Calibri" w:cs="Calibri"/>
              <w:sz w:val="22"/>
              <w:szCs w:val="22"/>
            </w:rPr>
          </w:pPr>
          <w:hyperlink w:anchor="__RefHeading___Toc508016873">
            <w:r>
              <w:rPr>
                <w:rStyle w:val="IndexLink"/>
              </w:rPr>
              <w:t>13. Сведения о государственном (муниципальном) долге, предоставленных бюджетных кредитах консолидированного бюджета (ф. 0503372)</w:t>
              <w:tab/>
              <w:t>3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8016874">
            <w:r>
              <w:rPr>
                <w:rStyle w:val="IndexLink"/>
              </w:rPr>
              <w:t>14. Сведения об изменении остатков валюты баланса консолидированного бюджета (ф.0503373)</w:t>
              <w:tab/>
              <w:t>36</w:t>
            </w:r>
          </w:hyperlink>
        </w:p>
        <w:p>
          <w:pPr>
            <w:pStyle w:val="Contents1"/>
            <w:jc w:val="left"/>
            <w:rPr/>
          </w:pPr>
          <w:hyperlink w:anchor="__RefHeading___Toc508016875">
            <w:r>
              <w:rPr>
                <w:rStyle w:val="IndexLink"/>
              </w:rPr>
              <w:t>1</w:t>
            </w:r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</w:rPr>
              <w:t>. Сведения об объектах незавершенного строительства, вложениях в объекты недвижимого имущества (ф. 0503190)</w:t>
              <w:tab/>
              <w:t>42</w:t>
            </w:r>
          </w:hyperlink>
        </w:p>
        <w:p>
          <w:pPr>
            <w:pStyle w:val="Normal"/>
            <w:jc w:val="both"/>
            <w:rPr/>
          </w:pPr>
          <w:r>
            <w:rPr>
              <w:b/>
            </w:rPr>
            <w:t>16. Сведения по дебиторской и кредиторской задолженности (ф. 0503169)…                     ……………………43</w:t>
          </w:r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8016876">
            <w:r>
              <w:rPr>
                <w:rStyle w:val="IndexLink"/>
              </w:rPr>
              <w:t>17. Междокументные контрольные соотношения</w:t>
              <w:tab/>
              <w:t>4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>
          <w:b/>
          <w:b/>
        </w:rPr>
      </w:pPr>
      <w:bookmarkStart w:id="0" w:name="__RefHeading___Toc508016854"/>
      <w:bookmarkEnd w:id="0"/>
      <w:r>
        <w:rPr>
          <w:b/>
        </w:rPr>
        <w:t>Общи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Настоящие контрольные соотношения разработаны Федеральным казначейством на основании требований приказа Минфина России от 28.12.2010 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 (в ред. приказов Минфина России от 29.12.2011 </w:t>
      </w:r>
      <w:hyperlink r:id="rId2">
        <w:r>
          <w:rPr>
            <w:rStyle w:val="InternetLink"/>
          </w:rPr>
          <w:t>№</w:t>
        </w:r>
      </w:hyperlink>
      <w:r>
        <w:rPr/>
        <w:t xml:space="preserve"> 191н, от 26.10.2012 </w:t>
      </w:r>
      <w:hyperlink r:id="rId3">
        <w:r>
          <w:rPr>
            <w:rStyle w:val="InternetLink"/>
          </w:rPr>
          <w:t>№</w:t>
        </w:r>
      </w:hyperlink>
      <w:r>
        <w:rPr/>
        <w:t xml:space="preserve"> 138н, от 19.12.2014 № 157н, от 26.08.2015 № 135н, 24.12.2016 № 209) (далее - Инструкция № 191н) и с учетом особенностей формирования финансовыми органами субъектов Российской Федерации Отчета об исполнении консолидированного бюджета субъекта Российской Федерации и бюджета территориального государственного внебюджетного фонда в целях его последующего представления в Федеральное казначейство.</w:t>
      </w:r>
    </w:p>
    <w:p>
      <w:pPr>
        <w:pStyle w:val="Normal"/>
        <w:ind w:firstLine="720"/>
        <w:jc w:val="both"/>
        <w:rPr/>
      </w:pPr>
      <w:r>
        <w:rPr/>
        <w:t xml:space="preserve">Настоящий документ раскрывает алгоритмы контроля показателей бюджетной отчетности, применяемые в прикладном программном обеспечении Федерального казначейства в части: </w:t>
      </w:r>
    </w:p>
    <w:p>
      <w:pPr>
        <w:pStyle w:val="Normal"/>
        <w:ind w:firstLine="720"/>
        <w:jc w:val="both"/>
        <w:rPr/>
      </w:pPr>
      <w:r>
        <w:rPr/>
        <w:t>контроля взаимосвязанных показателей в рамках одной формы, представленной субъектом бюджетной отчетности (внутридокументный контроль);</w:t>
      </w:r>
    </w:p>
    <w:p>
      <w:pPr>
        <w:pStyle w:val="Normal"/>
        <w:ind w:firstLine="720"/>
        <w:jc w:val="both"/>
        <w:rPr/>
      </w:pPr>
      <w:r>
        <w:rPr/>
        <w:t>контроля взаимосвязанных показателей различных форм, представленных субъектом бюджетной отчетности (междокументный контроль).</w:t>
      </w:r>
    </w:p>
    <w:p>
      <w:pPr>
        <w:pStyle w:val="Normal"/>
        <w:ind w:firstLine="720"/>
        <w:jc w:val="both"/>
        <w:rPr/>
      </w:pPr>
      <w:r>
        <w:rPr/>
        <w:t>Настоящий документ не содержит требований к форматам передачи информации, используемой нормативно-справочной информации, а также требований по обеспечению субъектом бюджетной отчетности соответствия идентичных показателей и взаимосвязанных расчетов с другими участниками бюджетного процесса.</w:t>
      </w:r>
    </w:p>
    <w:p>
      <w:pPr>
        <w:pStyle w:val="Normal"/>
        <w:ind w:firstLine="720"/>
        <w:jc w:val="both"/>
        <w:rPr/>
      </w:pPr>
      <w:r>
        <w:rPr/>
        <w:t>Каждое контрольное соотношение структурировано на две части (правую и левую), разделенные знаком сравнения (равно, не равно, больше, меньше и т.п.).</w:t>
      </w:r>
    </w:p>
    <w:p>
      <w:pPr>
        <w:pStyle w:val="Normal"/>
        <w:ind w:firstLine="720"/>
        <w:jc w:val="both"/>
        <w:rPr/>
      </w:pPr>
      <w:r>
        <w:rPr/>
        <w:t>Вычисление правой и левой частей осуществляется с помощью стандартных математических операций, применяемых к строкам и графам отчетной (отчетных) форм.</w:t>
      </w:r>
    </w:p>
    <w:p>
      <w:pPr>
        <w:pStyle w:val="Normal"/>
        <w:ind w:firstLine="720"/>
        <w:jc w:val="both"/>
        <w:rPr/>
      </w:pPr>
      <w:r>
        <w:rPr/>
        <w:t>В случае, если строка (графа) и/или набор строк (граф) не могут быть идентифицированы исходя из структуры отчетной формы, в контрольных соотношениях применяется логический «ключ», обеспечивающий однозначную идентификацию строки (графы) (коды бюджетной классификации, коды счетов бюджетного учета и т.п.).</w:t>
      </w:r>
    </w:p>
    <w:p>
      <w:pPr>
        <w:pStyle w:val="Normal"/>
        <w:ind w:firstLine="720"/>
        <w:jc w:val="both"/>
        <w:rPr/>
      </w:pPr>
      <w:r>
        <w:rPr/>
        <w:t xml:space="preserve">Результат сравнения правой и левой части имеет логический тип: Да/Нет. </w:t>
      </w:r>
    </w:p>
    <w:p>
      <w:pPr>
        <w:pStyle w:val="Normal"/>
        <w:ind w:firstLine="720"/>
        <w:jc w:val="both"/>
        <w:rPr/>
      </w:pPr>
      <w:r>
        <w:rPr/>
        <w:t>В случае, если правая (левая) часть контрольного соотношения удовлетворяет условию сравнения с левой (правой) его частью (результат «Да») - контрольное соотношение считается выполненным.</w:t>
      </w:r>
    </w:p>
    <w:p>
      <w:pPr>
        <w:pStyle w:val="Normal"/>
        <w:ind w:firstLine="720"/>
        <w:jc w:val="both"/>
        <w:rPr/>
      </w:pPr>
      <w:r>
        <w:rPr/>
        <w:t>В случае, если правая (левая) часть контрольного соотношения не удовлетворяет условию сравнения с левой (правой) его частью (результат «Нет») - контрольное соотношение считается невыполненным.</w:t>
      </w:r>
    </w:p>
    <w:p>
      <w:pPr>
        <w:pStyle w:val="Normal"/>
        <w:ind w:firstLine="720"/>
        <w:jc w:val="both"/>
        <w:rPr/>
      </w:pPr>
      <w:r>
        <w:rPr/>
        <w:t>В случае, если форма (формы) отчетности, используемые при вычислении правой или левой части контрольного соотношения, не представлены на момент проверки, соответствующая часть выражения считается равной нулю.</w:t>
      </w:r>
    </w:p>
    <w:p>
      <w:pPr>
        <w:pStyle w:val="Normal"/>
        <w:ind w:firstLine="720"/>
        <w:jc w:val="both"/>
        <w:rPr/>
      </w:pPr>
      <w:r>
        <w:rPr/>
        <w:t>В целях обеспечения идентификации смысловой нагрузки ошибки при отрицательном результате проверки контрольного соотношения каждое контрольное соотношение сопровождается пояснением в графе «Контроль показателя» (например, «Бюджетные назначения должны быть больше или равны фактическому исполнению»).</w:t>
      </w:r>
    </w:p>
    <w:p>
      <w:pPr>
        <w:pStyle w:val="Normal"/>
        <w:ind w:firstLine="720"/>
        <w:jc w:val="both"/>
        <w:rPr/>
      </w:pPr>
      <w:r>
        <w:rPr/>
        <w:t xml:space="preserve">В случае, если в рамках междокументного контроля формы отчетности имеют разную периодичность, междокументный контроль  осуществляется только на ту дату, на которую указанные отчетные формы подлежат совместному представлению. </w:t>
      </w:r>
    </w:p>
    <w:p>
      <w:pPr>
        <w:pStyle w:val="Normal"/>
        <w:ind w:firstLine="720"/>
        <w:jc w:val="both"/>
        <w:rPr/>
      </w:pPr>
      <w:r>
        <w:rPr/>
        <w:t>Например, Отчет А представляется ежемесячно и в составе годового отчета, а Отчет Б только в составе годового отчета, и существует требование о соответствии отдельных показателей Отчета А показателям Отчета Б. Междокументный контроль может быть применен только при приеме годовой отчетности и не применим в рамках иных отчетных дат.</w:t>
      </w:r>
    </w:p>
    <w:p>
      <w:pPr>
        <w:pStyle w:val="Normal"/>
        <w:ind w:firstLine="720"/>
        <w:jc w:val="both"/>
        <w:rPr/>
      </w:pPr>
      <w:ins w:id="0" w:author="Маркова Наталия Евгеньевна" w:date="2018-12-11T15:45:00Z">
        <w:r>
          <w:rPr/>
          <w:t xml:space="preserve">Результат выявленных расхождений могут принимать значение «Предупреждающий» (П) и «Блокирующий» (Б). При блокирующем уровне </w:t>
        </w:r>
      </w:ins>
      <w:ins w:id="1" w:author="Маркова Наталия Евгеньевна" w:date="2018-12-11T15:47:00Z">
        <w:r>
          <w:rPr/>
          <w:t>ошибки</w:t>
        </w:r>
      </w:ins>
      <w:ins w:id="2" w:author="Маркова Наталия Евгеньевна" w:date="2018-12-11T15:45:00Z">
        <w:r>
          <w:rPr/>
          <w:t xml:space="preserve"> представление отчетности невозможно</w:t>
        </w:r>
      </w:ins>
      <w:ins w:id="3" w:author="Маркова Наталия Евгеньевна" w:date="2018-12-11T15:47:00Z">
        <w:r>
          <w:rPr/>
          <w:t xml:space="preserve"> до ее устранения</w:t>
        </w:r>
      </w:ins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Принимая во внимание, что проводимые субъектом бюджетной отчетности хозяйственные операции могут быть не специфицированы в рамках действующих нормативных правовых документов по бюджетному учету, отчетности и бюджетной классификации и/или могут быть допущенными к исполнению «как есть», отрицательные результаты проверки некоторых контрольных соотношений могут быть классифицированы как допустимые </w:t>
      </w:r>
      <w:ins w:id="4" w:author="Маркова Наталия Евгеньевна" w:date="2018-12-11T15:48:00Z">
        <w:r>
          <w:rPr/>
          <w:t>(уровень ошибки Предупреждающий)</w:t>
        </w:r>
      </w:ins>
      <w:r>
        <w:rPr/>
        <w:t xml:space="preserve">. При этом, причины расхождений от установленных требований и их влияние на выполнение указанных контрольных соотношений подлежат </w:t>
      </w:r>
      <w:ins w:id="5" w:author="Маркова Наталия Евгеньевна" w:date="2018-12-11T15:49:00Z">
        <w:r>
          <w:rPr/>
          <w:t xml:space="preserve">обязательному </w:t>
        </w:r>
      </w:ins>
      <w:r>
        <w:rPr/>
        <w:t xml:space="preserve">отражению в пояснительной записке субъекта бюджетной отчетности. </w:t>
      </w:r>
    </w:p>
    <w:p>
      <w:pPr>
        <w:pStyle w:val="Normal"/>
        <w:ind w:firstLine="720"/>
        <w:jc w:val="both"/>
        <w:rPr/>
      </w:pPr>
      <w:r>
        <w:rPr/>
        <w:t>Учитывая наличие особенностей исполнения бюджетов бюджетной системы Российской Федерации и в рамках реализации полномочий по формированию консолидированной бюджетной отчетности субъекта Российской Федерации,  финансовый орган субъекта Российской Федерации устанавливает контрольные соотношения к показателям консолидированной бюджетной отчетности, а также к показателям бюджетной отчетности публично-правовых образований, входящих в состав консолидированного бюджета, на основании положений Инструкции № 191н с учетом имеющихся особенностей.</w:t>
      </w:r>
    </w:p>
    <w:p>
      <w:pPr>
        <w:pStyle w:val="Normal"/>
        <w:ind w:firstLine="720"/>
        <w:jc w:val="both"/>
        <w:rPr/>
      </w:pPr>
      <w:r>
        <w:rPr/>
        <w:t xml:space="preserve">Замечания и предложения по настоящим контрольным соотношениям просьба направлять на адрес электронной почты: </w:t>
      </w:r>
      <w:hyperlink r:id="rId4">
        <w:r>
          <w:rPr>
            <w:rStyle w:val="InternetLink"/>
          </w:rPr>
          <w:t>5n@roskazna.ru</w:t>
        </w:r>
      </w:hyperlink>
      <w:r>
        <w:rPr/>
        <w:t xml:space="preserve">, </w:t>
      </w:r>
      <w:hyperlink r:id="rId5">
        <w:r>
          <w:rPr>
            <w:rStyle w:val="InternetLink"/>
          </w:rPr>
          <w:t>o0201@roskazna.ru</w:t>
        </w:r>
      </w:hyperlink>
      <w:r>
        <w:br w:type="page"/>
      </w:r>
    </w:p>
    <w:p>
      <w:pPr>
        <w:pStyle w:val="Normal"/>
        <w:rPr>
          <w:b/>
          <w:b/>
          <w:sz w:val="16"/>
          <w:szCs w:val="16"/>
        </w:rPr>
      </w:pPr>
      <w:bookmarkStart w:id="1" w:name="__RefHeading___Toc508016855"/>
      <w:bookmarkEnd w:id="1"/>
      <w:r>
        <w:rPr>
          <w:b/>
          <w:sz w:val="16"/>
          <w:szCs w:val="16"/>
        </w:rPr>
        <w:t>1. Справка по заключению счетов бюджетного учета отчетного финансового года (ф.0503110)</w:t>
      </w:r>
      <w:r>
        <w:rPr>
          <w:rStyle w:val="FootnoteCharacters"/>
          <w:rStyle w:val="FootnoteAnchor"/>
          <w:b/>
          <w:sz w:val="16"/>
          <w:szCs w:val="16"/>
        </w:rPr>
        <w:footnoteReference w:id="2"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549"/>
        <w:gridCol w:w="500"/>
        <w:gridCol w:w="1440"/>
        <w:gridCol w:w="900"/>
        <w:gridCol w:w="704"/>
        <w:gridCol w:w="709"/>
        <w:gridCol w:w="2340"/>
      </w:tblGrid>
      <w:tr>
        <w:trPr>
          <w:tblHeader w:val="true"/>
          <w:trHeight w:val="6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6" w:author="Лесникова Татьяна Олеговна" w:date="2018-11-26T18:22:00Z">
              <w:r>
                <w:rPr>
                  <w:sz w:val="16"/>
                  <w:szCs w:val="16"/>
                </w:rPr>
                <w:t>Раздел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7" w:author="Лесникова Татьяна Олеговна" w:date="2018-11-26T18:23:00Z">
              <w:r>
                <w:rPr>
                  <w:sz w:val="16"/>
                  <w:szCs w:val="16"/>
                </w:rPr>
                <w:t>Раздел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2 </w:t>
            </w: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 xml:space="preserve"> Гр.5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5 </w:t>
            </w: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 xml:space="preserve"> Гр.6 –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3 </w:t>
            </w: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 xml:space="preserve"> Гр.4 –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4 </w:t>
            </w: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 xml:space="preserve"> Гр.7 –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не соответствует сумме показателе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" w:author="Маркова Наталия Евгеньевна" w:date="2018-11-26T14:24:00Z">
              <w:r>
                <w:rPr>
                  <w:sz w:val="16"/>
                  <w:szCs w:val="16"/>
                </w:rPr>
                <w:delText>10</w:delText>
              </w:r>
            </w:del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" w:author="Маркова Наталия Евгеньевна" w:date="2018-11-26T14:24:00Z">
              <w:r>
                <w:rPr>
                  <w:sz w:val="16"/>
                  <w:szCs w:val="16"/>
                </w:rPr>
                <w:delText>000 000 000000 00 0000 040110 152</w:delText>
              </w:r>
            </w:del>
            <w:del w:id="10" w:author="Маркова Наталия Евгеньевна" w:date="2018-11-26T14:24:00Z">
              <w:r>
                <w:rPr>
                  <w:rStyle w:val="FootnoteCharacters"/>
                  <w:rStyle w:val="FootnoteAnchor"/>
                  <w:sz w:val="16"/>
                  <w:szCs w:val="16"/>
                </w:rPr>
                <w:footnoteReference w:id="3"/>
              </w:r>
            </w:del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" w:author="Маркова Наталия Евгеньевна" w:date="2018-11-26T14:24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2" w:author="Маркова Наталия Евгеньевна" w:date="2018-11-26T14:24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3" w:author="Маркова Наталия Евгеньевна" w:date="2018-11-26T14:24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" w:author="Маркова Наталия Евгеньевна" w:date="2018-11-26T14:24:00Z">
              <w:r>
                <w:rPr>
                  <w:sz w:val="16"/>
                  <w:szCs w:val="16"/>
                </w:rPr>
                <w:delText>Показатель по КОСГУ 152 требует пояснений</w:delText>
              </w:r>
            </w:del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" w:author="Маркова Наталия Евгеньевна" w:date="2018-11-26T14:24:00Z">
              <w:r>
                <w:rPr>
                  <w:sz w:val="16"/>
                  <w:szCs w:val="16"/>
                </w:rPr>
                <w:delText>11</w:delText>
              </w:r>
            </w:del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" w:author="Маркова Наталия Евгеньевна" w:date="2018-11-26T14:24:00Z">
              <w:r>
                <w:rPr>
                  <w:sz w:val="16"/>
                  <w:szCs w:val="16"/>
                </w:rPr>
                <w:delText>000 000 000000 00 0000 040110 153</w:delText>
              </w:r>
            </w:del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7" w:author="Маркова Наталия Евгеньевна" w:date="2018-11-26T14:24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" w:author="Маркова Наталия Евгеньевна" w:date="2018-11-26T14:24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" w:author="Маркова Наталия Евгеньевна" w:date="2018-11-26T14:24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0" w:author="Маркова Наталия Евгеньевна" w:date="2018-11-26T14:24:00Z">
              <w:r>
                <w:rPr>
                  <w:sz w:val="16"/>
                  <w:szCs w:val="16"/>
                </w:rPr>
                <w:delText>Показатель по КОСГУ 153 требует пояснений</w:delText>
              </w:r>
            </w:del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 10 00000 00 0000 040110 </w:t>
            </w:r>
            <w:del w:id="21" w:author="Маркова Наталия Евгеньевна" w:date="2018-11-26T14:23:00Z">
              <w:r>
                <w:rPr>
                  <w:sz w:val="16"/>
                  <w:szCs w:val="16"/>
                </w:rPr>
                <w:delText>180</w:delText>
              </w:r>
            </w:del>
            <w:ins w:id="22" w:author="Маркова Наталия Евгеньевна" w:date="2018-11-26T14:23:00Z">
              <w:r>
                <w:rPr>
                  <w:sz w:val="16"/>
                  <w:szCs w:val="16"/>
                </w:rPr>
                <w:t>18х</w:t>
              </w:r>
            </w:ins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данному КБК не допусти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2 08 00000 00 0000 040110 </w:t>
            </w:r>
            <w:del w:id="23" w:author="Маркова Наталия Евгеньевна" w:date="2018-11-26T14:23:00Z">
              <w:r>
                <w:rPr>
                  <w:sz w:val="16"/>
                  <w:szCs w:val="16"/>
                </w:rPr>
                <w:delText>180</w:delText>
              </w:r>
            </w:del>
            <w:ins w:id="24" w:author="Маркова Наталия Евгеньевна" w:date="2018-11-26T14:23:00Z">
              <w:r>
                <w:rPr>
                  <w:sz w:val="16"/>
                  <w:szCs w:val="16"/>
                </w:rPr>
                <w:t>18х</w:t>
              </w:r>
            </w:ins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данному КБК не допусти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del w:id="25" w:author="Маркова Наталия Евгеньевна" w:date="2018-11-26T14:24:00Z">
              <w:r>
                <w:rPr>
                  <w:sz w:val="16"/>
                  <w:szCs w:val="16"/>
                  <w:lang w:val="ru-RU"/>
                </w:rPr>
                <w:delText>25</w:delText>
              </w:r>
            </w:del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del w:id="26" w:author="Маркова Наталия Евгеньевна" w:date="2018-11-26T14:24:00Z">
              <w:r>
                <w:rPr>
                  <w:sz w:val="16"/>
                  <w:szCs w:val="16"/>
                </w:rPr>
                <w:delText xml:space="preserve">000 </w:delText>
              </w:r>
            </w:del>
            <w:del w:id="27" w:author="Маркова Наталия Евгеньевна" w:date="2018-11-26T14:24:00Z">
              <w:r>
                <w:rPr>
                  <w:sz w:val="16"/>
                  <w:szCs w:val="16"/>
                  <w:lang w:val="ru-RU"/>
                </w:rPr>
                <w:delText>00</w:delText>
              </w:r>
            </w:del>
            <w:del w:id="28" w:author="Маркова Наталия Евгеньевна" w:date="2018-11-26T14:24:00Z">
              <w:r>
                <w:rPr>
                  <w:sz w:val="16"/>
                  <w:szCs w:val="16"/>
                </w:rPr>
                <w:delText xml:space="preserve">00 0000000 000 040120 </w:delText>
              </w:r>
            </w:del>
            <w:del w:id="29" w:author="Маркова Наталия Евгеньевна" w:date="2018-11-26T14:24:00Z">
              <w:r>
                <w:rPr>
                  <w:sz w:val="16"/>
                  <w:szCs w:val="16"/>
                  <w:lang w:val="ru-RU"/>
                </w:rPr>
                <w:delText>252</w:delText>
              </w:r>
            </w:del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" w:author="Маркова Наталия Евгеньевна" w:date="2018-11-26T14:24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" w:author="Маркова Наталия Евгеньевна" w:date="2018-11-26T14:24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" w:author="Маркова Наталия Евгеньевна" w:date="2018-11-26T14:24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" w:author="Маркова Наталия Евгеньевна" w:date="2018-11-26T14:24:00Z">
              <w:r>
                <w:rPr>
                  <w:sz w:val="16"/>
                  <w:szCs w:val="16"/>
                </w:rPr>
                <w:delText>Показатель по КОСГУ 252 требует пояснений</w:delText>
              </w:r>
            </w:del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del w:id="34" w:author="Маркова Наталия Евгеньевна" w:date="2018-11-26T14:24:00Z">
              <w:r>
                <w:rPr>
                  <w:sz w:val="16"/>
                  <w:szCs w:val="16"/>
                  <w:lang w:val="ru-RU"/>
                </w:rPr>
                <w:delText>26</w:delText>
              </w:r>
            </w:del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del w:id="35" w:author="Маркова Наталия Евгеньевна" w:date="2018-11-26T14:24:00Z">
              <w:r>
                <w:rPr>
                  <w:sz w:val="16"/>
                  <w:szCs w:val="16"/>
                </w:rPr>
                <w:delText xml:space="preserve">000 </w:delText>
              </w:r>
            </w:del>
            <w:del w:id="36" w:author="Маркова Наталия Евгеньевна" w:date="2018-11-26T14:24:00Z">
              <w:r>
                <w:rPr>
                  <w:sz w:val="16"/>
                  <w:szCs w:val="16"/>
                  <w:lang w:val="ru-RU"/>
                </w:rPr>
                <w:delText>00</w:delText>
              </w:r>
            </w:del>
            <w:del w:id="37" w:author="Маркова Наталия Евгеньевна" w:date="2018-11-26T14:24:00Z">
              <w:r>
                <w:rPr>
                  <w:sz w:val="16"/>
                  <w:szCs w:val="16"/>
                </w:rPr>
                <w:delText xml:space="preserve">00 0000000 000 040120 </w:delText>
              </w:r>
            </w:del>
            <w:del w:id="38" w:author="Маркова Наталия Евгеньевна" w:date="2018-11-26T14:24:00Z">
              <w:r>
                <w:rPr>
                  <w:sz w:val="16"/>
                  <w:szCs w:val="16"/>
                  <w:lang w:val="ru-RU"/>
                </w:rPr>
                <w:delText>253</w:delText>
              </w:r>
            </w:del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" w:author="Маркова Наталия Евгеньевна" w:date="2018-11-26T14:24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" w:author="Маркова Наталия Евгеньевна" w:date="2018-11-26T14:24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" w:author="Маркова Наталия Евгеньевна" w:date="2018-11-26T14:24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" w:author="Маркова Наталия Евгеньевна" w:date="2018-11-26T14:24:00Z">
              <w:r>
                <w:rPr>
                  <w:sz w:val="16"/>
                  <w:szCs w:val="16"/>
                </w:rPr>
                <w:delText>Показатель по КОСГУ 253 требует пояснений</w:delText>
              </w:r>
            </w:del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del w:id="43" w:author="Маркова Наталия Евгеньевна" w:date="2018-11-26T14:24:00Z">
              <w:r>
                <w:rPr>
                  <w:sz w:val="16"/>
                  <w:szCs w:val="16"/>
                  <w:lang w:val="ru-RU"/>
                </w:rPr>
                <w:delText>27</w:delText>
              </w:r>
            </w:del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del w:id="44" w:author="Маркова Наталия Евгеньевна" w:date="2018-11-26T14:24:00Z">
              <w:r>
                <w:rPr>
                  <w:sz w:val="16"/>
                  <w:szCs w:val="16"/>
                </w:rPr>
                <w:delText xml:space="preserve">000 </w:delText>
              </w:r>
            </w:del>
            <w:del w:id="45" w:author="Маркова Наталия Евгеньевна" w:date="2018-11-26T14:24:00Z">
              <w:r>
                <w:rPr>
                  <w:sz w:val="16"/>
                  <w:szCs w:val="16"/>
                  <w:lang w:val="ru-RU"/>
                </w:rPr>
                <w:delText>00</w:delText>
              </w:r>
            </w:del>
            <w:del w:id="46" w:author="Маркова Наталия Евгеньевна" w:date="2018-11-26T14:24:00Z">
              <w:r>
                <w:rPr>
                  <w:sz w:val="16"/>
                  <w:szCs w:val="16"/>
                </w:rPr>
                <w:delText xml:space="preserve">00 0000000 000 040120 </w:delText>
              </w:r>
            </w:del>
            <w:del w:id="47" w:author="Маркова Наталия Евгеньевна" w:date="2018-11-26T14:24:00Z">
              <w:r>
                <w:rPr>
                  <w:sz w:val="16"/>
                  <w:szCs w:val="16"/>
                  <w:lang w:val="ru-RU"/>
                </w:rPr>
                <w:delText>2</w:delText>
              </w:r>
            </w:del>
            <w:del w:id="48" w:author="Маркова Наталия Евгеньевна" w:date="2018-11-26T14:24:00Z">
              <w:r>
                <w:rPr>
                  <w:sz w:val="16"/>
                  <w:szCs w:val="16"/>
                </w:rPr>
                <w:delText>61</w:delText>
              </w:r>
            </w:del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" w:author="Маркова Наталия Евгеньевна" w:date="2018-11-26T14:24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" w:author="Маркова Наталия Евгеньевна" w:date="2018-11-26T14:24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" w:author="Маркова Наталия Евгеньевна" w:date="2018-11-26T14:24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" w:author="Маркова Наталия Евгеньевна" w:date="2018-11-26T14:24:00Z">
              <w:r>
                <w:rPr>
                  <w:sz w:val="16"/>
                  <w:szCs w:val="16"/>
                </w:rPr>
                <w:delText>Показатели по КОСГУ 261 – требуются пояснения</w:delText>
              </w:r>
            </w:del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трока «Итого» - 000</w:t>
            </w:r>
            <w:r>
              <w:rPr>
                <w:sz w:val="16"/>
                <w:szCs w:val="16"/>
                <w:lang w:val="en-US"/>
              </w:rPr>
              <w:t>00</w:t>
            </w:r>
            <w:r>
              <w:rPr>
                <w:sz w:val="16"/>
                <w:szCs w:val="16"/>
              </w:rPr>
              <w:t>0000000000001000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ду вида финансового отличного от КВФО 1 недопустим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ins w:id="53" w:author="Анна" w:date="2019-02-06T22:33:00Z">
              <w:r>
                <w:rPr>
                  <w:sz w:val="16"/>
                  <w:szCs w:val="16"/>
                </w:rPr>
                <w:t>29</w:t>
              </w:r>
            </w:ins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" w:author="Лесникова Татьяна Олеговна" w:date="2018-11-26T18:26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" w:author="Лесникова Татьяна Олеговна" w:date="2018-11-26T18:27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" w:author="Лесникова Татьяна Олеговна" w:date="2018-11-26T18:27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" w:author="Анна" w:date="2019-02-06T22:27:00Z">
              <w:r>
                <w:rPr>
                  <w:sz w:val="16"/>
                  <w:szCs w:val="16"/>
                </w:rPr>
                <w:t>=</w:t>
              </w:r>
            </w:ins>
            <w:ins w:id="58" w:author="Анна" w:date="2019-02-06T22:27:00Z">
              <w:r>
                <w:rPr/>
                <w:t xml:space="preserve"> 21х,22х,   ,26х,27х,29х (в случае заполнений показателей в графе 4)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" w:author="Анна" w:date="2019-02-06T22:30:00Z">
              <w:r>
                <w:rPr>
                  <w:sz w:val="18"/>
                  <w:szCs w:val="18"/>
                </w:rPr>
                <w:t>Отражение в разделе 3 кодов КОСГУ, отличных от 21х, 22х, 26х, 27х, 29х, не  допустим</w:t>
              </w:r>
            </w:ins>
            <w:r>
              <w:rPr>
                <w:sz w:val="18"/>
                <w:szCs w:val="18"/>
              </w:rPr>
              <w:t>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ins w:id="60" w:author="Анна" w:date="2019-02-06T22:33:00Z">
              <w:r>
                <w:rPr>
                  <w:sz w:val="16"/>
                  <w:szCs w:val="16"/>
                </w:rPr>
                <w:t>30</w:t>
              </w:r>
            </w:ins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" w:author="Анна" w:date="2019-02-06T22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" w:author="Анна" w:date="2019-02-06T22:29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" w:author="Анна" w:date="2019-02-06T22:29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" w:author="Анна" w:date="2019-02-06T22:30:00Z">
              <w:r>
                <w:rPr/>
                <w:t xml:space="preserve">Не заполняется  </w:t>
              </w:r>
            </w:ins>
            <w:ins w:id="65" w:author="Анна" w:date="2019-02-06T22:30:00Z">
              <w:r>
                <w:rPr>
                  <w:sz w:val="16"/>
                  <w:szCs w:val="16"/>
                </w:rPr>
                <w:t xml:space="preserve">  </w:t>
              </w:r>
            </w:ins>
            <w:ins w:id="66" w:author="Анна" w:date="2019-02-06T22:30:00Z">
              <w:r>
                <w:rPr/>
                <w:t>(в случае заполнений показателей в графе 5)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67" w:author="Анна" w:date="2019-02-06T22:29:00Z">
              <w:r>
                <w:rPr>
                  <w:sz w:val="16"/>
                  <w:szCs w:val="16"/>
                </w:rPr>
                <w:t>При отражении показателей в графе 5 код косгу не заполняется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ins w:id="68" w:author="Анна" w:date="2019-02-06T22:33:00Z">
              <w:r>
                <w:rPr>
                  <w:sz w:val="16"/>
                  <w:szCs w:val="16"/>
                </w:rPr>
                <w:t>31</w:t>
              </w:r>
            </w:ins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69" w:author="Анна" w:date="2019-02-06T22:33:00Z">
              <w:r>
                <w:rPr>
                  <w:sz w:val="18"/>
                  <w:szCs w:val="18"/>
                </w:rPr>
                <w:t xml:space="preserve">Итого </w:t>
              </w:r>
            </w:ins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70" w:author="Анна" w:date="2019-02-06T22:33:00Z">
              <w:r>
                <w:rPr>
                  <w:sz w:val="18"/>
                  <w:szCs w:val="18"/>
                </w:rPr>
                <w:t xml:space="preserve">4, 5, </w:t>
              </w:r>
            </w:ins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71" w:author="Анна" w:date="2019-02-06T22:33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72" w:author="Анна" w:date="2019-02-06T22:33:00Z">
              <w:r>
                <w:rPr>
                  <w:sz w:val="18"/>
                  <w:szCs w:val="18"/>
                </w:rPr>
                <w:t>= сумме детализирующих строк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онтроль допустимости значений отраженных показателей для Отчета ф.0503110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42"/>
        <w:gridCol w:w="1842"/>
        <w:gridCol w:w="567"/>
        <w:gridCol w:w="993"/>
        <w:gridCol w:w="1381"/>
        <w:gridCol w:w="2410"/>
      </w:tblGrid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К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ЦС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В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СКСБУ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С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мментарий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=111,121, 1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112,122,142,8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19,129,1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232,242,244,245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360,863,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=112,122, </w:t>
            </w:r>
            <w:ins w:id="73" w:author="Анна" w:date="2019-02-06T22:36:00Z">
              <w:r>
                <w:rPr>
                  <w:sz w:val="16"/>
                  <w:szCs w:val="16"/>
                </w:rPr>
                <w:t>123,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32,243,244,245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360,863,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32,244,245,323,863</w:t>
            </w:r>
            <w:ins w:id="74" w:author="Анна" w:date="2019-02-06T22:38:00Z">
              <w:r>
                <w:rPr>
                  <w:sz w:val="16"/>
                  <w:szCs w:val="16"/>
                </w:rPr>
                <w:t xml:space="preserve">, 880, 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32,242,243,244,245,323,863,880</w:t>
            </w:r>
            <w:ins w:id="75" w:author="Анна" w:date="2019-02-06T22:38:00Z">
              <w:r>
                <w:rPr>
                  <w:sz w:val="16"/>
                  <w:szCs w:val="16"/>
                </w:rPr>
                <w:t>, 0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119,129,</w:t>
            </w:r>
            <w:ins w:id="76" w:author="Анна" w:date="2019-02-06T22:38:00Z">
              <w:r>
                <w:rPr>
                  <w:sz w:val="16"/>
                  <w:szCs w:val="16"/>
                </w:rPr>
                <w:t xml:space="preserve"> 123,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32,242,243,244,245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23,863,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119,129,123, 224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32,241,242,243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4,245,323,360,720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30,832,863,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3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720,730,8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3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77" w:author="Анна" w:date="2019-02-06T22:41:00Z">
              <w:r>
                <w:rPr>
                  <w:sz w:val="18"/>
                  <w:szCs w:val="18"/>
                </w:rPr>
                <w:t>&lt;&gt;0000</w:t>
              </w:r>
            </w:ins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78" w:author="Анна" w:date="2019-02-06T22:41:00Z">
              <w:r>
                <w:rPr>
                  <w:sz w:val="18"/>
                  <w:szCs w:val="18"/>
                </w:rPr>
                <w:t>=0000000000</w:t>
              </w:r>
            </w:ins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79" w:author="Анна" w:date="2019-02-06T22:41:00Z">
              <w:r>
                <w:rPr>
                  <w:sz w:val="18"/>
                  <w:szCs w:val="18"/>
                </w:rPr>
                <w:t>Ххх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80" w:author="Анна" w:date="2019-02-06T22:41:00Z">
              <w:r>
                <w:rPr>
                  <w:sz w:val="18"/>
                  <w:szCs w:val="18"/>
                </w:rPr>
                <w:t>=1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81" w:author="Анна" w:date="2019-02-06T22:41:00Z">
              <w:r>
                <w:rPr>
                  <w:sz w:val="18"/>
                  <w:szCs w:val="18"/>
                </w:rPr>
                <w:t>=40120</w:t>
              </w:r>
            </w:ins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82" w:author="Анна" w:date="2019-02-06T22:41:00Z">
              <w:r>
                <w:rPr>
                  <w:sz w:val="18"/>
                  <w:szCs w:val="18"/>
                </w:rPr>
                <w:t>234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83" w:author="Анна" w:date="2019-02-06T22:41:00Z">
              <w:r>
                <w:rPr>
                  <w:sz w:val="18"/>
                  <w:szCs w:val="18"/>
                </w:rPr>
                <w:t>КБК не соответствует установленной структуре, Таблице соответствия КВР кодам КОСГУ - недопустимо</w:t>
              </w:r>
            </w:ins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611,612,613,621,622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23,81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812</w:t>
            </w:r>
            <w:r>
              <w:rPr>
                <w:sz w:val="16"/>
                <w:szCs w:val="16"/>
              </w:rPr>
              <w:t>,813,814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32,241,242,243,244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5,323,412,414,415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452,466, 880,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БК не соответствует установленной структуре, Таблице соответствия КВР кодам КОСГУ - </w:t>
            </w:r>
            <w:r>
              <w:rPr>
                <w:sz w:val="18"/>
                <w:szCs w:val="18"/>
              </w:rPr>
              <w:t>Допустимо указание раздела подраздела 0000 при передаче счета 120400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241,242,243,244,245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23,412,414,631,632,633,634,811,812,813,814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821,822,823,824,825,853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511,512,521,522,523,530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40,550,560,570,580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32,241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2,243,244,245,323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452,412,414,880,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БК не соответствует установленной структуре, Таблице соответствия КВР кодам КОСГУ - </w:t>
            </w:r>
            <w:r>
              <w:rPr>
                <w:sz w:val="18"/>
                <w:szCs w:val="18"/>
              </w:rPr>
              <w:t>Допустимо указание раздела подраздела 0000 при передаче счета 120400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861,863</w:t>
            </w:r>
            <w:ins w:id="84" w:author="Анна" w:date="2019-02-06T22:44:00Z">
              <w:r>
                <w:rPr>
                  <w:sz w:val="16"/>
                  <w:szCs w:val="16"/>
                </w:rPr>
                <w:t>,0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853,861,862,863</w:t>
            </w:r>
            <w:ins w:id="85" w:author="Анна" w:date="2019-02-06T22:44:00Z">
              <w:r>
                <w:rPr>
                  <w:sz w:val="16"/>
                  <w:szCs w:val="16"/>
                </w:rPr>
                <w:t>,0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=313,321,323,3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112,119,122,129,142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49,311,312,313,32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,323 324, ,340,360,831,8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=311,312,313,321,323,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,224, ,232,241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2,243,244,245,323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12,414,415,416,417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880,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=112,122,142,111,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24, 232,241,242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3,244,245,323,880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112,113,122,123, 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2,243,244,</w:t>
            </w:r>
            <w:ins w:id="86" w:author="Анна" w:date="2019-02-06T22:47:00Z">
              <w:r>
                <w:rPr>
                  <w:sz w:val="16"/>
                  <w:szCs w:val="16"/>
                </w:rPr>
                <w:t>245,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30,340,350,360,831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832,842,843,851,852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53,863, ,870,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  <w:ins w:id="87" w:author="Лесникова Татьяна Олеговна" w:date="2018-11-26T18:18:00Z">
              <w:r>
                <w:rPr>
                  <w:sz w:val="16"/>
                  <w:szCs w:val="16"/>
                </w:rPr>
                <w:t>х</w:t>
              </w:r>
            </w:ins>
            <w:del w:id="88" w:author="Лесникова Татьяна Олеговна" w:date="2018-11-26T18:18:00Z">
              <w:r>
                <w:rPr>
                  <w:sz w:val="16"/>
                  <w:szCs w:val="16"/>
                </w:rPr>
                <w:delText>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2" w:name="__RefHeading___Toc508016857"/>
      <w:bookmarkEnd w:id="2"/>
      <w:r>
        <w:rPr>
          <w:b/>
          <w:sz w:val="16"/>
          <w:szCs w:val="16"/>
        </w:rPr>
        <w:t>2. Справка по консолидируемым расчетам (ф.0503125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127"/>
        <w:gridCol w:w="1205"/>
        <w:gridCol w:w="1298"/>
        <w:gridCol w:w="2613"/>
        <w:gridCol w:w="829"/>
        <w:gridCol w:w="2424"/>
      </w:tblGrid>
      <w:tr>
        <w:trPr>
          <w:tblHeader w:val="true"/>
          <w:trHeight w:val="79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ношение            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Итого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*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Итого» не соответствует сумме показателей по строкам «в том числе по номеру (коду) счета» в гр. 7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Итого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*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Итого» не соответствует сумме показателей по строкам «в том числе по номеру (коду) счета» в гр. 8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4"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*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 «денежные расчеты», «неденежные расчеты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 не соответствует сумме показателей по строкам «денежные расчеты», «неденежные расчеты» в гр. 7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5"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*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 «денежные расчеты», «неденежные расчеты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 не соответствует сумме показателей по строкам «денежные расчеты», «неденежные расчеты» в гр. 8</w:t>
            </w:r>
          </w:p>
        </w:tc>
      </w:tr>
      <w:tr>
        <w:trPr>
          <w:trHeight w:val="219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 «денежные расчеты» (Справка ф. 0503125 140110151, 140120251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ф. 0503125 по счету 140110151, 140120251 подлежит заполнению только в части неденежных расчетов.</w:t>
            </w:r>
          </w:p>
        </w:tc>
      </w:tr>
      <w:tr>
        <w:trPr>
          <w:trHeight w:val="121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оки «денежные расчеты» (Справка ф. 0503125 120551660 (560), 120651560 (660) ,130251830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*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39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ХХ000009 или 71900009 или 11800009 или 71800009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*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правка ф. 0503125 по счету 120551660, 120651560, 130251830, ППП 395, ЭЛТ 09 подлежит заполнению ОКАТО контрагента «ХХ000009 или 71900009 или 11800009 или 71800009»</w:t>
            </w:r>
          </w:p>
        </w:tc>
      </w:tr>
    </w:tbl>
    <w:p>
      <w:pPr>
        <w:pStyle w:val="Footnote"/>
        <w:rPr/>
      </w:pPr>
      <w:r>
        <w:rPr>
          <w:rStyle w:val="FootnoteCharacters"/>
          <w:sz w:val="16"/>
          <w:szCs w:val="16"/>
        </w:rPr>
        <w:t xml:space="preserve">8 </w:t>
      </w:r>
      <w:r>
        <w:rPr>
          <w:sz w:val="16"/>
          <w:szCs w:val="16"/>
        </w:rPr>
        <w:t>За исключением показателей Справок ф. 0503125 по счетам 1 205 51 000, 1 206 51 000, 1 302 51 000, 1 207 х0 000, 1 301 х0 000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*здесь и далее – изменение граф Справки 0503125 применяется, начиная с отчетности на 01.02.2015 в связи с изменением форм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/>
          <w:b/>
          <w:sz w:val="16"/>
          <w:szCs w:val="16"/>
        </w:rPr>
      </w:pPr>
      <w:bookmarkStart w:id="3" w:name="__RefHeading___Toc508016858"/>
      <w:bookmarkEnd w:id="3"/>
      <w:r>
        <w:rPr>
          <w:b/>
          <w:sz w:val="16"/>
          <w:szCs w:val="16"/>
        </w:rPr>
        <w:t>3. Отчет об исполнении консолидированного бюджета субъекта Российской Федерации и бюджета территориального государственного внебюджетного фонда (ф. 0503317) (далее – Отчет ф. 0503317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numPr>
          <w:ilvl w:val="1"/>
          <w:numId w:val="4"/>
        </w:numPr>
        <w:jc w:val="left"/>
        <w:rPr/>
      </w:pPr>
      <w:bookmarkStart w:id="4" w:name="__RefHeading___Toc508016859"/>
      <w:r>
        <w:rPr>
          <w:b/>
          <w:sz w:val="16"/>
          <w:szCs w:val="16"/>
        </w:rPr>
        <w:t>Внутридокументный контроль Отчета ф.0503317.</w:t>
      </w:r>
      <w:bookmarkEnd w:id="4"/>
      <w:r>
        <w:rPr>
          <w:b/>
          <w:sz w:val="16"/>
          <w:szCs w:val="16"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казатели Отчета ф. 0503317 по разделам 1,2,3 формируются с подведением промежуточных итогов по кодам бюджетной классифика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080"/>
        <w:gridCol w:w="720"/>
        <w:gridCol w:w="1361"/>
        <w:gridCol w:w="1080"/>
        <w:gridCol w:w="1260"/>
        <w:gridCol w:w="3597"/>
      </w:tblGrid>
      <w:tr>
        <w:trPr>
          <w:tblHeader w:val="true"/>
          <w:trHeight w:val="65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6"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6 + 16 – 5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 4&lt;&gt; Гр.6 + Гр.16 – Гр. 5 – недопустимо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 + 9 + 10 + 11 + 12 + 13 + 14 + 15 - 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 6&lt;&gt; Гр.8 + Гр.9 + Гр. 10 + Гр. 11+ Гр. 12 + Гр.13 + Гр.14 + Гр.15 – Гр. 7 – недопустимо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+ 29 – 18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 17&lt;&gt; Гр.19 + Гр.29 – Гр.18 – недопустимо </w:t>
            </w:r>
          </w:p>
        </w:tc>
      </w:tr>
      <w:tr>
        <w:trPr>
          <w:trHeight w:val="94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 27 + 28 - 2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 19Гр.21+ Гр.22 + Гр.23 + Гр.24 + Гр.25 + Гр.26 + Гр.27 + Гр.28 – Гр.20 – недопустимо </w:t>
            </w:r>
          </w:p>
        </w:tc>
      </w:tr>
      <w:tr>
        <w:trPr>
          <w:trHeight w:val="107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раздел 1 по КБ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00000000000 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00000000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а - всего, не равны сумме налоговых и неналоговых доходов и безвозмездных поступлений - не 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8,19,20,21,22,23, 24,25, 26,27, 28,2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-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8,19,20,21,22,23,24,25, 26,27, 28,2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450 &lt;&gt; Стр.010 - Стр.200 – КАТЕГОРИЧЕСКИ недопустимо (Дефицит – профицит)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фицит - профицит не равен источникам с противоположным знаком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620 +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500 &lt;&gt; Стр.520+Стр.620+Стр. 700 - недопустимо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8,19,20,21,22,23, 24,25, 26,27, 28,2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+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8,19,20,21,22,23,24,25, 26,27, 28,2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700 &lt;&gt; Стр.710+Стр.720- недопустимо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– 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поступлений и выбытий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– 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поступлений и выбытий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КВР 100, 110,120,130,200,210,220,230,240,300,310,320, 400,410,450,460,500,510,520,600,610,620,630,700,800,810,820,830,840,850,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–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700,800,810,820,830,840,850,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–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-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30,620,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-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-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30,620,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40,200,210,220,230,240,300,310,320, 400,410,450,460,500,510,520,600,610,620,630.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40,200,210,220,230,240,300,310,320, 400,410,450,460,500,510,520,600,610,620,630,700,800,810,820,830,840,850,8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 2 0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КБК должен иметь отрицательное значение или равен нулю. Требуется пояснение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 000 1 18% 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КБК в графе 17 должен быть равен нулю . Требуется пояснение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должен иметь отрицательное значение или равен нулю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6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должен иметь положи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должен иметь положи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 должен иметь отрица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 должен иметь отрица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6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должен иметь положи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должен иметь отрица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6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должен иметь положи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6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 должен иметь положи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 должен иметь положи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000 01 06 05 02 %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ь по КБК в графе 17 должен быть равен нулю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000 01 06 05 02 %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ь по КБК в графе 17 должен быть равен нулю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 + 920 + 930 + 940 + 950 + 960 + 970 + 980 + 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00 &lt;&gt; Стр. 910+Стр. 920+Стр. 930 + Стр. 940 + стр. 950 + Стр. 960 + Стр. 970 + Стр.980 + Стр. 990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+ 912 + 913 + 914 + 915 + 916 + 917 + 918 + 9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10 &lt;&gt; Стр. 911 + Стр. 912 + Стр. 913 + Стр. 914 + Стр. 915 + Стр. 916 + Стр. 917 + Стр. 918 + Стр. 91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 + 922 + 923 + 924 + 925 + 926 + 927 + 928 + 9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20 &lt;&gt; Стр. 921 + Стр. 922 + Стр. 923 + Стр. 924 + Стр. 925 + Стр. 926 + Стр. 927 + Стр. 928 + Стр. 92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 + 932 + 933 + 934 + 935 + 936 + 937 + 938 + 9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30 &lt;&gt; Стр. 931 + Стр. 932 + Стр. 933 + Стр. 934 + Стр. 935 + Стр. 936 + Стр. 937 + Стр. 938 + Стр. 93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 + 942 + 943 + 944 + 945 + 946 + 947 + 948 + 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40 &lt;&gt; Стр. 941 + Стр. 942 + Стр. 943 + Стр. 944 + Стр. 945 + Стр. 946 + Стр. 947 + Стр. 948 + Стр. 94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51 + 952 + 953 + 954 + 955 + 956 + 957 + 958 + 9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50 &lt;&gt; Стр. 951 + Стр. 952 + Стр. 953 + Стр. 954 + Стр. 955 + Стр. 956 + Стр. 957 + Стр. 958 + Стр. 95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 + 962 + 963 + 964 + 965 + 966 + 967 + 968 + 9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60 &lt;&gt; Стр. 961 + Стр. 962 + Стр. 963 + Стр. 964 + Стр. 965 + Стр. 966 + Стр. 967 + Стр. 968 + Стр. 96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 + 972 + 973 + 974 + 975 + 976 + 977 + 978 + 9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70 &lt;&gt; Стр. 971 + Стр. 972 + Стр. 973 + Стр. 974 + Стр. 975 + Стр. 976 + Стр. 977 + Стр. 978 + Стр. 97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 + 982 + 983 + 984 + 985 + 986 + 987 + 988 + 9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80 &lt;&gt; Стр. 981 + Стр. 982 + Стр. 983 + Стр. 984 + Стр. 985 + Стр. 986 + Стр. 987 + Стр. 988 + Стр. 98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1 + 992 + 993 + 994 + 995 + 996 + 997 + 998 + 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90 &lt;&gt; Стр. 991 + Стр. 992 + Стр. 993 + Стр. 994 + Стр. 995 + Стр. 996 + Стр. 997 + Стр. 998 + Стр. 99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,912,913,914,915,916,917,918,9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оках 911,912,913,914,915,916,917,918,919 по графе 3 значения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, 992, 993, 994, 995, 996, 997, 998, 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строках  991, 992, 993, 994, 995, 996, 997, 998, 999по графе 11 значения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, 927,937,947,957, 967, 977, 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строках 917, 927,937,947,957, 967, 977, 987 по графе 11 значения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8, 928,938,948,958, 968, 978, 9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строках 918, 928,938,948,958, 968, 978, 988 по графе 11 значения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, 929,939,949,959, 969, 979, 9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строках 919, 929,939,949,959, 969, 979, 989 по графе 11 значения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997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998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999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995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11 &lt;&gt; Гр. 12 в строке 91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11 &lt;&gt; Гр. 12 в строке 92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11 &lt;&gt; Гр. 12 в строке 93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11 &lt;&gt; Гр. 12 в строке 94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11 &lt;&gt; Гр. 12 в строке 95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1 &lt;&gt; Гр. 12 в строке 96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1 &lt;&gt; Гр. 12 в строке 97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1 &lt;&gt; Гр. 12 в строке 98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,922,923,924,925,926,927,928,9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оках 921,922,923,924,925,926,927,928,929 по графе 4 значения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,932,933,934,935,936,937,938,9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оках 931,932,933,934,935,936,937,938,939 по графе 5 значения требуют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,942,943,944,945,946,947,948,9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оках 941,942,943,944,945,946,947,948,949 по графе 6 значения требуют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,952,953,954,955,956,957,958,9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оках 951,952,953,954,955,956,957,958,959 по графе 7 значения требуют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,962,963,964,965,966,967,968,9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оках 961,962,963,964,965,966,967,968,969 по графе 8 значения требуют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,972,973,974,975,976,977,978,9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оках 971,972,973,974,975,976,977,978,979 по графе 9 значения требуют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,982,983,984,985,986,987,988,9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оках 981,982,983,984,985,986,987,988,989 по графе 10 значения требуют поясне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left"/>
        <w:rPr/>
      </w:pPr>
      <w:bookmarkStart w:id="5" w:name="__RefHeading___Toc508016860"/>
      <w:bookmarkEnd w:id="5"/>
      <w:r>
        <w:rPr>
          <w:b/>
          <w:sz w:val="16"/>
          <w:szCs w:val="16"/>
        </w:rPr>
        <w:t>3.2 Контрольные соотношения проверки консолидации взаимосвязанных показателей в ф. 0503317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30"/>
        <w:gridCol w:w="974"/>
        <w:gridCol w:w="859"/>
        <w:gridCol w:w="2359"/>
        <w:gridCol w:w="794"/>
        <w:gridCol w:w="1744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ка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(Д – раздел 1 Доходы; Р – раздел 2  Расходы; И - раздел 3 Источники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ка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(Д – раздел 1 Доходы; Р – раздел 2  Расходы; И - раздел 3 Источники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19 00000 00 0000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- (18 + 20)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 + 926+ 936 + 946 + 956 + 966 + 976 + 986 +99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возврата остатков прошлых лет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19 00000 00 0000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- (18)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16 (гр. 11) + Стр. 926 (гр. 11) + стр. 936 (гр. 11) + стр. 946 (гр.11)  + стр. 956 (гр. 11) + стр. 966 (гр. 11), Стр. 976 (гр. 11) + Стр. 986 (гр. 11) + Стр. 996 (гр. 12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возврата остатков прошлых лет между КБ и ТФОМС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19 00000 00 0000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- (20)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16  + Стр. 926  + стр. 936  + стр. 946   + стр. 956+ стр. 966 + Стр. 976 + Стр. 98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+ 4 + 5 + 6 + 7 + 8 + 9 + 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возврата остатков прошлых лет между бюджетами входящими в состав консолидрованног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000 13 00 0000000000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 + 929+ 939 + 949 + 959  + 969 + 979 + 98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2 , суммам отраженным в разделе 4 (в части обслуживания государственного (муниципального) долга между бюджетами входящими в состав консолидрованног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00 – Р 000 13 00 0000000000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+ 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+912+913+914+91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+922+923+924+92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+932+933+934+93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+942+943+944+945+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51+952+953+954+95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+962+963+964+965+971+972+973+974+965+981+982+983+984+985 + 991+992+993+994+99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2 , суммам отраженным в разделе 4 (в части межбюджетных трансферт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200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11(гр.11) + 912(гр.11) + 913(гр.11) + 914(гр.11) + 915(гр.11) +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1(гр.11) + 922(гр.11) + 923(гр.11) + 924(гр.11) + 925(гр.11) +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31(гр.11) + 932(гр.11) + 933(гр.11) + 934(гр.11) + 935(гр.11) +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1(гр.11) + 942(гр.11) + 943(гр.11) + 944(гр.11) + 945(гр.11) +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51(гр.11) + 952(гр.11) + 953(гр.11) + 954(гр.11) + 955(гр.11) +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(гр.11) + 962(гр.11) + 963(гр.11) + 964(гр.11) + 965(гр.11) + 971(гр.11) + 972(гр.11) + 973(гр.11) + 974(гр.11) + 975(гр.11) + 981(гр.11) + 982(гр.11) + 983(гр.11) + 984(гр.11) + 985(гр.11) + 991(гр.12) + 992(гр.12) + 993(гр.12) + 994(гр.12) + 995(гр.12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2 , суммам отраженным в разделе 4 (в части межбюджетных трансфертов передаваемых между бюджетами входящими в состав КБ и ТФОМС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. 200 – Р 000 13 00 0000000000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+912+913+914+91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+922+923+924+92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+932+933+934+93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+942+943+944+94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+952+953+954+955+ 961+962+963+964+965+971+972+973+974+975+981+982+983+984+98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+ 4 + 5 + 6 + 7 + 8 + 9 + 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2 , суммам отраженным в разделе 4 (в части межбюджетных трансфертов передаваемых между бюджетами входящими в состав консолидированног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6 05 00 00 0000 50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000 0106 08 00 00 0000 5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-(20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 + 927 + 937 + 947 + 957 + 967 + 977 + 98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3 , суммам отраженным в разделе 4 (в части представленных межбюджетных кредитов между бюджетами входящими в состав консолидированног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000 0103 00 00 00 0000 8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-(20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8 + 928 + 938 + 948 + 958 + 968 + 978 + 98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3 , суммам отраженным в разделе 4 (в части возврата межбюджетных кредитов между бюджетами входящими в состав консолидированног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000 0105 02 00 00 0000 6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+ 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0 – (916 + 926+ 936 + 946 + 956 + 966 + 976 + 986 + 996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ответствие сумм консолидированных по коду аналитической группы вида ИФДБ 610 сумме консолидируемых выбытий (в части уменьшения остатков средств по расчетам между бюджетам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6" w:name="_Hlk285623509"/>
            <w:bookmarkEnd w:id="6"/>
            <w:r>
              <w:rPr>
                <w:sz w:val="16"/>
                <w:szCs w:val="16"/>
              </w:rPr>
              <w:t>1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 000 0105 02 00 00 0000 6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тр. 900 (гр.11) – (стр. 916 (гр.11) - стр. 926 (гр. 11)- стр. 936 (гр.11) - стр. 946 (гр.11) - стр. 956 (гр.11) - стр. 966 (гр.11) - стр. 976 (гр.11) - стр. 986 (гр.11)) +Стр. 990 </w:t>
              <w:br/>
              <w:t>(гр. 3) – Стр. 996 (Гр.3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ответствие сумм консолидированных по коду аналитической группы вида ИФДБ 610 сумме консолидируемых выбытий (в части уменьшения остатков средств бюджетов по расчетам между КБ и бюджетом ТФОМС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000 0105 02 00 00 0000 6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910(гр.12) + 920(гр.12) + 930(гр.12) + 940(гр.12) + 950(гр.12) + 960(гр.12) 970(гр.12) + 980(гр.12)) –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916(гр.12) + 926(гр.12) + 936(гр.12) + 946(гр.12) + 956(гр.12) + 966(гр.12) + 976(гр.12) + 986(гр.12)) –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910(гр.11) + 920(гр.11) + 930(гр.11) + 940(гр.11) + 950(гр.11) + 960(гр.11) + 970(гр.11) + 980(гр.11)) +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916(гр.11) + 926(гр.11) + 936(гр.11) + 946(гр.11) + 956(гр.11) + 966(гр.11) + 976(гр.11) + 986(гр.11)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ответствие сумм консолидированных по коду аналитической группы вида ИФДБ 610 сумме консолидируемых выбытий (в части уменьшения остатков средств бюджетов по расчетам между бюджетами входящими в состав консолидированног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ответствие сумм консолидируемых по коду аналитической группы вида ИФДБ 510, 610 - 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ответствие сумм консолидируемых по коду аналитической группы вида ИФДБ 510, 610 - 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ответствие сумм консолидируемых по коду аналитической группы вида ИФДБ 510, 610 - 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ответствие сумм консолидируемых по коду аналитической группы вида ИФДБ 510, 610 - 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1% 03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3+ Стр.923+ Стр..933+ Стр.943+ Стр.953+ Стр.963+ Стр.973+ Стр.983+ Стр.9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дотаций). Допустимо на сумму дотации, полученную из Ф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 02 1% 04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3+ Стр.923+ Стр..933+ Стр.943+ Стр.953+ Стр.963+ Стр.973+ Стр.983+ Стр.9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дотаци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 02 1% 05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3+ Стр.923+ Стр..933+ Стр.943+ Стр.953+ Стр.963+ Стр.973+ Стр.983+ Стр.9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дотац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 02 1% 10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3+ Стр.923+ Стр..933+ Стр.943+ Стр.953+ Стр.963+ Стр.973+ Стр.983+ Стр.9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дотац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 000 2 02 1% 11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3+ Стр.923+ Стр..933+ Стр.943+ Стр.953+ Стр.963+ Стр.973+ Стр.983+ Стр.9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дотац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 02 1% 12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3+ Стр.923+ Стр..933+ Стр.943+ Стр.953+ Стр.963+ Стр.973+ Стр.983+ Стр.9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дотац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 02 1% 13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3+ Стр.923+ Стр..933+ Стр.943+ Стр.953+ Стр.963+ Стр.973+ Стр.983+ Стр.9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дотац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2% 03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1+ Стр.921+ Стр..931+ Стр.941+ Стр.951+ Стр.961+ Стр.971+ Стр.981+ Стр.9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сидий). Допустимо на сумму субсидий, полученных из Ф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2% 04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1+ Стр.921+ Стр..931+ Стр.941+ Стр.951+ Стр.961+ Стр.971+ Стр.981+ Стр.9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сиди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2% 05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1+ Стр.921+ Стр..931+ Стр.941+ Стр.951+ Стр.961+ Стр.971+ Стр.981+ Стр.9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субсид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2% 10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1+ Стр.921+ Стр..931+ Стр.941+ Стр.951+ Стр.961+ Стр.971+ Стр.981+ Стр.9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субсид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2% 11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1+ Стр.921+ Стр..931+ Стр.941+ Стр.951+ Стр.961+ Стр.971+ Стр.981+ Стр.9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субсид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2% 12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1+ Стр.921+ Стр..931+ Стр.941+ Стр.951+ Стр.961+ Стр.971+ Стр.981+ Стр.9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субсид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2% 13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1+ Стр.921+ Стр..931+ Стр.941+ Стр.951+ Стр.961+ Стр.971+ Стр.981+ Стр.9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субсид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3% 03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2+ Стр.922+ Стр..932+ Стр.942+ Стр.952+ Стр.962+ Стр.972+ Стр.982+ Стр.9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венций). Допустимо на сумму субвенций, полученных из Ф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3% 04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2+ Стр.922+ Стр..932+ Стр.942+ Стр.952+ Стр.962+ Стр.972+ Стр.982+ Стр.9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венци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3% 05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2+ Стр.922+ Стр..932+ Стр.942+ Стр.952+ Стр.962+ Стр.972+ Стр.982+ Стр.9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венци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3% 10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2+ Стр.922+ Стр..932+ Стр.942+ Стр.952+ Стр.962+ Стр.972+ Стр.982+ Стр.9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венци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3% 11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2+ Стр.922+ Стр..932+ Стр.942+ Стр.952+ Стр.962+ Стр.972+ Стр.982+ Стр.9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венци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3% 12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2+ Стр.922+ Стр..932+ Стр.942+ Стр.952+ Стр.962+ Стр.972+ Стр.982+ Стр.9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венци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3% 13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2+ Стр.922+ Стр..932+ Стр.942+ Стр.952+ Стр.962+ Стр.972+ Стр.982+ Стр.9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венци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0% 03 0000 151 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9% 03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4+ Стр.924+ Стр..934+ Стр.944+ Стр.954+ Стр.964+ Стр.974+ Стр.984+ Стр.9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иных МБТ). Допустимо на сумму иных МБТ, полученных из Ф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 000 2 02 4% 04 0000 151</w:t>
            </w:r>
            <w:r>
              <w:rPr>
                <w:rFonts w:eastAsia="Calibri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9% 04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4+ Стр.924+ Стр..934+ Стр.944+ Стр.954+ Стр.964+ Стр.974+ Стр.984+ Стр.9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иных МБТ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 000 2 02 4% 05 0000 151</w:t>
            </w:r>
            <w:r>
              <w:rPr>
                <w:rFonts w:eastAsia="Calibri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9% 05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4+ Стр.924+ Стр..934+ Стр.944+ Стр.954+ Стр.964+ Стр.974+ Стр.984+ Стр.9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иных МБТ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 000 2 02 4% 10 0000 151</w:t>
            </w:r>
            <w:r>
              <w:rPr>
                <w:rFonts w:eastAsia="Calibri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9% 10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4+ Стр.924+ Стр..934+ Стр.944+ Стр.954+ Стр.964+ Стр.974+ Стр.984+ Стр.9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иных МБТ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 000 2 02 4% 11 0000 151</w:t>
            </w:r>
            <w:r>
              <w:rPr>
                <w:rFonts w:eastAsia="Calibri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9% 11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4+ Стр.924+ Стр..934+ Стр.944+ Стр.954+ Стр.964+ Стр.974+ Стр.984+ Стр.9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иных МБТ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 000 2 02 4% 12 0000 151</w:t>
            </w:r>
            <w:r>
              <w:rPr>
                <w:rFonts w:eastAsia="Calibri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9% 12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4+ Стр.924+ Стр..934+ Стр.944+ Стр.954+ Стр.964+ Стр.974+ Стр.984+ Стр.9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сконсолидированных в разделе 1 , суммам отраженным в разделе 4 (в части полученных иных МБТ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 000 2 02 4% 13 0000 151</w:t>
            </w:r>
            <w:r>
              <w:rPr>
                <w:rFonts w:eastAsia="Calibri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9% 13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4+ Стр.924+ Стр..934+ Стр.944+ Стр.954+ Стр.964+ Стр.974+ Стр.984+ Стр.9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иных МБТ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5% 09 0000 151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9% 09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5+ Стр.925+ Стр.935+ Стр.945+ Стр.955+ Стр.965+ Стр.975+ Стр.985+ Стр.99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сконсолидированных в разделе 1 , суммам отраженным в разделе 4 (в части трансфертов бюджета территориального фонда).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left"/>
        <w:rPr/>
      </w:pPr>
      <w:bookmarkStart w:id="7" w:name="__RefHeading___Toc508016861"/>
      <w:bookmarkEnd w:id="7"/>
      <w:r>
        <w:rPr>
          <w:b/>
          <w:sz w:val="16"/>
          <w:szCs w:val="16"/>
        </w:rPr>
        <w:t>3.3 Контроль допустимости значений отраженных показателей для ф. 0503317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3600"/>
        <w:gridCol w:w="1080"/>
        <w:gridCol w:w="378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(Д – раздел 1 Доходы; Р – раздел 2  Расходы; И - раздел 3 Источни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000 01 01 000000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е данные содержат показатели по разделу/подразделу 01 01 «Функционирование президента РФ» - недопустим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ххх хх хх хх хх  01 хххх хх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источников с элементом 01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ххх хх хх хх хх  06 хххх хх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источников с элементом 06 подлежат 100% зачислению в П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 ххх хх хх хх хх  07 хххх хх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источников с элементом 07 подлежат 100% зачислению в Ф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 ххх хх хх хх хх  08 хххх хх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источников с элементом 08 подлежат 100% зачислению в ФОМ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1 00 00 01 0000 7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1 00 00 01 0000 8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2 00 00 01 0000 7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2 00 00 01 0000 8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3 00 00 01 0000 7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3 00 00 01 0000 8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4 01 00 01 0000 8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4 02 00 01 0000 64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4 02 00 01 0000 54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4 03 00 01 0000 7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4 03 00 01 0000 8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4 04 00 01 0000 54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4 04 00 01 0000 6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 000 14% 0000000000 000 – Р 000 14 %5хх (по детализированным кодам видов расход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раздела 14 00 допустимы только по коду вида расходов группы 500</w:t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 000 0000 000000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ххх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= </w:t>
            </w:r>
            <w:r>
              <w:rPr>
                <w:sz w:val="16"/>
                <w:szCs w:val="16"/>
              </w:rPr>
              <w:t>211,212,213,214,215,216,217,219,221,223,225,231, 406, 407, 411,413,710,821,822,823,8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Разделе 2 указаны показатели кассовых расходов по кодам видам расходов - 211,212,213,214,215,216,217,219,221,223,225,231,406, 407, 411,413,710,821,822,823,841 – недопустим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 000 0000 0000000000 ххх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= </w:t>
            </w:r>
            <w:r>
              <w:rPr>
                <w:sz w:val="16"/>
                <w:szCs w:val="16"/>
              </w:rPr>
              <w:t>141, 142, 1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графах 6-15, 19-28 Раздела 2 указаны показатели по кодам видам расходов – 141, 142, 149 – недопустим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  <w:del w:id="90" w:author="Спивак Евгений Александрович" w:date="2018-11-27T09:26:00Z"/>
        </w:rPr>
      </w:pPr>
      <w:del w:id="89" w:author="Спивак Евгений Александрович" w:date="2018-11-27T09:26:00Z">
        <w:r>
          <w:rPr>
            <w:sz w:val="16"/>
            <w:szCs w:val="16"/>
          </w:rPr>
        </w:r>
      </w:del>
    </w:p>
    <w:p>
      <w:pPr>
        <w:pStyle w:val="Heading1"/>
        <w:rPr>
          <w:del w:id="92" w:author="Спивак Евгений Александрович" w:date="2018-11-27T09:26:00Z"/>
        </w:rPr>
      </w:pPr>
      <w:del w:id="91" w:author="Спивак Евгений Александрович" w:date="2018-11-27T09:26:00Z">
        <w:bookmarkStart w:id="8" w:name="__RefHeading___Toc508016862"/>
        <w:bookmarkEnd w:id="8"/>
        <w:r>
          <w:rPr>
            <w:b/>
            <w:sz w:val="16"/>
            <w:szCs w:val="16"/>
          </w:rPr>
          <w:delText>4. Баланс исполнения консолидированного бюджета субъекта Российской Федерации и бюджета территориального государственного внебюджетного фонда ф. 0503320</w:delText>
        </w:r>
      </w:del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0"/>
        <w:gridCol w:w="720"/>
        <w:gridCol w:w="1440"/>
        <w:gridCol w:w="900"/>
        <w:gridCol w:w="1980"/>
        <w:gridCol w:w="3600"/>
      </w:tblGrid>
      <w:tr>
        <w:trPr>
          <w:tblHeader w:val="true"/>
          <w:trHeight w:val="6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93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№ </w:delText>
              </w:r>
            </w:del>
            <w:del w:id="94" w:author="Спивак Евгений Александрович" w:date="2018-11-27T09:26:00Z">
              <w:r>
                <w:rPr>
                  <w:sz w:val="16"/>
                  <w:szCs w:val="16"/>
                </w:rPr>
                <w:delText>п/п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5" w:author="Спивак Евгений Александрович" w:date="2018-11-27T09:26:00Z">
              <w:r>
                <w:rPr>
                  <w:sz w:val="16"/>
                  <w:szCs w:val="16"/>
                </w:rPr>
                <w:delText>Строка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6" w:author="Спивак Евгений Александрович" w:date="2018-11-27T09:26:00Z">
              <w:r>
                <w:rPr>
                  <w:sz w:val="16"/>
                  <w:szCs w:val="16"/>
                </w:rPr>
                <w:delText>Графа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7" w:author="Спивак Евгений Александрович" w:date="2018-11-27T09:26:00Z">
              <w:r>
                <w:rPr>
                  <w:sz w:val="16"/>
                  <w:szCs w:val="16"/>
                </w:rPr>
                <w:delText>Соотношение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8" w:author="Спивак Евгений Александрович" w:date="2018-11-27T09:26:00Z">
              <w:r>
                <w:rPr>
                  <w:sz w:val="16"/>
                  <w:szCs w:val="16"/>
                </w:rPr>
                <w:delText>Строка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9" w:author="Спивак Евгений Александрович" w:date="2018-11-27T09:26:00Z">
              <w:r>
                <w:rPr>
                  <w:sz w:val="16"/>
                  <w:szCs w:val="16"/>
                </w:rPr>
                <w:delText>Графа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0" w:author="Спивак Евгений Александрович" w:date="2018-11-27T09:26:00Z">
              <w:r>
                <w:rPr>
                  <w:sz w:val="16"/>
                  <w:szCs w:val="16"/>
                </w:rPr>
                <w:delText>Контроль показателей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01" w:author="Спивак Евгений Александрович" w:date="2018-11-27T09:26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2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3" w:author="Спивак Евгений Александрович" w:date="2018-11-27T09:26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4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5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6" w:author="Спивак Евгений Александрович" w:date="2018-11-27T09:26:00Z">
              <w:r>
                <w:rPr>
                  <w:sz w:val="16"/>
                  <w:szCs w:val="16"/>
                </w:rPr>
                <w:delText>5 + 15 - 4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7" w:author="Спивак Евгений Александрович" w:date="2018-11-27T09:26:00Z">
              <w:r>
                <w:rPr>
                  <w:sz w:val="16"/>
                  <w:szCs w:val="16"/>
                </w:rPr>
                <w:delText>Гр. 3 &lt;&gt; Гр.5 + Гр.15 – Гр. 4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08" w:author="Спивак Евгений Александрович" w:date="2018-11-27T09:26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9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0" w:author="Спивак Евгений Александрович" w:date="2018-11-27T09:26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1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2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3" w:author="Спивак Евгений Александрович" w:date="2018-11-27T09:26:00Z">
              <w:r>
                <w:rPr>
                  <w:sz w:val="16"/>
                  <w:szCs w:val="16"/>
                </w:rPr>
                <w:delText>7 + 8 + 9 + 10 + 11 + 12 13 +14 - 6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4" w:author="Спивак Евгений Александрович" w:date="2018-11-27T09:26:00Z">
              <w:r>
                <w:rPr>
                  <w:sz w:val="16"/>
                  <w:szCs w:val="16"/>
                </w:rPr>
                <w:delText>Гр. 5 &lt;&gt; Гр.7 + Гр.8 + Гр.9 + Гр.10 + Гр.11+ Гр. 12 + Гр. 13 + Гр. 14 – Гр.6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15" w:author="Спивак Евгений Александрович" w:date="2018-11-27T09:26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6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7" w:author="Спивак Евгений Александрович" w:date="2018-11-27T09:26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8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9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20" w:author="Спивак Евгений Александрович" w:date="2018-11-27T09:26:00Z">
              <w:r>
                <w:rPr>
                  <w:sz w:val="16"/>
                  <w:szCs w:val="16"/>
                </w:rPr>
                <w:delText>18 + 28 - 17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1" w:author="Спивак Евгений Александрович" w:date="2018-11-27T09:26:00Z">
              <w:r>
                <w:rPr>
                  <w:sz w:val="16"/>
                  <w:szCs w:val="16"/>
                </w:rPr>
                <w:delText>Гр.16 &lt;&gt; Гр.18 + Гр.28 – Гр. 17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22" w:author="Спивак Евгений Александрович" w:date="2018-11-27T09:26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23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24" w:author="Спивак Евгений Александрович" w:date="2018-11-27T09:26:00Z">
              <w:r>
                <w:rPr>
                  <w:sz w:val="16"/>
                  <w:szCs w:val="16"/>
                </w:rPr>
                <w:delText>18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25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26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27" w:author="Спивак Евгений Александрович" w:date="2018-11-27T09:26:00Z">
              <w:r>
                <w:rPr>
                  <w:sz w:val="16"/>
                  <w:szCs w:val="16"/>
                </w:rPr>
                <w:delText>20 + 21 + 22 + 23 + 24 + 25 + 26 + 27 - 19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8" w:author="Спивак Евгений Александрович" w:date="2018-11-27T09:26:00Z">
              <w:r>
                <w:rPr>
                  <w:sz w:val="16"/>
                  <w:szCs w:val="16"/>
                </w:rPr>
                <w:delText>Гр. 18 &lt;&gt; Гр.20 + Гр.21 + Гр.22 + Гр.23 + Гр.24  + Гр. 25 + Гр. 26 + Гр. 27 – Гр.19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29" w:author="Спивак Евгений Александрович" w:date="2018-11-27T09:26:00Z">
              <w:r>
                <w:rPr>
                  <w:sz w:val="16"/>
                  <w:szCs w:val="16"/>
                </w:rPr>
                <w:delText>1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30" w:author="Спивак Евгений Александрович" w:date="2018-11-27T09:26:00Z">
              <w:r>
                <w:rPr>
                  <w:sz w:val="16"/>
                  <w:szCs w:val="16"/>
                </w:rPr>
                <w:delText>01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31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32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33" w:author="Спивак Евгений Александрович" w:date="2018-11-27T09:26:00Z">
              <w:r>
                <w:rPr>
                  <w:sz w:val="16"/>
                  <w:szCs w:val="16"/>
                </w:rPr>
                <w:delText>011 + 013 + 01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34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35" w:author="Спивак Евгений Александрович" w:date="2018-11-27T09:26:00Z">
              <w:r>
                <w:rPr>
                  <w:sz w:val="16"/>
                  <w:szCs w:val="16"/>
                </w:rPr>
                <w:delText>Стр. 010 &lt;&gt; Стр. 011 + Стр. 013 + стр. 014 –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36" w:author="Спивак Евгений Александрович" w:date="2018-11-27T09:26:00Z">
              <w:r>
                <w:rPr>
                  <w:sz w:val="16"/>
                  <w:szCs w:val="16"/>
                </w:rPr>
                <w:delText>1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37" w:author="Спивак Евгений Александрович" w:date="2018-11-27T09:26:00Z">
              <w:r>
                <w:rPr>
                  <w:sz w:val="16"/>
                  <w:szCs w:val="16"/>
                </w:rPr>
                <w:delText>02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38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39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0" w:author="Спивак Евгений Александрович" w:date="2018-11-27T09:26:00Z">
              <w:r>
                <w:rPr>
                  <w:sz w:val="16"/>
                  <w:szCs w:val="16"/>
                </w:rPr>
                <w:delText>021 + 023 + 02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1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2" w:author="Спивак Евгений Александрович" w:date="2018-11-27T09:26:00Z">
              <w:r>
                <w:rPr>
                  <w:sz w:val="16"/>
                  <w:szCs w:val="16"/>
                </w:rPr>
                <w:delText>Стр. 020 &lt;&gt; Стр. 021 + Стр. 023 + Стр. 024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43" w:author="Спивак Евгений Александрович" w:date="2018-11-27T09:26:00Z">
              <w:r>
                <w:rPr>
                  <w:sz w:val="16"/>
                  <w:szCs w:val="16"/>
                </w:rPr>
                <w:delText>15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4" w:author="Спивак Евгений Александрович" w:date="2018-11-27T09:26:00Z">
              <w:r>
                <w:rPr>
                  <w:sz w:val="16"/>
                  <w:szCs w:val="16"/>
                </w:rPr>
                <w:delText>03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5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6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7" w:author="Спивак Евгений Александрович" w:date="2018-11-27T09:26:00Z">
              <w:r>
                <w:rPr>
                  <w:sz w:val="16"/>
                  <w:szCs w:val="16"/>
                </w:rPr>
                <w:delText>010 – 02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8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9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030 </w:delText>
              </w:r>
            </w:del>
            <w:del w:id="150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151" w:author="Спивак Евгений Александрович" w:date="2018-11-27T09:26:00Z">
              <w:r>
                <w:rPr>
                  <w:sz w:val="16"/>
                  <w:szCs w:val="16"/>
                </w:rPr>
                <w:delText>Стр. 010 – стр. 020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2" w:author="Спивак Евгений Александрович" w:date="2018-11-27T09:26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3" w:author="Спивак Евгений Александрович" w:date="2018-11-27T09:26:00Z">
              <w:r>
                <w:rPr>
                  <w:sz w:val="16"/>
                  <w:szCs w:val="16"/>
                </w:rPr>
                <w:delText>031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4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5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6" w:author="Спивак Евгений Александрович" w:date="2018-11-27T09:26:00Z">
              <w:r>
                <w:rPr>
                  <w:sz w:val="16"/>
                  <w:szCs w:val="16"/>
                </w:rPr>
                <w:delText>011 – 021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7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8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031 </w:delText>
              </w:r>
            </w:del>
            <w:del w:id="159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160" w:author="Спивак Евгений Александрович" w:date="2018-11-27T09:26:00Z">
              <w:r>
                <w:rPr>
                  <w:sz w:val="16"/>
                  <w:szCs w:val="16"/>
                </w:rPr>
                <w:delText>Стр. 011 – стр. 021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61" w:author="Спивак Евгений Александрович" w:date="2018-11-27T09:26:00Z">
              <w:r>
                <w:rPr>
                  <w:sz w:val="16"/>
                  <w:szCs w:val="16"/>
                </w:rPr>
                <w:delText>17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2" w:author="Спивак Евгений Александрович" w:date="2018-11-27T09:26:00Z">
              <w:r>
                <w:rPr>
                  <w:sz w:val="16"/>
                  <w:szCs w:val="16"/>
                </w:rPr>
                <w:delText>033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3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4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5" w:author="Спивак Евгений Александрович" w:date="2018-11-27T09:26:00Z">
              <w:r>
                <w:rPr>
                  <w:sz w:val="16"/>
                  <w:szCs w:val="16"/>
                </w:rPr>
                <w:delText>013 – 02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6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7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033 </w:delText>
              </w:r>
            </w:del>
            <w:del w:id="168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169" w:author="Спивак Евгений Александрович" w:date="2018-11-27T09:26:00Z">
              <w:r>
                <w:rPr>
                  <w:sz w:val="16"/>
                  <w:szCs w:val="16"/>
                </w:rPr>
                <w:delText>Стр. 013 – стр. 023 –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70" w:author="Спивак Евгений Александрович" w:date="2018-11-27T09:26:00Z">
              <w:r>
                <w:rPr>
                  <w:sz w:val="16"/>
                  <w:szCs w:val="16"/>
                </w:rPr>
                <w:delText>18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71" w:author="Спивак Евгений Александрович" w:date="2018-11-27T09:26:00Z">
              <w:r>
                <w:rPr>
                  <w:sz w:val="16"/>
                  <w:szCs w:val="16"/>
                </w:rPr>
                <w:delText>034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72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73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74" w:author="Спивак Евгений Александрович" w:date="2018-11-27T09:26:00Z">
              <w:r>
                <w:rPr>
                  <w:sz w:val="16"/>
                  <w:szCs w:val="16"/>
                </w:rPr>
                <w:delText>014 – 02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75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76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034 </w:delText>
              </w:r>
            </w:del>
            <w:del w:id="177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178" w:author="Спивак Евгений Александрович" w:date="2018-11-27T09:26:00Z">
              <w:r>
                <w:rPr>
                  <w:sz w:val="16"/>
                  <w:szCs w:val="16"/>
                </w:rPr>
                <w:delText>Стр. 014 – стр. 024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79" w:author="Спивак Евгений Александрович" w:date="2018-11-27T09:26:00Z">
              <w:r>
                <w:rPr>
                  <w:sz w:val="16"/>
                  <w:szCs w:val="16"/>
                </w:rPr>
                <w:delText>19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0" w:author="Спивак Евгений Александрович" w:date="2018-11-27T09:26:00Z">
              <w:r>
                <w:rPr>
                  <w:sz w:val="16"/>
                  <w:szCs w:val="16"/>
                </w:rPr>
                <w:delText>04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1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2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3" w:author="Спивак Евгений Александрович" w:date="2018-11-27T09:26:00Z">
              <w:r>
                <w:rPr>
                  <w:sz w:val="16"/>
                  <w:szCs w:val="16"/>
                </w:rPr>
                <w:delText>042 + 04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4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5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040 </w:delText>
              </w:r>
            </w:del>
            <w:del w:id="186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187" w:author="Спивак Евгений Александрович" w:date="2018-11-27T09:26:00Z">
              <w:r>
                <w:rPr>
                  <w:sz w:val="16"/>
                  <w:szCs w:val="16"/>
                </w:rPr>
                <w:delText>Стр. 042 + 043 –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88" w:author="Спивак Евгений Александрович" w:date="2018-11-27T09:26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9" w:author="Спивак Евгений Александрович" w:date="2018-11-27T09:26:00Z">
              <w:r>
                <w:rPr>
                  <w:sz w:val="16"/>
                  <w:szCs w:val="16"/>
                </w:rPr>
                <w:delText>05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0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1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2" w:author="Спивак Евгений Александрович" w:date="2018-11-27T09:26:00Z">
              <w:r>
                <w:rPr>
                  <w:sz w:val="16"/>
                  <w:szCs w:val="16"/>
                </w:rPr>
                <w:delText>052 + 05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3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4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050 </w:delText>
              </w:r>
            </w:del>
            <w:del w:id="195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196" w:author="Спивак Евгений Александрович" w:date="2018-11-27T09:26:00Z">
              <w:r>
                <w:rPr>
                  <w:sz w:val="16"/>
                  <w:szCs w:val="16"/>
                </w:rPr>
                <w:delText>Стр. 052 + 053 –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97" w:author="Спивак Евгений Александрович" w:date="2018-11-27T09:26:00Z">
              <w:r>
                <w:rPr>
                  <w:sz w:val="16"/>
                  <w:szCs w:val="16"/>
                </w:rPr>
                <w:delText>21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8" w:author="Спивак Евгений Александрович" w:date="2018-11-27T09:26:00Z">
              <w:r>
                <w:rPr>
                  <w:sz w:val="16"/>
                  <w:szCs w:val="16"/>
                </w:rPr>
                <w:delText>06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9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00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01" w:author="Спивак Евгений Александрович" w:date="2018-11-27T09:26:00Z">
              <w:r>
                <w:rPr>
                  <w:sz w:val="16"/>
                  <w:szCs w:val="16"/>
                </w:rPr>
                <w:delText>040 – 05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02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03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060 </w:delText>
              </w:r>
            </w:del>
            <w:del w:id="204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205" w:author="Спивак Евгений Александрович" w:date="2018-11-27T09:26:00Z">
              <w:r>
                <w:rPr>
                  <w:sz w:val="16"/>
                  <w:szCs w:val="16"/>
                </w:rPr>
                <w:delText>Стр. 040 – Стр. 050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06" w:author="Спивак Евгений Александрович" w:date="2018-11-27T09:26:00Z">
              <w:r>
                <w:rPr>
                  <w:sz w:val="16"/>
                  <w:szCs w:val="16"/>
                </w:rPr>
                <w:delText>22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07" w:author="Спивак Евгений Александрович" w:date="2018-11-27T09:26:00Z">
              <w:r>
                <w:rPr>
                  <w:sz w:val="16"/>
                  <w:szCs w:val="16"/>
                </w:rPr>
                <w:delText>062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08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09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10" w:author="Спивак Евгений Александрович" w:date="2018-11-27T09:26:00Z">
              <w:r>
                <w:rPr>
                  <w:sz w:val="16"/>
                  <w:szCs w:val="16"/>
                </w:rPr>
                <w:delText>042 – 05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11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12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062 </w:delText>
              </w:r>
            </w:del>
            <w:del w:id="213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214" w:author="Спивак Евгений Александрович" w:date="2018-11-27T09:26:00Z">
              <w:r>
                <w:rPr>
                  <w:sz w:val="16"/>
                  <w:szCs w:val="16"/>
                </w:rPr>
                <w:delText>Стр. 042 – Стр. 052 –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15" w:author="Спивак Евгений Александрович" w:date="2018-11-27T09:26:00Z">
              <w:r>
                <w:rPr>
                  <w:sz w:val="16"/>
                  <w:szCs w:val="16"/>
                </w:rPr>
                <w:delText>2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16" w:author="Спивак Евгений Александрович" w:date="2018-11-27T09:26:00Z">
              <w:r>
                <w:rPr>
                  <w:sz w:val="16"/>
                  <w:szCs w:val="16"/>
                </w:rPr>
                <w:delText>063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17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18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19" w:author="Спивак Евгений Александрович" w:date="2018-11-27T09:26:00Z">
              <w:r>
                <w:rPr>
                  <w:sz w:val="16"/>
                  <w:szCs w:val="16"/>
                </w:rPr>
                <w:delText>043 – 05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0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21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063 </w:delText>
              </w:r>
            </w:del>
            <w:del w:id="222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223" w:author="Спивак Евгений Александрович" w:date="2018-11-27T09:26:00Z">
              <w:r>
                <w:rPr>
                  <w:sz w:val="16"/>
                  <w:szCs w:val="16"/>
                </w:rPr>
                <w:delText>Стр. 043 – Стр. 053 –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24" w:author="Спивак Евгений Александрович" w:date="2018-11-27T09:26:00Z">
              <w:r>
                <w:rPr>
                  <w:sz w:val="16"/>
                  <w:szCs w:val="16"/>
                </w:rPr>
                <w:delText>2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5" w:author="Спивак Евгений Александрович" w:date="2018-11-27T09:26:00Z">
              <w:r>
                <w:rPr>
                  <w:sz w:val="16"/>
                  <w:szCs w:val="16"/>
                </w:rPr>
                <w:delText>09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6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7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28" w:author="Спивак Евгений Александрович" w:date="2018-11-27T09:26:00Z">
              <w:r>
                <w:rPr>
                  <w:sz w:val="16"/>
                  <w:szCs w:val="16"/>
                </w:rPr>
                <w:delText>091 + 093 + 09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9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0" w:author="Спивак Евгений Александрович" w:date="2018-11-27T09:26:00Z">
              <w:r>
                <w:rPr>
                  <w:sz w:val="16"/>
                  <w:szCs w:val="16"/>
                </w:rPr>
                <w:delText>Стр. 090 &lt;&gt; Стр. 091 + Стр. 093 + стр. 094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31" w:author="Спивак Евгений Александрович" w:date="2018-11-27T09:26:00Z">
              <w:r>
                <w:rPr>
                  <w:sz w:val="16"/>
                  <w:szCs w:val="16"/>
                </w:rPr>
                <w:delText>25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2" w:author="Спивак Евгений Александрович" w:date="2018-11-27T09:26:00Z">
              <w:r>
                <w:rPr>
                  <w:sz w:val="16"/>
                  <w:szCs w:val="16"/>
                </w:rPr>
                <w:delText>10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3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4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5" w:author="Спивак Евгений Александрович" w:date="2018-11-27T09:26:00Z">
              <w:r>
                <w:rPr>
                  <w:sz w:val="16"/>
                  <w:szCs w:val="16"/>
                </w:rPr>
                <w:delText>101 + 103 + 10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6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7" w:author="Спивак Евгений Александрович" w:date="2018-11-27T09:26:00Z">
              <w:r>
                <w:rPr>
                  <w:sz w:val="16"/>
                  <w:szCs w:val="16"/>
                </w:rPr>
                <w:delText>Стр. 100 &lt;&gt; Стр. 101 +Стр. 103 + Стр. 104 –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38" w:author="Спивак Евгений Александрович" w:date="2018-11-27T09:26:00Z">
              <w:r>
                <w:rPr>
                  <w:sz w:val="16"/>
                  <w:szCs w:val="16"/>
                </w:rPr>
                <w:delText>26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9" w:author="Спивак Евгений Александрович" w:date="2018-11-27T09:26:00Z">
              <w:r>
                <w:rPr>
                  <w:sz w:val="16"/>
                  <w:szCs w:val="16"/>
                </w:rPr>
                <w:delText>13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0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1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2" w:author="Спивак Евгений Александрович" w:date="2018-11-27T09:26:00Z">
              <w:r>
                <w:rPr>
                  <w:sz w:val="16"/>
                  <w:szCs w:val="16"/>
                </w:rPr>
                <w:delText>110 – 12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3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44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130 </w:delText>
              </w:r>
            </w:del>
            <w:del w:id="245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246" w:author="Спивак Евгений Александрович" w:date="2018-11-27T09:26:00Z">
              <w:r>
                <w:rPr>
                  <w:sz w:val="16"/>
                  <w:szCs w:val="16"/>
                </w:rPr>
                <w:delText>Стр. 110 – Стр. 120 –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47" w:author="Спивак Евгений Александрович" w:date="2018-11-27T09:26:00Z">
              <w:r>
                <w:rPr>
                  <w:sz w:val="16"/>
                  <w:szCs w:val="16"/>
                </w:rPr>
                <w:delText>27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8" w:author="Спивак Евгений Александрович" w:date="2018-11-27T09:26:00Z">
              <w:r>
                <w:rPr>
                  <w:sz w:val="16"/>
                  <w:szCs w:val="16"/>
                </w:rPr>
                <w:delText>15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9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0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51" w:author="Спивак Евгений Александрович" w:date="2018-11-27T09:26:00Z">
              <w:r>
                <w:rPr>
                  <w:sz w:val="16"/>
                  <w:szCs w:val="16"/>
                </w:rPr>
                <w:delText>030 + 060 + 070 + 080 + 090 + 100 + 130 + 14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2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3" w:author="Спивак Евгений Александрович" w:date="2018-11-27T09:26:00Z">
              <w:r>
                <w:rPr>
                  <w:sz w:val="16"/>
                  <w:szCs w:val="16"/>
                </w:rPr>
                <w:delText>Стр. 150 &lt;&gt; Стр. 030 + Стр. 060 + Стр. 070 + Стр. 080 + Стр. 090 + Стр. 100 + Стр. 130 + Стр. 140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54" w:author="Спивак Евгений Александрович" w:date="2018-11-27T09:26:00Z">
              <w:r>
                <w:rPr>
                  <w:sz w:val="16"/>
                  <w:szCs w:val="16"/>
                </w:rPr>
                <w:delText>28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5" w:author="Спивак Евгений Александрович" w:date="2018-11-27T09:26:00Z">
              <w:r>
                <w:rPr>
                  <w:sz w:val="16"/>
                  <w:szCs w:val="16"/>
                </w:rPr>
                <w:delText>17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6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7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8" w:author="Спивак Евгений Александрович" w:date="2018-11-27T09:26:00Z">
              <w:r>
                <w:rPr>
                  <w:sz w:val="16"/>
                  <w:szCs w:val="16"/>
                </w:rPr>
                <w:delText>171 + 172 + 173 + 174 + 175 + 176 + 177 + 178 + 179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9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0" w:author="Спивак Евгений Александрович" w:date="2018-11-27T09:26:00Z">
              <w:r>
                <w:rPr>
                  <w:sz w:val="16"/>
                  <w:szCs w:val="16"/>
                </w:rPr>
                <w:delText>Стр. 170 &lt;&gt; Стр. 171 + стр. 172 + Стр. 173 + стр. 174 + Стр. 175 + Стр. 176 + стр. 177 + Стр. 178 + Стр. 179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61" w:author="Спивак Евгений Александрович" w:date="2018-11-27T09:26:00Z">
              <w:r>
                <w:rPr>
                  <w:sz w:val="16"/>
                  <w:szCs w:val="16"/>
                </w:rPr>
                <w:delText>29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2" w:author="Спивак Евгений Александрович" w:date="2018-11-27T09:26:00Z">
              <w:r>
                <w:rPr>
                  <w:sz w:val="16"/>
                  <w:szCs w:val="16"/>
                </w:rPr>
                <w:delText>18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3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4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5" w:author="Спивак Евгений Александрович" w:date="2018-11-27T09:26:00Z">
              <w:r>
                <w:rPr>
                  <w:sz w:val="16"/>
                  <w:szCs w:val="16"/>
                </w:rPr>
                <w:delText>181 + 182 + 18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6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7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180 &lt;&gt; Стр. 181 + Стр. 182 + Стр. 183 – недопустимо 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68" w:author="Спивак Евгений Александрович" w:date="2018-11-27T09:26:00Z">
              <w:r>
                <w:rPr>
                  <w:sz w:val="16"/>
                  <w:szCs w:val="16"/>
                </w:rPr>
                <w:delText>3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9" w:author="Спивак Евгений Александрович" w:date="2018-11-27T09:26:00Z">
              <w:r>
                <w:rPr>
                  <w:sz w:val="16"/>
                  <w:szCs w:val="16"/>
                </w:rPr>
                <w:delText>19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0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1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2" w:author="Спивак Евгений Александрович" w:date="2018-11-27T09:26:00Z">
              <w:r>
                <w:rPr>
                  <w:sz w:val="16"/>
                  <w:szCs w:val="16"/>
                </w:rPr>
                <w:delText>191 + 192 + 19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3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4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190 &lt;&gt; Стр. 191 + Стр. 192 + Стр. 193 – недопустимо 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75" w:author="Спивак Евгений Александрович" w:date="2018-11-27T09:26:00Z">
              <w:r>
                <w:rPr>
                  <w:sz w:val="16"/>
                  <w:szCs w:val="16"/>
                </w:rPr>
                <w:delText>31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6" w:author="Спивак Евгений Александрович" w:date="2018-11-27T09:26:00Z">
              <w:r>
                <w:rPr>
                  <w:sz w:val="16"/>
                  <w:szCs w:val="16"/>
                </w:rPr>
                <w:delText>20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7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8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9" w:author="Спивак Евгений Александрович" w:date="2018-11-27T09:26:00Z">
              <w:r>
                <w:rPr>
                  <w:sz w:val="16"/>
                  <w:szCs w:val="16"/>
                </w:rPr>
                <w:delText>201 + 202 + 20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0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1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200 &lt;&gt; Стр. 201 + Стр. 202 + Стр. 203 – недопустимо 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82" w:author="Спивак Евгений Александрович" w:date="2018-11-27T09:26:00Z">
              <w:r>
                <w:rPr>
                  <w:sz w:val="16"/>
                  <w:szCs w:val="16"/>
                </w:rPr>
                <w:delText>32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3" w:author="Спивак Евгений Александрович" w:date="2018-11-27T09:26:00Z">
              <w:r>
                <w:rPr>
                  <w:sz w:val="16"/>
                  <w:szCs w:val="16"/>
                </w:rPr>
                <w:delText>21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4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5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6" w:author="Спивак Евгений Александрович" w:date="2018-11-27T09:26:00Z">
              <w:r>
                <w:rPr>
                  <w:sz w:val="16"/>
                  <w:szCs w:val="16"/>
                </w:rPr>
                <w:delText>211 + 212 + 21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7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8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210 &lt;&gt; Стр. 211 + Стр. 212 + Стр. 213 – недопустимо 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89" w:author="Спивак Евгений Александрович" w:date="2018-11-27T09:26:00Z">
              <w:r>
                <w:rPr>
                  <w:sz w:val="16"/>
                  <w:szCs w:val="16"/>
                </w:rPr>
                <w:delText>3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0" w:author="Спивак Евгений Александрович" w:date="2018-11-27T09:26:00Z">
              <w:r>
                <w:rPr>
                  <w:sz w:val="16"/>
                  <w:szCs w:val="16"/>
                </w:rPr>
                <w:delText>29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1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2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3" w:author="Спивак Евгений Александрович" w:date="2018-11-27T09:26:00Z">
              <w:r>
                <w:rPr>
                  <w:sz w:val="16"/>
                  <w:szCs w:val="16"/>
                </w:rPr>
                <w:delText>291 + 292 + 29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4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5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290 &lt;&gt; Стр. 291 + Стр. 292 + Стр. 293 – недопустимо 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96" w:author="Спивак Евгений Александрович" w:date="2018-11-27T09:26:00Z">
              <w:r>
                <w:rPr>
                  <w:sz w:val="16"/>
                  <w:szCs w:val="16"/>
                </w:rPr>
                <w:delText>35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7" w:author="Спивак Евгений Александрович" w:date="2018-11-27T09:26:00Z">
              <w:r>
                <w:rPr>
                  <w:sz w:val="16"/>
                  <w:szCs w:val="16"/>
                </w:rPr>
                <w:delText>37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8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9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0" w:author="Спивак Евгений Александрович" w:date="2018-11-27T09:26:00Z">
              <w:r>
                <w:rPr>
                  <w:sz w:val="16"/>
                  <w:szCs w:val="16"/>
                </w:rPr>
                <w:delText>371 + 372 + 37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1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2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370 &lt;&gt; Стр. 371 + Стр. 372 + Стр. 373 – недопустимо 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03" w:author="Спивак Евгений Александрович" w:date="2018-11-27T09:26:00Z">
              <w:r>
                <w:rPr>
                  <w:sz w:val="16"/>
                  <w:szCs w:val="16"/>
                </w:rPr>
                <w:delText>36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4" w:author="Спивак Евгений Александрович" w:date="2018-11-27T09:26:00Z">
              <w:r>
                <w:rPr>
                  <w:sz w:val="16"/>
                  <w:szCs w:val="16"/>
                </w:rPr>
                <w:delText>40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5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6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7" w:author="Спивак Евгений Александрович" w:date="2018-11-27T09:26:00Z">
              <w:r>
                <w:rPr>
                  <w:sz w:val="16"/>
                  <w:szCs w:val="16"/>
                </w:rPr>
                <w:delText>170 + 180 + 190 + 200 + 210 + 230 + 260 + 290 + 310 + 320 + 330 + 370 + 38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8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9" w:author="Спивак Евгений Александрович" w:date="2018-11-27T09:26:00Z">
              <w:r>
                <w:rPr>
                  <w:sz w:val="16"/>
                  <w:szCs w:val="16"/>
                </w:rPr>
                <w:delText>Стр. 400 &lt;&gt; Стр. 170 + Стр. 180 + Стр. 190 + Стр. 200 + Стр. 210 + Стр. 230 + Стр. 260 + Стр. 290 + Стр. 310 + Стр. 320 + Стр. 330 + Стр. 370 + 380 –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10" w:author="Спивак Евгений Александрович" w:date="2018-11-27T09:26:00Z">
              <w:r>
                <w:rPr>
                  <w:sz w:val="16"/>
                  <w:szCs w:val="16"/>
                </w:rPr>
                <w:delText>37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1" w:author="Спивак Евгений Александрович" w:date="2018-11-27T09:26:00Z">
              <w:r>
                <w:rPr>
                  <w:sz w:val="16"/>
                  <w:szCs w:val="16"/>
                </w:rPr>
                <w:delText>41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2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3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4" w:author="Спивак Евгений Александрович" w:date="2018-11-27T09:26:00Z">
              <w:r>
                <w:rPr>
                  <w:sz w:val="16"/>
                  <w:szCs w:val="16"/>
                </w:rPr>
                <w:delText>150 + 40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5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6" w:author="Спивак Евгений Александрович" w:date="2018-11-27T09:26:00Z">
              <w:r>
                <w:rPr>
                  <w:sz w:val="16"/>
                  <w:szCs w:val="16"/>
                </w:rPr>
                <w:delText>Стр. 410 &lt;&gt; Стр. 150 + Стр. 400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17" w:author="Спивак Евгений Александрович" w:date="2018-11-27T09:26:00Z">
              <w:r>
                <w:rPr>
                  <w:sz w:val="16"/>
                  <w:szCs w:val="16"/>
                </w:rPr>
                <w:delText>38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8" w:author="Спивак Евгений Александрович" w:date="2018-11-27T09:26:00Z">
              <w:r>
                <w:rPr>
                  <w:sz w:val="16"/>
                  <w:szCs w:val="16"/>
                </w:rPr>
                <w:delText>47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9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0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1" w:author="Спивак Евгений Александрович" w:date="2018-11-27T09:26:00Z">
              <w:r>
                <w:rPr>
                  <w:sz w:val="16"/>
                  <w:szCs w:val="16"/>
                </w:rPr>
                <w:delText>471 + 472 + 473 + 47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2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3" w:author="Спивак Евгений Александрович" w:date="2018-11-27T09:26:00Z">
              <w:r>
                <w:rPr>
                  <w:sz w:val="16"/>
                  <w:szCs w:val="16"/>
                </w:rPr>
                <w:delText>Стр. 470 &lt;&gt; Стр. 471 + Стр. 472 + Стр. 473 + Стр. 474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del w:id="324" w:author="Спивак Евгений Александрович" w:date="2018-11-27T09:26:00Z">
              <w:r>
                <w:rPr>
                  <w:sz w:val="16"/>
                  <w:szCs w:val="16"/>
                </w:rPr>
                <w:delText>38.1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5" w:author="Спивак Евгений Александрович" w:date="2018-11-27T09:26:00Z">
              <w:r>
                <w:rPr>
                  <w:sz w:val="16"/>
                  <w:szCs w:val="16"/>
                </w:rPr>
                <w:delText>51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6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7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8" w:author="Спивак Евгений Александрович" w:date="2018-11-27T09:26:00Z">
              <w:r>
                <w:rPr>
                  <w:sz w:val="16"/>
                  <w:szCs w:val="16"/>
                </w:rPr>
                <w:delText>511 + 512 + 513 + 514 + 515 + 516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9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0" w:author="Спивак Евгений Александрович" w:date="2018-11-27T09:26:00Z">
              <w:r>
                <w:rPr>
                  <w:sz w:val="16"/>
                  <w:szCs w:val="16"/>
                </w:rPr>
                <w:delText>Стр. 510 &lt;&gt; Стр. 511 + Стр. 512 + Стр. 513 + Стр. 514 + Стр. 515 + Стр. 516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31" w:author="Спивак Евгений Александрович" w:date="2018-11-27T09:26:00Z">
              <w:r>
                <w:rPr>
                  <w:sz w:val="16"/>
                  <w:szCs w:val="16"/>
                </w:rPr>
                <w:delText>39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2" w:author="Спивак Евгений Александрович" w:date="2018-11-27T09:26:00Z">
              <w:r>
                <w:rPr>
                  <w:sz w:val="16"/>
                  <w:szCs w:val="16"/>
                </w:rPr>
                <w:delText>53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3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4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5" w:author="Спивак Евгений Александрович" w:date="2018-11-27T09:26:00Z">
              <w:r>
                <w:rPr>
                  <w:sz w:val="16"/>
                  <w:szCs w:val="16"/>
                </w:rPr>
                <w:delText>532 + 533 + 53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6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7" w:author="Спивак Евгений Александрович" w:date="2018-11-27T09:26:00Z">
              <w:r>
                <w:rPr>
                  <w:sz w:val="16"/>
                  <w:szCs w:val="16"/>
                </w:rPr>
                <w:delText>Стр. 530 &lt;&gt; Стр. 532 + Стр. 533 + Стр. 534 –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38" w:author="Спивак Евгений Александрович" w:date="2018-11-27T09:26:00Z">
              <w:r>
                <w:rPr>
                  <w:sz w:val="16"/>
                  <w:szCs w:val="16"/>
                </w:rPr>
                <w:delText>4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9" w:author="Спивак Евгений Александрович" w:date="2018-11-27T09:26:00Z">
              <w:r>
                <w:rPr>
                  <w:sz w:val="16"/>
                  <w:szCs w:val="16"/>
                </w:rPr>
                <w:delText>531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0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1" w:author="Спивак Евгений Александрович" w:date="2018-11-27T09:2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2" w:author="Спивак Евгений Александрович" w:date="2018-11-27T09:26:00Z">
              <w:r>
                <w:rPr>
                  <w:sz w:val="16"/>
                  <w:szCs w:val="16"/>
                </w:rPr>
                <w:delText>Показатели в строке 531 недопустимы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43" w:author="Спивак Евгений Александрович" w:date="2018-11-27T09:26:00Z">
              <w:r>
                <w:rPr>
                  <w:sz w:val="16"/>
                  <w:szCs w:val="16"/>
                </w:rPr>
                <w:delText>41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4" w:author="Спивак Евгений Александрович" w:date="2018-11-27T09:26:00Z">
              <w:r>
                <w:rPr>
                  <w:sz w:val="16"/>
                  <w:szCs w:val="16"/>
                </w:rPr>
                <w:delText>60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5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6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7" w:author="Спивак Евгений Александрович" w:date="2018-11-27T09:26:00Z">
              <w:r>
                <w:rPr>
                  <w:sz w:val="16"/>
                  <w:szCs w:val="16"/>
                </w:rPr>
                <w:delText>470 + 490 + 510 + 530+570+580+59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8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9" w:author="Спивак Евгений Александрович" w:date="2018-11-27T09:26:00Z">
              <w:r>
                <w:rPr>
                  <w:sz w:val="16"/>
                  <w:szCs w:val="16"/>
                </w:rPr>
                <w:delText>Стр. 600 &lt;&gt; Стр. 470 + Стр. 490 + Стр. 510 + Стр. 530+570+580+590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50" w:author="Спивак Евгений Александрович" w:date="2018-11-27T09:26:00Z">
              <w:r>
                <w:rPr>
                  <w:sz w:val="16"/>
                  <w:szCs w:val="16"/>
                </w:rPr>
                <w:delText>42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1" w:author="Спивак Евгений Александрович" w:date="2018-11-27T09:26:00Z">
              <w:r>
                <w:rPr>
                  <w:sz w:val="16"/>
                  <w:szCs w:val="16"/>
                </w:rPr>
                <w:delText>61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2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3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4" w:author="Спивак Евгений Александрович" w:date="2018-11-27T09:26:00Z">
              <w:r>
                <w:rPr>
                  <w:sz w:val="16"/>
                  <w:szCs w:val="16"/>
                </w:rPr>
                <w:delText>620 + 69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5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6" w:author="Спивак Евгений Александрович" w:date="2018-11-27T09:26:00Z">
              <w:r>
                <w:rPr>
                  <w:sz w:val="16"/>
                  <w:szCs w:val="16"/>
                </w:rPr>
                <w:delText>Стр. 610 &lt;&gt; Стр. 620 + Стр. 690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57" w:author="Спивак Евгений Александрович" w:date="2018-11-27T09:26:00Z">
              <w:r>
                <w:rPr>
                  <w:sz w:val="16"/>
                  <w:szCs w:val="16"/>
                </w:rPr>
                <w:delText>4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8" w:author="Спивак Евгений Александрович" w:date="2018-11-27T09:26:00Z">
              <w:r>
                <w:rPr>
                  <w:sz w:val="16"/>
                  <w:szCs w:val="16"/>
                </w:rPr>
                <w:delText>90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9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0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1" w:author="Спивак Евгений Александрович" w:date="2018-11-27T09:26:00Z">
              <w:r>
                <w:rPr>
                  <w:sz w:val="16"/>
                  <w:szCs w:val="16"/>
                </w:rPr>
                <w:delText>600 + 61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2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3" w:author="Спивак Евгений Александрович" w:date="2018-11-27T09:26:00Z">
              <w:r>
                <w:rPr>
                  <w:sz w:val="16"/>
                  <w:szCs w:val="16"/>
                </w:rPr>
                <w:delText>Стр. 900 &lt;&gt; Стр. 600 + Стр. 610 –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64" w:author="Спивак Евгений Александрович" w:date="2018-11-27T09:26:00Z">
              <w:r>
                <w:rPr>
                  <w:sz w:val="16"/>
                  <w:szCs w:val="16"/>
                </w:rPr>
                <w:delText>4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5" w:author="Спивак Евгений Александрович" w:date="2018-11-27T09:26:00Z">
              <w:r>
                <w:rPr>
                  <w:sz w:val="16"/>
                  <w:szCs w:val="16"/>
                </w:rPr>
                <w:delText>41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6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7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8" w:author="Спивак Евгений Александрович" w:date="2018-11-27T09:26:00Z">
              <w:r>
                <w:rPr>
                  <w:sz w:val="16"/>
                  <w:szCs w:val="16"/>
                </w:rPr>
                <w:delText>90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9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0" w:author="Спивак Евгений Александрович" w:date="2018-11-27T09:26:00Z">
              <w:r>
                <w:rPr>
                  <w:sz w:val="16"/>
                  <w:szCs w:val="16"/>
                </w:rPr>
                <w:delText>Стр. 410 &lt;&gt; Стр. 900 – категорически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del w:id="371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45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372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230 +26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373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374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375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490+58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376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4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7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Несоответствие сумм консолидируемых расчетов подлежащих исключению между консолидированным бюджетом субъекта РФ и ТФОМС по счетам 1 205 00 000, 1 206 00 000, 1 302 00 000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del w:id="378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46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379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230 +26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380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17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381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382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490+58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383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17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4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Несоответствие сумм консолидируемых расчетов подлежащих исключению между консолидированным бюджетом субъекта РФ и ТФОМС по счетам 1 205 00 000, 1 206 00 000, 1 302 00 000 - недопустимо</w:delText>
              </w:r>
            </w:del>
          </w:p>
        </w:tc>
      </w:tr>
      <w:tr>
        <w:trPr>
          <w:trHeight w:val="17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del w:id="385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47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386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230+26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387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6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388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389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490+58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390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6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1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Несоответствие сумм консолидируемых расчетов подлежащих исключению между бюджетами входящими в состав консолидированного бюджета субъекта РФ по счетам 1 205 00 000, 1 206 00 000, 1 302 00 000 - недопустимо</w:delText>
              </w:r>
            </w:del>
          </w:p>
        </w:tc>
      </w:tr>
      <w:tr>
        <w:trPr>
          <w:trHeight w:val="17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del w:id="392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48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393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230 + 26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394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19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395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396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490 + 58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397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19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8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Несоответствие сумм консолидируемых расчетов подлежащих исключению между бюджетами входящими в состав консолидированного бюджета субъекта РФ по счетам 1 205 00 000, 1 206 00 000, 1 302 00 000 - недопустимо</w:delText>
              </w:r>
            </w:del>
          </w:p>
        </w:tc>
      </w:tr>
      <w:tr>
        <w:trPr>
          <w:trHeight w:val="17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99" w:author="Спивак Евгений Александрович" w:date="2018-11-27T09:26:00Z">
              <w:r>
                <w:rPr>
                  <w:sz w:val="16"/>
                  <w:szCs w:val="16"/>
                </w:rPr>
                <w:delText>49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0" w:author="Спивак Евгений Александрович" w:date="2018-11-27T09:26:00Z">
              <w:r>
                <w:rPr>
                  <w:sz w:val="16"/>
                  <w:szCs w:val="16"/>
                </w:rPr>
                <w:delText>29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1" w:author="Спивак Евгений Александрович" w:date="2018-11-27T09:26:00Z">
              <w:r>
                <w:rPr>
                  <w:sz w:val="16"/>
                  <w:szCs w:val="16"/>
                </w:rPr>
                <w:delText>6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2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3" w:author="Спивак Евгений Александрович" w:date="2018-11-27T09:26:00Z">
              <w:r>
                <w:rPr>
                  <w:sz w:val="16"/>
                  <w:szCs w:val="16"/>
                </w:rPr>
                <w:delText>47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4" w:author="Спивак Евгений Александрович" w:date="2018-11-27T09:26:00Z">
              <w:r>
                <w:rPr>
                  <w:sz w:val="16"/>
                  <w:szCs w:val="16"/>
                </w:rPr>
                <w:delText>6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5" w:author="Спивак Евгений Александрович" w:date="2018-11-27T09:26:00Z">
              <w:r>
                <w:rPr>
                  <w:sz w:val="16"/>
                  <w:szCs w:val="16"/>
                </w:rPr>
                <w:delText>Несоответствие сумм консолидируемых расчетов подлежащих исключению между бюджетами входящими в состав консолидированного бюджета субъекта РФ по счетам 1 207 00 000, 1 301 00 000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406" w:author="Спивак Евгений Александрович" w:date="2018-11-27T09:26:00Z">
              <w:r>
                <w:rPr>
                  <w:sz w:val="16"/>
                  <w:szCs w:val="16"/>
                </w:rPr>
                <w:delText>5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7" w:author="Спивак Евгений Александрович" w:date="2018-11-27T09:26:00Z">
              <w:r>
                <w:rPr>
                  <w:sz w:val="16"/>
                  <w:szCs w:val="16"/>
                </w:rPr>
                <w:delText>29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8" w:author="Спивак Евгений Александрович" w:date="2018-11-27T09:26:00Z">
              <w:r>
                <w:rPr>
                  <w:sz w:val="16"/>
                  <w:szCs w:val="16"/>
                </w:rPr>
                <w:delText>19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9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0" w:author="Спивак Евгений Александрович" w:date="2018-11-27T09:26:00Z">
              <w:r>
                <w:rPr>
                  <w:sz w:val="16"/>
                  <w:szCs w:val="16"/>
                </w:rPr>
                <w:delText>47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1" w:author="Спивак Евгений Александрович" w:date="2018-11-27T09:26:00Z">
              <w:r>
                <w:rPr>
                  <w:sz w:val="16"/>
                  <w:szCs w:val="16"/>
                </w:rPr>
                <w:delText>19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2" w:author="Спивак Евгений Александрович" w:date="2018-11-27T09:26:00Z">
              <w:r>
                <w:rPr>
                  <w:sz w:val="16"/>
                  <w:szCs w:val="16"/>
                </w:rPr>
                <w:delText>Несоответствие сумм консолидируемых расчетов подлежащих исключению между бюджетами входящими в состав консолидированного бюджета субъекта РФ по счетам 1 207 00 000, 1 301 00 000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413" w:author="Спивак Евгений Александрович" w:date="2018-11-27T09:26:00Z">
              <w:r>
                <w:rPr>
                  <w:sz w:val="16"/>
                  <w:szCs w:val="16"/>
                </w:rPr>
                <w:delText>51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4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5" w:author="Спивак Евгений Александрович" w:date="2018-11-27T09:26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6" w:author="Спивак Евгений Александрович" w:date="2018-11-27T09:2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7" w:author="Спивак Евгений Александрович" w:date="2018-11-27T09:26:00Z">
              <w:r>
                <w:rPr>
                  <w:sz w:val="16"/>
                  <w:szCs w:val="16"/>
                </w:rPr>
                <w:delText>Значение в графе 4 недопустимы за исключением строк 230, 260, 400, 410, 490, 580, 600, 900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418" w:author="Спивак Евгений Александрович" w:date="2018-11-27T09:26:00Z">
              <w:r>
                <w:rPr>
                  <w:sz w:val="16"/>
                  <w:szCs w:val="16"/>
                </w:rPr>
                <w:delText>52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9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0" w:author="Спивак Евгений Александрович" w:date="2018-11-27T09:26:00Z">
              <w:r>
                <w:rPr>
                  <w:sz w:val="16"/>
                  <w:szCs w:val="16"/>
                </w:rPr>
                <w:delText>6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1" w:author="Спивак Евгений Александрович" w:date="2018-11-27T09:2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2" w:author="Спивак Евгений Александрович" w:date="2018-11-27T09:26:00Z">
              <w:r>
                <w:rPr>
                  <w:sz w:val="16"/>
                  <w:szCs w:val="16"/>
                </w:rPr>
                <w:delText>Значение в графе 6 недопустимы за исключением строк 230, 260, 290, 400, 410, 470, 471, 472, 473, 474, 490, 580, 600, 900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423" w:author="Спивак Евгений Александрович" w:date="2018-11-27T09:26:00Z">
              <w:r>
                <w:rPr>
                  <w:sz w:val="16"/>
                  <w:szCs w:val="16"/>
                </w:rPr>
                <w:delText>5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4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5" w:author="Спивак Евгений Александрович" w:date="2018-11-27T09:26:00Z">
              <w:r>
                <w:rPr>
                  <w:sz w:val="16"/>
                  <w:szCs w:val="16"/>
                </w:rPr>
                <w:delText>17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6" w:author="Спивак Евгений Александрович" w:date="2018-11-27T09:2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7" w:author="Спивак Евгений Александрович" w:date="2018-11-27T09:26:00Z">
              <w:r>
                <w:rPr>
                  <w:sz w:val="16"/>
                  <w:szCs w:val="16"/>
                </w:rPr>
                <w:delText>Значение в графе 14 недопустимы за исключением строк 230, 260, 400, 410, 490, 580, 600, 900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428" w:author="Спивак Евгений Александрович" w:date="2018-11-27T09:26:00Z">
              <w:r>
                <w:rPr>
                  <w:sz w:val="16"/>
                  <w:szCs w:val="16"/>
                </w:rPr>
                <w:delText>5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9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0" w:author="Спивак Евгений Александрович" w:date="2018-11-27T09:26:00Z">
              <w:r>
                <w:rPr>
                  <w:sz w:val="16"/>
                  <w:szCs w:val="16"/>
                </w:rPr>
                <w:delText>19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1" w:author="Спивак Евгений Александрович" w:date="2018-11-27T09:2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2" w:author="Спивак Евгений Александрович" w:date="2018-11-27T09:26:00Z">
              <w:r>
                <w:rPr>
                  <w:sz w:val="16"/>
                  <w:szCs w:val="16"/>
                </w:rPr>
                <w:delText>Значение в графе 16 недопустимы за исключением строк 230, 260, 290, 400, 410, 470, 471, 472, 473, 474, 490, 580, 600, 900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433" w:author="Спивак Евгений Александрович" w:date="2018-11-27T09:26:00Z">
              <w:r>
                <w:rPr>
                  <w:sz w:val="16"/>
                  <w:szCs w:val="16"/>
                </w:rPr>
                <w:delText>56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4" w:author="Спивак Евгений Александрович" w:date="2018-11-27T09:26:00Z">
              <w:r>
                <w:rPr>
                  <w:sz w:val="16"/>
                  <w:szCs w:val="16"/>
                </w:rPr>
                <w:delText>900.1</w:delText>
              </w:r>
            </w:del>
            <w:del w:id="435" w:author="Спивак Евгений Александрович" w:date="2018-11-27T09:26:00Z">
              <w:r>
                <w:rPr>
                  <w:rStyle w:val="FootnoteCharacters"/>
                  <w:rStyle w:val="FootnoteAnchor"/>
                  <w:sz w:val="16"/>
                  <w:szCs w:val="16"/>
                </w:rPr>
                <w:footnoteReference w:id="7"/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6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7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8" w:author="Спивак Евгений Александрович" w:date="2018-11-27T09:26:00Z">
              <w:r>
                <w:rPr>
                  <w:sz w:val="16"/>
                  <w:szCs w:val="16"/>
                </w:rPr>
                <w:delText>910 + 920 + 930 + 940 + 950 + 960 + 970 + 980 + 99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9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441" w:author="Спивак Евгений Александрович" w:date="2018-11-27T09:26:00Z"/>
              </w:rPr>
            </w:pPr>
            <w:del w:id="440" w:author="Спивак Евгений Александрович" w:date="2018-11-27T09:26:00Z">
              <w:r>
                <w:rPr>
                  <w:sz w:val="16"/>
                  <w:szCs w:val="16"/>
                </w:rPr>
                <w:delText>Стр. 900.1 &lt;&gt; Стр. 910 + Стр. 920 + Стр. 930 + Стр. 940 + Стр. 950 + Стр. 960  + Стр. 970 + Стр. 980 + Стр. 990 - недопустимо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442" w:author="Спивак Евгений Александрович" w:date="2018-11-27T09:26:00Z">
              <w:r>
                <w:rPr>
                  <w:sz w:val="16"/>
                  <w:szCs w:val="16"/>
                </w:rPr>
                <w:delText>57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3" w:author="Спивак Евгений Александрович" w:date="2018-11-27T09:26:00Z">
              <w:r>
                <w:rPr>
                  <w:sz w:val="16"/>
                  <w:szCs w:val="16"/>
                </w:rPr>
                <w:delText>91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4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5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6" w:author="Спивак Евгений Александрович" w:date="2018-11-27T09:26:00Z">
              <w:r>
                <w:rPr>
                  <w:sz w:val="16"/>
                  <w:szCs w:val="16"/>
                </w:rPr>
                <w:delText>911 + 91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7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48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910 </w:delText>
              </w:r>
            </w:del>
            <w:del w:id="449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450" w:author="Спивак Евгений Александрович" w:date="2018-11-27T09:26:00Z">
              <w:r>
                <w:rPr>
                  <w:sz w:val="16"/>
                  <w:szCs w:val="16"/>
                </w:rPr>
                <w:delText>Стр. 911 + Стр. 912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451" w:author="Спивак Евгений Александрович" w:date="2018-11-27T09:26:00Z">
              <w:r>
                <w:rPr>
                  <w:sz w:val="16"/>
                  <w:szCs w:val="16"/>
                </w:rPr>
                <w:delText>58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2" w:author="Спивак Евгений Александрович" w:date="2018-11-27T09:26:00Z">
              <w:r>
                <w:rPr>
                  <w:sz w:val="16"/>
                  <w:szCs w:val="16"/>
                </w:rPr>
                <w:delText>92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3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4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5" w:author="Спивак Евгений Александрович" w:date="2018-11-27T09:26:00Z">
              <w:r>
                <w:rPr>
                  <w:sz w:val="16"/>
                  <w:szCs w:val="16"/>
                </w:rPr>
                <w:delText>921 + 92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6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57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920 </w:delText>
              </w:r>
            </w:del>
            <w:del w:id="458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459" w:author="Спивак Евгений Александрович" w:date="2018-11-27T09:26:00Z">
              <w:r>
                <w:rPr>
                  <w:sz w:val="16"/>
                  <w:szCs w:val="16"/>
                </w:rPr>
                <w:delText>Стр. 921 + Стр. 922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460" w:author="Спивак Евгений Александрович" w:date="2018-11-27T09:26:00Z">
              <w:r>
                <w:rPr>
                  <w:sz w:val="16"/>
                  <w:szCs w:val="16"/>
                </w:rPr>
                <w:delText>59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1" w:author="Спивак Евгений Александрович" w:date="2018-11-27T09:26:00Z">
              <w:r>
                <w:rPr>
                  <w:sz w:val="16"/>
                  <w:szCs w:val="16"/>
                </w:rPr>
                <w:delText>93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2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3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4" w:author="Спивак Евгений Александрович" w:date="2018-11-27T09:26:00Z">
              <w:r>
                <w:rPr>
                  <w:sz w:val="16"/>
                  <w:szCs w:val="16"/>
                </w:rPr>
                <w:delText>931 + 93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5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66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930 </w:delText>
              </w:r>
            </w:del>
            <w:del w:id="467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468" w:author="Спивак Евгений Александрович" w:date="2018-11-27T09:26:00Z">
              <w:r>
                <w:rPr>
                  <w:sz w:val="16"/>
                  <w:szCs w:val="16"/>
                </w:rPr>
                <w:delText>Стр. 931 + Стр. 932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469" w:author="Спивак Евгений Александрович" w:date="2018-11-27T09:26:00Z">
              <w:r>
                <w:rPr>
                  <w:sz w:val="16"/>
                  <w:szCs w:val="16"/>
                </w:rPr>
                <w:delText>6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0" w:author="Спивак Евгений Александрович" w:date="2018-11-27T09:26:00Z">
              <w:r>
                <w:rPr>
                  <w:sz w:val="16"/>
                  <w:szCs w:val="16"/>
                </w:rPr>
                <w:delText>94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1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2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3" w:author="Спивак Евгений Александрович" w:date="2018-11-27T09:26:00Z">
              <w:r>
                <w:rPr>
                  <w:sz w:val="16"/>
                  <w:szCs w:val="16"/>
                </w:rPr>
                <w:delText>941 + 94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4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75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940 </w:delText>
              </w:r>
            </w:del>
            <w:del w:id="476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477" w:author="Спивак Евгений Александрович" w:date="2018-11-27T09:26:00Z">
              <w:r>
                <w:rPr>
                  <w:sz w:val="16"/>
                  <w:szCs w:val="16"/>
                </w:rPr>
                <w:delText>Стр. 941 + Стр. 942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478" w:author="Спивак Евгений Александрович" w:date="2018-11-27T09:26:00Z">
              <w:r>
                <w:rPr>
                  <w:sz w:val="16"/>
                  <w:szCs w:val="16"/>
                </w:rPr>
                <w:delText>61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9" w:author="Спивак Евгений Александрович" w:date="2018-11-27T09:26:00Z">
              <w:r>
                <w:rPr>
                  <w:sz w:val="16"/>
                  <w:szCs w:val="16"/>
                </w:rPr>
                <w:delText>95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0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1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2" w:author="Спивак Евгений Александрович" w:date="2018-11-27T09:26:00Z">
              <w:r>
                <w:rPr>
                  <w:sz w:val="16"/>
                  <w:szCs w:val="16"/>
                </w:rPr>
                <w:delText>951 + 95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3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84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950 </w:delText>
              </w:r>
            </w:del>
            <w:del w:id="485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486" w:author="Спивак Евгений Александрович" w:date="2018-11-27T09:26:00Z">
              <w:r>
                <w:rPr>
                  <w:sz w:val="16"/>
                  <w:szCs w:val="16"/>
                </w:rPr>
                <w:delText>Стр. 951 + Стр. 952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487" w:author="Спивак Евгений Александрович" w:date="2018-11-27T09:26:00Z">
              <w:r>
                <w:rPr>
                  <w:sz w:val="16"/>
                  <w:szCs w:val="16"/>
                </w:rPr>
                <w:delText>62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88" w:author="Спивак Евгений Александрович" w:date="2018-11-27T09:26:00Z">
              <w:r>
                <w:rPr>
                  <w:sz w:val="16"/>
                  <w:szCs w:val="16"/>
                </w:rPr>
                <w:delText>96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9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0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1" w:author="Спивак Евгений Александрович" w:date="2018-11-27T09:26:00Z">
              <w:r>
                <w:rPr>
                  <w:sz w:val="16"/>
                  <w:szCs w:val="16"/>
                </w:rPr>
                <w:delText>961 + 96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2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93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960 </w:delText>
              </w:r>
            </w:del>
            <w:del w:id="494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495" w:author="Спивак Евгений Александрович" w:date="2018-11-27T09:26:00Z">
              <w:r>
                <w:rPr>
                  <w:sz w:val="16"/>
                  <w:szCs w:val="16"/>
                </w:rPr>
                <w:delText>Стр. 961 + Стр. 962 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496" w:author="Спивак Евгений Александрович" w:date="2018-11-27T09:26:00Z">
              <w:r>
                <w:rPr>
                  <w:sz w:val="16"/>
                  <w:szCs w:val="16"/>
                </w:rPr>
                <w:delText>62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97" w:author="Спивак Евгений Александрович" w:date="2018-11-27T09:26:00Z">
              <w:r>
                <w:rPr>
                  <w:sz w:val="16"/>
                  <w:szCs w:val="16"/>
                </w:rPr>
                <w:delText>97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8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9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00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971+ 972 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1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02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970 </w:delText>
              </w:r>
            </w:del>
            <w:del w:id="503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504" w:author="Спивак Евгений Александрович" w:date="2018-11-27T09:26:00Z">
              <w:r>
                <w:rPr>
                  <w:sz w:val="16"/>
                  <w:szCs w:val="16"/>
                </w:rPr>
                <w:delText>Стр. 971+ Стр. 972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505" w:author="Спивак Евгений Александрович" w:date="2018-11-27T09:26:00Z">
              <w:r>
                <w:rPr>
                  <w:sz w:val="16"/>
                  <w:szCs w:val="16"/>
                </w:rPr>
                <w:delText>62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06" w:author="Спивак Евгений Александрович" w:date="2018-11-27T09:26:00Z">
              <w:r>
                <w:rPr>
                  <w:sz w:val="16"/>
                  <w:szCs w:val="16"/>
                </w:rPr>
                <w:delText>98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7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8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9" w:author="Спивак Евгений Александрович" w:date="2018-11-27T09:26:00Z">
              <w:r>
                <w:rPr>
                  <w:sz w:val="16"/>
                  <w:szCs w:val="16"/>
                </w:rPr>
                <w:delText>981+ 98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0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11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980 </w:delText>
              </w:r>
            </w:del>
            <w:del w:id="512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513" w:author="Спивак Евгений Александрович" w:date="2018-11-27T09:26:00Z">
              <w:r>
                <w:rPr>
                  <w:sz w:val="16"/>
                  <w:szCs w:val="16"/>
                </w:rPr>
                <w:delText>Стр. 981 + Стр. 982 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514" w:author="Спивак Евгений Александрович" w:date="2018-11-27T09:26:00Z">
              <w:r>
                <w:rPr>
                  <w:sz w:val="16"/>
                  <w:szCs w:val="16"/>
                </w:rPr>
                <w:delText>62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15" w:author="Спивак Евгений Александрович" w:date="2018-11-27T09:26:00Z">
              <w:r>
                <w:rPr>
                  <w:sz w:val="16"/>
                  <w:szCs w:val="16"/>
                </w:rPr>
                <w:delText>99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6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7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18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991 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9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20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990 </w:delText>
              </w:r>
            </w:del>
            <w:del w:id="521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522" w:author="Спивак Евгений Александрович" w:date="2018-11-27T09:26:00Z">
              <w:r>
                <w:rPr>
                  <w:sz w:val="16"/>
                  <w:szCs w:val="16"/>
                </w:rPr>
                <w:delText>Стр. 991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523" w:author="Спивак Евгений Александрович" w:date="2018-11-27T09:26:00Z">
              <w:r>
                <w:rPr>
                  <w:sz w:val="16"/>
                  <w:szCs w:val="16"/>
                </w:rPr>
                <w:delText>6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4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5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26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&gt;</w:delText>
              </w:r>
            </w:del>
            <w:del w:id="527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  <w:del w:id="528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 xml:space="preserve">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9" w:author="Спивак Евгений Александрович" w:date="2018-11-27T09:26:00Z">
              <w:r>
                <w:rPr>
                  <w:sz w:val="16"/>
                  <w:szCs w:val="16"/>
                </w:rPr>
                <w:delText>Показатели Таблицы консолидированных расчетов подлежат отражению в положительном значении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530" w:author="Спивак Евгений Александрович" w:date="2018-11-27T09:26:00Z">
              <w:r>
                <w:rPr>
                  <w:sz w:val="16"/>
                  <w:szCs w:val="16"/>
                </w:rPr>
                <w:delText>6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31" w:author="Спивак Евгений Александрович" w:date="2018-11-27T09:26:00Z">
              <w:r>
                <w:rPr>
                  <w:sz w:val="16"/>
                  <w:szCs w:val="16"/>
                </w:rPr>
                <w:delText>99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2" w:author="Спивак Евгений Александрович" w:date="2018-11-27T09:26:00Z">
              <w:r>
                <w:rPr>
                  <w:sz w:val="16"/>
                  <w:szCs w:val="16"/>
                </w:rPr>
                <w:delText>11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33" w:author="Спивак Евгений Александрович" w:date="2018-11-27T09:2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34" w:author="Спивак Евгений Александрович" w:date="2018-11-27T09:26:00Z">
              <w:r>
                <w:rPr>
                  <w:sz w:val="16"/>
                  <w:szCs w:val="16"/>
                </w:rPr>
                <w:delText>Значения в строке 990 в графе 11 недопустимы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535" w:author="Спивак Евгений Александрович" w:date="2018-11-27T09:26:00Z">
              <w:r>
                <w:rPr>
                  <w:sz w:val="16"/>
                  <w:szCs w:val="16"/>
                </w:rPr>
                <w:delText>65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36" w:author="Спивак Евгений Александрович" w:date="2018-11-27T09:26:00Z">
              <w:r>
                <w:rPr>
                  <w:sz w:val="16"/>
                  <w:szCs w:val="16"/>
                </w:rPr>
                <w:delText>991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7" w:author="Спивак Евгений Александрович" w:date="2018-11-27T09:26:00Z">
              <w:r>
                <w:rPr>
                  <w:sz w:val="16"/>
                  <w:szCs w:val="16"/>
                </w:rPr>
                <w:delText>11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8" w:author="Спивак Евгений Александрович" w:date="2018-11-27T09:2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39" w:author="Спивак Евгений Александрович" w:date="2018-11-27T09:26:00Z">
              <w:r>
                <w:rPr>
                  <w:sz w:val="16"/>
                  <w:szCs w:val="16"/>
                </w:rPr>
                <w:delText>Значения в строке 991 в графе 11 недопустимы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540" w:author="Спивак Евгений Александрович" w:date="2018-11-27T09:26:00Z">
              <w:r>
                <w:rPr>
                  <w:sz w:val="16"/>
                  <w:szCs w:val="16"/>
                </w:rPr>
                <w:delText>66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41" w:author="Спивак Евгений Александрович" w:date="2018-11-27T09:26:00Z">
              <w:r>
                <w:rPr>
                  <w:sz w:val="16"/>
                  <w:szCs w:val="16"/>
                </w:rPr>
                <w:delText>992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2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3" w:author="Спивак Евгений Александрович" w:date="2018-11-27T09:2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44" w:author="Спивак Евгений Александрович" w:date="2018-11-27T09:26:00Z">
              <w:r>
                <w:rPr>
                  <w:sz w:val="16"/>
                  <w:szCs w:val="16"/>
                </w:rPr>
                <w:delText>Значения в строке 992 недопустимы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del w:id="545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67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546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260 + 23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547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17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548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49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Гр. 11 Стр.911 + Гр. 11 Стр.921 + Гр. 11 Стр.931 + Гр. 11 Стр.941 + Гр. 11 Стр.951 + Гр. 11 Стр.961 + Гр. 11 Стр.971+ Гр. 11 Стр.981  (Гр.3 Стр. 991 +  Гр. 4  Стр. 991+ Гр. 5 Стр. 991 + Гр. 6 Стр. 991 + Гр. 7 Стр. 991 + Гр. 8 Стр. 991 + Гр. 9 Стр. 991 + Гр. 10 Стр. 991)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50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Сумма расчетов подлежащая исключению между консолидируемым бюджетом субъекта РФ и ТФОМС по счету 1 206 00 000, 1 205 00 000 не соответствуют сумме отраженной в Таблице консолидируемых расчетов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del w:id="551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68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552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260 + 23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553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19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554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55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(Гр. 12 Стр.911 + Гр. 12 Стр.921 + Гр. 12 Стр.931 + Гр. 12 Стр.941 + Гр. 12 Стр.951 + Гр. 12 Стр.961 + Гр. 12 Стр.971 ++ Гр. 12 Стр.981) – (Гр. 11 Стр.911 + Гр. 11 Стр.921 + Гр. 11 Стр.931 + Гр. 11 Стр.941 + Гр. 11 Стр.951 + Гр. 11 Стр.961 + Гр. 11 Стр.971 + Гр. 11 Стр.981)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56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Сумма расчетов подлежащая исключению между бюджетами входящими в состав консолидированного бюджета субъекта РФ по счету 1 206 00 000, 1 205 00 000  не соответствуют сумме отраженной в Таблице консолидируемых расчетов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557" w:author="Спивак Евгений Александрович" w:date="2018-11-27T09:26:00Z">
              <w:r>
                <w:rPr>
                  <w:sz w:val="16"/>
                  <w:szCs w:val="16"/>
                </w:rPr>
                <w:delText>69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8" w:author="Спивак Евгений Александрович" w:date="2018-11-27T09:26:00Z">
              <w:r>
                <w:rPr>
                  <w:sz w:val="16"/>
                  <w:szCs w:val="16"/>
                </w:rPr>
                <w:delText>47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9" w:author="Спивак Евгений Александрович" w:date="2018-11-27T09:26:00Z">
              <w:r>
                <w:rPr>
                  <w:sz w:val="16"/>
                  <w:szCs w:val="16"/>
                </w:rPr>
                <w:delText>19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0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1" w:author="Спивак Евгений Александрович" w:date="2018-11-27T09:26:00Z">
              <w:r>
                <w:rPr>
                  <w:sz w:val="16"/>
                  <w:szCs w:val="16"/>
                </w:rPr>
                <w:delText>Гр.12 Стр.912 + Гр.12 Стр.922 + Гр.12 Стр.932 + Гр.12 Стр.942 + Гр.12 Стр.952 + Гр.12 Стр.962 + Гр.12 Стр.972 + Гр.12 Стр.982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2" w:author="Спивак Евгений Александрович" w:date="2018-11-27T09:26:00Z">
              <w:r>
                <w:rPr>
                  <w:sz w:val="16"/>
                  <w:szCs w:val="16"/>
                </w:rPr>
                <w:delText>Сумма расчетов подлежащая исключению между бюджетами входящими в состав консолидированного бюджета субъекта РФ по счету 1 301 00 000 не соответствуют сумме отраженной в Таблице консолидируемых расчетов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563" w:author="Спивак Евгений Александрович" w:date="2018-11-27T09:26:00Z">
              <w:r>
                <w:rPr>
                  <w:sz w:val="16"/>
                  <w:szCs w:val="16"/>
                </w:rPr>
                <w:delText>7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4" w:author="Спивак Евгений Александрович" w:date="2018-11-27T09:26:00Z">
              <w:r>
                <w:rPr>
                  <w:sz w:val="16"/>
                  <w:szCs w:val="16"/>
                </w:rPr>
                <w:delText>912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5" w:author="Спивак Евгений Александрович" w:date="2018-11-27T09:26:00Z">
              <w:r>
                <w:rPr>
                  <w:sz w:val="16"/>
                  <w:szCs w:val="16"/>
                </w:rPr>
                <w:delText>11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6" w:author="Спивак Евгений Александрович" w:date="2018-11-27T09:2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67" w:author="Спивак Евгений Александрович" w:date="2018-11-27T09:26:00Z">
              <w:r>
                <w:rPr>
                  <w:sz w:val="16"/>
                  <w:szCs w:val="16"/>
                </w:rPr>
                <w:delText>Показатели в строке 912 в графе 11 недопустимы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568" w:author="Спивак Евгений Александрович" w:date="2018-11-27T09:26:00Z">
              <w:r>
                <w:rPr>
                  <w:sz w:val="16"/>
                  <w:szCs w:val="16"/>
                </w:rPr>
                <w:delText>71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9" w:author="Спивак Евгений Александрович" w:date="2018-11-27T09:26:00Z">
              <w:r>
                <w:rPr>
                  <w:sz w:val="16"/>
                  <w:szCs w:val="16"/>
                </w:rPr>
                <w:delText>922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0" w:author="Спивак Евгений Александрович" w:date="2018-11-27T09:26:00Z">
              <w:r>
                <w:rPr>
                  <w:sz w:val="16"/>
                  <w:szCs w:val="16"/>
                </w:rPr>
                <w:delText>11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1" w:author="Спивак Евгений Александрович" w:date="2018-11-27T09:2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72" w:author="Спивак Евгений Александрович" w:date="2018-11-27T09:26:00Z">
              <w:r>
                <w:rPr>
                  <w:sz w:val="16"/>
                  <w:szCs w:val="16"/>
                </w:rPr>
                <w:delText>Показатели в строке 922 в графе 11 недопустимы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573" w:author="Спивак Евгений Александрович" w:date="2018-11-27T09:26:00Z">
              <w:r>
                <w:rPr>
                  <w:sz w:val="16"/>
                  <w:szCs w:val="16"/>
                </w:rPr>
                <w:delText>72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4" w:author="Спивак Евгений Александрович" w:date="2018-11-27T09:26:00Z">
              <w:r>
                <w:rPr>
                  <w:sz w:val="16"/>
                  <w:szCs w:val="16"/>
                </w:rPr>
                <w:delText>932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5" w:author="Спивак Евгений Александрович" w:date="2018-11-27T09:26:00Z">
              <w:r>
                <w:rPr>
                  <w:sz w:val="16"/>
                  <w:szCs w:val="16"/>
                </w:rPr>
                <w:delText>11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6" w:author="Спивак Евгений Александрович" w:date="2018-11-27T09:2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77" w:author="Спивак Евгений Александрович" w:date="2018-11-27T09:26:00Z">
              <w:r>
                <w:rPr>
                  <w:sz w:val="16"/>
                  <w:szCs w:val="16"/>
                </w:rPr>
                <w:delText>Показатели в строке 932 в графе 11 недопустимы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578" w:author="Спивак Евгений Александрович" w:date="2018-11-27T09:26:00Z">
              <w:r>
                <w:rPr>
                  <w:sz w:val="16"/>
                  <w:szCs w:val="16"/>
                </w:rPr>
                <w:delText>7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9" w:author="Спивак Евгений Александрович" w:date="2018-11-27T09:26:00Z">
              <w:r>
                <w:rPr>
                  <w:sz w:val="16"/>
                  <w:szCs w:val="16"/>
                </w:rPr>
                <w:delText>942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0" w:author="Спивак Евгений Александрович" w:date="2018-11-27T09:26:00Z">
              <w:r>
                <w:rPr>
                  <w:sz w:val="16"/>
                  <w:szCs w:val="16"/>
                </w:rPr>
                <w:delText>11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1" w:author="Спивак Евгений Александрович" w:date="2018-11-27T09:2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82" w:author="Спивак Евгений Александрович" w:date="2018-11-27T09:26:00Z">
              <w:r>
                <w:rPr>
                  <w:sz w:val="16"/>
                  <w:szCs w:val="16"/>
                </w:rPr>
                <w:delText>Показатели в строке 942 в графе 11 недопустимы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583" w:author="Спивак Евгений Александрович" w:date="2018-11-27T09:26:00Z">
              <w:r>
                <w:rPr>
                  <w:sz w:val="16"/>
                  <w:szCs w:val="16"/>
                </w:rPr>
                <w:delText>7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4" w:author="Спивак Евгений Александрович" w:date="2018-11-27T09:26:00Z">
              <w:r>
                <w:rPr>
                  <w:sz w:val="16"/>
                  <w:szCs w:val="16"/>
                </w:rPr>
                <w:delText>952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5" w:author="Спивак Евгений Александрович" w:date="2018-11-27T09:26:00Z">
              <w:r>
                <w:rPr>
                  <w:sz w:val="16"/>
                  <w:szCs w:val="16"/>
                </w:rPr>
                <w:delText>11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6" w:author="Спивак Евгений Александрович" w:date="2018-11-27T09:2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87" w:author="Спивак Евгений Александрович" w:date="2018-11-27T09:26:00Z">
              <w:r>
                <w:rPr>
                  <w:sz w:val="16"/>
                  <w:szCs w:val="16"/>
                </w:rPr>
                <w:delText>Показатели в строке 952 в графе 11 недопустимы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588" w:author="Спивак Евгений Александрович" w:date="2018-11-27T09:26:00Z">
              <w:r>
                <w:rPr>
                  <w:sz w:val="16"/>
                  <w:szCs w:val="16"/>
                </w:rPr>
                <w:delText>74.1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89" w:author="Спивак Евгений Александрович" w:date="2018-11-27T09:26:00Z">
              <w:r>
                <w:rPr>
                  <w:sz w:val="16"/>
                  <w:szCs w:val="16"/>
                </w:rPr>
                <w:delText>962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0" w:author="Спивак Евгений Александрович" w:date="2018-11-27T09:26:00Z">
              <w:r>
                <w:rPr>
                  <w:sz w:val="16"/>
                  <w:szCs w:val="16"/>
                </w:rPr>
                <w:delText>11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1" w:author="Спивак Евгений Александрович" w:date="2018-11-27T09:2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92" w:author="Спивак Евгений Александрович" w:date="2018-11-27T09:26:00Z">
              <w:r>
                <w:rPr>
                  <w:sz w:val="16"/>
                  <w:szCs w:val="16"/>
                </w:rPr>
                <w:delText>Показатели в строке 962 в графе 11 недопустимы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593" w:author="Спивак Евгений Александрович" w:date="2018-11-27T09:26:00Z">
              <w:r>
                <w:rPr>
                  <w:sz w:val="16"/>
                  <w:szCs w:val="16"/>
                </w:rPr>
                <w:delText>74.2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94" w:author="Спивак Евгений Александрович" w:date="2018-11-27T09:26:00Z">
              <w:r>
                <w:rPr>
                  <w:sz w:val="16"/>
                  <w:szCs w:val="16"/>
                </w:rPr>
                <w:delText>972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5" w:author="Спивак Евгений Александрович" w:date="2018-11-27T09:26:00Z">
              <w:r>
                <w:rPr>
                  <w:sz w:val="16"/>
                  <w:szCs w:val="16"/>
                </w:rPr>
                <w:delText>11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6" w:author="Спивак Евгений Александрович" w:date="2018-11-27T09:2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97" w:author="Спивак Евгений Александрович" w:date="2018-11-27T09:26:00Z">
              <w:r>
                <w:rPr>
                  <w:sz w:val="16"/>
                  <w:szCs w:val="16"/>
                </w:rPr>
                <w:delText>Показатели в строке 972 в графе 11 недопустимы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598" w:author="Спивак Евгений Александрович" w:date="2018-11-27T09:26:00Z">
              <w:r>
                <w:rPr>
                  <w:sz w:val="16"/>
                  <w:szCs w:val="16"/>
                </w:rPr>
                <w:delText>74.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99" w:author="Спивак Евгений Александрович" w:date="2018-11-27T09:26:00Z">
              <w:r>
                <w:rPr>
                  <w:sz w:val="16"/>
                  <w:szCs w:val="16"/>
                </w:rPr>
                <w:delText>982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00" w:author="Спивак Евгений Александрович" w:date="2018-11-27T09:26:00Z">
              <w:r>
                <w:rPr>
                  <w:sz w:val="16"/>
                  <w:szCs w:val="16"/>
                </w:rPr>
                <w:delText>11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01" w:author="Спивак Евгений Александрович" w:date="2018-11-27T09:2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02" w:author="Спивак Евгений Александрович" w:date="2018-11-27T09:26:00Z">
              <w:r>
                <w:rPr>
                  <w:sz w:val="16"/>
                  <w:szCs w:val="16"/>
                </w:rPr>
                <w:delText>Показатели в строке 982 в графе 11 недопустимы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603" w:author="Спивак Евгений Александрович" w:date="2018-11-27T09:26:00Z">
              <w:r>
                <w:rPr>
                  <w:sz w:val="16"/>
                  <w:szCs w:val="16"/>
                </w:rPr>
                <w:delText>75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04" w:author="Спивак Евгений Александрович" w:date="2018-11-27T09:26:00Z">
              <w:r>
                <w:rPr>
                  <w:sz w:val="16"/>
                  <w:szCs w:val="16"/>
                </w:rPr>
                <w:delText>0</w:delText>
              </w:r>
            </w:del>
            <w:del w:id="605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1</w:delText>
              </w:r>
            </w:del>
            <w:del w:id="606" w:author="Спивак Евгений Александрович" w:date="2018-11-27T09:26:00Z">
              <w:r>
                <w:rPr>
                  <w:sz w:val="16"/>
                  <w:szCs w:val="16"/>
                </w:rPr>
                <w:delText>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07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608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&gt;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609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02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610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1" w:author="Спивак Евгений Александрович" w:date="2018-11-27T09:26:00Z">
              <w:r>
                <w:rPr>
                  <w:sz w:val="16"/>
                  <w:szCs w:val="16"/>
                </w:rPr>
                <w:delText>Начисленная амортизация не может превышать балансовую стоимость ОС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612" w:author="Спивак Евгений Александрович" w:date="2018-11-27T09:26:00Z">
              <w:r>
                <w:rPr>
                  <w:sz w:val="16"/>
                  <w:szCs w:val="16"/>
                </w:rPr>
                <w:delText>76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13" w:author="Спивак Евгений Александрович" w:date="2018-11-27T09:26:00Z">
              <w:r>
                <w:rPr>
                  <w:sz w:val="16"/>
                  <w:szCs w:val="16"/>
                </w:rPr>
                <w:delText>0</w:delText>
              </w:r>
            </w:del>
            <w:del w:id="614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1</w:delText>
              </w:r>
            </w:del>
            <w:del w:id="615" w:author="Спивак Евгений Александрович" w:date="2018-11-27T09:26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6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617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&gt;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18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02</w:delText>
              </w:r>
            </w:del>
            <w:del w:id="619" w:author="Спивак Евгений Александрович" w:date="2018-11-27T09:26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620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21" w:author="Спивак Евгений Александрович" w:date="2018-11-27T09:26:00Z">
              <w:r>
                <w:rPr>
                  <w:sz w:val="16"/>
                  <w:szCs w:val="16"/>
                </w:rPr>
                <w:delText>Начисленная амортизация не может превышать балансовую стоимость ОС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622" w:author="Спивак Евгений Александрович" w:date="2018-11-27T09:26:00Z">
              <w:r>
                <w:rPr>
                  <w:sz w:val="16"/>
                  <w:szCs w:val="16"/>
                </w:rPr>
                <w:delText>77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23" w:author="Спивак Евгений Александрович" w:date="2018-11-27T09:26:00Z">
              <w:r>
                <w:rPr>
                  <w:sz w:val="16"/>
                  <w:szCs w:val="16"/>
                </w:rPr>
                <w:delText>0</w:delText>
              </w:r>
            </w:del>
            <w:del w:id="624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1</w:delText>
              </w:r>
            </w:del>
            <w:del w:id="625" w:author="Спивак Евгений Александрович" w:date="2018-11-27T09:26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26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627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&gt;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28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02</w:delText>
              </w:r>
            </w:del>
            <w:del w:id="629" w:author="Спивак Евгений Александрович" w:date="2018-11-27T09:26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630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31" w:author="Спивак Евгений Александрович" w:date="2018-11-27T09:26:00Z">
              <w:r>
                <w:rPr>
                  <w:sz w:val="16"/>
                  <w:szCs w:val="16"/>
                </w:rPr>
                <w:delText>Начисленная амортизация не может превышать балансовую стоимость ОС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632" w:author="Спивак Евгений Александрович" w:date="2018-11-27T09:26:00Z">
              <w:r>
                <w:rPr>
                  <w:sz w:val="16"/>
                  <w:szCs w:val="16"/>
                </w:rPr>
                <w:delText>78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33" w:author="Спивак Евгений Александрович" w:date="2018-11-27T09:26:00Z">
              <w:r>
                <w:rPr>
                  <w:sz w:val="16"/>
                  <w:szCs w:val="16"/>
                </w:rPr>
                <w:delText>0</w:delText>
              </w:r>
            </w:del>
            <w:del w:id="634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1</w:delText>
              </w:r>
            </w:del>
            <w:del w:id="635" w:author="Спивак Евгений Александрович" w:date="2018-11-27T09:26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36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637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&gt;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38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02</w:delText>
              </w:r>
            </w:del>
            <w:del w:id="639" w:author="Спивак Евгений Александрович" w:date="2018-11-27T09:26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640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41" w:author="Спивак Евгений Александрович" w:date="2018-11-27T09:26:00Z">
              <w:r>
                <w:rPr>
                  <w:sz w:val="16"/>
                  <w:szCs w:val="16"/>
                </w:rPr>
                <w:delText>Начисленная амортизация не может превышать балансовую стоимость ОС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642" w:author="Спивак Евгений Александрович" w:date="2018-11-27T09:26:00Z">
              <w:r>
                <w:rPr>
                  <w:sz w:val="16"/>
                  <w:szCs w:val="16"/>
                </w:rPr>
                <w:delText>79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43" w:author="Спивак Евгений Александрович" w:date="2018-11-27T09:26:00Z">
              <w:r>
                <w:rPr>
                  <w:sz w:val="16"/>
                  <w:szCs w:val="16"/>
                </w:rPr>
                <w:delText>04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44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645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&gt;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46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0</w:delText>
              </w:r>
            </w:del>
            <w:del w:id="647" w:author="Спивак Евгений Александрович" w:date="2018-11-27T09:26:00Z">
              <w:r>
                <w:rPr>
                  <w:sz w:val="16"/>
                  <w:szCs w:val="16"/>
                </w:rPr>
                <w:delText>5</w:delText>
              </w:r>
            </w:del>
            <w:del w:id="648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649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50" w:author="Спивак Евгений Александрович" w:date="2018-11-27T09:26:00Z">
              <w:r>
                <w:rPr>
                  <w:sz w:val="16"/>
                  <w:szCs w:val="16"/>
                </w:rPr>
                <w:delText>Начисленная амортизация не может превышать балансовую стоимость нематериальных активов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651" w:author="Спивак Евгений Александрович" w:date="2018-11-27T09:26:00Z">
              <w:r>
                <w:rPr>
                  <w:sz w:val="16"/>
                  <w:szCs w:val="16"/>
                </w:rPr>
                <w:delText>8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52" w:author="Спивак Евгений Александрович" w:date="2018-11-27T09:26:00Z">
              <w:r>
                <w:rPr>
                  <w:sz w:val="16"/>
                  <w:szCs w:val="16"/>
                </w:rPr>
                <w:delText>042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53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654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&gt;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55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0</w:delText>
              </w:r>
            </w:del>
            <w:del w:id="656" w:author="Спивак Евгений Александрович" w:date="2018-11-27T09:26:00Z">
              <w:r>
                <w:rPr>
                  <w:sz w:val="16"/>
                  <w:szCs w:val="16"/>
                </w:rPr>
                <w:delText>5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657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58" w:author="Спивак Евгений Александрович" w:date="2018-11-27T09:26:00Z">
              <w:r>
                <w:rPr>
                  <w:sz w:val="16"/>
                  <w:szCs w:val="16"/>
                </w:rPr>
                <w:delText>Начисленная амортизация не может превышать балансовую стоимость нематериальных активов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659" w:author="Спивак Евгений Александрович" w:date="2018-11-27T09:26:00Z">
              <w:r>
                <w:rPr>
                  <w:sz w:val="16"/>
                  <w:szCs w:val="16"/>
                </w:rPr>
                <w:delText>81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60" w:author="Спивак Евгений Александрович" w:date="2018-11-27T09:26:00Z">
              <w:r>
                <w:rPr>
                  <w:sz w:val="16"/>
                  <w:szCs w:val="16"/>
                </w:rPr>
                <w:delText>043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61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662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&gt;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63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0</w:delText>
              </w:r>
            </w:del>
            <w:del w:id="664" w:author="Спивак Евгений Александрович" w:date="2018-11-27T09:26:00Z">
              <w:r>
                <w:rPr>
                  <w:sz w:val="16"/>
                  <w:szCs w:val="16"/>
                </w:rPr>
                <w:delText>5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665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66" w:author="Спивак Евгений Александрович" w:date="2018-11-27T09:26:00Z">
              <w:r>
                <w:rPr>
                  <w:sz w:val="16"/>
                  <w:szCs w:val="16"/>
                </w:rPr>
                <w:delText>Начисленная амортизация не может превышать балансовую стоимость нематериальных активов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667" w:author="Спивак Евгений Александрович" w:date="2018-11-27T09:26:00Z">
              <w:r>
                <w:rPr>
                  <w:sz w:val="16"/>
                  <w:szCs w:val="16"/>
                </w:rPr>
                <w:delText>82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68" w:author="Спивак Евгений Александрович" w:date="2018-11-27T09:26:00Z">
              <w:r>
                <w:rPr>
                  <w:sz w:val="16"/>
                  <w:szCs w:val="16"/>
                </w:rPr>
                <w:delText>170, 171, 172, 173, 174, 175, 176, 177, 178, 179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69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70" w:author="Спивак Евгений Александрович" w:date="2018-11-27T09:26:00Z">
              <w:r>
                <w:rPr>
                  <w:sz w:val="16"/>
                  <w:szCs w:val="16"/>
                </w:rPr>
                <w:delText>&gt;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71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Остатки по счету 0 201 00 000 не могут иметь отрицательное значение 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672" w:author="Спивак Евгений Александрович" w:date="2018-11-27T09:26:00Z">
              <w:r>
                <w:rPr>
                  <w:sz w:val="16"/>
                  <w:szCs w:val="16"/>
                </w:rPr>
                <w:delText>8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73" w:author="Спивак Евгений Александрович" w:date="2018-11-27T09:26:00Z">
              <w:r>
                <w:rPr>
                  <w:sz w:val="16"/>
                  <w:szCs w:val="16"/>
                </w:rPr>
                <w:delText>180, 181, 182, 183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74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75" w:author="Спивак Евгений Александрович" w:date="2018-11-27T09:26:00Z">
              <w:r>
                <w:rPr>
                  <w:sz w:val="16"/>
                  <w:szCs w:val="16"/>
                </w:rPr>
                <w:delText>&gt;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76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Остатки по счету 0 202 10 000 не могут иметь отрицательное значение 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677" w:author="Спивак Евгений Александрович" w:date="2018-11-27T09:26:00Z">
              <w:r>
                <w:rPr>
                  <w:sz w:val="16"/>
                  <w:szCs w:val="16"/>
                </w:rPr>
                <w:delText>85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78" w:author="Спивак Евгений Александрович" w:date="2018-11-27T09:26:00Z">
              <w:r>
                <w:rPr>
                  <w:sz w:val="16"/>
                  <w:szCs w:val="16"/>
                </w:rPr>
                <w:delText>190, 191, 192, 193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79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80" w:author="Спивак Евгений Александрович" w:date="2018-11-27T09:26:00Z">
              <w:r>
                <w:rPr>
                  <w:sz w:val="16"/>
                  <w:szCs w:val="16"/>
                </w:rPr>
                <w:delText>&gt;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81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Остатки по счету 0 202 20 000 не могут иметь отрицательное значение 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682" w:author="Спивак Евгений Александрович" w:date="2018-11-27T09:26:00Z">
              <w:r>
                <w:rPr>
                  <w:sz w:val="16"/>
                  <w:szCs w:val="16"/>
                </w:rPr>
                <w:delText>86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83" w:author="Спивак Евгений Александрович" w:date="2018-11-27T09:26:00Z">
              <w:r>
                <w:rPr>
                  <w:sz w:val="16"/>
                  <w:szCs w:val="16"/>
                </w:rPr>
                <w:delText>200, 201, 202, 203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84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85" w:author="Спивак Евгений Александрович" w:date="2018-11-27T09:26:00Z">
              <w:r>
                <w:rPr>
                  <w:sz w:val="16"/>
                  <w:szCs w:val="16"/>
                </w:rPr>
                <w:delText>&gt;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86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Остатки по счету 0 202 30 000 не могут иметь отрицательное значение 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687" w:author="Спивак Евгений Александрович" w:date="2018-11-27T09:26:00Z">
              <w:r>
                <w:rPr>
                  <w:sz w:val="16"/>
                  <w:szCs w:val="16"/>
                </w:rPr>
                <w:delText>87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88" w:author="Спивак Евгений Александрович" w:date="2018-11-27T09:26:00Z">
              <w:r>
                <w:rPr>
                  <w:sz w:val="16"/>
                  <w:szCs w:val="16"/>
                </w:rPr>
                <w:delText>Таблица консолидируемых расчетов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89" w:author="Спивак Евгений Александрович" w:date="2018-11-27T09:26:00Z">
              <w:r>
                <w:rPr>
                  <w:sz w:val="16"/>
                  <w:szCs w:val="16"/>
                </w:rPr>
                <w:delText>12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90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91" w:author="Спивак Евгений Александрович" w:date="2018-11-27T09:26:00Z">
              <w:r>
                <w:rPr>
                  <w:sz w:val="16"/>
                  <w:szCs w:val="16"/>
                </w:rPr>
                <w:delText>Таблица консолидируемых расчетов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92" w:author="Спивак Евгений Александрович" w:date="2018-11-27T09:26:00Z">
              <w:r>
                <w:rPr>
                  <w:sz w:val="16"/>
                  <w:szCs w:val="16"/>
                </w:rPr>
                <w:delText>3 + 4  + 5 + 6 + 7 + 8 + 9 + 10 + 11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93" w:author="Спивак Евгений Александрович" w:date="2018-11-27T09:26:00Z">
              <w:r>
                <w:rPr>
                  <w:sz w:val="16"/>
                  <w:szCs w:val="16"/>
                </w:rPr>
                <w:delText>Гр. 12 &lt;&gt; Гр. 3 + Гр. 4 + Гр. 5 + Гр. 6 + Гр. 7 + Гр. 8 + Гр. 9 + Гр. 10 + Гр. 11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694" w:author="Спивак Евгений Александрович" w:date="2018-11-27T09:26:00Z">
              <w:r>
                <w:rPr>
                  <w:sz w:val="16"/>
                  <w:szCs w:val="16"/>
                </w:rPr>
                <w:delText>88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95" w:author="Спивак Евгений Александрович" w:date="2018-11-27T09:26:00Z">
              <w:r>
                <w:rPr>
                  <w:sz w:val="16"/>
                  <w:szCs w:val="16"/>
                </w:rPr>
                <w:delText>910, 911, 912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96" w:author="Спивак Евгений Александрович" w:date="2018-11-27T09:26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97" w:author="Спивак Евгений Александрович" w:date="2018-11-27T09:2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98" w:author="Спивак Евгений Александрович" w:date="2018-11-27T09:26:00Z">
              <w:r>
                <w:rPr>
                  <w:sz w:val="16"/>
                  <w:szCs w:val="16"/>
                </w:rPr>
                <w:delText>Показатели в строках 910, 911, 912 по графе 3 недопустимы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699" w:author="Спивак Евгений Александрович" w:date="2018-11-27T09:26:00Z">
              <w:r>
                <w:rPr>
                  <w:sz w:val="16"/>
                  <w:szCs w:val="16"/>
                </w:rPr>
                <w:delText>89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00" w:author="Спивак Евгений Александрович" w:date="2018-11-27T09:26:00Z">
              <w:r>
                <w:rPr>
                  <w:sz w:val="16"/>
                  <w:szCs w:val="16"/>
                </w:rPr>
                <w:delText>01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01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02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&gt;</w:delText>
              </w:r>
            </w:del>
            <w:del w:id="703" w:author="Спивак Евгений Александрович" w:date="2018-11-27T09:26:00Z">
              <w:r>
                <w:rPr>
                  <w:sz w:val="16"/>
                  <w:szCs w:val="16"/>
                </w:rPr>
                <w:delText>=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04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Показатель стоимости ОС не может иметь отрицательное значение – недопустимо 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705" w:author="Спивак Евгений Александрович" w:date="2018-11-27T09:26:00Z">
              <w:r>
                <w:rPr>
                  <w:sz w:val="16"/>
                  <w:szCs w:val="16"/>
                </w:rPr>
                <w:delText>9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06" w:author="Спивак Евгений Александрович" w:date="2018-11-27T09:26:00Z">
              <w:r>
                <w:rPr>
                  <w:sz w:val="16"/>
                  <w:szCs w:val="16"/>
                </w:rPr>
                <w:delText>04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07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08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&gt;</w:delText>
              </w:r>
            </w:del>
            <w:del w:id="709" w:author="Спивак Евгений Александрович" w:date="2018-11-27T09:26:00Z">
              <w:r>
                <w:rPr>
                  <w:sz w:val="16"/>
                  <w:szCs w:val="16"/>
                </w:rPr>
                <w:delText>=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10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Показатель стоимости нематериальных активов не может иметь отрицательное значение – недопустимо 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711" w:author="Спивак Евгений Александрович" w:date="2018-11-27T09:26:00Z">
              <w:r>
                <w:rPr>
                  <w:sz w:val="16"/>
                  <w:szCs w:val="16"/>
                </w:rPr>
                <w:delText>91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12" w:author="Спивак Евгений Александрович" w:date="2018-11-27T09:26:00Z">
              <w:r>
                <w:rPr>
                  <w:sz w:val="16"/>
                  <w:szCs w:val="16"/>
                </w:rPr>
                <w:delText>07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13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714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&gt;</w:delText>
              </w:r>
            </w:del>
            <w:del w:id="715" w:author="Спивак Евгений Александрович" w:date="2018-11-27T09:26:00Z">
              <w:r>
                <w:rPr>
                  <w:sz w:val="16"/>
                  <w:szCs w:val="16"/>
                </w:rPr>
                <w:delText>=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16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Показатель стоимости непроизведенных активов не может иметь отрицательное значение 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717" w:author="Спивак Евгений Александрович" w:date="2018-11-27T09:26:00Z">
              <w:r>
                <w:rPr>
                  <w:sz w:val="16"/>
                  <w:szCs w:val="16"/>
                </w:rPr>
                <w:delText>92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18" w:author="Спивак Евгений Александрович" w:date="2018-11-27T09:26:00Z">
              <w:r>
                <w:rPr>
                  <w:sz w:val="16"/>
                  <w:szCs w:val="16"/>
                </w:rPr>
                <w:delText>08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19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20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&gt;</w:delText>
              </w:r>
            </w:del>
            <w:del w:id="721" w:author="Спивак Евгений Александрович" w:date="2018-11-27T09:26:00Z">
              <w:r>
                <w:rPr>
                  <w:sz w:val="16"/>
                  <w:szCs w:val="16"/>
                </w:rPr>
                <w:delText>=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22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Показатель стоимости  материальных запасов не может иметь отрицательное значение – недопустимо 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723" w:author="Спивак Евгений Александрович" w:date="2018-11-27T09:26:00Z">
              <w:r>
                <w:rPr>
                  <w:sz w:val="16"/>
                  <w:szCs w:val="16"/>
                </w:rPr>
                <w:delText>9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24" w:author="Спивак Евгений Александрович" w:date="2018-11-27T09:26:00Z">
              <w:r>
                <w:rPr>
                  <w:sz w:val="16"/>
                  <w:szCs w:val="16"/>
                </w:rPr>
                <w:delText>09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25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726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&gt;</w:delText>
              </w:r>
            </w:del>
            <w:del w:id="727" w:author="Спивак Евгений Александрович" w:date="2018-11-27T09:26:00Z">
              <w:r>
                <w:rPr>
                  <w:sz w:val="16"/>
                  <w:szCs w:val="16"/>
                </w:rPr>
                <w:delText>=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28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Показатель стоимости вложений в НФА не может иметь отрицательное значение – недопустимо 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729" w:author="Спивак Евгений Александрович" w:date="2018-11-27T09:26:00Z">
              <w:r>
                <w:rPr>
                  <w:sz w:val="16"/>
                  <w:szCs w:val="16"/>
                </w:rPr>
                <w:delText>9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30" w:author="Спивак Евгений Александрович" w:date="2018-11-27T09:26:00Z">
              <w:r>
                <w:rPr>
                  <w:sz w:val="16"/>
                  <w:szCs w:val="16"/>
                </w:rPr>
                <w:delText>11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31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732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&gt;</w:delText>
              </w:r>
            </w:del>
            <w:del w:id="733" w:author="Спивак Евгений Александрович" w:date="2018-11-27T09:26:00Z">
              <w:r>
                <w:rPr>
                  <w:sz w:val="16"/>
                  <w:szCs w:val="16"/>
                </w:rPr>
                <w:delText>=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34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Показатель стоимости имущества казны не может иметь отрицательное значение – недопустимо 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735" w:author="Спивак Евгений Александрович" w:date="2018-11-27T09:26:00Z">
              <w:r>
                <w:rPr>
                  <w:sz w:val="16"/>
                  <w:szCs w:val="16"/>
                </w:rPr>
                <w:delText>95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36" w:author="Спивак Евгений Александрович" w:date="2018-11-27T09:26:00Z">
              <w:r>
                <w:rPr>
                  <w:sz w:val="16"/>
                  <w:szCs w:val="16"/>
                </w:rPr>
                <w:delText>171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37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38" w:author="Спивак Евгений Александрович" w:date="2018-11-27T09:26:00Z">
              <w:r>
                <w:rPr>
                  <w:sz w:val="16"/>
                  <w:szCs w:val="16"/>
                </w:rPr>
                <w:delText>=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39" w:author="Спивак Евгений Александрович" w:date="2018-11-27T09:26:00Z">
              <w:r>
                <w:rPr>
                  <w:sz w:val="16"/>
                  <w:szCs w:val="16"/>
                </w:rPr>
                <w:delText>Показатели по строке 171 недопустимы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740" w:author="Спивак Евгений Александрович" w:date="2018-11-27T09:26:00Z">
              <w:r>
                <w:rPr>
                  <w:sz w:val="16"/>
                  <w:szCs w:val="16"/>
                </w:rPr>
                <w:delText>95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41" w:author="Спивак Евгений Александрович" w:date="2018-11-27T09:26:00Z">
              <w:r>
                <w:rPr>
                  <w:sz w:val="16"/>
                  <w:szCs w:val="16"/>
                </w:rPr>
                <w:delText>172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42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43" w:author="Спивак Евгений Александрович" w:date="2018-11-27T09:26:00Z">
              <w:r>
                <w:rPr>
                  <w:sz w:val="16"/>
                  <w:szCs w:val="16"/>
                </w:rPr>
                <w:delText>=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44" w:author="Спивак Евгений Александрович" w:date="2018-11-27T09:26:00Z">
              <w:r>
                <w:rPr>
                  <w:sz w:val="16"/>
                  <w:szCs w:val="16"/>
                </w:rPr>
                <w:delText>Показатели по строке 172 недопустимы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745" w:author="Спивак Евгений Александрович" w:date="2018-11-27T09:26:00Z">
              <w:r>
                <w:rPr>
                  <w:sz w:val="16"/>
                  <w:szCs w:val="16"/>
                </w:rPr>
                <w:delText>96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46" w:author="Спивак Евгений Александрович" w:date="2018-11-27T09:26:00Z">
              <w:r>
                <w:rPr>
                  <w:sz w:val="16"/>
                  <w:szCs w:val="16"/>
                </w:rPr>
                <w:delText>69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47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48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49" w:author="Спивак Евгений Александрович" w:date="2018-11-27T09:26:00Z">
              <w:r>
                <w:rPr>
                  <w:sz w:val="16"/>
                  <w:szCs w:val="16"/>
                </w:rPr>
                <w:delText>80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50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51" w:author="Спивак Евгений Александрович" w:date="2018-11-27T09:26:00Z">
              <w:r>
                <w:rPr>
                  <w:sz w:val="16"/>
                  <w:szCs w:val="16"/>
                </w:rPr>
                <w:delText>Показатели строки 690 не соответствуют показателям строки 800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752" w:author="Спивак Евгений Александрович" w:date="2018-11-27T09:26:00Z">
              <w:r>
                <w:rPr>
                  <w:sz w:val="16"/>
                  <w:szCs w:val="16"/>
                </w:rPr>
                <w:delText>97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53" w:author="Спивак Евгений Александрович" w:date="2018-11-27T09:26:00Z">
              <w:r>
                <w:rPr>
                  <w:sz w:val="16"/>
                  <w:szCs w:val="16"/>
                </w:rPr>
                <w:delText>62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54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55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56" w:author="Спивак Евгений Александрович" w:date="2018-11-27T09:26:00Z">
              <w:r>
                <w:rPr>
                  <w:sz w:val="16"/>
                  <w:szCs w:val="16"/>
                </w:rPr>
                <w:delText>623 + 624 + 625 + 626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57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58" w:author="Спивак Евгений Александрович" w:date="2018-11-27T09:26:00Z">
              <w:r>
                <w:rPr>
                  <w:sz w:val="16"/>
                  <w:szCs w:val="16"/>
                </w:rPr>
                <w:delText>Показатели строки 620 не равны сумме строк 623, 624, 625, 626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759" w:author="Спивак Евгений Александрович" w:date="2018-11-27T09:26:00Z">
              <w:r>
                <w:rPr>
                  <w:sz w:val="16"/>
                  <w:szCs w:val="16"/>
                </w:rPr>
                <w:delText>98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60" w:author="Спивак Евгений Александрович" w:date="2018-11-27T09:26:00Z">
              <w:r>
                <w:rPr>
                  <w:sz w:val="16"/>
                  <w:szCs w:val="16"/>
                </w:rPr>
                <w:delText>33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61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62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63" w:author="Спивак Евгений Александрович" w:date="2018-11-27T09:26:00Z">
              <w:r>
                <w:rPr>
                  <w:sz w:val="16"/>
                  <w:szCs w:val="16"/>
                </w:rPr>
                <w:delText>331+333+33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64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65" w:author="Спивак Евгений Александрович" w:date="2018-11-27T09:26:00Z">
              <w:r>
                <w:rPr>
                  <w:sz w:val="16"/>
                  <w:szCs w:val="16"/>
                </w:rPr>
                <w:delText>Показатели строки 330 не равны сумме строк 331, 333, 334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766" w:author="Спивак Евгений Александрович" w:date="2018-11-27T09:26:00Z">
              <w:r>
                <w:rPr>
                  <w:sz w:val="16"/>
                  <w:szCs w:val="16"/>
                </w:rPr>
                <w:delText>99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67" w:author="Спивак Евгений Александрович" w:date="2018-11-27T09:26:00Z">
              <w:r>
                <w:rPr>
                  <w:sz w:val="16"/>
                  <w:szCs w:val="16"/>
                </w:rPr>
                <w:delText>26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68" w:author="Спивак Евгений Александрович" w:date="2018-11-27T09:26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69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70" w:author="Спивак Евгений Александрович" w:date="2018-11-27T09:26:00Z">
              <w:r>
                <w:rPr>
                  <w:sz w:val="16"/>
                  <w:szCs w:val="16"/>
                </w:rPr>
                <w:delText>58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71" w:author="Спивак Евгений Александрович" w:date="2018-11-27T09:26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72" w:author="Спивак Евгений Александрович" w:date="2018-11-27T09:26:00Z">
              <w:r>
                <w:rPr>
                  <w:sz w:val="16"/>
                  <w:szCs w:val="16"/>
                </w:rPr>
                <w:delText>Несоответствие сумм консолидируемых расчетов подлежащих исключению между консолидированным бюджетом субъекта РФ и ТФОМС по счетам 1 205 00 000, 1 206 00 000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del w:id="773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1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774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260 +23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775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17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776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777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580+49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778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17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79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Несоответствие сумм консолидируемых расчетов подлежащих исключению между консолидированным бюджетом субъекта РФ и ТФОМС по счетам 1 205 00 000, 1 206 00 000, 1 302 00 000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del w:id="780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101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781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260+23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782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6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783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784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580+49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785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6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86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Несоответствие сумм консолидируемых расчетов подлежащих исключению между бюджетами входящими в состав консолидированного бюджета субъекта РФ по счетам 1 205 00 000, 1 206 00 000, 1 302 00 000 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del w:id="787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102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788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260+23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789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19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790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791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580+49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792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19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93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Несоответствие сумм консолидируемых расчетов подлежащих исключению между бюджетами входящими в состав консолидированного бюджета субъекта РФ по счетам 1 205 00 000,  1 206 00 000. 1 302 00 000  - недопустимо</w:delText>
              </w:r>
            </w:del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/>
          <w:b/>
          <w:sz w:val="16"/>
          <w:szCs w:val="16"/>
          <w:ins w:id="795" w:author="Спивак Евгений Александрович" w:date="2018-11-27T09:26:00Z"/>
        </w:rPr>
      </w:pPr>
      <w:ins w:id="794" w:author="Спивак Евгений Александрович" w:date="2018-11-27T09:26:00Z">
        <w:r>
          <w:rPr>
            <w:b/>
            <w:sz w:val="16"/>
            <w:szCs w:val="16"/>
          </w:rPr>
        </w:r>
      </w:ins>
      <w:bookmarkStart w:id="9" w:name="__RefHeading___Toc508016863"/>
      <w:bookmarkStart w:id="10" w:name="__RefHeading___Toc508016863"/>
    </w:p>
    <w:p>
      <w:pPr>
        <w:pStyle w:val="Heading1"/>
        <w:rPr>
          <w:b/>
          <w:b/>
          <w:sz w:val="16"/>
          <w:szCs w:val="16"/>
          <w:ins w:id="797" w:author="Спивак Евгений Александрович" w:date="2018-11-27T09:26:00Z"/>
        </w:rPr>
      </w:pPr>
      <w:ins w:id="796" w:author="Спивак Евгений Александрович" w:date="2018-11-27T09:26:00Z">
        <w:r>
          <w:rPr>
            <w:b/>
            <w:sz w:val="16"/>
            <w:szCs w:val="16"/>
          </w:rPr>
        </w:r>
      </w:ins>
    </w:p>
    <w:p>
      <w:pPr>
        <w:pStyle w:val="Normal"/>
        <w:autoSpaceDE w:val="false"/>
        <w:spacing w:before="180" w:after="0"/>
        <w:jc w:val="both"/>
        <w:rPr/>
      </w:pPr>
      <w:ins w:id="798" w:author="Спивак Евгений Александрович" w:date="2018-11-27T09:26:00Z">
        <w:r>
          <w:rPr>
            <w:b/>
            <w:sz w:val="18"/>
            <w:szCs w:val="18"/>
          </w:rPr>
          <w:t xml:space="preserve">4. </w:t>
        </w:r>
      </w:ins>
      <w:ins w:id="799" w:author="Спивак Евгений Александрович" w:date="2018-11-27T09:26:00Z">
        <w:r>
          <w:rPr>
            <w:rFonts w:eastAsia="Calibri"/>
            <w:b/>
            <w:sz w:val="18"/>
            <w:szCs w:val="18"/>
            <w:lang w:eastAsia="en-US"/>
          </w:rPr>
          <w:t xml:space="preserve">Баланс исполнения консолидированного бюджета субъекта Российской Федерации и бюджета территориального государственного внебюджетного фонда </w:t>
        </w:r>
      </w:ins>
      <w:hyperlink r:id="rId6">
        <w:ins w:id="800" w:author="Спивак Евгений Александрович" w:date="2018-11-27T09:26:00Z">
          <w:r>
            <w:rPr>
              <w:rStyle w:val="InternetLink"/>
              <w:rFonts w:eastAsia="Calibri"/>
              <w:b/>
              <w:sz w:val="18"/>
              <w:szCs w:val="18"/>
              <w:lang w:eastAsia="en-US"/>
            </w:rPr>
            <w:t xml:space="preserve">(ф. 0503320) </w:t>
          </w:r>
        </w:ins>
      </w:hyperlink>
      <w:ins w:id="801" w:author="Спивак Евгений Александрович" w:date="2018-11-27T09:26:00Z">
        <w:r>
          <w:rPr>
            <w:b/>
            <w:sz w:val="18"/>
            <w:szCs w:val="18"/>
          </w:rPr>
          <w:t xml:space="preserve"> Контрольные соотношения для внутридокументного контроля</w:t>
        </w:r>
      </w:ins>
    </w:p>
    <w:tbl>
      <w:tblPr>
        <w:tblW w:w="10829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864"/>
        <w:gridCol w:w="567"/>
        <w:gridCol w:w="837"/>
        <w:gridCol w:w="567"/>
        <w:gridCol w:w="567"/>
        <w:gridCol w:w="1218"/>
        <w:gridCol w:w="2184"/>
        <w:gridCol w:w="709"/>
        <w:gridCol w:w="544"/>
        <w:gridCol w:w="504"/>
      </w:tblGrid>
      <w:tr>
        <w:trPr>
          <w:tblHeader w:val="true"/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802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 xml:space="preserve">№ </w:t>
              </w:r>
            </w:ins>
            <w:ins w:id="803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п/п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804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Строк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805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Граф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806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Раздел</w:t>
              </w:r>
            </w:ins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807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Показатель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808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Соотношение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809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Строк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810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Граф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811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Раздел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812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Показатель</w:t>
              </w:r>
            </w:ins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813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 xml:space="preserve">Комментарий  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814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Тип субъекта</w:t>
              </w:r>
            </w:ins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815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Отчетный период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816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Уровень ошибки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17" w:author="Спивак Евгений Александрович" w:date="2018-11-27T09:2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18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19" w:author="Спивак Евгений Александрович" w:date="2018-11-27T09:27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20" w:author="Лесникова Татьяна Олеговна" w:date="2018-12-29T12:48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21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22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23" w:author="Спивак Евгений Александрович" w:date="2018-11-27T09:27:00Z">
              <w:r>
                <w:rPr>
                  <w:sz w:val="16"/>
                  <w:szCs w:val="16"/>
                </w:rPr>
                <w:t>5+15-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24" w:author="Лесникова Татьяна Олеговна" w:date="2018-12-29T12:48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25" w:author="Спивак Евгений Александрович" w:date="2018-11-27T09:27:00Z">
              <w:r>
                <w:rPr>
                  <w:sz w:val="16"/>
                  <w:szCs w:val="16"/>
                </w:rPr>
                <w:t>Гр. 3&lt;&gt; Гр. 5 +Гр. 15- Гр.4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26" w:author="Спивак Евгений Александрович" w:date="2018-11-27T09:27:00Z">
              <w:r>
                <w:rPr>
                  <w:sz w:val="16"/>
                  <w:szCs w:val="16"/>
                </w:rPr>
                <w:t>ФО</w:t>
              </w:r>
            </w:ins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827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28" w:author="Спивак Евгений Александрович" w:date="2018-11-27T09:2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29" w:author="Спивак Евгений Александрович" w:date="2018-11-27T09:27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30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31" w:author="Спивак Евгений Александрович" w:date="2018-11-27T09:27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32" w:author="Лесникова Татьяна Олеговна" w:date="2018-12-29T12:48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33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34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35" w:author="Спивак Евгений Александрович" w:date="2018-11-27T09:27:00Z">
              <w:r>
                <w:rPr>
                  <w:sz w:val="16"/>
                  <w:szCs w:val="16"/>
                </w:rPr>
                <w:t>7+8+9+10+11+12+13+14-6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36" w:author="Лесникова Татьяна Олеговна" w:date="2018-12-29T12:48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37" w:author="Спивак Евгений Александрович" w:date="2018-11-27T09:27:00Z">
              <w:r>
                <w:rPr>
                  <w:sz w:val="16"/>
                  <w:szCs w:val="16"/>
                </w:rPr>
                <w:t>Гр.5&lt;&gt; Гр. 7+ Гр.8+ Гр.9+ Гр.10+ Гр.11+ Гр.12+ Гр.13+ Гр.14- Гр.6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838" w:author="Спивак Евгений Александрович" w:date="2018-11-27T09:27:00Z">
              <w:r>
                <w:rPr>
                  <w:sz w:val="16"/>
                  <w:szCs w:val="16"/>
                </w:rPr>
                <w:t>ФО</w:t>
              </w:r>
            </w:ins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839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40" w:author="Спивак Евгений Александрович" w:date="2018-11-27T09:2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41" w:author="Спивак Евгений Александрович" w:date="2018-11-27T09:27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42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43" w:author="Спивак Евгений Александрович" w:date="2018-11-27T09:27:00Z">
              <w:r>
                <w:rPr>
                  <w:sz w:val="16"/>
                  <w:szCs w:val="16"/>
                </w:rPr>
                <w:t>16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44" w:author="Лесникова Татьяна Олеговна" w:date="2018-12-29T12:48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45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46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47" w:author="Спивак Евгений Александрович" w:date="2018-11-27T09:27:00Z">
              <w:r>
                <w:rPr>
                  <w:sz w:val="16"/>
                  <w:szCs w:val="16"/>
                </w:rPr>
                <w:t>18+</w:t>
                <w:br/>
                <w:t>28-17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48" w:author="Лесникова Татьяна Олеговна" w:date="2018-12-29T12:48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49" w:author="Спивак Евгений Александрович" w:date="2018-11-27T09:27:00Z">
              <w:r>
                <w:rPr>
                  <w:sz w:val="16"/>
                  <w:szCs w:val="16"/>
                </w:rPr>
                <w:t>Гр.16&lt;&gt; Гр.18 +Гр.28- Гр.17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850" w:author="Спивак Евгений Александрович" w:date="2018-11-27T09:27:00Z">
              <w:r>
                <w:rPr>
                  <w:sz w:val="16"/>
                  <w:szCs w:val="16"/>
                </w:rPr>
                <w:t>ФО</w:t>
              </w:r>
            </w:ins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851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52" w:author="Спивак Евгений Александрович" w:date="2018-11-27T09:2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53" w:author="Спивак Евгений Александрович" w:date="2018-11-27T09:27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54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55" w:author="Спивак Евгений Александрович" w:date="2018-11-27T09:27:00Z">
              <w:r>
                <w:rPr>
                  <w:sz w:val="16"/>
                  <w:szCs w:val="16"/>
                </w:rPr>
                <w:t>18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56" w:author="Лесникова Татьяна Олеговна" w:date="2018-12-29T12:48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57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58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59" w:author="Спивак Евгений Александрович" w:date="2018-11-27T09:27:00Z">
              <w:r>
                <w:rPr>
                  <w:sz w:val="16"/>
                  <w:szCs w:val="16"/>
                </w:rPr>
                <w:t>20+21+22+23+24+25+26+27-1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60" w:author="Лесникова Татьяна Олеговна" w:date="2018-12-29T12:48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61" w:author="Спивак Евгений Александрович" w:date="2018-11-27T09:27:00Z">
              <w:r>
                <w:rPr>
                  <w:sz w:val="16"/>
                  <w:szCs w:val="16"/>
                </w:rPr>
                <w:t>Гр.18&lt;&gt; Гр. 20+ Гр.21+ Гр.22+ Гр.23+ Гр.24+ Гр.25+ Гр.26+ Гр.27- Гр.19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862" w:author="Спивак Евгений Александрович" w:date="2018-11-27T09:27:00Z">
              <w:r>
                <w:rPr>
                  <w:sz w:val="16"/>
                  <w:szCs w:val="16"/>
                </w:rPr>
                <w:t>ФО</w:t>
              </w:r>
            </w:ins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863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64" w:author="Спивак Евгений Александрович" w:date="2018-11-27T09:2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65" w:author="Спивак Евгений Александрович" w:date="2018-11-27T09:27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66" w:author="Спивак Евгений Александрович" w:date="2018-11-27T09:27:00Z">
              <w:r>
                <w:rPr>
                  <w:sz w:val="16"/>
                  <w:szCs w:val="16"/>
                </w:rPr>
                <w:t>03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67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68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69" w:author="Спивак Евгений Александрович" w:date="2018-11-27T09:27:00Z">
              <w:r>
                <w:rPr>
                  <w:sz w:val="16"/>
                  <w:szCs w:val="16"/>
                </w:rPr>
                <w:t>010-02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70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71" w:author="Спивак Евгений Александрович" w:date="2018-11-27T09:27:00Z">
              <w:r>
                <w:rPr>
                  <w:sz w:val="16"/>
                  <w:szCs w:val="16"/>
                </w:rPr>
                <w:t>Стр. 030&lt;&gt; Стр. 010-Стр. 020</w:t>
              </w:r>
            </w:ins>
            <w:ins w:id="872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-</w:t>
              </w:r>
            </w:ins>
            <w:ins w:id="873" w:author="Спивак Евгений Александрович" w:date="2018-11-27T09:27:00Z">
              <w:r>
                <w:rPr>
                  <w:sz w:val="16"/>
                  <w:szCs w:val="16"/>
                </w:rPr>
                <w:t>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874" w:author="Спивак Евгений Александрович" w:date="2018-11-27T09:27:00Z">
              <w:r>
                <w:rPr>
                  <w:sz w:val="16"/>
                  <w:szCs w:val="16"/>
                </w:rPr>
                <w:t>ФО</w:t>
              </w:r>
            </w:ins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875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76" w:author="Спивак Евгений Александрович" w:date="2018-11-27T09:2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77" w:author="Спивак Евгений Александрович" w:date="2018-11-27T09:27:00Z">
              <w:r>
                <w:rPr>
                  <w:sz w:val="16"/>
                  <w:szCs w:val="16"/>
                </w:rPr>
                <w:t>6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78" w:author="Спивак Евгений Александрович" w:date="2018-11-27T09:27:00Z">
              <w:r>
                <w:rPr>
                  <w:sz w:val="16"/>
                  <w:szCs w:val="16"/>
                </w:rPr>
                <w:t>06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79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80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81" w:author="Спивак Евгений Александрович" w:date="2018-11-27T09:27:00Z">
              <w:r>
                <w:rPr>
                  <w:sz w:val="16"/>
                  <w:szCs w:val="16"/>
                </w:rPr>
                <w:t>040-05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82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83" w:author="Спивак Евгений Александрович" w:date="2018-11-27T09:27:00Z">
              <w:r>
                <w:rPr>
                  <w:sz w:val="16"/>
                  <w:szCs w:val="16"/>
                </w:rPr>
                <w:t>Стр. 060&lt;&gt; Стр. 040-Стр. 050</w:t>
              </w:r>
            </w:ins>
            <w:ins w:id="884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-</w:t>
              </w:r>
            </w:ins>
            <w:ins w:id="885" w:author="Спивак Евгений Александрович" w:date="2018-11-27T09:27:00Z">
              <w:r>
                <w:rPr>
                  <w:sz w:val="16"/>
                  <w:szCs w:val="16"/>
                </w:rPr>
                <w:t>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886" w:author="Спивак Евгений Александрович" w:date="2018-11-27T09:27:00Z">
              <w:r>
                <w:rPr>
                  <w:sz w:val="16"/>
                  <w:szCs w:val="16"/>
                </w:rPr>
                <w:t>ФО</w:t>
              </w:r>
            </w:ins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887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88" w:author="Спивак Евгений Александрович" w:date="2018-11-27T09:2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89" w:author="Спивак Евгений Александрович" w:date="2018-11-27T09:27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90" w:author="Спивак Евгений Александрович" w:date="2018-11-27T09:27:00Z">
              <w:r>
                <w:rPr>
                  <w:sz w:val="16"/>
                  <w:szCs w:val="16"/>
                </w:rPr>
                <w:t>19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91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92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93" w:author="Спивак Евгений Александрович" w:date="2018-11-27T09:27:00Z">
              <w:r>
                <w:rPr>
                  <w:sz w:val="16"/>
                  <w:szCs w:val="16"/>
                </w:rPr>
                <w:t>030+060+070+</w:t>
                <w:br/>
                <w:t>080+100+120+</w:t>
                <w:br/>
                <w:t>130+140+150+</w:t>
                <w:br/>
                <w:t>16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94" w:author="Лесникова Татьяна Олеговна" w:date="2018-12-29T12:44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95" w:author="Спивак Евгений Александрович" w:date="2018-11-27T09:27:00Z">
              <w:r>
                <w:rPr>
                  <w:sz w:val="16"/>
                  <w:szCs w:val="16"/>
                </w:rPr>
                <w:t>Стр. 190&lt;&gt; Стр.030+Стр. 060+Стр.070+Стр.80+ Стр.100+ Стр. 120+ Стр.130+ Стр.140+ Стр.150+ Стр.160-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896" w:author="Спивак Евгений Александрович" w:date="2018-11-27T09:27:00Z">
              <w:r>
                <w:rPr>
                  <w:sz w:val="16"/>
                  <w:szCs w:val="16"/>
                </w:rPr>
                <w:t>ФО</w:t>
              </w:r>
            </w:ins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897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98" w:author="Спивак Евгений Александрович" w:date="2018-11-27T09:2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99" w:author="Спивак Евгений Александрович" w:date="2018-11-27T09:27:00Z">
              <w:r>
                <w:rPr>
                  <w:sz w:val="16"/>
                  <w:szCs w:val="16"/>
                </w:rPr>
                <w:t>8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00" w:author="Спивак Евгений Александрович" w:date="2018-11-27T09:27:00Z">
              <w:r>
                <w:rPr>
                  <w:sz w:val="16"/>
                  <w:szCs w:val="16"/>
                </w:rPr>
                <w:t>2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01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02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03" w:author="Спивак Евгений Александрович" w:date="2018-11-27T09:27:00Z">
              <w:r>
                <w:rPr>
                  <w:sz w:val="16"/>
                  <w:szCs w:val="16"/>
                </w:rPr>
                <w:t>201+203+207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04" w:author="Спивак Евгений Александрович" w:date="2018-11-27T09:27:00Z">
              <w:r>
                <w:rPr>
                  <w:sz w:val="16"/>
                  <w:szCs w:val="16"/>
                </w:rPr>
                <w:t>Стр. 200&lt;&gt; Стр. 201+ Стр.203+ Стр.207-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05" w:author="Спивак Евгений Александрович" w:date="2018-11-27T09:27:00Z">
              <w:r>
                <w:rPr>
                  <w:sz w:val="16"/>
                  <w:szCs w:val="16"/>
                </w:rPr>
                <w:t>ФО</w:t>
              </w:r>
            </w:ins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06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07" w:author="Спивак Евгений Александрович" w:date="2018-11-27T09:2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del w:id="908" w:author="Анна" w:date="2019-02-06T22:53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del w:id="909" w:author="Анна" w:date="2019-02-06T22:53:00Z">
              <w:r>
                <w:rPr>
                  <w:sz w:val="16"/>
                  <w:szCs w:val="16"/>
                </w:rPr>
                <w:delText>200,201,203,204,205,206,207,210,213,220,223,230,234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910" w:author="Анна" w:date="2019-02-06T22:53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11" w:author="Спивак Евгений Александрович" w:date="2018-11-27T09:27:00Z">
              <w:del w:id="912" w:author="Анна" w:date="2019-02-06T22:53:00Z">
                <w:r>
                  <w:rPr>
                    <w:sz w:val="16"/>
                    <w:szCs w:val="16"/>
                    <w:lang w:val="en-US"/>
                  </w:rPr>
                  <w:delText>&gt;=</w:delText>
                </w:r>
              </w:del>
            </w:ins>
            <w:del w:id="913" w:author="Анна" w:date="2019-02-06T22:53:00Z">
              <w:r>
                <w:rPr>
                  <w:sz w:val="16"/>
                  <w:szCs w:val="16"/>
                </w:rPr>
                <w:delText>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del w:id="914" w:author="Анна" w:date="2019-02-06T22:53:00Z">
              <w:r>
                <w:rPr>
                  <w:sz w:val="16"/>
                  <w:szCs w:val="16"/>
                </w:rPr>
                <w:delText>Остатки по счетам 0 201 00 000, 020200000 не могут иметь отрицательное значение.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15" w:author="Анна" w:date="2019-02-06T22:53:00Z">
              <w:r>
                <w:rPr>
                  <w:sz w:val="16"/>
                  <w:szCs w:val="16"/>
                </w:rPr>
                <w:delText>ФО</w:delText>
              </w:r>
            </w:del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16" w:author="Анна" w:date="2019-02-06T22:53:00Z">
              <w:r>
                <w:rPr>
                  <w:sz w:val="16"/>
                  <w:szCs w:val="16"/>
                </w:rPr>
                <w:delText>Г</w:delText>
              </w:r>
            </w:del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del w:id="917" w:author="Анна" w:date="2019-02-06T22:53:00Z">
              <w:r>
                <w:rPr>
                  <w:sz w:val="16"/>
                  <w:szCs w:val="16"/>
                </w:rPr>
                <w:delText>П</w:delText>
              </w:r>
            </w:del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18" w:author="Спивак Евгений Александрович" w:date="2018-11-27T09:27:00Z">
              <w:r>
                <w:rPr>
                  <w:sz w:val="16"/>
                  <w:szCs w:val="16"/>
                </w:rPr>
                <w:t>1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19" w:author="Спивак Евгений Александрович" w:date="2018-11-27T09:27:00Z">
              <w:r>
                <w:rPr>
                  <w:sz w:val="16"/>
                  <w:szCs w:val="16"/>
                </w:rPr>
                <w:t>20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20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21" w:author="Спивак Евгений Александрович" w:date="2018-11-27T09:27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22" w:author="Спивак Евгений Александрович" w:date="2018-11-27T09:27:00Z">
              <w:r>
                <w:rPr>
                  <w:sz w:val="16"/>
                  <w:szCs w:val="16"/>
                </w:rPr>
                <w:t>Показатели по счету 0 201 10 000- недопустимы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23" w:author="Спивак Евгений Александрович" w:date="2018-11-27T09:27:00Z">
              <w:r>
                <w:rPr>
                  <w:sz w:val="16"/>
                  <w:szCs w:val="16"/>
                </w:rPr>
                <w:t>ФО</w:t>
              </w:r>
            </w:ins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24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25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26" w:author="Спивак Евгений Александрович" w:date="2018-11-27T09:27:00Z">
              <w:r>
                <w:rPr>
                  <w:sz w:val="16"/>
                  <w:szCs w:val="16"/>
                </w:rPr>
                <w:t>1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27" w:author="Спивак Евгений Александрович" w:date="2018-11-27T09:27:00Z">
              <w:r>
                <w:rPr>
                  <w:sz w:val="16"/>
                  <w:szCs w:val="16"/>
                </w:rPr>
                <w:t>27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28" w:author="Спивак Евгений Александрович" w:date="2018-11-27T09:27:00Z">
              <w:r>
                <w:rPr>
                  <w:sz w:val="16"/>
                  <w:szCs w:val="16"/>
                </w:rPr>
                <w:t>6,1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29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30" w:author="Спивак Евгений Александрович" w:date="2018-11-27T09:27:00Z">
              <w:r>
                <w:rPr>
                  <w:sz w:val="16"/>
                  <w:szCs w:val="16"/>
                </w:rPr>
                <w:t>4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31" w:author="Спивак Евгений Александрович" w:date="2018-11-27T09:27:00Z">
              <w:r>
                <w:rPr>
                  <w:sz w:val="16"/>
                  <w:szCs w:val="16"/>
                </w:rPr>
                <w:t>6,1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32" w:author="Спивак Евгений Александрович" w:date="2018-11-27T09:27:00Z">
              <w:r>
                <w:rPr>
                  <w:sz w:val="16"/>
                  <w:szCs w:val="16"/>
                </w:rPr>
                <w:t>Несоответствие сумм консолидируемых расчетов подлежащих исключению между бюджетами входящими в состав консолидированного бюджета субъекта РФ по счетам 1 207 00 000, 1 301 00 000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33" w:author="Спивак Евгений Александрович" w:date="2018-11-27T09:27:00Z">
              <w:r>
                <w:rPr>
                  <w:sz w:val="16"/>
                  <w:szCs w:val="16"/>
                </w:rPr>
                <w:t>ФО</w:t>
              </w:r>
            </w:ins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34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35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36" w:author="Спивак Евгений Александрович" w:date="2018-11-27T09:27:00Z">
              <w:r>
                <w:rPr>
                  <w:sz w:val="16"/>
                  <w:szCs w:val="16"/>
                </w:rPr>
                <w:t>1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37" w:author="Спивак Евгений Александрович" w:date="2018-11-27T09:27:00Z">
              <w:r>
                <w:rPr>
                  <w:sz w:val="16"/>
                  <w:szCs w:val="16"/>
                </w:rPr>
                <w:t>34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38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39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40" w:author="Спивак Евгений Александрович" w:date="2018-11-27T09:27:00Z">
              <w:r>
                <w:rPr>
                  <w:sz w:val="16"/>
                  <w:szCs w:val="16"/>
                </w:rPr>
                <w:t>200+210+220+230+240+250+260+270+280+29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41" w:author="Лесникова Татьяна Олеговна" w:date="2018-12-29T12:1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ns w:id="943" w:author="Спивак Евгений Александрович" w:date="2018-11-27T09:27:00Z"/>
              </w:rPr>
            </w:pPr>
            <w:ins w:id="942" w:author="Спивак Евгений Александрович" w:date="2018-11-27T09:27:00Z">
              <w:r>
                <w:rPr>
                  <w:sz w:val="16"/>
                  <w:szCs w:val="16"/>
                </w:rPr>
                <w:t>Стр.340&lt;&gt; Стр.200+ Стр.210+ Стр.220+ Стр.230+ Стр.240+ Стр.250+Стр.260+ Стр.270+ Стр.280+ Стр.290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944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-</w:t>
              </w:r>
            </w:ins>
            <w:ins w:id="945" w:author="Спивак Евгений Александрович" w:date="2018-11-27T09:27:00Z">
              <w:r>
                <w:rPr>
                  <w:sz w:val="16"/>
                  <w:szCs w:val="16"/>
                </w:rPr>
                <w:t>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46" w:author="Спивак Евгений Александрович" w:date="2018-11-27T09:27:00Z">
              <w:r>
                <w:rPr>
                  <w:sz w:val="16"/>
                  <w:szCs w:val="16"/>
                </w:rPr>
                <w:t>ФО</w:t>
              </w:r>
            </w:ins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47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48" w:author="Спивак Евгений Александрович" w:date="2018-11-27T09:2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49" w:author="Спивак Евгений Александрович" w:date="2018-11-27T09:27:00Z">
              <w:r>
                <w:rPr>
                  <w:sz w:val="16"/>
                  <w:szCs w:val="16"/>
                </w:rPr>
                <w:t>1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50" w:author="Спивак Евгений Александрович" w:date="2018-11-27T09:27:00Z">
              <w:r>
                <w:rPr>
                  <w:sz w:val="16"/>
                  <w:szCs w:val="16"/>
                </w:rPr>
                <w:t>35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51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52" w:author="Лесникова Татьяна Олеговна" w:date="2018-12-29T12:06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53" w:author="Спивак Евгений Александрович" w:date="2018-11-27T09:27:00Z">
              <w:r>
                <w:rPr>
                  <w:sz w:val="16"/>
                  <w:szCs w:val="16"/>
                </w:rPr>
                <w:t>190+34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54" w:author="Лесникова Татьяна Олеговна" w:date="2018-12-29T12:18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55" w:author="Спивак Евгений Александрович" w:date="2018-11-27T09:27:00Z">
              <w:r>
                <w:rPr>
                  <w:sz w:val="16"/>
                  <w:szCs w:val="16"/>
                </w:rPr>
                <w:t>Стр. 3</w:t>
              </w:r>
            </w:ins>
            <w:ins w:id="956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50&lt;&gt;</w:t>
              </w:r>
            </w:ins>
            <w:ins w:id="957" w:author="Спивак Евгений Александрович" w:date="2018-11-27T09:27:00Z">
              <w:r>
                <w:rPr>
                  <w:sz w:val="16"/>
                  <w:szCs w:val="16"/>
                </w:rPr>
                <w:t xml:space="preserve"> Стр.190+ Стр.340</w:t>
              </w:r>
            </w:ins>
            <w:ins w:id="958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-</w:t>
              </w:r>
            </w:ins>
            <w:ins w:id="959" w:author="Спивак Евгений Александрович" w:date="2018-11-27T09:27:00Z">
              <w:r>
                <w:rPr>
                  <w:sz w:val="16"/>
                  <w:szCs w:val="16"/>
                </w:rPr>
                <w:t>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60" w:author="Спивак Евгений Александрович" w:date="2018-11-27T09:27:00Z">
              <w:r>
                <w:rPr>
                  <w:sz w:val="16"/>
                  <w:szCs w:val="16"/>
                </w:rPr>
                <w:t>ФО</w:t>
              </w:r>
            </w:ins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61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62" w:author="Спивак Евгений Александрович" w:date="2018-11-27T09:2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63" w:author="Спивак Евгений Александрович" w:date="2018-11-27T09:27:00Z">
              <w:r>
                <w:rPr>
                  <w:sz w:val="16"/>
                  <w:szCs w:val="16"/>
                </w:rPr>
                <w:t>1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64" w:author="Спивак Евгений Александрович" w:date="2018-11-27T09:27:00Z">
              <w:r>
                <w:rPr>
                  <w:sz w:val="16"/>
                  <w:szCs w:val="16"/>
                </w:rPr>
                <w:t>43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65" w:author="Лесникова Татьяна Олеговна" w:date="2018-12-29T12:06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66" w:author="Лесникова Татьяна Олеговна" w:date="2018-12-29T12:06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67" w:author="Спивак Евгений Александрович" w:date="2018-11-27T09:27:00Z">
              <w:r>
                <w:rPr>
                  <w:sz w:val="16"/>
                  <w:szCs w:val="16"/>
                </w:rPr>
                <w:t>431+432+433+43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68" w:author="Лесникова Татьяна Олеговна" w:date="2018-12-29T12:13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69" w:author="Спивак Евгений Александрович" w:date="2018-11-27T09:27:00Z">
              <w:r>
                <w:rPr>
                  <w:sz w:val="16"/>
                  <w:szCs w:val="16"/>
                </w:rPr>
                <w:t>Стр. 430&lt;&gt; Стр. 431+ Стр.432+ Стр.434+ Стр.434</w:t>
              </w:r>
            </w:ins>
            <w:ins w:id="970" w:author="Лесникова Татьяна Олеговна" w:date="2018-12-29T12:49:00Z">
              <w:r>
                <w:rPr>
                  <w:sz w:val="16"/>
                  <w:szCs w:val="16"/>
                </w:rPr>
                <w:t xml:space="preserve"> –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71" w:author="Спивак Евгений Александрович" w:date="2018-11-27T09:27:00Z">
              <w:r>
                <w:rPr>
                  <w:sz w:val="16"/>
                  <w:szCs w:val="16"/>
                </w:rPr>
                <w:t>ФО</w:t>
              </w:r>
            </w:ins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72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73" w:author="Спивак Евгений Александрович" w:date="2018-11-27T09:2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74" w:author="Спивак Евгений Александрович" w:date="2018-11-27T09:27:00Z">
              <w:r>
                <w:rPr>
                  <w:sz w:val="16"/>
                  <w:szCs w:val="16"/>
                </w:rPr>
                <w:t>1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75" w:author="Спивак Евгений Александрович" w:date="2018-11-27T09:27:00Z">
              <w:r>
                <w:rPr>
                  <w:sz w:val="16"/>
                  <w:szCs w:val="16"/>
                </w:rPr>
                <w:t>7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76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77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78" w:author="Спивак Евгений Александрович" w:date="2018-11-27T09:27:00Z">
              <w:r>
                <w:rPr>
                  <w:sz w:val="16"/>
                  <w:szCs w:val="16"/>
                </w:rPr>
                <w:t>35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79" w:author="Спивак Евгений Александрович" w:date="2018-11-27T09:27:00Z">
              <w:r>
                <w:rPr>
                  <w:sz w:val="16"/>
                  <w:szCs w:val="16"/>
                </w:rPr>
                <w:t>Стр.700</w:t>
              </w:r>
            </w:ins>
            <w:ins w:id="980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&lt;&gt;</w:t>
              </w:r>
            </w:ins>
            <w:ins w:id="981" w:author="Спивак Евгений Александрович" w:date="2018-11-27T09:27:00Z">
              <w:r>
                <w:rPr>
                  <w:sz w:val="16"/>
                  <w:szCs w:val="16"/>
                </w:rPr>
                <w:t xml:space="preserve"> Стр.</w:t>
              </w:r>
            </w:ins>
            <w:ins w:id="982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350 –</w:t>
              </w:r>
            </w:ins>
            <w:ins w:id="983" w:author="Спивак Евгений Александрович" w:date="2018-11-27T09:27:00Z">
              <w:r>
                <w:rPr>
                  <w:sz w:val="16"/>
                  <w:szCs w:val="16"/>
                </w:rPr>
                <w:t>Категорически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84" w:author="Спивак Евгений Александрович" w:date="2018-11-27T09:27:00Z">
              <w:r>
                <w:rPr>
                  <w:sz w:val="16"/>
                  <w:szCs w:val="16"/>
                </w:rPr>
                <w:t>ФО</w:t>
              </w:r>
            </w:ins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85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86" w:author="Спивак Евгений Александрович" w:date="2018-11-27T09:2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87" w:author="Спивак Евгений Александрович" w:date="2018-11-27T09:27:00Z">
              <w:r>
                <w:rPr>
                  <w:sz w:val="16"/>
                  <w:szCs w:val="16"/>
                </w:rPr>
                <w:t>16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88" w:author="Спивак Евгений Александрович" w:date="2018-11-27T09:27:00Z">
              <w:r>
                <w:rPr>
                  <w:sz w:val="16"/>
                  <w:szCs w:val="16"/>
                </w:rPr>
                <w:t>7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89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90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91" w:author="Спивак Евгений Александрович" w:date="2018-11-27T09:27:00Z">
              <w:r>
                <w:rPr>
                  <w:sz w:val="16"/>
                  <w:szCs w:val="16"/>
                </w:rPr>
                <w:t>550+56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92" w:author="Лесникова Татьяна Олеговна" w:date="2018-12-29T12:26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93" w:author="Спивак Евгений Александрович" w:date="2018-11-27T09:27:00Z">
              <w:r>
                <w:rPr>
                  <w:sz w:val="16"/>
                  <w:szCs w:val="16"/>
                </w:rPr>
                <w:t>Стр.</w:t>
              </w:r>
            </w:ins>
            <w:ins w:id="994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7</w:t>
              </w:r>
            </w:ins>
            <w:ins w:id="995" w:author="Спивак Евгений Александрович" w:date="2018-11-27T09:27:00Z">
              <w:r>
                <w:rPr>
                  <w:sz w:val="16"/>
                  <w:szCs w:val="16"/>
                </w:rPr>
                <w:t>00</w:t>
              </w:r>
            </w:ins>
            <w:ins w:id="996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&lt;&gt;</w:t>
              </w:r>
            </w:ins>
            <w:ins w:id="997" w:author="Спивак Евгений Александрович" w:date="2018-11-27T09:27:00Z">
              <w:r>
                <w:rPr>
                  <w:sz w:val="16"/>
                  <w:szCs w:val="16"/>
                </w:rPr>
                <w:t xml:space="preserve"> Стр.</w:t>
              </w:r>
            </w:ins>
            <w:ins w:id="998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550+</w:t>
              </w:r>
            </w:ins>
            <w:ins w:id="999" w:author="Спивак Евгений Александрович" w:date="2018-11-27T09:27:00Z">
              <w:r>
                <w:rPr>
                  <w:sz w:val="16"/>
                  <w:szCs w:val="16"/>
                </w:rPr>
                <w:t xml:space="preserve"> Стр.</w:t>
              </w:r>
            </w:ins>
            <w:ins w:id="1000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 xml:space="preserve">560 - </w:t>
              </w:r>
            </w:ins>
            <w:ins w:id="1001" w:author="Спивак Евгений Александрович" w:date="2018-11-27T09:27:00Z">
              <w:r>
                <w:rPr>
                  <w:sz w:val="16"/>
                  <w:szCs w:val="16"/>
                </w:rPr>
                <w:t>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02" w:author="Спивак Евгений Александрович" w:date="2018-11-27T09:27:00Z">
              <w:r>
                <w:rPr>
                  <w:sz w:val="16"/>
                  <w:szCs w:val="16"/>
                </w:rPr>
                <w:t>ФО</w:t>
              </w:r>
            </w:ins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03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04" w:author="Спивак Евгений Александрович" w:date="2018-11-27T09:2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005" w:author="Спивак Евгений Александрович" w:date="2018-11-27T09:27:00Z">
              <w:r>
                <w:rPr>
                  <w:sz w:val="16"/>
                  <w:szCs w:val="16"/>
                </w:rPr>
                <w:t>17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006" w:author="Спивак Евгений Александрович" w:date="2018-11-27T09:27:00Z">
              <w:r>
                <w:rPr>
                  <w:sz w:val="16"/>
                  <w:szCs w:val="16"/>
                </w:rPr>
                <w:t>55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007" w:author="Лесникова Татьяна Олеговна" w:date="2018-12-29T12:06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008" w:author="Лесникова Татьяна Олеговна" w:date="2018-12-29T12:06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009" w:author="Спивак Евгений Александрович" w:date="2018-11-27T09:27:00Z">
              <w:r>
                <w:rPr>
                  <w:sz w:val="16"/>
                  <w:szCs w:val="16"/>
                </w:rPr>
                <w:t>400+410+420+430+470+510+52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010" w:author="Лесникова Татьяна Олеговна" w:date="2018-12-29T12:26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011" w:author="Спивак Евгений Александрович" w:date="2018-11-27T09:27:00Z">
              <w:r>
                <w:rPr>
                  <w:sz w:val="16"/>
                  <w:szCs w:val="16"/>
                </w:rPr>
                <w:t>Стр.550&lt;&gt; Стр.400+ Стр.410 Стр.420+ Стр.430+ Стр.470++ Стр.510 +Стр.520</w:t>
              </w:r>
            </w:ins>
            <w:ins w:id="1012" w:author="Лесникова Татьяна Олеговна" w:date="2018-12-29T12:06:00Z">
              <w:r>
                <w:rPr>
                  <w:sz w:val="16"/>
                  <w:szCs w:val="16"/>
                </w:rPr>
                <w:t xml:space="preserve"> –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13" w:author="Спивак Евгений Александрович" w:date="2018-11-27T09:27:00Z">
              <w:r>
                <w:rPr>
                  <w:sz w:val="16"/>
                  <w:szCs w:val="16"/>
                </w:rPr>
                <w:t>ФО</w:t>
              </w:r>
            </w:ins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14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15" w:author="Спивак Евгений Александрович" w:date="2018-11-27T09:2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016" w:author="Спивак Евгений Александрович" w:date="2018-11-27T09:27:00Z">
              <w:r>
                <w:rPr>
                  <w:sz w:val="16"/>
                  <w:szCs w:val="16"/>
                </w:rPr>
                <w:t>18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017" w:author="Спивак Евгений Александрович" w:date="2018-11-27T09:27:00Z">
              <w:r>
                <w:rPr>
                  <w:sz w:val="16"/>
                  <w:szCs w:val="16"/>
                </w:rPr>
                <w:t>56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018" w:author="Лесникова Татьяна Олеговна" w:date="2018-12-29T12:06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019" w:author="Лесникова Татьяна Олеговна" w:date="2018-12-29T12:06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020" w:author="Спивак Евгений Александрович" w:date="2018-11-27T09:27:00Z">
              <w:r>
                <w:rPr>
                  <w:sz w:val="16"/>
                  <w:szCs w:val="16"/>
                </w:rPr>
                <w:t>570+5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021" w:author="Лесникова Татьяна Олеговна" w:date="2018-12-29T12:26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022" w:author="Спивак Евгений Александрович" w:date="2018-11-27T09:27:00Z">
              <w:r>
                <w:rPr>
                  <w:sz w:val="16"/>
                  <w:szCs w:val="16"/>
                </w:rPr>
                <w:t>Стр. 560&lt;&gt; Стр.580+Стр.570–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23" w:author="Спивак Евгений Александрович" w:date="2018-11-27T09:27:00Z">
              <w:r>
                <w:rPr>
                  <w:sz w:val="16"/>
                  <w:szCs w:val="16"/>
                </w:rPr>
                <w:t>ФО</w:t>
              </w:r>
            </w:ins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24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25" w:author="Спивак Евгений Александрович" w:date="2018-11-27T09:2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026" w:author="Спивак Евгений Александрович" w:date="2018-11-27T09:27:00Z">
              <w:r>
                <w:rPr>
                  <w:sz w:val="16"/>
                  <w:szCs w:val="16"/>
                </w:rPr>
                <w:t>1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1027" w:author="Спивак Евгений Александрович" w:date="2018-11-27T09:27:00Z">
              <w:r>
                <w:rPr>
                  <w:sz w:val="16"/>
                  <w:szCs w:val="16"/>
                </w:rPr>
                <w:t>0</w:t>
              </w:r>
            </w:ins>
            <w:ins w:id="1028" w:author="Лесникова Татьяна Олеговна" w:date="2018-12-29T11:55:00Z">
              <w:r>
                <w:rPr>
                  <w:sz w:val="16"/>
                  <w:szCs w:val="16"/>
                </w:rPr>
                <w:t>2</w:t>
              </w:r>
            </w:ins>
            <w:ins w:id="1029" w:author="Спивак Евгений Александрович" w:date="2018-11-27T09:27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030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031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&gt;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032" w:author="Спивак Евгений Александрович" w:date="2018-11-27T09:27:00Z">
              <w:r>
                <w:rPr>
                  <w:sz w:val="16"/>
                  <w:szCs w:val="16"/>
                </w:rPr>
                <w:t>02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033" w:author="Лесникова Татьяна Олеговна" w:date="2018-12-29T12:04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ins w:id="1034" w:author="Спивак Евгений Александрович" w:date="2018-11-27T09:27:00Z">
              <w:r>
                <w:rPr>
                  <w:sz w:val="16"/>
                  <w:szCs w:val="16"/>
                </w:rPr>
                <w:t>Стр.0</w:t>
              </w:r>
            </w:ins>
            <w:ins w:id="1035" w:author="Лесникова Татьяна Олеговна" w:date="2018-12-29T11:55:00Z">
              <w:r>
                <w:rPr>
                  <w:sz w:val="16"/>
                  <w:szCs w:val="16"/>
                </w:rPr>
                <w:t>2</w:t>
              </w:r>
            </w:ins>
            <w:ins w:id="1036" w:author="Спивак Евгений Александрович" w:date="2018-11-27T09:27:00Z">
              <w:r>
                <w:rPr>
                  <w:sz w:val="16"/>
                  <w:szCs w:val="16"/>
                </w:rPr>
                <w:t>0&lt; Стр. 021,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37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38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039" w:author="Спивак Евгений Александрович" w:date="2018-11-27T09:27:00Z">
              <w:r>
                <w:rPr>
                  <w:sz w:val="16"/>
                  <w:szCs w:val="16"/>
                </w:rPr>
                <w:t>2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1040" w:author="Спивак Евгений Александрович" w:date="2018-11-27T09:27:00Z">
              <w:r>
                <w:rPr>
                  <w:sz w:val="16"/>
                  <w:szCs w:val="16"/>
                </w:rPr>
                <w:t>0</w:t>
              </w:r>
            </w:ins>
            <w:ins w:id="1041" w:author="Лесникова Татьяна Олеговна" w:date="2018-12-29T11:55:00Z">
              <w:r>
                <w:rPr>
                  <w:sz w:val="16"/>
                  <w:szCs w:val="16"/>
                </w:rPr>
                <w:t>5</w:t>
              </w:r>
            </w:ins>
            <w:ins w:id="1042" w:author="Спивак Евгений Александрович" w:date="2018-11-27T09:27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043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44" w:author="Спивак Евгений Александрович" w:date="2018-11-27T09:27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045" w:author="Спивак Евгений Александрович" w:date="2018-11-27T09:27:00Z">
              <w:r>
                <w:rPr>
                  <w:sz w:val="16"/>
                  <w:szCs w:val="16"/>
                </w:rPr>
                <w:t>05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046" w:author="Лесникова Татьяна Олеговна" w:date="2018-12-29T12:04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047" w:author="Спивак Евгений Александрович" w:date="2018-11-27T09:27:00Z">
              <w:r>
                <w:rPr>
                  <w:sz w:val="16"/>
                  <w:szCs w:val="16"/>
                </w:rPr>
                <w:t>Стр.0</w:t>
              </w:r>
            </w:ins>
            <w:ins w:id="1048" w:author="Лесникова Татьяна Олеговна" w:date="2018-12-29T11:56:00Z">
              <w:r>
                <w:rPr>
                  <w:sz w:val="16"/>
                  <w:szCs w:val="16"/>
                </w:rPr>
                <w:t>5</w:t>
              </w:r>
            </w:ins>
            <w:ins w:id="1049" w:author="Спивак Евгений Александрович" w:date="2018-11-27T09:27:00Z">
              <w:r>
                <w:rPr>
                  <w:sz w:val="16"/>
                  <w:szCs w:val="16"/>
                </w:rPr>
                <w:t>0&lt; Стр. 051,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50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51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052" w:author="Спивак Евгений Александрович" w:date="2018-11-27T09:27:00Z">
              <w:r>
                <w:rPr>
                  <w:sz w:val="16"/>
                  <w:szCs w:val="16"/>
                </w:rPr>
                <w:t>2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053" w:author="Спивак Евгений Александрович" w:date="2018-11-27T09:27:00Z">
              <w:r>
                <w:rPr>
                  <w:sz w:val="16"/>
                  <w:szCs w:val="16"/>
                </w:rPr>
                <w:t>0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ins w:id="1054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ins w:id="1055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&gt;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056" w:author="Спивак Евгений Александрович" w:date="2018-11-27T09:27:00Z">
              <w:r>
                <w:rPr>
                  <w:sz w:val="16"/>
                  <w:szCs w:val="16"/>
                </w:rPr>
                <w:t>08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ins w:id="1057" w:author="Лесникова Татьяна Олеговна" w:date="2018-12-29T12:02:00Z">
              <w:r>
                <w:rPr>
                  <w:b/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058" w:author="Спивак Евгений Александрович" w:date="2018-11-27T09:27:00Z">
              <w:r>
                <w:rPr>
                  <w:sz w:val="16"/>
                  <w:szCs w:val="16"/>
                </w:rPr>
                <w:t>Стр.080&lt; Стр. 081,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59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60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061" w:author="Спивак Евгений Александрович" w:date="2018-11-27T09:27:00Z">
              <w:r>
                <w:rPr>
                  <w:sz w:val="16"/>
                  <w:szCs w:val="16"/>
                </w:rPr>
                <w:t>2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062" w:author="Спивак Евгений Александрович" w:date="2018-11-27T09:27:00Z">
              <w:r>
                <w:rPr>
                  <w:sz w:val="16"/>
                  <w:szCs w:val="16"/>
                </w:rPr>
                <w:t>1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063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64" w:author="Спивак Евгений Александрович" w:date="2018-11-27T09:27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065" w:author="Спивак Евгений Александрович" w:date="2018-11-27T09:27:00Z">
              <w:r>
                <w:rPr>
                  <w:sz w:val="16"/>
                  <w:szCs w:val="16"/>
                </w:rPr>
                <w:t>10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066" w:author="Лесникова Татьяна Олеговна" w:date="2018-12-29T12:02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067" w:author="Спивак Евгений Александрович" w:date="2018-11-27T09:27:00Z">
              <w:r>
                <w:rPr>
                  <w:sz w:val="16"/>
                  <w:szCs w:val="16"/>
                </w:rPr>
                <w:t>Стр.100&lt; Стр. 101,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68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69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070" w:author="Спивак Евгений Александрович" w:date="2018-11-27T09:27:00Z">
              <w:r>
                <w:rPr>
                  <w:sz w:val="16"/>
                  <w:szCs w:val="16"/>
                </w:rPr>
                <w:t>2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071" w:author="Спивак Евгений Александрович" w:date="2018-11-27T09:27:00Z">
              <w:r>
                <w:rPr>
                  <w:sz w:val="16"/>
                  <w:szCs w:val="16"/>
                </w:rPr>
                <w:t>12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072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73" w:author="Спивак Евгений Александрович" w:date="2018-11-27T09:27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074" w:author="Спивак Евгений Александрович" w:date="2018-11-27T09:27:00Z">
              <w:r>
                <w:rPr>
                  <w:sz w:val="16"/>
                  <w:szCs w:val="16"/>
                </w:rPr>
                <w:t>12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075" w:author="Лесникова Татьяна Олеговна" w:date="2018-12-29T12:02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076" w:author="Спивак Евгений Александрович" w:date="2018-11-27T09:27:00Z">
              <w:r>
                <w:rPr>
                  <w:sz w:val="16"/>
                  <w:szCs w:val="16"/>
                </w:rPr>
                <w:t>Стр.120&lt; Стр. 121,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77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78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079" w:author="Спивак Евгений Александрович" w:date="2018-11-27T09:27:00Z">
              <w:r>
                <w:rPr>
                  <w:sz w:val="16"/>
                  <w:szCs w:val="16"/>
                </w:rPr>
                <w:t>2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080" w:author="Спивак Евгений Александрович" w:date="2018-11-27T09:27:00Z">
              <w:r>
                <w:rPr>
                  <w:sz w:val="16"/>
                  <w:szCs w:val="16"/>
                </w:rPr>
                <w:t>20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081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82" w:author="Спивак Евгений Александрович" w:date="2018-11-27T09:27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083" w:author="Спивак Евгений Александрович" w:date="2018-11-27T09:27:00Z">
              <w:r>
                <w:rPr>
                  <w:sz w:val="16"/>
                  <w:szCs w:val="16"/>
                </w:rPr>
                <w:t>20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084" w:author="Лесникова Татьяна Олеговна" w:date="2018-12-29T12:02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085" w:author="Спивак Евгений Александрович" w:date="2018-11-27T09:27:00Z">
              <w:r>
                <w:rPr>
                  <w:sz w:val="16"/>
                  <w:szCs w:val="16"/>
                </w:rPr>
                <w:t>Стр.204&lt; Стр. 205,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86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87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088" w:author="Спивак Евгений Александрович" w:date="2018-11-27T09:27:00Z">
              <w:r>
                <w:rPr>
                  <w:sz w:val="16"/>
                  <w:szCs w:val="16"/>
                </w:rPr>
                <w:t>2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089" w:author="Спивак Евгений Александрович" w:date="2018-11-27T09:27:00Z">
              <w:r>
                <w:rPr>
                  <w:sz w:val="16"/>
                  <w:szCs w:val="16"/>
                </w:rPr>
                <w:t>20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090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91" w:author="Спивак Евгений Александрович" w:date="2018-11-27T09:27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092" w:author="Спивак Евгений Александрович" w:date="2018-11-27T09:27:00Z">
              <w:r>
                <w:rPr>
                  <w:sz w:val="16"/>
                  <w:szCs w:val="16"/>
                </w:rPr>
                <w:t>204</w:t>
              </w:r>
            </w:ins>
            <w:ins w:id="1093" w:author="Лесникова Татьяна Олеговна" w:date="2018-12-29T12:31:00Z">
              <w:r>
                <w:rPr>
                  <w:sz w:val="16"/>
                  <w:szCs w:val="16"/>
                </w:rPr>
                <w:t>+206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094" w:author="Лесникова Татьяна Олеговна" w:date="2018-12-29T12:02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095" w:author="Спивак Евгений Александрович" w:date="2018-11-27T09:27:00Z">
              <w:r>
                <w:rPr>
                  <w:sz w:val="16"/>
                  <w:szCs w:val="16"/>
                </w:rPr>
                <w:t xml:space="preserve">Стр.203&lt; </w:t>
              </w:r>
            </w:ins>
            <w:ins w:id="1096" w:author="Лесникова Татьяна Олеговна" w:date="2018-12-29T12:31:00Z">
              <w:r>
                <w:rPr>
                  <w:sz w:val="16"/>
                  <w:szCs w:val="16"/>
                </w:rPr>
                <w:t xml:space="preserve"> суммы детализирующих  строк</w:t>
              </w:r>
            </w:ins>
            <w:ins w:id="1097" w:author="Спивак Евгений Александрович" w:date="2018-11-27T09:27:00Z">
              <w:r>
                <w:rPr>
                  <w:sz w:val="16"/>
                  <w:szCs w:val="16"/>
                </w:rPr>
                <w:t xml:space="preserve">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98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99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00" w:author="Спивак Евгений Александрович" w:date="2018-11-27T09:27:00Z">
              <w:r>
                <w:rPr>
                  <w:sz w:val="16"/>
                  <w:szCs w:val="16"/>
                </w:rPr>
                <w:t>26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01" w:author="Спивак Евгений Александрович" w:date="2018-11-27T09:27:00Z">
              <w:r>
                <w:rPr>
                  <w:sz w:val="16"/>
                  <w:szCs w:val="16"/>
                </w:rPr>
                <w:t>21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102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03" w:author="Спивак Евгений Александрович" w:date="2018-11-27T09:27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104" w:author="Спивак Евгений Александрович" w:date="2018-11-27T09:27:00Z">
              <w:r>
                <w:rPr>
                  <w:sz w:val="16"/>
                  <w:szCs w:val="16"/>
                </w:rPr>
                <w:t>21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105" w:author="Лесникова Татьяна Олеговна" w:date="2018-12-29T12:02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106" w:author="Спивак Евгений Александрович" w:date="2018-11-27T09:27:00Z">
              <w:r>
                <w:rPr>
                  <w:sz w:val="16"/>
                  <w:szCs w:val="16"/>
                </w:rPr>
                <w:t>Стр.210&lt; Стр. 213,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07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08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09" w:author="Спивак Евгений Александрович" w:date="2018-11-27T09:27:00Z">
              <w:r>
                <w:rPr>
                  <w:sz w:val="16"/>
                  <w:szCs w:val="16"/>
                </w:rPr>
                <w:t>27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10" w:author="Спивак Евгений Александрович" w:date="2018-11-27T09:27:00Z">
              <w:r>
                <w:rPr>
                  <w:sz w:val="16"/>
                  <w:szCs w:val="16"/>
                </w:rPr>
                <w:t>22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111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12" w:author="Спивак Евгений Александрович" w:date="2018-11-27T09:27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113" w:author="Спивак Евгений Александрович" w:date="2018-11-27T09:27:00Z">
              <w:r>
                <w:rPr>
                  <w:sz w:val="16"/>
                  <w:szCs w:val="16"/>
                </w:rPr>
                <w:t>22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114" w:author="Лесникова Татьяна Олеговна" w:date="2018-12-29T12:02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115" w:author="Спивак Евгений Александрович" w:date="2018-11-27T09:27:00Z">
              <w:r>
                <w:rPr>
                  <w:sz w:val="16"/>
                  <w:szCs w:val="16"/>
                </w:rPr>
                <w:t>Стр.220&lt; Стр. 223,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16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17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18" w:author="Спивак Евгений Александрович" w:date="2018-11-27T09:27:00Z">
              <w:r>
                <w:rPr>
                  <w:sz w:val="16"/>
                  <w:szCs w:val="16"/>
                </w:rPr>
                <w:t>28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19" w:author="Спивак Евгений Александрович" w:date="2018-11-27T09:27:00Z">
              <w:r>
                <w:rPr>
                  <w:sz w:val="16"/>
                  <w:szCs w:val="16"/>
                </w:rPr>
                <w:t>23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120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21" w:author="Спивак Евгений Александрович" w:date="2018-11-27T09:27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122" w:author="Спивак Евгений Александрович" w:date="2018-11-27T09:27:00Z">
              <w:r>
                <w:rPr>
                  <w:sz w:val="16"/>
                  <w:szCs w:val="16"/>
                </w:rPr>
                <w:t>23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123" w:author="Лесникова Татьяна Олеговна" w:date="2018-12-29T12:02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124" w:author="Спивак Евгений Александрович" w:date="2018-11-27T09:27:00Z">
              <w:r>
                <w:rPr>
                  <w:sz w:val="16"/>
                  <w:szCs w:val="16"/>
                </w:rPr>
                <w:t>Стр.230&lt; Стр. 234,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25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26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27" w:author="Спивак Евгений Александрович" w:date="2018-11-27T09:27:00Z">
              <w:r>
                <w:rPr>
                  <w:sz w:val="16"/>
                  <w:szCs w:val="16"/>
                </w:rPr>
                <w:t>2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28" w:author="Спивак Евгений Александрович" w:date="2018-11-27T09:27:00Z">
              <w:r>
                <w:rPr>
                  <w:sz w:val="16"/>
                  <w:szCs w:val="16"/>
                </w:rPr>
                <w:t>24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129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30" w:author="Спивак Евгений Александрович" w:date="2018-11-27T09:27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131" w:author="Спивак Евгений Александрович" w:date="2018-11-27T09:27:00Z">
              <w:r>
                <w:rPr>
                  <w:sz w:val="16"/>
                  <w:szCs w:val="16"/>
                </w:rPr>
                <w:t>24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132" w:author="Лесникова Татьяна Олеговна" w:date="2018-12-29T12:02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133" w:author="Спивак Евгений Александрович" w:date="2018-11-27T09:27:00Z">
              <w:r>
                <w:rPr>
                  <w:sz w:val="16"/>
                  <w:szCs w:val="16"/>
                </w:rPr>
                <w:t>Стр.240&lt; Стр. 241,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34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35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36" w:author="Спивак Евгений Александрович" w:date="2018-11-27T09:27:00Z">
              <w:r>
                <w:rPr>
                  <w:sz w:val="16"/>
                  <w:szCs w:val="16"/>
                </w:rPr>
                <w:t>3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37" w:author="Спивак Евгений Александрович" w:date="2018-11-27T09:27:00Z">
              <w:r>
                <w:rPr>
                  <w:sz w:val="16"/>
                  <w:szCs w:val="16"/>
                </w:rPr>
                <w:t>25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138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39" w:author="Спивак Евгений Александрович" w:date="2018-11-27T09:27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140" w:author="Спивак Евгений Александрович" w:date="2018-11-27T09:27:00Z">
              <w:r>
                <w:rPr>
                  <w:sz w:val="16"/>
                  <w:szCs w:val="16"/>
                </w:rPr>
                <w:t>25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141" w:author="Лесникова Татьяна Олеговна" w:date="2018-12-29T12:02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42" w:author="Спивак Евгений Александрович" w:date="2018-11-27T09:27:00Z">
              <w:r>
                <w:rPr>
                  <w:sz w:val="16"/>
                  <w:szCs w:val="16"/>
                </w:rPr>
                <w:t>Стр.250&lt; Стр. 251,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43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44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45" w:author="Спивак Евгений Александрович" w:date="2018-11-27T09:27:00Z">
              <w:r>
                <w:rPr>
                  <w:sz w:val="16"/>
                  <w:szCs w:val="16"/>
                </w:rPr>
                <w:t>3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46" w:author="Спивак Евгений Александрович" w:date="2018-11-27T09:27:00Z">
              <w:r>
                <w:rPr>
                  <w:sz w:val="16"/>
                  <w:szCs w:val="16"/>
                </w:rPr>
                <w:t>26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47" w:author="Лесникова Татьяна Олеговна" w:date="2018-12-29T12:00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48" w:author="Спивак Евгений Александрович" w:date="2018-11-27T09:27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49" w:author="Спивак Евгений Александрович" w:date="2018-11-27T09:27:00Z">
              <w:r>
                <w:rPr>
                  <w:sz w:val="16"/>
                  <w:szCs w:val="16"/>
                </w:rPr>
                <w:t>26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150" w:author="Лесникова Татьяна Олеговна" w:date="2018-12-29T12:02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51" w:author="Спивак Евгений Александрович" w:date="2018-11-27T09:27:00Z">
              <w:r>
                <w:rPr>
                  <w:sz w:val="16"/>
                  <w:szCs w:val="16"/>
                </w:rPr>
                <w:t>Стр.260&lt; Стр. 261,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52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53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54" w:author="Спивак Евгений Александрович" w:date="2018-11-27T09:27:00Z">
              <w:r>
                <w:rPr>
                  <w:sz w:val="16"/>
                  <w:szCs w:val="16"/>
                </w:rPr>
                <w:t>3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55" w:author="Спивак Евгений Александрович" w:date="2018-11-27T09:27:00Z">
              <w:r>
                <w:rPr>
                  <w:sz w:val="16"/>
                  <w:szCs w:val="16"/>
                </w:rPr>
                <w:t>27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56" w:author="Лесникова Татьяна Олеговна" w:date="2018-12-29T12:00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57" w:author="Спивак Евгений Александрович" w:date="2018-11-27T09:27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58" w:author="Спивак Евгений Александрович" w:date="2018-11-27T09:27:00Z">
              <w:r>
                <w:rPr>
                  <w:sz w:val="16"/>
                  <w:szCs w:val="16"/>
                </w:rPr>
                <w:t>27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159" w:author="Лесникова Татьяна Олеговна" w:date="2018-12-29T12:02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60" w:author="Спивак Евгений Александрович" w:date="2018-11-27T09:27:00Z">
              <w:r>
                <w:rPr>
                  <w:sz w:val="16"/>
                  <w:szCs w:val="16"/>
                </w:rPr>
                <w:t>Стр.270&lt; Стр. 271,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61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62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63" w:author="Спивак Евгений Александрович" w:date="2018-11-27T09:27:00Z">
              <w:r>
                <w:rPr>
                  <w:sz w:val="16"/>
                  <w:szCs w:val="16"/>
                </w:rPr>
                <w:t>3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64" w:author="Спивак Евгений Александрович" w:date="2018-11-27T09:27:00Z">
              <w:r>
                <w:rPr>
                  <w:sz w:val="16"/>
                  <w:szCs w:val="16"/>
                </w:rPr>
                <w:t>2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65" w:author="Лесникова Татьяна Олеговна" w:date="2018-12-29T12:00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66" w:author="Спивак Евгений Александрович" w:date="2018-11-27T09:27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67" w:author="Спивак Евгений Александрович" w:date="2018-11-27T09:27:00Z">
              <w:r>
                <w:rPr>
                  <w:sz w:val="16"/>
                  <w:szCs w:val="16"/>
                </w:rPr>
                <w:t>28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168" w:author="Лесникова Татьяна Олеговна" w:date="2018-12-29T12:02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69" w:author="Спивак Евгений Александрович" w:date="2018-11-27T09:27:00Z">
              <w:r>
                <w:rPr>
                  <w:sz w:val="16"/>
                  <w:szCs w:val="16"/>
                </w:rPr>
                <w:t>Стр.280&lt; Стр. 282,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70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71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72" w:author="Спивак Евгений Александрович" w:date="2018-11-27T09:27:00Z">
              <w:r>
                <w:rPr>
                  <w:sz w:val="16"/>
                  <w:szCs w:val="16"/>
                </w:rPr>
                <w:t>3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73" w:author="Спивак Евгений Александрович" w:date="2018-11-27T09:27:00Z">
              <w:r>
                <w:rPr>
                  <w:sz w:val="16"/>
                  <w:szCs w:val="16"/>
                </w:rPr>
                <w:t>4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74" w:author="Лесникова Татьяна Олеговна" w:date="2018-12-29T12:00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75" w:author="Спивак Евгений Александрович" w:date="2018-11-27T09:27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76" w:author="Спивак Евгений Александрович" w:date="2018-11-27T09:27:00Z">
              <w:r>
                <w:rPr>
                  <w:sz w:val="16"/>
                  <w:szCs w:val="16"/>
                </w:rPr>
                <w:t>40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177" w:author="Лесникова Татьяна Олеговна" w:date="2018-12-29T12:02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78" w:author="Спивак Евгений Александрович" w:date="2018-11-27T09:27:00Z">
              <w:r>
                <w:rPr>
                  <w:sz w:val="16"/>
                  <w:szCs w:val="16"/>
                </w:rPr>
                <w:t>Стр.400&lt; Стр. 401,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79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80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81" w:author="Спивак Евгений Александрович" w:date="2018-11-27T09:27:00Z">
              <w:r>
                <w:rPr>
                  <w:sz w:val="16"/>
                  <w:szCs w:val="16"/>
                </w:rPr>
                <w:t>3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82" w:author="Спивак Евгений Александрович" w:date="2018-11-27T09:27:00Z">
              <w:r>
                <w:rPr>
                  <w:sz w:val="16"/>
                  <w:szCs w:val="16"/>
                </w:rPr>
                <w:t>41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83" w:author="Лесникова Татьяна Олеговна" w:date="2018-12-29T12:00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84" w:author="Спивак Евгений Александрович" w:date="2018-11-27T09:27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85" w:author="Спивак Евгений Александрович" w:date="2018-11-27T09:27:00Z">
              <w:r>
                <w:rPr>
                  <w:sz w:val="16"/>
                  <w:szCs w:val="16"/>
                </w:rPr>
                <w:t>41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186" w:author="Лесникова Татьяна Олеговна" w:date="2018-12-29T12:02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87" w:author="Спивак Евгений Александрович" w:date="2018-11-27T09:27:00Z">
              <w:r>
                <w:rPr>
                  <w:sz w:val="16"/>
                  <w:szCs w:val="16"/>
                </w:rPr>
                <w:t>Стр.410&lt; Стр. 411,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88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89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90" w:author="Спивак Евгений Александрович" w:date="2018-11-27T09:27:00Z">
              <w:r>
                <w:rPr>
                  <w:sz w:val="16"/>
                  <w:szCs w:val="16"/>
                </w:rPr>
                <w:t>36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91" w:author="Спивак Евгений Александрович" w:date="2018-11-27T09:27:00Z">
              <w:r>
                <w:rPr>
                  <w:sz w:val="16"/>
                  <w:szCs w:val="16"/>
                </w:rPr>
                <w:t>47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92" w:author="Лесникова Татьяна Олеговна" w:date="2018-12-29T12:00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93" w:author="Спивак Евгений Александрович" w:date="2018-11-27T09:27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94" w:author="Спивак Евгений Александрович" w:date="2018-11-27T09:27:00Z">
              <w:r>
                <w:rPr>
                  <w:sz w:val="16"/>
                  <w:szCs w:val="16"/>
                </w:rPr>
                <w:t>47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195" w:author="Лесникова Татьяна Олеговна" w:date="2018-12-29T12:02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96" w:author="Спивак Евгений Александрович" w:date="2018-11-27T09:27:00Z">
              <w:r>
                <w:rPr>
                  <w:sz w:val="16"/>
                  <w:szCs w:val="16"/>
                </w:rPr>
                <w:t>Стр.470&lt; Стр. 471,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97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98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99" w:author="Спивак Евгений Александрович" w:date="2018-11-27T09:27:00Z">
              <w:r>
                <w:rPr>
                  <w:sz w:val="16"/>
                  <w:szCs w:val="16"/>
                </w:rPr>
                <w:t>37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200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201" w:author="Лесникова Татьяна Олеговна" w:date="2018-12-29T12:00:00Z">
              <w:r>
                <w:rPr>
                  <w:sz w:val="16"/>
                  <w:szCs w:val="16"/>
                </w:rPr>
                <w:t>4, 17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202" w:author="Лесникова Татьяна Олеговна" w:date="2018-12-29T12:03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03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204" w:author="Спивак Евгений Александрович" w:date="2018-11-27T09:27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05" w:author="Спивак Евгений Александрович" w:date="2018-11-27T09:27:00Z">
              <w:r>
                <w:rPr>
                  <w:sz w:val="16"/>
                  <w:szCs w:val="16"/>
                </w:rPr>
                <w:t>Значения в гр. 4, 17 недопустимы, за исключением стр. 250,251,260,261,340,350,470,471,550,700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06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07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208" w:author="Спивак Евгений Александрович" w:date="2018-11-27T09:27:00Z">
              <w:r>
                <w:rPr>
                  <w:sz w:val="16"/>
                  <w:szCs w:val="16"/>
                </w:rPr>
                <w:t>38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1209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210" w:author="Лесникова Татьяна Олеговна" w:date="2018-12-29T12:00:00Z">
              <w:r>
                <w:rPr>
                  <w:sz w:val="16"/>
                  <w:szCs w:val="16"/>
                </w:rPr>
                <w:t>6, 1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211" w:author="Лесникова Татьяна Олеговна" w:date="2018-12-29T12:03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1212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ins w:id="1213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14" w:author="Спивак Евгений Александрович" w:date="2018-11-27T09:27:00Z">
              <w:r>
                <w:rPr>
                  <w:sz w:val="16"/>
                  <w:szCs w:val="16"/>
                </w:rPr>
                <w:t>Значения в гр. 6,19 недопустимы за исключением стр.  250,251,260,261,270,271,340,350,400,401,410,411, 470,471,550,770.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15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16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217" w:author="Спивак Евгений Александрович" w:date="2018-11-27T09:27:00Z">
              <w:r>
                <w:rPr>
                  <w:sz w:val="16"/>
                  <w:szCs w:val="16"/>
                </w:rPr>
                <w:t>3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218" w:author="Анна" w:date="2019-02-06T23:07:00Z">
              <w:r>
                <w:rPr>
                  <w:sz w:val="16"/>
                  <w:szCs w:val="16"/>
                </w:rPr>
                <w:t>*, кроме строк 560, 57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219" w:author="Анна" w:date="2019-02-06T23:0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220" w:author="Анна" w:date="2019-02-06T23:0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21" w:author="Анна" w:date="2019-02-06T23:10:00Z">
              <w:r>
                <w:rPr>
                  <w:sz w:val="16"/>
                  <w:szCs w:val="16"/>
                </w:rPr>
                <w:t>&gt;= 0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222" w:author="Анна" w:date="2019-02-06T23:10:00Z">
              <w:r>
                <w:rPr>
                  <w:sz w:val="16"/>
                  <w:szCs w:val="16"/>
                </w:rPr>
                <w:t>Показатели в Балансе со знаком минус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223" w:author="Анна" w:date="2019-02-06T23:11:00Z">
              <w:r>
                <w:rPr/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224" w:author="Анна" w:date="2019-02-06T23:11:00Z">
              <w:r>
                <w:rPr/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225" w:author="Анна" w:date="2019-02-06T23:24:00Z">
              <w:r>
                <w:rPr>
                  <w:sz w:val="16"/>
                  <w:szCs w:val="16"/>
                </w:rPr>
                <w:t>4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226" w:author="Анна" w:date="2019-02-06T23:25:00Z">
              <w:r>
                <w:rPr>
                  <w:sz w:val="16"/>
                  <w:szCs w:val="16"/>
                </w:rPr>
                <w:t>081, 101, 121, 205, 241,251,261, 271, 401, 411, 47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227" w:author="Анна" w:date="2019-02-06T23:25:00Z">
              <w:r>
                <w:rPr>
                  <w:sz w:val="16"/>
                  <w:szCs w:val="16"/>
                </w:rPr>
                <w:t>3 - 1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228" w:author="Анна" w:date="2019-02-06T23:2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29" w:author="Анна" w:date="2019-02-06T23:26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230" w:author="Анна" w:date="2019-02-06T23:26:00Z">
              <w:r>
                <w:rPr>
                  <w:sz w:val="16"/>
                  <w:szCs w:val="16"/>
                </w:rPr>
                <w:t>На начало года показатели долгосрочных (внеоборотных) активов и обязательств не отражаются.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231" w:author="Анна" w:date="2019-02-06T23:26:00Z">
              <w:r>
                <w:rPr/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232" w:author="Анна" w:date="2019-02-06T23:26:00Z">
              <w:r>
                <w:rPr/>
                <w:t>Б</w:t>
              </w:r>
            </w:ins>
          </w:p>
        </w:tc>
      </w:tr>
    </w:tbl>
    <w:p>
      <w:pPr>
        <w:pStyle w:val="Normal"/>
        <w:autoSpaceDE w:val="false"/>
        <w:spacing w:before="180" w:after="0"/>
        <w:rPr/>
      </w:pPr>
      <w:ins w:id="1233" w:author="Спивак Евгений Александрович" w:date="2018-11-27T09:27:00Z">
        <w:r>
          <w:rPr>
            <w:b/>
            <w:sz w:val="18"/>
            <w:szCs w:val="18"/>
          </w:rPr>
          <w:t xml:space="preserve">Таблица консолидируемых расчетов </w:t>
        </w:r>
      </w:ins>
      <w:ins w:id="1234" w:author="Спивак Евгений Александрович" w:date="2018-11-27T09:27:00Z">
        <w:r>
          <w:rPr>
            <w:rFonts w:eastAsia="Calibri"/>
            <w:b/>
            <w:sz w:val="18"/>
            <w:szCs w:val="18"/>
            <w:lang w:eastAsia="en-US"/>
          </w:rPr>
          <w:t xml:space="preserve">Баланса исполнения консолидированного бюджета субъекта Российской Федерации и бюджета территориального государственного внебюджетного фонда </w:t>
        </w:r>
      </w:ins>
      <w:hyperlink r:id="rId7">
        <w:ins w:id="1235" w:author="Спивак Евгений Александрович" w:date="2018-11-27T09:27:00Z">
          <w:r>
            <w:rPr>
              <w:rStyle w:val="InternetLink"/>
              <w:rFonts w:eastAsia="Calibri"/>
              <w:b/>
              <w:sz w:val="18"/>
              <w:szCs w:val="18"/>
              <w:lang w:eastAsia="en-US"/>
            </w:rPr>
            <w:t xml:space="preserve">(ф. 0503320) </w:t>
          </w:r>
        </w:ins>
      </w:hyperlink>
      <w:r>
        <w:rPr/>
        <w:t xml:space="preserve"> Контрольные соотношения для внутридокументного контроля</w:t>
      </w:r>
    </w:p>
    <w:tbl>
      <w:tblPr>
        <w:tblW w:w="10829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864"/>
        <w:gridCol w:w="567"/>
        <w:gridCol w:w="837"/>
        <w:gridCol w:w="567"/>
        <w:gridCol w:w="567"/>
        <w:gridCol w:w="1218"/>
        <w:gridCol w:w="2184"/>
        <w:gridCol w:w="709"/>
        <w:gridCol w:w="544"/>
        <w:gridCol w:w="504"/>
      </w:tblGrid>
      <w:tr>
        <w:trPr>
          <w:tblHeader w:val="true"/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236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 xml:space="preserve">№ </w:t>
              </w:r>
            </w:ins>
            <w:ins w:id="1237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п/п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238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Строк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239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Граф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240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Раздел</w:t>
              </w:r>
            </w:ins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241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Показатель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242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Соотношение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243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Строк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244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Граф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245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Раздел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246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Показатель</w:t>
              </w:r>
            </w:ins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1247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 xml:space="preserve">Комментарий  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248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Тип субъекта</w:t>
              </w:r>
            </w:ins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249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Отчетный период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250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Уровень ошибки</w:t>
              </w:r>
            </w:ins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251" w:author="Спивак Евгений Александрович" w:date="2018-11-27T09:2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52" w:author="Спивак Евгений Александрович" w:date="2018-11-27T09:27:00Z">
              <w:r>
                <w:rPr>
                  <w:sz w:val="16"/>
                  <w:szCs w:val="16"/>
                </w:rPr>
                <w:t>9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53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54" w:author="Спивак Евгений Александрович" w:date="2018-11-27T09:27:00Z">
              <w:r>
                <w:rPr>
                  <w:sz w:val="16"/>
                  <w:szCs w:val="16"/>
                </w:rPr>
                <w:t>910+920+930+940+ 950+960+970+980+99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1256" w:author="Спивак Евгений Александрович" w:date="2018-11-27T09:27:00Z"/>
              </w:rPr>
            </w:pPr>
            <w:ins w:id="1255" w:author="Спивак Евгений Александрович" w:date="2018-11-27T09:27:00Z">
              <w:r>
                <w:rPr>
                  <w:sz w:val="16"/>
                  <w:szCs w:val="16"/>
                </w:rPr>
                <w:t>Стр. 900.1 &lt;&gt; Стр.910 +Стр.920 + Стр. 930 + Стр. 940 + Стр. 950 + Стр. 960  + Стр. 970 + Стр. 980 + Стр. 990 - недопустимо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57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258" w:author="Спивак Евгений Александрович" w:date="2018-11-27T09:27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59" w:author="Спивак Евгений Александрович" w:date="2018-11-27T09:27:00Z">
              <w:r>
                <w:rPr>
                  <w:sz w:val="16"/>
                  <w:szCs w:val="16"/>
                </w:rPr>
                <w:t>91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60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61" w:author="Спивак Евгений Александрович" w:date="2018-11-27T09:27:00Z">
              <w:r>
                <w:rPr>
                  <w:sz w:val="16"/>
                  <w:szCs w:val="16"/>
                </w:rPr>
                <w:t>911+91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262" w:author="Спивак Евгений Александрович" w:date="2018-11-27T09:27:00Z">
              <w:r>
                <w:rPr>
                  <w:sz w:val="16"/>
                  <w:szCs w:val="16"/>
                </w:rPr>
                <w:t xml:space="preserve">Стр. 910 </w:t>
              </w:r>
            </w:ins>
            <w:ins w:id="1263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 xml:space="preserve">&lt;&gt; </w:t>
              </w:r>
            </w:ins>
            <w:ins w:id="1264" w:author="Спивак Евгений Александрович" w:date="2018-11-27T09:27:00Z">
              <w:r>
                <w:rPr>
                  <w:sz w:val="16"/>
                  <w:szCs w:val="16"/>
                </w:rPr>
                <w:t>Стр. 911 + Стр. 912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65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266" w:author="Спивак Евгений Александрович" w:date="2018-11-27T09:27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67" w:author="Спивак Евгений Александрович" w:date="2018-11-27T09:27:00Z">
              <w:r>
                <w:rPr>
                  <w:sz w:val="16"/>
                  <w:szCs w:val="16"/>
                </w:rPr>
                <w:t>92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68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69" w:author="Спивак Евгений Александрович" w:date="2018-11-27T09:27:00Z">
              <w:r>
                <w:rPr>
                  <w:sz w:val="16"/>
                  <w:szCs w:val="16"/>
                </w:rPr>
                <w:t>921+92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270" w:author="Спивак Евгений Александрович" w:date="2018-11-27T09:27:00Z">
              <w:r>
                <w:rPr>
                  <w:sz w:val="16"/>
                  <w:szCs w:val="16"/>
                </w:rPr>
                <w:t xml:space="preserve">Стр. 920 </w:t>
              </w:r>
            </w:ins>
            <w:ins w:id="1271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 xml:space="preserve">&lt;&gt; </w:t>
              </w:r>
            </w:ins>
            <w:ins w:id="1272" w:author="Спивак Евгений Александрович" w:date="2018-11-27T09:27:00Z">
              <w:r>
                <w:rPr>
                  <w:sz w:val="16"/>
                  <w:szCs w:val="16"/>
                </w:rPr>
                <w:t>Стр. 921 + Стр. 922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73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274" w:author="Спивак Евгений Александрович" w:date="2018-11-27T09:27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75" w:author="Спивак Евгений Александрович" w:date="2018-11-27T09:27:00Z">
              <w:r>
                <w:rPr>
                  <w:sz w:val="16"/>
                  <w:szCs w:val="16"/>
                </w:rPr>
                <w:t>93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76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77" w:author="Спивак Евгений Александрович" w:date="2018-11-27T09:27:00Z">
              <w:r>
                <w:rPr>
                  <w:sz w:val="16"/>
                  <w:szCs w:val="16"/>
                </w:rPr>
                <w:t>931+ 93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278" w:author="Спивак Евгений Александрович" w:date="2018-11-27T09:27:00Z">
              <w:r>
                <w:rPr>
                  <w:sz w:val="16"/>
                  <w:szCs w:val="16"/>
                </w:rPr>
                <w:t xml:space="preserve">Стр. 930 </w:t>
              </w:r>
            </w:ins>
            <w:ins w:id="1279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 xml:space="preserve">&lt;&gt; </w:t>
              </w:r>
            </w:ins>
            <w:ins w:id="1280" w:author="Спивак Евгений Александрович" w:date="2018-11-27T09:27:00Z">
              <w:r>
                <w:rPr>
                  <w:sz w:val="16"/>
                  <w:szCs w:val="16"/>
                </w:rPr>
                <w:t>Стр. 931 + Стр. 932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81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282" w:author="Спивак Евгений Александрович" w:date="2018-11-27T09:27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83" w:author="Спивак Евгений Александрович" w:date="2018-11-27T09:27:00Z">
              <w:r>
                <w:rPr>
                  <w:sz w:val="16"/>
                  <w:szCs w:val="16"/>
                </w:rPr>
                <w:t>94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84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85" w:author="Спивак Евгений Александрович" w:date="2018-11-27T09:27:00Z">
              <w:r>
                <w:rPr>
                  <w:sz w:val="16"/>
                  <w:szCs w:val="16"/>
                </w:rPr>
                <w:t>941+ 94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286" w:author="Спивак Евгений Александрович" w:date="2018-11-27T09:27:00Z">
              <w:r>
                <w:rPr>
                  <w:sz w:val="16"/>
                  <w:szCs w:val="16"/>
                </w:rPr>
                <w:t xml:space="preserve">Стр. 940 </w:t>
              </w:r>
            </w:ins>
            <w:ins w:id="1287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 xml:space="preserve">&lt;&gt; </w:t>
              </w:r>
            </w:ins>
            <w:ins w:id="1288" w:author="Спивак Евгений Александрович" w:date="2018-11-27T09:27:00Z">
              <w:r>
                <w:rPr>
                  <w:sz w:val="16"/>
                  <w:szCs w:val="16"/>
                </w:rPr>
                <w:t>Стр. 941 + Стр. 942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89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290" w:author="Спивак Евгений Александрович" w:date="2018-11-27T09:27:00Z">
              <w:r>
                <w:rPr>
                  <w:sz w:val="16"/>
                  <w:szCs w:val="16"/>
                </w:rPr>
                <w:t>6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91" w:author="Спивак Евгений Александрович" w:date="2018-11-27T09:27:00Z">
              <w:r>
                <w:rPr>
                  <w:sz w:val="16"/>
                  <w:szCs w:val="16"/>
                </w:rPr>
                <w:t>95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92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93" w:author="Спивак Евгений Александрович" w:date="2018-11-27T09:27:00Z">
              <w:r>
                <w:rPr>
                  <w:sz w:val="16"/>
                  <w:szCs w:val="16"/>
                </w:rPr>
                <w:t>951+ 95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294" w:author="Спивак Евгений Александрович" w:date="2018-11-27T09:27:00Z">
              <w:r>
                <w:rPr>
                  <w:sz w:val="16"/>
                  <w:szCs w:val="16"/>
                </w:rPr>
                <w:t xml:space="preserve">Стр. 950 </w:t>
              </w:r>
            </w:ins>
            <w:ins w:id="1295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 xml:space="preserve">&lt;&gt; </w:t>
              </w:r>
            </w:ins>
            <w:ins w:id="1296" w:author="Спивак Евгений Александрович" w:date="2018-11-27T09:27:00Z">
              <w:r>
                <w:rPr>
                  <w:sz w:val="16"/>
                  <w:szCs w:val="16"/>
                </w:rPr>
                <w:t>Стр. 951 + Стр. 952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97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298" w:author="Спивак Евгений Александрович" w:date="2018-11-27T09:27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99" w:author="Спивак Евгений Александрович" w:date="2018-11-27T09:27:00Z">
              <w:r>
                <w:rPr>
                  <w:sz w:val="16"/>
                  <w:szCs w:val="16"/>
                </w:rPr>
                <w:t>96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00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01" w:author="Спивак Евгений Александрович" w:date="2018-11-27T09:27:00Z">
              <w:r>
                <w:rPr>
                  <w:sz w:val="16"/>
                  <w:szCs w:val="16"/>
                </w:rPr>
                <w:t>961+ 96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02" w:author="Спивак Евгений Александрович" w:date="2018-11-27T09:27:00Z">
              <w:r>
                <w:rPr>
                  <w:sz w:val="16"/>
                  <w:szCs w:val="16"/>
                </w:rPr>
                <w:t xml:space="preserve">Стр. 960 </w:t>
              </w:r>
            </w:ins>
            <w:ins w:id="1303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 xml:space="preserve">&lt;&gt; </w:t>
              </w:r>
            </w:ins>
            <w:ins w:id="1304" w:author="Спивак Евгений Александрович" w:date="2018-11-27T09:27:00Z">
              <w:r>
                <w:rPr>
                  <w:sz w:val="16"/>
                  <w:szCs w:val="16"/>
                </w:rPr>
                <w:t>Стр. 961 + Стр. 962 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05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306" w:author="Спивак Евгений Александрович" w:date="2018-11-27T09:27:00Z">
              <w:r>
                <w:rPr>
                  <w:sz w:val="16"/>
                  <w:szCs w:val="16"/>
                </w:rPr>
                <w:t>8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07" w:author="Спивак Евгений Александрович" w:date="2018-11-27T09:27:00Z">
              <w:r>
                <w:rPr>
                  <w:sz w:val="16"/>
                  <w:szCs w:val="16"/>
                </w:rPr>
                <w:t>97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08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09" w:author="Спивак Евгений Александрович" w:date="2018-11-27T09:27:00Z">
              <w:r>
                <w:rPr>
                  <w:sz w:val="16"/>
                  <w:szCs w:val="16"/>
                </w:rPr>
                <w:t xml:space="preserve">971+ 972 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10" w:author="Спивак Евгений Александрович" w:date="2018-11-27T09:27:00Z">
              <w:r>
                <w:rPr>
                  <w:sz w:val="16"/>
                  <w:szCs w:val="16"/>
                </w:rPr>
                <w:t xml:space="preserve">Стр. 970 </w:t>
              </w:r>
            </w:ins>
            <w:ins w:id="1311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 xml:space="preserve">&lt;&gt; </w:t>
              </w:r>
            </w:ins>
            <w:ins w:id="1312" w:author="Спивак Евгений Александрович" w:date="2018-11-27T09:27:00Z">
              <w:r>
                <w:rPr>
                  <w:sz w:val="16"/>
                  <w:szCs w:val="16"/>
                </w:rPr>
                <w:t>Стр. 971+ Стр. 972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13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314" w:author="Спивак Евгений Александрович" w:date="2018-11-27T09:27:00Z">
              <w:r>
                <w:rPr>
                  <w:sz w:val="16"/>
                  <w:szCs w:val="16"/>
                </w:rPr>
                <w:t>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15" w:author="Спивак Евгений Александрович" w:date="2018-11-27T09:27:00Z">
              <w:r>
                <w:rPr>
                  <w:sz w:val="16"/>
                  <w:szCs w:val="16"/>
                </w:rPr>
                <w:t>9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16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17" w:author="Спивак Евгений Александрович" w:date="2018-11-27T09:27:00Z">
              <w:r>
                <w:rPr>
                  <w:sz w:val="16"/>
                  <w:szCs w:val="16"/>
                </w:rPr>
                <w:t>981+ 98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18" w:author="Спивак Евгений Александрович" w:date="2018-11-27T09:27:00Z">
              <w:r>
                <w:rPr>
                  <w:sz w:val="16"/>
                  <w:szCs w:val="16"/>
                </w:rPr>
                <w:t xml:space="preserve">Стр. 980 </w:t>
              </w:r>
            </w:ins>
            <w:ins w:id="1319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 xml:space="preserve">&lt;&gt; </w:t>
              </w:r>
            </w:ins>
            <w:ins w:id="1320" w:author="Спивак Евгений Александрович" w:date="2018-11-27T09:27:00Z">
              <w:r>
                <w:rPr>
                  <w:sz w:val="16"/>
                  <w:szCs w:val="16"/>
                </w:rPr>
                <w:t>Стр. 981 + Стр. 982 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21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322" w:author="Спивак Евгений Александрович" w:date="2018-11-27T09:27:00Z">
              <w:r>
                <w:rPr>
                  <w:sz w:val="16"/>
                  <w:szCs w:val="16"/>
                </w:rPr>
                <w:t>1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23" w:author="Спивак Евгений Александрович" w:date="2018-11-27T09:27:00Z">
              <w:r>
                <w:rPr>
                  <w:sz w:val="16"/>
                  <w:szCs w:val="16"/>
                </w:rPr>
                <w:t>99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24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25" w:author="Спивак Евгений Александрович" w:date="2018-11-27T09:27:00Z">
              <w:r>
                <w:rPr>
                  <w:sz w:val="16"/>
                  <w:szCs w:val="16"/>
                </w:rPr>
                <w:t xml:space="preserve">991 </w:t>
              </w:r>
            </w:ins>
            <w:ins w:id="1326" w:author="Лесникова Татьяна Олеговна" w:date="2018-12-29T13:20:00Z">
              <w:r>
                <w:rPr>
                  <w:sz w:val="16"/>
                  <w:szCs w:val="16"/>
                </w:rPr>
                <w:t>+ 99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27" w:author="Спивак Евгений Александрович" w:date="2018-11-27T09:27:00Z">
              <w:r>
                <w:rPr>
                  <w:sz w:val="16"/>
                  <w:szCs w:val="16"/>
                </w:rPr>
                <w:t>Стр. 990 &lt;&gt; Стр. 991</w:t>
              </w:r>
            </w:ins>
            <w:ins w:id="1328" w:author="Лесникова Татьяна Олеговна" w:date="2018-12-29T13:20:00Z">
              <w:r>
                <w:rPr>
                  <w:sz w:val="16"/>
                  <w:szCs w:val="16"/>
                </w:rPr>
                <w:t xml:space="preserve">+ Стр. 992 </w:t>
              </w:r>
            </w:ins>
            <w:ins w:id="1329" w:author="Спивак Евгений Александрович" w:date="2018-11-27T09:27:00Z">
              <w:r>
                <w:rPr>
                  <w:sz w:val="16"/>
                  <w:szCs w:val="16"/>
                </w:rPr>
                <w:t xml:space="preserve">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30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331" w:author="Спивак Евгений Александрович" w:date="2018-11-27T09:27:00Z">
              <w:r>
                <w:rPr>
                  <w:sz w:val="16"/>
                  <w:szCs w:val="16"/>
                </w:rPr>
                <w:t>1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32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33" w:author="Спивак Евгений Александрович" w:date="2018-11-27T09:27:00Z">
              <w:r>
                <w:rPr>
                  <w:sz w:val="16"/>
                  <w:szCs w:val="16"/>
                </w:rPr>
                <w:t>&gt;= 0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34" w:author="Спивак Евгений Александрович" w:date="2018-11-27T09:27:00Z">
              <w:r>
                <w:rPr>
                  <w:sz w:val="16"/>
                  <w:szCs w:val="16"/>
                </w:rPr>
                <w:t>Показатели Таблицы консолидированных расчетов подлежат отражению в положительном значении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35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336" w:author="Спивак Евгений Александрович" w:date="2018-11-27T09:27:00Z">
              <w:r>
                <w:rPr>
                  <w:sz w:val="16"/>
                  <w:szCs w:val="16"/>
                </w:rPr>
                <w:t>1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37" w:author="Спивак Евгений Александрович" w:date="2018-11-27T09:27:00Z">
              <w:r>
                <w:rPr>
                  <w:sz w:val="16"/>
                  <w:szCs w:val="16"/>
                </w:rPr>
                <w:t>99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338" w:author="Лесникова Татьяна Олеговна" w:date="2018-12-29T13:22:00Z">
              <w:r>
                <w:rPr>
                  <w:sz w:val="16"/>
                  <w:szCs w:val="16"/>
                </w:rPr>
                <w:t>1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39" w:author="Спивак Евгений Александрович" w:date="2018-11-27T09:27:00Z">
              <w:r>
                <w:rPr>
                  <w:sz w:val="16"/>
                  <w:szCs w:val="16"/>
                </w:rPr>
                <w:t>= 0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40" w:author="Спивак Евгений Александрович" w:date="2018-11-27T09:27:00Z">
              <w:r>
                <w:rPr>
                  <w:sz w:val="16"/>
                  <w:szCs w:val="16"/>
                </w:rPr>
                <w:t>Показатели в строке 990 в графе 11 недопустимы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41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342" w:author="Спивак Евгений Александрович" w:date="2018-11-27T09:27:00Z">
              <w:r>
                <w:rPr>
                  <w:sz w:val="16"/>
                  <w:szCs w:val="16"/>
                </w:rPr>
                <w:t>1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43" w:author="Спивак Евгений Александрович" w:date="2018-11-27T09:27:00Z">
              <w:r>
                <w:rPr>
                  <w:sz w:val="16"/>
                  <w:szCs w:val="16"/>
                </w:rPr>
                <w:t>99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344" w:author="Лесникова Татьяна Олеговна" w:date="2018-12-29T13:22:00Z">
              <w:r>
                <w:rPr>
                  <w:sz w:val="16"/>
                  <w:szCs w:val="16"/>
                </w:rPr>
                <w:t>1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45" w:author="Спивак Евгений Александрович" w:date="2018-11-27T09:27:00Z">
              <w:r>
                <w:rPr>
                  <w:sz w:val="16"/>
                  <w:szCs w:val="16"/>
                </w:rPr>
                <w:t>= 0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46" w:author="Спивак Евгений Александрович" w:date="2018-11-27T09:27:00Z">
              <w:r>
                <w:rPr>
                  <w:sz w:val="16"/>
                  <w:szCs w:val="16"/>
                </w:rPr>
                <w:t>Показатели в строке 991 в графе 11 недопустимы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347" w:author="Лесникова Татьяна Олеговна" w:date="2018-12-29T13:31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348" w:author="Спивак Евгений Александрович" w:date="2018-11-27T09:27:00Z">
              <w:r>
                <w:rPr>
                  <w:sz w:val="16"/>
                  <w:szCs w:val="16"/>
                </w:rPr>
                <w:t>1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49" w:author="Спивак Евгений Александрович" w:date="2018-11-27T09:27:00Z">
              <w:r>
                <w:rPr>
                  <w:sz w:val="16"/>
                  <w:szCs w:val="16"/>
                </w:rPr>
                <w:t>99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350" w:author="Лесникова Татьяна Олеговна" w:date="2018-12-29T13:22:00Z">
              <w:r>
                <w:rPr>
                  <w:sz w:val="16"/>
                  <w:szCs w:val="16"/>
                </w:rPr>
                <w:t>1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51" w:author="Спивак Евгений Александрович" w:date="2018-11-27T09:27:00Z">
              <w:r>
                <w:rPr>
                  <w:sz w:val="16"/>
                  <w:szCs w:val="16"/>
                </w:rPr>
                <w:t>= 0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52" w:author="Спивак Евгений Александрович" w:date="2018-11-27T09:27:00Z">
              <w:r>
                <w:rPr>
                  <w:sz w:val="16"/>
                  <w:szCs w:val="16"/>
                </w:rPr>
                <w:t xml:space="preserve">Показатели в </w:t>
              </w:r>
            </w:ins>
            <w:ins w:id="1353" w:author="Лесникова Татьяна Олеговна" w:date="2018-12-29T13:25:00Z">
              <w:r>
                <w:rPr>
                  <w:sz w:val="16"/>
                  <w:szCs w:val="16"/>
                </w:rPr>
                <w:t xml:space="preserve">графе 11 </w:t>
              </w:r>
            </w:ins>
            <w:ins w:id="1354" w:author="Спивак Евгений Александрович" w:date="2018-11-27T09:27:00Z">
              <w:r>
                <w:rPr>
                  <w:sz w:val="16"/>
                  <w:szCs w:val="16"/>
                </w:rPr>
                <w:t>строк</w:t>
              </w:r>
            </w:ins>
            <w:ins w:id="1355" w:author="Лесникова Татьяна Олеговна" w:date="2018-12-29T13:25:00Z">
              <w:r>
                <w:rPr>
                  <w:sz w:val="16"/>
                  <w:szCs w:val="16"/>
                </w:rPr>
                <w:t>и</w:t>
              </w:r>
            </w:ins>
            <w:ins w:id="1356" w:author="Спивак Евгений Александрович" w:date="2018-11-27T09:27:00Z">
              <w:r>
                <w:rPr>
                  <w:sz w:val="16"/>
                  <w:szCs w:val="16"/>
                </w:rPr>
                <w:t xml:space="preserve"> 992 недопустимы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357" w:author="Лесникова Татьяна Олеговна" w:date="2018-12-29T13:31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358" w:author="Спивак Евгений Александрович" w:date="2018-11-27T09:27:00Z">
              <w:r>
                <w:rPr>
                  <w:sz w:val="16"/>
                  <w:szCs w:val="16"/>
                </w:rPr>
                <w:t>1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59" w:author="Спивак Евгений Александрович" w:date="2018-11-27T09:27:00Z">
              <w:r>
                <w:rPr>
                  <w:sz w:val="16"/>
                  <w:szCs w:val="16"/>
                </w:rPr>
                <w:t>91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60" w:author="Спивак Евгений Александрович" w:date="2018-11-27T09:27:00Z">
              <w:r>
                <w:rPr>
                  <w:sz w:val="16"/>
                  <w:szCs w:val="16"/>
                </w:rPr>
                <w:t>1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361" w:author="Спивак Евгений Александрович" w:date="2018-11-27T09:27:00Z">
              <w:r>
                <w:rPr>
                  <w:sz w:val="16"/>
                  <w:szCs w:val="16"/>
                </w:rPr>
                <w:t>= 0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62" w:author="Спивак Евгений Александрович" w:date="2018-11-27T09:27:00Z">
              <w:r>
                <w:rPr>
                  <w:sz w:val="16"/>
                  <w:szCs w:val="16"/>
                </w:rPr>
                <w:t>Показатели в строке 912 в графе 11 недопустимы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363" w:author="Лесникова Татьяна Олеговна" w:date="2018-12-29T13:31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364" w:author="Спивак Евгений Александрович" w:date="2018-11-27T09:27:00Z">
              <w:r>
                <w:rPr>
                  <w:sz w:val="16"/>
                  <w:szCs w:val="16"/>
                </w:rPr>
                <w:t>16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65" w:author="Спивак Евгений Александрович" w:date="2018-11-27T09:27:00Z">
              <w:r>
                <w:rPr>
                  <w:sz w:val="16"/>
                  <w:szCs w:val="16"/>
                </w:rPr>
                <w:t>92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66" w:author="Спивак Евгений Александрович" w:date="2018-11-27T09:27:00Z">
              <w:r>
                <w:rPr>
                  <w:sz w:val="16"/>
                  <w:szCs w:val="16"/>
                </w:rPr>
                <w:t>1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67" w:author="Спивак Евгений Александрович" w:date="2018-11-27T09:27:00Z">
              <w:r>
                <w:rPr>
                  <w:sz w:val="16"/>
                  <w:szCs w:val="16"/>
                </w:rPr>
                <w:t>= 0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68" w:author="Спивак Евгений Александрович" w:date="2018-11-27T09:27:00Z">
              <w:r>
                <w:rPr>
                  <w:sz w:val="16"/>
                  <w:szCs w:val="16"/>
                </w:rPr>
                <w:t>Показатели в строке 922 в графе 11 недопустимы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369" w:author="Лесникова Татьяна Олеговна" w:date="2018-12-29T13:31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370" w:author="Спивак Евгений Александрович" w:date="2018-11-27T09:27:00Z">
              <w:r>
                <w:rPr>
                  <w:sz w:val="16"/>
                  <w:szCs w:val="16"/>
                </w:rPr>
                <w:t>17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71" w:author="Спивак Евгений Александрович" w:date="2018-11-27T09:27:00Z">
              <w:r>
                <w:rPr>
                  <w:sz w:val="16"/>
                  <w:szCs w:val="16"/>
                </w:rPr>
                <w:t>93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72" w:author="Спивак Евгений Александрович" w:date="2018-11-27T09:27:00Z">
              <w:r>
                <w:rPr>
                  <w:sz w:val="16"/>
                  <w:szCs w:val="16"/>
                </w:rPr>
                <w:t>1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73" w:author="Спивак Евгений Александрович" w:date="2018-11-27T09:27:00Z">
              <w:r>
                <w:rPr>
                  <w:sz w:val="16"/>
                  <w:szCs w:val="16"/>
                </w:rPr>
                <w:t>= 0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74" w:author="Спивак Евгений Александрович" w:date="2018-11-27T09:27:00Z">
              <w:r>
                <w:rPr>
                  <w:sz w:val="16"/>
                  <w:szCs w:val="16"/>
                </w:rPr>
                <w:t>Показатели в строке 932 в графе 11 недопустимы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375" w:author="Лесникова Татьяна Олеговна" w:date="2018-12-29T13:31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376" w:author="Спивак Евгений Александрович" w:date="2018-11-27T09:27:00Z">
              <w:r>
                <w:rPr>
                  <w:sz w:val="16"/>
                  <w:szCs w:val="16"/>
                </w:rPr>
                <w:t>18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77" w:author="Спивак Евгений Александрович" w:date="2018-11-27T09:27:00Z">
              <w:r>
                <w:rPr>
                  <w:sz w:val="16"/>
                  <w:szCs w:val="16"/>
                </w:rPr>
                <w:t>94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78" w:author="Спивак Евгений Александрович" w:date="2018-11-27T09:27:00Z">
              <w:r>
                <w:rPr>
                  <w:sz w:val="16"/>
                  <w:szCs w:val="16"/>
                </w:rPr>
                <w:t>1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79" w:author="Спивак Евгений Александрович" w:date="2018-11-27T09:27:00Z">
              <w:r>
                <w:rPr>
                  <w:sz w:val="16"/>
                  <w:szCs w:val="16"/>
                </w:rPr>
                <w:t>= 0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80" w:author="Спивак Евгений Александрович" w:date="2018-11-27T09:27:00Z">
              <w:r>
                <w:rPr>
                  <w:sz w:val="16"/>
                  <w:szCs w:val="16"/>
                </w:rPr>
                <w:t>Показатели в строке 942 в графе 11 недопустимы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381" w:author="Лесникова Татьяна Олеговна" w:date="2018-12-29T13:31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382" w:author="Спивак Евгений Александрович" w:date="2018-11-27T09:27:00Z">
              <w:r>
                <w:rPr>
                  <w:sz w:val="16"/>
                  <w:szCs w:val="16"/>
                </w:rPr>
                <w:t>1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83" w:author="Спивак Евгений Александрович" w:date="2018-11-27T09:27:00Z">
              <w:r>
                <w:rPr>
                  <w:sz w:val="16"/>
                  <w:szCs w:val="16"/>
                </w:rPr>
                <w:t>95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84" w:author="Спивак Евгений Александрович" w:date="2018-11-27T09:27:00Z">
              <w:r>
                <w:rPr>
                  <w:sz w:val="16"/>
                  <w:szCs w:val="16"/>
                </w:rPr>
                <w:t>1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85" w:author="Спивак Евгений Александрович" w:date="2018-11-27T09:27:00Z">
              <w:r>
                <w:rPr>
                  <w:sz w:val="16"/>
                  <w:szCs w:val="16"/>
                </w:rPr>
                <w:t>= 0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86" w:author="Спивак Евгений Александрович" w:date="2018-11-27T09:27:00Z">
              <w:r>
                <w:rPr>
                  <w:sz w:val="16"/>
                  <w:szCs w:val="16"/>
                </w:rPr>
                <w:t>Показатели в строке 952 в графе 11 недопустимы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387" w:author="Лесникова Татьяна Олеговна" w:date="2018-12-29T13:31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388" w:author="Спивак Евгений Александрович" w:date="2018-11-27T09:27:00Z">
              <w:r>
                <w:rPr>
                  <w:sz w:val="16"/>
                  <w:szCs w:val="16"/>
                </w:rPr>
                <w:t>2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89" w:author="Спивак Евгений Александрович" w:date="2018-11-27T09:27:00Z">
              <w:r>
                <w:rPr>
                  <w:sz w:val="16"/>
                  <w:szCs w:val="16"/>
                </w:rPr>
                <w:t>96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90" w:author="Спивак Евгений Александрович" w:date="2018-11-27T09:27:00Z">
              <w:r>
                <w:rPr>
                  <w:sz w:val="16"/>
                  <w:szCs w:val="16"/>
                </w:rPr>
                <w:t>1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91" w:author="Спивак Евгений Александрович" w:date="2018-11-27T09:27:00Z">
              <w:r>
                <w:rPr>
                  <w:sz w:val="16"/>
                  <w:szCs w:val="16"/>
                </w:rPr>
                <w:t>= 0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92" w:author="Спивак Евгений Александрович" w:date="2018-11-27T09:27:00Z">
              <w:r>
                <w:rPr>
                  <w:sz w:val="16"/>
                  <w:szCs w:val="16"/>
                </w:rPr>
                <w:t>Показатели в строке 962 в графе 11 недопустимы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393" w:author="Лесникова Татьяна Олеговна" w:date="2018-12-29T13:31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394" w:author="Спивак Евгений Александрович" w:date="2018-11-27T09:27:00Z">
              <w:r>
                <w:rPr>
                  <w:sz w:val="16"/>
                  <w:szCs w:val="16"/>
                </w:rPr>
                <w:t>2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95" w:author="Спивак Евгений Александрович" w:date="2018-11-27T09:27:00Z">
              <w:r>
                <w:rPr>
                  <w:sz w:val="16"/>
                  <w:szCs w:val="16"/>
                </w:rPr>
                <w:t>97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96" w:author="Спивак Евгений Александрович" w:date="2018-11-27T09:27:00Z">
              <w:r>
                <w:rPr>
                  <w:sz w:val="16"/>
                  <w:szCs w:val="16"/>
                </w:rPr>
                <w:t>1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97" w:author="Спивак Евгений Александрович" w:date="2018-11-27T09:27:00Z">
              <w:r>
                <w:rPr>
                  <w:sz w:val="16"/>
                  <w:szCs w:val="16"/>
                </w:rPr>
                <w:t>= 0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98" w:author="Спивак Евгений Александрович" w:date="2018-11-27T09:27:00Z">
              <w:r>
                <w:rPr>
                  <w:sz w:val="16"/>
                  <w:szCs w:val="16"/>
                </w:rPr>
                <w:t>Показатели в строке 972 в графе 11 недопустимы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399" w:author="Лесникова Татьяна Олеговна" w:date="2018-12-29T13:31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400" w:author="Спивак Евгений Александрович" w:date="2018-11-27T09:27:00Z">
              <w:r>
                <w:rPr>
                  <w:sz w:val="16"/>
                  <w:szCs w:val="16"/>
                </w:rPr>
                <w:t>2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01" w:author="Спивак Евгений Александрович" w:date="2018-11-27T09:27:00Z">
              <w:r>
                <w:rPr>
                  <w:sz w:val="16"/>
                  <w:szCs w:val="16"/>
                </w:rPr>
                <w:t>98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02" w:author="Спивак Евгений Александрович" w:date="2018-11-27T09:27:00Z">
              <w:r>
                <w:rPr>
                  <w:sz w:val="16"/>
                  <w:szCs w:val="16"/>
                </w:rPr>
                <w:t>1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03" w:author="Спивак Евгений Александрович" w:date="2018-11-27T09:27:00Z">
              <w:r>
                <w:rPr>
                  <w:sz w:val="16"/>
                  <w:szCs w:val="16"/>
                </w:rPr>
                <w:t>= 0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404" w:author="Спивак Евгений Александрович" w:date="2018-11-27T09:27:00Z">
              <w:r>
                <w:rPr>
                  <w:sz w:val="16"/>
                  <w:szCs w:val="16"/>
                </w:rPr>
                <w:t>Показатели в строке 982 в графе 11 недопустимы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405" w:author="Лесникова Татьяна Олеговна" w:date="2018-12-29T13:31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406" w:author="Спивак Евгений Александрович" w:date="2018-11-27T09:27:00Z">
              <w:r>
                <w:rPr>
                  <w:sz w:val="16"/>
                  <w:szCs w:val="16"/>
                </w:rPr>
                <w:t>2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07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08" w:author="Спивак Евгений Александрович" w:date="2018-11-27T09:27:00Z">
              <w:r>
                <w:rPr>
                  <w:sz w:val="16"/>
                  <w:szCs w:val="16"/>
                </w:rPr>
                <w:t>1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09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410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411" w:author="Спивак Евгений Александрович" w:date="2018-11-27T09:27:00Z">
              <w:r>
                <w:rPr>
                  <w:sz w:val="16"/>
                  <w:szCs w:val="16"/>
                </w:rPr>
                <w:t>3+4+5+6+7+8+9+10+1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12" w:author="Спивак Евгений Александрович" w:date="2018-11-27T09:27:00Z">
              <w:r>
                <w:rPr>
                  <w:sz w:val="16"/>
                  <w:szCs w:val="16"/>
                </w:rPr>
                <w:t>Гр. 12&lt;&gt; Гр.+3+ Гр.4+ Гр.5+ Гр.6+ Гр.7+ Гр.8+ Гр.9+ Гр.10+ Гр.11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413" w:author="Лесникова Татьяна Олеговна" w:date="2018-12-29T13:31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414" w:author="Спивак Евгений Александрович" w:date="2018-11-27T09:27:00Z">
              <w:r>
                <w:rPr>
                  <w:sz w:val="16"/>
                  <w:szCs w:val="16"/>
                </w:rPr>
                <w:t>2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15" w:author="Спивак Евгений Александрович" w:date="2018-11-27T09:27:00Z">
              <w:r>
                <w:rPr>
                  <w:sz w:val="16"/>
                  <w:szCs w:val="16"/>
                </w:rPr>
                <w:t>910, 911, 91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16" w:author="Спивак Евгений Александрович" w:date="2018-11-27T09:27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17" w:author="Спивак Евгений Александрович" w:date="2018-11-27T09:27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18" w:author="Спивак Евгений Александрович" w:date="2018-11-27T09:27:00Z">
              <w:r>
                <w:rPr>
                  <w:sz w:val="16"/>
                  <w:szCs w:val="16"/>
                </w:rPr>
                <w:t>Показатели в строках 910, 911, 912 по графе 3 недопустимы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419" w:author="Лесникова Татьяна Олеговна" w:date="2018-12-29T13:31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ins w:id="1421" w:author="Спивак Евгений Александрович" w:date="2018-11-27T09:26:00Z"/>
        </w:rPr>
      </w:pPr>
      <w:ins w:id="1420" w:author="Спивак Евгений Александрович" w:date="2018-11-27T09:26:00Z">
        <w:r>
          <w:rPr/>
        </w:r>
      </w:ins>
    </w:p>
    <w:p>
      <w:pPr>
        <w:pStyle w:val="Heading1"/>
        <w:rPr>
          <w:b/>
          <w:b/>
          <w:sz w:val="16"/>
          <w:szCs w:val="16"/>
          <w:ins w:id="1423" w:author="Спивак Евгений Александрович" w:date="2018-11-27T09:26:00Z"/>
        </w:rPr>
      </w:pPr>
      <w:ins w:id="1422" w:author="Спивак Евгений Александрович" w:date="2018-11-27T09:26:00Z">
        <w:r>
          <w:rPr>
            <w:b/>
            <w:sz w:val="16"/>
            <w:szCs w:val="16"/>
          </w:rPr>
        </w:r>
      </w:ins>
    </w:p>
    <w:p>
      <w:pPr>
        <w:pStyle w:val="Heading1"/>
        <w:rPr/>
      </w:pPr>
      <w:bookmarkStart w:id="11" w:name="__RefHeading___Toc508016863"/>
      <w:r>
        <w:rPr>
          <w:b/>
          <w:sz w:val="16"/>
          <w:szCs w:val="16"/>
        </w:rPr>
        <w:t>5. Консолидированный отчет о финансовых результатах деятельности (ф. 0503321)</w:t>
      </w:r>
      <w:bookmarkEnd w:id="11"/>
    </w:p>
    <w:p>
      <w:pPr>
        <w:pStyle w:val="Heading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720"/>
        <w:gridCol w:w="572"/>
        <w:gridCol w:w="900"/>
        <w:gridCol w:w="1980"/>
        <w:gridCol w:w="3604"/>
        <w:gridCol w:w="887"/>
      </w:tblGrid>
      <w:tr>
        <w:trPr>
          <w:tblHeader w:val="true"/>
          <w:trHeight w:val="6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 ошиб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 + 16 - 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4 &lt;&gt; Гр.6 + Гр.16 - Гр.5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 + 9 + 10 + 11 + 12 + 13 + 14 + 15 - 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6 &lt;&gt; Гр.8 + Гр.9 + Гр.10 + Гр.11 + Гр.12 + Гр.13 + Гр.14 + Гр.15 – Гр. 7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24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25" w:author="Маркова Наталия Евгеньевна" w:date="2018-11-26T14:57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26" w:author="Маркова Наталия Евгеньевна" w:date="2018-11-26T14:53:00Z">
              <w:r>
                <w:rPr>
                  <w:sz w:val="16"/>
                  <w:szCs w:val="16"/>
                </w:rPr>
                <w:t>100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27" w:author="Маркова Наталия Евгеньевна" w:date="2018-11-26T14:53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28" w:author="Маркова Наталия Евгеньевна" w:date="2018-11-26T14:53:00Z">
              <w:r>
                <w:rPr>
                  <w:sz w:val="16"/>
                  <w:szCs w:val="16"/>
                  <w:lang w:val="en-US"/>
                </w:rPr>
                <w:t xml:space="preserve">&gt; </w:t>
              </w:r>
            </w:ins>
            <w:ins w:id="1429" w:author="Маркова Наталия Евгеньевна" w:date="2018-11-26T14:53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30" w:author="Маркова Наталия Евгеньевна" w:date="2018-11-26T14:53:00Z">
              <w:r>
                <w:rPr>
                  <w:sz w:val="16"/>
                  <w:szCs w:val="16"/>
                </w:rPr>
                <w:t>104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31" w:author="Маркова Наталия Евгеньевна" w:date="2018-11-26T14:53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32" w:author="Маркова Наталия Евгеньевна" w:date="2018-11-26T14:53:00Z">
              <w:r>
                <w:rPr>
                  <w:sz w:val="16"/>
                  <w:szCs w:val="16"/>
                </w:rPr>
                <w:t xml:space="preserve">Стр.100 </w:t>
              </w:r>
            </w:ins>
            <w:ins w:id="1433" w:author="Маркова Наталия Евгеньевна" w:date="2018-11-26T14:53:00Z">
              <w:r>
                <w:rPr>
                  <w:sz w:val="16"/>
                  <w:szCs w:val="16"/>
                  <w:lang w:val="en-US"/>
                </w:rPr>
                <w:t>&lt;</w:t>
              </w:r>
            </w:ins>
            <w:ins w:id="1434" w:author="Маркова Наталия Евгеньевна" w:date="2018-11-26T14:53:00Z">
              <w:r>
                <w:rPr>
                  <w:sz w:val="16"/>
                  <w:szCs w:val="16"/>
                </w:rPr>
                <w:t xml:space="preserve"> Стр.104 - недопустимо</w:t>
              </w:r>
            </w:ins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35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36" w:author="Маркова Наталия Евгеньевна" w:date="2018-11-26T14:57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37" w:author="Маркова Наталия Евгеньевна" w:date="2018-11-26T14:58:00Z">
              <w:r>
                <w:rPr>
                  <w:sz w:val="16"/>
                  <w:szCs w:val="16"/>
                </w:rPr>
                <w:t>380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38" w:author="Маркова Наталия Евгеньевна" w:date="2018-11-26T14:5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ins w:id="1439" w:author="Маркова Наталия Евгеньевна" w:date="2018-11-26T14:59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40" w:author="Маркова Наталия Евгеньевна" w:date="2018-11-26T14:59:00Z">
              <w:r>
                <w:rPr>
                  <w:sz w:val="16"/>
                  <w:szCs w:val="16"/>
                </w:rPr>
                <w:t>381-382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41" w:author="Маркова Наталия Евгеньевна" w:date="2018-11-26T14:5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42" w:author="Маркова Наталия Евгеньевна" w:date="2018-11-26T14:59:00Z">
              <w:r>
                <w:rPr>
                  <w:sz w:val="16"/>
                  <w:szCs w:val="16"/>
                </w:rPr>
                <w:t xml:space="preserve">Стр.380 </w:t>
              </w:r>
            </w:ins>
            <w:ins w:id="1443" w:author="Маркова Наталия Евгеньевна" w:date="2018-11-26T14:59:00Z">
              <w:r>
                <w:rPr>
                  <w:sz w:val="16"/>
                  <w:szCs w:val="16"/>
                  <w:lang w:val="en-US"/>
                </w:rPr>
                <w:t>&lt;&gt;</w:t>
              </w:r>
            </w:ins>
            <w:ins w:id="1444" w:author="Маркова Наталия Евгеньевна" w:date="2018-11-26T14:59:00Z">
              <w:r>
                <w:rPr>
                  <w:sz w:val="16"/>
                  <w:szCs w:val="16"/>
                </w:rPr>
                <w:t xml:space="preserve"> Стр.381-Стр.382 - недопустимо</w:t>
              </w:r>
            </w:ins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45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 + 030 + 040 + 050 + 060 + 080 + 090 + 100</w:t>
            </w:r>
            <w:del w:id="1446" w:author="Маркова Наталия Евгеньевна" w:date="2018-11-26T14:37:00Z">
              <w:r>
                <w:rPr>
                  <w:sz w:val="16"/>
                  <w:szCs w:val="16"/>
                </w:rPr>
                <w:delText xml:space="preserve"> + 11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10 &lt;&gt; Стр. 020 + Стр. 030 + Стр. 040 + Стр. 050 + Стр. 060 + Стр. 080 + Стр. 090 + Стр. 100 </w:t>
            </w:r>
            <w:del w:id="1447" w:author="Маркова Наталия Евгеньевна" w:date="2018-11-26T14:37:00Z">
              <w:r>
                <w:rPr>
                  <w:sz w:val="16"/>
                  <w:szCs w:val="16"/>
                </w:rPr>
                <w:delText>+ Стр. 110</w:delText>
              </w:r>
            </w:del>
            <w:r>
              <w:rPr>
                <w:sz w:val="16"/>
                <w:szCs w:val="16"/>
              </w:rPr>
              <w:t>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48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 + 062 + 0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060 &lt;&gt; Стр. 061 + Стр. 062 + Стр. 063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49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450" w:author="Маркова Наталия Евгеньевна" w:date="2018-11-26T14:44:00Z">
              <w:r>
                <w:rPr>
                  <w:sz w:val="16"/>
                  <w:szCs w:val="16"/>
                  <w:lang w:val="en-US"/>
                </w:rPr>
                <w:t xml:space="preserve">&gt; </w:t>
              </w:r>
            </w:ins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91 + 092 + </w:t>
            </w:r>
            <w:del w:id="1451" w:author="Маркова Наталия Евгеньевна" w:date="2018-11-26T14:44:00Z">
              <w:r>
                <w:rPr>
                  <w:sz w:val="16"/>
                  <w:szCs w:val="16"/>
                </w:rPr>
                <w:delText>093</w:delText>
              </w:r>
            </w:del>
            <w:ins w:id="1452" w:author="Маркова Наталия Евгеньевна" w:date="2018-11-26T14:44:00Z">
              <w:r>
                <w:rPr>
                  <w:sz w:val="16"/>
                  <w:szCs w:val="16"/>
                </w:rPr>
                <w:t>095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90 &lt;</w:t>
            </w:r>
            <w:del w:id="1453" w:author="Маркова Наталия Евгеньевна" w:date="2018-11-26T14:44:00Z">
              <w:r>
                <w:rPr>
                  <w:sz w:val="16"/>
                  <w:szCs w:val="16"/>
                </w:rPr>
                <w:delText>&gt;</w:delText>
              </w:r>
            </w:del>
            <w:r>
              <w:rPr>
                <w:sz w:val="16"/>
                <w:szCs w:val="16"/>
              </w:rPr>
              <w:t xml:space="preserve"> Стр. 091 + Стр. 092 + Стр. </w:t>
            </w:r>
            <w:del w:id="1454" w:author="Маркова Наталия Евгеньевна" w:date="2018-11-26T14:44:00Z">
              <w:r>
                <w:rPr>
                  <w:sz w:val="16"/>
                  <w:szCs w:val="16"/>
                </w:rPr>
                <w:delText xml:space="preserve">093 </w:delText>
              </w:r>
            </w:del>
            <w:ins w:id="1455" w:author="Маркова Наталия Евгеньевна" w:date="2018-11-26T14:44:00Z">
              <w:r>
                <w:rPr>
                  <w:sz w:val="16"/>
                  <w:szCs w:val="16"/>
                </w:rPr>
                <w:t xml:space="preserve">095 </w:t>
              </w:r>
            </w:ins>
            <w:r>
              <w:rPr>
                <w:sz w:val="16"/>
                <w:szCs w:val="16"/>
              </w:rPr>
              <w:t>– требует пояснения (допустимо на показатель по счету 140110174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56" w:author="Анна" w:date="2019-02-06T23:18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0 + 170 + 190 + 210 + 230 + 240 + </w:t>
            </w:r>
            <w:ins w:id="1457" w:author="Маркова Наталия Евгеньевна" w:date="2018-11-26T14:46:00Z">
              <w:r>
                <w:rPr>
                  <w:sz w:val="16"/>
                  <w:szCs w:val="16"/>
                </w:rPr>
                <w:t xml:space="preserve">250 + </w:t>
              </w:r>
            </w:ins>
            <w:r>
              <w:rPr>
                <w:sz w:val="16"/>
                <w:szCs w:val="16"/>
              </w:rPr>
              <w:t>260</w:t>
            </w:r>
            <w:del w:id="1458" w:author="Маркова Наталия Евгеньевна" w:date="2018-11-26T14:46:00Z">
              <w:r>
                <w:rPr>
                  <w:sz w:val="16"/>
                  <w:szCs w:val="16"/>
                </w:rPr>
                <w:delText xml:space="preserve"> + 270 + 28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50 &lt;&gt; Стр. 160 + Стр. 170 + Стр.190 + Стр.210 + Стр.230 + Стр.240 + </w:t>
            </w:r>
            <w:ins w:id="1459" w:author="Маркова Наталия Евгеньевна" w:date="2018-11-26T14:45:00Z">
              <w:r>
                <w:rPr>
                  <w:sz w:val="16"/>
                  <w:szCs w:val="16"/>
                </w:rPr>
                <w:t xml:space="preserve">Стр.250 + </w:t>
              </w:r>
            </w:ins>
            <w:r>
              <w:rPr>
                <w:sz w:val="16"/>
                <w:szCs w:val="16"/>
              </w:rPr>
              <w:t xml:space="preserve">Стр.260 </w:t>
            </w:r>
            <w:del w:id="1460" w:author="Маркова Наталия Евгеньевна" w:date="2018-11-26T14:45:00Z">
              <w:r>
                <w:rPr>
                  <w:sz w:val="16"/>
                  <w:szCs w:val="16"/>
                </w:rPr>
                <w:delText xml:space="preserve">+ Стр. 270 +  Стр.280 </w:delText>
              </w:r>
            </w:del>
            <w:r>
              <w:rPr>
                <w:sz w:val="16"/>
                <w:szCs w:val="16"/>
              </w:rPr>
              <w:t>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61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 + 162 + 1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60 &lt;&gt; Стр.161 + Стр. 162 + Стр.163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62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+ 172 + 173 + 174 + 175 + 1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70 &lt;&gt; Стр.171 + Стр.172 + Стр.173 + Стр.174 + Стр.175 + Стр.176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63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 + 192</w:t>
            </w:r>
            <w:ins w:id="1464" w:author="Маркова Наталия Евгеньевна" w:date="2018-11-26T14:47:00Z">
              <w:r>
                <w:rPr>
                  <w:sz w:val="16"/>
                  <w:szCs w:val="16"/>
                </w:rPr>
                <w:t xml:space="preserve"> + 194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90 &lt;&gt; Стр.191 + Стр.192 </w:t>
            </w:r>
            <w:ins w:id="1465" w:author="Маркова Наталия Евгеньевна" w:date="2018-11-26T14:47:00Z">
              <w:r>
                <w:rPr>
                  <w:sz w:val="16"/>
                  <w:szCs w:val="16"/>
                </w:rPr>
                <w:t xml:space="preserve">+ 194 </w:t>
              </w:r>
            </w:ins>
            <w:r>
              <w:rPr>
                <w:sz w:val="16"/>
                <w:szCs w:val="16"/>
              </w:rPr>
              <w:t>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66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1 + 21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10 &lt;&gt; Стр.211 + Стр.21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67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31 + 232 + 2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30 &lt;&gt; Стр.231 + Стр.232 + Стр.233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68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 + 242 + 2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40 &lt;&gt; Стр.241 + Стр.242 + Стр.243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69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70" w:author="Маркова Наталия Евгеньевна" w:date="2018-11-26T14:53:00Z">
              <w:r>
                <w:rPr>
                  <w:sz w:val="16"/>
                  <w:szCs w:val="16"/>
                </w:rPr>
                <w:t>17</w:t>
              </w:r>
            </w:ins>
            <w:del w:id="1471" w:author="Маркова Наталия Евгеньевна" w:date="2018-11-26T14:49:00Z">
              <w:r>
                <w:rPr>
                  <w:sz w:val="16"/>
                  <w:szCs w:val="16"/>
                </w:rPr>
                <w:delText>17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72" w:author="Маркова Наталия Евгеньевна" w:date="2018-11-26T14:53:00Z">
              <w:r>
                <w:rPr>
                  <w:sz w:val="16"/>
                  <w:szCs w:val="16"/>
                </w:rPr>
                <w:t>250</w:t>
              </w:r>
            </w:ins>
            <w:del w:id="1473" w:author="Маркова Наталия Евгеньевна" w:date="2018-11-26T14:49:00Z">
              <w:r>
                <w:rPr>
                  <w:sz w:val="16"/>
                  <w:szCs w:val="16"/>
                </w:rPr>
                <w:delText>26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74" w:author="Маркова Наталия Евгеньевна" w:date="2018-11-26T14:53:00Z">
              <w:r>
                <w:rPr>
                  <w:sz w:val="16"/>
                  <w:szCs w:val="16"/>
                </w:rPr>
                <w:t>*</w:t>
              </w:r>
            </w:ins>
            <w:del w:id="1475" w:author="Маркова Наталия Евгеньевна" w:date="2018-11-26T14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76" w:author="Маркова Наталия Евгеньевна" w:date="2019-01-14T18:23:00Z">
              <w:r>
                <w:rPr>
                  <w:sz w:val="16"/>
                  <w:szCs w:val="16"/>
                  <w:lang w:val="en-US"/>
                </w:rPr>
                <w:t xml:space="preserve">&gt; </w:t>
              </w:r>
            </w:ins>
            <w:ins w:id="1477" w:author="Маркова Наталия Евгеньевна" w:date="2018-11-26T14:53:00Z">
              <w:r>
                <w:rPr>
                  <w:sz w:val="16"/>
                  <w:szCs w:val="16"/>
                </w:rPr>
                <w:t>=</w:t>
              </w:r>
            </w:ins>
            <w:del w:id="1478" w:author="Маркова Наталия Евгеньевна" w:date="2018-11-26T14:4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79" w:author="Маркова Наталия Евгеньевна" w:date="2018-11-26T14:53:00Z">
              <w:r>
                <w:rPr>
                  <w:sz w:val="16"/>
                  <w:szCs w:val="16"/>
                </w:rPr>
                <w:t>251+252+253</w:t>
              </w:r>
            </w:ins>
            <w:del w:id="1480" w:author="Маркова Наталия Евгеньевна" w:date="2018-11-26T14:49:00Z">
              <w:r>
                <w:rPr>
                  <w:sz w:val="16"/>
                  <w:szCs w:val="16"/>
                </w:rPr>
                <w:delText>261 + 262 + 26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81" w:author="Маркова Наталия Евгеньевна" w:date="2018-11-26T14:53:00Z">
              <w:r>
                <w:rPr>
                  <w:sz w:val="16"/>
                  <w:szCs w:val="16"/>
                </w:rPr>
                <w:t>*</w:t>
              </w:r>
            </w:ins>
            <w:del w:id="1482" w:author="Маркова Наталия Евгеньевна" w:date="2018-11-26T14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83" w:author="Маркова Наталия Евгеньевна" w:date="2018-11-26T14:53:00Z">
              <w:r>
                <w:rPr>
                  <w:sz w:val="16"/>
                  <w:szCs w:val="16"/>
                </w:rPr>
                <w:t>Стр.250 &lt; Стр. 251 + Стр.252</w:t>
              </w:r>
            </w:ins>
            <w:ins w:id="1484" w:author="Анна" w:date="2019-02-06T23:19:00Z">
              <w:r>
                <w:rPr>
                  <w:sz w:val="16"/>
                  <w:szCs w:val="16"/>
                </w:rPr>
                <w:t xml:space="preserve"> </w:t>
              </w:r>
            </w:ins>
            <w:r>
              <w:rPr>
                <w:sz w:val="16"/>
                <w:szCs w:val="16"/>
              </w:rPr>
              <w:t>+</w:t>
            </w:r>
            <w:ins w:id="1485" w:author="Анна" w:date="2019-02-06T23:20:00Z">
              <w:r>
                <w:rPr>
                  <w:sz w:val="16"/>
                  <w:szCs w:val="16"/>
                </w:rPr>
                <w:t>253</w:t>
              </w:r>
            </w:ins>
            <w:ins w:id="1486" w:author="Маркова Наталия Евгеньевна" w:date="2018-11-26T14:53:00Z">
              <w:r>
                <w:rPr>
                  <w:sz w:val="16"/>
                  <w:szCs w:val="16"/>
                </w:rPr>
                <w:t xml:space="preserve"> - недопустимо</w:t>
              </w:r>
            </w:ins>
            <w:del w:id="1487" w:author="Маркова Наталия Евгеньевна" w:date="2018-11-26T14:49:00Z">
              <w:r>
                <w:rPr>
                  <w:sz w:val="16"/>
                  <w:szCs w:val="16"/>
                </w:rPr>
                <w:delText>Стр.260 &lt;&gt; Стр.261 + Стр.262 + Стр.263  - недопустимо</w:delText>
              </w:r>
            </w:del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88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89" w:author="Маркова Наталия Евгеньевна" w:date="2018-11-26T14:51:00Z">
              <w:r>
                <w:rPr>
                  <w:sz w:val="16"/>
                  <w:szCs w:val="16"/>
                </w:rPr>
                <w:t>18</w:t>
              </w:r>
            </w:ins>
            <w:del w:id="1490" w:author="Маркова Наталия Евгеньевна" w:date="2018-11-26T14:49:00Z">
              <w:r>
                <w:rPr>
                  <w:sz w:val="16"/>
                  <w:szCs w:val="16"/>
                </w:rPr>
                <w:delText>18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91" w:author="Маркова Наталия Евгеньевна" w:date="2018-11-26T14:53:00Z">
              <w:r>
                <w:rPr>
                  <w:sz w:val="16"/>
                  <w:szCs w:val="16"/>
                </w:rPr>
                <w:t>300</w:t>
              </w:r>
            </w:ins>
            <w:del w:id="1492" w:author="Маркова Наталия Евгеньевна" w:date="2018-11-26T14:49:00Z">
              <w:r>
                <w:rPr>
                  <w:sz w:val="16"/>
                  <w:szCs w:val="16"/>
                </w:rPr>
                <w:delText>29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93" w:author="Маркова Наталия Евгеньевна" w:date="2018-11-26T14:53:00Z">
              <w:r>
                <w:rPr>
                  <w:sz w:val="16"/>
                  <w:szCs w:val="16"/>
                </w:rPr>
                <w:t>*</w:t>
              </w:r>
            </w:ins>
            <w:del w:id="1494" w:author="Маркова Наталия Евгеньевна" w:date="2018-11-26T14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95" w:author="Маркова Наталия Евгеньевна" w:date="2018-11-26T14:53:00Z">
              <w:r>
                <w:rPr>
                  <w:sz w:val="16"/>
                  <w:szCs w:val="16"/>
                </w:rPr>
                <w:t>=</w:t>
              </w:r>
            </w:ins>
            <w:del w:id="1496" w:author="Маркова Наталия Евгеньевна" w:date="2018-11-26T14:4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97" w:author="Маркова Наталия Евгеньевна" w:date="2018-11-26T14:53:00Z">
              <w:r>
                <w:rPr>
                  <w:sz w:val="16"/>
                  <w:szCs w:val="16"/>
                </w:rPr>
                <w:t>310+400</w:t>
              </w:r>
            </w:ins>
            <w:del w:id="1498" w:author="Маркова Наталия Евгеньевна" w:date="2018-11-26T14:49:00Z">
              <w:r>
                <w:rPr>
                  <w:sz w:val="16"/>
                  <w:szCs w:val="16"/>
                </w:rPr>
                <w:delText>291 – 292 + 30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99" w:author="Маркова Наталия Евгеньевна" w:date="2018-11-26T14:53:00Z">
              <w:r>
                <w:rPr>
                  <w:sz w:val="16"/>
                  <w:szCs w:val="16"/>
                </w:rPr>
                <w:t>*</w:t>
              </w:r>
            </w:ins>
            <w:del w:id="1500" w:author="Маркова Наталия Евгеньевна" w:date="2018-11-26T14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01" w:author="Маркова Наталия Евгеньевна" w:date="2018-11-26T14:53:00Z">
              <w:r>
                <w:rPr>
                  <w:sz w:val="16"/>
                  <w:szCs w:val="16"/>
                </w:rPr>
                <w:t>Стр.300 &lt;&gt; Стр. 310 + Стр.400 - недопустимо</w:t>
              </w:r>
            </w:ins>
            <w:del w:id="1502" w:author="Маркова Наталия Евгеньевна" w:date="2018-11-26T14:49:00Z">
              <w:r>
                <w:rPr>
                  <w:sz w:val="16"/>
                  <w:szCs w:val="16"/>
                </w:rPr>
                <w:delText>Стр.290  &lt;&gt; Стр.291 - Стр.292 - +303 недопустимо</w:delText>
              </w:r>
            </w:del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03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04" w:author="Маркова Наталия Евгеньевна" w:date="2018-11-26T14:51:00Z">
              <w:r>
                <w:rPr>
                  <w:sz w:val="16"/>
                  <w:szCs w:val="16"/>
                </w:rPr>
                <w:t>19</w:t>
              </w:r>
            </w:ins>
            <w:del w:id="1505" w:author="Маркова Наталия Евгеньевна" w:date="2018-11-26T14:51:00Z">
              <w:r>
                <w:rPr>
                  <w:sz w:val="16"/>
                  <w:szCs w:val="16"/>
                </w:rPr>
                <w:delText>19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06" w:author="Маркова Наталия Евгеньевна" w:date="2018-11-26T14:51:00Z">
              <w:r>
                <w:rPr>
                  <w:sz w:val="16"/>
                  <w:szCs w:val="16"/>
                </w:rPr>
                <w:t>300</w:t>
              </w:r>
            </w:ins>
            <w:del w:id="1507" w:author="Маркова Наталия Евгеньевна" w:date="2018-11-26T14:51:00Z">
              <w:r>
                <w:rPr>
                  <w:sz w:val="16"/>
                  <w:szCs w:val="16"/>
                </w:rPr>
                <w:delText>29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08" w:author="Маркова Наталия Евгеньевна" w:date="2018-11-26T14:52:00Z">
              <w:r>
                <w:rPr>
                  <w:sz w:val="16"/>
                  <w:szCs w:val="16"/>
                </w:rPr>
                <w:t>*</w:t>
              </w:r>
            </w:ins>
            <w:del w:id="1509" w:author="Маркова Наталия Евгеньевна" w:date="2018-11-26T14:51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10" w:author="Маркова Наталия Евгеньевна" w:date="2018-11-26T14:52:00Z">
              <w:r>
                <w:rPr>
                  <w:sz w:val="16"/>
                  <w:szCs w:val="16"/>
                </w:rPr>
                <w:t>=</w:t>
              </w:r>
            </w:ins>
            <w:del w:id="1511" w:author="Маркова Наталия Евгеньевна" w:date="2018-11-26T14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12" w:author="Маркова Наталия Евгеньевна" w:date="2018-11-26T14:52:00Z">
              <w:r>
                <w:rPr>
                  <w:sz w:val="16"/>
                  <w:szCs w:val="16"/>
                </w:rPr>
                <w:t>301-302</w:t>
              </w:r>
            </w:ins>
            <w:del w:id="1513" w:author="Маркова Наталия Евгеньевна" w:date="2018-11-26T14:51:00Z">
              <w:r>
                <w:rPr>
                  <w:sz w:val="16"/>
                  <w:szCs w:val="16"/>
                </w:rPr>
                <w:delText>310 + 38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14" w:author="Маркова Наталия Евгеньевна" w:date="2018-11-26T14:52:00Z">
              <w:r>
                <w:rPr>
                  <w:sz w:val="16"/>
                  <w:szCs w:val="16"/>
                </w:rPr>
                <w:t>*</w:t>
              </w:r>
            </w:ins>
            <w:del w:id="1515" w:author="Маркова Наталия Евгеньевна" w:date="2018-11-26T14:51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16" w:author="Маркова Наталия Евгеньевна" w:date="2018-11-26T14:52:00Z">
              <w:r>
                <w:rPr>
                  <w:sz w:val="16"/>
                  <w:szCs w:val="16"/>
                </w:rPr>
                <w:t xml:space="preserve">Стр.300 &lt;&gt; Стр. 301 </w:t>
              </w:r>
            </w:ins>
            <w:ins w:id="1517" w:author="Маркова Наталия Евгеньевна" w:date="2018-11-26T14:54:00Z">
              <w:r>
                <w:rPr>
                  <w:sz w:val="16"/>
                  <w:szCs w:val="16"/>
                </w:rPr>
                <w:t>-</w:t>
              </w:r>
            </w:ins>
            <w:ins w:id="1518" w:author="Маркова Наталия Евгеньевна" w:date="2018-11-26T14:52:00Z">
              <w:r>
                <w:rPr>
                  <w:sz w:val="16"/>
                  <w:szCs w:val="16"/>
                </w:rPr>
                <w:t xml:space="preserve"> Стр.</w:t>
              </w:r>
            </w:ins>
            <w:ins w:id="1519" w:author="Маркова Наталия Евгеньевна" w:date="2018-11-26T14:54:00Z">
              <w:r>
                <w:rPr>
                  <w:sz w:val="16"/>
                  <w:szCs w:val="16"/>
                </w:rPr>
                <w:t>302</w:t>
              </w:r>
            </w:ins>
            <w:ins w:id="1520" w:author="Маркова Наталия Евгеньевна" w:date="2018-11-26T14:52:00Z">
              <w:r>
                <w:rPr>
                  <w:sz w:val="16"/>
                  <w:szCs w:val="16"/>
                </w:rPr>
                <w:t xml:space="preserve"> - недопустимо</w:t>
              </w:r>
            </w:ins>
            <w:del w:id="1521" w:author="Маркова Наталия Евгеньевна" w:date="2018-11-26T14:51:00Z">
              <w:r>
                <w:rPr>
                  <w:sz w:val="16"/>
                  <w:szCs w:val="16"/>
                </w:rPr>
                <w:delText xml:space="preserve">Стр.290  &lt;&gt; Стр.310 + Стр.380 </w:delText>
              </w:r>
            </w:del>
            <w:del w:id="1522" w:author="Анна" w:date="2019-02-06T23:20:00Z">
              <w:r>
                <w:rPr>
                  <w:sz w:val="16"/>
                  <w:szCs w:val="16"/>
                </w:rPr>
                <w:delText>-</w:delText>
              </w:r>
            </w:del>
            <w:ins w:id="1523" w:author="Анна" w:date="2019-02-06T23:20:00Z">
              <w:r>
                <w:rPr>
                  <w:sz w:val="16"/>
                  <w:szCs w:val="16"/>
                </w:rPr>
                <w:t>–</w:t>
              </w:r>
            </w:ins>
            <w:del w:id="1524" w:author="Маркова Наталия Евгеньевна" w:date="2018-11-26T14:51:00Z">
              <w:r>
                <w:rPr>
                  <w:sz w:val="16"/>
                  <w:szCs w:val="16"/>
                </w:rPr>
                <w:delText xml:space="preserve"> недопустимо</w:delText>
              </w:r>
            </w:del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25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26" w:author="Маркова Наталия Евгеньевна" w:date="2018-11-26T14:54:00Z">
              <w:r>
                <w:rPr>
                  <w:sz w:val="16"/>
                  <w:szCs w:val="16"/>
                </w:rPr>
                <w:delText>291</w:delText>
              </w:r>
            </w:del>
            <w:ins w:id="1527" w:author="Маркова Наталия Евгеньевна" w:date="2018-11-26T14:54:00Z">
              <w:r>
                <w:rPr>
                  <w:sz w:val="16"/>
                  <w:szCs w:val="16"/>
                </w:rPr>
                <w:t>301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– 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</w:t>
            </w:r>
            <w:ins w:id="1528" w:author="Маркова Наталия Евгеньевна" w:date="2018-11-26T14:54:00Z">
              <w:r>
                <w:rPr>
                  <w:sz w:val="16"/>
                  <w:szCs w:val="16"/>
                </w:rPr>
                <w:t>30</w:t>
              </w:r>
            </w:ins>
            <w:del w:id="1529" w:author="Маркова Наталия Евгеньевна" w:date="2018-11-26T14:54:00Z">
              <w:r>
                <w:rPr>
                  <w:sz w:val="16"/>
                  <w:szCs w:val="16"/>
                </w:rPr>
                <w:delText xml:space="preserve"> 291</w:delText>
              </w:r>
            </w:del>
            <w:ins w:id="1530" w:author="Маркова Наталия Евгеньевна" w:date="2018-11-26T14:54:00Z">
              <w:r>
                <w:rPr>
                  <w:sz w:val="16"/>
                  <w:szCs w:val="16"/>
                </w:rPr>
                <w:t>1</w:t>
              </w:r>
            </w:ins>
            <w:r>
              <w:rPr>
                <w:sz w:val="16"/>
                <w:szCs w:val="16"/>
              </w:rPr>
              <w:t xml:space="preserve"> &lt;&gt; Стр. 010 – Стр. 1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31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 + 330 + 350 + 360 + 370</w:t>
            </w:r>
            <w:ins w:id="1532" w:author="Маркова Наталия Евгеньевна" w:date="2018-11-26T14:55:00Z">
              <w:r>
                <w:rPr>
                  <w:sz w:val="16"/>
                  <w:szCs w:val="16"/>
                </w:rPr>
                <w:t xml:space="preserve"> + 380 + 390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310 &lt;&gt; Стр.320 + Стр.330+ Стр.350 + Стр.360 + Стр. 370 </w:t>
            </w:r>
            <w:ins w:id="1533" w:author="Маркова Наталия Евгеньевна" w:date="2018-11-26T14:55:00Z">
              <w:r>
                <w:rPr>
                  <w:sz w:val="16"/>
                  <w:szCs w:val="16"/>
                </w:rPr>
                <w:t xml:space="preserve">+ Стр. 380 + Стр. 390 </w:t>
              </w:r>
            </w:ins>
            <w:del w:id="1534" w:author="Анна" w:date="2019-02-06T23:20:00Z">
              <w:r>
                <w:rPr>
                  <w:sz w:val="16"/>
                  <w:szCs w:val="16"/>
                </w:rPr>
                <w:delText>-</w:delText>
              </w:r>
            </w:del>
            <w:ins w:id="1535" w:author="Анна" w:date="2019-02-06T23:20:00Z">
              <w:r>
                <w:rPr>
                  <w:sz w:val="16"/>
                  <w:szCs w:val="16"/>
                </w:rPr>
                <w:t>–</w:t>
              </w:r>
            </w:ins>
            <w:r>
              <w:rPr>
                <w:sz w:val="16"/>
                <w:szCs w:val="16"/>
              </w:rPr>
              <w:t xml:space="preserve">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36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 – 3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20 &lt;&gt; Стр.321 -Стр.32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37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– 3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30 &lt;&gt; Стр.331 -Стр.33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38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– 3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50 &lt;&gt; Стр.351 -Стр.35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39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 – 3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60 &lt;&gt; Стр.361 -Стр.36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40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 - 3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70 &lt;&gt; Стр.371 -Стр.37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41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42" w:author="Маркова Наталия Евгеньевна" w:date="2018-11-26T15:00:00Z">
              <w:r>
                <w:rPr>
                  <w:sz w:val="16"/>
                  <w:szCs w:val="16"/>
                </w:rPr>
                <w:t>27</w:t>
              </w:r>
            </w:ins>
            <w:del w:id="1543" w:author="Маркова Наталия Евгеньевна" w:date="2018-11-26T15:00:00Z">
              <w:r>
                <w:rPr>
                  <w:sz w:val="16"/>
                  <w:szCs w:val="16"/>
                </w:rPr>
                <w:delText>27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44" w:author="Маркова Наталия Евгеньевна" w:date="2018-11-26T15:00:00Z">
              <w:r>
                <w:rPr>
                  <w:sz w:val="16"/>
                  <w:szCs w:val="16"/>
                </w:rPr>
                <w:t>400</w:t>
              </w:r>
            </w:ins>
            <w:del w:id="1545" w:author="Маркова Наталия Евгеньевна" w:date="2018-11-26T15:00:00Z">
              <w:r>
                <w:rPr>
                  <w:sz w:val="16"/>
                  <w:szCs w:val="16"/>
                </w:rPr>
                <w:delText>38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46" w:author="Маркова Наталия Евгеньевна" w:date="2018-11-26T15:00:00Z">
              <w:r>
                <w:rPr>
                  <w:sz w:val="16"/>
                  <w:szCs w:val="16"/>
                </w:rPr>
                <w:t>*</w:t>
              </w:r>
            </w:ins>
            <w:del w:id="1547" w:author="Маркова Наталия Евгеньевна" w:date="2018-11-26T15:00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48" w:author="Маркова Наталия Евгеньевна" w:date="2018-11-26T15:00:00Z">
              <w:r>
                <w:rPr>
                  <w:sz w:val="16"/>
                  <w:szCs w:val="16"/>
                </w:rPr>
                <w:t>=</w:t>
              </w:r>
            </w:ins>
            <w:del w:id="1549" w:author="Маркова Наталия Евгеньевна" w:date="2018-11-26T15:00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50" w:author="Маркова Наталия Евгеньевна" w:date="2018-11-26T15:00:00Z">
              <w:r>
                <w:rPr>
                  <w:sz w:val="16"/>
                  <w:szCs w:val="16"/>
                </w:rPr>
                <w:t>410 - 510</w:t>
              </w:r>
            </w:ins>
            <w:del w:id="1551" w:author="Маркова Наталия Евгеньевна" w:date="2018-11-26T15:00:00Z">
              <w:r>
                <w:rPr>
                  <w:sz w:val="16"/>
                  <w:szCs w:val="16"/>
                </w:rPr>
                <w:delText>390 – 51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52" w:author="Маркова Наталия Евгеньевна" w:date="2018-11-26T15:00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53" w:author="Маркова Наталия Евгеньевна" w:date="2018-11-26T15:00:00Z">
              <w:r>
                <w:rPr>
                  <w:sz w:val="16"/>
                  <w:szCs w:val="16"/>
                </w:rPr>
                <w:t xml:space="preserve">Стр.400 </w:t>
              </w:r>
            </w:ins>
            <w:ins w:id="1554" w:author="Маркова Наталия Евгеньевна" w:date="2018-11-26T15:00:00Z">
              <w:r>
                <w:rPr>
                  <w:sz w:val="16"/>
                  <w:szCs w:val="16"/>
                  <w:lang w:val="ru-RU"/>
                </w:rPr>
                <w:t>&lt;&gt;</w:t>
              </w:r>
            </w:ins>
            <w:ins w:id="1555" w:author="Маркова Наталия Евгеньевна" w:date="2018-11-26T15:00:00Z">
              <w:r>
                <w:rPr>
                  <w:sz w:val="16"/>
                  <w:szCs w:val="16"/>
                </w:rPr>
                <w:t xml:space="preserve"> Стр.410 – Стр. 510 - недопустимо</w:t>
              </w:r>
            </w:ins>
            <w:del w:id="1556" w:author="Маркова Наталия Евгеньевна" w:date="2018-11-26T15:00:00Z">
              <w:r>
                <w:rPr>
                  <w:sz w:val="16"/>
                  <w:szCs w:val="16"/>
                </w:rPr>
                <w:delText>Стр.380  &lt;&gt; Стр.390 -Стр.510  - недопустимо</w:delText>
              </w:r>
            </w:del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57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58" w:author="Маркова Наталия Евгеньевна" w:date="2018-11-26T15:01:00Z">
              <w:r>
                <w:rPr>
                  <w:sz w:val="16"/>
                  <w:szCs w:val="16"/>
                </w:rPr>
                <w:t>28</w:t>
              </w:r>
            </w:ins>
            <w:del w:id="1559" w:author="Маркова Наталия Евгеньевна" w:date="2018-11-26T15:01:00Z">
              <w:r>
                <w:rPr>
                  <w:sz w:val="16"/>
                  <w:szCs w:val="16"/>
                </w:rPr>
                <w:delText>28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60" w:author="Маркова Наталия Евгеньевна" w:date="2018-11-26T15:01:00Z">
              <w:r>
                <w:rPr>
                  <w:sz w:val="16"/>
                  <w:szCs w:val="16"/>
                </w:rPr>
                <w:t>410</w:t>
              </w:r>
            </w:ins>
            <w:del w:id="1561" w:author="Маркова Наталия Евгеньевна" w:date="2018-11-26T15:01:00Z">
              <w:r>
                <w:rPr>
                  <w:sz w:val="16"/>
                  <w:szCs w:val="16"/>
                </w:rPr>
                <w:delText>39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62" w:author="Маркова Наталия Евгеньевна" w:date="2018-11-26T15:01:00Z">
              <w:r>
                <w:rPr>
                  <w:sz w:val="16"/>
                  <w:szCs w:val="16"/>
                </w:rPr>
                <w:t>*</w:t>
              </w:r>
            </w:ins>
            <w:del w:id="1563" w:author="Маркова Наталия Евгеньевна" w:date="2018-11-26T15:01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64" w:author="Маркова Наталия Евгеньевна" w:date="2018-11-26T15:01:00Z">
              <w:r>
                <w:rPr>
                  <w:sz w:val="16"/>
                  <w:szCs w:val="16"/>
                </w:rPr>
                <w:t>=</w:t>
              </w:r>
            </w:ins>
            <w:del w:id="1565" w:author="Маркова Наталия Евгеньевна" w:date="2018-11-26T15:0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66" w:author="Маркова Наталия Евгеньевна" w:date="2018-11-26T15:01:00Z">
              <w:r>
                <w:rPr>
                  <w:sz w:val="16"/>
                  <w:szCs w:val="16"/>
                </w:rPr>
                <w:t xml:space="preserve">420 + 430 + 440 + </w:t>
              </w:r>
            </w:ins>
            <w:ins w:id="1567" w:author="Маркова Наталия Евгеньевна" w:date="2018-11-26T15:04:00Z">
              <w:r>
                <w:rPr>
                  <w:sz w:val="16"/>
                  <w:szCs w:val="16"/>
                </w:rPr>
                <w:t>460 + 470+ 480</w:t>
              </w:r>
            </w:ins>
            <w:del w:id="1568" w:author="Маркова Наталия Евгеньевна" w:date="2018-11-26T15:01:00Z">
              <w:r>
                <w:rPr>
                  <w:sz w:val="16"/>
                  <w:szCs w:val="16"/>
                </w:rPr>
                <w:delText>410 + 420 + 440 + 460 + 470 + 48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69" w:author="Маркова Наталия Евгеньевна" w:date="2018-11-26T15:01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70" w:author="Маркова Наталия Евгеньевна" w:date="2018-11-26T15:05:00Z">
              <w:r>
                <w:rPr>
                  <w:sz w:val="16"/>
                  <w:szCs w:val="16"/>
                </w:rPr>
                <w:t xml:space="preserve">Стр.410 </w:t>
              </w:r>
            </w:ins>
            <w:ins w:id="1571" w:author="Маркова Наталия Евгеньевна" w:date="2018-11-26T15:05:00Z">
              <w:r>
                <w:rPr>
                  <w:sz w:val="16"/>
                  <w:szCs w:val="16"/>
                  <w:lang w:val="ru-RU"/>
                </w:rPr>
                <w:t>&lt;&gt;</w:t>
              </w:r>
            </w:ins>
            <w:ins w:id="1572" w:author="Маркова Наталия Евгеньевна" w:date="2018-11-26T15:05:00Z">
              <w:r>
                <w:rPr>
                  <w:sz w:val="16"/>
                  <w:szCs w:val="16"/>
                </w:rPr>
                <w:t xml:space="preserve"> Стр.420 + Стр.430 + Стр.440 + Стр.460 + Стр.470 + Стр.480 - недопустимо</w:t>
              </w:r>
            </w:ins>
            <w:del w:id="1573" w:author="Маркова Наталия Евгеньевна" w:date="2018-11-26T15:01:00Z">
              <w:r>
                <w:rPr>
                  <w:sz w:val="16"/>
                  <w:szCs w:val="16"/>
                </w:rPr>
                <w:delText>Стр. 390 &lt;&gt; Стр. 410 + Стр. 420 + Стр. 440 + Стр. 460 + Стр. 470 + Стр. 480</w:delText>
              </w:r>
            </w:del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74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75" w:author="Маркова Наталия Евгеньевна" w:date="2018-11-26T15:06:00Z">
              <w:r>
                <w:rPr>
                  <w:sz w:val="16"/>
                  <w:szCs w:val="16"/>
                </w:rPr>
                <w:t>29</w:t>
              </w:r>
            </w:ins>
            <w:del w:id="1576" w:author="Маркова Наталия Евгеньевна" w:date="2018-11-26T15:06:00Z">
              <w:r>
                <w:rPr>
                  <w:sz w:val="16"/>
                  <w:szCs w:val="16"/>
                </w:rPr>
                <w:delText>29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77" w:author="Маркова Наталия Евгеньевна" w:date="2018-11-26T15:07:00Z">
              <w:r>
                <w:rPr>
                  <w:sz w:val="16"/>
                  <w:szCs w:val="16"/>
                </w:rPr>
                <w:t>430</w:t>
              </w:r>
            </w:ins>
            <w:del w:id="1578" w:author="Маркова Наталия Евгеньевна" w:date="2018-11-26T15:06:00Z">
              <w:r>
                <w:rPr>
                  <w:sz w:val="16"/>
                  <w:szCs w:val="16"/>
                </w:rPr>
                <w:delText>41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79" w:author="Маркова Наталия Евгеньевна" w:date="2018-11-26T15:07:00Z">
              <w:r>
                <w:rPr>
                  <w:sz w:val="16"/>
                  <w:szCs w:val="16"/>
                </w:rPr>
                <w:t>*</w:t>
              </w:r>
            </w:ins>
            <w:del w:id="1580" w:author="Маркова Наталия Евгеньевна" w:date="2018-11-26T15:0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81" w:author="Маркова Наталия Евгеньевна" w:date="2018-11-26T15:07:00Z">
              <w:r>
                <w:rPr>
                  <w:sz w:val="16"/>
                  <w:szCs w:val="16"/>
                </w:rPr>
                <w:t>=</w:t>
              </w:r>
            </w:ins>
            <w:del w:id="1582" w:author="Маркова Наталия Евгеньевна" w:date="2018-11-26T15:0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83" w:author="Маркова Наталия Евгеньевна" w:date="2018-11-26T15:07:00Z">
              <w:r>
                <w:rPr>
                  <w:sz w:val="16"/>
                  <w:szCs w:val="16"/>
                </w:rPr>
                <w:t>431 - 432</w:t>
              </w:r>
            </w:ins>
            <w:del w:id="1584" w:author="Маркова Наталия Евгеньевна" w:date="2018-11-26T15:06:00Z">
              <w:r>
                <w:rPr>
                  <w:sz w:val="16"/>
                  <w:szCs w:val="16"/>
                </w:rPr>
                <w:delText>411 – 41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85" w:author="Маркова Наталия Евгеньевна" w:date="2018-11-26T15:07:00Z">
              <w:r>
                <w:rPr>
                  <w:sz w:val="16"/>
                  <w:szCs w:val="16"/>
                </w:rPr>
                <w:t>*</w:t>
              </w:r>
            </w:ins>
            <w:del w:id="1586" w:author="Маркова Наталия Евгеньевна" w:date="2018-11-26T15:0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87" w:author="Маркова Наталия Евгеньевна" w:date="2018-11-26T15:07:00Z">
              <w:r>
                <w:rPr>
                  <w:sz w:val="16"/>
                  <w:szCs w:val="16"/>
                </w:rPr>
                <w:t xml:space="preserve">Стр.430 &lt;&gt; Стр.431 -Стр.432 - недопустимо </w:t>
              </w:r>
            </w:ins>
            <w:del w:id="1588" w:author="Маркова Наталия Евгеньевна" w:date="2018-11-26T15:06:00Z">
              <w:r>
                <w:rPr>
                  <w:sz w:val="16"/>
                  <w:szCs w:val="16"/>
                </w:rPr>
                <w:delText>Стр.410 &lt;&gt; Стр.411 -Стр.412  - недопустимо</w:delText>
              </w:r>
            </w:del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89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 – 4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20 &lt;&gt; Стр.421 -Стр.42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90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 – 4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40 &lt;&gt; Стр.441 -Стр.44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91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 – 4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60 &lt;&gt; Стр.461 -Стр.46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92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 – 4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70 &lt;&gt; Стр.471 -Стр.47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93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 – 4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80 &lt;&gt; Стр.481 -Стр.48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94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 + 540</w:t>
            </w:r>
            <w:ins w:id="1595" w:author="Маркова Наталия Евгеньевна" w:date="2018-11-26T15:09:00Z">
              <w:r>
                <w:rPr>
                  <w:sz w:val="16"/>
                  <w:szCs w:val="16"/>
                </w:rPr>
                <w:t xml:space="preserve"> + 550 + 560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510 &lt;&gt; Стр.520 + Стр.530 +Стр.540</w:t>
            </w:r>
            <w:ins w:id="1596" w:author="Маркова Наталия Евгеньевна" w:date="2018-11-26T15:09:00Z">
              <w:r>
                <w:rPr>
                  <w:sz w:val="16"/>
                  <w:szCs w:val="16"/>
                </w:rPr>
                <w:t xml:space="preserve"> +</w:t>
              </w:r>
            </w:ins>
            <w:r>
              <w:rPr>
                <w:sz w:val="16"/>
                <w:szCs w:val="16"/>
              </w:rPr>
              <w:t xml:space="preserve"> </w:t>
            </w:r>
            <w:ins w:id="1597" w:author="Маркова Наталия Евгеньевна" w:date="2018-11-26T15:09:00Z">
              <w:r>
                <w:rPr>
                  <w:sz w:val="16"/>
                  <w:szCs w:val="16"/>
                </w:rPr>
                <w:t>Стр.550 + Стр.560</w:t>
              </w:r>
            </w:ins>
            <w:r>
              <w:rPr>
                <w:sz w:val="16"/>
                <w:szCs w:val="16"/>
              </w:rPr>
              <w:t xml:space="preserve"> </w:t>
            </w:r>
            <w:del w:id="1598" w:author="Анна" w:date="2019-02-06T23:22:00Z">
              <w:r>
                <w:rPr>
                  <w:sz w:val="16"/>
                  <w:szCs w:val="16"/>
                </w:rPr>
                <w:delText>-</w:delText>
              </w:r>
            </w:del>
            <w:ins w:id="1599" w:author="Анна" w:date="2019-02-06T23:22:00Z">
              <w:r>
                <w:rPr>
                  <w:sz w:val="16"/>
                  <w:szCs w:val="16"/>
                </w:rPr>
                <w:t>–</w:t>
              </w:r>
            </w:ins>
            <w:r>
              <w:rPr>
                <w:sz w:val="16"/>
                <w:szCs w:val="16"/>
              </w:rPr>
              <w:t xml:space="preserve">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00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 – 5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20 &lt;&gt; Стр.521 -Стр.52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01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 – 5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30 &lt;&gt; Стр.531 -Стр.53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02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 – 5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40 &lt;&gt; Стр.541 -Стр.54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03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04" w:author="Маркова Наталия Евгеньевна" w:date="2018-11-26T15:10:00Z">
              <w:r>
                <w:rPr>
                  <w:sz w:val="16"/>
                  <w:szCs w:val="16"/>
                </w:rPr>
                <w:delText>42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05" w:author="Маркова Наталия Евгеньевна" w:date="2018-11-26T15:10:00Z">
              <w:r>
                <w:rPr>
                  <w:sz w:val="16"/>
                  <w:szCs w:val="16"/>
                </w:rPr>
                <w:delText>062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06" w:author="Маркова Наталия Евгеньевна" w:date="2018-11-26T15:10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07" w:author="Маркова Наталия Евгеньевна" w:date="2018-11-26T15:10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08" w:author="Маркова Наталия Евгеньевна" w:date="2018-11-26T15:10:00Z">
              <w:r>
                <w:rPr>
                  <w:sz w:val="16"/>
                  <w:szCs w:val="16"/>
                </w:rPr>
                <w:delText>Отчетные данные содержат показатели по поступлениям от наднациональных организаций и правительств иностранных государств (КОСГУ 152) – требуются пояснения</w:delText>
              </w:r>
            </w:del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09" w:author="Маркова Наталия Евгеньевна" w:date="2018-11-26T15:10:00Z">
              <w:r>
                <w:rPr>
                  <w:sz w:val="16"/>
                  <w:szCs w:val="16"/>
                </w:rPr>
                <w:delText>4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10" w:author="Маркова Наталия Евгеньевна" w:date="2018-11-26T15:10:00Z">
              <w:r>
                <w:rPr>
                  <w:sz w:val="16"/>
                  <w:szCs w:val="16"/>
                </w:rPr>
                <w:delText>063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11" w:author="Маркова Наталия Евгеньевна" w:date="2018-11-26T15:10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12" w:author="Маркова Наталия Евгеньевна" w:date="2018-11-26T15:10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13" w:author="Маркова Наталия Евгеньевна" w:date="2018-11-26T15:10:00Z">
              <w:r>
                <w:rPr>
                  <w:sz w:val="16"/>
                  <w:szCs w:val="16"/>
                </w:rPr>
                <w:delText>Отчетные данные содержат показатели по поступлениям от международных финансовых организаций (КОСГУ 153) – требуются пояснения</w:delText>
              </w:r>
            </w:del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14" w:author="Маркова Наталия Евгеньевна" w:date="2018-11-26T15:10:00Z">
              <w:r>
                <w:rPr>
                  <w:sz w:val="16"/>
                  <w:szCs w:val="16"/>
                </w:rPr>
                <w:delText>45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15" w:author="Маркова Наталия Евгеньевна" w:date="2018-11-26T15:10:00Z">
              <w:r>
                <w:rPr>
                  <w:sz w:val="16"/>
                  <w:szCs w:val="16"/>
                </w:rPr>
                <w:delText>11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16" w:author="Маркова Наталия Евгеньевна" w:date="2018-11-26T15:10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17" w:author="Маркова Наталия Евгеньевна" w:date="2018-11-26T15:10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18" w:author="Маркова Наталия Евгеньевна" w:date="2018-11-26T15:10:00Z">
              <w:r>
                <w:rPr>
                  <w:sz w:val="16"/>
                  <w:szCs w:val="16"/>
                </w:rPr>
                <w:delText>Отчетные данные содержат показатель «доходы будущих периодов (КОСГУ 130)» – требуются пояснения</w:delText>
              </w:r>
            </w:del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19" w:author="Маркова Наталия Евгеньевна" w:date="2018-11-26T15:10:00Z">
              <w:r>
                <w:rPr>
                  <w:sz w:val="16"/>
                  <w:szCs w:val="16"/>
                </w:rPr>
                <w:delText>47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20" w:author="Маркова Наталия Евгеньевна" w:date="2018-11-26T15:10:00Z">
              <w:r>
                <w:rPr>
                  <w:sz w:val="16"/>
                  <w:szCs w:val="16"/>
                </w:rPr>
                <w:delText>192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21" w:author="Маркова Наталия Евгеньевна" w:date="2018-11-26T15:10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22" w:author="Маркова Наталия Евгеньевна" w:date="2018-11-26T15:10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23" w:author="Маркова Наталия Евгеньевна" w:date="2018-11-26T15:10:00Z">
              <w:r>
                <w:rPr>
                  <w:sz w:val="16"/>
                  <w:szCs w:val="16"/>
                </w:rPr>
                <w:delText>Отчетные данные содержат показатели по обслуживанию внешних долговых обязательств (КОСГУ 232)  – требуются пояснения</w:delText>
              </w:r>
            </w:del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24" w:author="Маркова Наталия Евгеньевна" w:date="2018-11-26T15:10:00Z">
              <w:r>
                <w:rPr>
                  <w:sz w:val="16"/>
                  <w:szCs w:val="16"/>
                </w:rPr>
                <w:delText>49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25" w:author="Маркова Наталия Евгеньевна" w:date="2018-11-26T15:10:00Z">
              <w:r>
                <w:rPr>
                  <w:sz w:val="16"/>
                  <w:szCs w:val="16"/>
                </w:rPr>
                <w:delText>232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26" w:author="Маркова Наталия Евгеньевна" w:date="2018-11-26T15:10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27" w:author="Маркова Наталия Евгеньевна" w:date="2018-11-26T15:10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28" w:author="Маркова Наталия Евгеньевна" w:date="2018-11-26T15:10:00Z">
              <w:r>
                <w:rPr>
                  <w:sz w:val="16"/>
                  <w:szCs w:val="16"/>
                </w:rPr>
                <w:delText>Отчетные данные содержат показатели по перечислениям наднациональным организациям и правительствам иностранных государств (КОСГУ 252) – требуются пояснения</w:delText>
              </w:r>
            </w:del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29" w:author="Маркова Наталия Евгеньевна" w:date="2018-11-26T15:10:00Z">
              <w:r>
                <w:rPr>
                  <w:sz w:val="16"/>
                  <w:szCs w:val="16"/>
                </w:rPr>
                <w:delText>5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30" w:author="Маркова Наталия Евгеньевна" w:date="2018-11-26T15:10:00Z">
              <w:r>
                <w:rPr>
                  <w:sz w:val="16"/>
                  <w:szCs w:val="16"/>
                </w:rPr>
                <w:delText>233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31" w:author="Маркова Наталия Евгеньевна" w:date="2018-11-26T15:10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32" w:author="Маркова Наталия Евгеньевна" w:date="2018-11-26T15:10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33" w:author="Маркова Наталия Евгеньевна" w:date="2018-11-26T15:10:00Z">
              <w:r>
                <w:rPr>
                  <w:sz w:val="16"/>
                  <w:szCs w:val="16"/>
                </w:rPr>
                <w:delText>Отчетные данные содержат показатели по перечислениям международным организациям (КОСГУ 253) – требуются пояснения</w:delText>
              </w:r>
            </w:del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34" w:author="Маркова Наталия Евгеньевна" w:date="2018-11-26T15:10:00Z">
              <w:r>
                <w:rPr>
                  <w:sz w:val="16"/>
                  <w:szCs w:val="16"/>
                </w:rPr>
                <w:delText>56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35" w:author="Маркова Наталия Евгеньевна" w:date="2018-11-26T15:10:00Z">
              <w:r>
                <w:rPr>
                  <w:sz w:val="16"/>
                  <w:szCs w:val="16"/>
                </w:rPr>
                <w:delText>531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36" w:author="Маркова Наталия Евгеньевна" w:date="2018-11-26T15:10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37" w:author="Маркова Наталия Евгеньевна" w:date="2018-11-26T15:10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38" w:author="Маркова Наталия Евгеньевна" w:date="2018-11-26T15:10:00Z">
              <w:r>
                <w:rPr>
                  <w:sz w:val="16"/>
                  <w:szCs w:val="16"/>
                </w:rPr>
                <w:delText>Отчетные данные содержат показатели по увеличению задолженности по внешним долговым обязательствам (КОСГУ 720) – требуются пояснения</w:delText>
              </w:r>
            </w:del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39" w:author="Маркова Наталия Евгеньевна" w:date="2018-11-26T15:10:00Z">
              <w:r>
                <w:rPr>
                  <w:sz w:val="16"/>
                  <w:szCs w:val="16"/>
                </w:rPr>
                <w:delText>57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40" w:author="Маркова Наталия Евгеньевна" w:date="2018-11-26T15:10:00Z">
              <w:r>
                <w:rPr>
                  <w:sz w:val="16"/>
                  <w:szCs w:val="16"/>
                </w:rPr>
                <w:delText>532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41" w:author="Маркова Наталия Евгеньевна" w:date="2018-11-26T15:10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42" w:author="Маркова Наталия Евгеньевна" w:date="2018-11-26T15:10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43" w:author="Маркова Наталия Евгеньевна" w:date="2018-11-26T15:10:00Z">
              <w:r>
                <w:rPr>
                  <w:sz w:val="16"/>
                  <w:szCs w:val="16"/>
                </w:rPr>
                <w:delText>Отчетные данные содержат показатели по уменьшению задолженности по внешним долговым обязательствам (КОСГУ 820) – требуются пояснения</w:delText>
              </w:r>
            </w:del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 + 920 + 930 + 940 + 950 + 960+970+980+9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00 &lt;&gt; Стр. 910 + Стр. 920 + Стр. 930 + Стр. 940 + Стр. 950 + Стр.960  + Стр. 970  + Стр. 980  + Стр. 990 - недопустим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44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консолидируемых расч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консолидируемых расч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+ 4  + 5 + 6 + 7 + 8 + 9 + 10 + 1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9 &lt;&gt; Гр. 3 + Гр. 4 + Гр. 5 + Гр. 6 + Гр. 7 + Гр. 8 + Гр. 9 + Гр. 10 + Гр. 11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45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11 + 91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10 &lt;&gt; Стр. 911 + Стр. 91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46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1 + 92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20 &lt;&gt; Стр. 921 + Стр. 922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47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31 + 93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30 &lt;&gt; Стр. 931 + Стр. 932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48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1 + 94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40 &lt;&gt; Стр. 941 + Стр. 942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49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51 + 95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50 &lt;&gt; Стр. 951 + Стр. 95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50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61 + 96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60 &lt;&gt; Стр. 961 + Стр. 962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51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971 + 97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70 &lt;&gt; Стр. 971 + Стр. 972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52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981 + 98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80 &lt;&gt; Стр. 981 + Стр. 982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53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991 + 99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90 &lt;&gt; Стр. 991 + Стр. 992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54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 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Таблицы консолидируемых расчетов подлежат отражению в положительном значени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55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991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56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992 в графе 11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57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, 911, 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в строках 910, 911, 912 в графе 3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58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, 921, 931, 941, 951 ,</w:t>
            </w:r>
            <w:ins w:id="1659" w:author="Лесникова Татьяна Олеговна" w:date="2018-12-25T16:28:00Z">
              <w:r>
                <w:rPr>
                  <w:sz w:val="16"/>
                  <w:szCs w:val="16"/>
                </w:rPr>
                <w:t xml:space="preserve">961, </w:t>
              </w:r>
            </w:ins>
            <w:r>
              <w:rPr>
                <w:sz w:val="16"/>
                <w:szCs w:val="16"/>
              </w:rPr>
              <w:t>971, 9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хх1 в графе 11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60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+ 921 + 931 +  941 + 951 + 961 + 971 + 9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, подлежащая исключению между бюджетами входящими в состав консолидированного бюджета субъекта РФ по КОСГУ 231 не соответствуют сумме, отраженной в Таблице консолидируемых расчет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61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12 (Стр. 912 + Стр. 922 + Стр. 932 +  Стр. 942 + Стр. 952 + Стр. 962 + Стр. 972 + Стр. 982) - Гр. 11 (Стр. 912 + Стр. 922 + Стр. 932 +  Стр. 942 + Стр. 952 + Стр. 962 + Стр. 972 + Стр. 982)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, подлежащая исключению между бюджетами входящими в состав консолидированного бюджета субъекта РФ по КОСГУ 251 не соответствуют сумме, отраженной в Таблице консолидируемых расчет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62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11 (Стр. 912 + Стр.922 + Стр. 932 + Стр. 942 + Стр.952 + Стр. 962 + Стр. 972 + Стр. 982) + Стр. 992 (Гр. 3 + Гр. 4 + Гр. 5 + Гр. 6 + Гр. 7 + Гр. 8 + Гр. 9 + Гр. 10)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, подлежащая исключению между консолидированным бюджетом субъекта РФ и ТФОМС по КОСГУ 251 не соответствуют сумме, отраженной в Таблице консолидируемых расчет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63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+ 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мму подлежащие исключение по КОСГУ </w:t>
            </w:r>
            <w:del w:id="1664" w:author="Маркова Наталия Евгеньевна" w:date="2018-11-26T15:11:00Z">
              <w:r>
                <w:rPr>
                  <w:sz w:val="16"/>
                  <w:szCs w:val="16"/>
                </w:rPr>
                <w:delText>120</w:delText>
              </w:r>
            </w:del>
            <w:ins w:id="1665" w:author="Маркова Наталия Евгеньевна" w:date="2018-11-26T15:11:00Z">
              <w:r>
                <w:rPr>
                  <w:sz w:val="16"/>
                  <w:szCs w:val="16"/>
                </w:rPr>
                <w:t>125</w:t>
              </w:r>
            </w:ins>
            <w:r>
              <w:rPr>
                <w:sz w:val="16"/>
                <w:szCs w:val="16"/>
              </w:rPr>
              <w:t>, 14</w:t>
            </w:r>
            <w:del w:id="1666" w:author="Маркова Наталия Евгеньевна" w:date="2018-11-26T15:12:00Z">
              <w:r>
                <w:rPr>
                  <w:sz w:val="16"/>
                  <w:szCs w:val="16"/>
                </w:rPr>
                <w:delText>0</w:delText>
              </w:r>
            </w:del>
            <w:ins w:id="1667" w:author="Маркова Наталия Евгеньевна" w:date="2018-11-26T15:12:00Z">
              <w:r>
                <w:rPr>
                  <w:sz w:val="16"/>
                  <w:szCs w:val="16"/>
                </w:rPr>
                <w:t>2</w:t>
              </w:r>
            </w:ins>
            <w:r>
              <w:rPr>
                <w:sz w:val="16"/>
                <w:szCs w:val="16"/>
              </w:rPr>
              <w:t xml:space="preserve"> не соответствуют суммам, подлежащим исключение по КОСГУ 231 в части взаимосвязанных расчетов между бюджетами входящими в состав консолидированного бюджета субъекта РФ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68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151 не соответствуют суммам, подлежащим исключение по КОСГУ 251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69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310 не соответствуют суммам, подлежащим исключение по КОСГУ 41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70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320 не соответствуют суммам, подлежащим исключение по КОСГУ 42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71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330 не соответствуют суммам, подлежащим исключение по КОСГУ 43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72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340 не соответствуют суммам, подлежащим исключение по КОСГУ 44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73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74" w:author="Лесникова Татьяна Олеговна" w:date="2018-12-25T16:37:00Z">
              <w:r>
                <w:rPr>
                  <w:sz w:val="16"/>
                  <w:szCs w:val="16"/>
                </w:rPr>
                <w:delText>421</w:delText>
              </w:r>
            </w:del>
            <w:ins w:id="1675" w:author="Лесникова Татьяна Олеговна" w:date="2018-12-25T16:37:00Z">
              <w:r>
                <w:rPr>
                  <w:sz w:val="16"/>
                  <w:szCs w:val="16"/>
                </w:rPr>
                <w:t>431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76" w:author="Лесникова Татьяна Олеговна" w:date="2018-12-25T16:37:00Z">
              <w:r>
                <w:rPr>
                  <w:sz w:val="16"/>
                  <w:szCs w:val="16"/>
                </w:rPr>
                <w:delText>422</w:delText>
              </w:r>
            </w:del>
            <w:ins w:id="1677" w:author="Лесникова Татьяна Олеговна" w:date="2018-12-25T16:37:00Z">
              <w:r>
                <w:rPr>
                  <w:sz w:val="16"/>
                  <w:szCs w:val="16"/>
                </w:rPr>
                <w:t>432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520 не соответствуют суммам, подлежащим исключение по КОСГУ 62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78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530 не соответствуют суммам, подлежащим исключение по КОСГУ 63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79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540 не соответствуют суммам, подлежащим исключение по КОСГУ 71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80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550 не соответствуют суммам, подлежащим исключение по КОСГУ 65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81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 – 4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-5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560, 660 не соответствуют суммам, подлежащим исключение по КОСГУ 730, 83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82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640 не соответствуют суммам, подлежащим исключение по КОСГУ 81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83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531 в графе 7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84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532 в графе 7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85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86" w:author="Спивак Евгений Александрович" w:date="2018-12-24T13:59:00Z">
              <w:r>
                <w:rPr>
                  <w:sz w:val="16"/>
                  <w:szCs w:val="16"/>
                </w:rPr>
                <w:delText>96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87" w:author="Спивак Евгений Александрович" w:date="2018-12-24T13:59:00Z">
              <w:r>
                <w:rPr>
                  <w:sz w:val="16"/>
                  <w:szCs w:val="16"/>
                </w:rPr>
                <w:delText>290, 291, 292</w:delText>
              </w:r>
            </w:del>
            <w:ins w:id="1688" w:author="Спивак Евгений Александрович" w:date="2018-12-24T14:00:00Z">
              <w:r>
                <w:rPr>
                  <w:sz w:val="16"/>
                  <w:szCs w:val="16"/>
                </w:rPr>
                <w:t>300, 301, 302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89" w:author="Спивак Евгений Александрович" w:date="2018-12-24T13:59:00Z">
              <w:r>
                <w:rPr>
                  <w:sz w:val="16"/>
                  <w:szCs w:val="16"/>
                </w:rPr>
                <w:delText>7</w:delText>
              </w:r>
            </w:del>
            <w:ins w:id="1690" w:author="Спивак Евгений Александрович" w:date="2018-12-24T14:01:00Z">
              <w:r>
                <w:rPr>
                  <w:sz w:val="16"/>
                  <w:szCs w:val="16"/>
                </w:rPr>
                <w:t xml:space="preserve">7 </w:t>
              </w:r>
            </w:ins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91" w:author="Спивак Евгений Александрович" w:date="2018-12-24T13:59:00Z">
              <w:r>
                <w:rPr>
                  <w:sz w:val="16"/>
                  <w:szCs w:val="16"/>
                </w:rPr>
                <w:delText>= 0</w:delText>
              </w:r>
            </w:del>
            <w:ins w:id="1692" w:author="Спивак Евгений Александрович" w:date="2018-12-24T14:01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93" w:author="Спивак Евгений Александрович" w:date="2018-12-24T13:59:00Z">
              <w:r>
                <w:rPr>
                  <w:sz w:val="16"/>
                  <w:szCs w:val="16"/>
                </w:rPr>
                <w:delText>Показатели по строкам 290, 291, 292 в графе 7 КАТЕГОРИЧЕСКИ НЕДОПУСТИМЫ.</w:delText>
              </w:r>
            </w:del>
            <w:ins w:id="1694" w:author="Спивак Евгений Александрович" w:date="2018-12-24T14:01:00Z">
              <w:r>
                <w:rPr>
                  <w:sz w:val="16"/>
                  <w:szCs w:val="16"/>
                </w:rPr>
                <w:t xml:space="preserve"> Показатели по строкам  300, 301, 302</w:t>
              </w:r>
            </w:ins>
            <w:ins w:id="1695" w:author="Спивак Евгений Александрович" w:date="2018-12-24T14:06:00Z">
              <w:r>
                <w:rPr>
                  <w:sz w:val="16"/>
                  <w:szCs w:val="16"/>
                </w:rPr>
                <w:t xml:space="preserve"> в графе 7 КАТЕГОРИЧЕСКИ  НЕДОПУТСИМЫ</w:t>
              </w:r>
            </w:ins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96" w:author="Спивак Евгений Александрович" w:date="2018-12-24T14:01:00Z">
              <w:r>
                <w:rPr>
                  <w:sz w:val="16"/>
                  <w:szCs w:val="16"/>
                </w:rPr>
                <w:t>Б</w:t>
              </w:r>
            </w:ins>
            <w:del w:id="1697" w:author="Спивак Евгений Александрович" w:date="2018-12-24T13:59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, 050, 1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ам 030, 050, 191 в графе 5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98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151 не соответствуют суммам, подлежащим исключение по КОСГУ 251 в части взаимосвязанных расчетов между консолидированным бюджетом субъекта РФ и ТФОМ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99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310 не соответствуют суммам, подлежащим исключение по КОСГУ 410 в части взаимосвязанных расчетов между консолидированным бюджетом субъекта РФ и ТФОМ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00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320 не соответствуют суммам, подлежащим исключение по КОСГУ 420 в части взаимосвязанных расчетов между консолидированным бюджетом субъекта РФ и ТФОМ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01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330 не соответствуют суммам, подлежащим исключение по КОСГУ 430 в части взаимосвязанных расчетов между консолидированным бюджетом субъекта РФ и ТФОМ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02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340 не соответствуют суммам, подлежащим исключение по КОСГУ 440 в части взаимосвязанных расчетов между консолидированным бюджетом субъекта РФ и ТФОМ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03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520 не соответствуют суммам, подлежащим исключение по КОСГУ 620 в части взаимосвязанных расчетов между консолидированным бюджетом субъекта РФ и ТФОМ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04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530 не соответствуют суммам, подлежащим исключение по КОСГУ 630 в части взаимосвязанных расчетов между консолидированным бюджетом субъекта РФ и ТФОМ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05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 4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в строках 461, 462 в графе 5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06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550 не соответствуют суммам, подлежащим исключение по КОСГУ 650 в части взаимосвязанных расчетов между консолидированным бюджетом субъекта РФ и ТФОМ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07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 – 4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-5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560,660 не соответствуют суммам, подлежащим исключение по КОСГУ 730,830 в части взаимосвязанных расчетов между консолидированным бюджетом субъекта РФ и ТФОМ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08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, 5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в строках 521, 522 в графе 5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09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531 в графе 5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10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532 в графе 5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11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712" w:author="Лесникова Татьяна Олеговна" w:date="2018-12-25T16:43:00Z">
              <w:r>
                <w:rPr>
                  <w:sz w:val="16"/>
                  <w:szCs w:val="16"/>
                </w:rPr>
                <w:delText>290</w:delText>
              </w:r>
            </w:del>
            <w:ins w:id="1713" w:author="Лесникова Татьяна Олеговна" w:date="2018-12-25T16:43:00Z">
              <w:r>
                <w:rPr>
                  <w:sz w:val="16"/>
                  <w:szCs w:val="16"/>
                </w:rPr>
                <w:t>300</w:t>
              </w:r>
            </w:ins>
            <w:r>
              <w:rPr>
                <w:sz w:val="16"/>
                <w:szCs w:val="16"/>
              </w:rPr>
              <w:t xml:space="preserve">, </w:t>
            </w:r>
            <w:del w:id="1714" w:author="Лесникова Татьяна Олеговна" w:date="2018-12-25T16:43:00Z">
              <w:r>
                <w:rPr>
                  <w:sz w:val="16"/>
                  <w:szCs w:val="16"/>
                </w:rPr>
                <w:delText>291</w:delText>
              </w:r>
            </w:del>
            <w:ins w:id="1715" w:author="Лесникова Татьяна Олеговна" w:date="2018-12-25T16:43:00Z">
              <w:r>
                <w:rPr>
                  <w:sz w:val="16"/>
                  <w:szCs w:val="16"/>
                </w:rPr>
                <w:t>301</w:t>
              </w:r>
            </w:ins>
            <w:r>
              <w:rPr>
                <w:sz w:val="16"/>
                <w:szCs w:val="16"/>
              </w:rPr>
              <w:t xml:space="preserve">, </w:t>
            </w:r>
            <w:del w:id="1716" w:author="Лесникова Татьяна Олеговна" w:date="2018-12-25T16:43:00Z">
              <w:r>
                <w:rPr>
                  <w:sz w:val="16"/>
                  <w:szCs w:val="16"/>
                </w:rPr>
                <w:delText>292</w:delText>
              </w:r>
            </w:del>
            <w:ins w:id="1717" w:author="Лесникова Татьяна Олеговна" w:date="2018-12-25T16:43:00Z">
              <w:r>
                <w:rPr>
                  <w:sz w:val="16"/>
                  <w:szCs w:val="16"/>
                </w:rPr>
                <w:t>302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ам 290, 291, 292 в графе 5 КАТЕГОРИЧЕСКИ НЕДОПУСТИМЫ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18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/>
          <w:b/>
          <w:sz w:val="16"/>
          <w:szCs w:val="16"/>
          <w:ins w:id="1719" w:author="Маркова Наталия Евгеньевна" w:date="2018-11-26T15:39:00Z"/>
        </w:rPr>
      </w:pPr>
      <w:bookmarkStart w:id="12" w:name="__RefHeading___Toc508016864"/>
      <w:bookmarkEnd w:id="12"/>
      <w:r>
        <w:rPr>
          <w:b/>
          <w:sz w:val="16"/>
          <w:szCs w:val="16"/>
        </w:rPr>
        <w:t>6. Консолидированный отчет о движении денежных средств (ф. 0503323)</w:t>
      </w:r>
    </w:p>
    <w:p>
      <w:pPr>
        <w:pStyle w:val="Normal"/>
        <w:rPr>
          <w:b w:val="false"/>
          <w:b w:val="false"/>
          <w:sz w:val="20"/>
          <w:szCs w:val="20"/>
          <w:ins w:id="1721" w:author="Маркова Наталия Евгеньевна" w:date="2018-11-26T15:39:00Z"/>
        </w:rPr>
      </w:pPr>
      <w:ins w:id="1720" w:author="Маркова Наталия Евгеньевна" w:date="2018-11-26T15:39:00Z">
        <w:r>
          <w:rPr>
            <w:b w:val="false"/>
            <w:sz w:val="20"/>
            <w:szCs w:val="20"/>
          </w:rPr>
        </w:r>
      </w:ins>
    </w:p>
    <w:p>
      <w:pPr>
        <w:pStyle w:val="Normal"/>
        <w:ind w:right="5" w:hanging="0"/>
        <w:rPr>
          <w:b/>
          <w:b/>
          <w:sz w:val="18"/>
          <w:szCs w:val="18"/>
        </w:rPr>
      </w:pPr>
      <w:ins w:id="1722" w:author="Маркова Наталия Евгеньевна" w:date="2018-11-26T15:39:00Z">
        <w:r>
          <w:rPr>
            <w:b/>
            <w:sz w:val="18"/>
            <w:szCs w:val="18"/>
          </w:rPr>
          <w:t>6.1. Таблица допустимости кодов бюджетной классификации (Форматно-логический контроль)</w:t>
        </w:r>
      </w:ins>
    </w:p>
    <w:tbl>
      <w:tblPr>
        <w:tblW w:w="10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1488"/>
        <w:gridCol w:w="711"/>
        <w:gridCol w:w="567"/>
        <w:gridCol w:w="567"/>
        <w:gridCol w:w="2978"/>
        <w:gridCol w:w="837"/>
      </w:tblGrid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jc w:val="center"/>
              <w:rPr>
                <w:b/>
                <w:b/>
                <w:sz w:val="18"/>
                <w:szCs w:val="18"/>
              </w:rPr>
            </w:pPr>
            <w:ins w:id="1723" w:author="Маркова Наталия Евгеньевна" w:date="2018-11-26T15:39:00Z">
              <w:r>
                <w:rPr>
                  <w:b/>
                  <w:sz w:val="18"/>
                  <w:szCs w:val="18"/>
                </w:rPr>
                <w:t>Код бюджетной классификации</w:t>
              </w:r>
            </w:ins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1724" w:author="Маркова Наталия Евгеньевна" w:date="2018-11-26T15:39:00Z">
              <w:r>
                <w:rPr>
                  <w:b/>
                  <w:sz w:val="16"/>
                  <w:szCs w:val="16"/>
                </w:rPr>
                <w:t>Показатель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jc w:val="center"/>
              <w:rPr>
                <w:b/>
                <w:b/>
                <w:sz w:val="18"/>
                <w:szCs w:val="18"/>
              </w:rPr>
            </w:pPr>
            <w:ins w:id="1725" w:author="Маркова Наталия Евгеньевна" w:date="2018-11-26T15:39:00Z">
              <w:r>
                <w:rPr>
                  <w:b/>
                  <w:sz w:val="18"/>
                  <w:szCs w:val="18"/>
                </w:rPr>
                <w:t>Строк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jc w:val="center"/>
              <w:rPr>
                <w:b/>
                <w:b/>
                <w:sz w:val="18"/>
                <w:szCs w:val="18"/>
              </w:rPr>
            </w:pPr>
            <w:ins w:id="1726" w:author="Маркова Наталия Евгеньевна" w:date="2018-11-26T15:39:00Z">
              <w:r>
                <w:rPr>
                  <w:b/>
                  <w:sz w:val="18"/>
                  <w:szCs w:val="18"/>
                </w:rPr>
                <w:t>Граф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jc w:val="center"/>
              <w:rPr>
                <w:b/>
                <w:b/>
                <w:sz w:val="18"/>
                <w:szCs w:val="18"/>
              </w:rPr>
            </w:pPr>
            <w:ins w:id="1727" w:author="Маркова Наталия Евгеньевна" w:date="2018-11-26T15:39:00Z">
              <w:r>
                <w:rPr>
                  <w:b/>
                  <w:sz w:val="18"/>
                  <w:szCs w:val="18"/>
                </w:rPr>
                <w:t>Раздел</w:t>
              </w:r>
            </w:ins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1728" w:author="Маркова Наталия Евгеньевна" w:date="2018-11-26T15:39:00Z">
              <w:r>
                <w:rPr>
                  <w:b/>
                  <w:sz w:val="16"/>
                  <w:szCs w:val="16"/>
                </w:rPr>
                <w:t>Комментарий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1729" w:author="Маркова Наталия Евгеньевна" w:date="2018-11-26T15:39:00Z">
              <w:r>
                <w:rPr>
                  <w:b/>
                  <w:sz w:val="16"/>
                  <w:szCs w:val="16"/>
                </w:rPr>
                <w:t>Уровень ошибки</w:t>
              </w:r>
            </w:ins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/>
            </w:pPr>
            <w:ins w:id="1730" w:author="Маркова Наталия Евгеньевна" w:date="2018-11-26T15:39:00Z">
              <w:r>
                <w:rPr>
                  <w:sz w:val="18"/>
                  <w:szCs w:val="18"/>
                </w:rPr>
                <w:t>000, 100, 120, 130, 140, 150, 170, 180, 200, 210, 220 ,230, 240, 250, 260, 270, 290, 300, 400, 410, 420, 430 ,500, 600, 700, 800</w:t>
              </w:r>
            </w:ins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731" w:author="Маркова Наталия Евгеньевна" w:date="2018-11-26T15:39:00Z">
              <w:r>
                <w:rPr>
                  <w:sz w:val="18"/>
                  <w:szCs w:val="18"/>
                </w:rPr>
                <w:t>Код по КОСГУ в строках, формирующих строку 900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732" w:author="Маркова Наталия Евгеньевна" w:date="2018-11-26T15:39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733" w:author="Маркова Наталия Евгеньевна" w:date="2018-11-26T15:39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18"/>
                <w:szCs w:val="18"/>
              </w:rPr>
            </w:pPr>
            <w:ins w:id="1734" w:author="Маркова Наталия Евгеньевна" w:date="2018-11-26T15:39:00Z">
              <w:r>
                <w:rPr>
                  <w:sz w:val="18"/>
                  <w:szCs w:val="18"/>
                </w:rPr>
                <w:t>Применение указанных кодов бюджетной классификации недопустимо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735" w:author="Маркова Наталия Евгеньевна" w:date="2018-11-26T15:3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/>
            </w:pPr>
            <w:ins w:id="1736" w:author="Маркова Наталия Евгеньевна" w:date="2018-11-26T15:39:00Z">
              <w:r>
                <w:rPr>
                  <w:sz w:val="18"/>
                  <w:szCs w:val="18"/>
                </w:rPr>
                <w:t xml:space="preserve">0000, 0100, </w:t>
              </w:r>
            </w:ins>
            <w:ins w:id="1737" w:author="Маркова Наталия Евгеньевна" w:date="2018-11-26T15:41:00Z">
              <w:r>
                <w:rPr>
                  <w:sz w:val="18"/>
                  <w:szCs w:val="18"/>
                </w:rPr>
                <w:t xml:space="preserve">0101, </w:t>
              </w:r>
            </w:ins>
            <w:ins w:id="1738" w:author="Маркова Наталия Евгеньевна" w:date="2018-11-26T15:39:00Z">
              <w:r>
                <w:rPr>
                  <w:sz w:val="18"/>
                  <w:szCs w:val="18"/>
                </w:rPr>
                <w:t>0200, 0300, 0400, 0500, 0600, 0700,0800, 0900, 1000, 1100, 1200, 1300, 1400</w:t>
              </w:r>
            </w:ins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739" w:author="Маркова Наталия Евгеньевна" w:date="2018-11-26T15:39:00Z">
              <w:r>
                <w:rPr>
                  <w:sz w:val="18"/>
                  <w:szCs w:val="18"/>
                </w:rPr>
                <w:t>Код раздела, подраздела в строках, формирующих строку 900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740" w:author="Маркова Наталия Евгеньевна" w:date="2018-11-26T15:39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741" w:author="Маркова Наталия Евгеньевна" w:date="2018-11-26T15:39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18"/>
                <w:szCs w:val="18"/>
              </w:rPr>
            </w:pPr>
            <w:ins w:id="1742" w:author="Маркова Наталия Евгеньевна" w:date="2018-11-26T15:39:00Z">
              <w:r>
                <w:rPr>
                  <w:sz w:val="18"/>
                  <w:szCs w:val="18"/>
                </w:rPr>
                <w:t>Применение указанных кодов бюджетной классификации недопустимо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743" w:author="Маркова Наталия Евгеньевна" w:date="2018-11-26T15:3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18"/>
                <w:szCs w:val="18"/>
              </w:rPr>
            </w:pPr>
            <w:ins w:id="1744" w:author="Маркова Наталия Евгеньевна" w:date="2018-11-26T15:39:00Z">
              <w:r>
                <w:rPr>
                  <w:sz w:val="18"/>
                  <w:szCs w:val="18"/>
                </w:rPr>
                <w:t>000, 100, 110, 120, 130, 140, 141, 142, 149, 200, 21</w:t>
              </w:r>
            </w:ins>
            <w:ins w:id="1745" w:author="Маркова Наталия Евгеньевна" w:date="2018-11-26T15:44:00Z">
              <w:r>
                <w:rPr>
                  <w:sz w:val="18"/>
                  <w:szCs w:val="18"/>
                </w:rPr>
                <w:t>х</w:t>
              </w:r>
            </w:ins>
            <w:ins w:id="1746" w:author="Маркова Наталия Евгеньевна" w:date="2018-11-26T15:39:00Z">
              <w:r>
                <w:rPr>
                  <w:sz w:val="18"/>
                  <w:szCs w:val="18"/>
                </w:rPr>
                <w:t xml:space="preserve">, 220, </w:t>
              </w:r>
            </w:ins>
            <w:ins w:id="1747" w:author="Маркова Наталия Евгеньевна" w:date="2018-11-26T15:44:00Z">
              <w:r>
                <w:rPr>
                  <w:sz w:val="18"/>
                  <w:szCs w:val="18"/>
                </w:rPr>
                <w:t xml:space="preserve">221, 223, 225, </w:t>
              </w:r>
            </w:ins>
            <w:ins w:id="1748" w:author="Маркова Наталия Евгеньевна" w:date="2018-11-26T15:39:00Z">
              <w:r>
                <w:rPr>
                  <w:sz w:val="18"/>
                  <w:szCs w:val="18"/>
                </w:rPr>
                <w:t xml:space="preserve">230, </w:t>
              </w:r>
            </w:ins>
            <w:ins w:id="1749" w:author="Маркова Наталия Евгеньевна" w:date="2018-11-26T15:45:00Z">
              <w:r>
                <w:rPr>
                  <w:sz w:val="18"/>
                  <w:szCs w:val="18"/>
                </w:rPr>
                <w:t xml:space="preserve">231, </w:t>
              </w:r>
            </w:ins>
            <w:ins w:id="1750" w:author="Маркова Наталия Евгеньевна" w:date="2018-11-26T15:39:00Z">
              <w:r>
                <w:rPr>
                  <w:sz w:val="18"/>
                  <w:szCs w:val="18"/>
                </w:rPr>
                <w:t xml:space="preserve">240, 300, 310, 320, 400, 406, 407, 410, </w:t>
              </w:r>
            </w:ins>
            <w:ins w:id="1751" w:author="Маркова Наталия Евгеньевна" w:date="2018-11-26T15:45:00Z">
              <w:r>
                <w:rPr>
                  <w:sz w:val="18"/>
                  <w:szCs w:val="18"/>
                </w:rPr>
                <w:t xml:space="preserve">411, 413, </w:t>
              </w:r>
            </w:ins>
            <w:ins w:id="1752" w:author="Маркова Наталия Евгеньевна" w:date="2018-11-26T15:39:00Z">
              <w:r>
                <w:rPr>
                  <w:sz w:val="18"/>
                  <w:szCs w:val="18"/>
                </w:rPr>
                <w:t xml:space="preserve">450, 460, 500, 510, 520, 600, 610, 620, 630, 700, </w:t>
              </w:r>
            </w:ins>
            <w:ins w:id="1753" w:author="Маркова Наталия Евгеньевна" w:date="2018-11-26T15:45:00Z">
              <w:r>
                <w:rPr>
                  <w:sz w:val="18"/>
                  <w:szCs w:val="18"/>
                </w:rPr>
                <w:t xml:space="preserve">710, </w:t>
              </w:r>
            </w:ins>
            <w:ins w:id="1754" w:author="Маркова Наталия Евгеньевна" w:date="2018-11-26T15:39:00Z">
              <w:r>
                <w:rPr>
                  <w:sz w:val="18"/>
                  <w:szCs w:val="18"/>
                </w:rPr>
                <w:t xml:space="preserve">800, 810, 820, </w:t>
              </w:r>
            </w:ins>
            <w:ins w:id="1755" w:author="Маркова Наталия Евгеньевна" w:date="2018-11-26T15:45:00Z">
              <w:r>
                <w:rPr>
                  <w:sz w:val="18"/>
                  <w:szCs w:val="18"/>
                </w:rPr>
                <w:t xml:space="preserve">822, </w:t>
              </w:r>
            </w:ins>
            <w:ins w:id="1756" w:author="Маркова Наталия Евгеньевна" w:date="2018-11-26T15:39:00Z">
              <w:r>
                <w:rPr>
                  <w:sz w:val="18"/>
                  <w:szCs w:val="18"/>
                </w:rPr>
                <w:t xml:space="preserve">830, </w:t>
              </w:r>
            </w:ins>
            <w:ins w:id="1757" w:author="Маркова Наталия Евгеньевна" w:date="2018-11-26T15:46:00Z">
              <w:r>
                <w:rPr>
                  <w:sz w:val="18"/>
                  <w:szCs w:val="18"/>
                </w:rPr>
                <w:t xml:space="preserve">831, </w:t>
              </w:r>
            </w:ins>
            <w:ins w:id="1758" w:author="Маркова Наталия Евгеньевна" w:date="2018-11-26T15:39:00Z">
              <w:r>
                <w:rPr>
                  <w:sz w:val="18"/>
                  <w:szCs w:val="18"/>
                </w:rPr>
                <w:t xml:space="preserve">840, </w:t>
              </w:r>
            </w:ins>
            <w:ins w:id="1759" w:author="Маркова Наталия Евгеньевна" w:date="2018-11-26T15:46:00Z">
              <w:r>
                <w:rPr>
                  <w:sz w:val="18"/>
                  <w:szCs w:val="18"/>
                </w:rPr>
                <w:t xml:space="preserve">841, </w:t>
              </w:r>
            </w:ins>
            <w:ins w:id="1760" w:author="Маркова Наталия Евгеньевна" w:date="2018-11-26T15:39:00Z">
              <w:r>
                <w:rPr>
                  <w:sz w:val="18"/>
                  <w:szCs w:val="18"/>
                </w:rPr>
                <w:t>850, 860</w:t>
              </w:r>
            </w:ins>
            <w:ins w:id="1761" w:author="Маркова Наталия Евгеньевна" w:date="2018-11-26T15:46:00Z">
              <w:r>
                <w:rPr>
                  <w:sz w:val="18"/>
                  <w:szCs w:val="18"/>
                </w:rPr>
                <w:t>, 863</w:t>
              </w:r>
            </w:ins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762" w:author="Маркова Наталия Евгеньевна" w:date="2018-11-26T15:39:00Z">
              <w:r>
                <w:rPr>
                  <w:sz w:val="18"/>
                  <w:szCs w:val="18"/>
                </w:rPr>
                <w:t>Код вида расходов в строках, формирующих строку 900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763" w:author="Маркова Наталия Евгеньевна" w:date="2018-11-26T15:39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764" w:author="Маркова Наталия Евгеньевна" w:date="2018-11-26T15:39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18"/>
                <w:szCs w:val="18"/>
              </w:rPr>
            </w:pPr>
            <w:ins w:id="1765" w:author="Маркова Наталия Евгеньевна" w:date="2018-11-26T15:39:00Z">
              <w:r>
                <w:rPr>
                  <w:sz w:val="18"/>
                  <w:szCs w:val="18"/>
                </w:rPr>
                <w:t>Применение указанных кодов бюджетной классификации недопустимо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766" w:author="Маркова Наталия Евгеньевна" w:date="2018-11-26T15:3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18"/>
                <w:szCs w:val="18"/>
              </w:rPr>
            </w:pPr>
            <w:ins w:id="1767" w:author="Маркова Наталия Евгеньевна" w:date="2018-11-26T15:46:00Z">
              <w:r>
                <w:rPr>
                  <w:sz w:val="18"/>
                  <w:szCs w:val="18"/>
                </w:rPr>
                <w:t>Не заполняется</w:t>
              </w:r>
            </w:ins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768" w:author="Маркова Наталия Евгеньевна" w:date="2018-11-26T15:47:00Z">
              <w:r>
                <w:rPr>
                  <w:sz w:val="18"/>
                  <w:szCs w:val="18"/>
                </w:rPr>
                <w:t>9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769" w:author="Маркова Наталия Евгеньевна" w:date="2018-11-26T15:4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770" w:author="Маркова Наталия Евгеньевна" w:date="2018-11-26T15:47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18"/>
                <w:szCs w:val="18"/>
              </w:rPr>
            </w:pPr>
            <w:ins w:id="1771" w:author="Маркова Наталия Евгеньевна" w:date="2018-11-26T15:48:00Z">
              <w:r>
                <w:rPr>
                  <w:sz w:val="18"/>
                  <w:szCs w:val="18"/>
                </w:rPr>
                <w:t>Графа 3 строки 980 не подлежит заполнению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772" w:author="Маркова Наталия Евгеньевна" w:date="2018-11-26T15:4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18"/>
                <w:szCs w:val="18"/>
              </w:rPr>
            </w:pPr>
            <w:ins w:id="1773" w:author="Маркова Наталия Евгеньевна" w:date="2018-11-26T15:48:00Z">
              <w:r>
                <w:rPr>
                  <w:sz w:val="18"/>
                  <w:szCs w:val="18"/>
                </w:rPr>
                <w:t>Не заполняется</w:t>
              </w:r>
            </w:ins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774" w:author="Маркова Наталия Евгеньевна" w:date="2018-11-26T15:48:00Z">
              <w:r>
                <w:rPr>
                  <w:sz w:val="18"/>
                  <w:szCs w:val="18"/>
                </w:rPr>
                <w:t>9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775" w:author="Маркова Наталия Евгеньевна" w:date="2018-11-26T15:48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776" w:author="Маркова Наталия Евгеньевна" w:date="2018-11-26T15:48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18"/>
                <w:szCs w:val="18"/>
              </w:rPr>
            </w:pPr>
            <w:ins w:id="1777" w:author="Маркова Наталия Евгеньевна" w:date="2018-11-26T15:49:00Z">
              <w:r>
                <w:rPr>
                  <w:sz w:val="18"/>
                  <w:szCs w:val="18"/>
                </w:rPr>
                <w:t>Графа 4 строки 980 не подлежит заполнению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778" w:author="Маркова Наталия Евгеньевна" w:date="2018-11-26T15:4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18"/>
                <w:szCs w:val="18"/>
              </w:rPr>
            </w:pPr>
            <w:ins w:id="1779" w:author="Маркова Наталия Евгеньевна" w:date="2018-11-26T15:47:00Z">
              <w:r>
                <w:rPr>
                  <w:sz w:val="18"/>
                  <w:szCs w:val="18"/>
                </w:rPr>
                <w:t>Не заполняется</w:t>
              </w:r>
            </w:ins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780" w:author="Маркова Наталия Евгеньевна" w:date="2018-11-26T15:47:00Z">
              <w:r>
                <w:rPr>
                  <w:sz w:val="18"/>
                  <w:szCs w:val="18"/>
                </w:rPr>
                <w:t>99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781" w:author="Маркова Наталия Евгеньевна" w:date="2018-11-26T15:4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782" w:author="Маркова Наталия Евгеньевна" w:date="2018-11-26T15:47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18"/>
                <w:szCs w:val="18"/>
              </w:rPr>
            </w:pPr>
            <w:ins w:id="1783" w:author="Маркова Наталия Евгеньевна" w:date="2018-11-26T15:49:00Z">
              <w:r>
                <w:rPr>
                  <w:sz w:val="18"/>
                  <w:szCs w:val="18"/>
                </w:rPr>
                <w:t>Графа 3 строки 990 не подлежит заполнению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784" w:author="Маркова Наталия Евгеньевна" w:date="2018-11-26T15:4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18"/>
                <w:szCs w:val="18"/>
              </w:rPr>
            </w:pPr>
            <w:ins w:id="1785" w:author="Маркова Наталия Евгеньевна" w:date="2018-11-26T15:48:00Z">
              <w:r>
                <w:rPr>
                  <w:sz w:val="18"/>
                  <w:szCs w:val="18"/>
                </w:rPr>
                <w:t>Не заполняется</w:t>
              </w:r>
            </w:ins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786" w:author="Маркова Наталия Евгеньевна" w:date="2018-11-26T15:48:00Z">
              <w:r>
                <w:rPr>
                  <w:sz w:val="18"/>
                  <w:szCs w:val="18"/>
                </w:rPr>
                <w:t>99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787" w:author="Маркова Наталия Евгеньевна" w:date="2018-11-26T15:48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788" w:author="Маркова Наталия Евгеньевна" w:date="2018-11-26T15:48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18"/>
                <w:szCs w:val="18"/>
              </w:rPr>
            </w:pPr>
            <w:ins w:id="1789" w:author="Маркова Наталия Евгеньевна" w:date="2018-11-26T15:49:00Z">
              <w:r>
                <w:rPr>
                  <w:sz w:val="18"/>
                  <w:szCs w:val="18"/>
                </w:rPr>
                <w:t>Графа 4 строки 990 не подлежит заполнению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790" w:author="Маркова Наталия Евгеньевна" w:date="2018-11-26T15:49:00Z">
              <w:r>
                <w:rPr>
                  <w:sz w:val="18"/>
                  <w:szCs w:val="18"/>
                </w:rPr>
                <w:t>Б</w:t>
              </w:r>
            </w:ins>
          </w:p>
        </w:tc>
      </w:tr>
    </w:tbl>
    <w:p>
      <w:pPr>
        <w:pStyle w:val="Normal"/>
        <w:rPr>
          <w:sz w:val="16"/>
          <w:szCs w:val="16"/>
          <w:ins w:id="1792" w:author="Маркова Наталия Евгеньевна" w:date="2018-11-26T15:41:00Z"/>
        </w:rPr>
      </w:pPr>
      <w:ins w:id="1791" w:author="Маркова Наталия Евгеньевна" w:date="2018-11-26T15:41:00Z">
        <w:r>
          <w:rPr>
            <w:sz w:val="16"/>
            <w:szCs w:val="16"/>
          </w:rPr>
        </w:r>
      </w:ins>
    </w:p>
    <w:p>
      <w:pPr>
        <w:pStyle w:val="Normal"/>
        <w:ind w:right="5" w:hanging="0"/>
        <w:rPr>
          <w:b/>
          <w:b/>
          <w:sz w:val="18"/>
          <w:szCs w:val="18"/>
        </w:rPr>
      </w:pPr>
      <w:ins w:id="1793" w:author="Маркова Наталия Евгеньевна" w:date="2018-11-26T15:41:00Z">
        <w:r>
          <w:rPr>
            <w:b/>
            <w:sz w:val="18"/>
            <w:szCs w:val="18"/>
          </w:rPr>
          <w:t>6.2. Контрольные соотношения для внутридокументного контроля</w:t>
        </w:r>
      </w:ins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341"/>
        <w:gridCol w:w="1276"/>
        <w:gridCol w:w="644"/>
        <w:gridCol w:w="1413"/>
        <w:gridCol w:w="1980"/>
        <w:gridCol w:w="2840"/>
        <w:gridCol w:w="854"/>
      </w:tblGrid>
      <w:tr>
        <w:trPr>
          <w:tblHeader w:val="true"/>
          <w:trHeight w:val="6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 ошиб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1-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1-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+ 16 – 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4 &lt;&gt; Гр. 6 + Гр. 16 - Гр.5 –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1-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1-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 + 9 + 10 + 11 + 12 + 13 + 14 +15 - 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6 &lt;&gt; Гр.8 + Гр.9 + Гр.10 + Гр.11 + Гр.12 + 13 + 14 + 15 – Гр. 7 –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94" w:author="Маркова Наталия Евгеньевна" w:date="2018-11-26T15:29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95" w:author="Маркова Наталия Евгеньевна" w:date="2018-11-26T15:29:00Z">
              <w:r>
                <w:rPr>
                  <w:sz w:val="16"/>
                  <w:szCs w:val="16"/>
                </w:rPr>
                <w:t>060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96" w:author="Маркова Наталия Евгеньевна" w:date="2018-11-26T15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97" w:author="Маркова Наталия Евгеньевна" w:date="2018-11-26T15:29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98" w:author="Маркова Наталия Евгеньевна" w:date="2018-11-26T15:29:00Z">
              <w:r>
                <w:rPr>
                  <w:sz w:val="16"/>
                  <w:szCs w:val="16"/>
                </w:rPr>
                <w:t>061 + 062 + 063</w:t>
              </w:r>
            </w:ins>
            <w:ins w:id="1799" w:author="Маркова Наталия Евгеньевна" w:date="2019-01-14T18:31:00Z">
              <w:r>
                <w:rPr>
                  <w:sz w:val="16"/>
                  <w:szCs w:val="16"/>
                </w:rPr>
                <w:t xml:space="preserve"> + 064 + 065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00" w:author="Маркова Наталия Евгеньевна" w:date="2018-11-26T15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1801" w:author="Маркова Наталия Евгеньевна" w:date="2018-11-26T15:29:00Z">
              <w:r>
                <w:rPr>
                  <w:sz w:val="16"/>
                  <w:szCs w:val="16"/>
                </w:rPr>
                <w:t xml:space="preserve">Стр.060 &lt;&gt; Стр.061 + Стр.062 + Стр.063 </w:t>
              </w:r>
            </w:ins>
            <w:ins w:id="1802" w:author="Маркова Наталия Евгеньевна" w:date="2019-01-14T18:32:00Z">
              <w:r>
                <w:rPr>
                  <w:sz w:val="16"/>
                  <w:szCs w:val="16"/>
                </w:rPr>
                <w:t xml:space="preserve">+ Стр.064 + Стр.065 </w:t>
              </w:r>
            </w:ins>
            <w:ins w:id="1803" w:author="Маркова Наталия Евгеньевна" w:date="2018-11-26T15:29:00Z">
              <w:r>
                <w:rPr>
                  <w:sz w:val="16"/>
                  <w:szCs w:val="16"/>
                </w:rPr>
                <w:t>- недопустимо</w:t>
              </w:r>
            </w:ins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04" w:author="Маркова Наталия Евгеньевна" w:date="2018-11-26T15:34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05" w:author="Маркова Наталия Евгеньевна" w:date="2018-11-26T15:34:00Z">
              <w:r>
                <w:rPr>
                  <w:sz w:val="16"/>
                  <w:szCs w:val="16"/>
                </w:rPr>
                <w:t>300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06" w:author="Маркова Наталия Евгеньевна" w:date="2018-11-26T15:34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07" w:author="Маркова Наталия Евгеньевна" w:date="2018-11-26T15:34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808" w:author="Маркова Наталия Евгеньевна" w:date="2018-11-26T15:34:00Z">
              <w:r>
                <w:rPr>
                  <w:sz w:val="16"/>
                  <w:szCs w:val="16"/>
                </w:rPr>
                <w:t>301+302+303+304+305+306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09" w:author="Маркова Наталия Евгеньевна" w:date="2018-11-26T15:34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1810" w:author="Маркова Наталия Евгеньевна" w:date="2018-11-26T15:34:00Z">
              <w:r>
                <w:rPr>
                  <w:sz w:val="16"/>
                  <w:szCs w:val="16"/>
                </w:rPr>
                <w:t>Стр.300 &lt;&gt; Стр.301 + Стр.302 + Стр.303 + Стр.304 + Стр.305 + Стр.306 - недопустимо</w:t>
              </w:r>
            </w:ins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 + 130 + 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тр.010 &lt;&gt; Стр.020 + Стр.030 + Стр.150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+ 040 + 050 + 060 + 070 + 080 +  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тр.020 &lt;&gt; Стр.030 + Стр.040 + Стр.050 + Стр.060 + Стр.070 + Стр.080 + Стр.120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11" w:author="Маркова Наталия Евгеньевна" w:date="2018-11-26T15:25:00Z">
              <w:r>
                <w:rPr>
                  <w:sz w:val="16"/>
                  <w:szCs w:val="16"/>
                </w:rPr>
                <w:t>8.1</w:t>
              </w:r>
            </w:ins>
            <w:del w:id="1812" w:author="Маркова Наталия Евгеньевна" w:date="2018-11-26T15:24:00Z">
              <w:r>
                <w:rPr>
                  <w:sz w:val="16"/>
                  <w:szCs w:val="16"/>
                </w:rPr>
                <w:delText>8.1</w:delText>
              </w:r>
            </w:del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13" w:author="Маркова Наталия Евгеньевна" w:date="2018-11-26T15:25:00Z">
              <w:r>
                <w:rPr>
                  <w:sz w:val="16"/>
                  <w:szCs w:val="16"/>
                </w:rPr>
                <w:t>040</w:t>
              </w:r>
            </w:ins>
            <w:del w:id="1814" w:author="Маркова Наталия Евгеньевна" w:date="2018-11-26T15:24:00Z">
              <w:r>
                <w:rPr>
                  <w:sz w:val="16"/>
                  <w:szCs w:val="16"/>
                </w:rPr>
                <w:delText>040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15" w:author="Маркова Наталия Евгеньевна" w:date="2018-11-26T15:25:00Z">
              <w:r>
                <w:rPr>
                  <w:sz w:val="16"/>
                  <w:szCs w:val="16"/>
                </w:rPr>
                <w:t>*</w:t>
              </w:r>
            </w:ins>
            <w:del w:id="1816" w:author="Маркова Наталия Евгеньевна" w:date="2018-11-26T15:24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17" w:author="Маркова Наталия Евгеньевна" w:date="2018-11-26T15:25:00Z">
              <w:r>
                <w:rPr>
                  <w:sz w:val="16"/>
                  <w:szCs w:val="16"/>
                </w:rPr>
                <w:t>=</w:t>
              </w:r>
            </w:ins>
            <w:del w:id="1818" w:author="Маркова Наталия Евгеньевна" w:date="2018-11-26T15:24:00Z">
              <w:r>
                <w:rPr>
                  <w:sz w:val="16"/>
                  <w:szCs w:val="16"/>
                  <w:lang w:val="en-US"/>
                </w:rPr>
                <w:delText>&gt;=</w:delText>
              </w:r>
            </w:del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1819" w:author="Маркова Наталия Евгеньевна" w:date="2018-11-26T15:25:00Z">
              <w:r>
                <w:rPr>
                  <w:sz w:val="16"/>
                  <w:szCs w:val="16"/>
                </w:rPr>
                <w:t>041</w:t>
              </w:r>
            </w:ins>
            <w:ins w:id="1820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821" w:author="Маркова Наталия Евгеньевна" w:date="2018-11-26T15:25:00Z">
              <w:r>
                <w:rPr>
                  <w:sz w:val="16"/>
                  <w:szCs w:val="16"/>
                </w:rPr>
                <w:t>+</w:t>
              </w:r>
            </w:ins>
            <w:ins w:id="1822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823" w:author="Маркова Наталия Евгеньевна" w:date="2018-11-26T15:25:00Z">
              <w:r>
                <w:rPr>
                  <w:sz w:val="16"/>
                  <w:szCs w:val="16"/>
                </w:rPr>
                <w:t>042</w:t>
              </w:r>
            </w:ins>
            <w:ins w:id="1824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825" w:author="Маркова Наталия Евгеньевна" w:date="2018-11-26T15:25:00Z">
              <w:r>
                <w:rPr>
                  <w:sz w:val="16"/>
                  <w:szCs w:val="16"/>
                </w:rPr>
                <w:t>+</w:t>
              </w:r>
            </w:ins>
            <w:ins w:id="1826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827" w:author="Маркова Наталия Евгеньевна" w:date="2018-11-26T15:25:00Z">
              <w:r>
                <w:rPr>
                  <w:sz w:val="16"/>
                  <w:szCs w:val="16"/>
                </w:rPr>
                <w:t>043</w:t>
              </w:r>
            </w:ins>
            <w:ins w:id="1828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829" w:author="Маркова Наталия Евгеньевна" w:date="2018-11-26T15:25:00Z">
              <w:r>
                <w:rPr>
                  <w:sz w:val="16"/>
                  <w:szCs w:val="16"/>
                </w:rPr>
                <w:t>+</w:t>
              </w:r>
            </w:ins>
            <w:ins w:id="1830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831" w:author="Маркова Наталия Евгеньевна" w:date="2018-11-26T15:25:00Z">
              <w:r>
                <w:rPr>
                  <w:sz w:val="16"/>
                  <w:szCs w:val="16"/>
                </w:rPr>
                <w:t>044</w:t>
              </w:r>
            </w:ins>
            <w:ins w:id="1832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833" w:author="Маркова Наталия Евгеньевна" w:date="2018-11-26T15:25:00Z">
              <w:r>
                <w:rPr>
                  <w:sz w:val="16"/>
                  <w:szCs w:val="16"/>
                </w:rPr>
                <w:t>+</w:t>
              </w:r>
            </w:ins>
            <w:ins w:id="1834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835" w:author="Маркова Наталия Евгеньевна" w:date="2018-11-26T15:25:00Z">
              <w:r>
                <w:rPr>
                  <w:sz w:val="16"/>
                  <w:szCs w:val="16"/>
                </w:rPr>
                <w:t>045</w:t>
              </w:r>
            </w:ins>
            <w:ins w:id="1836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837" w:author="Маркова Наталия Евгеньевна" w:date="2018-11-26T15:25:00Z">
              <w:r>
                <w:rPr>
                  <w:sz w:val="16"/>
                  <w:szCs w:val="16"/>
                </w:rPr>
                <w:t>+</w:t>
              </w:r>
            </w:ins>
            <w:ins w:id="1838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839" w:author="Маркова Наталия Евгеньевна" w:date="2018-11-26T15:25:00Z">
              <w:r>
                <w:rPr>
                  <w:sz w:val="16"/>
                  <w:szCs w:val="16"/>
                </w:rPr>
                <w:t>046</w:t>
              </w:r>
            </w:ins>
            <w:ins w:id="1840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841" w:author="Маркова Наталия Евгеньевна" w:date="2018-11-26T15:25:00Z">
              <w:r>
                <w:rPr>
                  <w:sz w:val="16"/>
                  <w:szCs w:val="16"/>
                </w:rPr>
                <w:t>+</w:t>
              </w:r>
            </w:ins>
            <w:ins w:id="1842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843" w:author="Маркова Наталия Евгеньевна" w:date="2018-11-26T15:25:00Z">
              <w:r>
                <w:rPr>
                  <w:sz w:val="16"/>
                  <w:szCs w:val="16"/>
                </w:rPr>
                <w:t>047</w:t>
              </w:r>
            </w:ins>
            <w:ins w:id="1844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845" w:author="Маркова Наталия Евгеньевна" w:date="2018-11-26T15:25:00Z">
              <w:r>
                <w:rPr>
                  <w:sz w:val="16"/>
                  <w:szCs w:val="16"/>
                </w:rPr>
                <w:t>+</w:t>
              </w:r>
            </w:ins>
            <w:ins w:id="1846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847" w:author="Маркова Наталия Евгеньевна" w:date="2018-11-26T15:25:00Z">
              <w:r>
                <w:rPr>
                  <w:sz w:val="16"/>
                  <w:szCs w:val="16"/>
                </w:rPr>
                <w:t>048</w:t>
              </w:r>
            </w:ins>
            <w:ins w:id="1848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849" w:author="Маркова Наталия Евгеньевна" w:date="2018-11-26T15:25:00Z">
              <w:r>
                <w:rPr>
                  <w:sz w:val="16"/>
                  <w:szCs w:val="16"/>
                </w:rPr>
                <w:t>+</w:t>
              </w:r>
            </w:ins>
            <w:ins w:id="1850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851" w:author="Маркова Наталия Евгеньевна" w:date="2018-11-26T15:25:00Z">
              <w:r>
                <w:rPr>
                  <w:sz w:val="16"/>
                  <w:szCs w:val="16"/>
                </w:rPr>
                <w:t>049</w:t>
              </w:r>
            </w:ins>
            <w:del w:id="1852" w:author="Маркова Наталия Евгеньевна" w:date="2018-11-26T15:24:00Z">
              <w:r>
                <w:rPr>
                  <w:sz w:val="16"/>
                  <w:szCs w:val="16"/>
                  <w:lang w:val="en-US"/>
                </w:rPr>
                <w:delText>041</w:delText>
              </w:r>
            </w:del>
            <w:del w:id="1853" w:author="Маркова Наталия Евгеньевна" w:date="2018-11-26T15:24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1854" w:author="Маркова Наталия Евгеньевна" w:date="2018-11-26T15:24:00Z">
              <w:r>
                <w:rPr>
                  <w:sz w:val="16"/>
                  <w:szCs w:val="16"/>
                  <w:lang w:val="en-US"/>
                </w:rPr>
                <w:delText>+</w:delText>
              </w:r>
            </w:del>
            <w:del w:id="1855" w:author="Маркова Наталия Евгеньевна" w:date="2018-11-26T15:24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1856" w:author="Маркова Наталия Евгеньевна" w:date="2018-11-26T15:24:00Z">
              <w:r>
                <w:rPr>
                  <w:sz w:val="16"/>
                  <w:szCs w:val="16"/>
                  <w:lang w:val="en-US"/>
                </w:rPr>
                <w:delText>04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57" w:author="Маркова Наталия Евгеньевна" w:date="2018-11-26T15:25:00Z">
              <w:r>
                <w:rPr>
                  <w:sz w:val="16"/>
                  <w:szCs w:val="16"/>
                </w:rPr>
                <w:t>*</w:t>
              </w:r>
            </w:ins>
            <w:del w:id="1858" w:author="Маркова Наталия Евгеньевна" w:date="2018-11-26T15:24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1859" w:author="Маркова Наталия Евгеньевна" w:date="2018-11-26T15:25:00Z">
              <w:r>
                <w:rPr>
                  <w:sz w:val="16"/>
                  <w:szCs w:val="16"/>
                </w:rPr>
                <w:t>Стр.040 &lt;&gt; Стр.041 + Стр.042 + Стр.043 + Стр.044 + Стр.0</w:t>
              </w:r>
            </w:ins>
            <w:ins w:id="1860" w:author="Маркова Наталия Евгеньевна" w:date="2018-11-26T15:27:00Z">
              <w:r>
                <w:rPr>
                  <w:sz w:val="16"/>
                  <w:szCs w:val="16"/>
                </w:rPr>
                <w:t>45</w:t>
              </w:r>
            </w:ins>
            <w:ins w:id="1861" w:author="Маркова Наталия Евгеньевна" w:date="2018-11-26T15:25:00Z">
              <w:r>
                <w:rPr>
                  <w:sz w:val="16"/>
                  <w:szCs w:val="16"/>
                </w:rPr>
                <w:t xml:space="preserve"> +</w:t>
              </w:r>
            </w:ins>
            <w:r>
              <w:rPr>
                <w:sz w:val="16"/>
                <w:szCs w:val="16"/>
              </w:rPr>
              <w:t xml:space="preserve"> </w:t>
            </w:r>
            <w:ins w:id="1862" w:author="Маркова Наталия Евгеньевна" w:date="2018-11-26T15:25:00Z">
              <w:r>
                <w:rPr>
                  <w:sz w:val="16"/>
                  <w:szCs w:val="16"/>
                </w:rPr>
                <w:t>Стр.0</w:t>
              </w:r>
            </w:ins>
            <w:ins w:id="1863" w:author="Маркова Наталия Евгеньевна" w:date="2018-11-26T15:27:00Z">
              <w:r>
                <w:rPr>
                  <w:sz w:val="16"/>
                  <w:szCs w:val="16"/>
                </w:rPr>
                <w:t>46</w:t>
              </w:r>
            </w:ins>
            <w:ins w:id="1864" w:author="Маркова Наталия Евгеньевна" w:date="2018-11-26T15:25:00Z">
              <w:r>
                <w:rPr>
                  <w:sz w:val="16"/>
                  <w:szCs w:val="16"/>
                </w:rPr>
                <w:t xml:space="preserve"> + Стр.</w:t>
              </w:r>
            </w:ins>
            <w:ins w:id="1865" w:author="Маркова Наталия Евгеньевна" w:date="2018-11-26T15:27:00Z">
              <w:r>
                <w:rPr>
                  <w:sz w:val="16"/>
                  <w:szCs w:val="16"/>
                </w:rPr>
                <w:t xml:space="preserve">047 + Стр. 048 + Стр.049 </w:t>
              </w:r>
            </w:ins>
            <w:ins w:id="1866" w:author="Маркова Наталия Евгеньевна" w:date="2018-11-26T15:25:00Z">
              <w:r>
                <w:rPr>
                  <w:sz w:val="16"/>
                  <w:szCs w:val="16"/>
                </w:rPr>
                <w:t xml:space="preserve">- недопустимо </w:t>
              </w:r>
            </w:ins>
            <w:del w:id="1867" w:author="Маркова Наталия Евгеньевна" w:date="2018-11-26T15:24:00Z">
              <w:r>
                <w:rPr>
                  <w:sz w:val="16"/>
                  <w:szCs w:val="16"/>
                </w:rPr>
                <w:delText>Стр.040 &lt; Стр.041 + Стр.042 - недопустимо</w:delText>
              </w:r>
            </w:del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68" w:author="Маркова Наталия Евгеньевна" w:date="2018-11-26T15:27:00Z">
              <w:r>
                <w:rPr>
                  <w:sz w:val="16"/>
                  <w:szCs w:val="16"/>
                </w:rPr>
                <w:t>8.20</w:t>
              </w:r>
            </w:ins>
            <w:del w:id="1869" w:author="Маркова Наталия Евгеньевна" w:date="2018-11-26T15:27:00Z">
              <w:r>
                <w:rPr>
                  <w:sz w:val="16"/>
                  <w:szCs w:val="16"/>
                </w:rPr>
                <w:delText>8.2</w:delText>
              </w:r>
            </w:del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70" w:author="Маркова Наталия Евгеньевна" w:date="2018-11-26T15:27:00Z">
              <w:r>
                <w:rPr>
                  <w:sz w:val="16"/>
                  <w:szCs w:val="16"/>
                </w:rPr>
                <w:t>050</w:t>
              </w:r>
            </w:ins>
            <w:del w:id="1871" w:author="Маркова Наталия Евгеньевна" w:date="2018-11-26T15:27:00Z">
              <w:r>
                <w:rPr>
                  <w:sz w:val="16"/>
                  <w:szCs w:val="16"/>
                </w:rPr>
                <w:delText>050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72" w:author="Маркова Наталия Евгеньевна" w:date="2018-11-26T15:27:00Z">
              <w:r>
                <w:rPr>
                  <w:sz w:val="16"/>
                  <w:szCs w:val="16"/>
                </w:rPr>
                <w:t>*</w:t>
              </w:r>
            </w:ins>
            <w:del w:id="1873" w:author="Маркова Наталия Евгеньевна" w:date="2018-11-26T15:27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74" w:author="Маркова Наталия Евгеньевна" w:date="2018-11-26T15:28:00Z">
              <w:r>
                <w:rPr>
                  <w:sz w:val="16"/>
                  <w:szCs w:val="16"/>
                </w:rPr>
                <w:t>=</w:t>
              </w:r>
            </w:ins>
            <w:del w:id="1875" w:author="Маркова Наталия Евгеньевна" w:date="2018-11-26T15:27:00Z">
              <w:r>
                <w:rPr>
                  <w:sz w:val="16"/>
                  <w:szCs w:val="16"/>
                  <w:lang w:val="ru-RU"/>
                </w:rPr>
                <w:delText>&gt;=</w:delText>
              </w:r>
            </w:del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76" w:author="Маркова Наталия Евгеньевна" w:date="2018-11-26T15:28:00Z">
              <w:r>
                <w:rPr>
                  <w:sz w:val="16"/>
                  <w:szCs w:val="16"/>
                </w:rPr>
                <w:t>052</w:t>
              </w:r>
            </w:ins>
            <w:ins w:id="1877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878" w:author="Маркова Наталия Евгеньевна" w:date="2018-11-26T15:28:00Z">
              <w:r>
                <w:rPr>
                  <w:sz w:val="16"/>
                  <w:szCs w:val="16"/>
                </w:rPr>
                <w:t>+</w:t>
              </w:r>
            </w:ins>
            <w:ins w:id="1879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880" w:author="Маркова Наталия Евгеньевна" w:date="2018-11-26T15:28:00Z">
              <w:r>
                <w:rPr>
                  <w:sz w:val="16"/>
                  <w:szCs w:val="16"/>
                </w:rPr>
                <w:t>053</w:t>
              </w:r>
            </w:ins>
            <w:ins w:id="1881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882" w:author="Маркова Наталия Евгеньевна" w:date="2018-11-26T15:28:00Z">
              <w:r>
                <w:rPr>
                  <w:sz w:val="16"/>
                  <w:szCs w:val="16"/>
                </w:rPr>
                <w:t>+</w:t>
              </w:r>
            </w:ins>
            <w:ins w:id="1883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884" w:author="Маркова Наталия Евгеньевна" w:date="2018-11-26T15:28:00Z">
              <w:r>
                <w:rPr>
                  <w:sz w:val="16"/>
                  <w:szCs w:val="16"/>
                </w:rPr>
                <w:t>054</w:t>
              </w:r>
            </w:ins>
            <w:ins w:id="1885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886" w:author="Маркова Наталия Евгеньевна" w:date="2018-11-26T15:28:00Z">
              <w:r>
                <w:rPr>
                  <w:sz w:val="16"/>
                  <w:szCs w:val="16"/>
                </w:rPr>
                <w:t>+</w:t>
              </w:r>
            </w:ins>
            <w:ins w:id="1887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888" w:author="Маркова Наталия Евгеньевна" w:date="2018-11-26T15:28:00Z">
              <w:r>
                <w:rPr>
                  <w:sz w:val="16"/>
                  <w:szCs w:val="16"/>
                </w:rPr>
                <w:t>055</w:t>
              </w:r>
            </w:ins>
            <w:ins w:id="1889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890" w:author="Маркова Наталия Евгеньевна" w:date="2018-11-26T15:28:00Z">
              <w:r>
                <w:rPr>
                  <w:sz w:val="16"/>
                  <w:szCs w:val="16"/>
                </w:rPr>
                <w:t>+</w:t>
              </w:r>
            </w:ins>
            <w:ins w:id="1891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892" w:author="Маркова Наталия Евгеньевна" w:date="2018-11-26T15:28:00Z">
              <w:r>
                <w:rPr>
                  <w:sz w:val="16"/>
                  <w:szCs w:val="16"/>
                </w:rPr>
                <w:t>056</w:t>
              </w:r>
            </w:ins>
            <w:del w:id="1893" w:author="Маркова Наталия Евгеньевна" w:date="2018-11-26T15:27:00Z">
              <w:r>
                <w:rPr>
                  <w:sz w:val="16"/>
                  <w:szCs w:val="16"/>
                </w:rPr>
                <w:delText>05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94" w:author="Маркова Наталия Евгеньевна" w:date="2018-11-26T15:29:00Z">
              <w:r>
                <w:rPr>
                  <w:sz w:val="16"/>
                  <w:szCs w:val="16"/>
                </w:rPr>
                <w:t>*</w:t>
              </w:r>
            </w:ins>
            <w:del w:id="1895" w:author="Маркова Наталия Евгеньевна" w:date="2018-11-26T15:27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1896" w:author="Маркова Наталия Евгеньевна" w:date="2018-11-26T15:28:00Z">
              <w:r>
                <w:rPr>
                  <w:sz w:val="16"/>
                  <w:szCs w:val="16"/>
                </w:rPr>
                <w:t xml:space="preserve">Стр.050 &lt;&gt; Стр.052 + Стр.053 + Стр.054 + Стр.055 + Стр.056 - недопустимо </w:t>
              </w:r>
            </w:ins>
            <w:del w:id="1897" w:author="Маркова Наталия Евгеньевна" w:date="2018-11-26T15:27:00Z">
              <w:r>
                <w:rPr>
                  <w:sz w:val="16"/>
                  <w:szCs w:val="16"/>
                </w:rPr>
                <w:delText>Стр.050 &lt; Стр.052 - недопустимо</w:delText>
              </w:r>
            </w:del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 + 072 + 0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70 &lt;&gt; Стр.071 + Стр.072 + Стр. 073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98" w:author="Анна" w:date="2019-02-06T23:50:00Z">
              <w:r>
                <w:rPr>
                  <w:sz w:val="16"/>
                  <w:szCs w:val="16"/>
                </w:rPr>
                <w:delText>9.1</w:delText>
              </w:r>
            </w:del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99" w:author="Анна" w:date="2019-02-06T23:50:00Z">
              <w:r>
                <w:rPr>
                  <w:sz w:val="16"/>
                  <w:szCs w:val="16"/>
                </w:rPr>
                <w:delText>120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00" w:author="Анна" w:date="2019-02-06T23:50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01" w:author="Анна" w:date="2019-02-06T23:50:00Z">
              <w:r>
                <w:rPr>
                  <w:sz w:val="16"/>
                  <w:szCs w:val="16"/>
                  <w:lang w:val="en-US"/>
                </w:rPr>
                <w:delText>&gt;</w:delText>
              </w:r>
            </w:del>
            <w:del w:id="1902" w:author="Анна" w:date="2019-02-06T23:50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1903" w:author="Маркова Наталия Евгеньевна" w:date="2018-11-26T15:31:00Z">
              <w:del w:id="1904" w:author="Анна" w:date="2019-02-06T23:50:00Z">
                <w:r>
                  <w:rPr>
                    <w:sz w:val="16"/>
                    <w:szCs w:val="16"/>
                  </w:rPr>
                  <w:delText xml:space="preserve">122 + </w:delText>
                </w:r>
              </w:del>
            </w:ins>
            <w:del w:id="1905" w:author="Анна" w:date="2019-02-06T23:50:00Z">
              <w:r>
                <w:rPr>
                  <w:sz w:val="16"/>
                  <w:szCs w:val="16"/>
                  <w:lang w:val="en-US"/>
                </w:rPr>
                <w:delText>123 + 12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06" w:author="Анна" w:date="2019-02-06T23:50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1907" w:author="Анна" w:date="2019-02-06T23:50:00Z">
              <w:r>
                <w:rPr>
                  <w:sz w:val="16"/>
                  <w:szCs w:val="16"/>
                </w:rPr>
                <w:delText>Стр.1</w:delText>
              </w:r>
            </w:del>
            <w:del w:id="1908" w:author="Анна" w:date="2019-02-06T23:50:00Z">
              <w:r>
                <w:rPr>
                  <w:sz w:val="16"/>
                  <w:szCs w:val="16"/>
                  <w:lang w:val="ru-RU"/>
                </w:rPr>
                <w:delText>2</w:delText>
              </w:r>
            </w:del>
            <w:del w:id="1909" w:author="Анна" w:date="2019-02-06T23:50:00Z">
              <w:r>
                <w:rPr>
                  <w:sz w:val="16"/>
                  <w:szCs w:val="16"/>
                </w:rPr>
                <w:delText xml:space="preserve">0 </w:delText>
              </w:r>
            </w:del>
            <w:del w:id="1910" w:author="Анна" w:date="2019-02-06T23:50:00Z">
              <w:r>
                <w:rPr>
                  <w:sz w:val="16"/>
                  <w:szCs w:val="16"/>
                  <w:lang w:val="ru-RU"/>
                </w:rPr>
                <w:delText>&lt;</w:delText>
              </w:r>
            </w:del>
            <w:del w:id="1911" w:author="Анна" w:date="2019-02-06T23:50:00Z">
              <w:r>
                <w:rPr>
                  <w:sz w:val="16"/>
                  <w:szCs w:val="16"/>
                </w:rPr>
                <w:delText xml:space="preserve"> </w:delText>
              </w:r>
            </w:del>
            <w:ins w:id="1912" w:author="Маркова Наталия Евгеньевна" w:date="2018-11-26T15:31:00Z">
              <w:del w:id="1913" w:author="Анна" w:date="2019-02-06T23:50:00Z">
                <w:r>
                  <w:rPr>
                    <w:sz w:val="16"/>
                    <w:szCs w:val="16"/>
                  </w:rPr>
                  <w:delText xml:space="preserve">Стр.122 + </w:delText>
                </w:r>
              </w:del>
            </w:ins>
            <w:del w:id="1914" w:author="Анна" w:date="2019-02-06T23:50:00Z">
              <w:r>
                <w:rPr>
                  <w:sz w:val="16"/>
                  <w:szCs w:val="16"/>
                </w:rPr>
                <w:delText>Стр.</w:delText>
              </w:r>
            </w:del>
            <w:del w:id="1915" w:author="Анна" w:date="2019-02-06T23:50:00Z">
              <w:r>
                <w:rPr>
                  <w:sz w:val="16"/>
                  <w:szCs w:val="16"/>
                  <w:lang w:val="ru-RU"/>
                </w:rPr>
                <w:delText>123 + 124</w:delText>
              </w:r>
            </w:del>
            <w:del w:id="1916" w:author="Анна" w:date="2019-02-06T23:50:00Z">
              <w:r>
                <w:rPr>
                  <w:sz w:val="16"/>
                  <w:szCs w:val="16"/>
                </w:rPr>
                <w:delText xml:space="preserve"> – требует пояснений</w:delText>
              </w:r>
            </w:del>
            <w:del w:id="1917" w:author="Анна" w:date="2019-02-06T23:50:00Z">
              <w:r>
                <w:rPr>
                  <w:sz w:val="16"/>
                  <w:szCs w:val="16"/>
                </w:rPr>
                <w:delText>недопустимо</w:delText>
              </w:r>
            </w:del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30 &lt;&gt; Стр.140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+ 142 + 143 + 1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тр.140 &lt;&gt; Стр.141 + Стр.142 + Стр. 143 + Стр.144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+ 1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50 &lt;&gt; Стр.160 + Стр.180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1 + 162 + 163 + 164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тр.160 &lt;&gt; Стр.161 + Стр.162 + Стр. 163 + Стр.164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18" w:author="Маркова Наталия Евгеньевна" w:date="2018-11-26T15:32:00Z">
              <w:r>
                <w:rPr>
                  <w:sz w:val="16"/>
                  <w:szCs w:val="16"/>
                </w:rPr>
                <w:delText>13.1</w:delText>
              </w:r>
            </w:del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19" w:author="Маркова Наталия Евгеньевна" w:date="2018-11-26T15:32:00Z">
              <w:r>
                <w:rPr>
                  <w:sz w:val="16"/>
                  <w:szCs w:val="16"/>
                </w:rPr>
                <w:delText>165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20" w:author="Маркова Наталия Евгеньевна" w:date="2018-11-26T15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21" w:author="Маркова Наталия Евгеньевна" w:date="2018-11-26T15:32:00Z">
              <w:r>
                <w:rPr>
                  <w:sz w:val="16"/>
                  <w:szCs w:val="16"/>
                </w:rPr>
                <w:delText>=0</w:delText>
              </w:r>
            </w:del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1922" w:author="Маркова Наталия Евгеньевна" w:date="2018-11-26T15:32:00Z">
              <w:r>
                <w:rPr>
                  <w:sz w:val="16"/>
                  <w:szCs w:val="16"/>
                </w:rPr>
                <w:delText>По Стр. 165– наличие значений недопустимо</w:delText>
              </w:r>
            </w:del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 + 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тр.180 &lt;&gt; Стр.181 + Стр.182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0 + 310 + 33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тр.210 &lt;&gt; Стр.220 + Стр.310 + Стр.330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+ 240 + 250 + 260 + 270 + 280 + 290 + 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тр.220 &lt;&gt; Стр.230 + Стр.240 + Стр.250 + Стр.260 + Стр.270 + Стр.280+ Стр.290 + Стр.300  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 + 232 + 2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30 &lt;&gt; Стр.231 + Стр.232+ Стр. 233 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 + 242 + 243 + 244 + 245 + 2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40 &lt;&gt; Стр.241+ Стр.242 + Стр. 243 + Стр. 244+ Стр. 245 + Стр. 246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 + 2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50 &lt;&gt; Стр.251 + Стр.252 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 + 2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60 &lt;&gt; Стр.261 + Стр.262 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 + 272 + 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70 &lt;&gt; Стр.271 + Стр.272+ Стр. 273 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 + 282 + 2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80 &lt;&gt; Стр.281 + Стр.282+ Стр. 283 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90 &lt;&gt; Стр. 291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10 &lt;&gt; Стр.320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 + 322 + 323 + 3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20 &lt;&gt; Стр.321+ Стр.322 + Стр. 323 + Стр. 324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+ 3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30 &lt;&gt; Стр.340 + Стр.350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 + 342 + 343 + 3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40 &lt;&gt; Стр.341 + Стр.342+ Стр. 343  + Стр. 344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+ 3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50&lt;&gt; Стр.351 + Стр.352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60– наличие значений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23" w:author="Маркова Наталия Евгеньевна" w:date="2018-11-26T15:35:00Z">
              <w:r>
                <w:rPr>
                  <w:sz w:val="16"/>
                  <w:szCs w:val="16"/>
                </w:rPr>
                <w:delText>30</w:delText>
              </w:r>
            </w:del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24" w:author="Маркова Наталия Евгеньевна" w:date="2018-11-26T15:35:00Z">
              <w:r>
                <w:rPr>
                  <w:sz w:val="16"/>
                  <w:szCs w:val="16"/>
                </w:rPr>
                <w:delText>361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25" w:author="Маркова Наталия Евгеньевна" w:date="2018-11-26T15:35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26" w:author="Маркова Наталия Евгеньевна" w:date="2018-11-26T15:35:00Z">
              <w:r>
                <w:rPr>
                  <w:sz w:val="16"/>
                  <w:szCs w:val="16"/>
                </w:rPr>
                <w:delText>=0</w:delText>
              </w:r>
            </w:del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27" w:author="Маркова Наталия Евгеньевна" w:date="2018-11-26T15:35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1928" w:author="Маркова Наталия Евгеньевна" w:date="2018-11-26T15:35:00Z">
              <w:r>
                <w:rPr>
                  <w:sz w:val="16"/>
                  <w:szCs w:val="16"/>
                </w:rPr>
                <w:delText>По Стр. 361– наличие значений недопустимо</w:delText>
              </w:r>
            </w:del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29" w:author="Маркова Наталия Евгеньевна" w:date="2018-11-26T15:36:00Z">
              <w:r>
                <w:rPr>
                  <w:sz w:val="16"/>
                  <w:szCs w:val="16"/>
                </w:rPr>
                <w:delText>35</w:delText>
              </w:r>
            </w:del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30" w:author="Маркова Наталия Евгеньевна" w:date="2018-11-26T15:36:00Z">
              <w:r>
                <w:rPr>
                  <w:sz w:val="16"/>
                  <w:szCs w:val="16"/>
                </w:rPr>
                <w:delText>072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31" w:author="Маркова Наталия Евгеньевна" w:date="2018-11-26T15:3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32" w:author="Маркова Наталия Евгеньевна" w:date="2018-11-26T15:3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1933" w:author="Маркова Наталия Евгеньевна" w:date="2018-11-26T15:36:00Z">
              <w:r>
                <w:rPr>
                  <w:sz w:val="16"/>
                  <w:szCs w:val="16"/>
                </w:rPr>
                <w:delText>Показатели по КОСГУ 152 – требуются пояснения</w:delText>
              </w:r>
            </w:del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34" w:author="Маркова Наталия Евгеньевна" w:date="2018-11-26T15:36:00Z">
              <w:r>
                <w:rPr>
                  <w:sz w:val="16"/>
                  <w:szCs w:val="16"/>
                </w:rPr>
                <w:delText>36</w:delText>
              </w:r>
            </w:del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35" w:author="Маркова Наталия Евгеньевна" w:date="2018-11-26T15:36:00Z">
              <w:r>
                <w:rPr>
                  <w:sz w:val="16"/>
                  <w:szCs w:val="16"/>
                </w:rPr>
                <w:delText>073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36" w:author="Маркова Наталия Евгеньевна" w:date="2018-11-26T15:3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37" w:author="Маркова Наталия Евгеньевна" w:date="2018-11-26T15:3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1938" w:author="Маркова Наталия Евгеньевна" w:date="2018-11-26T15:36:00Z">
              <w:r>
                <w:rPr>
                  <w:sz w:val="16"/>
                  <w:szCs w:val="16"/>
                </w:rPr>
                <w:delText>Показатели по КОСГУ 153 – требуются пояснения</w:delText>
              </w:r>
            </w:del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39" w:author="Маркова Наталия Евгеньевна" w:date="2018-11-26T15:36:00Z">
              <w:r>
                <w:rPr>
                  <w:sz w:val="16"/>
                  <w:szCs w:val="16"/>
                </w:rPr>
                <w:delText>40</w:delText>
              </w:r>
            </w:del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40" w:author="Маркова Наталия Евгеньевна" w:date="2018-11-26T15:36:00Z">
              <w:r>
                <w:rPr>
                  <w:sz w:val="16"/>
                  <w:szCs w:val="16"/>
                </w:rPr>
                <w:delText>182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41" w:author="Маркова Наталия Евгеньевна" w:date="2018-11-26T15:3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42" w:author="Маркова Наталия Евгеньевна" w:date="2018-11-26T15:3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1943" w:author="Маркова Наталия Евгеньевна" w:date="2018-11-26T15:36:00Z">
              <w:r>
                <w:rPr>
                  <w:sz w:val="16"/>
                  <w:szCs w:val="16"/>
                </w:rPr>
                <w:delText>Показатели по КОСГУ 720 – требуются пояснения</w:delText>
              </w:r>
            </w:del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44" w:author="Маркова Наталия Евгеньевна" w:date="2018-11-26T15:36:00Z">
              <w:r>
                <w:rPr>
                  <w:sz w:val="16"/>
                  <w:szCs w:val="16"/>
                </w:rPr>
                <w:delText>42</w:delText>
              </w:r>
            </w:del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45" w:author="Маркова Наталия Евгеньевна" w:date="2018-11-26T15:36:00Z">
              <w:r>
                <w:rPr>
                  <w:sz w:val="16"/>
                  <w:szCs w:val="16"/>
                </w:rPr>
                <w:delText>252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46" w:author="Маркова Наталия Евгеньевна" w:date="2018-11-26T15:3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47" w:author="Маркова Наталия Евгеньевна" w:date="2018-11-26T15:3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1948" w:author="Маркова Наталия Евгеньевна" w:date="2018-11-26T15:36:00Z">
              <w:r>
                <w:rPr>
                  <w:sz w:val="16"/>
                  <w:szCs w:val="16"/>
                </w:rPr>
                <w:delText>Показатели по КОСГУ 232 – требуются пояснения</w:delText>
              </w:r>
            </w:del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49" w:author="Маркова Наталия Евгеньевна" w:date="2018-11-26T15:36:00Z">
              <w:r>
                <w:rPr>
                  <w:sz w:val="16"/>
                  <w:szCs w:val="16"/>
                </w:rPr>
                <w:delText>44</w:delText>
              </w:r>
            </w:del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50" w:author="Маркова Наталия Евгеньевна" w:date="2018-11-26T15:36:00Z">
              <w:r>
                <w:rPr>
                  <w:sz w:val="16"/>
                  <w:szCs w:val="16"/>
                </w:rPr>
                <w:delText>272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51" w:author="Маркова Наталия Евгеньевна" w:date="2018-11-26T15:3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52" w:author="Маркова Наталия Евгеньевна" w:date="2018-11-26T15:3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1953" w:author="Маркова Наталия Евгеньевна" w:date="2018-11-26T15:36:00Z">
              <w:r>
                <w:rPr>
                  <w:sz w:val="16"/>
                  <w:szCs w:val="16"/>
                </w:rPr>
                <w:delText>Показатели по КОСГУ 252 – требуются пояснения</w:delText>
              </w:r>
            </w:del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54" w:author="Маркова Наталия Евгеньевна" w:date="2018-11-26T15:36:00Z">
              <w:r>
                <w:rPr>
                  <w:sz w:val="16"/>
                  <w:szCs w:val="16"/>
                </w:rPr>
                <w:delText>45</w:delText>
              </w:r>
            </w:del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55" w:author="Маркова Наталия Евгеньевна" w:date="2018-11-26T15:36:00Z">
              <w:r>
                <w:rPr>
                  <w:sz w:val="16"/>
                  <w:szCs w:val="16"/>
                </w:rPr>
                <w:delText>273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56" w:author="Маркова Наталия Евгеньевна" w:date="2018-11-26T15:3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57" w:author="Маркова Наталия Евгеньевна" w:date="2018-11-26T15:3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1958" w:author="Маркова Наталия Евгеньевна" w:date="2018-11-26T15:36:00Z">
              <w:r>
                <w:rPr>
                  <w:sz w:val="16"/>
                  <w:szCs w:val="16"/>
                </w:rPr>
                <w:delText>Показатели по КОСГУ 253 – требуются пояснения</w:delText>
              </w:r>
            </w:del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59" w:author="Маркова Наталия Евгеньевна" w:date="2018-11-26T15:36:00Z">
              <w:r>
                <w:rPr>
                  <w:sz w:val="16"/>
                  <w:szCs w:val="16"/>
                </w:rPr>
                <w:delText>49</w:delText>
              </w:r>
            </w:del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60" w:author="Маркова Наталия Евгеньевна" w:date="2018-11-26T15:36:00Z">
              <w:r>
                <w:rPr>
                  <w:sz w:val="16"/>
                  <w:szCs w:val="16"/>
                </w:rPr>
                <w:delText>352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61" w:author="Маркова Наталия Евгеньевна" w:date="2018-11-26T15:3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62" w:author="Маркова Наталия Евгеньевна" w:date="2018-11-26T15:3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1963" w:author="Маркова Наталия Евгеньевна" w:date="2018-11-26T15:36:00Z">
              <w:r>
                <w:rPr>
                  <w:sz w:val="16"/>
                  <w:szCs w:val="16"/>
                </w:rPr>
                <w:delText>Показатели по КОСГУ 820 – требуются пояснения</w:delText>
              </w:r>
            </w:del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64" w:author="Маркова Наталия Евгеньевна" w:date="2018-11-26T15:37:00Z">
              <w:r>
                <w:rPr>
                  <w:sz w:val="16"/>
                  <w:szCs w:val="16"/>
                </w:rPr>
                <w:delText xml:space="preserve">040 </w:delText>
              </w:r>
            </w:del>
            <w:ins w:id="1965" w:author="Маркова Наталия Евгеньевна" w:date="2018-11-26T15:37:00Z">
              <w:r>
                <w:rPr>
                  <w:sz w:val="16"/>
                  <w:szCs w:val="16"/>
                </w:rPr>
                <w:t xml:space="preserve">045 </w:t>
              </w:r>
            </w:ins>
            <w:r>
              <w:rPr>
                <w:sz w:val="16"/>
                <w:szCs w:val="16"/>
              </w:rPr>
              <w:t xml:space="preserve">+ </w:t>
            </w:r>
            <w:del w:id="1966" w:author="Маркова Наталия Евгеньевна" w:date="2018-11-26T15:37:00Z">
              <w:r>
                <w:rPr>
                  <w:sz w:val="16"/>
                  <w:szCs w:val="16"/>
                </w:rPr>
                <w:delText>060</w:delText>
              </w:r>
            </w:del>
            <w:ins w:id="1967" w:author="Маркова Наталия Евгеньевна" w:date="2018-11-26T15:37:00Z">
              <w:r>
                <w:rPr>
                  <w:sz w:val="16"/>
                  <w:szCs w:val="16"/>
                </w:rPr>
                <w:t>062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Суммы, подлежащие исключение по КОСГУ </w:t>
            </w:r>
            <w:del w:id="1968" w:author="Маркова Наталия Евгеньевна" w:date="2018-11-26T15:37:00Z">
              <w:r>
                <w:rPr>
                  <w:sz w:val="16"/>
                  <w:szCs w:val="16"/>
                </w:rPr>
                <w:delText>120</w:delText>
              </w:r>
            </w:del>
            <w:ins w:id="1969" w:author="Маркова Наталия Евгеньевна" w:date="2018-11-26T15:37:00Z">
              <w:r>
                <w:rPr>
                  <w:sz w:val="16"/>
                  <w:szCs w:val="16"/>
                </w:rPr>
                <w:t>125</w:t>
              </w:r>
            </w:ins>
            <w:r>
              <w:rPr>
                <w:sz w:val="16"/>
                <w:szCs w:val="16"/>
              </w:rPr>
              <w:t>,</w:t>
            </w:r>
            <w:ins w:id="1970" w:author="Маркова Наталия Евгеньевна" w:date="2018-11-26T15:37:00Z">
              <w:r>
                <w:rPr>
                  <w:sz w:val="16"/>
                  <w:szCs w:val="16"/>
                </w:rPr>
                <w:t xml:space="preserve"> </w:t>
              </w:r>
            </w:ins>
            <w:r>
              <w:rPr>
                <w:sz w:val="16"/>
                <w:szCs w:val="16"/>
              </w:rPr>
              <w:t>14</w:t>
            </w:r>
            <w:del w:id="1971" w:author="Маркова Наталия Евгеньевна" w:date="2018-11-26T15:37:00Z">
              <w:r>
                <w:rPr>
                  <w:sz w:val="16"/>
                  <w:szCs w:val="16"/>
                </w:rPr>
                <w:delText>0</w:delText>
              </w:r>
            </w:del>
            <w:ins w:id="1972" w:author="Маркова Наталия Евгеньевна" w:date="2018-11-26T15:37:00Z">
              <w:r>
                <w:rPr>
                  <w:sz w:val="16"/>
                  <w:szCs w:val="16"/>
                </w:rPr>
                <w:t>2</w:t>
              </w:r>
            </w:ins>
            <w:r>
              <w:rPr>
                <w:sz w:val="16"/>
                <w:szCs w:val="16"/>
              </w:rPr>
              <w:t xml:space="preserve"> не соответствуют суммам, подлежащим исключение по КОСГУ 231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ммы, подлежащие исключение по КОСГУ 151 не соответствуют суммам, подлежащим исключение по КОСГУ 251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ммы, подлежащие исключение по КОСГУ 540 не соответствуют суммам, подлежащим исключение по КОСГУ 71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длежащие исключение по КОСГУ 640 не соответствуют суммам подлежащим исключение по КОСГУ 81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ступлений подлежащих исключению не соответствуют суммам выбытий подлежащих исключению – КАТЕГОРИЧЕСКИ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длежащие исключение по КОСГУ 151 не соответствуют суммам подлежащим исключение по КОСГУ 251 в части взаимосвязанных расчетов между консолидированным бюджетом субъекта РФ и ТФОМС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ступлений подлежащих исключению не соответствуют суммам выбытий подлежащих исключению – КАТЕГОРИЧЕСКИ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раздел 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+ 17 – 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5 &lt;&gt; Гр. 7 + Гр. 17 - Гр. 6 –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+ 10 + 11 + 12 + 13 + 14 +15 + 16 - 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7 &lt;&gt; Гр.9 + Гр.10 + Гр.11 + Гр.12 + 13 + 14 + 15+16 – Гр. 8 –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 (Расходы – всег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, составляющих строку 900 (Расходы – всег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ый показатель строки 900 &lt;&gt; суммы строк составляющих строку 900 -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 (Расходы – всег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20 + 31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trike/>
                <w:sz w:val="16"/>
                <w:szCs w:val="16"/>
                <w:lang w:val="en-US"/>
              </w:rPr>
              <w:t>+ 3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(раздел 2)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900 &lt;&gt; сумме показателей строк 220 и 310 - недопустим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- (410+46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. 400 &lt;&gt; разности показателей строк 500 – (410 + 460)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20 + Стр. + Стр. 430 + Стр. 440 + Стр. 4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. 410 &lt;&gt; сумме показателей Стр. 420 + Стр. 430 + Стр. 440 + Стр. 450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21 + Стр. + Стр. 4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. 420 &lt;&gt; сумме показателей Стр. 421 + Стр. 422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31 + Стр. + Стр. 4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. 430 &lt;&gt; сумме показателей Стр. 431 + Стр. 432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41 + Стр. + Стр. 4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. 440 &lt;&gt; сумме показателей Стр. 441 + Стр. 442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51 + Стр. + Стр. 4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. 450 &lt;&gt; сумме показателей Стр. 451 + Стр. 452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61 + Стр. + Стр. 462 + Стр. 463 + Стр. 4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. 460 &lt;&gt; сумме показателей Стр. 461 + Стр. 462 + Стр. 463 + Стр. 464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 + 502 + 5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00&lt;&gt; Стр.501 + Стр.502 + Стр.503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длежащие исключение по КОСГУ 510 не соответствуют суммам подлежащим исключение по КОСГУ 610 в части взаимосвязанных расчетов между бюджетами входящими в состав консолидированного бюджета субъекта РФ – КАТЕГОРИЧЕСКИ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lt;= 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501 подлежат отражению в отрицательном значен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 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502 подлежат отражению в положительном значен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(010 – 210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00&lt;&gt; Стр.010 - Стр.210-КАТЕГОРИЧЕСКИ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&lt; 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21 должна иметь отрицательное значе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&lt; 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31 должна иметь отрицательное значе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&lt; 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41 должна иметь отрицательное значе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&lt; 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51 должна иметь отрицательное значе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 xml:space="preserve"> 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61 должна иметь положительное значе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&lt; 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63 должна иметь отрицательное значе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 xml:space="preserve"> 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32 должна иметь положительное значе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 xml:space="preserve"> 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42 должна иметь положительное значе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 xml:space="preserve"> 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52 должна иметь положительное значе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lt;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 xml:space="preserve"> 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62 должна иметь отрицательное значе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 xml:space="preserve"> 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64 должна иметь положительное значе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в Стр.450 в отчете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 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длежащие исключение по КОСГУ 510 не соответствуют суммам подлежащим исключение по КОСГУ 610 в части взаимосвязанных расчетов между консолидированным бюджетам субъекта РФ и бюджетом ТФОМС  – КАТЕГОРИЧЕСКИ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оказатель в Стр.451 в отчете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оказатель в Стр.452 в отчете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СГУ 270 –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СГУ 273 –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/>
          <w:b/>
          <w:sz w:val="16"/>
          <w:szCs w:val="16"/>
        </w:rPr>
      </w:pPr>
      <w:bookmarkStart w:id="13" w:name="__RefHeading___Toc508016865"/>
      <w:bookmarkEnd w:id="13"/>
      <w:r>
        <w:rPr>
          <w:b/>
          <w:sz w:val="16"/>
          <w:szCs w:val="16"/>
        </w:rPr>
        <w:t>7. 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 (ф.0503324) (далее – Отчет ф. 0503324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jc w:val="left"/>
        <w:rPr>
          <w:b/>
          <w:b/>
          <w:sz w:val="16"/>
          <w:szCs w:val="16"/>
        </w:rPr>
      </w:pPr>
      <w:bookmarkStart w:id="14" w:name="__RefHeading___Toc508016866"/>
      <w:bookmarkEnd w:id="14"/>
      <w:r>
        <w:rPr>
          <w:b/>
          <w:sz w:val="16"/>
          <w:szCs w:val="16"/>
        </w:rPr>
        <w:t xml:space="preserve">7.1 </w:t>
      </w:r>
      <w:r>
        <w:rPr>
          <w:b/>
          <w:sz w:val="16"/>
          <w:szCs w:val="16"/>
          <w:lang w:val="en-US" w:eastAsia="en-US"/>
        </w:rPr>
        <w:t>Внутридокументный контроль Отчета ф.0503324</w:t>
      </w:r>
    </w:p>
    <w:tbl>
      <w:tblPr>
        <w:tblW w:w="9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238"/>
        <w:gridCol w:w="1134"/>
        <w:gridCol w:w="780"/>
        <w:gridCol w:w="1021"/>
        <w:gridCol w:w="1033"/>
        <w:gridCol w:w="3021"/>
      </w:tblGrid>
      <w:tr>
        <w:trPr>
          <w:tblHeader w:val="true"/>
          <w:trHeight w:val="79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ношение           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дел 1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+ 7 + 9 – 8 – (10 - 11)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12 &lt;&gt; Гр.5 + Гр. 7 + Гр. 9 – Гр.8 – (Гр.10 – Гр.11) – недопустимо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зд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зд. 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кассовых расходов по Разделу 1 не соответствует сумме показателей кассовых расходов по Разделу 2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азделу 1 (глава по БК, ЦСР)</w:t>
            </w:r>
            <w:r>
              <w:rPr>
                <w:rStyle w:val="FootnoteCharacters"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8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азделу 2 (Глава по БК, ЦСР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кассовых расходов по Разделу 1 не соответствует сумме показателей кассовых расходов по Разделу 2 в разрезе кодов глав по БК и целевых статей расходов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кроме итоговых стр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Раздел 1)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(применяется, если гр. 5 </w:t>
            </w:r>
            <w:r>
              <w:rPr>
                <w:sz w:val="16"/>
                <w:szCs w:val="16"/>
                <w:lang w:val="en-US"/>
              </w:rPr>
              <w:t>&gt;0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кроме итоговых строк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дтвержденного остатка превышает общий остаток целевых средств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кроме итоговых стр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Раздел 1) (применяется, если гр. 12 </w:t>
            </w:r>
            <w:r>
              <w:rPr>
                <w:sz w:val="16"/>
                <w:szCs w:val="16"/>
                <w:lang w:val="en-US"/>
              </w:rPr>
              <w:t>&gt;0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кроме итоговых строк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а подлежащего возврату в федеральный бюджет не соответствует остатку средств на конец отчетного периода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азделу 1 (по соответствующей Разделу 3 главе по БК и ЦСР)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9"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ля строк, у которых  гр. 12 р. 1 &gt;=гр.7*0,0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 по Разделу 3 (глава по БК, ЦСР)</w:t>
            </w:r>
            <w:r>
              <w:rPr>
                <w:sz w:val="16"/>
                <w:szCs w:val="16"/>
                <w:vertAlign w:val="superscript"/>
              </w:rPr>
              <w:t>5</w:t>
            </w:r>
          </w:p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остатка целевых средств не соответствует показателю гр. 12 р. 1, превышающему 5% от поступлений текущего года 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Строки по Разделу 3 (глава по БК, ЦСР ) по которым  гр. 12 р.1 &lt;гр.7*0,05</w:t>
            </w:r>
          </w:p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3 остатки МБТ, сумма которых менее 5% от поступлений текущего периода, отражению не подлежат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показателей Раздела 2 по разделу/подразделу классификации расходов 00 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Раздела 2 подлежат формированию с указанием раздела/подраздела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ЦСР 000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Раздела 2 подлежат формированию с указанием кода целевой статьи расходов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1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1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2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2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3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3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4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4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5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5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6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6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7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7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8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8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9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9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10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10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11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11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12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12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13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13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14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указаны показатели кассовых расходов по разделу 14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указаны показатели кассовых расходов по подразделам раздела 14 01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1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указаны показатели кассовых расходов по подразделам раздела 14 02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1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указаны показатели кассовых расходов по подразделам раздела 14 03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+9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озврата неиспользованных остатков прошлых лет в федеральный бюджет не равна сумме остатка на начало года и сумме восстановленных остатков межбюджетного трансферта прошлых лет – требует  пояснение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left"/>
        <w:rPr/>
      </w:pPr>
      <w:bookmarkStart w:id="15" w:name="__RefHeading___Toc508016867"/>
      <w:bookmarkEnd w:id="15"/>
      <w:r>
        <w:rPr>
          <w:b/>
          <w:sz w:val="16"/>
          <w:szCs w:val="16"/>
        </w:rPr>
        <w:t>7.2 Контроль допустимости значений отраженных показателей для Отчета ф. 0503324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594"/>
        <w:gridCol w:w="828"/>
        <w:gridCol w:w="2268"/>
        <w:gridCol w:w="3294"/>
      </w:tblGrid>
      <w:tr>
        <w:trPr>
          <w:trHeight w:val="65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(Д – раздел 1 Доходы; Р – раздел 2  Расходы; И - раздел 3 Источники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е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>
          <w:trHeight w:val="85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1 по КБК 2190200002000015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для показателей в графах 7,8, 1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и по КБК 219%  требует пояснения. </w:t>
            </w:r>
          </w:p>
        </w:tc>
      </w:tr>
      <w:tr>
        <w:trPr>
          <w:trHeight w:val="6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Раздела 1 по графе 1 «Код дохода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0  разряды КБК не равны «00»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графе 4 подлежат отражению с указанием элемента бюджета (9,10 разряды КБК) – недопустимо</w:t>
            </w:r>
          </w:p>
        </w:tc>
      </w:tr>
      <w:tr>
        <w:trPr>
          <w:trHeight w:val="77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1 по коду ЦСР %589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и по коду ЦСР %58980  – недопустимо. </w:t>
            </w:r>
          </w:p>
        </w:tc>
      </w:tr>
      <w:tr>
        <w:trPr>
          <w:trHeight w:val="239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Раздела 2 по графе 3 в части кода вида расходов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,100,110,120,130,14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210,220,230,24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310,320,400,41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46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610,620,630, 700,800, 81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, 830, 840,850, 8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коду видов расходов – недопустим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9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Раздела 2 по графе 3 в части кода вида расходов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11, 213, 214, 215, 217, 219, 221, 223, 225, 231, 406, 407, 411, 413, 710, 821, 822, 823, 84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Разделе 2 показатели кассовых расходов по кодам видов расходов 211, 213, 214, 215, 217, 219, 221, 223, 225, 231, 406, 407, 411, 413, 710, 821, 822, 823, 841– недопустим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Раздела 2 по графе 3 в части кода вида расходов: 500, 51%,52%,53%,54%,55%,56%57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 показатели кассовых расходов по кодам видов расходов 500 «Межбюджетные трансферты» – недопустим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Раздела  1 «Движение целевых средств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значений Графы 3 (Код целевой статьи расходов по БК) и  Графы 4 (код доходов по БК)  на соответствие справочнику "Соответствие кодов целевых статей расходов и кодов доходов по целевым средствам прошлых лет для Отчета (ф. 0503324)"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д целевой статьи расходов по БК и  код доходов по БК  не соответствуют справочнику «Соответствие кодов целевых статей расходов и кодов доходов по целевым средствам прошлых лет для Отчета (ф. 0503324)» –</w:t>
            </w:r>
            <w:del w:id="1973" w:author="Лесникова Татьяна Олеговна" w:date="2018-12-25T16:50:00Z">
              <w:r>
                <w:rPr>
                  <w:sz w:val="16"/>
                  <w:szCs w:val="16"/>
                </w:rPr>
                <w:delText xml:space="preserve"> недопустимо</w:delText>
              </w:r>
            </w:del>
            <w:r>
              <w:rPr>
                <w:sz w:val="16"/>
                <w:szCs w:val="16"/>
              </w:rPr>
              <w:t>. Требуются пояснения.</w:t>
            </w:r>
          </w:p>
        </w:tc>
      </w:tr>
      <w:tr>
        <w:trPr>
          <w:trHeight w:val="48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1 по коду ЦСР %58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,8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и по коду ЦСР %58000 графе 6,7,8,11 – недопустимо </w:t>
            </w:r>
          </w:p>
        </w:tc>
      </w:tr>
      <w:tr>
        <w:trPr>
          <w:trHeight w:val="48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Раздела 2 по коду ЦСР с направлением расходов 59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ду ЦСР с направлением расходов 59000  недопустимы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left"/>
        <w:rPr/>
      </w:pPr>
      <w:bookmarkStart w:id="16" w:name="__RefHeading___Toc508016868"/>
      <w:r>
        <w:rPr>
          <w:b/>
          <w:sz w:val="16"/>
          <w:szCs w:val="16"/>
        </w:rPr>
        <w:t>8 Сведения о количестве подведомственных участников бюджетного процесса, учреждений, государственных (муниципальных) унитарных предприятий и публично-правовых образований ф.0503361</w:t>
      </w:r>
      <w:bookmarkEnd w:id="16"/>
      <w:r>
        <w:rPr>
          <w:b/>
          <w:sz w:val="16"/>
          <w:szCs w:val="16"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80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87"/>
        <w:gridCol w:w="844"/>
        <w:gridCol w:w="1625"/>
        <w:gridCol w:w="1081"/>
        <w:gridCol w:w="844"/>
        <w:gridCol w:w="3959"/>
      </w:tblGrid>
      <w:tr>
        <w:trPr>
          <w:trHeight w:val="8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я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 + 030 + 04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010 &lt;&gt; Строка 020 + Строка 030 + Строка 040 - недопустимо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 + 052 + 053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050 &lt;&gt; Строка 051 + Строка 052 + Строка 053 - недопустимо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 + 822 + 083 + 084 + 085 + 086 + 087 + 088 + 089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080 &lt;&gt; Строка 081 + Строка 082 + Строка 083 + Строка 084 + Строка 085 + Строка 086 +  Строка 087 + Строка 088 + Строка 089  - недопустимо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8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троке 081 &lt;&gt; 1-  требуется пояснение</w:t>
            </w:r>
          </w:p>
        </w:tc>
      </w:tr>
      <w:tr>
        <w:trPr>
          <w:trHeight w:val="7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9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троке 089 &lt;&gt; 1- требуется пояснение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17" w:name="__RefHeading___Toc508016869"/>
      <w:bookmarkEnd w:id="17"/>
      <w:r>
        <w:rPr>
          <w:b/>
          <w:sz w:val="16"/>
          <w:szCs w:val="16"/>
        </w:rPr>
        <w:t>9.  Сведения об исполнении консолидированного бюджета (ф.05033</w:t>
      </w:r>
      <w:r>
        <w:rPr/>
        <w:t>64)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080"/>
        <w:gridCol w:w="720"/>
        <w:gridCol w:w="1440"/>
        <w:gridCol w:w="1080"/>
        <w:gridCol w:w="900"/>
        <w:gridCol w:w="4320"/>
      </w:tblGrid>
      <w:tr>
        <w:trPr>
          <w:tblHeader w:val="true"/>
          <w:trHeight w:val="11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ношение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– 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5 – Гр. 3 &lt;&gt; Гр.7 – недопустимо, кроме показателей по строке 450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 Разделов 1, 2, 3 (строки показателей по КОСГУ 620, 630, 640, 710, 720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5 -  Гр.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lt; = - 3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 000 (го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 Разделов 1, 2, 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 фактического исполнения от утвержденного менее установленного  - показатель не подлежит отражению, кроме показателей по строке Итого доходов (код 010), Итого расходов (код 200) , Дефицит/Профицит (код 450), Итого источников финансирования (код 500), Итого источников финансирования (код 520), Итого источников финансирования (код 620).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ки Раздела 3 (строки показателей по КОСГУ   520,540, 550, 810, 820)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5 -  Гр.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 xml:space="preserve"> = 3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 000 (го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 Раздела 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 фактического исполнения от утвержденного более установленного  - показатель не подлежит отражению, кроме показателей по строкам: Итого источников финансирования (код 500), Итого источников финансирования (код 520), Итого источников финансирования (код 620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-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50 &lt;&gt; Стр.010 - Стр.200 –недопустимо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чина дефицита(профицита) не соответствует сумме источников финансирования с обратным знаком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3*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ношение фактического исполнения к утвержденному показателю не соответствует графе 6 – недопустимо, кроме показателей по строке 450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4 в Сведениях ф. 0503364  содержит показатели - недопустим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18" w:name="__RefHeading___Toc508016870"/>
      <w:bookmarkEnd w:id="18"/>
      <w:r>
        <w:rPr>
          <w:b/>
          <w:sz w:val="16"/>
          <w:szCs w:val="16"/>
        </w:rPr>
        <w:t xml:space="preserve">10. </w:t>
      </w:r>
      <w:r>
        <w:rPr/>
        <w:t>Сведения о движении нефинансовых активов (ф. 0503368)</w:t>
      </w:r>
    </w:p>
    <w:tbl>
      <w:tblPr>
        <w:tblW w:w="10906" w:type="dxa"/>
        <w:jc w:val="left"/>
        <w:tblInd w:w="-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1134"/>
        <w:gridCol w:w="567"/>
        <w:gridCol w:w="675"/>
        <w:gridCol w:w="567"/>
        <w:gridCol w:w="567"/>
        <w:gridCol w:w="1101"/>
        <w:gridCol w:w="2184"/>
        <w:gridCol w:w="709"/>
        <w:gridCol w:w="567"/>
        <w:gridCol w:w="567"/>
      </w:tblGrid>
      <w:tr>
        <w:trPr>
          <w:tblHeader w:val="true"/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№ </w:t>
            </w:r>
            <w:r>
              <w:rPr>
                <w:b/>
                <w:sz w:val="16"/>
              </w:rPr>
              <w:t>п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оотношени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del w:id="1974" w:author="Лесникова Татьяна Олеговна" w:date="2019-02-08T10:18:00Z">
              <w:r>
                <w:rPr>
                  <w:sz w:val="16"/>
                  <w:szCs w:val="16"/>
                </w:rPr>
                <w:delText>Контроль показателей</w:delText>
              </w:r>
            </w:del>
            <w:ins w:id="1975" w:author="Лесникова Татьяна Олеговна" w:date="2019-02-08T09:58:00Z">
              <w:r>
                <w:rPr>
                  <w:b/>
                  <w:sz w:val="16"/>
                  <w:szCs w:val="16"/>
                </w:rPr>
                <w:t>Раздел</w:t>
              </w:r>
            </w:ins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ента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п субъ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четный пери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  <w:ins w:id="1976" w:author="Лесникова Татьяна Олеговна" w:date="2019-02-08T09:58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+ 012 + 013 + 014 + 015 + 016 + 017 + 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10&lt;&gt; Стр.011 + Стр.012 + Стр.013 +Стр.014 + Стр.015 + Стр. 016 + Стр. 017 + Стр. 018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  <w:ins w:id="1977" w:author="Лесникова Татьяна Олеговна" w:date="2019-02-08T09:58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1 + 052 + 053 + 054 + 055 + 056 + 057 + 058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50&lt;&gt; Стр.051 + Стр.052 + Стр.053 +Стр.054 + Стр.055 + Стр.056 + Стр.057 + Стр.058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  <w:ins w:id="1978" w:author="Лесникова Татьяна Олеговна" w:date="2019-02-08T09:58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1 + 152 + 15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50 &lt;&gt; Стр.151 + Стр.152 + Стр.153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ns w:id="1984" w:author="Лесникова Татьяна Олеговна" w:date="2019-02-08T09:58:00Z"/>
              </w:rPr>
            </w:pPr>
            <w:ins w:id="1979" w:author="Лесникова Татьяна Олеговна" w:date="2019-02-08T09:58:00Z">
              <w:r>
                <w:rPr>
                  <w:sz w:val="16"/>
                  <w:szCs w:val="16"/>
                </w:rPr>
                <w:t>050</w:t>
              </w:r>
            </w:ins>
            <w:del w:id="1980" w:author="Лесникова Татьяна Олеговна" w:date="2019-02-08T09:58:00Z">
              <w:r>
                <w:rPr>
                  <w:sz w:val="16"/>
                  <w:szCs w:val="16"/>
                </w:rPr>
                <w:delText xml:space="preserve">, 051, 052, 053, 054, 055, 056, 057, </w:delText>
              </w:r>
            </w:del>
            <w:ins w:id="1981" w:author="Лесникова Татьяна Олеговна" w:date="2019-02-08T09:58:00Z">
              <w:r>
                <w:rPr>
                  <w:sz w:val="16"/>
                  <w:szCs w:val="16"/>
                </w:rPr>
                <w:t>-</w:t>
              </w:r>
            </w:ins>
            <w:r>
              <w:rPr>
                <w:sz w:val="16"/>
                <w:szCs w:val="16"/>
              </w:rPr>
              <w:t xml:space="preserve">058, </w:t>
            </w:r>
            <w:ins w:id="1982" w:author="Лесникова Татьяна Олеговна" w:date="2019-02-08T09:58:00Z">
              <w:r>
                <w:rPr>
                  <w:sz w:val="16"/>
                  <w:szCs w:val="16"/>
                </w:rPr>
                <w:t xml:space="preserve">060-068 </w:t>
              </w:r>
            </w:ins>
            <w:r>
              <w:rPr>
                <w:sz w:val="16"/>
                <w:szCs w:val="16"/>
              </w:rPr>
              <w:t xml:space="preserve">120, </w:t>
            </w:r>
            <w:ins w:id="1983" w:author="Лесникова Татьяна Олеговна" w:date="2019-02-08T09:58:00Z">
              <w:r>
                <w:rPr>
                  <w:sz w:val="16"/>
                  <w:szCs w:val="16"/>
                </w:rPr>
                <w:t xml:space="preserve">125, 160-163, 270-278, 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 370, 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начение по строкам 050</w:t>
            </w:r>
            <w:del w:id="1985" w:author="Лесникова Татьяна Олеговна" w:date="2019-02-08T09:58:00Z">
              <w:r>
                <w:rPr>
                  <w:sz w:val="16"/>
                  <w:szCs w:val="16"/>
                </w:rPr>
                <w:delText xml:space="preserve">, 051, 052, 053, 054, 055, 056, 057, </w:delText>
              </w:r>
            </w:del>
            <w:ins w:id="1986" w:author="Лесникова Татьяна Олеговна" w:date="2019-02-08T09:58:00Z">
              <w:r>
                <w:rPr>
                  <w:sz w:val="16"/>
                  <w:szCs w:val="16"/>
                </w:rPr>
                <w:t>-</w:t>
              </w:r>
            </w:ins>
            <w:r>
              <w:rPr>
                <w:sz w:val="16"/>
                <w:szCs w:val="16"/>
              </w:rPr>
              <w:t xml:space="preserve">058, </w:t>
            </w:r>
            <w:ins w:id="1987" w:author="Лесникова Татьяна Олеговна" w:date="2019-02-08T09:58:00Z">
              <w:r>
                <w:rPr>
                  <w:sz w:val="16"/>
                  <w:szCs w:val="16"/>
                </w:rPr>
                <w:t xml:space="preserve">060-068 </w:t>
              </w:r>
            </w:ins>
            <w:r>
              <w:rPr>
                <w:sz w:val="16"/>
                <w:szCs w:val="16"/>
              </w:rPr>
              <w:t xml:space="preserve">120, </w:t>
            </w:r>
            <w:ins w:id="1988" w:author="Лесникова Татьяна Олеговна" w:date="2019-02-08T09:58:00Z">
              <w:r>
                <w:rPr>
                  <w:sz w:val="16"/>
                  <w:szCs w:val="16"/>
                </w:rPr>
                <w:t xml:space="preserve">125, 160 - 163, 270-278, </w:t>
              </w:r>
            </w:ins>
            <w:r>
              <w:rPr>
                <w:sz w:val="16"/>
                <w:szCs w:val="16"/>
              </w:rPr>
              <w:t>330, 370, 430 в графе 8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ns w:id="1994" w:author="Лесникова Татьяна Олеговна" w:date="2019-02-08T09:58:00Z"/>
              </w:rPr>
            </w:pPr>
            <w:ins w:id="1989" w:author="Лесникова Татьяна Олеговна" w:date="2019-02-08T09:58:00Z">
              <w:r>
                <w:rPr>
                  <w:sz w:val="16"/>
                  <w:szCs w:val="16"/>
                </w:rPr>
                <w:t>050</w:t>
              </w:r>
            </w:ins>
            <w:del w:id="1990" w:author="Лесникова Татьяна Олеговна" w:date="2019-02-08T09:58:00Z">
              <w:r>
                <w:rPr>
                  <w:sz w:val="16"/>
                  <w:szCs w:val="16"/>
                </w:rPr>
                <w:delText xml:space="preserve">, 051, 052, 053, 054, 055, 056, 057, </w:delText>
              </w:r>
            </w:del>
            <w:ins w:id="1991" w:author="Лесникова Татьяна Олеговна" w:date="2019-02-08T09:58:00Z">
              <w:r>
                <w:rPr>
                  <w:sz w:val="16"/>
                  <w:szCs w:val="16"/>
                </w:rPr>
                <w:t>-</w:t>
              </w:r>
            </w:ins>
            <w:r>
              <w:rPr>
                <w:sz w:val="16"/>
                <w:szCs w:val="16"/>
              </w:rPr>
              <w:t xml:space="preserve">058, </w:t>
            </w:r>
            <w:ins w:id="1992" w:author="Лесникова Татьяна Олеговна" w:date="2019-02-08T09:58:00Z">
              <w:r>
                <w:rPr>
                  <w:sz w:val="16"/>
                  <w:szCs w:val="16"/>
                </w:rPr>
                <w:t xml:space="preserve">060-068 </w:t>
              </w:r>
            </w:ins>
            <w:r>
              <w:rPr>
                <w:sz w:val="16"/>
                <w:szCs w:val="16"/>
              </w:rPr>
              <w:t xml:space="preserve">120, </w:t>
            </w:r>
            <w:ins w:id="1993" w:author="Лесникова Татьяна Олеговна" w:date="2019-02-08T09:58:00Z">
              <w:r>
                <w:rPr>
                  <w:sz w:val="16"/>
                  <w:szCs w:val="16"/>
                </w:rPr>
                <w:t xml:space="preserve">125, 160-163, 270-278, 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 370, 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начение по строкам 050</w:t>
            </w:r>
            <w:del w:id="1995" w:author="Лесникова Татьяна Олеговна" w:date="2019-02-08T09:58:00Z">
              <w:r>
                <w:rPr>
                  <w:sz w:val="16"/>
                  <w:szCs w:val="16"/>
                </w:rPr>
                <w:delText xml:space="preserve">, 051, 052, 053, 054, 055, 056, 057, </w:delText>
              </w:r>
            </w:del>
            <w:ins w:id="1996" w:author="Лесникова Татьяна Олеговна" w:date="2019-02-08T09:58:00Z">
              <w:r>
                <w:rPr>
                  <w:sz w:val="16"/>
                  <w:szCs w:val="16"/>
                </w:rPr>
                <w:t>-</w:t>
              </w:r>
            </w:ins>
            <w:r>
              <w:rPr>
                <w:sz w:val="16"/>
                <w:szCs w:val="16"/>
              </w:rPr>
              <w:t xml:space="preserve">058, </w:t>
            </w:r>
            <w:ins w:id="1997" w:author="Лесникова Татьяна Олеговна" w:date="2019-02-08T09:58:00Z">
              <w:r>
                <w:rPr>
                  <w:sz w:val="16"/>
                  <w:szCs w:val="16"/>
                </w:rPr>
                <w:t xml:space="preserve">060-068 </w:t>
              </w:r>
            </w:ins>
            <w:r>
              <w:rPr>
                <w:sz w:val="16"/>
                <w:szCs w:val="16"/>
              </w:rPr>
              <w:t xml:space="preserve">120, </w:t>
            </w:r>
            <w:ins w:id="1998" w:author="Лесникова Татьяна Олеговна" w:date="2019-02-08T09:58:00Z">
              <w:r>
                <w:rPr>
                  <w:sz w:val="16"/>
                  <w:szCs w:val="16"/>
                </w:rPr>
                <w:t xml:space="preserve">125, 160 - 163, 270-278, </w:t>
              </w:r>
            </w:ins>
            <w:r>
              <w:rPr>
                <w:sz w:val="16"/>
                <w:szCs w:val="16"/>
              </w:rPr>
              <w:t xml:space="preserve">330, 370, 430 в графе </w:t>
            </w:r>
            <w:del w:id="1999" w:author="Лесникова Татьяна Олеговна" w:date="2019-02-08T09:58:00Z">
              <w:r>
                <w:rPr>
                  <w:sz w:val="16"/>
                  <w:szCs w:val="16"/>
                </w:rPr>
                <w:delText>9</w:delText>
              </w:r>
            </w:del>
            <w:ins w:id="2000" w:author="Лесникова Татьяна Олеговна" w:date="2019-02-08T09:58:00Z">
              <w:r>
                <w:rPr>
                  <w:sz w:val="16"/>
                  <w:szCs w:val="16"/>
                </w:rPr>
                <w:t>8</w:t>
              </w:r>
            </w:ins>
            <w:r>
              <w:rPr>
                <w:sz w:val="16"/>
                <w:szCs w:val="16"/>
              </w:rPr>
              <w:t xml:space="preserve">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ns w:id="2006" w:author="Лесникова Татьяна Олеговна" w:date="2019-02-08T09:58:00Z"/>
              </w:rPr>
            </w:pPr>
            <w:ins w:id="2001" w:author="Лесникова Татьяна Олеговна" w:date="2019-02-08T09:58:00Z">
              <w:r>
                <w:rPr>
                  <w:sz w:val="16"/>
                  <w:szCs w:val="16"/>
                </w:rPr>
                <w:t>050</w:t>
              </w:r>
            </w:ins>
            <w:del w:id="2002" w:author="Лесникова Татьяна Олеговна" w:date="2019-02-08T09:58:00Z">
              <w:r>
                <w:rPr>
                  <w:sz w:val="16"/>
                  <w:szCs w:val="16"/>
                </w:rPr>
                <w:delText xml:space="preserve">, 051, 052, 053, 054, 055, 056, 057, </w:delText>
              </w:r>
            </w:del>
            <w:ins w:id="2003" w:author="Лесникова Татьяна Олеговна" w:date="2019-02-08T09:58:00Z">
              <w:r>
                <w:rPr>
                  <w:sz w:val="16"/>
                  <w:szCs w:val="16"/>
                </w:rPr>
                <w:t>-</w:t>
              </w:r>
            </w:ins>
            <w:r>
              <w:rPr>
                <w:sz w:val="16"/>
                <w:szCs w:val="16"/>
              </w:rPr>
              <w:t xml:space="preserve">058, </w:t>
            </w:r>
            <w:ins w:id="2004" w:author="Лесникова Татьяна Олеговна" w:date="2019-02-08T09:58:00Z">
              <w:r>
                <w:rPr>
                  <w:sz w:val="16"/>
                  <w:szCs w:val="16"/>
                </w:rPr>
                <w:t xml:space="preserve">060-068 </w:t>
              </w:r>
            </w:ins>
            <w:r>
              <w:rPr>
                <w:sz w:val="16"/>
                <w:szCs w:val="16"/>
              </w:rPr>
              <w:t xml:space="preserve">120, </w:t>
            </w:r>
            <w:ins w:id="2005" w:author="Лесникова Татьяна Олеговна" w:date="2019-02-08T09:58:00Z">
              <w:r>
                <w:rPr>
                  <w:sz w:val="16"/>
                  <w:szCs w:val="16"/>
                </w:rPr>
                <w:t xml:space="preserve">125, 160-163, 270-278, 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 370, 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начение по строкам 050</w:t>
            </w:r>
            <w:del w:id="2007" w:author="Лесникова Татьяна Олеговна" w:date="2019-02-08T09:58:00Z">
              <w:r>
                <w:rPr>
                  <w:sz w:val="16"/>
                  <w:szCs w:val="16"/>
                </w:rPr>
                <w:delText xml:space="preserve">, 051, 052, 053, 054, 055, 056, 057, </w:delText>
              </w:r>
            </w:del>
            <w:ins w:id="2008" w:author="Лесникова Татьяна Олеговна" w:date="2019-02-08T09:58:00Z">
              <w:r>
                <w:rPr>
                  <w:sz w:val="16"/>
                  <w:szCs w:val="16"/>
                </w:rPr>
                <w:t>-</w:t>
              </w:r>
            </w:ins>
            <w:r>
              <w:rPr>
                <w:sz w:val="16"/>
                <w:szCs w:val="16"/>
              </w:rPr>
              <w:t xml:space="preserve">058, </w:t>
            </w:r>
            <w:ins w:id="2009" w:author="Лесникова Татьяна Олеговна" w:date="2019-02-08T09:58:00Z">
              <w:r>
                <w:rPr>
                  <w:sz w:val="16"/>
                  <w:szCs w:val="16"/>
                </w:rPr>
                <w:t xml:space="preserve">060-068 </w:t>
              </w:r>
            </w:ins>
            <w:r>
              <w:rPr>
                <w:sz w:val="16"/>
                <w:szCs w:val="16"/>
              </w:rPr>
              <w:t xml:space="preserve">120, </w:t>
            </w:r>
            <w:ins w:id="2010" w:author="Лесникова Татьяна Олеговна" w:date="2019-02-08T09:58:00Z">
              <w:r>
                <w:rPr>
                  <w:sz w:val="16"/>
                  <w:szCs w:val="16"/>
                </w:rPr>
                <w:t xml:space="preserve">125, 160 - 163, 270-278, </w:t>
              </w:r>
            </w:ins>
            <w:r>
              <w:rPr>
                <w:sz w:val="16"/>
                <w:szCs w:val="16"/>
              </w:rPr>
              <w:t xml:space="preserve">330, 370, 430 в графе </w:t>
            </w:r>
            <w:del w:id="2011" w:author="Лесникова Татьяна Олеговна" w:date="2019-02-08T09:58:00Z">
              <w:r>
                <w:rPr>
                  <w:sz w:val="16"/>
                  <w:szCs w:val="16"/>
                </w:rPr>
                <w:delText>10</w:delText>
              </w:r>
            </w:del>
            <w:ins w:id="2012" w:author="Лесникова Татьяна Олеговна" w:date="2019-02-08T09:58:00Z">
              <w:r>
                <w:rPr>
                  <w:sz w:val="16"/>
                  <w:szCs w:val="16"/>
                </w:rPr>
                <w:t>8</w:t>
              </w:r>
            </w:ins>
            <w:r>
              <w:rPr>
                <w:sz w:val="16"/>
                <w:szCs w:val="16"/>
              </w:rPr>
              <w:t xml:space="preserve">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ns w:id="2018" w:author="Лесникова Татьяна Олеговна" w:date="2019-02-08T09:58:00Z"/>
              </w:rPr>
            </w:pPr>
            <w:ins w:id="2013" w:author="Лесникова Татьяна Олеговна" w:date="2019-02-08T09:58:00Z">
              <w:r>
                <w:rPr>
                  <w:sz w:val="16"/>
                  <w:szCs w:val="16"/>
                </w:rPr>
                <w:t>050</w:t>
              </w:r>
            </w:ins>
            <w:del w:id="2014" w:author="Лесникова Татьяна Олеговна" w:date="2019-02-08T09:58:00Z">
              <w:r>
                <w:rPr>
                  <w:sz w:val="16"/>
                  <w:szCs w:val="16"/>
                </w:rPr>
                <w:delText xml:space="preserve">, 051, 052, 053, 054, 055, 056, 057, </w:delText>
              </w:r>
            </w:del>
            <w:ins w:id="2015" w:author="Лесникова Татьяна Олеговна" w:date="2019-02-08T09:58:00Z">
              <w:r>
                <w:rPr>
                  <w:sz w:val="16"/>
                  <w:szCs w:val="16"/>
                </w:rPr>
                <w:t>-</w:t>
              </w:r>
            </w:ins>
            <w:r>
              <w:rPr>
                <w:sz w:val="16"/>
                <w:szCs w:val="16"/>
              </w:rPr>
              <w:t xml:space="preserve">058, </w:t>
            </w:r>
            <w:ins w:id="2016" w:author="Лесникова Татьяна Олеговна" w:date="2019-02-08T09:58:00Z">
              <w:r>
                <w:rPr>
                  <w:sz w:val="16"/>
                  <w:szCs w:val="16"/>
                </w:rPr>
                <w:t xml:space="preserve">060-068 </w:t>
              </w:r>
            </w:ins>
            <w:r>
              <w:rPr>
                <w:sz w:val="16"/>
                <w:szCs w:val="16"/>
              </w:rPr>
              <w:t xml:space="preserve">120, </w:t>
            </w:r>
            <w:ins w:id="2017" w:author="Лесникова Татьяна Олеговна" w:date="2019-02-08T09:58:00Z">
              <w:r>
                <w:rPr>
                  <w:sz w:val="16"/>
                  <w:szCs w:val="16"/>
                </w:rPr>
                <w:t xml:space="preserve">125, 160-163, 270-278, 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 370, 430</w:t>
            </w:r>
            <w:del w:id="2019" w:author="Лесникова Татьяна Олеговна" w:date="2019-02-08T09:58:00Z">
              <w:r>
                <w:rPr>
                  <w:sz w:val="16"/>
                  <w:szCs w:val="16"/>
                </w:rPr>
                <w:delText xml:space="preserve"> 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начение по строкам 050</w:t>
            </w:r>
            <w:del w:id="2020" w:author="Лесникова Татьяна Олеговна" w:date="2019-02-08T09:58:00Z">
              <w:r>
                <w:rPr>
                  <w:sz w:val="16"/>
                  <w:szCs w:val="16"/>
                </w:rPr>
                <w:delText xml:space="preserve">, 051, 052, 053, 054, 055, 056, 057, </w:delText>
              </w:r>
            </w:del>
            <w:ins w:id="2021" w:author="Лесникова Татьяна Олеговна" w:date="2019-02-08T09:58:00Z">
              <w:r>
                <w:rPr>
                  <w:sz w:val="16"/>
                  <w:szCs w:val="16"/>
                </w:rPr>
                <w:t>-</w:t>
              </w:r>
            </w:ins>
            <w:r>
              <w:rPr>
                <w:sz w:val="16"/>
                <w:szCs w:val="16"/>
              </w:rPr>
              <w:t xml:space="preserve">058, </w:t>
            </w:r>
            <w:ins w:id="2022" w:author="Лесникова Татьяна Олеговна" w:date="2019-02-08T09:58:00Z">
              <w:r>
                <w:rPr>
                  <w:sz w:val="16"/>
                  <w:szCs w:val="16"/>
                </w:rPr>
                <w:t xml:space="preserve">060-068 </w:t>
              </w:r>
            </w:ins>
            <w:r>
              <w:rPr>
                <w:sz w:val="16"/>
                <w:szCs w:val="16"/>
              </w:rPr>
              <w:t xml:space="preserve">120, </w:t>
            </w:r>
            <w:ins w:id="2023" w:author="Лесникова Татьяна Олеговна" w:date="2019-02-08T09:58:00Z">
              <w:r>
                <w:rPr>
                  <w:sz w:val="16"/>
                  <w:szCs w:val="16"/>
                </w:rPr>
                <w:t xml:space="preserve">125, 160 - 163, 270-278, </w:t>
              </w:r>
            </w:ins>
            <w:r>
              <w:rPr>
                <w:sz w:val="16"/>
                <w:szCs w:val="16"/>
              </w:rPr>
              <w:t xml:space="preserve">330, 370, 430 в графе </w:t>
            </w:r>
            <w:del w:id="2024" w:author="Лесникова Татьяна Олеговна" w:date="2019-02-08T09:58:00Z">
              <w:r>
                <w:rPr>
                  <w:sz w:val="16"/>
                  <w:szCs w:val="16"/>
                </w:rPr>
                <w:delText>11</w:delText>
              </w:r>
            </w:del>
            <w:ins w:id="2025" w:author="Лесникова Татьяна Олеговна" w:date="2019-02-08T09:58:00Z">
              <w:r>
                <w:rPr>
                  <w:sz w:val="16"/>
                  <w:szCs w:val="16"/>
                </w:rPr>
                <w:t>8</w:t>
              </w:r>
            </w:ins>
            <w:r>
              <w:rPr>
                <w:sz w:val="16"/>
                <w:szCs w:val="16"/>
              </w:rPr>
              <w:t xml:space="preserve">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ns w:id="2031" w:author="Лесникова Татьяна Олеговна" w:date="2019-02-08T09:58:00Z"/>
              </w:rPr>
            </w:pPr>
            <w:ins w:id="2026" w:author="Лесникова Татьяна Олеговна" w:date="2019-02-08T09:58:00Z">
              <w:r>
                <w:rPr>
                  <w:sz w:val="16"/>
                  <w:szCs w:val="16"/>
                </w:rPr>
                <w:t>050</w:t>
              </w:r>
            </w:ins>
            <w:del w:id="2027" w:author="Лесникова Татьяна Олеговна" w:date="2019-02-08T09:58:00Z">
              <w:r>
                <w:rPr>
                  <w:sz w:val="16"/>
                  <w:szCs w:val="16"/>
                </w:rPr>
                <w:delText xml:space="preserve">, 051, 052, 053, 054, 055, 056, 057, </w:delText>
              </w:r>
            </w:del>
            <w:ins w:id="2028" w:author="Лесникова Татьяна Олеговна" w:date="2019-02-08T09:58:00Z">
              <w:r>
                <w:rPr>
                  <w:sz w:val="16"/>
                  <w:szCs w:val="16"/>
                </w:rPr>
                <w:t>-</w:t>
              </w:r>
            </w:ins>
            <w:r>
              <w:rPr>
                <w:sz w:val="16"/>
                <w:szCs w:val="16"/>
              </w:rPr>
              <w:t xml:space="preserve">058, </w:t>
            </w:r>
            <w:ins w:id="2029" w:author="Лесникова Татьяна Олеговна" w:date="2019-02-08T09:58:00Z">
              <w:r>
                <w:rPr>
                  <w:sz w:val="16"/>
                  <w:szCs w:val="16"/>
                </w:rPr>
                <w:t xml:space="preserve">060-068 </w:t>
              </w:r>
            </w:ins>
            <w:r>
              <w:rPr>
                <w:sz w:val="16"/>
                <w:szCs w:val="16"/>
              </w:rPr>
              <w:t xml:space="preserve">120, </w:t>
            </w:r>
            <w:ins w:id="2030" w:author="Лесникова Татьяна Олеговна" w:date="2019-02-08T09:58:00Z">
              <w:r>
                <w:rPr>
                  <w:sz w:val="16"/>
                  <w:szCs w:val="16"/>
                </w:rPr>
                <w:t xml:space="preserve">125, 160-163, 270-278, 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 370, 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начение по строкам 050</w:t>
            </w:r>
            <w:del w:id="2032" w:author="Лесникова Татьяна Олеговна" w:date="2019-02-08T09:58:00Z">
              <w:r>
                <w:rPr>
                  <w:sz w:val="16"/>
                  <w:szCs w:val="16"/>
                </w:rPr>
                <w:delText xml:space="preserve">, 051, 052, 053, 054, 055, 056, 057, </w:delText>
              </w:r>
            </w:del>
            <w:ins w:id="2033" w:author="Лесникова Татьяна Олеговна" w:date="2019-02-08T09:58:00Z">
              <w:r>
                <w:rPr>
                  <w:sz w:val="16"/>
                  <w:szCs w:val="16"/>
                </w:rPr>
                <w:t>-</w:t>
              </w:r>
            </w:ins>
            <w:r>
              <w:rPr>
                <w:sz w:val="16"/>
                <w:szCs w:val="16"/>
              </w:rPr>
              <w:t xml:space="preserve">058, </w:t>
            </w:r>
            <w:ins w:id="2034" w:author="Лесникова Татьяна Олеговна" w:date="2019-02-08T09:58:00Z">
              <w:r>
                <w:rPr>
                  <w:sz w:val="16"/>
                  <w:szCs w:val="16"/>
                </w:rPr>
                <w:t xml:space="preserve">060-068 </w:t>
              </w:r>
            </w:ins>
            <w:r>
              <w:rPr>
                <w:sz w:val="16"/>
                <w:szCs w:val="16"/>
              </w:rPr>
              <w:t xml:space="preserve">120, </w:t>
            </w:r>
            <w:ins w:id="2035" w:author="Лесникова Татьяна Олеговна" w:date="2019-02-08T09:58:00Z">
              <w:r>
                <w:rPr>
                  <w:sz w:val="16"/>
                  <w:szCs w:val="16"/>
                </w:rPr>
                <w:t xml:space="preserve">125, 160 - 163, 270-278, </w:t>
              </w:r>
            </w:ins>
            <w:r>
              <w:rPr>
                <w:sz w:val="16"/>
                <w:szCs w:val="16"/>
              </w:rPr>
              <w:t xml:space="preserve">330, 370, 430 в графе </w:t>
            </w:r>
            <w:del w:id="2036" w:author="Лесникова Татьяна Олеговна" w:date="2019-02-08T09:58:00Z">
              <w:r>
                <w:rPr>
                  <w:sz w:val="16"/>
                  <w:szCs w:val="16"/>
                </w:rPr>
                <w:delText>12</w:delText>
              </w:r>
            </w:del>
            <w:ins w:id="2037" w:author="Лесникова Татьяна Олеговна" w:date="2019-02-08T09:58:00Z">
              <w:r>
                <w:rPr>
                  <w:sz w:val="16"/>
                  <w:szCs w:val="16"/>
                </w:rPr>
                <w:t>8</w:t>
              </w:r>
            </w:ins>
            <w:r>
              <w:rPr>
                <w:sz w:val="16"/>
                <w:szCs w:val="16"/>
              </w:rPr>
              <w:t xml:space="preserve">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ns w:id="2043" w:author="Лесникова Татьяна Олеговна" w:date="2019-02-08T09:58:00Z"/>
              </w:rPr>
            </w:pPr>
            <w:ins w:id="2038" w:author="Лесникова Татьяна Олеговна" w:date="2019-02-08T09:58:00Z">
              <w:r>
                <w:rPr>
                  <w:sz w:val="16"/>
                  <w:szCs w:val="16"/>
                </w:rPr>
                <w:t>050</w:t>
              </w:r>
            </w:ins>
            <w:del w:id="2039" w:author="Лесникова Татьяна Олеговна" w:date="2019-02-08T09:58:00Z">
              <w:r>
                <w:rPr>
                  <w:sz w:val="16"/>
                  <w:szCs w:val="16"/>
                </w:rPr>
                <w:delText xml:space="preserve">, 051, 052, 053, 054, 055, 056, 057, </w:delText>
              </w:r>
            </w:del>
            <w:ins w:id="2040" w:author="Лесникова Татьяна Олеговна" w:date="2019-02-08T09:58:00Z">
              <w:r>
                <w:rPr>
                  <w:sz w:val="16"/>
                  <w:szCs w:val="16"/>
                </w:rPr>
                <w:t>-</w:t>
              </w:r>
            </w:ins>
            <w:r>
              <w:rPr>
                <w:sz w:val="16"/>
                <w:szCs w:val="16"/>
              </w:rPr>
              <w:t xml:space="preserve">058, </w:t>
            </w:r>
            <w:ins w:id="2041" w:author="Лесникова Татьяна Олеговна" w:date="2019-02-08T09:58:00Z">
              <w:r>
                <w:rPr>
                  <w:sz w:val="16"/>
                  <w:szCs w:val="16"/>
                </w:rPr>
                <w:t xml:space="preserve">060-068 </w:t>
              </w:r>
            </w:ins>
            <w:r>
              <w:rPr>
                <w:sz w:val="16"/>
                <w:szCs w:val="16"/>
              </w:rPr>
              <w:t xml:space="preserve">120, </w:t>
            </w:r>
            <w:ins w:id="2042" w:author="Лесникова Татьяна Олеговна" w:date="2019-02-08T09:58:00Z">
              <w:r>
                <w:rPr>
                  <w:sz w:val="16"/>
                  <w:szCs w:val="16"/>
                </w:rPr>
                <w:t xml:space="preserve">125, 160-163, 270-278, 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 370, 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начение по строкам 050</w:t>
            </w:r>
            <w:del w:id="2044" w:author="Лесникова Татьяна Олеговна" w:date="2019-02-08T09:58:00Z">
              <w:r>
                <w:rPr>
                  <w:sz w:val="16"/>
                  <w:szCs w:val="16"/>
                </w:rPr>
                <w:delText xml:space="preserve">, 051, 052, 053, 054, 055, 056, 057, </w:delText>
              </w:r>
            </w:del>
            <w:ins w:id="2045" w:author="Лесникова Татьяна Олеговна" w:date="2019-02-08T09:58:00Z">
              <w:r>
                <w:rPr>
                  <w:sz w:val="16"/>
                  <w:szCs w:val="16"/>
                </w:rPr>
                <w:t>-</w:t>
              </w:r>
            </w:ins>
            <w:r>
              <w:rPr>
                <w:sz w:val="16"/>
                <w:szCs w:val="16"/>
              </w:rPr>
              <w:t xml:space="preserve">058, </w:t>
            </w:r>
            <w:ins w:id="2046" w:author="Лесникова Татьяна Олеговна" w:date="2019-02-08T09:58:00Z">
              <w:r>
                <w:rPr>
                  <w:sz w:val="16"/>
                  <w:szCs w:val="16"/>
                </w:rPr>
                <w:t xml:space="preserve">060-068 </w:t>
              </w:r>
            </w:ins>
            <w:r>
              <w:rPr>
                <w:sz w:val="16"/>
                <w:szCs w:val="16"/>
              </w:rPr>
              <w:t xml:space="preserve">120, </w:t>
            </w:r>
            <w:ins w:id="2047" w:author="Лесникова Татьяна Олеговна" w:date="2019-02-08T09:58:00Z">
              <w:r>
                <w:rPr>
                  <w:sz w:val="16"/>
                  <w:szCs w:val="16"/>
                </w:rPr>
                <w:t xml:space="preserve">125, 160 - 163, 270-278, </w:t>
              </w:r>
            </w:ins>
            <w:r>
              <w:rPr>
                <w:sz w:val="16"/>
                <w:szCs w:val="16"/>
              </w:rPr>
              <w:t xml:space="preserve">330, 370, 430 в графе </w:t>
            </w:r>
            <w:del w:id="2048" w:author="Лесникова Татьяна Олеговна" w:date="2019-02-08T09:58:00Z">
              <w:r>
                <w:rPr>
                  <w:sz w:val="16"/>
                  <w:szCs w:val="16"/>
                </w:rPr>
                <w:delText>13</w:delText>
              </w:r>
            </w:del>
            <w:ins w:id="2049" w:author="Лесникова Татьяна Олеговна" w:date="2019-02-08T09:58:00Z">
              <w:r>
                <w:rPr>
                  <w:sz w:val="16"/>
                  <w:szCs w:val="16"/>
                </w:rPr>
                <w:t>8</w:t>
              </w:r>
            </w:ins>
            <w:r>
              <w:rPr>
                <w:sz w:val="16"/>
                <w:szCs w:val="16"/>
              </w:rPr>
              <w:t xml:space="preserve">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ns w:id="2055" w:author="Лесникова Татьяна Олеговна" w:date="2019-02-08T09:58:00Z"/>
              </w:rPr>
            </w:pPr>
            <w:ins w:id="2050" w:author="Лесникова Татьяна Олеговна" w:date="2019-02-08T09:58:00Z">
              <w:r>
                <w:rPr>
                  <w:sz w:val="16"/>
                  <w:szCs w:val="16"/>
                </w:rPr>
                <w:t>050</w:t>
              </w:r>
            </w:ins>
            <w:del w:id="2051" w:author="Лесникова Татьяна Олеговна" w:date="2019-02-08T09:58:00Z">
              <w:r>
                <w:rPr>
                  <w:sz w:val="16"/>
                  <w:szCs w:val="16"/>
                </w:rPr>
                <w:delText xml:space="preserve">, 051, 052, 053, 054, 055, 056, 057, </w:delText>
              </w:r>
            </w:del>
            <w:ins w:id="2052" w:author="Лесникова Татьяна Олеговна" w:date="2019-02-08T09:58:00Z">
              <w:r>
                <w:rPr>
                  <w:sz w:val="16"/>
                  <w:szCs w:val="16"/>
                </w:rPr>
                <w:t>-</w:t>
              </w:r>
            </w:ins>
            <w:r>
              <w:rPr>
                <w:sz w:val="16"/>
                <w:szCs w:val="16"/>
              </w:rPr>
              <w:t xml:space="preserve">058, </w:t>
            </w:r>
            <w:ins w:id="2053" w:author="Лесникова Татьяна Олеговна" w:date="2019-02-08T09:58:00Z">
              <w:r>
                <w:rPr>
                  <w:sz w:val="16"/>
                  <w:szCs w:val="16"/>
                </w:rPr>
                <w:t xml:space="preserve">060-068 </w:t>
              </w:r>
            </w:ins>
            <w:r>
              <w:rPr>
                <w:sz w:val="16"/>
                <w:szCs w:val="16"/>
              </w:rPr>
              <w:t xml:space="preserve">120, </w:t>
            </w:r>
            <w:ins w:id="2054" w:author="Лесникова Татьяна Олеговна" w:date="2019-02-08T09:58:00Z">
              <w:r>
                <w:rPr>
                  <w:sz w:val="16"/>
                  <w:szCs w:val="16"/>
                </w:rPr>
                <w:t xml:space="preserve">125, 160-163, 270-278, </w:t>
              </w:r>
            </w:ins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30, 370, 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начение по строкам 050</w:t>
            </w:r>
            <w:del w:id="2056" w:author="Лесникова Татьяна Олеговна" w:date="2019-02-08T09:58:00Z">
              <w:r>
                <w:rPr>
                  <w:sz w:val="16"/>
                  <w:szCs w:val="16"/>
                </w:rPr>
                <w:delText xml:space="preserve">, 051, 052, 053, 054, 055, 056, 057, </w:delText>
              </w:r>
            </w:del>
            <w:ins w:id="2057" w:author="Лесникова Татьяна Олеговна" w:date="2019-02-08T09:58:00Z">
              <w:r>
                <w:rPr>
                  <w:sz w:val="16"/>
                  <w:szCs w:val="16"/>
                </w:rPr>
                <w:t>-</w:t>
              </w:r>
            </w:ins>
            <w:r>
              <w:rPr>
                <w:sz w:val="16"/>
                <w:szCs w:val="16"/>
              </w:rPr>
              <w:t xml:space="preserve">058, </w:t>
            </w:r>
            <w:ins w:id="2058" w:author="Лесникова Татьяна Олеговна" w:date="2019-02-08T09:58:00Z">
              <w:r>
                <w:rPr>
                  <w:sz w:val="16"/>
                  <w:szCs w:val="16"/>
                </w:rPr>
                <w:t xml:space="preserve">060-068 </w:t>
              </w:r>
            </w:ins>
            <w:r>
              <w:rPr>
                <w:sz w:val="16"/>
                <w:szCs w:val="16"/>
              </w:rPr>
              <w:t xml:space="preserve">120, </w:t>
            </w:r>
            <w:ins w:id="2059" w:author="Лесникова Татьяна Олеговна" w:date="2019-02-08T09:58:00Z">
              <w:r>
                <w:rPr>
                  <w:sz w:val="16"/>
                  <w:szCs w:val="16"/>
                </w:rPr>
                <w:t xml:space="preserve">125, 160 - 163, 270-278, </w:t>
              </w:r>
            </w:ins>
            <w:r>
              <w:rPr>
                <w:sz w:val="16"/>
                <w:szCs w:val="16"/>
              </w:rPr>
              <w:t xml:space="preserve">330, 370, 430 в графе </w:t>
            </w:r>
            <w:del w:id="2060" w:author="Лесникова Татьяна Олеговна" w:date="2019-02-08T09:58:00Z">
              <w:r>
                <w:rPr>
                  <w:sz w:val="16"/>
                  <w:szCs w:val="16"/>
                </w:rPr>
                <w:delText>14</w:delText>
              </w:r>
            </w:del>
            <w:ins w:id="2061" w:author="Лесникова Татьяна Олеговна" w:date="2019-02-08T09:58:00Z">
              <w:r>
                <w:rPr>
                  <w:sz w:val="16"/>
                  <w:szCs w:val="16"/>
                </w:rPr>
                <w:t>8</w:t>
              </w:r>
            </w:ins>
            <w:r>
              <w:rPr>
                <w:sz w:val="16"/>
                <w:szCs w:val="16"/>
              </w:rPr>
              <w:t xml:space="preserve">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  <w:ins w:id="2062" w:author="Лесникова Татьяна Олеговна" w:date="2019-02-08T09:58:00Z">
              <w:r>
                <w:rPr>
                  <w:sz w:val="16"/>
                  <w:szCs w:val="16"/>
                </w:rPr>
                <w:t>26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  <w:ins w:id="2063" w:author="Лесникова Татьяна Олеговна" w:date="2019-02-08T09:58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по Стр.440 – требуются пояснения</w:t>
            </w:r>
            <w:ins w:id="2064" w:author="Лесникова Татьяна Олеговна" w:date="2019-02-08T09:58:00Z">
              <w:r>
                <w:rPr>
                  <w:sz w:val="16"/>
                  <w:szCs w:val="16"/>
                </w:rPr>
                <w:t>261+262+263+264+265+266+267+268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60&lt;&gt; Стр.261 + Стр.262 + Стр.26</w:t>
            </w:r>
            <w:ins w:id="2065" w:author="Лесникова Татьяна Олеговна" w:date="2019-02-08T09:58:00Z">
              <w:r>
                <w:rPr>
                  <w:sz w:val="16"/>
                  <w:szCs w:val="16"/>
                </w:rPr>
                <w:t>3 +Стр.264 + Стр.265 + Стр.266 + Стр.267 + Стр.268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  <w:ins w:id="2066" w:author="Лесникова Татьяна Олеговна" w:date="2019-02-08T09:58:00Z">
              <w:r>
                <w:rPr>
                  <w:sz w:val="16"/>
                  <w:szCs w:val="16"/>
                </w:rPr>
                <w:t>27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  <w:ins w:id="2067" w:author="Лесникова Татьяна Олеговна" w:date="2019-02-08T09:58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по Стр.450 – требуются пояснения</w:t>
            </w:r>
            <w:ins w:id="2068" w:author="Лесникова Татьяна Олеговна" w:date="2019-02-08T09:58:00Z">
              <w:r>
                <w:rPr>
                  <w:sz w:val="16"/>
                  <w:szCs w:val="16"/>
                </w:rPr>
                <w:t>271+272+273+274+275+276+277+278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70&lt;&gt; Стр.271 + Стр.272 + Стр.27</w:t>
            </w:r>
            <w:ins w:id="2069" w:author="Лесникова Татьяна Олеговна" w:date="2019-02-08T09:58:00Z">
              <w:r>
                <w:rPr>
                  <w:sz w:val="16"/>
                  <w:szCs w:val="16"/>
                </w:rPr>
                <w:t>3 +Стр.274 + Стр.275 + Стр.276 + Стр.277 + Стр.278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  <w:ins w:id="2070" w:author="Лесникова Татьяна Олеговна" w:date="2019-02-08T09:58:00Z">
              <w:r>
                <w:rPr>
                  <w:sz w:val="16"/>
                  <w:szCs w:val="16"/>
                </w:rPr>
                <w:t>1,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+ 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3 &lt;&gt; Гр.4 + Гр.7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  <w:ins w:id="2071" w:author="Лесникова Татьяна Олеговна" w:date="2019-02-08T09:58:00Z">
              <w:r>
                <w:rPr>
                  <w:sz w:val="16"/>
                  <w:szCs w:val="16"/>
                </w:rPr>
                <w:t>1,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+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4 &lt;&gt; Гр.5 + Гр.6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  <w:ins w:id="2072" w:author="Лесникова Татьяна Олеговна" w:date="2019-02-08T09:58:00Z">
              <w:r>
                <w:rPr>
                  <w:sz w:val="16"/>
                  <w:szCs w:val="16"/>
                </w:rPr>
                <w:t>1,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 + 14 -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8 &lt;&gt; Гр.10 + Гр.14 - Гр.9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  <w:ins w:id="2073" w:author="Лесникова Татьяна Олеговна" w:date="2019-02-08T09:58:00Z">
              <w:r>
                <w:rPr>
                  <w:sz w:val="16"/>
                  <w:szCs w:val="16"/>
                </w:rPr>
                <w:t>1,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+ 21 - 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15 &lt;&gt; Гр.17 + Гр.21 – Гр.16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74" w:author="Лесникова Татьяна Олеговна" w:date="2019-02-08T09:58:00Z">
              <w:r>
                <w:rPr>
                  <w:sz w:val="16"/>
                  <w:szCs w:val="16"/>
                </w:rPr>
                <w:t>17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75" w:author="Лесникова Татьяна Олеговна" w:date="2019-02-08T09:58:00Z">
              <w:r>
                <w:rPr>
                  <w:sz w:val="16"/>
                  <w:szCs w:val="16"/>
                </w:rPr>
                <w:t>17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76" w:author="Лесникова Татьяна Олеговна" w:date="2019-02-08T09:58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77" w:author="Лесникова Татьяна Олеговна" w:date="2019-02-08T09:58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78" w:author="Лесникова Татьяна Олеговна" w:date="2019-02-08T09:58:00Z">
              <w:r>
                <w:rPr>
                  <w:sz w:val="16"/>
                  <w:szCs w:val="16"/>
                  <w:lang w:val="en-US"/>
                </w:rPr>
                <w:t>&gt; =</w:t>
              </w:r>
            </w:ins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79" w:author="Лесникова Татьяна Олеговна" w:date="2019-02-08T09:58:00Z">
              <w:r>
                <w:rPr>
                  <w:sz w:val="16"/>
                  <w:szCs w:val="16"/>
                </w:rPr>
                <w:t>171+17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80" w:author="Лесникова Татьяна Олеговна" w:date="2019-02-08T09:58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81" w:author="Лесникова Татьяна Олеговна" w:date="2019-02-08T09:58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82" w:author="Лесникова Татьяна Олеговна" w:date="2019-02-08T09:58:00Z">
              <w:r>
                <w:rPr>
                  <w:sz w:val="16"/>
                  <w:szCs w:val="16"/>
                </w:rPr>
                <w:t>Стр.170 &lt;  Стр.171 + Стр.172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83" w:author="Лесникова Татьяна Олеговна" w:date="2019-02-08T09:58:00Z">
              <w:r>
                <w:rPr>
                  <w:sz w:val="16"/>
                  <w:szCs w:val="16"/>
                </w:rPr>
                <w:t>КБФ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84" w:author="Лесникова Татьяна Олеговна" w:date="2019-02-08T09:58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85" w:author="Лесникова Татьяна Олеговна" w:date="2019-02-08T09:58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  <w:ins w:id="2086" w:author="Лесникова Татьяна Олеговна" w:date="2019-02-08T09:58:00Z">
              <w:r>
                <w:rPr>
                  <w:sz w:val="16"/>
                  <w:szCs w:val="16"/>
                </w:rPr>
                <w:t>1,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+ 20 - 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17 &lt;&gt; Гр.19 + Гр.20 – Гр.18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  <w:ins w:id="2087" w:author="Лесникова Татьяна Олеговна" w:date="2019-02-08T09:58:00Z">
              <w:r>
                <w:rPr>
                  <w:sz w:val="16"/>
                  <w:szCs w:val="16"/>
                </w:rPr>
                <w:t>1,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+ 26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22 &lt;&gt; Гр.23 + Гр.26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  <w:ins w:id="2088" w:author="Лесникова Татьяна Олеговна" w:date="2019-02-08T09:58:00Z">
              <w:r>
                <w:rPr>
                  <w:sz w:val="16"/>
                  <w:szCs w:val="16"/>
                </w:rPr>
                <w:t>1,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+ 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23 &lt;&gt; Гр.24 + Гр.25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, кроме строк 050 – 058, 120, </w:t>
            </w:r>
            <w:ins w:id="2089" w:author="Лесникова Татьяна Олеговна" w:date="2019-02-08T09:58:00Z">
              <w:r>
                <w:rPr>
                  <w:sz w:val="16"/>
                  <w:szCs w:val="16"/>
                </w:rPr>
                <w:t xml:space="preserve">270 -278, </w:t>
              </w:r>
            </w:ins>
            <w:r>
              <w:rPr>
                <w:sz w:val="16"/>
                <w:szCs w:val="16"/>
              </w:rPr>
              <w:t>330, 370, 430</w:t>
            </w:r>
            <w:ins w:id="2090" w:author="Лесникова Татьяна Олеговна" w:date="2019-02-08T09:58:00Z">
              <w:r>
                <w:rPr>
                  <w:sz w:val="16"/>
                  <w:szCs w:val="16"/>
                </w:rPr>
                <w:t>, 4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  <w:ins w:id="2091" w:author="Лесникова Татьяна Олеговна" w:date="2019-02-08T09:58:00Z">
              <w:r>
                <w:rPr>
                  <w:sz w:val="16"/>
                  <w:szCs w:val="16"/>
                </w:rPr>
                <w:t>1,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, кроме строк 050 – 058, 120, </w:t>
            </w:r>
            <w:ins w:id="2092" w:author="Лесникова Татьяна Олеговна" w:date="2019-02-08T09:58:00Z">
              <w:r>
                <w:rPr>
                  <w:sz w:val="16"/>
                  <w:szCs w:val="16"/>
                </w:rPr>
                <w:t xml:space="preserve">270 -278, </w:t>
              </w:r>
            </w:ins>
            <w:r>
              <w:rPr>
                <w:sz w:val="16"/>
                <w:szCs w:val="16"/>
              </w:rPr>
              <w:t>330, 370, 430</w:t>
            </w:r>
            <w:ins w:id="2093" w:author="Лесникова Татьяна Олеговна" w:date="2019-02-08T09:58:00Z">
              <w:r>
                <w:rPr>
                  <w:sz w:val="16"/>
                  <w:szCs w:val="16"/>
                </w:rPr>
                <w:t>, 4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+ 8 –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2 &lt;&gt; Гр. 3 + Гр.8 - Гр. 15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, кроме строк 050 – 058, 120, </w:t>
            </w:r>
            <w:ins w:id="2094" w:author="Лесникова Татьяна Олеговна" w:date="2019-02-08T09:58:00Z">
              <w:r>
                <w:rPr>
                  <w:sz w:val="16"/>
                  <w:szCs w:val="16"/>
                </w:rPr>
                <w:t xml:space="preserve">270 -278, </w:t>
              </w:r>
            </w:ins>
            <w:r>
              <w:rPr>
                <w:sz w:val="16"/>
                <w:szCs w:val="16"/>
              </w:rPr>
              <w:t>330, 370, 430</w:t>
            </w:r>
            <w:ins w:id="2095" w:author="Лесникова Татьяна Олеговна" w:date="2019-02-08T09:58:00Z">
              <w:r>
                <w:rPr>
                  <w:sz w:val="16"/>
                  <w:szCs w:val="16"/>
                </w:rPr>
                <w:t>, 4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  <w:ins w:id="2096" w:author="Лесникова Татьяна Олеговна" w:date="2019-02-08T09:58:00Z">
              <w:r>
                <w:rPr>
                  <w:sz w:val="16"/>
                  <w:szCs w:val="16"/>
                </w:rPr>
                <w:t>1,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, кроме строк 050 – 058, 120, </w:t>
            </w:r>
            <w:ins w:id="2097" w:author="Лесникова Татьяна Олеговна" w:date="2019-02-08T09:58:00Z">
              <w:r>
                <w:rPr>
                  <w:sz w:val="16"/>
                  <w:szCs w:val="16"/>
                </w:rPr>
                <w:t xml:space="preserve">270 -278, </w:t>
              </w:r>
            </w:ins>
            <w:r>
              <w:rPr>
                <w:sz w:val="16"/>
                <w:szCs w:val="16"/>
              </w:rPr>
              <w:t>330, 370, 430</w:t>
            </w:r>
            <w:ins w:id="2098" w:author="Лесникова Татьяна Олеговна" w:date="2019-02-08T09:58:00Z">
              <w:r>
                <w:rPr>
                  <w:sz w:val="16"/>
                  <w:szCs w:val="16"/>
                </w:rPr>
                <w:t>, 4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+ 10 -- 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3 &lt;&gt; Гр. 4 + Гр.10 - Гр. 17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, кроме строк 050 – 058, 120, </w:t>
            </w:r>
            <w:ins w:id="2099" w:author="Лесникова Татьяна Олеговна" w:date="2019-02-08T09:58:00Z">
              <w:r>
                <w:rPr>
                  <w:sz w:val="16"/>
                  <w:szCs w:val="16"/>
                </w:rPr>
                <w:t xml:space="preserve">270 -278, </w:t>
              </w:r>
            </w:ins>
            <w:r>
              <w:rPr>
                <w:sz w:val="16"/>
                <w:szCs w:val="16"/>
              </w:rPr>
              <w:t>330, 370, 430</w:t>
            </w:r>
            <w:ins w:id="2100" w:author="Лесникова Татьяна Олеговна" w:date="2019-02-08T09:58:00Z">
              <w:r>
                <w:rPr>
                  <w:sz w:val="16"/>
                  <w:szCs w:val="16"/>
                </w:rPr>
                <w:t>, 4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  <w:ins w:id="2101" w:author="Лесникова Татьяна Олеговна" w:date="2019-02-08T09:58:00Z">
              <w:r>
                <w:rPr>
                  <w:sz w:val="16"/>
                  <w:szCs w:val="16"/>
                </w:rPr>
                <w:t>1,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, кроме строк 050 – 058, 120, </w:t>
            </w:r>
            <w:ins w:id="2102" w:author="Лесникова Татьяна Олеговна" w:date="2019-02-08T09:58:00Z">
              <w:r>
                <w:rPr>
                  <w:sz w:val="16"/>
                  <w:szCs w:val="16"/>
                </w:rPr>
                <w:t xml:space="preserve">270 -278, </w:t>
              </w:r>
            </w:ins>
            <w:r>
              <w:rPr>
                <w:sz w:val="16"/>
                <w:szCs w:val="16"/>
              </w:rPr>
              <w:t>330, 370, 430</w:t>
            </w:r>
            <w:ins w:id="2103" w:author="Лесникова Татьяна Олеговна" w:date="2019-02-08T09:58:00Z">
              <w:r>
                <w:rPr>
                  <w:sz w:val="16"/>
                  <w:szCs w:val="16"/>
                </w:rPr>
                <w:t>, 4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+ 12 – 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4 &lt;&gt; Гр. 5 + Гр.12 - Гр. 19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, кроме строк 050 – 058, 120, </w:t>
            </w:r>
            <w:ins w:id="2104" w:author="Лесникова Татьяна Олеговна" w:date="2019-02-08T09:58:00Z">
              <w:r>
                <w:rPr>
                  <w:sz w:val="16"/>
                  <w:szCs w:val="16"/>
                </w:rPr>
                <w:t xml:space="preserve">270 -278, </w:t>
              </w:r>
            </w:ins>
            <w:r>
              <w:rPr>
                <w:sz w:val="16"/>
                <w:szCs w:val="16"/>
              </w:rPr>
              <w:t>330, 370, 430</w:t>
            </w:r>
            <w:ins w:id="2105" w:author="Лесникова Татьяна Олеговна" w:date="2019-02-08T09:58:00Z">
              <w:r>
                <w:rPr>
                  <w:sz w:val="16"/>
                  <w:szCs w:val="16"/>
                </w:rPr>
                <w:t>, 4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  <w:ins w:id="2106" w:author="Лесникова Татьяна Олеговна" w:date="2019-02-08T09:58:00Z">
              <w:r>
                <w:rPr>
                  <w:sz w:val="16"/>
                  <w:szCs w:val="16"/>
                </w:rPr>
                <w:t>1,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, кроме строк 050 – 058, 120, </w:t>
            </w:r>
            <w:ins w:id="2107" w:author="Лесникова Татьяна Олеговна" w:date="2019-02-08T09:58:00Z">
              <w:r>
                <w:rPr>
                  <w:sz w:val="16"/>
                  <w:szCs w:val="16"/>
                </w:rPr>
                <w:t xml:space="preserve">270 -278, </w:t>
              </w:r>
            </w:ins>
            <w:r>
              <w:rPr>
                <w:sz w:val="16"/>
                <w:szCs w:val="16"/>
              </w:rPr>
              <w:t>330, 370, 430</w:t>
            </w:r>
            <w:ins w:id="2108" w:author="Лесникова Татьяна Олеговна" w:date="2019-02-08T09:58:00Z">
              <w:r>
                <w:rPr>
                  <w:sz w:val="16"/>
                  <w:szCs w:val="16"/>
                </w:rPr>
                <w:t>, 4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+ 13 –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5 &lt;&gt; Гр. 6 + Гр.13 - Гр. 20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, кроме строк 050 – 058, 120, </w:t>
            </w:r>
            <w:ins w:id="2109" w:author="Лесникова Татьяна Олеговна" w:date="2019-02-08T09:58:00Z">
              <w:r>
                <w:rPr>
                  <w:sz w:val="16"/>
                  <w:szCs w:val="16"/>
                </w:rPr>
                <w:t xml:space="preserve">270 -278, </w:t>
              </w:r>
            </w:ins>
            <w:r>
              <w:rPr>
                <w:sz w:val="16"/>
                <w:szCs w:val="16"/>
              </w:rPr>
              <w:t>330, 370, 430</w:t>
            </w:r>
            <w:ins w:id="2110" w:author="Лесникова Татьяна Олеговна" w:date="2019-02-08T09:58:00Z">
              <w:r>
                <w:rPr>
                  <w:sz w:val="16"/>
                  <w:szCs w:val="16"/>
                </w:rPr>
                <w:t>, 4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  <w:ins w:id="2111" w:author="Лесникова Татьяна Олеговна" w:date="2019-02-08T09:58:00Z">
              <w:r>
                <w:rPr>
                  <w:sz w:val="16"/>
                  <w:szCs w:val="16"/>
                </w:rPr>
                <w:t>1,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, кроме строк 050 – 058, 120, </w:t>
            </w:r>
            <w:ins w:id="2112" w:author="Лесникова Татьяна Олеговна" w:date="2019-02-08T09:58:00Z">
              <w:r>
                <w:rPr>
                  <w:sz w:val="16"/>
                  <w:szCs w:val="16"/>
                </w:rPr>
                <w:t xml:space="preserve">270 -278, </w:t>
              </w:r>
            </w:ins>
            <w:r>
              <w:rPr>
                <w:sz w:val="16"/>
                <w:szCs w:val="16"/>
              </w:rPr>
              <w:t>330, 370, 430</w:t>
            </w:r>
            <w:ins w:id="2113" w:author="Лесникова Татьяна Олеговна" w:date="2019-02-08T09:58:00Z">
              <w:r>
                <w:rPr>
                  <w:sz w:val="16"/>
                  <w:szCs w:val="16"/>
                </w:rPr>
                <w:t>, 4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+ 14 – 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6 &lt;&gt; Гр. 7 + Гр.14 - Гр. 21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 – 058, 120, </w:t>
            </w:r>
            <w:ins w:id="2114" w:author="Лесникова Татьяна Олеговна" w:date="2019-02-08T09:58:00Z">
              <w:r>
                <w:rPr>
                  <w:sz w:val="16"/>
                  <w:szCs w:val="16"/>
                </w:rPr>
                <w:t xml:space="preserve">270 -278, </w:t>
              </w:r>
            </w:ins>
            <w:r>
              <w:rPr>
                <w:sz w:val="16"/>
                <w:szCs w:val="16"/>
              </w:rPr>
              <w:t>330, 370, 430</w:t>
            </w:r>
            <w:ins w:id="2115" w:author="Лесникова Татьяна Олеговна" w:date="2019-02-08T09:58:00Z">
              <w:r>
                <w:rPr>
                  <w:sz w:val="16"/>
                  <w:szCs w:val="16"/>
                </w:rPr>
                <w:t>, 4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  <w:ins w:id="2116" w:author="Лесникова Татьяна Олеговна" w:date="2019-02-08T09:58:00Z">
              <w:r>
                <w:rPr>
                  <w:sz w:val="16"/>
                  <w:szCs w:val="16"/>
                </w:rPr>
                <w:t>1,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330, 370, 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 – 058, 120, </w:t>
            </w:r>
            <w:ins w:id="2117" w:author="Лесникова Татьяна Олеговна" w:date="2019-02-08T09:58:00Z">
              <w:r>
                <w:rPr>
                  <w:sz w:val="16"/>
                  <w:szCs w:val="16"/>
                </w:rPr>
                <w:t>270 -278, 330, 370, 430, 4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+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2 &lt;&gt; Гр. 3 + Гр. 15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 – 058, 120, </w:t>
            </w:r>
            <w:ins w:id="2118" w:author="Лесникова Татьяна Олеговна" w:date="2019-02-08T09:58:00Z">
              <w:r>
                <w:rPr>
                  <w:sz w:val="16"/>
                  <w:szCs w:val="16"/>
                </w:rPr>
                <w:t xml:space="preserve">270 -278, </w:t>
              </w:r>
            </w:ins>
            <w:r>
              <w:rPr>
                <w:sz w:val="16"/>
                <w:szCs w:val="16"/>
              </w:rPr>
              <w:t>330, 370, 430</w:t>
            </w:r>
            <w:ins w:id="2119" w:author="Лесникова Татьяна Олеговна" w:date="2019-02-08T09:58:00Z">
              <w:r>
                <w:rPr>
                  <w:sz w:val="16"/>
                  <w:szCs w:val="16"/>
                </w:rPr>
                <w:t>, 4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  <w:ins w:id="2120" w:author="Лесникова Татьяна Олеговна" w:date="2019-02-08T09:58:00Z">
              <w:r>
                <w:rPr>
                  <w:sz w:val="16"/>
                  <w:szCs w:val="16"/>
                </w:rPr>
                <w:t>1,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0 – 058, 120, 330, 370, 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 – 058, 120, </w:t>
            </w:r>
            <w:ins w:id="2121" w:author="Лесникова Татьяна Олеговна" w:date="2019-02-08T09:58:00Z">
              <w:r>
                <w:rPr>
                  <w:sz w:val="16"/>
                  <w:szCs w:val="16"/>
                </w:rPr>
                <w:t>270 -278, 330, 370, 430, 4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+ 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3 &lt;&gt; Гр. 4 + Гр. 17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 – 058, 120, </w:t>
            </w:r>
            <w:ins w:id="2122" w:author="Лесникова Татьяна Олеговна" w:date="2019-02-08T09:58:00Z">
              <w:r>
                <w:rPr>
                  <w:sz w:val="16"/>
                  <w:szCs w:val="16"/>
                </w:rPr>
                <w:t xml:space="preserve">270 -278, </w:t>
              </w:r>
            </w:ins>
            <w:r>
              <w:rPr>
                <w:sz w:val="16"/>
                <w:szCs w:val="16"/>
              </w:rPr>
              <w:t>330, 370, 430</w:t>
            </w:r>
            <w:ins w:id="2123" w:author="Лесникова Татьяна Олеговна" w:date="2019-02-08T09:58:00Z">
              <w:r>
                <w:rPr>
                  <w:sz w:val="16"/>
                  <w:szCs w:val="16"/>
                </w:rPr>
                <w:t>, 4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  <w:ins w:id="2124" w:author="Лесникова Татьяна Олеговна" w:date="2019-02-08T09:58:00Z">
              <w:r>
                <w:rPr>
                  <w:sz w:val="16"/>
                  <w:szCs w:val="16"/>
                </w:rPr>
                <w:t>1,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330, 370, 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 – 058, 120, </w:t>
            </w:r>
            <w:ins w:id="2125" w:author="Лесникова Татьяна Олеговна" w:date="2019-02-08T09:58:00Z">
              <w:r>
                <w:rPr>
                  <w:sz w:val="16"/>
                  <w:szCs w:val="16"/>
                </w:rPr>
                <w:t>270 -278, 330, 370, 430, 4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+ 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4 &lt;&gt; Гр. 5 + Гр. 19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 – 058, 120, </w:t>
            </w:r>
            <w:ins w:id="2126" w:author="Лесникова Татьяна Олеговна" w:date="2019-02-08T09:58:00Z">
              <w:r>
                <w:rPr>
                  <w:sz w:val="16"/>
                  <w:szCs w:val="16"/>
                </w:rPr>
                <w:t xml:space="preserve">270 -278, </w:t>
              </w:r>
            </w:ins>
            <w:r>
              <w:rPr>
                <w:sz w:val="16"/>
                <w:szCs w:val="16"/>
              </w:rPr>
              <w:t>330, 370, 430</w:t>
            </w:r>
            <w:ins w:id="2127" w:author="Лесникова Татьяна Олеговна" w:date="2019-02-08T09:58:00Z">
              <w:r>
                <w:rPr>
                  <w:sz w:val="16"/>
                  <w:szCs w:val="16"/>
                </w:rPr>
                <w:t>, 4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  <w:ins w:id="2128" w:author="Лесникова Татьяна Олеговна" w:date="2019-02-08T09:58:00Z">
              <w:r>
                <w:rPr>
                  <w:sz w:val="16"/>
                  <w:szCs w:val="16"/>
                </w:rPr>
                <w:t>1,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330, 370, 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 – 058, 120, </w:t>
            </w:r>
            <w:ins w:id="2129" w:author="Лесникова Татьяна Олеговна" w:date="2019-02-08T09:58:00Z">
              <w:r>
                <w:rPr>
                  <w:sz w:val="16"/>
                  <w:szCs w:val="16"/>
                </w:rPr>
                <w:t>270 -278, 330, 370, 430, 4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+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5 &lt;&gt; Гр. 6 + Гр. 20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 – 058, 120, </w:t>
            </w:r>
            <w:ins w:id="2130" w:author="Лесникова Татьяна Олеговна" w:date="2019-02-08T09:58:00Z">
              <w:r>
                <w:rPr>
                  <w:sz w:val="16"/>
                  <w:szCs w:val="16"/>
                </w:rPr>
                <w:t xml:space="preserve">270 -278, </w:t>
              </w:r>
            </w:ins>
            <w:r>
              <w:rPr>
                <w:sz w:val="16"/>
                <w:szCs w:val="16"/>
              </w:rPr>
              <w:t>330, 370, 430</w:t>
            </w:r>
            <w:ins w:id="2131" w:author="Лесникова Татьяна Олеговна" w:date="2019-02-08T09:58:00Z">
              <w:r>
                <w:rPr>
                  <w:sz w:val="16"/>
                  <w:szCs w:val="16"/>
                </w:rPr>
                <w:t>, 4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  <w:ins w:id="2132" w:author="Лесникова Татьяна Олеговна" w:date="2019-02-08T09:58:00Z">
              <w:r>
                <w:rPr>
                  <w:sz w:val="16"/>
                  <w:szCs w:val="16"/>
                </w:rPr>
                <w:t>1,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 – </w:t>
            </w:r>
            <w:del w:id="2133" w:author="Лесникова Татьяна Олеговна" w:date="2019-02-08T09:58:00Z">
              <w:r>
                <w:rPr>
                  <w:sz w:val="16"/>
                  <w:szCs w:val="16"/>
                </w:rPr>
                <w:delText>058, 120, 330, 370, 430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 – 058, 120, </w:t>
            </w:r>
            <w:ins w:id="2134" w:author="Лесникова Татьяна Олеговна" w:date="2019-02-08T09:58:00Z">
              <w:r>
                <w:rPr>
                  <w:sz w:val="16"/>
                  <w:szCs w:val="16"/>
                </w:rPr>
                <w:t>270 -278, 330, 370, 430, 4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+  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6 &lt;&gt; Гр. 7 + Гр. 21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  <w:ins w:id="2135" w:author="Лесникова Татьяна Олеговна" w:date="2019-02-08T09:58:00Z">
              <w:r>
                <w:rPr>
                  <w:sz w:val="16"/>
                  <w:szCs w:val="16"/>
                </w:rPr>
                <w:t>1,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поступлений и выбытий НФА подлежащих консолидации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  <w:ins w:id="2136" w:author="Лесникова Татьяна Олеговна" w:date="2019-02-08T09:58:00Z">
              <w:r>
                <w:rPr>
                  <w:sz w:val="16"/>
                  <w:szCs w:val="16"/>
                </w:rPr>
                <w:t>1,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поступлений и выбытий НФА подлежащих консолидации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  <w:ins w:id="2137" w:author="Лесникова Татьяна Олеговна" w:date="2019-02-08T09:58:00Z">
              <w:r>
                <w:rPr>
                  <w:sz w:val="16"/>
                  <w:szCs w:val="16"/>
                </w:rPr>
                <w:t>1,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+ 13 - 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0 &lt;&gt; Гр. 12 + гр. 13 – Гр. 11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38" w:author="Лесникова Татьяна Олеговна" w:date="2019-02-08T09:58:00Z">
              <w:r>
                <w:rPr>
                  <w:sz w:val="16"/>
                  <w:szCs w:val="16"/>
                </w:rPr>
                <w:t>3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39" w:author="Лесникова Татьяна Олеговна" w:date="2019-02-08T09:58:00Z">
              <w:r>
                <w:rPr>
                  <w:sz w:val="16"/>
                  <w:szCs w:val="16"/>
                </w:rPr>
                <w:t>06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40" w:author="Лесникова Татьяна Олеговна" w:date="2019-02-08T09:58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41" w:author="Лесникова Татьяна Олеговна" w:date="2019-02-08T09:58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42" w:author="Лесникова Татьяна Олеговна" w:date="2019-02-08T09:58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43" w:author="Лесникова Татьяна Олеговна" w:date="2019-02-08T09:58:00Z">
              <w:r>
                <w:rPr>
                  <w:sz w:val="16"/>
                  <w:szCs w:val="16"/>
                </w:rPr>
                <w:t>061+062+063+064+065+066+067+068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44" w:author="Лесникова Татьяна Олеговна" w:date="2019-02-08T09:58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45" w:author="Лесникова Татьяна Олеговна" w:date="2019-02-08T09:58:00Z">
              <w:r>
                <w:rPr>
                  <w:sz w:val="16"/>
                  <w:szCs w:val="16"/>
                </w:rPr>
                <w:t>Стр.060&lt;&gt; Стр.061 + Стр.062 + Стр.063 +Стр.064 + Стр.065 + Стр.066 + Стр.067 + Стр.068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46" w:author="Лесникова Татьяна Олеговна" w:date="2019-02-08T09:58:00Z">
              <w:r>
                <w:rPr>
                  <w:sz w:val="16"/>
                  <w:szCs w:val="16"/>
                </w:rPr>
                <w:t>КБФ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47" w:author="Лесникова Татьяна Олеговна" w:date="2019-02-08T09:58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48" w:author="Лесникова Татьяна Олеговна" w:date="2019-02-08T09:58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49" w:author="Лесникова Татьяна Олеговна" w:date="2019-02-08T09:58:00Z">
              <w:r>
                <w:rPr>
                  <w:sz w:val="16"/>
                  <w:szCs w:val="16"/>
                </w:rPr>
                <w:t>3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50" w:author="Лесникова Татьяна Олеговна" w:date="2019-02-08T09:58:00Z">
              <w:r>
                <w:rPr>
                  <w:sz w:val="16"/>
                  <w:szCs w:val="16"/>
                </w:rPr>
                <w:t>07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51" w:author="Лесникова Татьяна Олеговна" w:date="2019-02-08T09:58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52" w:author="Лесникова Татьяна Олеговна" w:date="2019-02-08T09:58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53" w:author="Лесникова Татьяна Олеговна" w:date="2019-02-08T09:58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54" w:author="Лесникова Татьяна Олеговна" w:date="2019-02-08T09:58:00Z">
              <w:r>
                <w:rPr>
                  <w:sz w:val="16"/>
                  <w:szCs w:val="16"/>
                </w:rPr>
                <w:t>071+072+073+07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55" w:author="Лесникова Татьяна Олеговна" w:date="2019-02-08T09:58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56" w:author="Лесникова Татьяна Олеговна" w:date="2019-02-08T09:58:00Z">
              <w:r>
                <w:rPr>
                  <w:sz w:val="16"/>
                  <w:szCs w:val="16"/>
                </w:rPr>
                <w:t>Стр.070&lt;&gt; Стр.071 + Стр.072 + Стр.073 +Стр.074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57" w:author="Лесникова Татьяна Олеговна" w:date="2019-02-08T09:58:00Z">
              <w:r>
                <w:rPr>
                  <w:sz w:val="16"/>
                  <w:szCs w:val="16"/>
                </w:rPr>
                <w:t>КБФ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58" w:author="Лесникова Татьяна Олеговна" w:date="2019-02-08T09:58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59" w:author="Лесникова Татьяна Олеговна" w:date="2019-02-08T09:58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60" w:author="Лесникова Татьяна Олеговна" w:date="2019-02-08T09:58:00Z">
              <w:r>
                <w:rPr>
                  <w:sz w:val="16"/>
                  <w:szCs w:val="16"/>
                </w:rPr>
                <w:t>36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61" w:author="Лесникова Татьяна Олеговна" w:date="2019-02-08T09:58:00Z">
              <w:r>
                <w:rPr>
                  <w:sz w:val="16"/>
                  <w:szCs w:val="16"/>
                </w:rPr>
                <w:t>0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62" w:author="Лесникова Татьяна Олеговна" w:date="2019-02-08T09:58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63" w:author="Лесникова Татьяна Олеговна" w:date="2019-02-08T09:58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64" w:author="Лесникова Татьяна Олеговна" w:date="2019-02-08T09:58:00Z">
              <w:r>
                <w:rPr>
                  <w:sz w:val="16"/>
                  <w:szCs w:val="16"/>
                  <w:lang w:val="en-US"/>
                </w:rPr>
                <w:t>&gt; =</w:t>
              </w:r>
            </w:ins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2165" w:author="Лесникова Татьяна Олеговна" w:date="2019-02-08T09:58:00Z">
              <w:r>
                <w:rPr>
                  <w:sz w:val="16"/>
                  <w:szCs w:val="16"/>
                  <w:lang w:val="en-US"/>
                </w:rPr>
                <w:t>08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2166" w:author="Лесникова Татьяна Олеговна" w:date="2019-02-08T09:58:00Z">
              <w:r>
                <w:rPr>
                  <w:sz w:val="16"/>
                  <w:szCs w:val="16"/>
                  <w:lang w:val="en-US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67" w:author="Лесникова Татьяна Олеговна" w:date="2019-02-08T09:58:00Z">
              <w:r>
                <w:rPr>
                  <w:sz w:val="16"/>
                  <w:szCs w:val="16"/>
                  <w:lang w:val="en-US"/>
                </w:rPr>
                <w:t>1</w:t>
              </w:r>
            </w:ins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168" w:author="Лесникова Татьяна Олеговна" w:date="2019-02-08T09:58:00Z">
              <w:r>
                <w:rPr>
                  <w:sz w:val="16"/>
                  <w:szCs w:val="16"/>
                </w:rPr>
                <w:t xml:space="preserve">Стр.080 </w:t>
              </w:r>
            </w:ins>
            <w:ins w:id="2169" w:author="Лесникова Татьяна Олеговна" w:date="2019-02-08T09:58:00Z">
              <w:r>
                <w:rPr>
                  <w:sz w:val="16"/>
                  <w:szCs w:val="16"/>
                  <w:lang w:val="en-US"/>
                </w:rPr>
                <w:t>&lt;</w:t>
              </w:r>
            </w:ins>
            <w:ins w:id="2170" w:author="Лесникова Татьяна Олеговна" w:date="2019-02-08T09:58:00Z">
              <w:r>
                <w:rPr>
                  <w:sz w:val="16"/>
                  <w:szCs w:val="16"/>
                </w:rPr>
                <w:t xml:space="preserve"> Стр.081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71" w:author="Лесникова Татьяна Олеговна" w:date="2019-02-08T09:58:00Z">
              <w:r>
                <w:rPr>
                  <w:sz w:val="16"/>
                  <w:szCs w:val="16"/>
                </w:rPr>
                <w:t>КБФ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72" w:author="Лесникова Татьяна Олеговна" w:date="2019-02-08T09:58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73" w:author="Лесникова Татьяна Олеговна" w:date="2019-02-08T09:58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74" w:author="Лесникова Татьяна Олеговна" w:date="2019-02-08T09:58:00Z">
              <w:r>
                <w:rPr>
                  <w:sz w:val="16"/>
                  <w:szCs w:val="16"/>
                </w:rPr>
                <w:t>37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75" w:author="Лесникова Татьяна Олеговна" w:date="2019-02-08T09:58:00Z">
              <w:r>
                <w:rPr>
                  <w:sz w:val="16"/>
                  <w:szCs w:val="16"/>
                </w:rPr>
                <w:t>16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76" w:author="Лесникова Татьяна Олеговна" w:date="2019-02-08T09:58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77" w:author="Лесникова Татьяна Олеговна" w:date="2019-02-08T09:58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78" w:author="Лесникова Татьяна Олеговна" w:date="2019-02-08T09:58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79" w:author="Лесникова Татьяна Олеговна" w:date="2019-02-08T09:58:00Z">
              <w:r>
                <w:rPr>
                  <w:sz w:val="16"/>
                  <w:szCs w:val="16"/>
                </w:rPr>
                <w:t>161+162+16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80" w:author="Лесникова Татьяна Олеговна" w:date="2019-02-08T09:58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81" w:author="Лесникова Татьяна Олеговна" w:date="2019-02-08T09:58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82" w:author="Лесникова Татьяна Олеговна" w:date="2019-02-08T09:58:00Z">
              <w:r>
                <w:rPr>
                  <w:sz w:val="16"/>
                  <w:szCs w:val="16"/>
                </w:rPr>
                <w:t>Стр.160 &lt;&gt; Стр.161 + Стр.162 + Стр.163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83" w:author="Лесникова Татьяна Олеговна" w:date="2019-02-08T09:58:00Z">
              <w:r>
                <w:rPr>
                  <w:sz w:val="16"/>
                  <w:szCs w:val="16"/>
                </w:rPr>
                <w:t>КБФ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84" w:author="Лесникова Татьяна Олеговна" w:date="2019-02-08T09:58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85" w:author="Лесникова Татьяна Олеговна" w:date="2019-02-08T09:58:00Z">
              <w:r>
                <w:rPr>
                  <w:sz w:val="16"/>
                  <w:szCs w:val="16"/>
                </w:rPr>
                <w:t>Б</w:t>
              </w:r>
            </w:ins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19" w:name="__RefHeading___Toc508016871"/>
      <w:bookmarkEnd w:id="19"/>
      <w:r>
        <w:rPr>
          <w:b/>
          <w:sz w:val="16"/>
          <w:szCs w:val="16"/>
        </w:rPr>
        <w:t>11. Сведения по дебиторской и кредиторской задолженности (ф. 0503369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882" w:type="dxa"/>
        <w:jc w:val="left"/>
        <w:tblInd w:w="-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95"/>
        <w:gridCol w:w="720"/>
        <w:gridCol w:w="556"/>
        <w:gridCol w:w="708"/>
        <w:gridCol w:w="1002"/>
        <w:gridCol w:w="524"/>
        <w:gridCol w:w="567"/>
        <w:gridCol w:w="2127"/>
        <w:gridCol w:w="567"/>
        <w:gridCol w:w="567"/>
        <w:gridCol w:w="709"/>
      </w:tblGrid>
      <w:tr>
        <w:trPr>
          <w:tblHeader w:val="true"/>
          <w:trHeight w:val="6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бюджетного учета/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  <w:ins w:id="2186" w:author="Лесникова Татьяна Олеговна" w:date="2019-02-08T09:58:00Z">
              <w:r>
                <w:rPr>
                  <w:b/>
                  <w:sz w:val="16"/>
                  <w:szCs w:val="16"/>
                </w:rPr>
                <w:t>Раздел</w:t>
              </w:r>
            </w:ins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ентарий </w:t>
            </w:r>
            <w:ins w:id="2187" w:author="Лесникова Татьяна Олеговна" w:date="2019-02-08T09:58:00Z">
              <w:r>
                <w:rPr>
                  <w:b/>
                  <w:sz w:val="16"/>
                  <w:szCs w:val="16"/>
                </w:rPr>
                <w:t xml:space="preserve"> 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п субъ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четны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511%, 120521%, 120531%, 120541%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0551% - 120553%, 120561%, 120571% - 120575%, 120581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11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12%, 120613%, 120621% - 120626%, 120631% - 120634%, 120641%, 120642%, 120651% - 120653%, 120661% - 120663%, 1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672%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673%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675%, 120811% - 120813%, 120821% - 120826%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831% - 120834%, 120861% - 120863%, 120891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930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940%,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971% - 120974%, 120981%, 120982%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983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11% - 130213%, 130221% - 130226%, 130231% - 130234%, 130241%, 130242%, 130251% - 130253%, 130261% - 130263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72%-130275%, %, 130301% – 130313%, 130402%, 130403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0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6"/>
                <w:szCs w:val="16"/>
              </w:rPr>
              <w:t>=</w:t>
            </w:r>
            <w:ins w:id="2188" w:author="Лесникова Татьяна Олеговна" w:date="2019-02-08T09:58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коду счету не соответствует сумме составляющих показателей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511%, 120521%, 120531%, 120541%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51% - 120553%, 120561%, 120571% - 120575%, 120581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 120611%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0612%, 120613%, 120621% - 120626%, 120631% - 120634%, 120641%, 120642%, 120651% - 120653%, 120661% - 120663%, 1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672%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673%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675%, 120811% - 120813%, 120821% - 120826%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831% - 120834%, 120861% - 120863%, 120891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930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940%,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971% - 120974%, 120981%, 120982%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983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11% - 130213%, 130221% - 130226%, 130231% - 130234%, 130241%, 130242%, 130251% - 130253%, 130261% - 130263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72%-130275%, 1%, 130301% – 130313%, 130402% 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03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040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</w:t>
            </w:r>
            <w:ins w:id="2189" w:author="Лесникова Татьяна Олеговна" w:date="2019-02-08T09:58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коду счету не соответствует сумме составляющих показателей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 «Итого по коду сче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</w:t>
            </w:r>
            <w:ins w:id="2190" w:author="Лесникова Татьяна Олеговна" w:date="2019-02-08T09:58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строкам «Итого по коду счета» не соответствует сумме по строке «Всег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%205хх000%, %208хх000%, %209хх000% 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дебиторской задолженности со знаком минус подлежат отражению в Сведениях ф. 0503369 по кредиторской задолж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%303хх0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кредиторской задолженности со знаком минус подлежат отражению в Сведениях ф. 0503369 по дебиторской задолж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по счетам 1302хх000, 1304хх000 (в ф. 0503369 по дебиторской задолженности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ф. 0503369 по дебиторской задолженности наличие показателей по счетам 1302хх000, 1304хх000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по счету 1206хх00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в ф. 0503369 по кредиторской задолженности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ф. 0503369 по кредиторской задолженности наличие показателей по счетам 1206хх000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1302хх000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хх000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хх000(кроме счета 13040600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задолженности со знаком минус по счетам 1206хх000,1302хх000 ,1304хх000- недопустимо, за исключением счета 13040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del w:id="2191" w:author="Лесникова Татьяна Олеговна" w:date="2019-02-08T09:58:00Z">
              <w:r>
                <w:rPr>
                  <w:sz w:val="16"/>
                  <w:szCs w:val="16"/>
                </w:rPr>
                <w:delText>=</w:delText>
              </w:r>
            </w:del>
            <w:ins w:id="2192" w:author="Лесникова Татьяна Олеговна" w:date="2019-02-08T09:58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  <w:ins w:id="2193" w:author="Лесникова Татьяна Олеговна" w:date="2019-02-08T09:58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2194" w:author="Лесникова Татьяна Олеговна" w:date="2019-02-08T09:58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росроченной задолженности превышает показатель «задолженность всего» –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511000 </w:t>
              <w:br/>
              <w:t>(по дебиторской задолженност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1 000 000,00 руб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ебиторской задолженности по доходам меньше 1 млн. руб. – требует пояс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95" w:author="Лесникова Татьяна Олеговна" w:date="2019-02-08T09:58:00Z">
              <w:r>
                <w:rPr>
                  <w:sz w:val="16"/>
                  <w:szCs w:val="16"/>
                </w:rPr>
                <w:t>10</w:t>
              </w:r>
            </w:ins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96" w:author="Лесникова Татьяна Олеговна" w:date="2019-02-08T09:58:00Z">
              <w:r>
                <w:rPr>
                  <w:sz w:val="16"/>
                  <w:szCs w:val="16"/>
                </w:rPr>
                <w:t>раздел «Всего по счету 1 40140 000»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97" w:author="Лесникова Татьяна Олеговна" w:date="2019-02-08T09:58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198" w:author="Лесникова Татьяна Олеговна" w:date="2019-02-08T09:58:00Z">
              <w:r>
                <w:rPr/>
                <w:t>1</w:t>
              </w:r>
            </w:ins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2199" w:author="Лесникова Татьяна Олеговна" w:date="2019-02-08T09:58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2200" w:author="Лесникова Татьяна Олеговна" w:date="2019-02-08T09:58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201" w:author="Лесникова Татьяна Олеговна" w:date="2019-02-08T09:58:00Z">
              <w:r>
                <w:rPr>
                  <w:sz w:val="16"/>
                  <w:szCs w:val="16"/>
                  <w:lang w:val="en-US"/>
                </w:rPr>
                <w:t>*</w:t>
              </w:r>
            </w:ins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202" w:author="Лесникова Татьяна Олеговна" w:date="2019-02-08T09:58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203" w:author="Лесникова Татьяна Олеговна" w:date="2019-02-08T09:58:00Z">
              <w:r>
                <w:rPr/>
                <w:t>1</w:t>
              </w:r>
            </w:ins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204" w:author="Лесникова Татьяна Олеговна" w:date="2019-02-08T09:58:00Z">
              <w:r>
                <w:rPr>
                  <w:sz w:val="16"/>
                  <w:szCs w:val="16"/>
                </w:rPr>
                <w:t>Показатель просроченной задолженности на конец отчетного периода превышает показатель «всего по счету 1 40140 000» –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05" w:author="Лесникова Татьяна Олеговна" w:date="2019-02-08T09:58:00Z">
              <w:r>
                <w:rPr>
                  <w:sz w:val="16"/>
                  <w:szCs w:val="16"/>
                </w:rPr>
                <w:t>КБФ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06" w:author="Лесникова Татьяна Олеговна" w:date="2019-02-08T09:58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07" w:author="Лесникова Татьяна Олеговна" w:date="2019-02-08T09:58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208" w:author="Лесникова Татьяна Олеговна" w:date="2019-02-08T09:58:00Z">
              <w:r>
                <w:rPr>
                  <w:sz w:val="16"/>
                  <w:szCs w:val="16"/>
                </w:rPr>
                <w:t>12</w:t>
              </w:r>
            </w:ins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209" w:author="Лесникова Татьяна Олеговна" w:date="2019-02-08T09:58:00Z">
              <w:r>
                <w:rPr>
                  <w:sz w:val="16"/>
                  <w:szCs w:val="16"/>
                </w:rPr>
                <w:t>раздел «Всего по счету 1 40160 000»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10" w:author="Лесникова Татьяна Олеговна" w:date="2019-02-08T09:58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211" w:author="Лесникова Татьяна Олеговна" w:date="2019-02-08T09:58:00Z">
              <w:r>
                <w:rPr/>
                <w:t>1</w:t>
              </w:r>
            </w:ins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2212" w:author="Лесникова Татьяна Олеговна" w:date="2019-02-08T09:58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2213" w:author="Лесникова Татьяна Олеговна" w:date="2019-02-08T09:58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214" w:author="Лесникова Татьяна Олеговна" w:date="2019-02-08T09:58:00Z">
              <w:r>
                <w:rPr>
                  <w:sz w:val="16"/>
                  <w:szCs w:val="16"/>
                  <w:lang w:val="en-US"/>
                </w:rPr>
                <w:t>*</w:t>
              </w:r>
            </w:ins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215" w:author="Лесникова Татьяна Олеговна" w:date="2019-02-08T09:58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216" w:author="Лесникова Татьяна Олеговна" w:date="2019-02-08T09:58:00Z">
              <w:r>
                <w:rPr/>
                <w:t>1</w:t>
              </w:r>
            </w:ins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217" w:author="Лесникова Татьяна Олеговна" w:date="2019-02-08T09:58:00Z">
              <w:r>
                <w:rPr>
                  <w:sz w:val="16"/>
                  <w:szCs w:val="16"/>
                </w:rPr>
                <w:t>Показатель просроченной задолженности га конец отчетного периода превышает показатель «всего по счету 1 40160 000» –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18" w:author="Лесникова Татьяна Олеговна" w:date="2019-02-08T09:58:00Z">
              <w:r>
                <w:rPr>
                  <w:sz w:val="16"/>
                  <w:szCs w:val="16"/>
                </w:rPr>
                <w:t>КБФ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19" w:author="Лесникова Татьяна Олеговна" w:date="2019-02-08T09:58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20" w:author="Лесникова Татьяна Олеговна" w:date="2019-02-08T09:58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221" w:author="Лесникова Татьяна Олеговна" w:date="2019-02-08T09:58:00Z">
              <w:r>
                <w:rPr>
                  <w:sz w:val="16"/>
                  <w:szCs w:val="16"/>
                </w:rPr>
                <w:t>14</w:t>
              </w:r>
            </w:ins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222" w:author="Лесникова Татьяна Олеговна" w:date="2019-02-08T09:58:00Z">
              <w:r>
                <w:rPr>
                  <w:sz w:val="16"/>
                  <w:szCs w:val="16"/>
                </w:rPr>
                <w:t>«Всего по счету 1 40140 000»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23" w:author="Лесникова Татьяна Олеговна" w:date="2019-02-08T09:58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224" w:author="Лесникова Татьяна Олеговна" w:date="2019-02-08T09:58:00Z">
              <w:r>
                <w:rPr/>
                <w:t>1</w:t>
              </w:r>
            </w:ins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225" w:author="Лесникова Татьяна Олеговна" w:date="2019-02-08T09:58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226" w:author="Лесникова Татьяна Олеговна" w:date="2019-02-08T09:58:00Z">
              <w:r>
                <w:rPr>
                  <w:sz w:val="16"/>
                  <w:szCs w:val="16"/>
                </w:rPr>
                <w:t>Сумме детализирующих строк</w:t>
              </w:r>
            </w:ins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227" w:author="Лесникова Татьяна Олеговна" w:date="2019-02-08T09:58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228" w:author="Лесникова Татьяна Олеговна" w:date="2019-02-08T09:58:00Z">
              <w:r>
                <w:rPr/>
                <w:t>1</w:t>
              </w:r>
            </w:ins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229" w:author="Лесникова Татьяна Олеговна" w:date="2019-02-08T09:58:00Z">
              <w:r>
                <w:rPr>
                  <w:sz w:val="16"/>
                  <w:szCs w:val="16"/>
                </w:rPr>
                <w:t>Показатель «Всего по счету 1 40140 000» меньше суммы детализирующих строк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30" w:author="Лесникова Татьяна Олеговна" w:date="2019-02-08T09:58:00Z">
              <w:r>
                <w:rPr>
                  <w:sz w:val="16"/>
                  <w:szCs w:val="16"/>
                </w:rPr>
                <w:t>КБФ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31" w:author="Лесникова Татьяна Олеговна" w:date="2019-02-08T09:58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32" w:author="Лесникова Татьяна Олеговна" w:date="2019-02-08T09:58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233" w:author="Лесникова Татьяна Олеговна" w:date="2019-02-08T09:58:00Z">
              <w:r>
                <w:rPr>
                  <w:sz w:val="16"/>
                  <w:szCs w:val="16"/>
                </w:rPr>
                <w:t>15</w:t>
              </w:r>
            </w:ins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234" w:author="Лесникова Татьяна Олеговна" w:date="2019-02-08T09:58:00Z">
              <w:r>
                <w:rPr>
                  <w:sz w:val="16"/>
                  <w:szCs w:val="16"/>
                </w:rPr>
                <w:t>«Всего по счету 1 40160 000»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35" w:author="Лесникова Татьяна Олеговна" w:date="2019-02-08T09:58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236" w:author="Лесникова Татьяна Олеговна" w:date="2019-02-08T09:58:00Z">
              <w:r>
                <w:rPr/>
                <w:t>1</w:t>
              </w:r>
            </w:ins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237" w:author="Лесникова Татьяна Олеговна" w:date="2019-02-08T09:58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2238" w:author="Лесникова Татьяна Олеговна" w:date="2019-02-08T09:58:00Z">
              <w:r>
                <w:rPr>
                  <w:sz w:val="16"/>
                  <w:szCs w:val="16"/>
                </w:rPr>
                <w:t>Сумме детализирующих строк</w:t>
              </w:r>
            </w:ins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239" w:author="Лесникова Татьяна Олеговна" w:date="2019-02-08T09:58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240" w:author="Лесникова Татьяна Олеговна" w:date="2019-02-08T09:58:00Z">
              <w:r>
                <w:rPr/>
                <w:t>1</w:t>
              </w:r>
            </w:ins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241" w:author="Лесникова Татьяна Олеговна" w:date="2019-02-08T09:58:00Z">
              <w:r>
                <w:rPr>
                  <w:sz w:val="16"/>
                  <w:szCs w:val="16"/>
                </w:rPr>
                <w:t>Показатель «Всего по счету 1 40160 000» меньше суммы детализирующих строк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42" w:author="Лесникова Татьяна Олеговна" w:date="2019-02-08T09:58:00Z">
              <w:r>
                <w:rPr>
                  <w:sz w:val="16"/>
                  <w:szCs w:val="16"/>
                </w:rPr>
                <w:t>КБФ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43" w:author="Лесникова Татьяна Олеговна" w:date="2019-02-08T09:58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44" w:author="Лесникова Татьяна Олеговна" w:date="2019-02-08T09:58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4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245" w:author="Лесникова Татьяна Олеговна" w:date="2019-02-08T09:58:00Z">
              <w:r>
                <w:rPr>
                  <w:sz w:val="16"/>
                  <w:szCs w:val="16"/>
                </w:rPr>
                <w:t>16</w:t>
              </w:r>
            </w:ins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246" w:author="Лесникова Татьяна Олеговна" w:date="2019-02-08T09:58:00Z">
              <w:r>
                <w:rPr>
                  <w:sz w:val="16"/>
                  <w:szCs w:val="16"/>
                </w:rPr>
                <w:t>Детализирующие строки раздела «Всего по счету 1 40140 000»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47" w:author="Лесникова Татьяна Олеговна" w:date="2019-02-08T09:58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248" w:author="Лесникова Татьяна Олеговна" w:date="2019-02-08T09:58:00Z">
              <w:r>
                <w:rPr/>
                <w:t>1</w:t>
              </w:r>
            </w:ins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249" w:author="Лесникова Татьяна Олеговна" w:date="2019-02-08T09:58:00Z">
              <w:r>
                <w:rPr>
                  <w:sz w:val="16"/>
                  <w:szCs w:val="16"/>
                  <w:lang w:val="en-US"/>
                </w:rPr>
                <w:t>&lt;&gt;</w:t>
              </w:r>
            </w:ins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250" w:author="Лесникова Татьяна Олеговна" w:date="2019-02-08T09:58:00Z">
              <w:r>
                <w:rPr>
                  <w:sz w:val="16"/>
                  <w:szCs w:val="16"/>
                </w:rPr>
                <w:t>1 40140 000</w:t>
              </w:r>
            </w:ins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251" w:author="Лесникова Татьяна Олеговна" w:date="2019-02-08T09:58:00Z">
              <w:r>
                <w:rPr/>
                <w:t>1</w:t>
              </w:r>
            </w:ins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52" w:author="Лесникова Татьяна Олеговна" w:date="2019-02-08T09:58:00Z">
              <w:r>
                <w:rPr>
                  <w:sz w:val="16"/>
                  <w:szCs w:val="16"/>
                </w:rPr>
                <w:t>КБФ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53" w:author="Лесникова Татьяна Олеговна" w:date="2019-02-08T09:58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54" w:author="Лесникова Татьяна Олеговна" w:date="2019-02-08T09:58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255" w:author="Лесникова Татьяна Олеговна" w:date="2019-02-08T09:58:00Z">
              <w:r>
                <w:rPr>
                  <w:sz w:val="16"/>
                  <w:szCs w:val="16"/>
                </w:rPr>
                <w:t>17</w:t>
              </w:r>
            </w:ins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256" w:author="Лесникова Татьяна Олеговна" w:date="2019-02-08T09:58:00Z">
              <w:r>
                <w:rPr>
                  <w:sz w:val="16"/>
                  <w:szCs w:val="16"/>
                </w:rPr>
                <w:t>Детализирующие строки раздела «Всего по счету 1 40160 000»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57" w:author="Лесникова Татьяна Олеговна" w:date="2019-02-08T09:58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258" w:author="Лесникова Татьяна Олеговна" w:date="2019-02-08T09:58:00Z">
              <w:r>
                <w:rPr/>
                <w:t>1</w:t>
              </w:r>
            </w:ins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259" w:author="Лесникова Татьяна Олеговна" w:date="2019-02-08T09:58:00Z">
              <w:r>
                <w:rPr>
                  <w:sz w:val="16"/>
                  <w:szCs w:val="16"/>
                  <w:lang w:val="en-US"/>
                </w:rPr>
                <w:t>&lt;&gt;</w:t>
              </w:r>
            </w:ins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260" w:author="Лесникова Татьяна Олеговна" w:date="2019-02-08T09:58:00Z">
              <w:r>
                <w:rPr>
                  <w:sz w:val="16"/>
                  <w:szCs w:val="16"/>
                </w:rPr>
                <w:t>1 40160 000</w:t>
              </w:r>
            </w:ins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261" w:author="Лесникова Татьяна Олеговна" w:date="2019-02-08T09:58:00Z">
              <w:r>
                <w:rPr/>
                <w:t>1</w:t>
              </w:r>
            </w:ins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62" w:author="Лесникова Татьяна Олеговна" w:date="2019-02-08T09:58:00Z">
              <w:r>
                <w:rPr>
                  <w:sz w:val="16"/>
                  <w:szCs w:val="16"/>
                </w:rPr>
                <w:t>КБФ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63" w:author="Лесникова Татьяна Олеговна" w:date="2019-02-08T09:58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64" w:author="Лесникова Татьяна Олеговна" w:date="2019-02-08T09:58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ins w:id="2266" w:author="Лесникова Татьяна Олеговна" w:date="2019-02-08T09:58:00Z"/>
              </w:rPr>
            </w:pPr>
            <w:ins w:id="2265" w:author="Лесникова Татьяна Олеговна" w:date="2019-02-08T09:58:00Z">
              <w:r>
                <w:rPr>
                  <w:sz w:val="18"/>
                  <w:szCs w:val="18"/>
                </w:rPr>
                <w:t>Показатели по номеру счета бюджетного учета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267" w:author="Лесникова Татьяна Олеговна" w:date="2019-02-08T09:58:00Z">
              <w:r>
                <w:rPr>
                  <w:sz w:val="18"/>
                  <w:szCs w:val="18"/>
                </w:rPr>
                <w:t xml:space="preserve">  </w:t>
              </w:r>
            </w:ins>
            <w:ins w:id="2268" w:author="Лесникова Татьяна Олеговна" w:date="2019-02-08T09:58:00Z">
              <w:r>
                <w:rPr>
                  <w:sz w:val="18"/>
                  <w:szCs w:val="18"/>
                </w:rPr>
                <w:t>(кроме %40140%, %40160%)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269" w:author="Лесникова Татьяна Олеговна" w:date="2019-02-08T09:58:00Z">
              <w:r>
                <w:rPr>
                  <w:sz w:val="18"/>
                  <w:szCs w:val="18"/>
                </w:rPr>
                <w:t>графы 2-3</w:t>
              </w:r>
            </w:ins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70" w:author="Лесникова Татьяна Олеговна" w:date="2019-02-08T09:58:00Z">
              <w:r>
                <w:rPr>
                  <w:sz w:val="18"/>
                  <w:szCs w:val="18"/>
                </w:rPr>
                <w:t>=0</w:t>
              </w:r>
            </w:ins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271" w:author="Лесникова Татьяна Олеговна" w:date="2019-02-08T09:58:00Z">
              <w:r>
                <w:rPr>
                  <w:sz w:val="18"/>
                  <w:szCs w:val="18"/>
                </w:rPr>
                <w:t>Показатели по номеру счета бюджетного учета в графах 2-3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72" w:author="Лесникова Татьяна Олеговна" w:date="2019-02-08T09:58:00Z">
              <w:r>
                <w:rPr>
                  <w:sz w:val="16"/>
                  <w:szCs w:val="16"/>
                </w:rPr>
                <w:t>КБФ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73" w:author="Лесникова Татьяна Олеговна" w:date="2019-02-08T09:58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74" w:author="Лесникова Татьяна Олеговна" w:date="2019-02-08T09:58:00Z">
              <w:r>
                <w:rPr>
                  <w:sz w:val="16"/>
                  <w:szCs w:val="16"/>
                </w:rPr>
                <w:t>Б</w:t>
              </w:r>
            </w:ins>
          </w:p>
        </w:tc>
      </w:tr>
    </w:tbl>
    <w:p>
      <w:pPr>
        <w:pStyle w:val="Heading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/>
      </w:pPr>
      <w:bookmarkStart w:id="20" w:name="__RefHeading___Toc508016872"/>
      <w:bookmarkEnd w:id="20"/>
      <w:r>
        <w:rPr>
          <w:b/>
          <w:sz w:val="16"/>
          <w:szCs w:val="16"/>
        </w:rPr>
        <w:t>12. Сведения о финансовых вложениях (ф. 0503371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314"/>
        <w:gridCol w:w="1363"/>
        <w:gridCol w:w="2185"/>
        <w:gridCol w:w="777"/>
        <w:gridCol w:w="2105"/>
      </w:tblGrid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бюджетного учета/строка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бюджетного учет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2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5%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аналитическому номеру счету не соответствует сумме счетов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2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5%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аналитическому номеру счету не соответствует сумме счетов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 «Итого по коду счета»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счетам не соответствует общей сумме по строке «Всего»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51%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у  120451 требует пояснения</w:t>
            </w:r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21" w:name="__RefHeading___Toc508016873"/>
      <w:bookmarkEnd w:id="21"/>
      <w:r>
        <w:rPr>
          <w:b/>
          <w:sz w:val="16"/>
          <w:szCs w:val="16"/>
        </w:rPr>
        <w:t>13. Сведения о государственном (муниципальном) долге, предоставленных бюджетных кредитах консолидированного бюджета (ф. 0503372)</w:t>
      </w:r>
    </w:p>
    <w:p>
      <w:pPr>
        <w:pStyle w:val="Heading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314"/>
        <w:gridCol w:w="1363"/>
        <w:gridCol w:w="2185"/>
        <w:gridCol w:w="777"/>
        <w:gridCol w:w="2105"/>
      </w:tblGrid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бюджетного учета/строка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бюджетного учет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строк Раздела 1 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счетам не соответствует общей сумме по строке «Всего»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 Раздела 2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счетам не соответствует общей сумме по строке «Всего»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7%х</w:t>
            </w:r>
            <w:r>
              <w:rPr>
                <w:sz w:val="16"/>
                <w:szCs w:val="16"/>
                <w:lang w:val="en-US"/>
              </w:rPr>
              <w:t>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всем строкам  в коде счета должен  указываться код вида синтетического счета, значение 0 недопустимо 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301%х</w:t>
            </w:r>
            <w:r>
              <w:rPr>
                <w:sz w:val="16"/>
                <w:szCs w:val="16"/>
                <w:lang w:val="en-US"/>
              </w:rPr>
              <w:t>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всем строкам  в коде счета должен  указываться код вида синтетического счета, значение 0 недопустимо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22" w:name="__RefHeading___Toc508016874"/>
      <w:bookmarkEnd w:id="22"/>
      <w:r>
        <w:rPr>
          <w:b/>
          <w:sz w:val="16"/>
          <w:szCs w:val="16"/>
        </w:rPr>
        <w:t xml:space="preserve">14. </w:t>
      </w:r>
      <w:r>
        <w:rPr/>
        <w:t>Сведения об изменении остатков валюты баланса консолидированного бюджета (ф.0503373)</w:t>
      </w:r>
    </w:p>
    <w:tbl>
      <w:tblPr>
        <w:tblW w:w="99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567"/>
        <w:gridCol w:w="567"/>
        <w:gridCol w:w="1134"/>
        <w:gridCol w:w="567"/>
        <w:gridCol w:w="567"/>
        <w:gridCol w:w="567"/>
        <w:gridCol w:w="567"/>
        <w:gridCol w:w="1418"/>
        <w:gridCol w:w="2184"/>
        <w:gridCol w:w="567"/>
      </w:tblGrid>
      <w:tr>
        <w:trPr>
          <w:tblHeader w:val="true"/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2275" w:author="Маркова Наталия Евгеньевна" w:date="2018-11-26T15:51:00Z">
              <w:r>
                <w:rPr>
                  <w:b/>
                  <w:sz w:val="16"/>
                  <w:szCs w:val="16"/>
                </w:rPr>
                <w:t xml:space="preserve">№ </w:t>
              </w:r>
            </w:ins>
            <w:ins w:id="2276" w:author="Маркова Наталия Евгеньевна" w:date="2018-11-26T15:51:00Z">
              <w:r>
                <w:rPr>
                  <w:b/>
                  <w:sz w:val="16"/>
                  <w:szCs w:val="16"/>
                </w:rPr>
                <w:t>п/п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2277" w:author="Маркова Наталия Евгеньевна" w:date="2018-11-26T15:51:00Z">
              <w:r>
                <w:rPr>
                  <w:b/>
                  <w:sz w:val="16"/>
                  <w:szCs w:val="16"/>
                </w:rPr>
                <w:t>Строк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2278" w:author="Маркова Наталия Евгеньевна" w:date="2018-11-26T15:51:00Z">
              <w:r>
                <w:rPr>
                  <w:b/>
                  <w:sz w:val="16"/>
                  <w:szCs w:val="16"/>
                </w:rPr>
                <w:t>Граф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2279" w:author="Маркова Наталия Евгеньевна" w:date="2018-11-26T15:51:00Z">
              <w:r>
                <w:rPr>
                  <w:b/>
                  <w:sz w:val="16"/>
                  <w:szCs w:val="16"/>
                </w:rPr>
                <w:t>Раздел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2280" w:author="Маркова Наталия Евгеньевна" w:date="2018-11-26T15:51:00Z">
              <w:r>
                <w:rPr>
                  <w:b/>
                  <w:sz w:val="16"/>
                  <w:szCs w:val="16"/>
                </w:rPr>
                <w:t>Показатель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2281" w:author="Маркова Наталия Евгеньевна" w:date="2018-11-26T15:51:00Z">
              <w:r>
                <w:rPr>
                  <w:b/>
                  <w:sz w:val="16"/>
                  <w:szCs w:val="16"/>
                </w:rPr>
                <w:t>Соотношение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2282" w:author="Маркова Наталия Евгеньевна" w:date="2018-11-26T15:51:00Z">
              <w:r>
                <w:rPr>
                  <w:b/>
                  <w:sz w:val="16"/>
                  <w:szCs w:val="16"/>
                </w:rPr>
                <w:t>Строк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2283" w:author="Маркова Наталия Евгеньевна" w:date="2018-11-26T15:51:00Z">
              <w:r>
                <w:rPr>
                  <w:b/>
                  <w:sz w:val="16"/>
                  <w:szCs w:val="16"/>
                </w:rPr>
                <w:t>Граф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2284" w:author="Маркова Наталия Евгеньевна" w:date="2018-11-26T15:51:00Z">
              <w:r>
                <w:rPr>
                  <w:b/>
                  <w:sz w:val="16"/>
                  <w:szCs w:val="16"/>
                </w:rPr>
                <w:t>Раздел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2285" w:author="Маркова Наталия Евгеньевна" w:date="2018-11-26T15:51:00Z">
              <w:r>
                <w:rPr>
                  <w:b/>
                  <w:sz w:val="16"/>
                  <w:szCs w:val="16"/>
                </w:rPr>
                <w:t>Показатель</w:t>
              </w:r>
            </w:ins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2286" w:author="Маркова Наталия Евгеньевна" w:date="2018-11-26T15:51:00Z">
              <w:r>
                <w:rPr>
                  <w:b/>
                  <w:sz w:val="16"/>
                  <w:szCs w:val="16"/>
                </w:rPr>
                <w:t>Комментарий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2287" w:author="Маркова Наталия Евгеньевна" w:date="2018-11-26T15:51:00Z">
              <w:r>
                <w:rPr>
                  <w:b/>
                  <w:sz w:val="16"/>
                  <w:szCs w:val="16"/>
                </w:rPr>
                <w:t>Уровень ошибки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88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89" w:author="Маркова Наталия Евгеньевна" w:date="2018-11-26T15:51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290" w:author="Маркова Наталия Евгеньевна" w:date="2018-11-26T15:51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91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292" w:author="Маркова Наталия Евгеньевна" w:date="2018-11-26T15:51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293" w:author="Маркова Наталия Евгеньевна" w:date="2018-11-26T15:51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294" w:author="Маркова Наталия Евгеньевна" w:date="2018-11-26T15:51:00Z">
              <w:r>
                <w:rPr>
                  <w:sz w:val="16"/>
                  <w:szCs w:val="16"/>
                </w:rPr>
                <w:t>4+5+6+7+8+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95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96" w:author="Маркова Наталия Евгеньевна" w:date="2018-11-26T15:51:00Z">
              <w:r>
                <w:rPr>
                  <w:sz w:val="16"/>
                  <w:szCs w:val="16"/>
                </w:rPr>
                <w:t>Показатель графы 3 не равен сумме показателей граф 4+5+6+7+8+9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97" w:author="Маркова Наталия Евгеньевна" w:date="2018-11-26T15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298" w:author="Анна" w:date="2019-02-07T00:02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299" w:author="Анна" w:date="2019-02-07T00:02:00Z">
              <w:r>
                <w:rPr>
                  <w:sz w:val="16"/>
                  <w:szCs w:val="16"/>
                </w:rPr>
                <w:delText>020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del w:id="2300" w:author="Анна" w:date="2019-02-07T00:02:00Z">
              <w:r>
                <w:rPr>
                  <w:sz w:val="16"/>
                  <w:szCs w:val="16"/>
                </w:rPr>
                <w:delText>4, 5, 6, 7, 8, 9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301" w:author="Анна" w:date="2019-02-07T00:02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302" w:author="Маркова Наталия Евгеньевна" w:date="2018-11-26T15:51:00Z">
              <w:del w:id="2303" w:author="Анна" w:date="2019-02-07T00:02:00Z">
                <w:r>
                  <w:rPr>
                    <w:sz w:val="16"/>
                    <w:szCs w:val="16"/>
                    <w:lang w:val="en-US"/>
                  </w:rPr>
                  <w:delText>&gt;</w:delText>
                </w:r>
              </w:del>
            </w:ins>
            <w:del w:id="2304" w:author="Анна" w:date="2019-02-07T00:02:00Z">
              <w:r>
                <w:rPr>
                  <w:sz w:val="16"/>
                  <w:szCs w:val="16"/>
                </w:rPr>
                <w:delText xml:space="preserve"> = 0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del w:id="2305" w:author="Анна" w:date="2019-02-07T00:02:00Z">
              <w:r>
                <w:rPr>
                  <w:sz w:val="16"/>
                  <w:szCs w:val="16"/>
                </w:rPr>
                <w:delText>021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del w:id="2306" w:author="Анна" w:date="2019-02-07T00:02:00Z">
              <w:r>
                <w:rPr>
                  <w:sz w:val="16"/>
                  <w:szCs w:val="16"/>
                </w:rPr>
                <w:delText>4, 5, 6, 7, 8, 9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307" w:author="Анна" w:date="2019-02-07T00:02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308" w:author="Анна" w:date="2019-02-07T00:02:00Z">
              <w:r>
                <w:rPr>
                  <w:sz w:val="16"/>
                  <w:szCs w:val="16"/>
                </w:rPr>
                <w:delText>Показатель строки 021 превышает показатель строки 020 - недопустимо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309" w:author="Анна" w:date="2019-02-07T00:02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10" w:author="Маркова Наталия Евгеньевна" w:date="2018-11-26T15:51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11" w:author="Маркова Наталия Евгеньевна" w:date="2018-11-26T15:51:00Z">
              <w:r>
                <w:rPr>
                  <w:sz w:val="16"/>
                  <w:szCs w:val="16"/>
                </w:rPr>
                <w:t>03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12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13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314" w:author="Маркова Наталия Евгеньевна" w:date="2018-11-26T15:51:00Z">
              <w:r>
                <w:rPr>
                  <w:sz w:val="16"/>
                  <w:szCs w:val="16"/>
                </w:rPr>
                <w:t>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315" w:author="Маркова Наталия Евгеньевна" w:date="2018-11-26T15:51:00Z">
              <w:r>
                <w:rPr>
                  <w:sz w:val="16"/>
                  <w:szCs w:val="16"/>
                </w:rPr>
                <w:t>010-02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16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17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18" w:author="Маркова Наталия Евгеньевна" w:date="2018-11-26T15:51:00Z">
              <w:r>
                <w:rPr>
                  <w:sz w:val="16"/>
                  <w:szCs w:val="16"/>
                </w:rPr>
                <w:t>Показатель строки 020 не равен разности показателей строк 010-02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19" w:author="Маркова Наталия Евгеньевна" w:date="2018-11-26T15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320" w:author="Анна" w:date="2019-02-07T00:02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321" w:author="Анна" w:date="2019-02-07T00:02:00Z">
              <w:r>
                <w:rPr>
                  <w:sz w:val="16"/>
                  <w:szCs w:val="16"/>
                </w:rPr>
                <w:delText>050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322" w:author="Анна" w:date="2019-02-07T00:02:00Z">
              <w:r>
                <w:rPr>
                  <w:sz w:val="16"/>
                  <w:szCs w:val="16"/>
                </w:rPr>
                <w:delText>4, 5, 6, 7, 8, 9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323" w:author="Анна" w:date="2019-02-07T00:02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324" w:author="Маркова Наталия Евгеньевна" w:date="2018-11-26T15:51:00Z">
              <w:del w:id="2325" w:author="Анна" w:date="2019-02-07T00:02:00Z">
                <w:r>
                  <w:rPr>
                    <w:sz w:val="16"/>
                    <w:szCs w:val="16"/>
                    <w:lang w:val="en-US"/>
                  </w:rPr>
                  <w:delText>&gt;</w:delText>
                </w:r>
              </w:del>
            </w:ins>
            <w:del w:id="2326" w:author="Анна" w:date="2019-02-07T00:02:00Z">
              <w:r>
                <w:rPr>
                  <w:sz w:val="16"/>
                  <w:szCs w:val="16"/>
                </w:rPr>
                <w:delText xml:space="preserve"> = 0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del w:id="2327" w:author="Анна" w:date="2019-02-07T00:02:00Z">
              <w:r>
                <w:rPr>
                  <w:sz w:val="16"/>
                  <w:szCs w:val="16"/>
                </w:rPr>
                <w:delText>051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28" w:author="Анна" w:date="2019-02-07T00:02:00Z">
              <w:r>
                <w:rPr>
                  <w:sz w:val="16"/>
                  <w:szCs w:val="16"/>
                </w:rPr>
                <w:delText>4, 5, 6, 7, 8, 9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329" w:author="Анна" w:date="2019-02-07T00:02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330" w:author="Анна" w:date="2019-02-07T00:02:00Z">
              <w:r>
                <w:rPr>
                  <w:sz w:val="16"/>
                  <w:szCs w:val="16"/>
                </w:rPr>
                <w:delText>Показатель строки 051 превышает показатель строки 050 - недопустимо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331" w:author="Анна" w:date="2019-02-07T00:02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32" w:author="Маркова Наталия Евгеньевна" w:date="2018-11-26T15:51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33" w:author="Маркова Наталия Евгеньевна" w:date="2018-11-26T15:51:00Z">
              <w:r>
                <w:rPr>
                  <w:sz w:val="16"/>
                  <w:szCs w:val="16"/>
                </w:rPr>
                <w:t>06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34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35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336" w:author="Маркова Наталия Евгеньевна" w:date="2018-11-26T15:51:00Z">
              <w:r>
                <w:rPr>
                  <w:sz w:val="16"/>
                  <w:szCs w:val="16"/>
                </w:rPr>
                <w:t>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337" w:author="Маркова Наталия Евгеньевна" w:date="2018-11-26T15:51:00Z">
              <w:r>
                <w:rPr>
                  <w:sz w:val="16"/>
                  <w:szCs w:val="16"/>
                </w:rPr>
                <w:t>040-05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38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39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40" w:author="Маркова Наталия Евгеньевна" w:date="2018-11-26T15:51:00Z">
              <w:r>
                <w:rPr>
                  <w:sz w:val="16"/>
                  <w:szCs w:val="16"/>
                </w:rPr>
                <w:t>Показатель строки 060 не равен разности показателей строк 040-05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41" w:author="Маркова Наталия Евгеньевна" w:date="2018-11-26T15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342" w:author="Анна" w:date="2019-02-07T00:02:00Z">
              <w:r>
                <w:rPr>
                  <w:sz w:val="16"/>
                  <w:szCs w:val="16"/>
                </w:rPr>
                <w:delText>6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343" w:author="Анна" w:date="2019-02-07T00:02:00Z">
              <w:r>
                <w:rPr>
                  <w:sz w:val="16"/>
                  <w:szCs w:val="16"/>
                </w:rPr>
                <w:delText>080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44" w:author="Анна" w:date="2019-02-07T00:02:00Z">
              <w:r>
                <w:rPr>
                  <w:sz w:val="16"/>
                  <w:szCs w:val="16"/>
                </w:rPr>
                <w:delText>4, 5, 6, 7, 8, 9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345" w:author="Анна" w:date="2019-02-07T00:02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346" w:author="Маркова Наталия Евгеньевна" w:date="2018-11-26T15:51:00Z">
              <w:del w:id="2347" w:author="Анна" w:date="2019-02-07T00:02:00Z">
                <w:r>
                  <w:rPr>
                    <w:sz w:val="16"/>
                    <w:szCs w:val="16"/>
                    <w:lang w:val="en-US"/>
                  </w:rPr>
                  <w:delText>&gt;</w:delText>
                </w:r>
              </w:del>
            </w:ins>
            <w:del w:id="2348" w:author="Анна" w:date="2019-02-07T00:02:00Z">
              <w:r>
                <w:rPr>
                  <w:sz w:val="16"/>
                  <w:szCs w:val="16"/>
                </w:rPr>
                <w:delText xml:space="preserve"> = 0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del w:id="2349" w:author="Анна" w:date="2019-02-07T00:02:00Z">
              <w:r>
                <w:rPr>
                  <w:sz w:val="16"/>
                  <w:szCs w:val="16"/>
                </w:rPr>
                <w:delText>081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50" w:author="Анна" w:date="2019-02-07T00:02:00Z">
              <w:r>
                <w:rPr>
                  <w:sz w:val="16"/>
                  <w:szCs w:val="16"/>
                </w:rPr>
                <w:delText>4, 5, 6, 7, 8, 9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351" w:author="Анна" w:date="2019-02-07T00:02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352" w:author="Анна" w:date="2019-02-07T00:02:00Z">
              <w:r>
                <w:rPr>
                  <w:sz w:val="16"/>
                  <w:szCs w:val="16"/>
                </w:rPr>
                <w:delText>Показатель строки 081 превышает показатель строки 080 - недопустимо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353" w:author="Анна" w:date="2019-02-07T00:02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354" w:author="Анна" w:date="2019-02-07T00:02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del w:id="2355" w:author="Анна" w:date="2019-02-07T00:02:00Z">
              <w:r>
                <w:rPr>
                  <w:sz w:val="16"/>
                  <w:szCs w:val="16"/>
                  <w:lang w:val="en-US"/>
                </w:rPr>
                <w:delText>100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56" w:author="Анна" w:date="2019-02-07T00:02:00Z">
              <w:r>
                <w:rPr>
                  <w:sz w:val="16"/>
                  <w:szCs w:val="16"/>
                </w:rPr>
                <w:delText>4, 5, 6, 7, 8, 9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357" w:author="Анна" w:date="2019-02-07T00:02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358" w:author="Маркова Наталия Евгеньевна" w:date="2018-11-26T15:51:00Z">
              <w:del w:id="2359" w:author="Анна" w:date="2019-02-07T00:02:00Z">
                <w:r>
                  <w:rPr>
                    <w:sz w:val="16"/>
                    <w:szCs w:val="16"/>
                    <w:lang w:val="en-US"/>
                  </w:rPr>
                  <w:delText>&gt;</w:delText>
                </w:r>
              </w:del>
            </w:ins>
            <w:del w:id="2360" w:author="Анна" w:date="2019-02-07T00:02:00Z">
              <w:r>
                <w:rPr>
                  <w:sz w:val="16"/>
                  <w:szCs w:val="16"/>
                </w:rPr>
                <w:delText xml:space="preserve"> = 0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del w:id="2361" w:author="Анна" w:date="2019-02-07T00:02:00Z">
              <w:r>
                <w:rPr>
                  <w:sz w:val="16"/>
                  <w:szCs w:val="16"/>
                  <w:lang w:val="en-US"/>
                </w:rPr>
                <w:delText>101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62" w:author="Анна" w:date="2019-02-07T00:02:00Z">
              <w:r>
                <w:rPr>
                  <w:sz w:val="16"/>
                  <w:szCs w:val="16"/>
                </w:rPr>
                <w:delText>4, 5, 6, 7, 8, 9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363" w:author="Анна" w:date="2019-02-07T00:02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364" w:author="Анна" w:date="2019-02-07T00:02:00Z">
              <w:r>
                <w:rPr>
                  <w:sz w:val="16"/>
                  <w:szCs w:val="16"/>
                </w:rPr>
                <w:delText>Показатель строки 101 превышает показатель строки 100 - недопустимо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365" w:author="Анна" w:date="2019-02-07T00:02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366" w:author="Анна" w:date="2019-02-07T00:02:00Z">
              <w:r>
                <w:rPr>
                  <w:sz w:val="16"/>
                  <w:szCs w:val="16"/>
                </w:rPr>
                <w:delText>8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367" w:author="Анна" w:date="2019-02-07T00:02:00Z">
              <w:r>
                <w:rPr>
                  <w:sz w:val="16"/>
                  <w:szCs w:val="16"/>
                </w:rPr>
                <w:delText>120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68" w:author="Анна" w:date="2019-02-07T00:02:00Z">
              <w:r>
                <w:rPr>
                  <w:sz w:val="16"/>
                  <w:szCs w:val="16"/>
                </w:rPr>
                <w:delText>4, 5, 6, 7, 8, 9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369" w:author="Анна" w:date="2019-02-07T00:02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370" w:author="Маркова Наталия Евгеньевна" w:date="2018-11-26T15:51:00Z">
              <w:del w:id="2371" w:author="Анна" w:date="2019-02-07T00:02:00Z">
                <w:r>
                  <w:rPr>
                    <w:sz w:val="16"/>
                    <w:szCs w:val="16"/>
                    <w:lang w:val="en-US"/>
                  </w:rPr>
                  <w:delText>&gt;</w:delText>
                </w:r>
              </w:del>
            </w:ins>
            <w:del w:id="2372" w:author="Анна" w:date="2019-02-07T00:02:00Z">
              <w:r>
                <w:rPr>
                  <w:sz w:val="16"/>
                  <w:szCs w:val="16"/>
                </w:rPr>
                <w:delText xml:space="preserve"> = 0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del w:id="2373" w:author="Анна" w:date="2019-02-07T00:02:00Z">
              <w:r>
                <w:rPr>
                  <w:sz w:val="16"/>
                  <w:szCs w:val="16"/>
                </w:rPr>
                <w:delText>121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74" w:author="Анна" w:date="2019-02-07T00:02:00Z">
              <w:r>
                <w:rPr>
                  <w:sz w:val="16"/>
                  <w:szCs w:val="16"/>
                </w:rPr>
                <w:delText>4, 5, 6, 7, 8, 9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375" w:author="Анна" w:date="2019-02-07T00:02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376" w:author="Анна" w:date="2019-02-07T00:02:00Z">
              <w:r>
                <w:rPr>
                  <w:sz w:val="16"/>
                  <w:szCs w:val="16"/>
                </w:rPr>
                <w:delText>Показатель строки 121 превышает показатель строки 120 - недопустимо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377" w:author="Анна" w:date="2019-02-07T00:02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78" w:author="Маркова Наталия Евгеньевна" w:date="2018-11-26T15:51:00Z">
              <w:r>
                <w:rPr>
                  <w:sz w:val="16"/>
                  <w:szCs w:val="16"/>
                </w:rPr>
                <w:t>9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79" w:author="Маркова Наталия Евгеньевна" w:date="2018-11-26T15:51:00Z">
              <w:r>
                <w:rPr>
                  <w:sz w:val="16"/>
                  <w:szCs w:val="16"/>
                </w:rPr>
                <w:t>19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80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81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382" w:author="Маркова Наталия Евгеньевна" w:date="2018-11-26T15:51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383" w:author="Маркова Наталия Евгеньевна" w:date="2018-11-26T15:51:00Z">
              <w:r>
                <w:rPr>
                  <w:sz w:val="16"/>
                  <w:szCs w:val="16"/>
                </w:rPr>
                <w:t>030+060+070+080+100+120+130+140+150+16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84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85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86" w:author="Маркова Наталия Евгеньевна" w:date="2018-11-26T15:51:00Z">
              <w:r>
                <w:rPr>
                  <w:sz w:val="16"/>
                  <w:szCs w:val="16"/>
                </w:rPr>
                <w:t>Показатель строки 190 не равен сумме показателей строк 030+060+070+080+100+120+130+140+150+16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87" w:author="Маркова Наталия Евгеньевна" w:date="2018-11-26T15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88" w:author="Маркова Наталия Евгеньевна" w:date="2018-11-26T15:51:00Z">
              <w:r>
                <w:rPr>
                  <w:sz w:val="16"/>
                  <w:szCs w:val="16"/>
                </w:rPr>
                <w:t>10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ins w:id="2389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t>2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90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91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392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393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t>203+203+207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94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95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96" w:author="Маркова Наталия Евгеньевна" w:date="2018-11-26T15:51:00Z">
              <w:r>
                <w:rPr>
                  <w:sz w:val="16"/>
                  <w:szCs w:val="16"/>
                </w:rPr>
                <w:t>Показатель строки 200 не равен сумме показателей строк 203+203+207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97" w:author="Маркова Наталия Евгеньевна" w:date="2018-11-26T15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398" w:author="Анна" w:date="2019-02-07T00:03:00Z">
              <w:r>
                <w:rPr>
                  <w:sz w:val="16"/>
                  <w:szCs w:val="16"/>
                </w:rPr>
                <w:delText>11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399" w:author="Анна" w:date="2019-02-07T00:03:00Z">
              <w:r>
                <w:rPr>
                  <w:sz w:val="16"/>
                  <w:szCs w:val="16"/>
                </w:rPr>
                <w:delText>203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00" w:author="Анна" w:date="2019-02-07T00:03:00Z">
              <w:r>
                <w:rPr>
                  <w:sz w:val="16"/>
                  <w:szCs w:val="16"/>
                </w:rPr>
                <w:delText>4, 5, 6, 7, 8, 9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401" w:author="Анна" w:date="2019-02-07T00:03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402" w:author="Маркова Наталия Евгеньевна" w:date="2018-11-26T15:51:00Z">
              <w:del w:id="2403" w:author="Анна" w:date="2019-02-07T00:03:00Z">
                <w:r>
                  <w:rPr>
                    <w:sz w:val="16"/>
                    <w:szCs w:val="16"/>
                    <w:lang w:val="en-US"/>
                  </w:rPr>
                  <w:delText>&gt;</w:delText>
                </w:r>
              </w:del>
            </w:ins>
            <w:del w:id="2404" w:author="Анна" w:date="2019-02-07T00:03:00Z">
              <w:r>
                <w:rPr>
                  <w:sz w:val="16"/>
                  <w:szCs w:val="16"/>
                </w:rPr>
                <w:delText xml:space="preserve"> = 0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del w:id="2405" w:author="Анна" w:date="2019-02-07T00:03:00Z">
              <w:r>
                <w:rPr>
                  <w:sz w:val="16"/>
                  <w:szCs w:val="16"/>
                </w:rPr>
                <w:delText>204+206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06" w:author="Анна" w:date="2019-02-07T00:03:00Z">
              <w:r>
                <w:rPr>
                  <w:sz w:val="16"/>
                  <w:szCs w:val="16"/>
                </w:rPr>
                <w:delText>4, 5, 6, 7, 8, 9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407" w:author="Анна" w:date="2019-02-07T00:03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408" w:author="Анна" w:date="2019-02-07T00:03:00Z">
              <w:r>
                <w:rPr>
                  <w:sz w:val="16"/>
                  <w:szCs w:val="16"/>
                </w:rPr>
                <w:delText>Сумма показателей строк 204+206 превышает показатель строки 203 - недопустимо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409" w:author="Анна" w:date="2019-02-07T00:03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410" w:author="Анна" w:date="2019-02-07T00:03:00Z">
              <w:r>
                <w:rPr>
                  <w:sz w:val="16"/>
                  <w:szCs w:val="16"/>
                </w:rPr>
                <w:delText>12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411" w:author="Анна" w:date="2019-02-07T00:03:00Z">
              <w:r>
                <w:rPr>
                  <w:sz w:val="16"/>
                  <w:szCs w:val="16"/>
                </w:rPr>
                <w:delText>204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12" w:author="Анна" w:date="2019-02-07T00:03:00Z">
              <w:r>
                <w:rPr>
                  <w:sz w:val="16"/>
                  <w:szCs w:val="16"/>
                </w:rPr>
                <w:delText>4, 5, 6, 7, 8, 9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413" w:author="Анна" w:date="2019-02-07T00:03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414" w:author="Маркова Наталия Евгеньевна" w:date="2018-11-26T15:51:00Z">
              <w:del w:id="2415" w:author="Анна" w:date="2019-02-07T00:03:00Z">
                <w:r>
                  <w:rPr>
                    <w:sz w:val="16"/>
                    <w:szCs w:val="16"/>
                    <w:lang w:val="en-US"/>
                  </w:rPr>
                  <w:delText>&gt;</w:delText>
                </w:r>
              </w:del>
            </w:ins>
            <w:del w:id="2416" w:author="Анна" w:date="2019-02-07T00:03:00Z">
              <w:r>
                <w:rPr>
                  <w:sz w:val="16"/>
                  <w:szCs w:val="16"/>
                </w:rPr>
                <w:delText xml:space="preserve"> = 0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del w:id="2417" w:author="Анна" w:date="2019-02-07T00:03:00Z">
              <w:r>
                <w:rPr>
                  <w:sz w:val="16"/>
                  <w:szCs w:val="16"/>
                </w:rPr>
                <w:delText>205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18" w:author="Анна" w:date="2019-02-07T00:03:00Z">
              <w:r>
                <w:rPr>
                  <w:sz w:val="16"/>
                  <w:szCs w:val="16"/>
                </w:rPr>
                <w:delText>4, 5, 6, 7, 8, 9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419" w:author="Анна" w:date="2019-02-07T00:03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420" w:author="Анна" w:date="2019-02-07T00:03:00Z">
              <w:r>
                <w:rPr>
                  <w:sz w:val="16"/>
                  <w:szCs w:val="16"/>
                </w:rPr>
                <w:delText>Показатель строки 205 превышает показатель строки 204 - недопустимо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421" w:author="Анна" w:date="2019-02-07T00:03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422" w:author="Маркова Наталия Евгеньевна" w:date="2018-11-26T15:51:00Z">
              <w:r>
                <w:rPr>
                  <w:sz w:val="16"/>
                  <w:szCs w:val="16"/>
                </w:rPr>
                <w:t>13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423" w:author="Маркова Наталия Евгеньевна" w:date="2018-11-26T15:51:00Z">
              <w:r>
                <w:rPr>
                  <w:sz w:val="16"/>
                  <w:szCs w:val="16"/>
                </w:rPr>
                <w:t>210, 211, 212, 213, 220, 221, 222, 223, 230, 231, 232, 23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424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425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426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t>=</w:t>
              </w:r>
            </w:ins>
            <w:ins w:id="2427" w:author="Маркова Наталия Евгеньевна" w:date="2018-11-26T15:51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428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429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430" w:author="Маркова Наталия Евгеньевна" w:date="2018-11-26T15:51:00Z">
              <w:r>
                <w:rPr>
                  <w:sz w:val="16"/>
                  <w:szCs w:val="16"/>
                </w:rPr>
                <w:t>Наличие показателей в строках 210, 211, 212, 213, 220, 221, 222, 223, 230, 231, 232, 233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431" w:author="Маркова Наталия Евгеньевна" w:date="2018-11-26T15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432" w:author="Анна" w:date="2019-02-07T00:03:00Z">
              <w:r>
                <w:rPr>
                  <w:sz w:val="16"/>
                  <w:szCs w:val="16"/>
                </w:rPr>
                <w:delText>14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433" w:author="Анна" w:date="2019-02-07T00:03:00Z">
              <w:r>
                <w:rPr>
                  <w:sz w:val="16"/>
                  <w:szCs w:val="16"/>
                </w:rPr>
                <w:delText>240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34" w:author="Анна" w:date="2019-02-07T00:03:00Z">
              <w:r>
                <w:rPr>
                  <w:sz w:val="16"/>
                  <w:szCs w:val="16"/>
                </w:rPr>
                <w:delText>4, 5, 6, 7, 8, 9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435" w:author="Анна" w:date="2019-02-07T00:03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436" w:author="Маркова Наталия Евгеньевна" w:date="2018-11-26T15:51:00Z">
              <w:del w:id="2437" w:author="Анна" w:date="2019-02-07T00:03:00Z">
                <w:r>
                  <w:rPr>
                    <w:sz w:val="16"/>
                    <w:szCs w:val="16"/>
                    <w:lang w:val="en-US"/>
                  </w:rPr>
                  <w:delText>&gt;</w:delText>
                </w:r>
              </w:del>
            </w:ins>
            <w:del w:id="2438" w:author="Анна" w:date="2019-02-07T00:03:00Z">
              <w:r>
                <w:rPr>
                  <w:sz w:val="16"/>
                  <w:szCs w:val="16"/>
                </w:rPr>
                <w:delText xml:space="preserve"> = 0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del w:id="2439" w:author="Анна" w:date="2019-02-07T00:03:00Z">
              <w:r>
                <w:rPr>
                  <w:sz w:val="16"/>
                  <w:szCs w:val="16"/>
                </w:rPr>
                <w:delText>241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40" w:author="Анна" w:date="2019-02-07T00:03:00Z">
              <w:r>
                <w:rPr>
                  <w:sz w:val="16"/>
                  <w:szCs w:val="16"/>
                </w:rPr>
                <w:delText>4, 5, 6, 7, 8, 9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441" w:author="Анна" w:date="2019-02-07T00:03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442" w:author="Анна" w:date="2019-02-07T00:03:00Z">
              <w:r>
                <w:rPr>
                  <w:sz w:val="16"/>
                  <w:szCs w:val="16"/>
                </w:rPr>
                <w:delText>Показатель строки 241 превышает показатель строки 240 - недопустимо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443" w:author="Анна" w:date="2019-02-07T00:03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444" w:author="Анна" w:date="2019-02-07T00:03:00Z">
              <w:r>
                <w:rPr>
                  <w:sz w:val="16"/>
                  <w:szCs w:val="16"/>
                </w:rPr>
                <w:delText>15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445" w:author="Анна" w:date="2019-02-07T00:03:00Z">
              <w:r>
                <w:rPr>
                  <w:sz w:val="16"/>
                  <w:szCs w:val="16"/>
                </w:rPr>
                <w:delText>250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46" w:author="Анна" w:date="2019-02-07T00:03:00Z">
              <w:r>
                <w:rPr>
                  <w:sz w:val="16"/>
                  <w:szCs w:val="16"/>
                </w:rPr>
                <w:delText>4, 5, 6, 7, 8, 9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447" w:author="Анна" w:date="2019-02-07T00:03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448" w:author="Маркова Наталия Евгеньевна" w:date="2018-11-26T15:51:00Z">
              <w:del w:id="2449" w:author="Анна" w:date="2019-02-07T00:03:00Z">
                <w:r>
                  <w:rPr>
                    <w:sz w:val="16"/>
                    <w:szCs w:val="16"/>
                    <w:lang w:val="en-US"/>
                  </w:rPr>
                  <w:delText>&gt;</w:delText>
                </w:r>
              </w:del>
            </w:ins>
            <w:del w:id="2450" w:author="Анна" w:date="2019-02-07T00:03:00Z">
              <w:r>
                <w:rPr>
                  <w:sz w:val="16"/>
                  <w:szCs w:val="16"/>
                </w:rPr>
                <w:delText xml:space="preserve"> = 0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del w:id="2451" w:author="Анна" w:date="2019-02-07T00:03:00Z">
              <w:r>
                <w:rPr>
                  <w:sz w:val="16"/>
                  <w:szCs w:val="16"/>
                </w:rPr>
                <w:delText>251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52" w:author="Анна" w:date="2019-02-07T00:03:00Z">
              <w:r>
                <w:rPr>
                  <w:sz w:val="16"/>
                  <w:szCs w:val="16"/>
                </w:rPr>
                <w:delText>4, 5, 6, 7, 8, 9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453" w:author="Анна" w:date="2019-02-07T00:03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454" w:author="Анна" w:date="2019-02-07T00:03:00Z">
              <w:r>
                <w:rPr>
                  <w:sz w:val="16"/>
                  <w:szCs w:val="16"/>
                </w:rPr>
                <w:delText>Показатель строки 251 превышает показатель строки 250 - недопустимо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455" w:author="Анна" w:date="2019-02-07T00:03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456" w:author="Анна" w:date="2019-02-07T00:03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457" w:author="Анна" w:date="2019-02-07T00:03:00Z">
              <w:r>
                <w:rPr>
                  <w:sz w:val="16"/>
                  <w:szCs w:val="16"/>
                </w:rPr>
                <w:delText>260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58" w:author="Анна" w:date="2019-02-07T00:03:00Z">
              <w:r>
                <w:rPr>
                  <w:sz w:val="16"/>
                  <w:szCs w:val="16"/>
                </w:rPr>
                <w:delText>4, 5, 6, 7, 8, 9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459" w:author="Анна" w:date="2019-02-07T00:03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460" w:author="Маркова Наталия Евгеньевна" w:date="2018-11-26T15:51:00Z">
              <w:del w:id="2461" w:author="Анна" w:date="2019-02-07T00:03:00Z">
                <w:r>
                  <w:rPr>
                    <w:sz w:val="16"/>
                    <w:szCs w:val="16"/>
                    <w:lang w:val="en-US"/>
                  </w:rPr>
                  <w:delText>&gt;</w:delText>
                </w:r>
              </w:del>
            </w:ins>
            <w:del w:id="2462" w:author="Анна" w:date="2019-02-07T00:03:00Z">
              <w:r>
                <w:rPr>
                  <w:sz w:val="16"/>
                  <w:szCs w:val="16"/>
                </w:rPr>
                <w:delText xml:space="preserve"> = 0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del w:id="2463" w:author="Анна" w:date="2019-02-07T00:03:00Z">
              <w:r>
                <w:rPr>
                  <w:sz w:val="16"/>
                  <w:szCs w:val="16"/>
                </w:rPr>
                <w:delText>261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64" w:author="Анна" w:date="2019-02-07T00:03:00Z">
              <w:r>
                <w:rPr>
                  <w:sz w:val="16"/>
                  <w:szCs w:val="16"/>
                </w:rPr>
                <w:delText>4, 5, 6, 7, 8, 9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465" w:author="Анна" w:date="2019-02-07T00:03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466" w:author="Анна" w:date="2019-02-07T00:03:00Z">
              <w:r>
                <w:rPr>
                  <w:sz w:val="16"/>
                  <w:szCs w:val="16"/>
                </w:rPr>
                <w:delText>Показатель строки 261 превышает показатель строки 260 - недопустимо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467" w:author="Анна" w:date="2019-02-07T00:03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468" w:author="Анна" w:date="2019-02-07T00:03:00Z">
              <w:r>
                <w:rPr>
                  <w:sz w:val="16"/>
                  <w:szCs w:val="16"/>
                </w:rPr>
                <w:delText>17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469" w:author="Анна" w:date="2019-02-07T00:03:00Z">
              <w:r>
                <w:rPr>
                  <w:sz w:val="16"/>
                  <w:szCs w:val="16"/>
                </w:rPr>
                <w:delText>270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70" w:author="Анна" w:date="2019-02-07T00:03:00Z">
              <w:r>
                <w:rPr>
                  <w:sz w:val="16"/>
                  <w:szCs w:val="16"/>
                </w:rPr>
                <w:delText>4, 5, 6, 7, 8, 9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471" w:author="Анна" w:date="2019-02-07T00:03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472" w:author="Маркова Наталия Евгеньевна" w:date="2018-11-26T15:51:00Z">
              <w:del w:id="2473" w:author="Анна" w:date="2019-02-07T00:03:00Z">
                <w:r>
                  <w:rPr>
                    <w:sz w:val="16"/>
                    <w:szCs w:val="16"/>
                    <w:lang w:val="en-US"/>
                  </w:rPr>
                  <w:delText>&gt;</w:delText>
                </w:r>
              </w:del>
            </w:ins>
            <w:del w:id="2474" w:author="Анна" w:date="2019-02-07T00:03:00Z">
              <w:r>
                <w:rPr>
                  <w:sz w:val="16"/>
                  <w:szCs w:val="16"/>
                </w:rPr>
                <w:delText xml:space="preserve"> = 0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del w:id="2475" w:author="Анна" w:date="2019-02-07T00:03:00Z">
              <w:r>
                <w:rPr>
                  <w:sz w:val="16"/>
                  <w:szCs w:val="16"/>
                </w:rPr>
                <w:delText>271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76" w:author="Анна" w:date="2019-02-07T00:03:00Z">
              <w:r>
                <w:rPr>
                  <w:sz w:val="16"/>
                  <w:szCs w:val="16"/>
                </w:rPr>
                <w:delText>4, 5, 6, 7, 8, 9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477" w:author="Анна" w:date="2019-02-07T00:03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478" w:author="Анна" w:date="2019-02-07T00:03:00Z">
              <w:r>
                <w:rPr>
                  <w:sz w:val="16"/>
                  <w:szCs w:val="16"/>
                </w:rPr>
                <w:delText>Показатель строки 271 превышает показатель строки 270 - недопустимо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479" w:author="Анна" w:date="2019-02-07T00:03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480" w:author="Анна" w:date="2019-02-07T00:03:00Z">
              <w:r>
                <w:rPr>
                  <w:sz w:val="16"/>
                  <w:szCs w:val="16"/>
                </w:rPr>
                <w:delText>18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481" w:author="Анна" w:date="2019-02-07T00:03:00Z">
              <w:r>
                <w:rPr>
                  <w:sz w:val="16"/>
                  <w:szCs w:val="16"/>
                </w:rPr>
                <w:delText>280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82" w:author="Анна" w:date="2019-02-07T00:03:00Z">
              <w:r>
                <w:rPr>
                  <w:sz w:val="16"/>
                  <w:szCs w:val="16"/>
                </w:rPr>
                <w:delText>4, 5, 6, 7, 8, 9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483" w:author="Анна" w:date="2019-02-07T00:03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484" w:author="Маркова Наталия Евгеньевна" w:date="2018-11-26T15:51:00Z">
              <w:del w:id="2485" w:author="Анна" w:date="2019-02-07T00:03:00Z">
                <w:r>
                  <w:rPr>
                    <w:sz w:val="16"/>
                    <w:szCs w:val="16"/>
                    <w:lang w:val="en-US"/>
                  </w:rPr>
                  <w:delText>&gt;</w:delText>
                </w:r>
              </w:del>
            </w:ins>
            <w:del w:id="2486" w:author="Анна" w:date="2019-02-07T00:03:00Z">
              <w:r>
                <w:rPr>
                  <w:sz w:val="16"/>
                  <w:szCs w:val="16"/>
                </w:rPr>
                <w:delText xml:space="preserve"> = 0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del w:id="2487" w:author="Анна" w:date="2019-02-07T00:03:00Z">
              <w:r>
                <w:rPr>
                  <w:sz w:val="16"/>
                  <w:szCs w:val="16"/>
                </w:rPr>
                <w:delText>282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88" w:author="Анна" w:date="2019-02-07T00:03:00Z">
              <w:r>
                <w:rPr>
                  <w:sz w:val="16"/>
                  <w:szCs w:val="16"/>
                </w:rPr>
                <w:delText>4, 5, 6, 7, 8, 9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489" w:author="Анна" w:date="2019-02-07T00:03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490" w:author="Анна" w:date="2019-02-07T00:03:00Z">
              <w:r>
                <w:rPr>
                  <w:sz w:val="16"/>
                  <w:szCs w:val="16"/>
                </w:rPr>
                <w:delText>Показатель строк 282 превышает показатель строки 280 - недопустимо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491" w:author="Анна" w:date="2019-02-07T00:03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492" w:author="Маркова Наталия Евгеньевна" w:date="2018-11-26T15:51:00Z">
              <w:r>
                <w:rPr>
                  <w:sz w:val="16"/>
                  <w:szCs w:val="16"/>
                </w:rPr>
                <w:t>19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493" w:author="Маркова Наталия Евгеньевна" w:date="2018-11-26T15:51:00Z">
              <w:r>
                <w:rPr>
                  <w:sz w:val="16"/>
                  <w:szCs w:val="16"/>
                </w:rPr>
                <w:t>34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494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495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496" w:author="Маркова Наталия Евгеньевна" w:date="2018-11-26T15:51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497" w:author="Маркова Наталия Евгеньевна" w:date="2018-11-26T15:51:00Z">
              <w:r>
                <w:rPr>
                  <w:sz w:val="16"/>
                  <w:szCs w:val="16"/>
                </w:rPr>
                <w:t>200+210+220+230+240+250+260+270+280+29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498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499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00" w:author="Маркова Наталия Евгеньевна" w:date="2018-11-26T15:51:00Z">
              <w:r>
                <w:rPr>
                  <w:sz w:val="16"/>
                  <w:szCs w:val="16"/>
                </w:rPr>
                <w:t>Показатель строки 340 не равен сумме показателей строк 200+210+220+230+240+250+260+270+280+29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01" w:author="Маркова Наталия Евгеньевна" w:date="2018-11-26T15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02" w:author="Маркова Наталия Евгеньевна" w:date="2018-11-26T15:51:00Z">
              <w:r>
                <w:rPr>
                  <w:sz w:val="16"/>
                  <w:szCs w:val="16"/>
                </w:rPr>
                <w:t>20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03" w:author="Маркова Наталия Евгеньевна" w:date="2018-11-26T15:51:00Z">
              <w:r>
                <w:rPr>
                  <w:sz w:val="16"/>
                  <w:szCs w:val="16"/>
                </w:rPr>
                <w:t>35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04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05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506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507" w:author="Маркова Наталия Евгеньевна" w:date="2018-11-26T15:51:00Z">
              <w:r>
                <w:rPr>
                  <w:sz w:val="16"/>
                  <w:szCs w:val="16"/>
                </w:rPr>
                <w:t>190+34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08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09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10" w:author="Маркова Наталия Евгеньевна" w:date="2018-11-26T15:51:00Z">
              <w:r>
                <w:rPr>
                  <w:sz w:val="16"/>
                  <w:szCs w:val="16"/>
                </w:rPr>
                <w:t>Показатель строки 350 не равен сумме показателей строк 190+34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11" w:author="Маркова Наталия Евгеньевна" w:date="2018-11-26T15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512" w:author="Анна" w:date="2019-02-07T00:03:00Z">
              <w:r>
                <w:rPr>
                  <w:sz w:val="16"/>
                  <w:szCs w:val="16"/>
                </w:rPr>
                <w:delText>21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513" w:author="Анна" w:date="2019-02-07T00:03:00Z">
              <w:r>
                <w:rPr>
                  <w:sz w:val="16"/>
                  <w:szCs w:val="16"/>
                </w:rPr>
                <w:delText>400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14" w:author="Анна" w:date="2019-02-07T00:03:00Z">
              <w:r>
                <w:rPr>
                  <w:sz w:val="16"/>
                  <w:szCs w:val="16"/>
                </w:rPr>
                <w:delText>4, 5, 6, 7, 8, 9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515" w:author="Анна" w:date="2019-02-07T00:03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516" w:author="Маркова Наталия Евгеньевна" w:date="2018-11-26T15:51:00Z">
              <w:del w:id="2517" w:author="Анна" w:date="2019-02-07T00:03:00Z">
                <w:r>
                  <w:rPr>
                    <w:sz w:val="16"/>
                    <w:szCs w:val="16"/>
                    <w:lang w:val="en-US"/>
                  </w:rPr>
                  <w:delText>&gt;</w:delText>
                </w:r>
              </w:del>
            </w:ins>
            <w:del w:id="2518" w:author="Анна" w:date="2019-02-07T00:03:00Z">
              <w:r>
                <w:rPr>
                  <w:sz w:val="16"/>
                  <w:szCs w:val="16"/>
                </w:rPr>
                <w:delText xml:space="preserve"> = 0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del w:id="2519" w:author="Анна" w:date="2019-02-07T00:03:00Z">
              <w:r>
                <w:rPr>
                  <w:sz w:val="16"/>
                  <w:szCs w:val="16"/>
                </w:rPr>
                <w:delText>401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20" w:author="Анна" w:date="2019-02-07T00:03:00Z">
              <w:r>
                <w:rPr>
                  <w:sz w:val="16"/>
                  <w:szCs w:val="16"/>
                </w:rPr>
                <w:delText>4, 5, 6, 7, 8, 9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521" w:author="Анна" w:date="2019-02-07T00:03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522" w:author="Анна" w:date="2019-02-07T00:03:00Z">
              <w:r>
                <w:rPr>
                  <w:sz w:val="16"/>
                  <w:szCs w:val="16"/>
                </w:rPr>
                <w:delText>Показатель строки 401 превышает показатель строки 400 - недопустимо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523" w:author="Анна" w:date="2019-02-07T00:03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524" w:author="Анна" w:date="2019-02-07T00:03:00Z">
              <w:r>
                <w:rPr>
                  <w:sz w:val="16"/>
                  <w:szCs w:val="16"/>
                </w:rPr>
                <w:delText>22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525" w:author="Анна" w:date="2019-02-07T00:03:00Z">
              <w:r>
                <w:rPr>
                  <w:sz w:val="16"/>
                  <w:szCs w:val="16"/>
                </w:rPr>
                <w:delText>410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26" w:author="Анна" w:date="2019-02-07T00:03:00Z">
              <w:r>
                <w:rPr>
                  <w:sz w:val="16"/>
                  <w:szCs w:val="16"/>
                </w:rPr>
                <w:delText>4, 5, 6, 7, 8, 9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527" w:author="Анна" w:date="2019-02-07T00:03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528" w:author="Маркова Наталия Евгеньевна" w:date="2018-11-26T15:51:00Z">
              <w:del w:id="2529" w:author="Анна" w:date="2019-02-07T00:03:00Z">
                <w:r>
                  <w:rPr>
                    <w:sz w:val="16"/>
                    <w:szCs w:val="16"/>
                    <w:lang w:val="en-US"/>
                  </w:rPr>
                  <w:delText>&gt;</w:delText>
                </w:r>
              </w:del>
            </w:ins>
            <w:del w:id="2530" w:author="Анна" w:date="2019-02-07T00:03:00Z">
              <w:r>
                <w:rPr>
                  <w:sz w:val="16"/>
                  <w:szCs w:val="16"/>
                </w:rPr>
                <w:delText xml:space="preserve"> = 0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del w:id="2531" w:author="Анна" w:date="2019-02-07T00:03:00Z">
              <w:r>
                <w:rPr>
                  <w:sz w:val="16"/>
                  <w:szCs w:val="16"/>
                </w:rPr>
                <w:delText>411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32" w:author="Анна" w:date="2019-02-07T00:03:00Z">
              <w:r>
                <w:rPr>
                  <w:sz w:val="16"/>
                  <w:szCs w:val="16"/>
                </w:rPr>
                <w:delText>4, 5, 6, 7, 8, 9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533" w:author="Анна" w:date="2019-02-07T00:03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534" w:author="Анна" w:date="2019-02-07T00:03:00Z">
              <w:r>
                <w:rPr>
                  <w:sz w:val="16"/>
                  <w:szCs w:val="16"/>
                </w:rPr>
                <w:delText>Показатель строки 410 превышает показатель строки 411 - недопустимо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535" w:author="Анна" w:date="2019-02-07T00:03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36" w:author="Маркова Наталия Евгеньевна" w:date="2018-11-26T15:51:00Z">
              <w:r>
                <w:rPr>
                  <w:sz w:val="16"/>
                  <w:szCs w:val="16"/>
                </w:rPr>
                <w:t>23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37" w:author="Маркова Наталия Евгеньевна" w:date="2018-11-26T15:51:00Z">
              <w:r>
                <w:rPr>
                  <w:sz w:val="16"/>
                  <w:szCs w:val="16"/>
                </w:rPr>
                <w:t>43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38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39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540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541" w:author="Маркова Наталия Евгеньевна" w:date="2018-11-26T15:51:00Z">
              <w:r>
                <w:rPr>
                  <w:sz w:val="16"/>
                  <w:szCs w:val="16"/>
                </w:rPr>
                <w:t>431+432+434+43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42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43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44" w:author="Маркова Наталия Евгеньевна" w:date="2018-11-26T15:51:00Z">
              <w:r>
                <w:rPr>
                  <w:sz w:val="16"/>
                  <w:szCs w:val="16"/>
                </w:rPr>
                <w:t>Показатель строки 430 не равен сумме показателей строк 431+432+434+435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45" w:author="Маркова Наталия Евгеньевна" w:date="2018-11-26T15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546" w:author="Анна" w:date="2019-02-07T00:03:00Z">
              <w:r>
                <w:rPr>
                  <w:sz w:val="16"/>
                  <w:szCs w:val="16"/>
                </w:rPr>
                <w:delText>24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547" w:author="Анна" w:date="2019-02-07T00:03:00Z">
              <w:r>
                <w:rPr>
                  <w:sz w:val="16"/>
                  <w:szCs w:val="16"/>
                </w:rPr>
                <w:delText>470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48" w:author="Анна" w:date="2019-02-07T00:03:00Z">
              <w:r>
                <w:rPr>
                  <w:sz w:val="16"/>
                  <w:szCs w:val="16"/>
                </w:rPr>
                <w:delText>4, 5, 6, 7, 8, 9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549" w:author="Анна" w:date="2019-02-07T00:03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550" w:author="Маркова Наталия Евгеньевна" w:date="2018-11-26T15:51:00Z">
              <w:del w:id="2551" w:author="Анна" w:date="2019-02-07T00:03:00Z">
                <w:r>
                  <w:rPr>
                    <w:sz w:val="16"/>
                    <w:szCs w:val="16"/>
                    <w:lang w:val="en-US"/>
                  </w:rPr>
                  <w:delText>&gt;</w:delText>
                </w:r>
              </w:del>
            </w:ins>
            <w:del w:id="2552" w:author="Анна" w:date="2019-02-07T00:03:00Z">
              <w:r>
                <w:rPr>
                  <w:sz w:val="16"/>
                  <w:szCs w:val="16"/>
                </w:rPr>
                <w:delText xml:space="preserve"> = 0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del w:id="2553" w:author="Анна" w:date="2019-02-07T00:03:00Z">
              <w:r>
                <w:rPr>
                  <w:sz w:val="16"/>
                  <w:szCs w:val="16"/>
                </w:rPr>
                <w:delText>471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54" w:author="Анна" w:date="2019-02-07T00:03:00Z">
              <w:r>
                <w:rPr>
                  <w:sz w:val="16"/>
                  <w:szCs w:val="16"/>
                </w:rPr>
                <w:delText>4, 5, 6, 7, 8, 9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555" w:author="Анна" w:date="2019-02-07T00:03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556" w:author="Анна" w:date="2019-02-07T00:03:00Z">
              <w:r>
                <w:rPr>
                  <w:sz w:val="16"/>
                  <w:szCs w:val="16"/>
                </w:rPr>
                <w:delText>Показатель строки 471 превышает показатель строки 470 - недопустимо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557" w:author="Анна" w:date="2019-02-07T00:03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58" w:author="Маркова Наталия Евгеньевна" w:date="2018-11-26T15:51:00Z">
              <w:r>
                <w:rPr>
                  <w:sz w:val="16"/>
                  <w:szCs w:val="16"/>
                </w:rPr>
                <w:t>25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59" w:author="Маркова Наталия Евгеньевна" w:date="2018-11-26T15:51:00Z">
              <w:r>
                <w:rPr>
                  <w:sz w:val="16"/>
                  <w:szCs w:val="16"/>
                </w:rPr>
                <w:t>55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60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61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562" w:author="Маркова Наталия Евгеньевна" w:date="2018-11-26T15:51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563" w:author="Маркова Наталия Евгеньевна" w:date="2018-11-26T15:51:00Z">
              <w:r>
                <w:rPr>
                  <w:sz w:val="16"/>
                  <w:szCs w:val="16"/>
                </w:rPr>
                <w:t>400+410+420+430+470+510+52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64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65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66" w:author="Маркова Наталия Евгеньевна" w:date="2018-11-26T15:51:00Z">
              <w:r>
                <w:rPr>
                  <w:sz w:val="16"/>
                  <w:szCs w:val="16"/>
                </w:rPr>
                <w:t>Показатель строки 340 не равен сумме показателей строк 400+410+420+430+470+510+52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67" w:author="Маркова Наталия Евгеньевна" w:date="2018-11-26T15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68" w:author="Маркова Наталия Евгеньевна" w:date="2018-11-26T15:51:00Z">
              <w:r>
                <w:rPr>
                  <w:sz w:val="16"/>
                  <w:szCs w:val="16"/>
                </w:rPr>
                <w:t>26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69" w:author="Маркова Наталия Евгеньевна" w:date="2018-11-26T15:51:00Z">
              <w:r>
                <w:rPr>
                  <w:sz w:val="16"/>
                  <w:szCs w:val="16"/>
                </w:rPr>
                <w:t>7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70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71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572" w:author="Маркова Наталия Евгеньевна" w:date="2018-11-26T15:51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573" w:author="Маркова Наталия Евгеньевна" w:date="2018-11-26T15:51:00Z">
              <w:r>
                <w:rPr>
                  <w:sz w:val="16"/>
                  <w:szCs w:val="16"/>
                </w:rPr>
                <w:t>550+57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74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75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76" w:author="Маркова Наталия Евгеньевна" w:date="2018-11-26T15:51:00Z">
              <w:r>
                <w:rPr>
                  <w:sz w:val="16"/>
                  <w:szCs w:val="16"/>
                </w:rPr>
                <w:t>Показатель строки 700 не равен сумме показателей строк 550+56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77" w:author="Маркова Наталия Евгеньевна" w:date="2018-11-26T15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578" w:author="Анна" w:date="2019-02-07T00:05:00Z">
              <w:r>
                <w:rPr>
                  <w:sz w:val="16"/>
                  <w:szCs w:val="16"/>
                </w:rPr>
                <w:delText>27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del w:id="2579" w:author="Анна" w:date="2019-02-07T00:05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580" w:author="Анна" w:date="2019-02-07T00:05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581" w:author="Анна" w:date="2019-02-07T00:05:00Z">
              <w:r>
                <w:rPr>
                  <w:sz w:val="16"/>
                  <w:szCs w:val="16"/>
                </w:rPr>
                <w:delText>Показатель строки «Счета актива баланса, итого»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del w:id="2582" w:author="Анна" w:date="2019-02-07T00:0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del w:id="2583" w:author="Анна" w:date="2019-02-07T00:05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584" w:author="Анна" w:date="2019-02-07T00:05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585" w:author="Анна" w:date="2019-02-07T00:05:00Z">
              <w:r>
                <w:rPr>
                  <w:sz w:val="16"/>
                  <w:szCs w:val="16"/>
                </w:rPr>
                <w:delText>Сумма показателей, по строкам, составляющим строку «Счета актива баланса, итого»</w:delText>
              </w:r>
            </w:del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586" w:author="Анна" w:date="2019-02-07T00:05:00Z">
              <w:r>
                <w:rPr>
                  <w:sz w:val="16"/>
                  <w:szCs w:val="16"/>
                </w:rPr>
                <w:delText>Показатель строки «Счета актива баланса, итого» не равен сумме показателей, составляющих строку «Счета актива баланса, итого» - недопустимо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587" w:author="Анна" w:date="2019-02-07T00:05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588" w:author="Анна" w:date="2019-02-07T00:05:00Z">
              <w:r>
                <w:rPr>
                  <w:sz w:val="16"/>
                  <w:szCs w:val="16"/>
                </w:rPr>
                <w:delText>28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del w:id="2589" w:author="Анна" w:date="2019-02-07T00:05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590" w:author="Анна" w:date="2019-02-07T00:05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591" w:author="Анна" w:date="2019-02-07T00:05:00Z">
              <w:r>
                <w:rPr>
                  <w:sz w:val="16"/>
                  <w:szCs w:val="16"/>
                </w:rPr>
                <w:delText>Показатель строки «Счета пассива баланса, итого»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del w:id="2592" w:author="Анна" w:date="2019-02-07T00:0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del w:id="2593" w:author="Анна" w:date="2019-02-07T00:05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594" w:author="Анна" w:date="2019-02-07T00:05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595" w:author="Анна" w:date="2019-02-07T00:05:00Z">
              <w:r>
                <w:rPr>
                  <w:sz w:val="16"/>
                  <w:szCs w:val="16"/>
                </w:rPr>
                <w:delText>Сумма показателей, по строкам, составляющим строку «Счета пассива баланса, итого»</w:delText>
              </w:r>
            </w:del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596" w:author="Анна" w:date="2019-02-07T00:05:00Z">
              <w:r>
                <w:rPr>
                  <w:sz w:val="16"/>
                  <w:szCs w:val="16"/>
                </w:rPr>
                <w:delText>Показатель строки «Счета пассива баланса, итого» не равен сумме показателей, составляющих строку «Счета пассива баланса, итого» - недопустимо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597" w:author="Анна" w:date="2019-02-07T00:05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598" w:author="Анна" w:date="2019-02-07T00:05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99" w:author="Анна" w:date="2019-02-07T00:05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00" w:author="Анна" w:date="2019-02-07T00:05:00Z">
              <w:r>
                <w:rPr>
                  <w:sz w:val="16"/>
                  <w:szCs w:val="16"/>
                </w:rPr>
                <w:t>Показатель строки «Счета актива баланса, итого»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601" w:author="Анна" w:date="2019-02-07T00:0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602" w:author="Анна" w:date="2019-02-07T00:05:00Z">
              <w:r>
                <w:rPr>
                  <w:sz w:val="16"/>
                  <w:szCs w:val="16"/>
                </w:rPr>
                <w:t>35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603" w:author="Анна" w:date="2019-02-07T00:05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04" w:author="Анна" w:date="2019-02-07T00:05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05" w:author="Анна" w:date="2019-02-07T00:05:00Z">
              <w:r>
                <w:rPr>
                  <w:sz w:val="16"/>
                  <w:szCs w:val="16"/>
                </w:rPr>
                <w:t>Актив Баланса</w:t>
              </w:r>
            </w:ins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06" w:author="Анна" w:date="2019-02-07T00:05:00Z">
              <w:r>
                <w:rPr>
                  <w:sz w:val="16"/>
                  <w:szCs w:val="16"/>
                </w:rPr>
                <w:t>Показатель строки «Счета актива баланса, итого» Раздела 2 не равен показателю Актива Баланса в разделе 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607" w:author="Анна" w:date="2019-02-07T00:05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08" w:author="Анна" w:date="2019-02-07T00:05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09" w:author="Анна" w:date="2019-02-07T00:05:00Z">
              <w:r>
                <w:rPr>
                  <w:sz w:val="16"/>
                  <w:szCs w:val="16"/>
                </w:rPr>
                <w:t>Показатель строки «Счета пассива баланса, итого»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610" w:author="Анна" w:date="2019-02-07T00:0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611" w:author="Анна" w:date="2019-02-07T00:05:00Z">
              <w:r>
                <w:rPr>
                  <w:sz w:val="16"/>
                  <w:szCs w:val="16"/>
                </w:rPr>
                <w:t>7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612" w:author="Анна" w:date="2019-02-07T00:05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13" w:author="Анна" w:date="2019-02-07T00:05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14" w:author="Анна" w:date="2019-02-07T00:05:00Z">
              <w:r>
                <w:rPr>
                  <w:sz w:val="16"/>
                  <w:szCs w:val="16"/>
                </w:rPr>
                <w:t>Пассив Баланса</w:t>
              </w:r>
            </w:ins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15" w:author="Анна" w:date="2019-02-07T00:05:00Z">
              <w:r>
                <w:rPr>
                  <w:sz w:val="16"/>
                  <w:szCs w:val="16"/>
                </w:rPr>
                <w:t>Показатель строки «Счета пассива баланса, итого»  разедела 2 не равен показателю Пассива Баланса в разделе 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2"/>
        <w:gridCol w:w="1008"/>
        <w:gridCol w:w="1440"/>
        <w:gridCol w:w="2160"/>
        <w:gridCol w:w="900"/>
        <w:gridCol w:w="1980"/>
      </w:tblGrid>
      <w:tr>
        <w:trPr>
          <w:tblHeader w:val="true"/>
          <w:trHeight w:val="7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616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№ </w:delText>
              </w:r>
            </w:del>
            <w:del w:id="2617" w:author="Маркова Наталия Евгеньевна" w:date="2018-11-26T15:51:00Z">
              <w:r>
                <w:rPr>
                  <w:sz w:val="16"/>
                  <w:szCs w:val="16"/>
                </w:rPr>
                <w:delText>п\п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618" w:author="Маркова Наталия Евгеньевна" w:date="2018-11-26T15:51:00Z">
              <w:r>
                <w:rPr>
                  <w:sz w:val="16"/>
                  <w:szCs w:val="16"/>
                </w:rPr>
                <w:delText>Номер счета бюджетного учета/строка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619" w:author="Маркова Наталия Евгеньевна" w:date="2018-11-26T15:51:00Z">
              <w:r>
                <w:rPr>
                  <w:sz w:val="16"/>
                  <w:szCs w:val="16"/>
                </w:rPr>
                <w:delText>Графа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620" w:author="Маркова Наталия Евгеньевна" w:date="2018-11-26T15:51:00Z">
              <w:r>
                <w:rPr>
                  <w:sz w:val="16"/>
                  <w:szCs w:val="16"/>
                </w:rPr>
                <w:delText>Соотношение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621" w:author="Маркова Наталия Евгеньевна" w:date="2018-11-26T15:51:00Z">
              <w:r>
                <w:rPr>
                  <w:sz w:val="16"/>
                  <w:szCs w:val="16"/>
                </w:rPr>
                <w:delText>Номер счета бюджетного учета/строка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622" w:author="Маркова Наталия Евгеньевна" w:date="2018-11-26T15:51:00Z">
              <w:r>
                <w:rPr>
                  <w:sz w:val="16"/>
                  <w:szCs w:val="16"/>
                </w:rPr>
                <w:delText>Графа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del w:id="2624" w:author="Маркова Наталия Евгеньевна" w:date="2018-11-26T15:51:00Z"/>
              </w:rPr>
            </w:pPr>
            <w:del w:id="2623" w:author="Маркова Наталия Евгеньевна" w:date="2018-11-26T15:51:00Z">
              <w:r>
                <w:rPr>
                  <w:sz w:val="16"/>
                  <w:szCs w:val="16"/>
                </w:rPr>
                <w:delText>Контроль показателя</w:delText>
              </w:r>
            </w:del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625" w:author="Маркова Наталия Евгеньевна" w:date="2018-11-26T15:51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26" w:author="Маркова Наталия Евгеньевна" w:date="2018-11-26T15:51:00Z">
              <w:r>
                <w:rPr>
                  <w:sz w:val="16"/>
                  <w:szCs w:val="16"/>
                </w:rPr>
                <w:delText>01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27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28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29" w:author="Маркова Наталия Евгеньевна" w:date="2018-11-26T15:51:00Z">
              <w:r>
                <w:rPr>
                  <w:sz w:val="16"/>
                  <w:szCs w:val="16"/>
                </w:rPr>
                <w:delText>011 + 013 + 01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30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31" w:author="Маркова Наталия Евгеньевна" w:date="2018-11-26T15:51:00Z">
              <w:r>
                <w:rPr>
                  <w:sz w:val="16"/>
                  <w:szCs w:val="16"/>
                </w:rPr>
                <w:delText>Стр. 010 &lt;&gt; Стр. 011 + Стр. 013 + стр. 014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632" w:author="Маркова Наталия Евгеньевна" w:date="2018-11-26T15:5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33" w:author="Маркова Наталия Евгеньевна" w:date="2018-11-26T15:51:00Z">
              <w:r>
                <w:rPr>
                  <w:sz w:val="16"/>
                  <w:szCs w:val="16"/>
                </w:rPr>
                <w:delText>02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34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35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36" w:author="Маркова Наталия Евгеньевна" w:date="2018-11-26T15:51:00Z">
              <w:r>
                <w:rPr>
                  <w:sz w:val="16"/>
                  <w:szCs w:val="16"/>
                </w:rPr>
                <w:delText>021 + 023 + 02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37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38" w:author="Маркова Наталия Евгеньевна" w:date="2018-11-26T15:51:00Z">
              <w:r>
                <w:rPr>
                  <w:sz w:val="16"/>
                  <w:szCs w:val="16"/>
                </w:rPr>
                <w:delText>Стр. 020 &lt;&gt; Стр. 021 + Стр. 023 + Стр. 024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639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40" w:author="Маркова Наталия Евгеньевна" w:date="2018-11-26T15:51:00Z">
              <w:r>
                <w:rPr>
                  <w:sz w:val="16"/>
                  <w:szCs w:val="16"/>
                </w:rPr>
                <w:delText>03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41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42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43" w:author="Маркова Наталия Евгеньевна" w:date="2018-11-26T15:51:00Z">
              <w:r>
                <w:rPr>
                  <w:sz w:val="16"/>
                  <w:szCs w:val="16"/>
                </w:rPr>
                <w:delText>010 – 02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44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645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030 </w:delText>
              </w:r>
            </w:del>
            <w:del w:id="2646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2647" w:author="Маркова Наталия Евгеньевна" w:date="2018-11-26T15:51:00Z">
              <w:r>
                <w:rPr>
                  <w:sz w:val="16"/>
                  <w:szCs w:val="16"/>
                </w:rPr>
                <w:delText>Стр. 010 – стр. 020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648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49" w:author="Маркова Наталия Евгеньевна" w:date="2018-11-26T15:51:00Z">
              <w:r>
                <w:rPr>
                  <w:sz w:val="16"/>
                  <w:szCs w:val="16"/>
                </w:rPr>
                <w:delText>031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50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51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52" w:author="Маркова Наталия Евгеньевна" w:date="2018-11-26T15:51:00Z">
              <w:r>
                <w:rPr>
                  <w:sz w:val="16"/>
                  <w:szCs w:val="16"/>
                </w:rPr>
                <w:delText>011 – 021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53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654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031 </w:delText>
              </w:r>
            </w:del>
            <w:del w:id="2655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2656" w:author="Маркова Наталия Евгеньевна" w:date="2018-11-26T15:51:00Z">
              <w:r>
                <w:rPr>
                  <w:sz w:val="16"/>
                  <w:szCs w:val="16"/>
                </w:rPr>
                <w:delText>Стр. 011 – стр. 021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657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58" w:author="Маркова Наталия Евгеньевна" w:date="2018-11-26T15:51:00Z">
              <w:r>
                <w:rPr>
                  <w:sz w:val="16"/>
                  <w:szCs w:val="16"/>
                </w:rPr>
                <w:delText>033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59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60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61" w:author="Маркова Наталия Евгеньевна" w:date="2018-11-26T15:51:00Z">
              <w:r>
                <w:rPr>
                  <w:sz w:val="16"/>
                  <w:szCs w:val="16"/>
                </w:rPr>
                <w:delText>013 – 02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62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663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033 </w:delText>
              </w:r>
            </w:del>
            <w:del w:id="2664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2665" w:author="Маркова Наталия Евгеньевна" w:date="2018-11-26T15:51:00Z">
              <w:r>
                <w:rPr>
                  <w:sz w:val="16"/>
                  <w:szCs w:val="16"/>
                </w:rPr>
                <w:delText>Стр. 013 – стр. 023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666" w:author="Маркова Наталия Евгеньевна" w:date="2018-11-26T15:51:00Z">
              <w:r>
                <w:rPr>
                  <w:sz w:val="16"/>
                  <w:szCs w:val="16"/>
                </w:rPr>
                <w:delText>6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67" w:author="Маркова Наталия Евгеньевна" w:date="2018-11-26T15:51:00Z">
              <w:r>
                <w:rPr>
                  <w:sz w:val="16"/>
                  <w:szCs w:val="16"/>
                </w:rPr>
                <w:delText>034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68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69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70" w:author="Маркова Наталия Евгеньевна" w:date="2018-11-26T15:51:00Z">
              <w:r>
                <w:rPr>
                  <w:sz w:val="16"/>
                  <w:szCs w:val="16"/>
                </w:rPr>
                <w:delText>014 – 02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71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672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034 </w:delText>
              </w:r>
            </w:del>
            <w:del w:id="2673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2674" w:author="Маркова Наталия Евгеньевна" w:date="2018-11-26T15:51:00Z">
              <w:r>
                <w:rPr>
                  <w:sz w:val="16"/>
                  <w:szCs w:val="16"/>
                </w:rPr>
                <w:delText>Стр. 014 – стр. 024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675" w:author="Маркова Наталия Евгеньевна" w:date="2018-11-26T15:51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76" w:author="Маркова Наталия Евгеньевна" w:date="2018-11-26T15:51:00Z">
              <w:r>
                <w:rPr>
                  <w:sz w:val="16"/>
                  <w:szCs w:val="16"/>
                </w:rPr>
                <w:delText>04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77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78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79" w:author="Маркова Наталия Евгеньевна" w:date="2018-11-26T15:51:00Z">
              <w:r>
                <w:rPr>
                  <w:sz w:val="16"/>
                  <w:szCs w:val="16"/>
                </w:rPr>
                <w:delText>042 + 04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80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681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040 </w:delText>
              </w:r>
            </w:del>
            <w:del w:id="2682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2683" w:author="Маркова Наталия Евгеньевна" w:date="2018-11-26T15:51:00Z">
              <w:r>
                <w:rPr>
                  <w:sz w:val="16"/>
                  <w:szCs w:val="16"/>
                </w:rPr>
                <w:delText>Стр. 042 + 043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684" w:author="Маркова Наталия Евгеньевна" w:date="2018-11-26T15:51:00Z">
              <w:r>
                <w:rPr>
                  <w:sz w:val="16"/>
                  <w:szCs w:val="16"/>
                </w:rPr>
                <w:delText>8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85" w:author="Маркова Наталия Евгеньевна" w:date="2018-11-26T15:51:00Z">
              <w:r>
                <w:rPr>
                  <w:sz w:val="16"/>
                  <w:szCs w:val="16"/>
                </w:rPr>
                <w:delText>05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86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87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88" w:author="Маркова Наталия Евгеньевна" w:date="2018-11-26T15:51:00Z">
              <w:r>
                <w:rPr>
                  <w:sz w:val="16"/>
                  <w:szCs w:val="16"/>
                </w:rPr>
                <w:delText>052 + 05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89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690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050 </w:delText>
              </w:r>
            </w:del>
            <w:del w:id="2691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2692" w:author="Маркова Наталия Евгеньевна" w:date="2018-11-26T15:51:00Z">
              <w:r>
                <w:rPr>
                  <w:sz w:val="16"/>
                  <w:szCs w:val="16"/>
                </w:rPr>
                <w:delText>Стр. 052 + 053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693" w:author="Маркова Наталия Евгеньевна" w:date="2018-11-26T15:51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94" w:author="Маркова Наталия Евгеньевна" w:date="2018-11-26T15:51:00Z">
              <w:r>
                <w:rPr>
                  <w:sz w:val="16"/>
                  <w:szCs w:val="16"/>
                </w:rPr>
                <w:delText>06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95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96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97" w:author="Маркова Наталия Евгеньевна" w:date="2018-11-26T15:51:00Z">
              <w:r>
                <w:rPr>
                  <w:sz w:val="16"/>
                  <w:szCs w:val="16"/>
                </w:rPr>
                <w:delText>040 – 05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98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699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060 </w:delText>
              </w:r>
            </w:del>
            <w:del w:id="2700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2701" w:author="Маркова Наталия Евгеньевна" w:date="2018-11-26T15:51:00Z">
              <w:r>
                <w:rPr>
                  <w:sz w:val="16"/>
                  <w:szCs w:val="16"/>
                </w:rPr>
                <w:delText>Стр. 040 – Стр. 050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702" w:author="Маркова Наталия Евгеньевна" w:date="2018-11-26T15:51:00Z">
              <w:r>
                <w:rPr>
                  <w:sz w:val="16"/>
                  <w:szCs w:val="16"/>
                </w:rPr>
                <w:delText>10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03" w:author="Маркова Наталия Евгеньевна" w:date="2018-11-26T15:51:00Z">
              <w:r>
                <w:rPr>
                  <w:sz w:val="16"/>
                  <w:szCs w:val="16"/>
                </w:rPr>
                <w:delText>062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04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05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06" w:author="Маркова Наталия Евгеньевна" w:date="2018-11-26T15:51:00Z">
              <w:r>
                <w:rPr>
                  <w:sz w:val="16"/>
                  <w:szCs w:val="16"/>
                </w:rPr>
                <w:delText>042 – 052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07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708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062 </w:delText>
              </w:r>
            </w:del>
            <w:del w:id="2709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2710" w:author="Маркова Наталия Евгеньевна" w:date="2018-11-26T15:51:00Z">
              <w:r>
                <w:rPr>
                  <w:sz w:val="16"/>
                  <w:szCs w:val="16"/>
                </w:rPr>
                <w:delText>Стр. 042 – Стр. 052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711" w:author="Маркова Наталия Евгеньевна" w:date="2018-11-26T15:51:00Z">
              <w:r>
                <w:rPr>
                  <w:sz w:val="16"/>
                  <w:szCs w:val="16"/>
                </w:rPr>
                <w:delText>11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12" w:author="Маркова Наталия Евгеньевна" w:date="2018-11-26T15:51:00Z">
              <w:r>
                <w:rPr>
                  <w:sz w:val="16"/>
                  <w:szCs w:val="16"/>
                </w:rPr>
                <w:delText>063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13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14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15" w:author="Маркова Наталия Евгеньевна" w:date="2018-11-26T15:51:00Z">
              <w:r>
                <w:rPr>
                  <w:sz w:val="16"/>
                  <w:szCs w:val="16"/>
                </w:rPr>
                <w:delText>043 – 05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16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717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063 </w:delText>
              </w:r>
            </w:del>
            <w:del w:id="2718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2719" w:author="Маркова Наталия Евгеньевна" w:date="2018-11-26T15:51:00Z">
              <w:r>
                <w:rPr>
                  <w:sz w:val="16"/>
                  <w:szCs w:val="16"/>
                </w:rPr>
                <w:delText>Стр. 043 – Стр. 053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720" w:author="Маркова Наталия Евгеньевна" w:date="2018-11-26T15:51:00Z">
              <w:r>
                <w:rPr>
                  <w:sz w:val="16"/>
                  <w:szCs w:val="16"/>
                </w:rPr>
                <w:delText>12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21" w:author="Маркова Наталия Евгеньевна" w:date="2018-11-26T15:51:00Z">
              <w:r>
                <w:rPr>
                  <w:sz w:val="16"/>
                  <w:szCs w:val="16"/>
                </w:rPr>
                <w:delText>09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22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23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24" w:author="Маркова Наталия Евгеньевна" w:date="2018-11-26T15:51:00Z">
              <w:r>
                <w:rPr>
                  <w:sz w:val="16"/>
                  <w:szCs w:val="16"/>
                </w:rPr>
                <w:delText>091 + 093 + 09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25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26" w:author="Маркова Наталия Евгеньевна" w:date="2018-11-26T15:51:00Z">
              <w:r>
                <w:rPr>
                  <w:sz w:val="16"/>
                  <w:szCs w:val="16"/>
                </w:rPr>
                <w:delText>Стр. 090 &lt;&gt; Стр. 091 + Стр. 093 + стр. 094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727" w:author="Маркова Наталия Евгеньевна" w:date="2018-11-26T15:51:00Z">
              <w:r>
                <w:rPr>
                  <w:sz w:val="16"/>
                  <w:szCs w:val="16"/>
                </w:rPr>
                <w:delText>13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28" w:author="Маркова Наталия Евгеньевна" w:date="2018-11-26T15:51:00Z">
              <w:r>
                <w:rPr>
                  <w:sz w:val="16"/>
                  <w:szCs w:val="16"/>
                </w:rPr>
                <w:delText>10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29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30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31" w:author="Маркова Наталия Евгеньевна" w:date="2018-11-26T15:51:00Z">
              <w:r>
                <w:rPr>
                  <w:sz w:val="16"/>
                  <w:szCs w:val="16"/>
                </w:rPr>
                <w:delText>101 + 103 + 10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32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33" w:author="Маркова Наталия Евгеньевна" w:date="2018-11-26T15:51:00Z">
              <w:r>
                <w:rPr>
                  <w:sz w:val="16"/>
                  <w:szCs w:val="16"/>
                </w:rPr>
                <w:delText>Стр. 100 &lt;&gt; Стр. 101 +Стр. 103 + Стр. 104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734" w:author="Маркова Наталия Евгеньевна" w:date="2018-11-26T15:51:00Z">
              <w:r>
                <w:rPr>
                  <w:sz w:val="16"/>
                  <w:szCs w:val="16"/>
                </w:rPr>
                <w:delText>14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35" w:author="Маркова Наталия Евгеньевна" w:date="2018-11-26T15:51:00Z">
              <w:r>
                <w:rPr>
                  <w:sz w:val="16"/>
                  <w:szCs w:val="16"/>
                </w:rPr>
                <w:delText>13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36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37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38" w:author="Маркова Наталия Евгеньевна" w:date="2018-11-26T15:51:00Z">
              <w:r>
                <w:rPr>
                  <w:sz w:val="16"/>
                  <w:szCs w:val="16"/>
                </w:rPr>
                <w:delText>110 – 12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39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740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130 </w:delText>
              </w:r>
            </w:del>
            <w:del w:id="2741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2742" w:author="Маркова Наталия Евгеньевна" w:date="2018-11-26T15:51:00Z">
              <w:r>
                <w:rPr>
                  <w:sz w:val="16"/>
                  <w:szCs w:val="16"/>
                </w:rPr>
                <w:delText>Стр. 110 – Стр. 120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743" w:author="Маркова Наталия Евгеньевна" w:date="2018-11-26T15:51:00Z">
              <w:r>
                <w:rPr>
                  <w:sz w:val="16"/>
                  <w:szCs w:val="16"/>
                </w:rPr>
                <w:delText>15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44" w:author="Маркова Наталия Евгеньевна" w:date="2018-11-26T15:51:00Z">
              <w:r>
                <w:rPr>
                  <w:sz w:val="16"/>
                  <w:szCs w:val="16"/>
                </w:rPr>
                <w:delText>15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45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46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47" w:author="Маркова Наталия Евгеньевна" w:date="2018-11-26T15:51:00Z">
              <w:r>
                <w:rPr>
                  <w:sz w:val="16"/>
                  <w:szCs w:val="16"/>
                </w:rPr>
                <w:delText>030 + 060 + 070 + 080 + 090 + 100 + 130 + 14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48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49" w:author="Маркова Наталия Евгеньевна" w:date="2018-11-26T15:51:00Z">
              <w:r>
                <w:rPr>
                  <w:sz w:val="16"/>
                  <w:szCs w:val="16"/>
                </w:rPr>
                <w:delText>Стр. 150 &lt;&gt; Стр. 030 + Стр. 060 + Стр. 070 + Стр. 080 + Стр. 090 + Стр. 100 + Стр. 130 + Стр. 140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750" w:author="Маркова Наталия Евгеньевна" w:date="2018-11-26T15:51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51" w:author="Маркова Наталия Евгеньевна" w:date="2018-11-26T15:51:00Z">
              <w:r>
                <w:rPr>
                  <w:sz w:val="16"/>
                  <w:szCs w:val="16"/>
                </w:rPr>
                <w:delText>17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52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53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754" w:author="Маркова Наталия Евгеньевна" w:date="2018-11-26T15:51:00Z">
              <w:r>
                <w:rPr>
                  <w:sz w:val="16"/>
                  <w:szCs w:val="16"/>
                </w:rPr>
                <w:delText>171 + 172 + 173 + 174 + 175 + 176 + 177 + 178 + 179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55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56" w:author="Маркова Наталия Евгеньевна" w:date="2018-11-26T15:51:00Z">
              <w:r>
                <w:rPr>
                  <w:sz w:val="16"/>
                  <w:szCs w:val="16"/>
                </w:rPr>
                <w:delText>Стр. 170 &lt;&gt; Стр. 171 + стр. 172 + Стр. 173 + стр. 174 + Стр. 175 + Стр. 176 + стр. 177 + Стр. 178 + Стр. 179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757" w:author="Маркова Наталия Евгеньевна" w:date="2018-11-26T15:51:00Z">
              <w:r>
                <w:rPr>
                  <w:sz w:val="16"/>
                  <w:szCs w:val="16"/>
                </w:rPr>
                <w:delText>17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58" w:author="Маркова Наталия Евгеньевна" w:date="2018-11-26T15:51:00Z">
              <w:r>
                <w:rPr>
                  <w:sz w:val="16"/>
                  <w:szCs w:val="16"/>
                </w:rPr>
                <w:delText>18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59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60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61" w:author="Маркова Наталия Евгеньевна" w:date="2018-11-26T15:51:00Z">
              <w:r>
                <w:rPr>
                  <w:sz w:val="16"/>
                  <w:szCs w:val="16"/>
                </w:rPr>
                <w:delText>181 + 182 + 18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62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63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180 &lt;&gt; Стр. 181 + Стр. 182 + Стр. 183 – недопустимо 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764" w:author="Маркова Наталия Евгеньевна" w:date="2018-11-26T15:51:00Z">
              <w:r>
                <w:rPr>
                  <w:sz w:val="16"/>
                  <w:szCs w:val="16"/>
                </w:rPr>
                <w:delText>18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65" w:author="Маркова Наталия Евгеньевна" w:date="2018-11-26T15:51:00Z">
              <w:r>
                <w:rPr>
                  <w:sz w:val="16"/>
                  <w:szCs w:val="16"/>
                </w:rPr>
                <w:delText>19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66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67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68" w:author="Маркова Наталия Евгеньевна" w:date="2018-11-26T15:51:00Z">
              <w:r>
                <w:rPr>
                  <w:sz w:val="16"/>
                  <w:szCs w:val="16"/>
                </w:rPr>
                <w:delText>191 + 192 + 19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69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70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190 &lt;&gt; Стр. 191 + Стр. 192 + Стр. 193 – недопустимо 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771" w:author="Маркова Наталия Евгеньевна" w:date="2018-11-26T15:51:00Z">
              <w:r>
                <w:rPr>
                  <w:sz w:val="16"/>
                  <w:szCs w:val="16"/>
                </w:rPr>
                <w:delText>19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72" w:author="Маркова Наталия Евгеньевна" w:date="2018-11-26T15:51:00Z">
              <w:r>
                <w:rPr>
                  <w:sz w:val="16"/>
                  <w:szCs w:val="16"/>
                </w:rPr>
                <w:delText>20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73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74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75" w:author="Маркова Наталия Евгеньевна" w:date="2018-11-26T15:51:00Z">
              <w:r>
                <w:rPr>
                  <w:sz w:val="16"/>
                  <w:szCs w:val="16"/>
                </w:rPr>
                <w:delText>201 + 202 + 20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76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77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200 &lt;&gt; Стр. 201 + Стр. 202 + Стр. 203 – недопустимо 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778" w:author="Маркова Наталия Евгеньевна" w:date="2018-11-26T15:51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79" w:author="Маркова Наталия Евгеньевна" w:date="2018-11-26T15:51:00Z">
              <w:r>
                <w:rPr>
                  <w:sz w:val="16"/>
                  <w:szCs w:val="16"/>
                </w:rPr>
                <w:delText>21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80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81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82" w:author="Маркова Наталия Евгеньевна" w:date="2018-11-26T15:51:00Z">
              <w:r>
                <w:rPr>
                  <w:sz w:val="16"/>
                  <w:szCs w:val="16"/>
                </w:rPr>
                <w:delText>211 + 212 + 21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83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84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210 &lt;&gt; Стр. 211 + Стр. 212 + Стр. 213 – недопустимо 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785" w:author="Маркова Наталия Евгеньевна" w:date="2018-11-26T15:51:00Z">
              <w:r>
                <w:rPr>
                  <w:sz w:val="16"/>
                  <w:szCs w:val="16"/>
                </w:rPr>
                <w:delText>21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86" w:author="Маркова Наталия Евгеньевна" w:date="2018-11-26T15:51:00Z">
              <w:r>
                <w:rPr>
                  <w:sz w:val="16"/>
                  <w:szCs w:val="16"/>
                </w:rPr>
                <w:delText>29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87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88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89" w:author="Маркова Наталия Евгеньевна" w:date="2018-11-26T15:51:00Z">
              <w:r>
                <w:rPr>
                  <w:sz w:val="16"/>
                  <w:szCs w:val="16"/>
                </w:rPr>
                <w:delText>291 + 292 + 29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90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91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290 &lt;&gt; Стр. 291 + Стр. 292 + Стр. 293 – недопустимо 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792" w:author="Маркова Наталия Евгеньевна" w:date="2018-11-26T15:51:00Z">
              <w:r>
                <w:rPr>
                  <w:sz w:val="16"/>
                  <w:szCs w:val="16"/>
                </w:rPr>
                <w:delText>22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93" w:author="Маркова Наталия Евгеньевна" w:date="2018-11-26T15:51:00Z">
              <w:r>
                <w:rPr>
                  <w:sz w:val="16"/>
                  <w:szCs w:val="16"/>
                </w:rPr>
                <w:delText>33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94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95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96" w:author="Маркова Наталия Евгеньевна" w:date="2018-11-26T15:51:00Z">
              <w:r>
                <w:rPr>
                  <w:sz w:val="16"/>
                  <w:szCs w:val="16"/>
                </w:rPr>
                <w:delText>331 + 333+33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97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98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330 &lt;&gt; Стр. 331 + Стр. 333 – недопустимо 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799" w:author="Маркова Наталия Евгеньевна" w:date="2018-11-26T15:51:00Z">
              <w:r>
                <w:rPr>
                  <w:sz w:val="16"/>
                  <w:szCs w:val="16"/>
                </w:rPr>
                <w:delText>23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00" w:author="Маркова Наталия Евгеньевна" w:date="2018-11-26T15:51:00Z">
              <w:r>
                <w:rPr>
                  <w:sz w:val="16"/>
                  <w:szCs w:val="16"/>
                </w:rPr>
                <w:delText>37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01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02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03" w:author="Маркова Наталия Евгеньевна" w:date="2018-11-26T15:51:00Z">
              <w:r>
                <w:rPr>
                  <w:sz w:val="16"/>
                  <w:szCs w:val="16"/>
                </w:rPr>
                <w:delText>371 + 372 + 37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04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05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370 &lt;&gt; Стр. 371 + Стр. 372 + Стр. 373 – недопустимо 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806" w:author="Маркова Наталия Евгеньевна" w:date="2018-11-26T15:51:00Z">
              <w:r>
                <w:rPr>
                  <w:sz w:val="16"/>
                  <w:szCs w:val="16"/>
                </w:rPr>
                <w:delText>24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07" w:author="Маркова Наталия Евгеньевна" w:date="2018-11-26T15:51:00Z">
              <w:r>
                <w:rPr>
                  <w:sz w:val="16"/>
                  <w:szCs w:val="16"/>
                </w:rPr>
                <w:delText>40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08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09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10" w:author="Маркова Наталия Евгеньевна" w:date="2018-11-26T15:51:00Z">
              <w:r>
                <w:rPr>
                  <w:sz w:val="16"/>
                  <w:szCs w:val="16"/>
                </w:rPr>
                <w:delText>170 + 180 + 190 + 200 + 210 + 230 + 260 + 290 + 310 + 320 + 330 + 370+38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11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12" w:author="Маркова Наталия Евгеньевна" w:date="2018-11-26T15:51:00Z">
              <w:r>
                <w:rPr>
                  <w:sz w:val="16"/>
                  <w:szCs w:val="16"/>
                </w:rPr>
                <w:delText>Стр. 400 &lt;&gt; Стр. 170 + Стр. 180 + Стр. 190 + Стр. 200 + Стр. 210 + Стр. 230 + Стр. 260 + Стр. 290 + Стр. 310 + Стр. 320 + Стр. 330 + Стр. 370 + Стр. 380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813" w:author="Маркова Наталия Евгеньевна" w:date="2018-11-26T15:51:00Z">
              <w:r>
                <w:rPr>
                  <w:sz w:val="16"/>
                  <w:szCs w:val="16"/>
                </w:rPr>
                <w:delText>25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14" w:author="Маркова Наталия Евгеньевна" w:date="2018-11-26T15:51:00Z">
              <w:r>
                <w:rPr>
                  <w:sz w:val="16"/>
                  <w:szCs w:val="16"/>
                </w:rPr>
                <w:delText>41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15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16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17" w:author="Маркова Наталия Евгеньевна" w:date="2018-11-26T15:51:00Z">
              <w:r>
                <w:rPr>
                  <w:sz w:val="16"/>
                  <w:szCs w:val="16"/>
                </w:rPr>
                <w:delText>150 + 4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18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19" w:author="Маркова Наталия Евгеньевна" w:date="2018-11-26T15:51:00Z">
              <w:r>
                <w:rPr>
                  <w:sz w:val="16"/>
                  <w:szCs w:val="16"/>
                </w:rPr>
                <w:delText>Стр. 410 &lt;&gt; Стр. 150 + Стр. 400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820" w:author="Маркова Наталия Евгеньевна" w:date="2018-11-26T15:51:00Z">
              <w:r>
                <w:rPr>
                  <w:sz w:val="16"/>
                  <w:szCs w:val="16"/>
                </w:rPr>
                <w:delText>26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21" w:author="Маркова Наталия Евгеньевна" w:date="2018-11-26T15:51:00Z">
              <w:r>
                <w:rPr>
                  <w:sz w:val="16"/>
                  <w:szCs w:val="16"/>
                </w:rPr>
                <w:delText>47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22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23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24" w:author="Маркова Наталия Евгеньевна" w:date="2018-11-26T15:51:00Z">
              <w:r>
                <w:rPr>
                  <w:sz w:val="16"/>
                  <w:szCs w:val="16"/>
                </w:rPr>
                <w:delText>471 + 472 + 473 + 47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25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26" w:author="Маркова Наталия Евгеньевна" w:date="2018-11-26T15:51:00Z">
              <w:r>
                <w:rPr>
                  <w:sz w:val="16"/>
                  <w:szCs w:val="16"/>
                </w:rPr>
                <w:delText>Стр. 470 &lt;&gt; Стр. 471 + Стр. 472 + Стр. 473 + Стр. 474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827" w:author="Маркова Наталия Евгеньевна" w:date="2018-11-26T15:51:00Z">
              <w:r>
                <w:rPr>
                  <w:sz w:val="16"/>
                  <w:szCs w:val="16"/>
                </w:rPr>
                <w:delText>26.1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28" w:author="Маркова Наталия Евгеньевна" w:date="2018-11-26T15:51:00Z">
              <w:r>
                <w:rPr>
                  <w:sz w:val="16"/>
                  <w:szCs w:val="16"/>
                </w:rPr>
                <w:delText>51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29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30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31" w:author="Маркова Наталия Евгеньевна" w:date="2018-11-26T15:51:00Z">
              <w:r>
                <w:rPr>
                  <w:sz w:val="16"/>
                  <w:szCs w:val="16"/>
                </w:rPr>
                <w:delText>511 + 512 + 513 + 514 + 515 + 516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32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33" w:author="Маркова Наталия Евгеньевна" w:date="2018-11-26T15:51:00Z">
              <w:r>
                <w:rPr>
                  <w:sz w:val="16"/>
                  <w:szCs w:val="16"/>
                </w:rPr>
                <w:delText>Стр. 510 &lt;&gt; Стр. 511 + Стр. 512 + Стр. 512 + Стр. 513 + Стр. 514 + Стр. 515 + Стр. 516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834" w:author="Маркова Наталия Евгеньевна" w:date="2018-11-26T15:51:00Z">
              <w:r>
                <w:rPr>
                  <w:sz w:val="16"/>
                  <w:szCs w:val="16"/>
                </w:rPr>
                <w:delText>27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35" w:author="Маркова Наталия Евгеньевна" w:date="2018-11-26T15:51:00Z">
              <w:r>
                <w:rPr>
                  <w:sz w:val="16"/>
                  <w:szCs w:val="16"/>
                </w:rPr>
                <w:delText>53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36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37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38" w:author="Маркова Наталия Евгеньевна" w:date="2018-11-26T15:51:00Z">
              <w:r>
                <w:rPr>
                  <w:sz w:val="16"/>
                  <w:szCs w:val="16"/>
                </w:rPr>
                <w:delText>532 + 533 + 53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39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40" w:author="Маркова Наталия Евгеньевна" w:date="2018-11-26T15:51:00Z">
              <w:r>
                <w:rPr>
                  <w:sz w:val="16"/>
                  <w:szCs w:val="16"/>
                </w:rPr>
                <w:delText>Стр. 530 &lt;&gt; Стр. 532 + Стр. 533 + Стр. 534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841" w:author="Маркова Наталия Евгеньевна" w:date="2018-11-26T15:51:00Z">
              <w:r>
                <w:rPr>
                  <w:sz w:val="16"/>
                  <w:szCs w:val="16"/>
                </w:rPr>
                <w:delText>28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42" w:author="Маркова Наталия Евгеньевна" w:date="2018-11-26T15:51:00Z">
              <w:r>
                <w:rPr>
                  <w:sz w:val="16"/>
                  <w:szCs w:val="16"/>
                </w:rPr>
                <w:delText>531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43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44" w:author="Маркова Наталия Евгеньевна" w:date="2018-11-26T15:51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45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46" w:author="Маркова Наталия Евгеньевна" w:date="2018-11-26T15:51:00Z">
              <w:r>
                <w:rPr>
                  <w:sz w:val="16"/>
                  <w:szCs w:val="16"/>
                </w:rPr>
                <w:delText>Показатели в строке 531 недопустимы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847" w:author="Маркова Наталия Евгеньевна" w:date="2018-11-26T15:51:00Z">
              <w:r>
                <w:rPr>
                  <w:sz w:val="16"/>
                  <w:szCs w:val="16"/>
                </w:rPr>
                <w:delText>29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48" w:author="Маркова Наталия Евгеньевна" w:date="2018-11-26T15:51:00Z">
              <w:r>
                <w:rPr>
                  <w:sz w:val="16"/>
                  <w:szCs w:val="16"/>
                </w:rPr>
                <w:delText>60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49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50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51" w:author="Маркова Наталия Евгеньевна" w:date="2018-11-26T15:51:00Z">
              <w:r>
                <w:rPr>
                  <w:sz w:val="16"/>
                  <w:szCs w:val="16"/>
                </w:rPr>
                <w:delText>470 + 490 + 510 + 530+570+580+59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52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53" w:author="Маркова Наталия Евгеньевна" w:date="2018-11-26T15:51:00Z">
              <w:r>
                <w:rPr>
                  <w:sz w:val="16"/>
                  <w:szCs w:val="16"/>
                </w:rPr>
                <w:delText>Стр. 600 &lt;&gt; Стр. 470 + Стр. 490 + Стр. 510 + Стр. 530+ Стр. 570+ Стр. 580+ Стр. 590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854" w:author="Маркова Наталия Евгеньевна" w:date="2018-11-26T15:51:00Z">
              <w:r>
                <w:rPr>
                  <w:sz w:val="16"/>
                  <w:szCs w:val="16"/>
                </w:rPr>
                <w:delText>30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55" w:author="Маркова Наталия Евгеньевна" w:date="2018-11-26T15:51:00Z">
              <w:r>
                <w:rPr>
                  <w:sz w:val="16"/>
                  <w:szCs w:val="16"/>
                </w:rPr>
                <w:delText>61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56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57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58" w:author="Маркова Наталия Евгеньевна" w:date="2018-11-26T15:51:00Z">
              <w:r>
                <w:rPr>
                  <w:sz w:val="16"/>
                  <w:szCs w:val="16"/>
                </w:rPr>
                <w:delText>620 + 69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59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60" w:author="Маркова Наталия Евгеньевна" w:date="2018-11-26T15:51:00Z">
              <w:r>
                <w:rPr>
                  <w:sz w:val="16"/>
                  <w:szCs w:val="16"/>
                </w:rPr>
                <w:delText>Стр. 610 &lt;&gt; Стр. 620 + Стр. 690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861" w:author="Маркова Наталия Евгеньевна" w:date="2018-11-26T15:51:00Z">
              <w:r>
                <w:rPr>
                  <w:sz w:val="16"/>
                  <w:szCs w:val="16"/>
                </w:rPr>
                <w:delText>31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62" w:author="Маркова Наталия Евгеньевна" w:date="2018-11-26T15:51:00Z">
              <w:r>
                <w:rPr>
                  <w:sz w:val="16"/>
                  <w:szCs w:val="16"/>
                </w:rPr>
                <w:delText>90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63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64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65" w:author="Маркова Наталия Евгеньевна" w:date="2018-11-26T15:51:00Z">
              <w:r>
                <w:rPr>
                  <w:sz w:val="16"/>
                  <w:szCs w:val="16"/>
                </w:rPr>
                <w:delText>600 + 61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66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67" w:author="Маркова Наталия Евгеньевна" w:date="2018-11-26T15:51:00Z">
              <w:r>
                <w:rPr>
                  <w:sz w:val="16"/>
                  <w:szCs w:val="16"/>
                </w:rPr>
                <w:delText>Стр. 900 &lt;&gt; Стр. 600 + Стр. 610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868" w:author="Маркова Наталия Евгеньевна" w:date="2018-11-26T15:51:00Z">
              <w:r>
                <w:rPr>
                  <w:sz w:val="16"/>
                  <w:szCs w:val="16"/>
                </w:rPr>
                <w:delText>32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69" w:author="Маркова Наталия Евгеньевна" w:date="2018-11-26T15:51:00Z">
              <w:r>
                <w:rPr>
                  <w:sz w:val="16"/>
                  <w:szCs w:val="16"/>
                </w:rPr>
                <w:delText>41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70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71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72" w:author="Маркова Наталия Евгеньевна" w:date="2018-11-26T15:51:00Z">
              <w:r>
                <w:rPr>
                  <w:sz w:val="16"/>
                  <w:szCs w:val="16"/>
                </w:rPr>
                <w:delText>9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73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74" w:author="Маркова Наталия Евгеньевна" w:date="2018-11-26T15:51:00Z">
              <w:r>
                <w:rPr>
                  <w:sz w:val="16"/>
                  <w:szCs w:val="16"/>
                </w:rPr>
                <w:delText>Стр. 410 &lt;&gt; Стр. 900 – категорически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875" w:author="Маркова Наталия Евгеньевна" w:date="2018-11-26T15:51:00Z">
              <w:r>
                <w:rPr>
                  <w:sz w:val="16"/>
                  <w:szCs w:val="16"/>
                </w:rPr>
                <w:delText>33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76" w:author="Маркова Наталия Евгеньевна" w:date="2018-11-26T15:51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77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78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79" w:author="Маркова Наталия Евгеньевна" w:date="2018-11-26T15:51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80" w:author="Маркова Наталия Евгеньевна" w:date="2018-11-26T15:51:00Z">
              <w:r>
                <w:rPr>
                  <w:sz w:val="16"/>
                  <w:szCs w:val="16"/>
                </w:rPr>
                <w:delText>4 – 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81" w:author="Маркова Наталия Евгеньевна" w:date="2018-11-26T15:51:00Z">
              <w:r>
                <w:rPr>
                  <w:sz w:val="16"/>
                  <w:szCs w:val="16"/>
                </w:rPr>
                <w:delText>Гр. 5 &lt;&gt; Гр. 4 – Гр. 3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882" w:author="Маркова Наталия Евгеньевна" w:date="2018-11-26T15:51:00Z">
              <w:r>
                <w:rPr>
                  <w:sz w:val="16"/>
                  <w:szCs w:val="16"/>
                </w:rPr>
                <w:delText>34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83" w:author="Маркова Наталия Евгеньевна" w:date="2018-11-26T15:51:00Z">
              <w:r>
                <w:rPr>
                  <w:sz w:val="16"/>
                  <w:szCs w:val="16"/>
                </w:rPr>
                <w:delText>01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84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85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86" w:author="Маркова Наталия Евгеньевна" w:date="2018-11-26T15:51:00Z">
              <w:r>
                <w:rPr>
                  <w:sz w:val="16"/>
                  <w:szCs w:val="16"/>
                </w:rPr>
                <w:delText>0 101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87" w:author="Маркова Наталия Евгеньевна" w:date="2018-11-26T15:5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88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101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889" w:author="Маркова Наталия Евгеньевна" w:date="2018-11-26T15:51:00Z">
              <w:r>
                <w:rPr>
                  <w:sz w:val="16"/>
                  <w:szCs w:val="16"/>
                </w:rPr>
                <w:delText>35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90" w:author="Маркова Наталия Евгеньевна" w:date="2018-11-26T15:51:00Z">
              <w:r>
                <w:rPr>
                  <w:sz w:val="16"/>
                  <w:szCs w:val="16"/>
                </w:rPr>
                <w:delText>020 + 050 + 12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91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92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93" w:author="Маркова Наталия Евгеньевна" w:date="2018-11-26T15:51:00Z">
              <w:r>
                <w:rPr>
                  <w:sz w:val="16"/>
                  <w:szCs w:val="16"/>
                </w:rPr>
                <w:delText>0 104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94" w:author="Маркова Наталия Евгеньевна" w:date="2018-11-26T15:5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95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104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896" w:author="Маркова Наталия Евгеньевна" w:date="2018-11-26T15:51:00Z">
              <w:r>
                <w:rPr>
                  <w:sz w:val="16"/>
                  <w:szCs w:val="16"/>
                </w:rPr>
                <w:delText>36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97" w:author="Маркова Наталия Евгеньевна" w:date="2018-11-26T15:51:00Z">
              <w:r>
                <w:rPr>
                  <w:sz w:val="16"/>
                  <w:szCs w:val="16"/>
                </w:rPr>
                <w:delText>04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98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99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00" w:author="Маркова Наталия Евгеньевна" w:date="2018-11-26T15:51:00Z">
              <w:r>
                <w:rPr>
                  <w:sz w:val="16"/>
                  <w:szCs w:val="16"/>
                </w:rPr>
                <w:delText>0 102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01" w:author="Маркова Наталия Евгеньевна" w:date="2018-11-26T15:5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02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102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903" w:author="Маркова Наталия Евгеньевна" w:date="2018-11-26T15:51:00Z">
              <w:r>
                <w:rPr>
                  <w:sz w:val="16"/>
                  <w:szCs w:val="16"/>
                </w:rPr>
                <w:delText>37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04" w:author="Маркова Наталия Евгеньевна" w:date="2018-11-26T15:51:00Z">
              <w:r>
                <w:rPr>
                  <w:sz w:val="16"/>
                  <w:szCs w:val="16"/>
                </w:rPr>
                <w:delText>07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05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06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07" w:author="Маркова Наталия Евгеньевна" w:date="2018-11-26T15:51:00Z">
              <w:r>
                <w:rPr>
                  <w:sz w:val="16"/>
                  <w:szCs w:val="16"/>
                </w:rPr>
                <w:delText>0 103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08" w:author="Маркова Наталия Евгеньевна" w:date="2018-11-26T15:5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09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103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910" w:author="Маркова Наталия Евгеньевна" w:date="2018-11-26T15:51:00Z">
              <w:r>
                <w:rPr>
                  <w:sz w:val="16"/>
                  <w:szCs w:val="16"/>
                </w:rPr>
                <w:delText>38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11" w:author="Маркова Наталия Евгеньевна" w:date="2018-11-26T15:51:00Z">
              <w:r>
                <w:rPr>
                  <w:sz w:val="16"/>
                  <w:szCs w:val="16"/>
                </w:rPr>
                <w:delText>08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12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13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14" w:author="Маркова Наталия Евгеньевна" w:date="2018-11-26T15:51:00Z">
              <w:r>
                <w:rPr>
                  <w:sz w:val="16"/>
                  <w:szCs w:val="16"/>
                </w:rPr>
                <w:delText>0 105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15" w:author="Маркова Наталия Евгеньевна" w:date="2018-11-26T15:5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16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105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917" w:author="Маркова Наталия Евгеньевна" w:date="2018-11-26T15:51:00Z">
              <w:r>
                <w:rPr>
                  <w:sz w:val="16"/>
                  <w:szCs w:val="16"/>
                </w:rPr>
                <w:delText>39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18" w:author="Маркова Наталия Евгеньевна" w:date="2018-11-26T15:51:00Z">
              <w:r>
                <w:rPr>
                  <w:sz w:val="16"/>
                  <w:szCs w:val="16"/>
                </w:rPr>
                <w:delText>09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19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20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21" w:author="Маркова Наталия Евгеньевна" w:date="2018-11-26T15:51:00Z">
              <w:r>
                <w:rPr>
                  <w:sz w:val="16"/>
                  <w:szCs w:val="16"/>
                </w:rPr>
                <w:delText>0 106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22" w:author="Маркова Наталия Евгеньевна" w:date="2018-11-26T15:5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23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106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924" w:author="Маркова Наталия Евгеньевна" w:date="2018-11-26T15:51:00Z">
              <w:r>
                <w:rPr>
                  <w:sz w:val="16"/>
                  <w:szCs w:val="16"/>
                </w:rPr>
                <w:delText>40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25" w:author="Маркова Наталия Евгеньевна" w:date="2018-11-26T15:51:00Z">
              <w:r>
                <w:rPr>
                  <w:sz w:val="16"/>
                  <w:szCs w:val="16"/>
                </w:rPr>
                <w:delText>10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26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27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28" w:author="Маркова Наталия Евгеньевна" w:date="2018-11-26T15:51:00Z">
              <w:r>
                <w:rPr>
                  <w:sz w:val="16"/>
                  <w:szCs w:val="16"/>
                </w:rPr>
                <w:delText>0 107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29" w:author="Маркова Наталия Евгеньевна" w:date="2018-11-26T15:5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30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107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931" w:author="Маркова Наталия Евгеньевна" w:date="2018-11-26T15:51:00Z">
              <w:r>
                <w:rPr>
                  <w:sz w:val="16"/>
                  <w:szCs w:val="16"/>
                </w:rPr>
                <w:delText>41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32" w:author="Маркова Наталия Евгеньевна" w:date="2018-11-26T15:51:00Z">
              <w:r>
                <w:rPr>
                  <w:sz w:val="16"/>
                  <w:szCs w:val="16"/>
                </w:rPr>
                <w:delText>11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33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34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35" w:author="Маркова Наталия Евгеньевна" w:date="2018-11-26T15:51:00Z">
              <w:r>
                <w:rPr>
                  <w:sz w:val="16"/>
                  <w:szCs w:val="16"/>
                </w:rPr>
                <w:delText>0 108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36" w:author="Маркова Наталия Евгеньевна" w:date="2018-11-26T15:5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37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108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938" w:author="Маркова Наталия Евгеньевна" w:date="2018-11-26T15:51:00Z">
              <w:r>
                <w:rPr>
                  <w:sz w:val="16"/>
                  <w:szCs w:val="16"/>
                </w:rPr>
                <w:delText>42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39" w:author="Маркова Наталия Евгеньевна" w:date="2018-11-26T15:51:00Z">
              <w:r>
                <w:rPr>
                  <w:sz w:val="16"/>
                  <w:szCs w:val="16"/>
                </w:rPr>
                <w:delText>14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40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41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42" w:author="Маркова Наталия Евгеньевна" w:date="2018-11-26T15:51:00Z">
              <w:r>
                <w:rPr>
                  <w:sz w:val="16"/>
                  <w:szCs w:val="16"/>
                </w:rPr>
                <w:delText>0 109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43" w:author="Маркова Наталия Евгеньевна" w:date="2018-11-26T15:5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44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109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945" w:author="Маркова Наталия Евгеньевна" w:date="2018-11-26T15:51:00Z">
              <w:r>
                <w:rPr>
                  <w:sz w:val="16"/>
                  <w:szCs w:val="16"/>
                </w:rPr>
                <w:delText>43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46" w:author="Маркова Наталия Евгеньевна" w:date="2018-11-26T15:51:00Z">
              <w:r>
                <w:rPr>
                  <w:sz w:val="16"/>
                  <w:szCs w:val="16"/>
                </w:rPr>
                <w:delText>17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47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48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49" w:author="Маркова Наталия Евгеньевна" w:date="2018-11-26T15:51:00Z">
              <w:r>
                <w:rPr>
                  <w:sz w:val="16"/>
                  <w:szCs w:val="16"/>
                </w:rPr>
                <w:delText>0 201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50" w:author="Маркова Наталия Евгеньевна" w:date="2018-11-26T15:5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51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201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952" w:author="Маркова Наталия Евгеньевна" w:date="2018-11-26T15:51:00Z">
              <w:r>
                <w:rPr>
                  <w:sz w:val="16"/>
                  <w:szCs w:val="16"/>
                </w:rPr>
                <w:delText>44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53" w:author="Маркова Наталия Евгеньевна" w:date="2018-11-26T15:51:00Z">
              <w:r>
                <w:rPr>
                  <w:sz w:val="16"/>
                  <w:szCs w:val="16"/>
                </w:rPr>
                <w:delText>21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54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55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56" w:author="Маркова Наталия Евгеньевна" w:date="2018-11-26T15:51:00Z">
              <w:r>
                <w:rPr>
                  <w:sz w:val="16"/>
                  <w:szCs w:val="16"/>
                </w:rPr>
                <w:delText>0 204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57" w:author="Маркова Наталия Евгеньевна" w:date="2018-11-26T15:5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58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204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959" w:author="Маркова Наталия Евгеньевна" w:date="2018-11-26T15:51:00Z">
              <w:r>
                <w:rPr>
                  <w:sz w:val="16"/>
                  <w:szCs w:val="16"/>
                </w:rPr>
                <w:delText>45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60" w:author="Маркова Наталия Евгеньевна" w:date="2018-11-26T15:51:00Z">
              <w:r>
                <w:rPr>
                  <w:sz w:val="16"/>
                  <w:szCs w:val="16"/>
                </w:rPr>
                <w:delText>21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61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62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63" w:author="Маркова Наталия Евгеньевна" w:date="2018-11-26T15:51:00Z">
              <w:r>
                <w:rPr>
                  <w:sz w:val="16"/>
                  <w:szCs w:val="16"/>
                </w:rPr>
                <w:delText>0 204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64" w:author="Маркова Наталия Евгеньевна" w:date="2018-11-26T15:5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65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204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966" w:author="Маркова Наталия Евгеньевна" w:date="2018-11-26T15:51:00Z">
              <w:r>
                <w:rPr>
                  <w:sz w:val="16"/>
                  <w:szCs w:val="16"/>
                </w:rPr>
                <w:delText>46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67" w:author="Маркова Наталия Евгеньевна" w:date="2018-11-26T15:51:00Z">
              <w:r>
                <w:rPr>
                  <w:sz w:val="16"/>
                  <w:szCs w:val="16"/>
                </w:rPr>
                <w:delText>23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68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69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70" w:author="Маркова Наталия Евгеньевна" w:date="2018-11-26T15:51:00Z">
              <w:r>
                <w:rPr>
                  <w:sz w:val="16"/>
                  <w:szCs w:val="16"/>
                </w:rPr>
                <w:delText>0 205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71" w:author="Маркова Наталия Евгеньевна" w:date="2018-11-26T15:51:00Z">
              <w:r>
                <w:rPr>
                  <w:sz w:val="16"/>
                  <w:szCs w:val="16"/>
                </w:rPr>
                <w:delText>2 (актив)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72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205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973" w:author="Маркова Наталия Евгеньевна" w:date="2018-11-26T15:51:00Z">
              <w:r>
                <w:rPr>
                  <w:sz w:val="16"/>
                  <w:szCs w:val="16"/>
                </w:rPr>
                <w:delText>47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74" w:author="Маркова Наталия Евгеньевна" w:date="2018-11-26T15:51:00Z">
              <w:r>
                <w:rPr>
                  <w:sz w:val="16"/>
                  <w:szCs w:val="16"/>
                </w:rPr>
                <w:delText>26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75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76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77" w:author="Маркова Наталия Евгеньевна" w:date="2018-11-26T15:51:00Z">
              <w:r>
                <w:rPr>
                  <w:sz w:val="16"/>
                  <w:szCs w:val="16"/>
                </w:rPr>
                <w:delText>0 206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78" w:author="Маркова Наталия Евгеньевна" w:date="2018-11-26T15:5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79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206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980" w:author="Маркова Наталия Евгеньевна" w:date="2018-11-26T15:51:00Z">
              <w:r>
                <w:rPr>
                  <w:sz w:val="16"/>
                  <w:szCs w:val="16"/>
                </w:rPr>
                <w:delText>48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81" w:author="Маркова Наталия Евгеньевна" w:date="2018-11-26T15:51:00Z">
              <w:r>
                <w:rPr>
                  <w:sz w:val="16"/>
                  <w:szCs w:val="16"/>
                </w:rPr>
                <w:delText>29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82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83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84" w:author="Маркова Наталия Евгеньевна" w:date="2018-11-26T15:51:00Z">
              <w:r>
                <w:rPr>
                  <w:sz w:val="16"/>
                  <w:szCs w:val="16"/>
                </w:rPr>
                <w:delText>0 207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85" w:author="Маркова Наталия Евгеньевна" w:date="2018-11-26T15:5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86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207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987" w:author="Маркова Наталия Евгеньевна" w:date="2018-11-26T15:51:00Z">
              <w:r>
                <w:rPr>
                  <w:sz w:val="16"/>
                  <w:szCs w:val="16"/>
                </w:rPr>
                <w:delText>49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88" w:author="Маркова Наталия Евгеньевна" w:date="2018-11-26T15:51:00Z">
              <w:r>
                <w:rPr>
                  <w:sz w:val="16"/>
                  <w:szCs w:val="16"/>
                </w:rPr>
                <w:delText>31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89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90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91" w:author="Маркова Наталия Евгеньевна" w:date="2018-11-26T15:51:00Z">
              <w:r>
                <w:rPr>
                  <w:sz w:val="16"/>
                  <w:szCs w:val="16"/>
                </w:rPr>
                <w:delText>0 208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92" w:author="Маркова Наталия Евгеньевна" w:date="2018-11-26T15:51:00Z">
              <w:r>
                <w:rPr>
                  <w:sz w:val="16"/>
                  <w:szCs w:val="16"/>
                </w:rPr>
                <w:delText>2(актив)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93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208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994" w:author="Маркова Наталия Евгеньевна" w:date="2018-11-26T15:51:00Z">
              <w:r>
                <w:rPr>
                  <w:sz w:val="16"/>
                  <w:szCs w:val="16"/>
                </w:rPr>
                <w:delText>50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95" w:author="Маркова Наталия Евгеньевна" w:date="2018-11-26T15:51:00Z">
              <w:r>
                <w:rPr>
                  <w:sz w:val="16"/>
                  <w:szCs w:val="16"/>
                </w:rPr>
                <w:delText>32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96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97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98" w:author="Маркова Наталия Евгеньевна" w:date="2018-11-26T15:51:00Z">
              <w:r>
                <w:rPr>
                  <w:sz w:val="16"/>
                  <w:szCs w:val="16"/>
                </w:rPr>
                <w:delText>0 209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99" w:author="Маркова Наталия Евгеньевна" w:date="2018-11-26T15:51:00Z">
              <w:r>
                <w:rPr>
                  <w:sz w:val="16"/>
                  <w:szCs w:val="16"/>
                </w:rPr>
                <w:delText>2(актив)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00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209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001" w:author="Маркова Наталия Евгеньевна" w:date="2018-11-26T15:51:00Z">
              <w:r>
                <w:rPr>
                  <w:sz w:val="16"/>
                  <w:szCs w:val="16"/>
                </w:rPr>
                <w:delText>51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02" w:author="Маркова Наталия Евгеньевна" w:date="2018-11-26T15:51:00Z">
              <w:r>
                <w:rPr>
                  <w:sz w:val="16"/>
                  <w:szCs w:val="16"/>
                </w:rPr>
                <w:delText>33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03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04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05" w:author="Маркова Наталия Евгеньевна" w:date="2018-11-26T15:51:00Z">
              <w:r>
                <w:rPr>
                  <w:sz w:val="16"/>
                  <w:szCs w:val="16"/>
                </w:rPr>
                <w:delText>0 210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06" w:author="Маркова Наталия Евгеньевна" w:date="2018-11-26T15:5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07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210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008" w:author="Маркова Наталия Евгеньевна" w:date="2018-11-26T15:51:00Z">
              <w:r>
                <w:rPr>
                  <w:sz w:val="16"/>
                  <w:szCs w:val="16"/>
                </w:rPr>
                <w:delText>52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09" w:author="Маркова Наталия Евгеньевна" w:date="2018-11-26T15:51:00Z">
              <w:r>
                <w:rPr>
                  <w:sz w:val="16"/>
                  <w:szCs w:val="16"/>
                </w:rPr>
                <w:delText>37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10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11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12" w:author="Маркова Наталия Евгеньевна" w:date="2018-11-26T15:51:00Z">
              <w:r>
                <w:rPr>
                  <w:sz w:val="16"/>
                  <w:szCs w:val="16"/>
                </w:rPr>
                <w:delText>0 215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13" w:author="Маркова Наталия Евгеньевна" w:date="2018-11-26T15:5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14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215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015" w:author="Маркова Наталия Евгеньевна" w:date="2018-11-26T15:51:00Z">
              <w:r>
                <w:rPr>
                  <w:sz w:val="16"/>
                  <w:szCs w:val="16"/>
                </w:rPr>
                <w:delText>53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16" w:author="Маркова Наталия Евгеньевна" w:date="2018-11-26T15:51:00Z">
              <w:r>
                <w:rPr>
                  <w:sz w:val="16"/>
                  <w:szCs w:val="16"/>
                </w:rPr>
                <w:delText>47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17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18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19" w:author="Маркова Наталия Евгеньевна" w:date="2018-11-26T15:51:00Z">
              <w:r>
                <w:rPr>
                  <w:sz w:val="16"/>
                  <w:szCs w:val="16"/>
                </w:rPr>
                <w:delText>0 301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20" w:author="Маркова Наталия Евгеньевна" w:date="2018-11-26T15:5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21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301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022" w:author="Маркова Наталия Евгеньевна" w:date="2018-11-26T15:51:00Z">
              <w:r>
                <w:rPr>
                  <w:sz w:val="16"/>
                  <w:szCs w:val="16"/>
                </w:rPr>
                <w:delText>54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23" w:author="Маркова Наталия Евгеньевна" w:date="2018-11-26T15:51:00Z">
              <w:r>
                <w:rPr>
                  <w:sz w:val="16"/>
                  <w:szCs w:val="16"/>
                </w:rPr>
                <w:delText>49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24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25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26" w:author="Маркова Наталия Евгеньевна" w:date="2018-11-26T15:51:00Z">
              <w:r>
                <w:rPr>
                  <w:sz w:val="16"/>
                  <w:szCs w:val="16"/>
                </w:rPr>
                <w:delText>0 302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27" w:author="Маркова Наталия Евгеньевна" w:date="2018-11-26T15:5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28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302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029" w:author="Маркова Наталия Евгеньевна" w:date="2018-11-26T15:51:00Z">
              <w:r>
                <w:rPr>
                  <w:sz w:val="16"/>
                  <w:szCs w:val="16"/>
                </w:rPr>
                <w:delText>55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30" w:author="Маркова Наталия Евгеньевна" w:date="2018-11-26T15:51:00Z">
              <w:r>
                <w:rPr>
                  <w:sz w:val="16"/>
                  <w:szCs w:val="16"/>
                </w:rPr>
                <w:delText>51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31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32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33" w:author="Маркова Наталия Евгеньевна" w:date="2018-11-26T15:51:00Z">
              <w:r>
                <w:rPr>
                  <w:sz w:val="16"/>
                  <w:szCs w:val="16"/>
                </w:rPr>
                <w:delText>0 303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34" w:author="Маркова Наталия Евгеньевна" w:date="2018-11-26T15:51:00Z">
              <w:r>
                <w:rPr>
                  <w:sz w:val="16"/>
                  <w:szCs w:val="16"/>
                </w:rPr>
                <w:delText>2(пассив)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35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303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036" w:author="Маркова Наталия Евгеньевна" w:date="2018-11-26T15:51:00Z">
              <w:r>
                <w:rPr>
                  <w:sz w:val="16"/>
                  <w:szCs w:val="16"/>
                </w:rPr>
                <w:delText>56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37" w:author="Маркова Наталия Евгеньевна" w:date="2018-11-26T15:51:00Z">
              <w:r>
                <w:rPr>
                  <w:sz w:val="16"/>
                  <w:szCs w:val="16"/>
                </w:rPr>
                <w:delText>53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38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39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40" w:author="Маркова Наталия Евгеньевна" w:date="2018-11-26T15:51:00Z">
              <w:r>
                <w:rPr>
                  <w:sz w:val="16"/>
                  <w:szCs w:val="16"/>
                </w:rPr>
                <w:delText>0 304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41" w:author="Маркова Наталия Евгеньевна" w:date="2018-11-26T15:5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42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304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043" w:author="Маркова Наталия Евгеньевна" w:date="2018-11-26T15:51:00Z">
              <w:r>
                <w:rPr>
                  <w:sz w:val="16"/>
                  <w:szCs w:val="16"/>
                </w:rPr>
                <w:delText>57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44" w:author="Маркова Наталия Евгеньевна" w:date="2018-11-26T15:51:00Z">
              <w:r>
                <w:rPr>
                  <w:sz w:val="16"/>
                  <w:szCs w:val="16"/>
                </w:rPr>
                <w:delText>62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45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46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47" w:author="Маркова Наталия Евгеньевна" w:date="2018-11-26T15:51:00Z">
              <w:r>
                <w:rPr>
                  <w:sz w:val="16"/>
                  <w:szCs w:val="16"/>
                </w:rPr>
                <w:delText>0 401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48" w:author="Маркова Наталия Евгеньевна" w:date="2018-11-26T15:5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49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401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050" w:author="Маркова Наталия Евгеньевна" w:date="2018-11-26T15:51:00Z">
              <w:r>
                <w:rPr>
                  <w:sz w:val="16"/>
                  <w:szCs w:val="16"/>
                </w:rPr>
                <w:delText>58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51" w:author="Маркова Наталия Евгеньевна" w:date="2018-11-26T15:51:00Z">
              <w:r>
                <w:rPr>
                  <w:sz w:val="16"/>
                  <w:szCs w:val="16"/>
                </w:rPr>
                <w:delText>69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52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53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54" w:author="Маркова Наталия Евгеньевна" w:date="2018-11-26T15:51:00Z">
              <w:r>
                <w:rPr>
                  <w:sz w:val="16"/>
                  <w:szCs w:val="16"/>
                </w:rPr>
                <w:delText>0 402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55" w:author="Маркова Наталия Евгеньевна" w:date="2018-11-26T15:5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56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402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057" w:author="Маркова Наталия Евгеньевна" w:date="2018-11-26T15:51:00Z">
              <w:r>
                <w:rPr>
                  <w:sz w:val="16"/>
                  <w:szCs w:val="16"/>
                </w:rPr>
                <w:delText>59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58" w:author="Маркова Наталия Евгеньевна" w:date="2018-11-26T15:51:00Z">
              <w:r>
                <w:rPr>
                  <w:sz w:val="16"/>
                  <w:szCs w:val="16"/>
                </w:rPr>
                <w:delText>01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59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60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61" w:author="Маркова Наталия Евгеньевна" w:date="2018-11-26T15:51:00Z">
              <w:r>
                <w:rPr>
                  <w:sz w:val="16"/>
                  <w:szCs w:val="16"/>
                </w:rPr>
                <w:delText>011 + 013 + 01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62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63" w:author="Маркова Наталия Евгеньевна" w:date="2018-11-26T15:51:00Z">
              <w:r>
                <w:rPr>
                  <w:sz w:val="16"/>
                  <w:szCs w:val="16"/>
                </w:rPr>
                <w:delText>Стр. 010 &lt;&gt; Стр. 011 + Стр. 013 + стр. 014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064" w:author="Маркова Наталия Евгеньевна" w:date="2018-11-26T15:51:00Z">
              <w:r>
                <w:rPr>
                  <w:sz w:val="16"/>
                  <w:szCs w:val="16"/>
                </w:rPr>
                <w:delText>60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65" w:author="Маркова Наталия Евгеньевна" w:date="2018-11-26T15:51:00Z">
              <w:r>
                <w:rPr>
                  <w:sz w:val="16"/>
                  <w:szCs w:val="16"/>
                </w:rPr>
                <w:delText>02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66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67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68" w:author="Маркова Наталия Евгеньевна" w:date="2018-11-26T15:51:00Z">
              <w:r>
                <w:rPr>
                  <w:sz w:val="16"/>
                  <w:szCs w:val="16"/>
                </w:rPr>
                <w:delText>021 + 023 + 02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69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70" w:author="Маркова Наталия Евгеньевна" w:date="2018-11-26T15:51:00Z">
              <w:r>
                <w:rPr>
                  <w:sz w:val="16"/>
                  <w:szCs w:val="16"/>
                </w:rPr>
                <w:delText>Стр. 020 &lt;&gt; Стр. 021 + Стр. 023 + Стр. 024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071" w:author="Маркова Наталия Евгеньевна" w:date="2018-11-26T15:51:00Z">
              <w:r>
                <w:rPr>
                  <w:sz w:val="16"/>
                  <w:szCs w:val="16"/>
                </w:rPr>
                <w:delText>61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72" w:author="Маркова Наталия Евгеньевна" w:date="2018-11-26T15:51:00Z">
              <w:r>
                <w:rPr>
                  <w:sz w:val="16"/>
                  <w:szCs w:val="16"/>
                </w:rPr>
                <w:delText>03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73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74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75" w:author="Маркова Наталия Евгеньевна" w:date="2018-11-26T15:51:00Z">
              <w:r>
                <w:rPr>
                  <w:sz w:val="16"/>
                  <w:szCs w:val="16"/>
                </w:rPr>
                <w:delText>010 – 02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76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77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030 </w:delText>
              </w:r>
            </w:del>
            <w:del w:id="3078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3079" w:author="Маркова Наталия Евгеньевна" w:date="2018-11-26T15:51:00Z">
              <w:r>
                <w:rPr>
                  <w:sz w:val="16"/>
                  <w:szCs w:val="16"/>
                </w:rPr>
                <w:delText>Стр. 010 – стр. 020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080" w:author="Маркова Наталия Евгеньевна" w:date="2018-11-26T15:51:00Z">
              <w:r>
                <w:rPr>
                  <w:sz w:val="16"/>
                  <w:szCs w:val="16"/>
                </w:rPr>
                <w:delText>62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81" w:author="Маркова Наталия Евгеньевна" w:date="2018-11-26T15:51:00Z">
              <w:r>
                <w:rPr>
                  <w:sz w:val="16"/>
                  <w:szCs w:val="16"/>
                </w:rPr>
                <w:delText>031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82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83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84" w:author="Маркова Наталия Евгеньевна" w:date="2018-11-26T15:51:00Z">
              <w:r>
                <w:rPr>
                  <w:sz w:val="16"/>
                  <w:szCs w:val="16"/>
                </w:rPr>
                <w:delText>011 – 021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85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86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031 </w:delText>
              </w:r>
            </w:del>
            <w:del w:id="3087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3088" w:author="Маркова Наталия Евгеньевна" w:date="2018-11-26T15:51:00Z">
              <w:r>
                <w:rPr>
                  <w:sz w:val="16"/>
                  <w:szCs w:val="16"/>
                </w:rPr>
                <w:delText>Стр. 011 – стр. 021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089" w:author="Маркова Наталия Евгеньевна" w:date="2018-11-26T15:51:00Z">
              <w:r>
                <w:rPr>
                  <w:sz w:val="16"/>
                  <w:szCs w:val="16"/>
                </w:rPr>
                <w:delText>63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90" w:author="Маркова Наталия Евгеньевна" w:date="2018-11-26T15:51:00Z">
              <w:r>
                <w:rPr>
                  <w:sz w:val="16"/>
                  <w:szCs w:val="16"/>
                </w:rPr>
                <w:delText>033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91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92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93" w:author="Маркова Наталия Евгеньевна" w:date="2018-11-26T15:51:00Z">
              <w:r>
                <w:rPr>
                  <w:sz w:val="16"/>
                  <w:szCs w:val="16"/>
                </w:rPr>
                <w:delText>013 – 02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94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95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033 </w:delText>
              </w:r>
            </w:del>
            <w:del w:id="3096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3097" w:author="Маркова Наталия Евгеньевна" w:date="2018-11-26T15:51:00Z">
              <w:r>
                <w:rPr>
                  <w:sz w:val="16"/>
                  <w:szCs w:val="16"/>
                </w:rPr>
                <w:delText>Стр. 013 – стр. 023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098" w:author="Маркова Наталия Евгеньевна" w:date="2018-11-26T15:51:00Z">
              <w:r>
                <w:rPr>
                  <w:sz w:val="16"/>
                  <w:szCs w:val="16"/>
                </w:rPr>
                <w:delText>64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99" w:author="Маркова Наталия Евгеньевна" w:date="2018-11-26T15:51:00Z">
              <w:r>
                <w:rPr>
                  <w:sz w:val="16"/>
                  <w:szCs w:val="16"/>
                </w:rPr>
                <w:delText>034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00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01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02" w:author="Маркова Наталия Евгеньевна" w:date="2018-11-26T15:51:00Z">
              <w:r>
                <w:rPr>
                  <w:sz w:val="16"/>
                  <w:szCs w:val="16"/>
                </w:rPr>
                <w:delText>014 – 02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03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04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034 </w:delText>
              </w:r>
            </w:del>
            <w:del w:id="3105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3106" w:author="Маркова Наталия Евгеньевна" w:date="2018-11-26T15:51:00Z">
              <w:r>
                <w:rPr>
                  <w:sz w:val="16"/>
                  <w:szCs w:val="16"/>
                </w:rPr>
                <w:delText>Стр. 014 – стр. 024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107" w:author="Маркова Наталия Евгеньевна" w:date="2018-11-26T15:51:00Z">
              <w:r>
                <w:rPr>
                  <w:sz w:val="16"/>
                  <w:szCs w:val="16"/>
                </w:rPr>
                <w:delText>65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08" w:author="Маркова Наталия Евгеньевна" w:date="2018-11-26T15:51:00Z">
              <w:r>
                <w:rPr>
                  <w:sz w:val="16"/>
                  <w:szCs w:val="16"/>
                </w:rPr>
                <w:delText>04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09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10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11" w:author="Маркова Наталия Евгеньевна" w:date="2018-11-26T15:51:00Z">
              <w:r>
                <w:rPr>
                  <w:sz w:val="16"/>
                  <w:szCs w:val="16"/>
                </w:rPr>
                <w:delText>042 + 04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12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13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040 </w:delText>
              </w:r>
            </w:del>
            <w:del w:id="3114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3115" w:author="Маркова Наталия Евгеньевна" w:date="2018-11-26T15:51:00Z">
              <w:r>
                <w:rPr>
                  <w:sz w:val="16"/>
                  <w:szCs w:val="16"/>
                </w:rPr>
                <w:delText>Стр. 042 + 043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116" w:author="Маркова Наталия Евгеньевна" w:date="2018-11-26T15:51:00Z">
              <w:r>
                <w:rPr>
                  <w:sz w:val="16"/>
                  <w:szCs w:val="16"/>
                </w:rPr>
                <w:delText>66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17" w:author="Маркова Наталия Евгеньевна" w:date="2018-11-26T15:51:00Z">
              <w:r>
                <w:rPr>
                  <w:sz w:val="16"/>
                  <w:szCs w:val="16"/>
                </w:rPr>
                <w:delText>05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18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19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20" w:author="Маркова Наталия Евгеньевна" w:date="2018-11-26T15:51:00Z">
              <w:r>
                <w:rPr>
                  <w:sz w:val="16"/>
                  <w:szCs w:val="16"/>
                </w:rPr>
                <w:delText>052 + 05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21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22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050 </w:delText>
              </w:r>
            </w:del>
            <w:del w:id="3123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3124" w:author="Маркова Наталия Евгеньевна" w:date="2018-11-26T15:51:00Z">
              <w:r>
                <w:rPr>
                  <w:sz w:val="16"/>
                  <w:szCs w:val="16"/>
                </w:rPr>
                <w:delText>Стр. 052 + 053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125" w:author="Маркова Наталия Евгеньевна" w:date="2018-11-26T15:51:00Z">
              <w:r>
                <w:rPr>
                  <w:sz w:val="16"/>
                  <w:szCs w:val="16"/>
                </w:rPr>
                <w:delText>67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26" w:author="Маркова Наталия Евгеньевна" w:date="2018-11-26T15:51:00Z">
              <w:r>
                <w:rPr>
                  <w:sz w:val="16"/>
                  <w:szCs w:val="16"/>
                </w:rPr>
                <w:delText>06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27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28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29" w:author="Маркова Наталия Евгеньевна" w:date="2018-11-26T15:51:00Z">
              <w:r>
                <w:rPr>
                  <w:sz w:val="16"/>
                  <w:szCs w:val="16"/>
                </w:rPr>
                <w:delText>040 – 05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30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31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060 </w:delText>
              </w:r>
            </w:del>
            <w:del w:id="3132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3133" w:author="Маркова Наталия Евгеньевна" w:date="2018-11-26T15:51:00Z">
              <w:r>
                <w:rPr>
                  <w:sz w:val="16"/>
                  <w:szCs w:val="16"/>
                </w:rPr>
                <w:delText>Стр. 040 – Стр. 050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134" w:author="Маркова Наталия Евгеньевна" w:date="2018-11-26T15:51:00Z">
              <w:r>
                <w:rPr>
                  <w:sz w:val="16"/>
                  <w:szCs w:val="16"/>
                </w:rPr>
                <w:delText>68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35" w:author="Маркова Наталия Евгеньевна" w:date="2018-11-26T15:51:00Z">
              <w:r>
                <w:rPr>
                  <w:sz w:val="16"/>
                  <w:szCs w:val="16"/>
                </w:rPr>
                <w:delText>062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36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37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38" w:author="Маркова Наталия Евгеньевна" w:date="2018-11-26T15:51:00Z">
              <w:r>
                <w:rPr>
                  <w:sz w:val="16"/>
                  <w:szCs w:val="16"/>
                </w:rPr>
                <w:delText>042 – 052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39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40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062 </w:delText>
              </w:r>
            </w:del>
            <w:del w:id="3141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3142" w:author="Маркова Наталия Евгеньевна" w:date="2018-11-26T15:51:00Z">
              <w:r>
                <w:rPr>
                  <w:sz w:val="16"/>
                  <w:szCs w:val="16"/>
                </w:rPr>
                <w:delText>Стр. 042 – Стр. 052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143" w:author="Маркова Наталия Евгеньевна" w:date="2018-11-26T15:51:00Z">
              <w:r>
                <w:rPr>
                  <w:sz w:val="16"/>
                  <w:szCs w:val="16"/>
                </w:rPr>
                <w:delText>69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44" w:author="Маркова Наталия Евгеньевна" w:date="2018-11-26T15:51:00Z">
              <w:r>
                <w:rPr>
                  <w:sz w:val="16"/>
                  <w:szCs w:val="16"/>
                </w:rPr>
                <w:delText>063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45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46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47" w:author="Маркова Наталия Евгеньевна" w:date="2018-11-26T15:51:00Z">
              <w:r>
                <w:rPr>
                  <w:sz w:val="16"/>
                  <w:szCs w:val="16"/>
                </w:rPr>
                <w:delText>043 – 05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48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49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063 </w:delText>
              </w:r>
            </w:del>
            <w:del w:id="3150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3151" w:author="Маркова Наталия Евгеньевна" w:date="2018-11-26T15:51:00Z">
              <w:r>
                <w:rPr>
                  <w:sz w:val="16"/>
                  <w:szCs w:val="16"/>
                </w:rPr>
                <w:delText>Стр. 043 – Стр. 053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152" w:author="Маркова Наталия Евгеньевна" w:date="2018-11-26T15:51:00Z">
              <w:r>
                <w:rPr>
                  <w:sz w:val="16"/>
                  <w:szCs w:val="16"/>
                </w:rPr>
                <w:delText>70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53" w:author="Маркова Наталия Евгеньевна" w:date="2018-11-26T15:51:00Z">
              <w:r>
                <w:rPr>
                  <w:sz w:val="16"/>
                  <w:szCs w:val="16"/>
                </w:rPr>
                <w:delText>09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54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55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56" w:author="Маркова Наталия Евгеньевна" w:date="2018-11-26T15:51:00Z">
              <w:r>
                <w:rPr>
                  <w:sz w:val="16"/>
                  <w:szCs w:val="16"/>
                </w:rPr>
                <w:delText>091 + 093 + 09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57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58" w:author="Маркова Наталия Евгеньевна" w:date="2018-11-26T15:51:00Z">
              <w:r>
                <w:rPr>
                  <w:sz w:val="16"/>
                  <w:szCs w:val="16"/>
                </w:rPr>
                <w:delText>Стр. 090 &lt;&gt; Стр. 091 + Стр. 093 + стр. 094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159" w:author="Маркова Наталия Евгеньевна" w:date="2018-11-26T15:51:00Z">
              <w:r>
                <w:rPr>
                  <w:sz w:val="16"/>
                  <w:szCs w:val="16"/>
                </w:rPr>
                <w:delText>71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60" w:author="Маркова Наталия Евгеньевна" w:date="2018-11-26T15:51:00Z">
              <w:r>
                <w:rPr>
                  <w:sz w:val="16"/>
                  <w:szCs w:val="16"/>
                </w:rPr>
                <w:delText>10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61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62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63" w:author="Маркова Наталия Евгеньевна" w:date="2018-11-26T15:51:00Z">
              <w:r>
                <w:rPr>
                  <w:sz w:val="16"/>
                  <w:szCs w:val="16"/>
                </w:rPr>
                <w:delText>101 + 103 + 10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64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65" w:author="Маркова Наталия Евгеньевна" w:date="2018-11-26T15:51:00Z">
              <w:r>
                <w:rPr>
                  <w:sz w:val="16"/>
                  <w:szCs w:val="16"/>
                </w:rPr>
                <w:delText>Стр. 100 &lt;&gt; Стр. 101 +Стр. 103 + Стр. 104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166" w:author="Маркова Наталия Евгеньевна" w:date="2018-11-26T15:51:00Z">
              <w:r>
                <w:rPr>
                  <w:sz w:val="16"/>
                  <w:szCs w:val="16"/>
                </w:rPr>
                <w:delText>72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67" w:author="Маркова Наталия Евгеньевна" w:date="2018-11-26T15:51:00Z">
              <w:r>
                <w:rPr>
                  <w:sz w:val="16"/>
                  <w:szCs w:val="16"/>
                </w:rPr>
                <w:delText>13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68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69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70" w:author="Маркова Наталия Евгеньевна" w:date="2018-11-26T15:51:00Z">
              <w:r>
                <w:rPr>
                  <w:sz w:val="16"/>
                  <w:szCs w:val="16"/>
                </w:rPr>
                <w:delText>110 – 12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71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72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130 </w:delText>
              </w:r>
            </w:del>
            <w:del w:id="3173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3174" w:author="Маркова Наталия Евгеньевна" w:date="2018-11-26T15:51:00Z">
              <w:r>
                <w:rPr>
                  <w:sz w:val="16"/>
                  <w:szCs w:val="16"/>
                </w:rPr>
                <w:delText>Стр. 110 – Стр. 120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175" w:author="Маркова Наталия Евгеньевна" w:date="2018-11-26T15:51:00Z">
              <w:r>
                <w:rPr>
                  <w:sz w:val="16"/>
                  <w:szCs w:val="16"/>
                </w:rPr>
                <w:delText>73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76" w:author="Маркова Наталия Евгеньевна" w:date="2018-11-26T15:51:00Z">
              <w:r>
                <w:rPr>
                  <w:sz w:val="16"/>
                  <w:szCs w:val="16"/>
                </w:rPr>
                <w:delText>15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77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78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79" w:author="Маркова Наталия Евгеньевна" w:date="2018-11-26T15:51:00Z">
              <w:r>
                <w:rPr>
                  <w:sz w:val="16"/>
                  <w:szCs w:val="16"/>
                </w:rPr>
                <w:delText>030 + 060 + 070 + 080 + 090 + 100 + 130 + 14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80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81" w:author="Маркова Наталия Евгеньевна" w:date="2018-11-26T15:51:00Z">
              <w:r>
                <w:rPr>
                  <w:sz w:val="16"/>
                  <w:szCs w:val="16"/>
                </w:rPr>
                <w:delText>Стр. 150 &lt;&gt; Стр. 030 + Стр. 060 + Стр. 070 + Стр. 080 + Стр. 090 + Стр. 100 + Стр. 130 + Стр. 140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182" w:author="Маркова Наталия Евгеньевна" w:date="2018-11-26T15:51:00Z">
              <w:r>
                <w:rPr>
                  <w:sz w:val="16"/>
                  <w:szCs w:val="16"/>
                </w:rPr>
                <w:delText>74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83" w:author="Маркова Наталия Евгеньевна" w:date="2018-11-26T15:51:00Z">
              <w:r>
                <w:rPr>
                  <w:sz w:val="16"/>
                  <w:szCs w:val="16"/>
                </w:rPr>
                <w:delText>17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84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85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86" w:author="Маркова Наталия Евгеньевна" w:date="2018-11-26T15:51:00Z">
              <w:r>
                <w:rPr>
                  <w:sz w:val="16"/>
                  <w:szCs w:val="16"/>
                </w:rPr>
                <w:delText>171 + 172 + 173 + 174 + 175 + 176 + 177 + 178 + 179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87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88" w:author="Маркова Наталия Евгеньевна" w:date="2018-11-26T15:51:00Z">
              <w:r>
                <w:rPr>
                  <w:sz w:val="16"/>
                  <w:szCs w:val="16"/>
                </w:rPr>
                <w:delText>Стр. 170 &lt;&gt; Стр. 171 + стр. 172 + Стр. 173 + стр. 174 + Стр. 175 + Стр. 176 + стр. 177 + Стр. 178 + Стр. 179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189" w:author="Маркова Наталия Евгеньевна" w:date="2018-11-26T15:51:00Z">
              <w:r>
                <w:rPr>
                  <w:sz w:val="16"/>
                  <w:szCs w:val="16"/>
                </w:rPr>
                <w:delText>75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90" w:author="Маркова Наталия Евгеньевна" w:date="2018-11-26T15:51:00Z">
              <w:r>
                <w:rPr>
                  <w:sz w:val="16"/>
                  <w:szCs w:val="16"/>
                </w:rPr>
                <w:delText>18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91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92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93" w:author="Маркова Наталия Евгеньевна" w:date="2018-11-26T15:51:00Z">
              <w:r>
                <w:rPr>
                  <w:sz w:val="16"/>
                  <w:szCs w:val="16"/>
                </w:rPr>
                <w:delText>181 + 182 + 18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94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95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180 &lt;&gt; Стр. 181 + Стр. 182 + Стр. 183 – недопустимо 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196" w:author="Маркова Наталия Евгеньевна" w:date="2018-11-26T15:51:00Z">
              <w:r>
                <w:rPr>
                  <w:sz w:val="16"/>
                  <w:szCs w:val="16"/>
                </w:rPr>
                <w:delText>76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97" w:author="Маркова Наталия Евгеньевна" w:date="2018-11-26T15:51:00Z">
              <w:r>
                <w:rPr>
                  <w:sz w:val="16"/>
                  <w:szCs w:val="16"/>
                </w:rPr>
                <w:delText>19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98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99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00" w:author="Маркова Наталия Евгеньевна" w:date="2018-11-26T15:51:00Z">
              <w:r>
                <w:rPr>
                  <w:sz w:val="16"/>
                  <w:szCs w:val="16"/>
                </w:rPr>
                <w:delText>191 + 192 + 19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01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02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190 &lt;&gt; Стр. 191 + Стр. 192 + Стр. 193 – недопустимо 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203" w:author="Маркова Наталия Евгеньевна" w:date="2018-11-26T15:51:00Z">
              <w:r>
                <w:rPr>
                  <w:sz w:val="16"/>
                  <w:szCs w:val="16"/>
                </w:rPr>
                <w:delText>77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04" w:author="Маркова Наталия Евгеньевна" w:date="2018-11-26T15:51:00Z">
              <w:r>
                <w:rPr>
                  <w:sz w:val="16"/>
                  <w:szCs w:val="16"/>
                </w:rPr>
                <w:delText>20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05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06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07" w:author="Маркова Наталия Евгеньевна" w:date="2018-11-26T15:51:00Z">
              <w:r>
                <w:rPr>
                  <w:sz w:val="16"/>
                  <w:szCs w:val="16"/>
                </w:rPr>
                <w:delText>201 + 202 + 20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08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09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200 &lt;&gt; Стр. 201 + Стр. 202 + Стр. 203 – недопустимо 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210" w:author="Маркова Наталия Евгеньевна" w:date="2018-11-26T15:51:00Z">
              <w:r>
                <w:rPr>
                  <w:sz w:val="16"/>
                  <w:szCs w:val="16"/>
                </w:rPr>
                <w:delText>78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11" w:author="Маркова Наталия Евгеньевна" w:date="2018-11-26T15:51:00Z">
              <w:r>
                <w:rPr>
                  <w:sz w:val="16"/>
                  <w:szCs w:val="16"/>
                </w:rPr>
                <w:delText>21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12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13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14" w:author="Маркова Наталия Евгеньевна" w:date="2018-11-26T15:51:00Z">
              <w:r>
                <w:rPr>
                  <w:sz w:val="16"/>
                  <w:szCs w:val="16"/>
                </w:rPr>
                <w:delText>211 + 212 + 21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15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16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210 &lt;&gt; Стр. 211 + Стр. 212 + Стр. 213 – недопустимо 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217" w:author="Маркова Наталия Евгеньевна" w:date="2018-11-26T15:51:00Z">
              <w:r>
                <w:rPr>
                  <w:sz w:val="16"/>
                  <w:szCs w:val="16"/>
                </w:rPr>
                <w:delText>79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18" w:author="Маркова Наталия Евгеньевна" w:date="2018-11-26T15:51:00Z">
              <w:r>
                <w:rPr>
                  <w:sz w:val="16"/>
                  <w:szCs w:val="16"/>
                </w:rPr>
                <w:delText>29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19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20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21" w:author="Маркова Наталия Евгеньевна" w:date="2018-11-26T15:51:00Z">
              <w:r>
                <w:rPr>
                  <w:sz w:val="16"/>
                  <w:szCs w:val="16"/>
                </w:rPr>
                <w:delText>291 + 292 + 29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22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23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290 &lt;&gt; Стр. 291 + Стр. 292 + Стр. 293 – недопустимо 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224" w:author="Маркова Наталия Евгеньевна" w:date="2018-11-26T15:51:00Z">
              <w:r>
                <w:rPr>
                  <w:sz w:val="16"/>
                  <w:szCs w:val="16"/>
                </w:rPr>
                <w:delText>80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25" w:author="Маркова Наталия Евгеньевна" w:date="2018-11-26T15:51:00Z">
              <w:r>
                <w:rPr>
                  <w:sz w:val="16"/>
                  <w:szCs w:val="16"/>
                </w:rPr>
                <w:delText>33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26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27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28" w:author="Маркова Наталия Евгеньевна" w:date="2018-11-26T15:51:00Z">
              <w:r>
                <w:rPr>
                  <w:sz w:val="16"/>
                  <w:szCs w:val="16"/>
                </w:rPr>
                <w:delText>331 + 333+33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29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30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330 &lt;&gt; Стр. 331 + Стр. 333 – недопустимо 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231" w:author="Маркова Наталия Евгеньевна" w:date="2018-11-26T15:51:00Z">
              <w:r>
                <w:rPr>
                  <w:sz w:val="16"/>
                  <w:szCs w:val="16"/>
                </w:rPr>
                <w:delText>81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32" w:author="Маркова Наталия Евгеньевна" w:date="2018-11-26T15:51:00Z">
              <w:r>
                <w:rPr>
                  <w:sz w:val="16"/>
                  <w:szCs w:val="16"/>
                </w:rPr>
                <w:delText>37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33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34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35" w:author="Маркова Наталия Евгеньевна" w:date="2018-11-26T15:51:00Z">
              <w:r>
                <w:rPr>
                  <w:sz w:val="16"/>
                  <w:szCs w:val="16"/>
                </w:rPr>
                <w:delText>371 + 372 + 37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36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37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370 &lt;&gt; Стр. 371 + Стр. 372 + Стр. 373 – недопустимо 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238" w:author="Маркова Наталия Евгеньевна" w:date="2018-11-26T15:51:00Z">
              <w:r>
                <w:rPr>
                  <w:sz w:val="16"/>
                  <w:szCs w:val="16"/>
                </w:rPr>
                <w:delText>82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39" w:author="Маркова Наталия Евгеньевна" w:date="2018-11-26T15:51:00Z">
              <w:r>
                <w:rPr>
                  <w:sz w:val="16"/>
                  <w:szCs w:val="16"/>
                </w:rPr>
                <w:delText>40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40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41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42" w:author="Маркова Наталия Евгеньевна" w:date="2018-11-26T15:51:00Z">
              <w:r>
                <w:rPr>
                  <w:sz w:val="16"/>
                  <w:szCs w:val="16"/>
                </w:rPr>
                <w:delText>170 + 180 + 190 + 200 + 210 + 230 + 260 + 290 + 310 + 320 + 330 + 370+38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43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44" w:author="Маркова Наталия Евгеньевна" w:date="2018-11-26T15:51:00Z">
              <w:r>
                <w:rPr>
                  <w:sz w:val="16"/>
                  <w:szCs w:val="16"/>
                </w:rPr>
                <w:delText>Стр. 400 &lt;&gt; Стр. 170 + Стр. 180 + Стр. 190 + Стр. 200 + Стр. 210 + Стр. 230 + Стр. 260 + Стр. 290 + Стр. 310 + Стр. 320 + Стр. 330 + Стр. 370+Стр. 380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245" w:author="Маркова Наталия Евгеньевна" w:date="2018-11-26T15:51:00Z">
              <w:r>
                <w:rPr>
                  <w:sz w:val="16"/>
                  <w:szCs w:val="16"/>
                </w:rPr>
                <w:delText>83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46" w:author="Маркова Наталия Евгеньевна" w:date="2018-11-26T15:51:00Z">
              <w:r>
                <w:rPr>
                  <w:sz w:val="16"/>
                  <w:szCs w:val="16"/>
                </w:rPr>
                <w:delText>41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47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48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49" w:author="Маркова Наталия Евгеньевна" w:date="2018-11-26T15:51:00Z">
              <w:r>
                <w:rPr>
                  <w:sz w:val="16"/>
                  <w:szCs w:val="16"/>
                </w:rPr>
                <w:delText>150 + 4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50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51" w:author="Маркова Наталия Евгеньевна" w:date="2018-11-26T15:51:00Z">
              <w:r>
                <w:rPr>
                  <w:sz w:val="16"/>
                  <w:szCs w:val="16"/>
                </w:rPr>
                <w:delText>Стр. 410 &lt;&gt; Стр. 150 + Стр. 400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252" w:author="Маркова Наталия Евгеньевна" w:date="2018-11-26T15:51:00Z">
              <w:r>
                <w:rPr>
                  <w:sz w:val="16"/>
                  <w:szCs w:val="16"/>
                </w:rPr>
                <w:delText>84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53" w:author="Маркова Наталия Евгеньевна" w:date="2018-11-26T15:51:00Z">
              <w:r>
                <w:rPr>
                  <w:sz w:val="16"/>
                  <w:szCs w:val="16"/>
                </w:rPr>
                <w:delText>47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54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55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56" w:author="Маркова Наталия Евгеньевна" w:date="2018-11-26T15:51:00Z">
              <w:r>
                <w:rPr>
                  <w:sz w:val="16"/>
                  <w:szCs w:val="16"/>
                </w:rPr>
                <w:delText>471 + 472 + 473 + 47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57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58" w:author="Маркова Наталия Евгеньевна" w:date="2018-11-26T15:51:00Z">
              <w:r>
                <w:rPr>
                  <w:sz w:val="16"/>
                  <w:szCs w:val="16"/>
                </w:rPr>
                <w:delText>Стр. 470 &lt;&gt; Стр. 471 + Стр. 472 + Стр. 473 + Стр. 474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259" w:author="Маркова Наталия Евгеньевна" w:date="2018-11-26T15:51:00Z">
              <w:r>
                <w:rPr>
                  <w:sz w:val="16"/>
                  <w:szCs w:val="16"/>
                </w:rPr>
                <w:delText>85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60" w:author="Маркова Наталия Евгеньевна" w:date="2018-11-26T15:51:00Z">
              <w:r>
                <w:rPr>
                  <w:sz w:val="16"/>
                  <w:szCs w:val="16"/>
                </w:rPr>
                <w:delText>51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61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62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63" w:author="Маркова Наталия Евгеньевна" w:date="2018-11-26T15:51:00Z">
              <w:r>
                <w:rPr>
                  <w:sz w:val="16"/>
                  <w:szCs w:val="16"/>
                </w:rPr>
                <w:delText>511 + 512 + 513 + 514 + 515 + 516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64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65" w:author="Маркова Наталия Евгеньевна" w:date="2018-11-26T15:51:00Z">
              <w:r>
                <w:rPr>
                  <w:sz w:val="16"/>
                  <w:szCs w:val="16"/>
                </w:rPr>
                <w:delText>Стр. 510 &lt;&gt; Стр. 511 + Стр. 512 + Стр. 512 + Стр. 513 + Стр. 514 + Стр. 515 + Стр. 516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266" w:author="Маркова Наталия Евгеньевна" w:date="2018-11-26T15:51:00Z">
              <w:r>
                <w:rPr>
                  <w:sz w:val="16"/>
                  <w:szCs w:val="16"/>
                </w:rPr>
                <w:delText>86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67" w:author="Маркова Наталия Евгеньевна" w:date="2018-11-26T15:51:00Z">
              <w:r>
                <w:rPr>
                  <w:sz w:val="16"/>
                  <w:szCs w:val="16"/>
                </w:rPr>
                <w:delText>53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68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69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70" w:author="Маркова Наталия Евгеньевна" w:date="2018-11-26T15:51:00Z">
              <w:r>
                <w:rPr>
                  <w:sz w:val="16"/>
                  <w:szCs w:val="16"/>
                </w:rPr>
                <w:delText>532 + 533 + 53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71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72" w:author="Маркова Наталия Евгеньевна" w:date="2018-11-26T15:51:00Z">
              <w:r>
                <w:rPr>
                  <w:sz w:val="16"/>
                  <w:szCs w:val="16"/>
                </w:rPr>
                <w:delText>Стр. 530 &lt;&gt; Стр. 532 + Стр. 533 + Стр. 534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273" w:author="Маркова Наталия Евгеньевна" w:date="2018-11-26T15:51:00Z">
              <w:r>
                <w:rPr>
                  <w:sz w:val="16"/>
                  <w:szCs w:val="16"/>
                </w:rPr>
                <w:delText>87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74" w:author="Маркова Наталия Евгеньевна" w:date="2018-11-26T15:51:00Z">
              <w:r>
                <w:rPr>
                  <w:sz w:val="16"/>
                  <w:szCs w:val="16"/>
                </w:rPr>
                <w:delText>531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75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76" w:author="Маркова Наталия Евгеньевна" w:date="2018-11-26T15:51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77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78" w:author="Маркова Наталия Евгеньевна" w:date="2018-11-26T15:51:00Z">
              <w:r>
                <w:rPr>
                  <w:sz w:val="16"/>
                  <w:szCs w:val="16"/>
                </w:rPr>
                <w:delText>Показатели в строке 531 недопустимы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279" w:author="Маркова Наталия Евгеньевна" w:date="2018-11-26T15:51:00Z">
              <w:r>
                <w:rPr>
                  <w:sz w:val="16"/>
                  <w:szCs w:val="16"/>
                </w:rPr>
                <w:delText>88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80" w:author="Маркова Наталия Евгеньевна" w:date="2018-11-26T15:51:00Z">
              <w:r>
                <w:rPr>
                  <w:sz w:val="16"/>
                  <w:szCs w:val="16"/>
                </w:rPr>
                <w:delText>60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81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82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83" w:author="Маркова Наталия Евгеньевна" w:date="2018-11-26T15:51:00Z">
              <w:r>
                <w:rPr>
                  <w:sz w:val="16"/>
                  <w:szCs w:val="16"/>
                </w:rPr>
                <w:delText>470 + 490 + 510 + 530</w:delText>
              </w:r>
            </w:del>
            <w:del w:id="3284" w:author="Маркова Наталия Евгеньевна" w:date="2018-11-26T15:51:00Z">
              <w:r>
                <w:rPr>
                  <w:sz w:val="18"/>
                  <w:szCs w:val="18"/>
                </w:rPr>
                <w:delText>+570+580+59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85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86" w:author="Маркова Наталия Евгеньевна" w:date="2018-11-26T15:51:00Z">
              <w:r>
                <w:rPr>
                  <w:sz w:val="16"/>
                  <w:szCs w:val="16"/>
                </w:rPr>
                <w:delText>Стр. 600 &lt;&gt; Стр. 470 + Стр. 490 + Стр. 510 + Стр. 530</w:delText>
              </w:r>
            </w:del>
            <w:del w:id="3287" w:author="Маркова Наталия Евгеньевна" w:date="2018-11-26T15:51:00Z">
              <w:r>
                <w:rPr>
                  <w:sz w:val="18"/>
                  <w:szCs w:val="18"/>
                </w:rPr>
                <w:delText>+570+580+590</w:delText>
              </w:r>
            </w:del>
            <w:del w:id="3288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289" w:author="Маркова Наталия Евгеньевна" w:date="2018-11-26T15:51:00Z">
              <w:r>
                <w:rPr>
                  <w:sz w:val="16"/>
                  <w:szCs w:val="16"/>
                </w:rPr>
                <w:delText>89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90" w:author="Маркова Наталия Евгеньевна" w:date="2018-11-26T15:51:00Z">
              <w:r>
                <w:rPr>
                  <w:sz w:val="16"/>
                  <w:szCs w:val="16"/>
                </w:rPr>
                <w:delText>61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91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92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93" w:author="Маркова Наталия Евгеньевна" w:date="2018-11-26T15:51:00Z">
              <w:r>
                <w:rPr>
                  <w:sz w:val="16"/>
                  <w:szCs w:val="16"/>
                </w:rPr>
                <w:delText>620 + 69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94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95" w:author="Маркова Наталия Евгеньевна" w:date="2018-11-26T15:51:00Z">
              <w:r>
                <w:rPr>
                  <w:sz w:val="16"/>
                  <w:szCs w:val="16"/>
                </w:rPr>
                <w:delText>Стр. 610 &lt;&gt; Стр. 620 + Стр. 690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296" w:author="Маркова Наталия Евгеньевна" w:date="2018-11-26T15:51:00Z">
              <w:r>
                <w:rPr>
                  <w:sz w:val="16"/>
                  <w:szCs w:val="16"/>
                </w:rPr>
                <w:delText>90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97" w:author="Маркова Наталия Евгеньевна" w:date="2018-11-26T15:51:00Z">
              <w:r>
                <w:rPr>
                  <w:sz w:val="16"/>
                  <w:szCs w:val="16"/>
                </w:rPr>
                <w:delText>90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98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99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00" w:author="Маркова Наталия Евгеньевна" w:date="2018-11-26T15:51:00Z">
              <w:r>
                <w:rPr>
                  <w:sz w:val="16"/>
                  <w:szCs w:val="16"/>
                </w:rPr>
                <w:delText>600 + 61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01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02" w:author="Маркова Наталия Евгеньевна" w:date="2018-11-26T15:51:00Z">
              <w:r>
                <w:rPr>
                  <w:sz w:val="16"/>
                  <w:szCs w:val="16"/>
                </w:rPr>
                <w:delText>Стр. 900 &lt;&gt; Стр. 600 + Стр. 610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303" w:author="Маркова Наталия Евгеньевна" w:date="2018-11-26T15:51:00Z">
              <w:r>
                <w:rPr>
                  <w:sz w:val="16"/>
                  <w:szCs w:val="16"/>
                </w:rPr>
                <w:delText>91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04" w:author="Маркова Наталия Евгеньевна" w:date="2018-11-26T15:51:00Z">
              <w:r>
                <w:rPr>
                  <w:sz w:val="16"/>
                  <w:szCs w:val="16"/>
                </w:rPr>
                <w:delText>41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05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06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07" w:author="Маркова Наталия Евгеньевна" w:date="2018-11-26T15:51:00Z">
              <w:r>
                <w:rPr>
                  <w:sz w:val="16"/>
                  <w:szCs w:val="16"/>
                </w:rPr>
                <w:delText>9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08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09" w:author="Маркова Наталия Евгеньевна" w:date="2018-11-26T15:51:00Z">
              <w:r>
                <w:rPr>
                  <w:sz w:val="16"/>
                  <w:szCs w:val="16"/>
                </w:rPr>
                <w:delText>Стр. 410 &lt;&gt; Стр. 900 – категорически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310" w:author="Маркова Наталия Евгеньевна" w:date="2018-11-26T15:51:00Z">
              <w:r>
                <w:rPr>
                  <w:sz w:val="16"/>
                  <w:szCs w:val="16"/>
                </w:rPr>
                <w:delText>92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11" w:author="Маркова Наталия Евгеньевна" w:date="2018-11-26T15:51:00Z">
              <w:r>
                <w:rPr>
                  <w:sz w:val="16"/>
                  <w:szCs w:val="16"/>
                </w:rPr>
                <w:delText>41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12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13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14" w:author="Маркова Наталия Евгеньевна" w:date="2018-11-26T15:51:00Z">
              <w:r>
                <w:rPr>
                  <w:sz w:val="16"/>
                  <w:szCs w:val="16"/>
                </w:rPr>
                <w:delText>Итого по активу баланса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15" w:author="Маркова Наталия Евгеньевна" w:date="2018-11-26T15:51:00Z">
              <w:r>
                <w:rPr>
                  <w:sz w:val="16"/>
                  <w:szCs w:val="16"/>
                </w:rPr>
                <w:delText>Раздел 2, графа 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16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в разделе 1 по активу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317" w:author="Маркова Наталия Евгеньевна" w:date="2018-11-26T15:51:00Z">
              <w:r>
                <w:rPr>
                  <w:sz w:val="16"/>
                  <w:szCs w:val="16"/>
                </w:rPr>
                <w:delText>93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18" w:author="Маркова Наталия Евгеньевна" w:date="2018-11-26T15:51:00Z">
              <w:r>
                <w:rPr>
                  <w:sz w:val="16"/>
                  <w:szCs w:val="16"/>
                </w:rPr>
                <w:delText>90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19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20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21" w:author="Маркова Наталия Евгеньевна" w:date="2018-11-26T15:51:00Z">
              <w:r>
                <w:rPr>
                  <w:sz w:val="16"/>
                  <w:szCs w:val="16"/>
                </w:rPr>
                <w:delText>Итого по пассиву баланса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22" w:author="Маркова Наталия Евгеньевна" w:date="2018-11-26T15:51:00Z">
              <w:r>
                <w:rPr>
                  <w:sz w:val="16"/>
                  <w:szCs w:val="16"/>
                </w:rPr>
                <w:delText>Раздел 2, графа 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23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в разделе 1 по пассиву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324" w:author="Маркова Наталия Евгеньевна" w:date="2018-11-26T15:51:00Z">
              <w:r>
                <w:rPr>
                  <w:sz w:val="16"/>
                  <w:szCs w:val="16"/>
                </w:rPr>
                <w:delText>94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25" w:author="Маркова Наталия Евгеньевна" w:date="2018-11-26T15:51:00Z">
              <w:r>
                <w:rPr>
                  <w:sz w:val="16"/>
                  <w:szCs w:val="16"/>
                </w:rPr>
                <w:delText>38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26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27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28" w:author="Маркова Наталия Евгеньевна" w:date="2018-11-26T15:51:00Z">
              <w:r>
                <w:rPr>
                  <w:sz w:val="16"/>
                  <w:szCs w:val="16"/>
                </w:rPr>
                <w:delText>0 303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29" w:author="Маркова Наталия Евгеньевна" w:date="2018-11-26T15:51:00Z">
              <w:r>
                <w:rPr>
                  <w:sz w:val="16"/>
                  <w:szCs w:val="16"/>
                </w:rPr>
                <w:delText>2 (Актив)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30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303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331" w:author="Маркова Наталия Евгеньевна" w:date="2018-11-26T15:51:00Z">
              <w:r>
                <w:rPr>
                  <w:sz w:val="16"/>
                  <w:szCs w:val="16"/>
                </w:rPr>
                <w:delText>95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32" w:author="Маркова Наталия Евгеньевна" w:date="2018-11-26T15:51:00Z">
              <w:r>
                <w:rPr>
                  <w:sz w:val="16"/>
                  <w:szCs w:val="16"/>
                </w:rPr>
                <w:delText>57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33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34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35" w:author="Маркова Наталия Евгеньевна" w:date="2018-11-26T15:51:00Z">
              <w:r>
                <w:rPr>
                  <w:sz w:val="16"/>
                  <w:szCs w:val="16"/>
                </w:rPr>
                <w:delText>0 208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36" w:author="Маркова Наталия Евгеньевна" w:date="2018-11-26T15:51:00Z">
              <w:r>
                <w:rPr>
                  <w:sz w:val="16"/>
                  <w:szCs w:val="16"/>
                </w:rPr>
                <w:delText>2 (пассив)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37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208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338" w:author="Маркова Наталия Евгеньевна" w:date="2018-11-26T15:51:00Z">
              <w:r>
                <w:rPr>
                  <w:sz w:val="16"/>
                  <w:szCs w:val="16"/>
                </w:rPr>
                <w:delText>96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39" w:author="Маркова Наталия Евгеньевна" w:date="2018-11-26T15:51:00Z">
              <w:r>
                <w:rPr>
                  <w:sz w:val="16"/>
                  <w:szCs w:val="16"/>
                </w:rPr>
                <w:delText>58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40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41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42" w:author="Маркова Наталия Евгеньевна" w:date="2018-11-26T15:51:00Z">
              <w:r>
                <w:rPr>
                  <w:sz w:val="16"/>
                  <w:szCs w:val="16"/>
                </w:rPr>
                <w:delText>0 205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43" w:author="Маркова Наталия Евгеньевна" w:date="2018-11-26T15:51:00Z">
              <w:r>
                <w:rPr>
                  <w:sz w:val="16"/>
                  <w:szCs w:val="16"/>
                </w:rPr>
                <w:delText>2 (пассив)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44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205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345" w:author="Маркова Наталия Евгеньевна" w:date="2018-11-26T15:51:00Z">
              <w:r>
                <w:rPr>
                  <w:sz w:val="16"/>
                  <w:szCs w:val="16"/>
                </w:rPr>
                <w:delText>97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46" w:author="Маркова Наталия Евгеньевна" w:date="2018-11-26T15:51:00Z">
              <w:r>
                <w:rPr>
                  <w:sz w:val="16"/>
                  <w:szCs w:val="16"/>
                </w:rPr>
                <w:delText>59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47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48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49" w:author="Маркова Наталия Евгеньевна" w:date="2018-11-26T15:51:00Z">
              <w:r>
                <w:rPr>
                  <w:sz w:val="16"/>
                  <w:szCs w:val="16"/>
                </w:rPr>
                <w:delText>0 209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50" w:author="Маркова Наталия Евгеньевна" w:date="2018-11-26T15:51:00Z">
              <w:r>
                <w:rPr>
                  <w:sz w:val="16"/>
                  <w:szCs w:val="16"/>
                </w:rPr>
                <w:delText>2 (пассив)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51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209 00 000 в разделе 1 не соответствует идентичному показателю в разделе 2 - недопустимо</w:delText>
              </w:r>
            </w:del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15. Сведения о доходах консолидированного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(ф. 0503374)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165"/>
        <w:gridCol w:w="820"/>
        <w:gridCol w:w="1808"/>
        <w:gridCol w:w="848"/>
        <w:gridCol w:w="30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е (муниципальные) унитарные предприятия, всег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,4,6,7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сех строк раздела «Государственные (муниципальные) унитарные предприятия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роки «Государственные (муниципальные) унитарные предприятия, всего» не равен сумме всех строк раздела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организации с государственным участием в капитале, всег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,4,6,7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сех строк раздела «Иные организации с государственным участием в капитале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роки «Иные организации с государственным участием в капитале» не равен сумме всех строк раздела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,4,6,7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 «Государственные (муниципальные) унитарные предприятия, всего» и «Иные организации с государственным участием в капитале, всего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роки  Всего не соответствует сумме строк «Государственные (муниципальные) унитарные предприятия, всего»  и «Иные организации с государственным участием в капитале» не равен сумме всех строк раздела - недопустимо</w:t>
            </w:r>
          </w:p>
        </w:tc>
      </w:tr>
      <w:tr>
        <w:trPr>
          <w:trHeight w:val="4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+6-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8 &lt;&gt; гр.4+гр.6-гр.7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е (муниципальные) унитарные предприятия, всег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не заполняет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организации с государственным участием в капитале, всег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не заполняет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не заполняется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ind w:left="-180" w:hanging="0"/>
        <w:rPr/>
      </w:pPr>
      <w:bookmarkStart w:id="23" w:name="__RefHeading___Toc508016875"/>
      <w:bookmarkEnd w:id="23"/>
      <w:r>
        <w:rPr>
          <w:b/>
          <w:sz w:val="16"/>
          <w:szCs w:val="16"/>
        </w:rPr>
        <w:t>16. Сведения об объектах незавершенного строительства, вложениях в объекты недвижимого имущества (ф. 0503190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90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160"/>
        <w:gridCol w:w="720"/>
        <w:gridCol w:w="680"/>
        <w:gridCol w:w="2340"/>
        <w:gridCol w:w="700"/>
        <w:gridCol w:w="2800"/>
      </w:tblGrid>
      <w:tr>
        <w:trPr>
          <w:tblHeader w:val="true"/>
          <w:trHeight w:val="65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показате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, составляющих строку 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100 не равно составляющих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, составляющих строку 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200 не равно составляющих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, составляющих строку 3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300 не равно составляющих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41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ка 400 меньше суммы строки 410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, составляющих строку 4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410 не равно составляющих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10+5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ка 500 не равна сумме строк 510 и 520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, составляющих строку 5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510 не равно составляющих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, составляющих строку 5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520 не равно составляющих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+200+300+400+5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ка 600 не равна сумме строк  100+200+300+400+500 –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 200, 300, 410, 510, 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, 02, 03, 04, 05,11, 12, 13, 14, 15, 16, 17, 21, 22, 23, 24, 25, 26, 27, 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графе 8 указаны значения, отличные от 01 до 05, от 11 до 17 или от 21 до 28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 200, 300, 410, 510, 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, 1, 2, 3 , 4, 5, 6, 7, 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графе 11 указаны значения, отличные  от 0 до 8,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 400, 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графах 10-12 указаны значения, отличные от 0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 200, 510, 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, если графа 8 = 01, 04, 11-17, 21-2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графах 10-12 указаны значения, отличные от 0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рафа 21 меньше графы 22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***********************XXXX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ный номер объекта в графе 6 равен ***********************0000* –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объек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ный номер объекта в графе 6 не уникальный – допустимо, в случае перемещения объекта из одного раздела формы 0503190 в другой в течение отчетного периода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*************************, где ХХХ код данного ГРБ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ный номер объекта в графе 6 не соответствует коду ГРБС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3352" w:author="Пчелинцев Анатолий Владимирович" w:date="2019-01-31T18:34:00Z">
              <w:r>
                <w:rPr>
                  <w:sz w:val="18"/>
                  <w:szCs w:val="18"/>
                </w:rPr>
                <w:t>19</w:t>
              </w:r>
            </w:ins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353" w:author="Пчелинцев Анатолий Владимирович" w:date="2019-01-31T18:34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354" w:author="Пчелинцев Анатолий Владимирович" w:date="2019-01-31T18:34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355" w:author="Пчелинцев Анатолий Владимирович" w:date="2019-01-31T18:34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356" w:author="Пчелинцев Анатолий Владимирович" w:date="2019-01-31T18:34:00Z">
              <w:r>
                <w:rPr>
                  <w:sz w:val="18"/>
                  <w:szCs w:val="18"/>
                </w:rPr>
                <w:t>Сумме показателей в графе 17+18-19</w:t>
              </w:r>
            </w:ins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357" w:author="Пчелинцев Анатолий Владимирович" w:date="2019-01-31T18:34:00Z">
              <w:r>
                <w:rPr>
                  <w:sz w:val="18"/>
                  <w:szCs w:val="18"/>
                </w:rPr>
                <w:t>17+18-19</w:t>
              </w:r>
            </w:ins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358" w:author="Пчелинцев Анатолий Владимирович" w:date="2019-01-31T18:34:00Z">
              <w:r>
                <w:rPr>
                  <w:sz w:val="18"/>
                  <w:szCs w:val="18"/>
                </w:rPr>
                <w:t>Графа 20 не равна сумме граф 17+18-19 – допустимо в случае перехода объекта незавершенного строительства из одного раздела в другой в течение отчетного периода.</w:t>
              </w:r>
            </w:ins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16.1 Сведения по дебиторской и кредиторской задолженности ф.0503169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993"/>
        <w:gridCol w:w="1417"/>
        <w:gridCol w:w="992"/>
        <w:gridCol w:w="1134"/>
        <w:gridCol w:w="2268"/>
      </w:tblGrid>
      <w:tr>
        <w:trPr>
          <w:tblHeader w:val="true"/>
          <w:trHeight w:val="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счета бюджетного учета/стро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%20511%, %20521%, %20531%, %20541%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551% - %20553%, %20561%, %20571% - %20575%, %20581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20611%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612%, %20613%, %20621% - %20626%, %20631% - %20634%, %20641%, %20642%, %20651% - %20653%, %20661% - %2066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20672%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67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20675%,%%, %20811% - %20813%, %20821% - %20826%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20831% - %20834%, %20861% - %20863%, %20891%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930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940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971% - %20974%, %20981%, %20982%, %2098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30211% - %30213%, %30221% - %30226%, %30231% - %30234%, %30241%, %30242%, %30251% - %30253%, %30261% - %30263%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%30272% - %30275%,%%, %3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301% – %3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313%, %30402%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3040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30406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Раздел 1) (кроме граф 12-1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Раздел 1) (кроме граф 12-1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коду счету не соответствует сумме аналитических счетов – недопустимо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номеру счета бюджетного уч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ы 12-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номеру счета бюджетного учета в графах 12-14 не заполняются</w:t>
            </w:r>
          </w:p>
        </w:tc>
      </w:tr>
      <w:tr>
        <w:trPr>
          <w:trHeight w:val="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ы 12-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«Итого по коду счета» в графах 12-14 не заполняются</w:t>
            </w:r>
          </w:p>
        </w:tc>
      </w:tr>
      <w:tr>
        <w:trPr>
          <w:trHeight w:val="6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 «Итого по синтетическому счет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строкам «Итого по синтетическому счету» не соответствует сумме по строке «Всего»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 «Итого по коду счет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кроме граф 12-14) (Раздел 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интетическому счет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кроме граф 12-14) (Раздел 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показателей строк «Итого по коду счета» не соответствует сумме по строке «Итого по синтетическому счету» - недопустимо </w:t>
            </w:r>
          </w:p>
        </w:tc>
      </w:tr>
      <w:tr>
        <w:trPr>
          <w:trHeight w:val="6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%205хх000%, %208хх000%, %209хх000% ,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*(кроме граф </w:t>
            </w:r>
            <w:r>
              <w:rPr>
                <w:sz w:val="16"/>
                <w:szCs w:val="16"/>
                <w:lang w:val="en-US"/>
              </w:rPr>
              <w:t>5-8</w:t>
            </w:r>
            <w:r>
              <w:rPr>
                <w:sz w:val="16"/>
                <w:szCs w:val="16"/>
              </w:rPr>
              <w:t>) (Раздел 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дебиторской задолженности со знаком минус подлежат отражению в Сведениях ф. 0503169 по кредиторской задолженности</w:t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%303хх0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*(кроме граф </w:t>
            </w:r>
            <w:r>
              <w:rPr>
                <w:sz w:val="16"/>
                <w:szCs w:val="16"/>
                <w:lang w:val="en-US"/>
              </w:rPr>
              <w:t>5-8</w:t>
            </w:r>
            <w:r>
              <w:rPr>
                <w:sz w:val="16"/>
                <w:szCs w:val="16"/>
              </w:rPr>
              <w:t>) (Раздел 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кредиторской задолженности со знаком минус подлежат отражению в Сведениях ф. 0503169 по дебиторской задолженности</w:t>
            </w:r>
          </w:p>
        </w:tc>
      </w:tr>
      <w:tr>
        <w:trPr>
          <w:trHeight w:val="4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1302хх000, 1304хх000 (в ф. 0503169 по дебиторской задолжен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ф. 0503169 по дебиторской задолженности наличие показателей по счетам 1302хх000, 1304хх000 недопустимо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по счету 1206хх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в ф. 0503169 по кредиторской задолженности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ф. 0503169 по дебиторской задолженности наличие показателей по счетам 1206хх000 недопустимо</w:t>
            </w:r>
          </w:p>
        </w:tc>
      </w:tr>
      <w:tr>
        <w:trPr>
          <w:trHeight w:val="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1302хх00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хх000, 1304хх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*(кроме граф </w:t>
            </w:r>
            <w:r>
              <w:rPr>
                <w:sz w:val="16"/>
                <w:szCs w:val="16"/>
                <w:lang w:val="en-US"/>
              </w:rPr>
              <w:t>5-8</w:t>
            </w:r>
            <w:r>
              <w:rPr>
                <w:sz w:val="16"/>
                <w:szCs w:val="16"/>
              </w:rPr>
              <w:t>) (Раздел 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задолженности со знаком минус по счетам 1206хх000,1302хх000, 1304хх000 - недопустимо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лгосрочной задолженности превышает показатель «задолженность всего» – недопустимо</w:t>
            </w:r>
          </w:p>
        </w:tc>
      </w:tr>
      <w:tr>
        <w:trPr>
          <w:trHeight w:val="7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росроченной задолженности превышает показатель «задолженность всего» – недопустимо</w:t>
            </w:r>
          </w:p>
        </w:tc>
      </w:tr>
      <w:tr>
        <w:trPr>
          <w:trHeight w:val="6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лгосрочной задолженности превышает показатель «задолженность всего» – недопустимо</w:t>
            </w:r>
          </w:p>
        </w:tc>
      </w:tr>
      <w:tr>
        <w:trPr>
          <w:trHeight w:val="6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росроченной задолженности превышает показатель «задолженность всего» – недопустимо</w:t>
            </w:r>
          </w:p>
        </w:tc>
      </w:tr>
      <w:tr>
        <w:trPr>
          <w:trHeight w:val="6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каждой строке Раздела 2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≥ </w:t>
            </w:r>
            <w:r>
              <w:rPr>
                <w:sz w:val="16"/>
                <w:szCs w:val="16"/>
              </w:rPr>
              <w:t>1 0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hyperlink r:id="rId8">
              <w:r>
                <w:rPr>
                  <w:rStyle w:val="InternetLink"/>
                  <w:sz w:val="16"/>
                  <w:szCs w:val="16"/>
                </w:rPr>
                <w:t>Раздел 2</w:t>
              </w:r>
            </w:hyperlink>
            <w:r>
              <w:rPr>
                <w:sz w:val="16"/>
                <w:szCs w:val="16"/>
              </w:rPr>
              <w:t xml:space="preserve"> Сведений ф. 0503169 заполняется в разрезе кодов счетов и годов возникновения по показателям свыше 1 млн. руб. по одному контракту и одному контрагенту.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5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9 &lt;&gt;  гр.2+гр.5-гр.7 - недопустимо</w:t>
            </w:r>
          </w:p>
        </w:tc>
      </w:tr>
      <w:tr>
        <w:trPr>
          <w:trHeight w:val="3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2(в разделе 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1, 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жение просроченной задолженности по счету 30402 недопустимо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лгосрочной задолженности превышает показатель «задолженность всего» – недопустимо</w:t>
            </w:r>
          </w:p>
        </w:tc>
      </w:tr>
      <w:tr>
        <w:trPr>
          <w:trHeight w:val="1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росроченной задолженности превышает показатель «задолженность всего» – недопустимо</w:t>
            </w:r>
          </w:p>
        </w:tc>
      </w:tr>
    </w:tbl>
    <w:p>
      <w:pPr>
        <w:sectPr>
          <w:headerReference w:type="default" r:id="rId9"/>
          <w:headerReference w:type="first" r:id="rId10"/>
          <w:footnotePr>
            <w:numFmt w:val="decimal"/>
          </w:footnotePr>
          <w:type w:val="nextPage"/>
          <w:pgSz w:w="11906" w:h="16838"/>
          <w:pgMar w:left="1260" w:right="850" w:gutter="0" w:header="708" w:top="1079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jc w:val="center"/>
        <w:rPr/>
      </w:pPr>
      <w:bookmarkStart w:id="24" w:name="__RefHeading___Toc508016876"/>
      <w:bookmarkEnd w:id="24"/>
      <w:r>
        <w:rPr>
          <w:b/>
          <w:sz w:val="16"/>
          <w:szCs w:val="16"/>
        </w:rPr>
        <w:t>17. Междокументные контрольные соотноше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134"/>
        <w:gridCol w:w="1666"/>
        <w:gridCol w:w="763"/>
        <w:gridCol w:w="1115"/>
        <w:gridCol w:w="684"/>
        <w:gridCol w:w="1442"/>
        <w:gridCol w:w="2410"/>
        <w:gridCol w:w="956"/>
        <w:gridCol w:w="953"/>
        <w:gridCol w:w="2736"/>
      </w:tblGrid>
      <w:tr>
        <w:trPr>
          <w:tblHeader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форм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ношение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анная фор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вязанной форм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>
          <w:trHeight w:val="167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Д 000 202 00000 00 0000 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 (120551560(660) КД – 2 0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безвозмездных поступлений  итоговому показателю в справке по консолидируемым расчетам по счету 120551560(660)-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БК И 000 0103 0100 00 0000 700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25 (130111710, 130121710, 13013171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4171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денежным расчетам в части основного долга (код корреспондирующего счета 1 210 02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полученных заимствований  итоговому показателю в справке по консолидируемым расчетам по счету 1301Х1710-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БК И 000 0103 01 00 00 0000 800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 (130111810, 13012181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3181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4181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денежным расчетам в части основного долга (код корреспондирующего счета 1 304 05 810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ой суммы возвращенных заимствований  итоговому показателю в справке по консолидируемым расчетам по счету 1301Х1810- требует пояснени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Р % КВР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25 (130251830)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0503125 (120651560), ф. 0503125 (12065166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денежным расчета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503125 (130251830) Гр. 7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0503125 (120651560) Гр.7 +  ф. 0503125 (120651660)  Гр.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ой суммы межбюджетных трансфертов  итоговому показателю в справке по консолидируемым расчетам по счетам 130251830, 120651560 - недопустимо </w:t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БК Д 000 2</w:t>
            </w:r>
            <w:r>
              <w:rPr>
                <w:sz w:val="16"/>
                <w:szCs w:val="16"/>
                <w:lang w:val="en-US"/>
              </w:rPr>
              <w:t xml:space="preserve"> 19</w:t>
            </w:r>
            <w:r>
              <w:rPr>
                <w:sz w:val="16"/>
                <w:szCs w:val="16"/>
              </w:rPr>
              <w:t xml:space="preserve"> 0</w:t>
            </w:r>
            <w:r>
              <w:rPr>
                <w:sz w:val="16"/>
                <w:szCs w:val="16"/>
                <w:lang w:val="en-US"/>
              </w:rPr>
              <w:t>00</w:t>
            </w:r>
            <w:r>
              <w:rPr>
                <w:sz w:val="16"/>
                <w:szCs w:val="16"/>
              </w:rPr>
              <w:t>00 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0000 </w:t>
            </w:r>
            <w:r>
              <w:rPr>
                <w:sz w:val="16"/>
                <w:szCs w:val="16"/>
                <w:lang w:val="en-US"/>
              </w:rPr>
              <w:t>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25 (1</w:t>
            </w:r>
            <w:r>
              <w:rPr>
                <w:sz w:val="16"/>
                <w:szCs w:val="16"/>
                <w:lang w:val="en-US"/>
              </w:rPr>
              <w:t>205</w:t>
            </w:r>
            <w:r>
              <w:rPr>
                <w:sz w:val="16"/>
                <w:szCs w:val="16"/>
              </w:rPr>
              <w:t>51</w:t>
            </w:r>
            <w:r>
              <w:rPr>
                <w:sz w:val="16"/>
                <w:szCs w:val="16"/>
                <w:lang w:val="en-US"/>
              </w:rPr>
              <w:t>560</w:t>
            </w:r>
            <w:r>
              <w:rPr>
                <w:sz w:val="16"/>
                <w:szCs w:val="16"/>
              </w:rPr>
              <w:t>(660) КД – 2  1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7</w:t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соответствие итоговой суммы по КБК Д 000 2 19 00000 00 0000 000  итоговому показателю в справке по консолидируемым расчетам по счету 120551560(660)- недопустимо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33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ых строк доходов по показателям форм 0503317 и 0503364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   недопустимо                                                                                                                  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ых строк доходов по показателям форм 0503317 и 0503364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   недопустимо                                                                                                                  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33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ых строк расходов по показателям форм 0503317 и 050336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недопустимо    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ых строк расходов по показателям форм 0503317 и 050336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недопустимо    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ых строк источников финансирования дефицита бюджетов по показателям форм 0503317 и 0503364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   недопустимо                                                                                                                  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ых строк источников финансирования дефицита бюджетов по показателям форм 0503317 и 050336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недопустимо                                                                                                                  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ефицита/профицита отраженный в Отчете ф. 0503317 не соответствует идентичному показателю в Отчете ф. 0503364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4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ых строк доходов по показателям форм 0503317 и 0503364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   недопустимо                                                                                                                  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4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ых строк доходов по показателям форм 0503317 и 0503364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   недопустимо                                                                                                                  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4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ых строк расходов по показателям форм 0503317 и 050336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недопустимо    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4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ых строк расходов по показателям форм 0503317 и 050336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недопустимо    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4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ых строк источников финансирования дефицита бюджетов по показателям форм 0503317 и 0503364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   недопустимо                                                                                                                  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4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ых строк источников финансирования дефицита бюджетов по показателям форм 0503317 и 0503364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   недопустимо                                                                                                                  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4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ефицита/профицита отраженный в Отчете ф. 0503317 не соответствует идентичному показателю в Отчете ф. 0503364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4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ефицита/профицита отраженный в Отчете ф. 0503317 не соответствует идентичному показателю в Отчете ф. 0503364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+502-440 -</w:t>
            </w:r>
            <w:r>
              <w:rPr>
                <w:sz w:val="18"/>
                <w:szCs w:val="18"/>
              </w:rPr>
              <w:t>(461+462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+502-440 - </w:t>
            </w:r>
            <w:r>
              <w:rPr>
                <w:sz w:val="18"/>
                <w:szCs w:val="18"/>
              </w:rPr>
              <w:t>(461+462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+502-440 -</w:t>
            </w:r>
            <w:r>
              <w:rPr>
                <w:sz w:val="18"/>
                <w:szCs w:val="18"/>
              </w:rPr>
              <w:t>(461+462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+502-440 - </w:t>
            </w:r>
            <w:r>
              <w:rPr>
                <w:sz w:val="18"/>
                <w:szCs w:val="18"/>
              </w:rPr>
              <w:t>(461+462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+502-440 - </w:t>
            </w:r>
            <w:r>
              <w:rPr>
                <w:sz w:val="18"/>
                <w:szCs w:val="18"/>
              </w:rPr>
              <w:t>(461+462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 – требует пояснений показателю изменения остатков в ф. 0503323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+502-440 - </w:t>
            </w:r>
            <w:r>
              <w:rPr>
                <w:sz w:val="18"/>
                <w:szCs w:val="18"/>
              </w:rPr>
              <w:t>(461+462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+502-440 – </w:t>
            </w:r>
            <w:r>
              <w:rPr>
                <w:sz w:val="18"/>
                <w:szCs w:val="18"/>
              </w:rPr>
              <w:t>(461+462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+502-440 - </w:t>
            </w:r>
            <w:r>
              <w:rPr>
                <w:sz w:val="18"/>
                <w:szCs w:val="18"/>
              </w:rPr>
              <w:t>(461+462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+502-440 - </w:t>
            </w:r>
            <w:r>
              <w:rPr>
                <w:sz w:val="18"/>
                <w:szCs w:val="18"/>
              </w:rPr>
              <w:t>(461+462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+502-440 - </w:t>
            </w:r>
            <w:r>
              <w:rPr>
                <w:sz w:val="18"/>
                <w:szCs w:val="18"/>
              </w:rPr>
              <w:t>(461+462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+502-440 - </w:t>
            </w:r>
            <w:r>
              <w:rPr>
                <w:sz w:val="18"/>
                <w:szCs w:val="18"/>
              </w:rPr>
              <w:t>(461+462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+502-440 - </w:t>
            </w:r>
            <w:r>
              <w:rPr>
                <w:sz w:val="18"/>
                <w:szCs w:val="18"/>
              </w:rPr>
              <w:t>(461+462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+502-440 - </w:t>
            </w:r>
            <w:r>
              <w:rPr>
                <w:sz w:val="18"/>
                <w:szCs w:val="18"/>
              </w:rPr>
              <w:t>(461+462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(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%110 (код аналитической группы подвида доходов=1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ДБ с аналитической группой подвида доходов=110 в разделе 1 ф. 0503317 не соответствует показателю по строке 030 в ф. 0503323 -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 %120 (код аналитической группы подвида доходов=12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ДБ с аналитической группой подвида доходов=120 в разделе 1 ф. 0503317 не соответствует показателю по строке 040 в ф. 0503323 – требует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 %130 (код аналитической группы подвида доходов=13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ДБ с аналитической группой подвида доходов=130 в разделе 1 ф. 0503317 не соответствует показателю по строке 050 в ф. 0503323 – требует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 %140 (код аналитической группы подвида доходов=14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по КДБ с аналитической группой подвида доходов=140 в разделе 1 ф. 0503317 не соответствует показателю по строке 060 в ф. 0503323 -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 %160 (код аналитической группы подвида доходов=16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мма показателей по КДБ с аналитической группой подвида доходов=160 в разделе 1 ф. 0503317 не соответствует показателю по строке 080 в ф. 0503323 </w:t>
            </w:r>
            <w:del w:id="3359" w:author="Анна" w:date="2019-02-07T00:09:00Z">
              <w:r>
                <w:rPr>
                  <w:sz w:val="16"/>
                  <w:szCs w:val="16"/>
                </w:rPr>
                <w:delText>-</w:delText>
              </w:r>
            </w:del>
            <w:ins w:id="3360" w:author="Анна" w:date="2019-02-07T00:09:00Z">
              <w:r>
                <w:rPr>
                  <w:sz w:val="16"/>
                  <w:szCs w:val="16"/>
                </w:rPr>
                <w:t>–</w:t>
              </w:r>
            </w:ins>
            <w:r>
              <w:rPr>
                <w:sz w:val="16"/>
                <w:szCs w:val="16"/>
              </w:rPr>
              <w:t xml:space="preserve">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61" w:author="Лесникова Татьяна Олеговна" w:date="2018-12-11T14:38:00Z">
              <w:r>
                <w:rPr>
                  <w:sz w:val="16"/>
                  <w:szCs w:val="16"/>
                </w:rPr>
                <w:delText>0503317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362" w:author="Лесникова Татьяна Олеговна" w:date="2018-12-11T14:38:00Z">
              <w:r>
                <w:rPr>
                  <w:sz w:val="16"/>
                  <w:szCs w:val="16"/>
                </w:rPr>
                <w:delText>-70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63" w:author="Лесникова Татьяна Олеговна" w:date="2018-12-11T14:38:00Z">
              <w:r>
                <w:rPr>
                  <w:sz w:val="16"/>
                  <w:szCs w:val="16"/>
                </w:rPr>
                <w:delText>17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64" w:author="Лесникова Татьяна Олеговна" w:date="2018-12-11T14:38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65" w:author="Лесникова Татьяна Олеговна" w:date="2018-12-11T14:38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3367" w:author="Лесникова Татьяна Олеговна" w:date="2018-12-11T14:38:00Z"/>
              </w:rPr>
            </w:pPr>
            <w:del w:id="3366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1 (Гр. 16 – Гр. 3) + Стр.172 (Гр. 16 – Гр. 3) + Стр.173 (Гр. 16 – Гр. 3) + </w:delText>
              </w:r>
            </w:del>
          </w:p>
          <w:p>
            <w:pPr>
              <w:pStyle w:val="Normal"/>
              <w:rPr>
                <w:del w:id="3369" w:author="Лесникова Татьяна Олеговна" w:date="2018-12-11T14:38:00Z"/>
              </w:rPr>
            </w:pPr>
            <w:del w:id="3368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4 (Гр. 16 – Гр. 3) + </w:delText>
              </w:r>
            </w:del>
          </w:p>
          <w:p>
            <w:pPr>
              <w:pStyle w:val="Normal"/>
              <w:rPr>
                <w:del w:id="3371" w:author="Лесникова Татьяна Олеговна" w:date="2018-12-11T14:38:00Z"/>
              </w:rPr>
            </w:pPr>
            <w:del w:id="3370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6 (Гр. 16 – Гр. 3) + </w:delText>
              </w:r>
            </w:del>
          </w:p>
          <w:p>
            <w:pPr>
              <w:pStyle w:val="Normal"/>
              <w:rPr>
                <w:del w:id="3373" w:author="Лесникова Татьяна Олеговна" w:date="2018-12-11T14:38:00Z"/>
              </w:rPr>
            </w:pPr>
            <w:del w:id="3372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80 (Гр. 16 – Гр. 3) + Стр.190 (Гр. 16 – Гр. 3) + 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3374" w:author="Лесникова Татьяна Олеговна" w:date="2018-12-11T14:38:00Z">
              <w:r>
                <w:rPr>
                  <w:sz w:val="16"/>
                  <w:szCs w:val="16"/>
                </w:rPr>
                <w:delText>Стр.200 (Гр. 16 – Гр. 3)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75" w:author="Лесникова Татьяна Олеговна" w:date="2018-12-11T14:38:00Z">
              <w:r>
                <w:rPr>
                  <w:sz w:val="16"/>
                  <w:szCs w:val="16"/>
                </w:rPr>
                <w:delText>Движение средств за отчетный год по ф. 0503317 не соответствует изменению остатков на счетах 0201000000, 020200000 в ф. 0503320 –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76" w:author="Лесникова Татьяна Олеговна" w:date="2018-12-11T14:38:00Z">
              <w:r>
                <w:rPr>
                  <w:sz w:val="16"/>
                  <w:szCs w:val="16"/>
                </w:rPr>
                <w:delText>0503317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377" w:author="Лесникова Татьяна Олеговна" w:date="2018-12-11T14:38:00Z">
              <w:r>
                <w:rPr>
                  <w:sz w:val="16"/>
                  <w:szCs w:val="16"/>
                </w:rPr>
                <w:delText>-70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78" w:author="Лесникова Татьяна Олеговна" w:date="2018-12-11T14:38:00Z">
              <w:r>
                <w:rPr>
                  <w:sz w:val="16"/>
                  <w:szCs w:val="16"/>
                </w:rPr>
                <w:delText>19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79" w:author="Лесникова Татьяна Олеговна" w:date="2018-12-11T14:38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80" w:author="Лесникова Татьяна Олеговна" w:date="2018-12-11T14:38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3382" w:author="Лесникова Татьяна Олеговна" w:date="2018-12-11T14:38:00Z"/>
              </w:rPr>
            </w:pPr>
            <w:del w:id="3381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1 (Гр. 18 – Гр. 5) + Стр.172 (Гр. 18 – Гр. 5) + Стр.173 (Гр. 18 – Гр. 5) + </w:delText>
              </w:r>
            </w:del>
          </w:p>
          <w:p>
            <w:pPr>
              <w:pStyle w:val="Normal"/>
              <w:rPr>
                <w:del w:id="3384" w:author="Лесникова Татьяна Олеговна" w:date="2018-12-11T14:38:00Z"/>
              </w:rPr>
            </w:pPr>
            <w:del w:id="3383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4 (Гр. 18 – Гр. 5) + </w:delText>
              </w:r>
            </w:del>
          </w:p>
          <w:p>
            <w:pPr>
              <w:pStyle w:val="Normal"/>
              <w:rPr>
                <w:del w:id="3386" w:author="Лесникова Татьяна Олеговна" w:date="2018-12-11T14:38:00Z"/>
              </w:rPr>
            </w:pPr>
            <w:del w:id="3385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6 (Гр. 18 – Гр. 5) + </w:delText>
              </w:r>
            </w:del>
          </w:p>
          <w:p>
            <w:pPr>
              <w:pStyle w:val="Normal"/>
              <w:rPr>
                <w:del w:id="3388" w:author="Лесникова Татьяна Олеговна" w:date="2018-12-11T14:38:00Z"/>
              </w:rPr>
            </w:pPr>
            <w:del w:id="3387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80 (Гр. 18 – Гр. 5) + Стр.190 (Гр. 18 – Гр. 5) + 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3389" w:author="Лесникова Татьяна Олеговна" w:date="2018-12-11T14:38:00Z">
              <w:r>
                <w:rPr>
                  <w:sz w:val="16"/>
                  <w:szCs w:val="16"/>
                </w:rPr>
                <w:delText>Стр.200 (Гр. 18 – Гр. 5)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90" w:author="Лесникова Татьяна Олеговна" w:date="2018-12-11T14:38:00Z">
              <w:r>
                <w:rPr>
                  <w:sz w:val="16"/>
                  <w:szCs w:val="16"/>
                </w:rPr>
                <w:delText>Движение средств за отчетный год по ф. 0503317 не соответствует изменению остатков на счетах 0201000000, 020200000 в ф. 0503320 –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91" w:author="Лесникова Татьяна Олеговна" w:date="2018-12-11T14:38:00Z">
              <w:r>
                <w:rPr>
                  <w:sz w:val="16"/>
                  <w:szCs w:val="16"/>
                </w:rPr>
                <w:delText>0503317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392" w:author="Лесникова Татьяна Олеговна" w:date="2018-12-11T14:38:00Z">
              <w:r>
                <w:rPr>
                  <w:sz w:val="16"/>
                  <w:szCs w:val="16"/>
                </w:rPr>
                <w:delText>-70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93" w:author="Лесникова Татьяна Олеговна" w:date="2018-12-11T14:38:00Z">
              <w:r>
                <w:rPr>
                  <w:sz w:val="16"/>
                  <w:szCs w:val="16"/>
                </w:rPr>
                <w:delText>21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94" w:author="Лесникова Татьяна Олеговна" w:date="2018-12-11T14:38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95" w:author="Лесникова Татьяна Олеговна" w:date="2018-12-11T14:38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3397" w:author="Лесникова Татьяна Олеговна" w:date="2018-12-11T14:38:00Z"/>
              </w:rPr>
            </w:pPr>
            <w:del w:id="3396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1 (Гр. 20 – Гр. 7) + Стр.172 (Гр. 20 – Гр. 7) + Стр.173 (Гр. 20 – Гр. 7) + </w:delText>
              </w:r>
            </w:del>
          </w:p>
          <w:p>
            <w:pPr>
              <w:pStyle w:val="Normal"/>
              <w:rPr>
                <w:del w:id="3399" w:author="Лесникова Татьяна Олеговна" w:date="2018-12-11T14:38:00Z"/>
              </w:rPr>
            </w:pPr>
            <w:del w:id="3398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4 (Гр. 20 – Гр. 7) + </w:delText>
              </w:r>
            </w:del>
          </w:p>
          <w:p>
            <w:pPr>
              <w:pStyle w:val="Normal"/>
              <w:rPr>
                <w:del w:id="3401" w:author="Лесникова Татьяна Олеговна" w:date="2018-12-11T14:38:00Z"/>
              </w:rPr>
            </w:pPr>
            <w:del w:id="3400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6 (Гр. 20 – Гр. 7) + </w:delText>
              </w:r>
            </w:del>
          </w:p>
          <w:p>
            <w:pPr>
              <w:pStyle w:val="Normal"/>
              <w:rPr>
                <w:del w:id="3403" w:author="Лесникова Татьяна Олеговна" w:date="2018-12-11T14:38:00Z"/>
              </w:rPr>
            </w:pPr>
            <w:del w:id="3402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80 (Гр. 20 – Гр. 7) + Стр.190 (Гр. 20 – Гр. 7) + 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3404" w:author="Лесникова Татьяна Олеговна" w:date="2018-12-11T14:38:00Z">
              <w:r>
                <w:rPr>
                  <w:sz w:val="16"/>
                  <w:szCs w:val="16"/>
                </w:rPr>
                <w:delText>Стр.200 (Гр. 20 – Гр. 7)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05" w:author="Лесникова Татьяна Олеговна" w:date="2018-12-11T14:38:00Z">
              <w:r>
                <w:rPr>
                  <w:sz w:val="16"/>
                  <w:szCs w:val="16"/>
                </w:rPr>
                <w:delText>Движение средств за отчетный год по ф. 0503317 не соответствует изменению остатков на счетах 0201000000, 020200000 в ф. 0503320 –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06" w:author="Лесникова Татьяна Олеговна" w:date="2018-12-11T14:38:00Z">
              <w:r>
                <w:rPr>
                  <w:sz w:val="16"/>
                  <w:szCs w:val="16"/>
                </w:rPr>
                <w:delText>0503317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407" w:author="Лесникова Татьяна Олеговна" w:date="2018-12-11T14:38:00Z">
              <w:r>
                <w:rPr>
                  <w:sz w:val="16"/>
                  <w:szCs w:val="16"/>
                </w:rPr>
                <w:delText>-70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08" w:author="Лесникова Татьяна Олеговна" w:date="2018-12-11T14:38:00Z">
              <w:r>
                <w:rPr>
                  <w:sz w:val="16"/>
                  <w:szCs w:val="16"/>
                </w:rPr>
                <w:delText>22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09" w:author="Лесникова Татьяна Олеговна" w:date="2018-12-11T14:38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10" w:author="Лесникова Татьяна Олеговна" w:date="2018-12-11T14:38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3412" w:author="Лесникова Татьяна Олеговна" w:date="2018-12-11T14:38:00Z"/>
              </w:rPr>
            </w:pPr>
            <w:del w:id="3411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1 (Гр. 21 – Гр. 8) + Стр.172 (Гр. 21 – Гр. 8) + Стр.173 (Гр. 21 – Гр. 8) + </w:delText>
              </w:r>
            </w:del>
          </w:p>
          <w:p>
            <w:pPr>
              <w:pStyle w:val="Normal"/>
              <w:rPr>
                <w:del w:id="3414" w:author="Лесникова Татьяна Олеговна" w:date="2018-12-11T14:38:00Z"/>
              </w:rPr>
            </w:pPr>
            <w:del w:id="3413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4 (Гр. 21 – Гр. 8) + </w:delText>
              </w:r>
            </w:del>
          </w:p>
          <w:p>
            <w:pPr>
              <w:pStyle w:val="Normal"/>
              <w:rPr>
                <w:del w:id="3416" w:author="Лесникова Татьяна Олеговна" w:date="2018-12-11T14:38:00Z"/>
              </w:rPr>
            </w:pPr>
            <w:del w:id="3415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6 (Гр. 21 – Гр. 8) + </w:delText>
              </w:r>
            </w:del>
          </w:p>
          <w:p>
            <w:pPr>
              <w:pStyle w:val="Normal"/>
              <w:rPr>
                <w:del w:id="3418" w:author="Лесникова Татьяна Олеговна" w:date="2018-12-11T14:38:00Z"/>
              </w:rPr>
            </w:pPr>
            <w:del w:id="3417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80 (Гр. 21 – Гр. 8) + Стр.190 (Гр. 21 – Гр. 8) + 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3419" w:author="Лесникова Татьяна Олеговна" w:date="2018-12-11T14:38:00Z">
              <w:r>
                <w:rPr>
                  <w:sz w:val="16"/>
                  <w:szCs w:val="16"/>
                </w:rPr>
                <w:delText>Стр.200 (Гр. 21 – Гр. 8)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20" w:author="Лесникова Татьяна Олеговна" w:date="2018-12-11T14:38:00Z">
              <w:r>
                <w:rPr>
                  <w:sz w:val="16"/>
                  <w:szCs w:val="16"/>
                </w:rPr>
                <w:delText>Движение средств за отчетный год по ф. 0503317 не соответствует изменению остатков на счетах 0201000000, 020200000 в ф. 0503320 –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21" w:author="Лесникова Татьяна Олеговна" w:date="2018-12-11T14:38:00Z">
              <w:r>
                <w:rPr>
                  <w:sz w:val="16"/>
                  <w:szCs w:val="16"/>
                </w:rPr>
                <w:delText>0503317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422" w:author="Лесникова Татьяна Олеговна" w:date="2018-12-11T14:38:00Z">
              <w:r>
                <w:rPr>
                  <w:sz w:val="16"/>
                  <w:szCs w:val="16"/>
                </w:rPr>
                <w:delText>-70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23" w:author="Лесникова Татьяна Олеговна" w:date="2018-12-11T14:38:00Z">
              <w:r>
                <w:rPr>
                  <w:sz w:val="16"/>
                  <w:szCs w:val="16"/>
                </w:rPr>
                <w:delText>2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24" w:author="Лесникова Татьяна Олеговна" w:date="2018-12-11T14:38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25" w:author="Лесникова Татьяна Олеговна" w:date="2018-12-11T14:38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3427" w:author="Лесникова Татьяна Олеговна" w:date="2018-12-11T14:38:00Z"/>
              </w:rPr>
            </w:pPr>
            <w:del w:id="3426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1 (Гр. 22 – Гр. 9) + Стр.172 (Гр. 22 – Гр. 9) + Стр.173 (Гр. 22 – Гр. 9) + </w:delText>
              </w:r>
            </w:del>
          </w:p>
          <w:p>
            <w:pPr>
              <w:pStyle w:val="Normal"/>
              <w:rPr>
                <w:del w:id="3429" w:author="Лесникова Татьяна Олеговна" w:date="2018-12-11T14:38:00Z"/>
              </w:rPr>
            </w:pPr>
            <w:del w:id="3428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4 (Гр. 22 – Гр. 9) + </w:delText>
              </w:r>
            </w:del>
          </w:p>
          <w:p>
            <w:pPr>
              <w:pStyle w:val="Normal"/>
              <w:rPr>
                <w:del w:id="3431" w:author="Лесникова Татьяна Олеговна" w:date="2018-12-11T14:38:00Z"/>
              </w:rPr>
            </w:pPr>
            <w:del w:id="3430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6 (Гр. 22 – Гр. 9) + </w:delText>
              </w:r>
            </w:del>
          </w:p>
          <w:p>
            <w:pPr>
              <w:pStyle w:val="Normal"/>
              <w:rPr>
                <w:del w:id="3433" w:author="Лесникова Татьяна Олеговна" w:date="2018-12-11T14:38:00Z"/>
              </w:rPr>
            </w:pPr>
            <w:del w:id="3432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80 (Гр. 22 – Гр. 9) + Стр.190 (Гр. 22 – Гр. 9) + 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3434" w:author="Лесникова Татьяна Олеговна" w:date="2018-12-11T14:38:00Z">
              <w:r>
                <w:rPr>
                  <w:sz w:val="16"/>
                  <w:szCs w:val="16"/>
                </w:rPr>
                <w:delText>Стр.200 (Гр. 22 – Гр. 9)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35" w:author="Лесникова Татьяна Олеговна" w:date="2018-12-11T14:38:00Z">
              <w:r>
                <w:rPr>
                  <w:sz w:val="16"/>
                  <w:szCs w:val="16"/>
                </w:rPr>
                <w:delText>Движение средств за отчетный год по ф. 0503317 не соответствует изменению остатков на счетах 0201000000, 020200000 в ф. 0503320 –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36" w:author="Лесникова Татьяна Олеговна" w:date="2018-12-11T14:38:00Z">
              <w:r>
                <w:rPr>
                  <w:sz w:val="16"/>
                  <w:szCs w:val="16"/>
                </w:rPr>
                <w:delText>0503317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437" w:author="Лесникова Татьяна Олеговна" w:date="2018-12-11T14:38:00Z">
              <w:r>
                <w:rPr>
                  <w:sz w:val="16"/>
                  <w:szCs w:val="16"/>
                </w:rPr>
                <w:delText>-70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38" w:author="Лесникова Татьяна Олеговна" w:date="2018-12-11T14:38:00Z">
              <w:r>
                <w:rPr>
                  <w:sz w:val="16"/>
                  <w:szCs w:val="16"/>
                </w:rPr>
                <w:delText>24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39" w:author="Лесникова Татьяна Олеговна" w:date="2018-12-11T14:38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40" w:author="Лесникова Татьяна Олеговна" w:date="2018-12-11T14:38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3442" w:author="Лесникова Татьяна Олеговна" w:date="2018-12-11T14:38:00Z"/>
              </w:rPr>
            </w:pPr>
            <w:del w:id="3441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1 (Гр. 23 – Гр. 10) + Стр.172 (Гр. 23 – Гр. 10) + Стр.173 (Гр. 23 – Гр. 10) + </w:delText>
              </w:r>
            </w:del>
          </w:p>
          <w:p>
            <w:pPr>
              <w:pStyle w:val="Normal"/>
              <w:rPr>
                <w:del w:id="3444" w:author="Лесникова Татьяна Олеговна" w:date="2018-12-11T14:38:00Z"/>
              </w:rPr>
            </w:pPr>
            <w:del w:id="3443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4 (Гр. 23 – Гр. 10) + </w:delText>
              </w:r>
            </w:del>
          </w:p>
          <w:p>
            <w:pPr>
              <w:pStyle w:val="Normal"/>
              <w:rPr>
                <w:del w:id="3446" w:author="Лесникова Татьяна Олеговна" w:date="2018-12-11T14:38:00Z"/>
              </w:rPr>
            </w:pPr>
            <w:del w:id="3445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6 (Гр. 23 – Гр. 10) + </w:delText>
              </w:r>
            </w:del>
          </w:p>
          <w:p>
            <w:pPr>
              <w:pStyle w:val="Normal"/>
              <w:rPr>
                <w:del w:id="3448" w:author="Лесникова Татьяна Олеговна" w:date="2018-12-11T14:38:00Z"/>
              </w:rPr>
            </w:pPr>
            <w:del w:id="3447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80 (Гр. 23 – Гр. 10) + Стр.190 (Гр. 23 – Гр. 10) + 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3449" w:author="Лесникова Татьяна Олеговна" w:date="2018-12-11T14:38:00Z">
              <w:r>
                <w:rPr>
                  <w:sz w:val="16"/>
                  <w:szCs w:val="16"/>
                </w:rPr>
                <w:delText>Стр.200 (Гр. 23 – Гр. 10)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50" w:author="Лесникова Татьяна Олеговна" w:date="2018-12-11T14:38:00Z">
              <w:r>
                <w:rPr>
                  <w:sz w:val="16"/>
                  <w:szCs w:val="16"/>
                </w:rPr>
                <w:delText>Движение средств за отчетный год по ф. 0503317 не соответствует изменению остатков на счетах 0201000000, 020200000 в ф. 0503320 –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51" w:author="Лесникова Татьяна Олеговна" w:date="2018-12-11T14:38:00Z">
              <w:r>
                <w:rPr>
                  <w:sz w:val="16"/>
                  <w:szCs w:val="16"/>
                </w:rPr>
                <w:delText>0503317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452" w:author="Лесникова Татьяна Олеговна" w:date="2018-12-11T14:38:00Z">
              <w:r>
                <w:rPr>
                  <w:sz w:val="16"/>
                  <w:szCs w:val="16"/>
                </w:rPr>
                <w:delText>-70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53" w:author="Лесникова Татьяна Олеговна" w:date="2018-12-11T14:38:00Z">
              <w:r>
                <w:rPr>
                  <w:sz w:val="16"/>
                  <w:szCs w:val="16"/>
                </w:rPr>
                <w:delText>25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54" w:author="Лесникова Татьяна Олеговна" w:date="2018-12-11T14:38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55" w:author="Лесникова Татьяна Олеговна" w:date="2018-12-11T14:38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3457" w:author="Лесникова Татьяна Олеговна" w:date="2018-12-11T14:38:00Z"/>
              </w:rPr>
            </w:pPr>
            <w:del w:id="3456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1 (Гр. 24 – Гр. 11) + Стр.172 (Гр. 24 – Гр. 11) + Стр.173 (Гр. 24 – Гр. 11) + </w:delText>
              </w:r>
            </w:del>
          </w:p>
          <w:p>
            <w:pPr>
              <w:pStyle w:val="Normal"/>
              <w:rPr>
                <w:del w:id="3459" w:author="Лесникова Татьяна Олеговна" w:date="2018-12-11T14:38:00Z"/>
              </w:rPr>
            </w:pPr>
            <w:del w:id="3458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4 (Гр. 24 – Гр. 11) + </w:delText>
              </w:r>
            </w:del>
          </w:p>
          <w:p>
            <w:pPr>
              <w:pStyle w:val="Normal"/>
              <w:rPr>
                <w:del w:id="3461" w:author="Лесникова Татьяна Олеговна" w:date="2018-12-11T14:38:00Z"/>
              </w:rPr>
            </w:pPr>
            <w:del w:id="3460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6 (Гр. 24 – Гр. 11) + </w:delText>
              </w:r>
            </w:del>
          </w:p>
          <w:p>
            <w:pPr>
              <w:pStyle w:val="Normal"/>
              <w:rPr>
                <w:del w:id="3463" w:author="Лесникова Татьяна Олеговна" w:date="2018-12-11T14:38:00Z"/>
              </w:rPr>
            </w:pPr>
            <w:del w:id="3462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80 (Гр. 24 – Гр. 11) + Стр.190 (Гр. 24 – Гр. 11) + 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3464" w:author="Лесникова Татьяна Олеговна" w:date="2018-12-11T14:38:00Z">
              <w:r>
                <w:rPr>
                  <w:sz w:val="16"/>
                  <w:szCs w:val="16"/>
                </w:rPr>
                <w:delText>Стр.200 (Гр. 24 – Гр. 11)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65" w:author="Лесникова Татьяна Олеговна" w:date="2018-12-11T14:38:00Z">
              <w:r>
                <w:rPr>
                  <w:sz w:val="16"/>
                  <w:szCs w:val="16"/>
                </w:rPr>
                <w:delText>Движение средств за отчетный год по ф. 0503317 не соответствует изменению остатков на счетах 0201000000, 020200000 в ф. 0503320 –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66" w:author="Лесникова Татьяна Олеговна" w:date="2018-12-11T14:38:00Z">
              <w:r>
                <w:rPr>
                  <w:sz w:val="16"/>
                  <w:szCs w:val="16"/>
                </w:rPr>
                <w:delText>0503317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467" w:author="Лесникова Татьяна Олеговна" w:date="2018-12-11T14:38:00Z">
              <w:r>
                <w:rPr>
                  <w:sz w:val="16"/>
                  <w:szCs w:val="16"/>
                </w:rPr>
                <w:delText>-70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68" w:author="Лесникова Татьяна Олеговна" w:date="2018-12-11T14:38:00Z">
              <w:r>
                <w:rPr>
                  <w:sz w:val="16"/>
                  <w:szCs w:val="16"/>
                </w:rPr>
                <w:delText>2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69" w:author="Лесникова Татьяна Олеговна" w:date="2018-12-11T14:38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70" w:author="Лесникова Татьяна Олеговна" w:date="2018-12-11T14:38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3472" w:author="Лесникова Татьяна Олеговна" w:date="2018-12-11T14:38:00Z"/>
              </w:rPr>
            </w:pPr>
            <w:del w:id="3471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1 (Гр. 25 – Гр. 12) + Стр.172 (Гр. 25 – Гр. 12) + Стр.173 (Гр. 25 – Гр. 12) + </w:delText>
              </w:r>
            </w:del>
          </w:p>
          <w:p>
            <w:pPr>
              <w:pStyle w:val="Normal"/>
              <w:rPr>
                <w:del w:id="3474" w:author="Лесникова Татьяна Олеговна" w:date="2018-12-11T14:38:00Z"/>
              </w:rPr>
            </w:pPr>
            <w:del w:id="3473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4 (Гр. 25 – Гр. 12) + </w:delText>
              </w:r>
            </w:del>
          </w:p>
          <w:p>
            <w:pPr>
              <w:pStyle w:val="Normal"/>
              <w:rPr>
                <w:del w:id="3476" w:author="Лесникова Татьяна Олеговна" w:date="2018-12-11T14:38:00Z"/>
              </w:rPr>
            </w:pPr>
            <w:del w:id="3475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6 (Гр. 25 – Гр. 12) + </w:delText>
              </w:r>
            </w:del>
          </w:p>
          <w:p>
            <w:pPr>
              <w:pStyle w:val="Normal"/>
              <w:rPr>
                <w:del w:id="3478" w:author="Лесникова Татьяна Олеговна" w:date="2018-12-11T14:38:00Z"/>
              </w:rPr>
            </w:pPr>
            <w:del w:id="3477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80 (Гр. 25 – Гр. 12) + Стр.190 (Гр. 25 – Гр. 12) + 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3479" w:author="Лесникова Татьяна Олеговна" w:date="2018-12-11T14:38:00Z">
              <w:r>
                <w:rPr>
                  <w:sz w:val="16"/>
                  <w:szCs w:val="16"/>
                </w:rPr>
                <w:delText>Стр.200 (Гр. 25 – Гр. 12)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80" w:author="Лесникова Татьяна Олеговна" w:date="2018-12-11T14:38:00Z">
              <w:r>
                <w:rPr>
                  <w:sz w:val="16"/>
                  <w:szCs w:val="16"/>
                </w:rPr>
                <w:delText>Движение средств за отчетный год по ф. 0503317 не соответствует изменению остатков на счетах 0201000000, 020200000 в ф. 0503320 –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81" w:author="Лесникова Татьяна Олеговна" w:date="2018-12-11T14:38:00Z">
              <w:r>
                <w:rPr>
                  <w:sz w:val="16"/>
                  <w:szCs w:val="16"/>
                </w:rPr>
                <w:delText>0503317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482" w:author="Лесникова Татьяна Олеговна" w:date="2018-12-11T14:38:00Z">
              <w:r>
                <w:rPr>
                  <w:sz w:val="16"/>
                  <w:szCs w:val="16"/>
                </w:rPr>
                <w:delText>-70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83" w:author="Лесникова Татьяна Олеговна" w:date="2018-12-11T14:38:00Z">
              <w:r>
                <w:rPr>
                  <w:sz w:val="16"/>
                  <w:szCs w:val="16"/>
                </w:rPr>
                <w:delText>27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84" w:author="Лесникова Татьяна Олеговна" w:date="2018-12-11T14:38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85" w:author="Лесникова Татьяна Олеговна" w:date="2018-12-11T14:38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3487" w:author="Лесникова Татьяна Олеговна" w:date="2018-12-11T14:38:00Z"/>
              </w:rPr>
            </w:pPr>
            <w:del w:id="3486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1 (Гр. 26 – Гр. 13) + Стр.172 (Гр. 26 – Гр. 13) + Стр.173 (Гр. 26 – Гр. 13) + </w:delText>
              </w:r>
            </w:del>
          </w:p>
          <w:p>
            <w:pPr>
              <w:pStyle w:val="Normal"/>
              <w:rPr>
                <w:del w:id="3489" w:author="Лесникова Татьяна Олеговна" w:date="2018-12-11T14:38:00Z"/>
              </w:rPr>
            </w:pPr>
            <w:del w:id="3488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4 (Гр. 26 – Гр. 13) + </w:delText>
              </w:r>
            </w:del>
          </w:p>
          <w:p>
            <w:pPr>
              <w:pStyle w:val="Normal"/>
              <w:rPr>
                <w:del w:id="3491" w:author="Лесникова Татьяна Олеговна" w:date="2018-12-11T14:38:00Z"/>
              </w:rPr>
            </w:pPr>
            <w:del w:id="3490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6 (Гр. 26 – Гр. 12) + </w:delText>
              </w:r>
            </w:del>
          </w:p>
          <w:p>
            <w:pPr>
              <w:pStyle w:val="Normal"/>
              <w:rPr>
                <w:del w:id="3493" w:author="Лесникова Татьяна Олеговна" w:date="2018-12-11T14:38:00Z"/>
              </w:rPr>
            </w:pPr>
            <w:del w:id="3492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80 (Гр. 26 – Гр. 13) + Стр.190 (Гр. 26 – Гр. 13) + 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3494" w:author="Лесникова Татьяна Олеговна" w:date="2018-12-11T14:38:00Z">
              <w:r>
                <w:rPr>
                  <w:sz w:val="16"/>
                  <w:szCs w:val="16"/>
                </w:rPr>
                <w:delText>Стр.200 (Гр. 26 – Гр. 13)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95" w:author="Лесникова Татьяна Олеговна" w:date="2018-12-11T14:38:00Z">
              <w:r>
                <w:rPr>
                  <w:sz w:val="16"/>
                  <w:szCs w:val="16"/>
                </w:rPr>
                <w:delText>Движение средств за отчетный год по ф. 0503317 не соответствует изменению остатков на счетах 0201000000, 020200000 в ф. 0503320 –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96" w:author="Лесникова Татьяна Олеговна" w:date="2018-12-11T14:38:00Z">
              <w:r>
                <w:rPr>
                  <w:sz w:val="16"/>
                  <w:szCs w:val="16"/>
                </w:rPr>
                <w:delText>0503317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497" w:author="Лесникова Татьяна Олеговна" w:date="2018-12-11T14:38:00Z">
              <w:r>
                <w:rPr>
                  <w:sz w:val="16"/>
                  <w:szCs w:val="16"/>
                </w:rPr>
                <w:delText>-70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98" w:author="Лесникова Татьяна Олеговна" w:date="2018-12-11T14:38:00Z">
              <w:r>
                <w:rPr>
                  <w:sz w:val="16"/>
                  <w:szCs w:val="16"/>
                </w:rPr>
                <w:delText>28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99" w:author="Лесникова Татьяна Олеговна" w:date="2018-12-11T14:38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00" w:author="Лесникова Татьяна Олеговна" w:date="2018-12-11T14:38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3502" w:author="Лесникова Татьяна Олеговна" w:date="2018-12-11T14:38:00Z"/>
              </w:rPr>
            </w:pPr>
            <w:del w:id="3501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1 (Гр. 27 – Гр. 14) + Стр.172 (Гр. 27 – Гр. 14) + Стр.173 (Гр. 27 – Гр. 14) + </w:delText>
              </w:r>
            </w:del>
          </w:p>
          <w:p>
            <w:pPr>
              <w:pStyle w:val="Normal"/>
              <w:rPr>
                <w:del w:id="3504" w:author="Лесникова Татьяна Олеговна" w:date="2018-12-11T14:38:00Z"/>
              </w:rPr>
            </w:pPr>
            <w:del w:id="3503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4 (Гр. 27 – Гр. 14) + </w:delText>
              </w:r>
            </w:del>
          </w:p>
          <w:p>
            <w:pPr>
              <w:pStyle w:val="Normal"/>
              <w:rPr>
                <w:del w:id="3506" w:author="Лесникова Татьяна Олеговна" w:date="2018-12-11T14:38:00Z"/>
              </w:rPr>
            </w:pPr>
            <w:del w:id="3505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6 (Гр. 27 – Гр. 14) + </w:delText>
              </w:r>
            </w:del>
          </w:p>
          <w:p>
            <w:pPr>
              <w:pStyle w:val="Normal"/>
              <w:rPr>
                <w:del w:id="3508" w:author="Лесникова Татьяна Олеговна" w:date="2018-12-11T14:38:00Z"/>
              </w:rPr>
            </w:pPr>
            <w:del w:id="3507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80 (Гр. 27 – Гр. 14) + Стр.190 (Гр. 27 – Гр. 14 + 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3509" w:author="Лесникова Татьяна Олеговна" w:date="2018-12-11T14:38:00Z">
              <w:r>
                <w:rPr>
                  <w:sz w:val="16"/>
                  <w:szCs w:val="16"/>
                </w:rPr>
                <w:delText>Стр.200 (Гр. 27 – Гр. 14)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10" w:author="Лесникова Татьяна Олеговна" w:date="2018-12-11T14:38:00Z">
              <w:r>
                <w:rPr>
                  <w:sz w:val="16"/>
                  <w:szCs w:val="16"/>
                </w:rPr>
                <w:delText>Движение средств за отчетный год по ф. 0503317 не соответствует изменению остатков на счетах 0201000000, 020200000 в ф. 0503320 –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11" w:author="Лесникова Татьяна Олеговна" w:date="2018-12-11T14:38:00Z">
              <w:r>
                <w:rPr>
                  <w:sz w:val="16"/>
                  <w:szCs w:val="16"/>
                </w:rPr>
                <w:delText>0503317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512" w:author="Лесникова Татьяна Олеговна" w:date="2018-12-11T14:38:00Z">
              <w:r>
                <w:rPr>
                  <w:sz w:val="16"/>
                  <w:szCs w:val="16"/>
                </w:rPr>
                <w:delText>-70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13" w:author="Лесникова Татьяна Олеговна" w:date="2018-12-11T14:38:00Z">
              <w:r>
                <w:rPr>
                  <w:sz w:val="16"/>
                  <w:szCs w:val="16"/>
                </w:rPr>
                <w:delText>29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14" w:author="Лесникова Татьяна Олеговна" w:date="2018-12-11T14:38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15" w:author="Лесникова Татьяна Олеговна" w:date="2018-12-11T14:38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3517" w:author="Лесникова Татьяна Олеговна" w:date="2018-12-11T14:38:00Z"/>
              </w:rPr>
            </w:pPr>
            <w:del w:id="3516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1 (Гр. 28 – Гр. 15) + Стр.172 (Гр. 28 – Гр. 15) + Стр.173 (Гр. 28 – Гр. 15) + </w:delText>
              </w:r>
            </w:del>
          </w:p>
          <w:p>
            <w:pPr>
              <w:pStyle w:val="Normal"/>
              <w:rPr>
                <w:del w:id="3519" w:author="Лесникова Татьяна Олеговна" w:date="2018-12-11T14:38:00Z"/>
              </w:rPr>
            </w:pPr>
            <w:del w:id="3518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4 (Гр. 28 – Гр. 15) + </w:delText>
              </w:r>
            </w:del>
          </w:p>
          <w:p>
            <w:pPr>
              <w:pStyle w:val="Normal"/>
              <w:rPr>
                <w:del w:id="3521" w:author="Лесникова Татьяна Олеговна" w:date="2018-12-11T14:38:00Z"/>
              </w:rPr>
            </w:pPr>
            <w:del w:id="3520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6 (Гр. 28 – Гр. 15) + </w:delText>
              </w:r>
            </w:del>
          </w:p>
          <w:p>
            <w:pPr>
              <w:pStyle w:val="Normal"/>
              <w:rPr>
                <w:del w:id="3523" w:author="Лесникова Татьяна Олеговна" w:date="2018-12-11T14:38:00Z"/>
              </w:rPr>
            </w:pPr>
            <w:del w:id="3522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80 (Гр. 28 – Гр. 15) + Стр.190 (Гр. 28 – Гр. 15) + 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3524" w:author="Лесникова Татьяна Олеговна" w:date="2018-12-11T14:38:00Z">
              <w:r>
                <w:rPr>
                  <w:sz w:val="16"/>
                  <w:szCs w:val="16"/>
                </w:rPr>
                <w:delText>Стр.200 (Гр. 28 – Гр. 15)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25" w:author="Лесникова Татьяна Олеговна" w:date="2018-12-11T14:38:00Z">
              <w:r>
                <w:rPr>
                  <w:sz w:val="16"/>
                  <w:szCs w:val="16"/>
                </w:rPr>
                <w:delText>Движение средств за отчетный год по ф. 0503317 не соответствует изменению остатков на счетах 0201000000, 020200000 в ф. 0503320 –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11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Ф.0503125 (120551000, 130251000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предыдущий отчетный пери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20551000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7) + 05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30251000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- Гр. 8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 бюджета «01»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2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остатков МБТ на начало года в ф. 0503125 остаткам, указанным в ф. 0503324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1</w:t>
            </w:r>
            <w:r>
              <w:rPr>
                <w:sz w:val="16"/>
                <w:szCs w:val="16"/>
                <w:vertAlign w:val="superscript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ППП Ф.0503125 (120551000, 130251000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предыдущий отчетный пери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20551000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7) + 05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30251000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- Гр. 8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 бюджета «01»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2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глав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остатков МБТ на начало года в ф. 0503125 остаткам, указанным в ф. 0503324 в разрезе кодов ГРБС – допустимо на суммы переноса остатков между ГРБС в связи с реорганизационными мероприятиями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Ф.0503125 (120551000, 130251000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предыдущий отчетный пери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20551000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Гр.8 - Гр. 7) + 05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30251000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- Гр. 8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 бюджета «01»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2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остатков МБТ на начало года в ф. 0503125 остаткам, указанным в ф. 0503324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ППП Ф.0503125 (120551000, 130251000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предыдущий отчетный пери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20551000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Гр.8 - Гр. 7) + 05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30251000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- Гр. 8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 бюджета «01»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2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глав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остатков МБТ на начало года в ф. 0503125 остаткам, указанным в ф. 0503324 в разрезе кодов ГРБС – допустимо на суммы переноса остатков между ГРБС в связи с реорганизационными мероприятиями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Ф.0503125 (120551000, 130251000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отчетный период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20551000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7) + 05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30251000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- Гр. 8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 бюджета «01»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2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ы остатков МБТ на конец периода в ф. 0503125 сумме остатка, указанного в ф. 0503324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ППП Ф.0503125 (120551000, 130251000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отчетный период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20551000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7) + 05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30251000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- Гр. 8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 бюджета «01»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2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глав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ы остатков МБТ на конец периода в ф. 0503125 сумме остатка, указанного в ф. 0503324 в разрезе кодов ГРБС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25 (по счета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20551560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20551660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= {Группа, Подгруппа = 202; Статья &lt;&gt; 01}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 бюджета = 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ступлений межбюджетных трансфертов из федерального бюджета (за исключением дотаций) по ф. 0503324 не соответствует сумме поступлений отраженных в ф. 0503125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 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503125 (по счетам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20551560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 2055166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= {Группа, Подгруппа = 219}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 бюджета = 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возвратов остатков межбюджетных трансфертов в федеральный бюджет по ф. 0503324 не соответствует сумме возвратов отраженных в ф. 0503125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12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суммы остатка на начало финансового года по КЦСР, КДБ в отчете за отчетный период текущего финансового года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 4, 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уммы остатка на конец финансового года по КЦСР, КДБ в отчете за предыдущий  финансовый 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 4, 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ы остатка неиспользованных межбюджетных трансфертов текущего и предыдущего периодов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  <w:del w:id="3526" w:author="Лесникова Татьяна Олеговна" w:date="2018-12-05T14:00:00Z">
              <w:r>
                <w:rPr>
                  <w:sz w:val="16"/>
                  <w:szCs w:val="16"/>
                </w:rPr>
                <w:delText xml:space="preserve"> – 11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01 10 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доходов ф.0503321  итоговому показателю в справке по заключению счетов (ф.0503110) по счету 1401 10 100-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  <w:del w:id="3527" w:author="Лесникова Татьяна Олеговна" w:date="2018-12-05T14:00:00Z">
              <w:r>
                <w:rPr>
                  <w:sz w:val="16"/>
                  <w:szCs w:val="16"/>
                </w:rPr>
                <w:delText xml:space="preserve"> – 11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01 10 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доходов ф.0503321  итоговому показателю в справке по заключению счетов (ф.0503110) по счету 1401 10 000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  <w:del w:id="3528" w:author="Лесникова Татьяна Олеговна" w:date="2018-12-05T14:00:00Z">
              <w:r>
                <w:rPr>
                  <w:sz w:val="16"/>
                  <w:szCs w:val="16"/>
                </w:rPr>
                <w:delText xml:space="preserve"> – 11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01 10 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доходов ф.0503321  итоговому показателю в справке по заключению счетов (ф.0503110) по счету 1401 10 100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  <w:del w:id="3529" w:author="Лесникова Татьяна Олеговна" w:date="2018-12-05T18:13:00Z">
              <w:r>
                <w:rPr>
                  <w:sz w:val="16"/>
                  <w:szCs w:val="16"/>
                </w:rPr>
                <w:delText xml:space="preserve"> – 11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+ 10 + 11 + 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01 10 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доходов ф.0503321  итоговому показателю в справке по заключению счетов (ф.0503110) по счету 1 401 10 100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0 </w:t>
            </w:r>
            <w:del w:id="3530" w:author="Лесникова Татьяна Олеговна" w:date="2018-12-05T18:13:00Z">
              <w:r>
                <w:rPr>
                  <w:sz w:val="16"/>
                  <w:szCs w:val="16"/>
                </w:rPr>
                <w:delText>– 11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01 10 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доходов ф.0503321  итоговому показателю в справке по заключению счетов (ф.0503110) по счету 1 401 10 100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  <w:del w:id="3531" w:author="Лесникова Татьяна Олеговна" w:date="2018-12-05T18:17:00Z">
              <w:r>
                <w:rPr>
                  <w:sz w:val="16"/>
                  <w:szCs w:val="16"/>
                </w:rPr>
                <w:delText xml:space="preserve"> – 280</w:delText>
              </w:r>
            </w:del>
            <w:r>
              <w:rPr>
                <w:sz w:val="16"/>
                <w:szCs w:val="16"/>
                <w:lang w:val="en-US"/>
              </w:rPr>
              <w:t>+</w:t>
            </w:r>
            <w:del w:id="3532" w:author="Лесникова Татьяна Олеговна" w:date="2018-12-21T15:44:00Z">
              <w:r>
                <w:rPr>
                  <w:sz w:val="16"/>
                  <w:szCs w:val="16"/>
                  <w:lang w:val="en-US"/>
                </w:rPr>
                <w:delText>292</w:delText>
              </w:r>
            </w:del>
            <w:ins w:id="3533" w:author="Лесникова Татьяна Олеговна" w:date="2018-12-21T15:44:00Z">
              <w:r>
                <w:rPr>
                  <w:sz w:val="16"/>
                  <w:szCs w:val="16"/>
                </w:rPr>
                <w:t>30</w:t>
              </w:r>
            </w:ins>
            <w:ins w:id="3534" w:author="Лесникова Татьяна Олеговна" w:date="2018-12-21T15:44:00Z">
              <w:r>
                <w:rPr>
                  <w:sz w:val="16"/>
                  <w:szCs w:val="16"/>
                  <w:lang w:val="en-US"/>
                </w:rPr>
                <w:t>2</w:t>
              </w:r>
            </w:ins>
            <w:ins w:id="3535" w:author="Лесникова Татьяна Олеговна" w:date="2018-12-25T16:54:00Z">
              <w:r>
                <w:rPr>
                  <w:sz w:val="16"/>
                  <w:szCs w:val="16"/>
                </w:rPr>
                <w:t xml:space="preserve"> - 39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01 20 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– 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расходов ф.0503321  итоговому показателю в справке по заключению счетов (ф.0503110) по счету 1401 10 200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  <w:del w:id="3536" w:author="Лесникова Татьяна Олеговна" w:date="2018-12-05T18:17:00Z">
              <w:r>
                <w:rPr>
                  <w:sz w:val="16"/>
                  <w:szCs w:val="16"/>
                </w:rPr>
                <w:delText xml:space="preserve"> – 280</w:delText>
              </w:r>
            </w:del>
            <w:r>
              <w:rPr>
                <w:sz w:val="16"/>
                <w:szCs w:val="16"/>
                <w:lang w:val="en-US"/>
              </w:rPr>
              <w:t>+</w:t>
            </w:r>
            <w:del w:id="3537" w:author="Лесникова Татьяна Олеговна" w:date="2018-12-21T15:44:00Z">
              <w:r>
                <w:rPr>
                  <w:sz w:val="16"/>
                  <w:szCs w:val="16"/>
                  <w:lang w:val="en-US"/>
                </w:rPr>
                <w:delText>292</w:delText>
              </w:r>
            </w:del>
            <w:ins w:id="3538" w:author="Лесникова Татьяна Олеговна" w:date="2018-12-21T15:44:00Z">
              <w:r>
                <w:rPr>
                  <w:sz w:val="16"/>
                  <w:szCs w:val="16"/>
                </w:rPr>
                <w:t>30</w:t>
              </w:r>
            </w:ins>
            <w:ins w:id="3539" w:author="Лесникова Татьяна Олеговна" w:date="2018-12-21T15:44:00Z">
              <w:r>
                <w:rPr>
                  <w:sz w:val="16"/>
                  <w:szCs w:val="16"/>
                  <w:lang w:val="en-US"/>
                </w:rPr>
                <w:t>2</w:t>
              </w:r>
            </w:ins>
            <w:ins w:id="3540" w:author="Лесникова Татьяна Олеговна" w:date="2018-12-25T16:54:00Z">
              <w:r>
                <w:rPr>
                  <w:sz w:val="16"/>
                  <w:szCs w:val="16"/>
                </w:rPr>
                <w:t xml:space="preserve"> - 39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 401 20 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– 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расходов ф.0503321  итоговому показателю в справке по заключению счетов (ф.0503110) по счету 1401 20 200 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  <w:del w:id="3541" w:author="Лесникова Татьяна Олеговна" w:date="2018-12-05T18:17:00Z">
              <w:r>
                <w:rPr>
                  <w:sz w:val="16"/>
                  <w:szCs w:val="16"/>
                </w:rPr>
                <w:delText xml:space="preserve"> – 280</w:delText>
              </w:r>
            </w:del>
            <w:r>
              <w:rPr>
                <w:sz w:val="16"/>
                <w:szCs w:val="16"/>
                <w:lang w:val="en-US"/>
              </w:rPr>
              <w:t>+</w:t>
            </w:r>
            <w:del w:id="3542" w:author="Лесникова Татьяна Олеговна" w:date="2018-12-21T15:44:00Z">
              <w:r>
                <w:rPr>
                  <w:sz w:val="16"/>
                  <w:szCs w:val="16"/>
                  <w:lang w:val="en-US"/>
                </w:rPr>
                <w:delText>292</w:delText>
              </w:r>
            </w:del>
            <w:ins w:id="3543" w:author="Лесникова Татьяна Олеговна" w:date="2018-12-21T15:44:00Z">
              <w:r>
                <w:rPr>
                  <w:sz w:val="16"/>
                  <w:szCs w:val="16"/>
                </w:rPr>
                <w:t>30</w:t>
              </w:r>
            </w:ins>
            <w:ins w:id="3544" w:author="Лесникова Татьяна Олеговна" w:date="2018-12-21T15:44:00Z">
              <w:r>
                <w:rPr>
                  <w:sz w:val="16"/>
                  <w:szCs w:val="16"/>
                  <w:lang w:val="en-US"/>
                </w:rPr>
                <w:t>2</w:t>
              </w:r>
            </w:ins>
            <w:ins w:id="3545" w:author="Лесникова Татьяна Олеговна" w:date="2018-12-25T16:54:00Z">
              <w:r>
                <w:rPr>
                  <w:sz w:val="16"/>
                  <w:szCs w:val="16"/>
                </w:rPr>
                <w:t xml:space="preserve"> -39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 401 20 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– 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расходов ф.0503321  итоговому показателю в справке по заключению счетов (ф.0503110) по счету 1 401 20 200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 </w:t>
            </w:r>
            <w:del w:id="3546" w:author="Лесникова Татьяна Олеговна" w:date="2018-12-05T18:17:00Z">
              <w:r>
                <w:rPr>
                  <w:sz w:val="16"/>
                  <w:szCs w:val="16"/>
                </w:rPr>
                <w:delText>– 280</w:delText>
              </w:r>
            </w:del>
            <w:r>
              <w:rPr>
                <w:sz w:val="16"/>
                <w:szCs w:val="16"/>
                <w:lang w:val="en-US"/>
              </w:rPr>
              <w:t>+</w:t>
            </w:r>
            <w:del w:id="3547" w:author="Лесникова Татьяна Олеговна" w:date="2018-12-21T15:44:00Z">
              <w:r>
                <w:rPr>
                  <w:sz w:val="16"/>
                  <w:szCs w:val="16"/>
                  <w:lang w:val="en-US"/>
                </w:rPr>
                <w:delText>292</w:delText>
              </w:r>
            </w:del>
            <w:ins w:id="3548" w:author="Лесникова Татьяна Олеговна" w:date="2018-12-21T15:44:00Z">
              <w:r>
                <w:rPr>
                  <w:sz w:val="16"/>
                  <w:szCs w:val="16"/>
                </w:rPr>
                <w:t>30</w:t>
              </w:r>
            </w:ins>
            <w:ins w:id="3549" w:author="Лесникова Татьяна Олеговна" w:date="2018-12-21T15:44:00Z">
              <w:r>
                <w:rPr>
                  <w:sz w:val="16"/>
                  <w:szCs w:val="16"/>
                  <w:lang w:val="en-US"/>
                </w:rPr>
                <w:t>2</w:t>
              </w:r>
            </w:ins>
            <w:ins w:id="3550" w:author="Лесникова Татьяна Олеговна" w:date="2018-12-25T16:54:00Z">
              <w:r>
                <w:rPr>
                  <w:sz w:val="16"/>
                  <w:szCs w:val="16"/>
                </w:rPr>
                <w:t xml:space="preserve"> -39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+ 10 + 11 + 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 401 20 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– 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расходов ф.0503321  итоговому показателю в справке по заключению счетов (ф.0503110) по счету 1 401 20 200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  <w:del w:id="3551" w:author="Лесникова Татьяна Олеговна" w:date="2018-12-05T18:17:00Z">
              <w:r>
                <w:rPr>
                  <w:sz w:val="16"/>
                  <w:szCs w:val="16"/>
                </w:rPr>
                <w:delText xml:space="preserve"> – 280</w:delText>
              </w:r>
            </w:del>
            <w:r>
              <w:rPr>
                <w:sz w:val="16"/>
                <w:szCs w:val="16"/>
                <w:lang w:val="en-US"/>
              </w:rPr>
              <w:t>+</w:t>
            </w:r>
            <w:del w:id="3552" w:author="Лесникова Татьяна Олеговна" w:date="2018-12-21T15:44:00Z">
              <w:r>
                <w:rPr>
                  <w:sz w:val="16"/>
                  <w:szCs w:val="16"/>
                  <w:lang w:val="en-US"/>
                </w:rPr>
                <w:delText>292</w:delText>
              </w:r>
            </w:del>
            <w:ins w:id="3553" w:author="Лесникова Татьяна Олеговна" w:date="2018-12-21T15:44:00Z">
              <w:r>
                <w:rPr>
                  <w:sz w:val="16"/>
                  <w:szCs w:val="16"/>
                </w:rPr>
                <w:t>30</w:t>
              </w:r>
            </w:ins>
            <w:ins w:id="3554" w:author="Лесникова Татьяна Олеговна" w:date="2018-12-21T15:44:00Z">
              <w:r>
                <w:rPr>
                  <w:sz w:val="16"/>
                  <w:szCs w:val="16"/>
                  <w:lang w:val="en-US"/>
                </w:rPr>
                <w:t>2</w:t>
              </w:r>
            </w:ins>
            <w:ins w:id="3555" w:author="Лесникова Татьяна Олеговна" w:date="2018-12-25T16:54:00Z">
              <w:r>
                <w:rPr>
                  <w:sz w:val="16"/>
                  <w:szCs w:val="16"/>
                </w:rPr>
                <w:t xml:space="preserve"> - 39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 401 20 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– 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расходов ф.0503321  итоговому показателю в справке по заключению счетов (ф.0503110) по счету 1 401 20 200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1 00000 00 0000 110 140110 11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2 01000 00 0000 110 140110 11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3 00000 00 0000 110 140110 11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4 00000 00 0000 110 140110 11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5 00000 00 0000 110 140110 11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6 00000 00 0000 110 140110 11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7 00000 00 0000 110 140110 11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8 00000 00 0000 110 140110 11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9 01000 00 0000 110 140110 11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9 02000 00 0000 110 140110 11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9 03000 00 0000 110 140110 11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9 04000 00 0000 110 140110 11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9 05000 00 0000 110 140110 11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9 06000 00 0000 110 140110 110 +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1 09 07000 00 0000 110 140110 110 +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1 09 09000 00 0000 110 1 40110110 +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 09 11000 00 0000 110 1 401101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10 в ф. 0503110 не соответствуют начисленным доходам по КОСГУ 11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2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2 00000 00 0000 </w:t>
            </w:r>
            <w:r>
              <w:rPr>
                <w:sz w:val="16"/>
                <w:szCs w:val="16"/>
                <w:lang w:val="en-US"/>
              </w:rPr>
              <w:t>12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20 в ф. 0503110 не соответствуют начисленным доходам по КОСГУ 12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3 00000 00 0000 </w:t>
            </w:r>
            <w:r>
              <w:rPr>
                <w:sz w:val="16"/>
                <w:szCs w:val="16"/>
                <w:lang w:val="en-US"/>
              </w:rPr>
              <w:t>13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3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30 в ф. 0503110 не соответствуют начисленным доходам по КОСГУ 130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8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6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40 в ф. 0503110 не соответствуют начисленным доходам по КОСГУ 14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9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2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1 в ф. 0503110 не соответствуют начисленным доходам по КОСГУ 15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2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2 в ф. 0503110 не соответствуют начисленным доходам по КОСГУ 15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2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6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60 в ф. 0503110 не соответствуют начисленным доходам по КОСГУ 16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3 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1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1 00 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0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 ххх 14011017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 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0 00 0000 ххх 140110171+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0 00 00 00 0000 ххх 14011017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1 в ф. 0503110 не соответствуют начисленным доходам по КОСГУ 17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9000 00 0000 ххх 140110 172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 00000 00 0000 ххх 140110 172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6 00000 00 0000 ххх 140110 172 +01 05 02 00 00 0000 ххх 140110 172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1 00 00 0000 ххх 140110 17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2 в ф. 0503110 не соответствуют начисленным доходам по КОСГУ 17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  <w:ins w:id="3556" w:author="Лесникова Татьяна Олеговна" w:date="2018-12-05T18:20:00Z">
              <w:r>
                <w:rPr>
                  <w:sz w:val="16"/>
                  <w:szCs w:val="16"/>
                </w:rPr>
                <w:t>5</w:t>
              </w:r>
            </w:ins>
            <w:del w:id="3557" w:author="Лесникова Татьяна Олеговна" w:date="2018-12-05T18:20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 000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13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1 00 00 00 0000 ххх 140110 173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2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14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3 00 00 00 0000 ххх 140110 173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2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15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16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5 00 00 00 0000 ххх 140110 17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3 в ф. 0503110 не соответствуют начисленным доходам по КОСГУ 17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</w:t>
            </w:r>
            <w:del w:id="3558" w:author="Лесникова Татьяна Олеговна" w:date="2018-12-21T16:53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180 </w:delText>
              </w:r>
            </w:del>
            <w:ins w:id="3559" w:author="Лесникова Татьяна Олеговна" w:date="2018-12-21T16:53:00Z">
              <w:r>
                <w:rPr>
                  <w:rFonts w:cs="Times New Roman" w:ascii="Times New Roman" w:hAnsi="Times New Roman"/>
                  <w:sz w:val="16"/>
                  <w:szCs w:val="16"/>
                </w:rPr>
                <w:t xml:space="preserve">18х 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</w:t>
            </w:r>
            <w:del w:id="3560" w:author="Лесникова Татьяна Олеговна" w:date="2018-12-21T16:53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180 </w:delText>
              </w:r>
            </w:del>
            <w:ins w:id="3561" w:author="Лесникова Татьяна Олеговна" w:date="2018-12-21T16:53:00Z">
              <w:r>
                <w:rPr>
                  <w:rFonts w:cs="Times New Roman" w:ascii="Times New Roman" w:hAnsi="Times New Roman"/>
                  <w:sz w:val="16"/>
                  <w:szCs w:val="16"/>
                </w:rPr>
                <w:t xml:space="preserve">18х 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5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</w:t>
            </w:r>
            <w:del w:id="3562" w:author="Лесникова Татьяна Олеговна" w:date="2018-12-21T16:53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180 </w:delText>
              </w:r>
            </w:del>
            <w:ins w:id="3563" w:author="Лесникова Татьяна Олеговна" w:date="2018-12-21T16:53:00Z">
              <w:r>
                <w:rPr>
                  <w:rFonts w:cs="Times New Roman" w:ascii="Times New Roman" w:hAnsi="Times New Roman"/>
                  <w:sz w:val="16"/>
                  <w:szCs w:val="16"/>
                </w:rPr>
                <w:t xml:space="preserve">18х 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6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</w:t>
            </w:r>
            <w:del w:id="3564" w:author="Лесникова Татьяна Олеговна" w:date="2018-12-21T16:53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180 </w:delText>
              </w:r>
            </w:del>
            <w:ins w:id="3565" w:author="Лесникова Татьяна Олеговна" w:date="2018-12-21T16:53:00Z">
              <w:r>
                <w:rPr>
                  <w:rFonts w:cs="Times New Roman" w:ascii="Times New Roman" w:hAnsi="Times New Roman"/>
                  <w:sz w:val="16"/>
                  <w:szCs w:val="16"/>
                </w:rPr>
                <w:t xml:space="preserve">18х 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7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</w:t>
            </w:r>
            <w:del w:id="3566" w:author="Лесникова Татьяна Олеговна" w:date="2018-12-21T16:54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180 </w:delText>
              </w:r>
            </w:del>
            <w:ins w:id="3567" w:author="Лесникова Татьяна Олеговна" w:date="2018-12-21T16:54:00Z">
              <w:r>
                <w:rPr>
                  <w:rFonts w:cs="Times New Roman" w:ascii="Times New Roman" w:hAnsi="Times New Roman"/>
                  <w:sz w:val="16"/>
                  <w:szCs w:val="16"/>
                </w:rPr>
                <w:t xml:space="preserve">18х 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1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</w:t>
            </w:r>
            <w:del w:id="3568" w:author="Лесникова Татьяна Олеговна" w:date="2018-12-21T16:54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180 </w:delText>
              </w:r>
            </w:del>
            <w:ins w:id="3569" w:author="Лесникова Татьяна Олеговна" w:date="2018-12-21T16:54:00Z">
              <w:r>
                <w:rPr>
                  <w:rFonts w:cs="Times New Roman" w:ascii="Times New Roman" w:hAnsi="Times New Roman"/>
                  <w:sz w:val="16"/>
                  <w:szCs w:val="16"/>
                </w:rPr>
                <w:t xml:space="preserve">18х 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1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</w:t>
            </w:r>
            <w:del w:id="3570" w:author="Лесникова Татьяна Олеговна" w:date="2018-12-21T16:54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180 </w:delText>
              </w:r>
            </w:del>
            <w:ins w:id="3571" w:author="Лесникова Татьяна Олеговна" w:date="2018-12-21T16:54:00Z">
              <w:r>
                <w:rPr>
                  <w:rFonts w:cs="Times New Roman" w:ascii="Times New Roman" w:hAnsi="Times New Roman"/>
                  <w:sz w:val="16"/>
                  <w:szCs w:val="16"/>
                </w:rPr>
                <w:t xml:space="preserve">18х 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14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</w:t>
            </w:r>
            <w:del w:id="3572" w:author="Лесникова Татьяна Олеговна" w:date="2018-12-21T16:54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180 </w:delText>
              </w:r>
            </w:del>
            <w:ins w:id="3573" w:author="Лесникова Татьяна Олеговна" w:date="2018-12-21T16:54:00Z">
              <w:r>
                <w:rPr>
                  <w:rFonts w:cs="Times New Roman" w:ascii="Times New Roman" w:hAnsi="Times New Roman"/>
                  <w:sz w:val="16"/>
                  <w:szCs w:val="16"/>
                </w:rPr>
                <w:t xml:space="preserve">18х 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1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</w:t>
            </w:r>
            <w:del w:id="3574" w:author="Лесникова Татьяна Олеговна" w:date="2018-12-21T16:54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180 </w:delText>
              </w:r>
            </w:del>
            <w:ins w:id="3575" w:author="Лесникова Татьяна Олеговна" w:date="2018-12-21T16:54:00Z">
              <w:r>
                <w:rPr>
                  <w:rFonts w:cs="Times New Roman" w:ascii="Times New Roman" w:hAnsi="Times New Roman"/>
                  <w:sz w:val="16"/>
                  <w:szCs w:val="16"/>
                </w:rPr>
                <w:t xml:space="preserve">18х 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</w:t>
            </w:r>
            <w:del w:id="3576" w:author="Лесникова Татьяна Олеговна" w:date="2018-12-21T16:54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180 </w:delText>
              </w:r>
            </w:del>
            <w:ins w:id="3577" w:author="Лесникова Татьяна Олеговна" w:date="2018-12-21T16:54:00Z">
              <w:r>
                <w:rPr>
                  <w:rFonts w:cs="Times New Roman" w:ascii="Times New Roman" w:hAnsi="Times New Roman"/>
                  <w:sz w:val="16"/>
                  <w:szCs w:val="16"/>
                </w:rPr>
                <w:t xml:space="preserve">18х 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3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</w:t>
            </w:r>
            <w:del w:id="3578" w:author="Лесникова Татьяна Олеговна" w:date="2018-12-21T16:54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180 </w:delText>
              </w:r>
            </w:del>
            <w:ins w:id="3579" w:author="Лесникова Татьяна Олеговна" w:date="2018-12-21T16:54:00Z">
              <w:r>
                <w:rPr>
                  <w:rFonts w:cs="Times New Roman" w:ascii="Times New Roman" w:hAnsi="Times New Roman"/>
                  <w:sz w:val="16"/>
                  <w:szCs w:val="16"/>
                </w:rPr>
                <w:t xml:space="preserve">18х 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7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</w:t>
            </w:r>
            <w:del w:id="3580" w:author="Лесникова Татьяна Олеговна" w:date="2018-12-21T16:54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>180</w:delText>
              </w:r>
            </w:del>
            <w:del w:id="3581" w:author="Лесникова Татьяна Олеговна" w:date="2018-12-21T16:54:00Z">
              <w:r>
                <w:rPr>
                  <w:rFonts w:cs="Times New Roman" w:ascii="Times New Roman" w:hAnsi="Times New Roman"/>
                  <w:sz w:val="16"/>
                  <w:szCs w:val="16"/>
                  <w:lang w:val="ru-RU"/>
                </w:rPr>
                <w:delText xml:space="preserve"> </w:delText>
              </w:r>
            </w:del>
            <w:del w:id="3582" w:author="Лесникова Татьяна Олеговна" w:date="2018-12-21T16:54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 </w:delText>
              </w:r>
            </w:del>
            <w:ins w:id="3583" w:author="Лесникова Татьяна Олеговна" w:date="2018-12-21T16:54:00Z">
              <w:r>
                <w:rPr>
                  <w:rFonts w:cs="Times New Roman" w:ascii="Times New Roman" w:hAnsi="Times New Roman"/>
                  <w:sz w:val="16"/>
                  <w:szCs w:val="16"/>
                </w:rPr>
                <w:t>18х</w:t>
              </w:r>
            </w:ins>
            <w:ins w:id="3584" w:author="Лесникова Татьяна Олеговна" w:date="2018-12-21T16:54:00Z">
              <w:r>
                <w:rPr>
                  <w:rFonts w:cs="Times New Roman" w:ascii="Times New Roman" w:hAnsi="Times New Roman"/>
                  <w:sz w:val="16"/>
                  <w:szCs w:val="16"/>
                  <w:lang w:val="ru-RU"/>
                </w:rPr>
                <w:t xml:space="preserve"> </w:t>
              </w:r>
            </w:ins>
            <w:ins w:id="3585" w:author="Лесникова Татьяна Олеговна" w:date="2018-12-21T16:54:00Z">
              <w:r>
                <w:rPr>
                  <w:rFonts w:cs="Times New Roman" w:ascii="Times New Roman" w:hAnsi="Times New Roman"/>
                  <w:sz w:val="16"/>
                  <w:szCs w:val="16"/>
                </w:rPr>
                <w:t xml:space="preserve"> 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4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180 </w:t>
            </w:r>
            <w:del w:id="3586" w:author="Лесникова Татьяна Олеговна" w:date="2018-12-21T16:54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>140110180</w:delText>
              </w:r>
            </w:del>
            <w:del w:id="3587" w:author="Лесникова Татьяна Олеговна" w:date="2018-12-21T16:54:00Z">
              <w:r>
                <w:rPr>
                  <w:rFonts w:cs="Times New Roman" w:ascii="Times New Roman" w:hAnsi="Times New Roman"/>
                  <w:sz w:val="16"/>
                  <w:szCs w:val="16"/>
                  <w:lang w:val="ru-RU"/>
                </w:rPr>
                <w:delText xml:space="preserve">  </w:delText>
              </w:r>
            </w:del>
            <w:ins w:id="3588" w:author="Лесникова Татьяна Олеговна" w:date="2018-12-21T16:54:00Z">
              <w:r>
                <w:rPr>
                  <w:rFonts w:cs="Times New Roman" w:ascii="Times New Roman" w:hAnsi="Times New Roman"/>
                  <w:sz w:val="16"/>
                  <w:szCs w:val="16"/>
                </w:rPr>
                <w:t>14011018х</w:t>
              </w:r>
            </w:ins>
            <w:ins w:id="3589" w:author="Лесникова Татьяна Олеговна" w:date="2018-12-21T16:54:00Z">
              <w:r>
                <w:rPr>
                  <w:rFonts w:cs="Times New Roman" w:ascii="Times New Roman" w:hAnsi="Times New Roman"/>
                  <w:sz w:val="16"/>
                  <w:szCs w:val="16"/>
                  <w:lang w:val="ru-RU"/>
                </w:rPr>
                <w:t xml:space="preserve">  </w:t>
              </w:r>
            </w:ins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0000 00 0000 ххх 140110 </w:t>
            </w:r>
            <w:del w:id="3590" w:author="Лесникова Татьяна Олеговна" w:date="2018-12-21T16:54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>180</w:delText>
              </w:r>
            </w:del>
            <w:ins w:id="3591" w:author="Лесникова Татьяна Олеговна" w:date="2018-12-21T16:54:00Z">
              <w:r>
                <w:rPr>
                  <w:rFonts w:cs="Times New Roman" w:ascii="Times New Roman" w:hAnsi="Times New Roman"/>
                  <w:sz w:val="16"/>
                  <w:szCs w:val="16"/>
                </w:rPr>
                <w:t>18х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80 в ф. 0503110 не соответствуют начисленным доходам по КОСГУ 18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1 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1 в ф. 0503110 не соответствуют начисленным расходам по КОСГУ 211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2 в ф. 0503110 не соответствуют начисленным расходам по КОСГУ 212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3 в ф. 0503110 не соответствуют начисленным расходам по КОСГУ 213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1 в ф. 0503110 не соответствуют начисленным расходам по КОСГУ 221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2 в ф. 0503110 не соответствуют начисленным расходам по КОСГУ 222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3 в ф. 0503110 не соответствуют начисленным расходам по КОСГУ 223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4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4 в ф. 0503110 не соответствуют начисленным расходам по КОСГУ 224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5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5 в ф. 0503110 не соответствуют начисленным расходам по КОСГУ 225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6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6 в ф. 0503110 не соответствуют начисленным расходам по КОСГУ 226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3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1 в ф. 0503110 не соответствуют начисленным расходам по КОСГУ 23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3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2 в ф. 0503110 не соответствуют начисленным расходам по КОСГУ 23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4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1 в ф. 0503110 не соответствуют начисленным расходам по КОСГУ 24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4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2 в ф. 0503110 не соответствуют начисленным расходам по КОСГУ 24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1 в ф. 0503110 не соответствуют начисленным расходам по КОСГУ 25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2 в ф. 0503110 не соответствуют начисленным расходам по КОСГУ 25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3 в ф. 0503110 не соответствуют начисленным расходам по КОСГУ 25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1 в ф. 0503110 не соответствуют начисленным расходам по КОСГУ 26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2 в ф. 0503110 не соответствуют начисленным расходам по КОСГУ 26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3 в ф. 0503110 не соответствуют начисленным расходам по КОСГУ 26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92" w:author="Лесникова Татьяна Олеговна" w:date="2018-12-06T09:56:00Z">
              <w:r>
                <w:rPr>
                  <w:sz w:val="16"/>
                  <w:szCs w:val="16"/>
                </w:rPr>
                <w:delText>261</w:delText>
              </w:r>
            </w:del>
            <w:ins w:id="3593" w:author="Лесникова Татьяна Олеговна" w:date="2018-12-06T09:56:00Z">
              <w:r>
                <w:rPr>
                  <w:sz w:val="16"/>
                  <w:szCs w:val="16"/>
                </w:rPr>
                <w:t>25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7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1 в ф. 0503110 не соответствуют начисленным расходам по КОСГУ 271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94" w:author="Лесникова Татьяна Олеговна" w:date="2018-12-06T09:56:00Z">
              <w:r>
                <w:rPr>
                  <w:sz w:val="16"/>
                  <w:szCs w:val="16"/>
                </w:rPr>
                <w:delText>262</w:delText>
              </w:r>
            </w:del>
            <w:ins w:id="3595" w:author="Лесникова Татьяна Олеговна" w:date="2018-12-06T09:56:00Z">
              <w:r>
                <w:rPr>
                  <w:sz w:val="16"/>
                  <w:szCs w:val="16"/>
                </w:rPr>
                <w:t>252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7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2 в ф. 0503110 не соответствуют начисленным расходам по КОСГУ 272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96" w:author="Лесникова Татьяна Олеговна" w:date="2018-12-06T09:57:00Z">
              <w:r>
                <w:rPr>
                  <w:sz w:val="16"/>
                  <w:szCs w:val="16"/>
                </w:rPr>
                <w:delText>263</w:delText>
              </w:r>
            </w:del>
            <w:ins w:id="3597" w:author="Лесникова Татьяна Олеговна" w:date="2018-12-06T09:57:00Z">
              <w:r>
                <w:rPr>
                  <w:sz w:val="16"/>
                  <w:szCs w:val="16"/>
                </w:rPr>
                <w:t>253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000000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20 27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3 в ф. 0503110 не соответствуют начисленным расходам по КОСГУ 27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98" w:author="Лесникова Татьяна Олеговна" w:date="2018-12-06T10:01:00Z">
              <w:r>
                <w:rPr>
                  <w:sz w:val="16"/>
                  <w:szCs w:val="16"/>
                </w:rPr>
                <w:delText>270</w:delText>
              </w:r>
            </w:del>
            <w:ins w:id="3599" w:author="Лесникова Татьяна Олеговна" w:date="2018-12-06T10:01:00Z">
              <w:r>
                <w:rPr>
                  <w:sz w:val="16"/>
                  <w:szCs w:val="16"/>
                </w:rPr>
                <w:t>260</w:t>
              </w:r>
            </w:ins>
            <w:r>
              <w:rPr>
                <w:sz w:val="16"/>
                <w:szCs w:val="16"/>
              </w:rPr>
              <w:t xml:space="preserve">+ </w:t>
            </w:r>
            <w:del w:id="3600" w:author="Лесникова Татьяна Олеговна" w:date="2018-12-06T10:01:00Z">
              <w:r>
                <w:rPr>
                  <w:sz w:val="16"/>
                  <w:szCs w:val="16"/>
                </w:rPr>
                <w:delText>292</w:delText>
              </w:r>
            </w:del>
            <w:ins w:id="3601" w:author="Лесникова Татьяна Олеговна" w:date="2018-12-06T10:01:00Z">
              <w:r>
                <w:rPr>
                  <w:sz w:val="16"/>
                  <w:szCs w:val="16"/>
                </w:rPr>
                <w:t>302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000000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20 29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90 в ф. 0503110 не соответствуют начисленным расходам по КОСГУ 290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02" w:author="Лесникова Татьяна Олеговна" w:date="2018-12-06T10:22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03" w:author="Лесникова Татьяна Олеговна" w:date="2018-12-06T10:22:00Z">
              <w:r>
                <w:rPr>
                  <w:sz w:val="16"/>
                  <w:szCs w:val="16"/>
                </w:rPr>
                <w:delText>010</w:delText>
              </w:r>
            </w:del>
            <w:del w:id="3604" w:author="Лесникова Татьяна Олеговна" w:date="2018-12-06T10:22:00Z">
              <w:r>
                <w:rPr>
                  <w:sz w:val="16"/>
                  <w:szCs w:val="16"/>
                  <w:lang w:val="en-US"/>
                </w:rPr>
                <w:delText xml:space="preserve"> </w:delText>
              </w:r>
            </w:del>
            <w:del w:id="3605" w:author="Лесникова Татьяна Олеговна" w:date="2018-12-06T10:22:00Z">
              <w:r>
                <w:rPr>
                  <w:sz w:val="16"/>
                  <w:szCs w:val="16"/>
                </w:rPr>
                <w:delText>-11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06" w:author="Лесникова Татьяна Олеговна" w:date="2018-12-06T10:22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07" w:author="Лесникова Татьяна Олеговна" w:date="2018-12-06T10:2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08" w:author="Лесникова Татьяна Олеговна" w:date="2018-12-06T10:22:00Z">
              <w:r>
                <w:rPr>
                  <w:sz w:val="16"/>
                  <w:szCs w:val="16"/>
                </w:rPr>
                <w:delText>0503110</w:delText>
              </w:r>
            </w:del>
            <w:del w:id="3609" w:author="Лесникова Татьяна Олеговна" w:date="2018-12-06T10:22:00Z">
              <w:r>
                <w:rPr>
                  <w:sz w:val="16"/>
                  <w:szCs w:val="16"/>
                  <w:lang w:val="en-US"/>
                </w:rPr>
                <w:delText>f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del w:id="3610" w:author="Лесникова Татьяна Олеговна" w:date="2018-12-06T10:22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0 00 00000 0000 00 000 140110 100 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11" w:author="Лесникова Татьяна Олеговна" w:date="2018-12-06T10:22:00Z">
              <w:r>
                <w:rPr>
                  <w:sz w:val="16"/>
                  <w:szCs w:val="16"/>
                </w:rPr>
                <w:delText>2-3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12" w:author="Лесникова Татьяна Олеговна" w:date="2018-12-06T10:22:00Z">
              <w:r>
                <w:rPr>
                  <w:sz w:val="16"/>
                  <w:szCs w:val="16"/>
                </w:rPr>
                <w:delText>Итоговая сумма начисленных доходов в ф. 0503110 не соответствует отраженной в ф. 0503321– требуются пояснения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13" w:author="Лесникова Татьяна Олеговна" w:date="2018-12-06T10:37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3616" w:author="Лесникова Татьяна Олеговна" w:date="2018-12-06T10:37:00Z"/>
              </w:rPr>
            </w:pPr>
            <w:del w:id="3614" w:author="Лесникова Татьяна Олеговна" w:date="2018-12-06T10:37:00Z">
              <w:r>
                <w:rPr>
                  <w:sz w:val="16"/>
                  <w:szCs w:val="16"/>
                </w:rPr>
                <w:delText>150</w:delText>
              </w:r>
            </w:del>
            <w:del w:id="3615" w:author="Лесникова Татьяна Олеговна" w:date="2018-12-06T10:37:00Z">
              <w:r>
                <w:rPr>
                  <w:sz w:val="16"/>
                  <w:szCs w:val="16"/>
                  <w:lang w:val="en-US"/>
                </w:rPr>
                <w:delText xml:space="preserve"> –</w:delText>
              </w:r>
            </w:del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3617" w:author="Лесникова Татьяна Олеговна" w:date="2018-12-06T10:37:00Z">
              <w:r>
                <w:rPr>
                  <w:sz w:val="16"/>
                  <w:szCs w:val="16"/>
                  <w:lang w:val="en-US"/>
                </w:rPr>
                <w:delText>280 +292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18" w:author="Лесникова Татьяна Олеговна" w:date="2018-12-06T10:37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19" w:author="Лесникова Татьяна Олеговна" w:date="2018-12-06T10:37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20" w:author="Лесникова Татьяна Олеговна" w:date="2018-12-06T10:37:00Z">
              <w:r>
                <w:rPr>
                  <w:sz w:val="16"/>
                  <w:szCs w:val="16"/>
                </w:rPr>
                <w:delText>0503110</w:delText>
              </w:r>
            </w:del>
            <w:del w:id="3621" w:author="Лесникова Татьяна Олеговна" w:date="2018-12-06T10:37:00Z">
              <w:r>
                <w:rPr>
                  <w:sz w:val="16"/>
                  <w:szCs w:val="16"/>
                  <w:lang w:val="en-US"/>
                </w:rPr>
                <w:delText>f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del w:id="3622" w:author="Лесникова Татьяна Олеговна" w:date="2018-12-06T10:37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0000 0000000000 000 140120 200 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23" w:author="Лесникова Татьяна Олеговна" w:date="2018-12-06T10:37:00Z">
              <w:r>
                <w:rPr>
                  <w:sz w:val="16"/>
                  <w:szCs w:val="16"/>
                </w:rPr>
                <w:delText>2-3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24" w:author="Лесникова Татьяна Олеговна" w:date="2018-12-06T10:37:00Z">
              <w:r>
                <w:rPr>
                  <w:sz w:val="16"/>
                  <w:szCs w:val="16"/>
                </w:rPr>
                <w:delText>Итоговая сумма начисленных расходов в ф. 0503110 не соответствует отраженной в ф. 0503321– требуются пояснения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2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3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4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6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7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3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4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5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6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09 07000 00 0000 </w:t>
            </w:r>
            <w:r>
              <w:rPr>
                <w:sz w:val="16"/>
                <w:szCs w:val="16"/>
                <w:lang w:val="en-US"/>
              </w:rPr>
              <w:t>11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1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 + 1 09 09000 00 0000 </w:t>
            </w:r>
            <w:r>
              <w:rPr>
                <w:sz w:val="16"/>
                <w:szCs w:val="16"/>
                <w:lang w:val="en-US"/>
              </w:rPr>
              <w:t xml:space="preserve">110 </w:t>
            </w:r>
            <w:r>
              <w:rPr>
                <w:sz w:val="16"/>
                <w:szCs w:val="16"/>
              </w:rPr>
              <w:t xml:space="preserve">1 40110110  + 1 09 11000 00 0000 </w:t>
            </w:r>
            <w:r>
              <w:rPr>
                <w:sz w:val="16"/>
                <w:szCs w:val="16"/>
                <w:lang w:val="en-US"/>
              </w:rPr>
              <w:t xml:space="preserve">110 </w:t>
            </w:r>
            <w:r>
              <w:rPr>
                <w:sz w:val="16"/>
                <w:szCs w:val="16"/>
              </w:rPr>
              <w:t>1 401101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10 в ф. 0503110 не соответствуют начисленным доходам по КОСГУ 11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2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2 00000 00 0000 </w:t>
            </w:r>
            <w:r>
              <w:rPr>
                <w:sz w:val="16"/>
                <w:szCs w:val="16"/>
                <w:lang w:val="en-US"/>
              </w:rPr>
              <w:t>12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20 в ф. 0503110 не соответствуют начисленным доходам по КОСГУ 12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3 00000 00 0000 </w:t>
            </w:r>
            <w:r>
              <w:rPr>
                <w:sz w:val="16"/>
                <w:szCs w:val="16"/>
                <w:lang w:val="en-US"/>
              </w:rPr>
              <w:t>13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3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30 в ф. 0503110 не соответствуют начисленным доходам по КОСГУ 130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9 08000 00 000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4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6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40 в ф. 0503110 не соответствуют начисленным доходам по КОСГУ 14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9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2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1 в ф. 0503110 не соответствуют начисленным доходам по КОСГУ 15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2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2 в ф. 0503110 не соответствуют начисленным доходам по КОСГУ 15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2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6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60 в ф. 0503110 не соответствуют начисленным доходам по КОСГУ 16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3 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1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1 00 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0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 ххх 14011017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 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0 00 0000 ххх 140110171+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0 00 00 00 0000 ххх 14011017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1 в ф. 0503110 не соответствуют начисленным доходам по КОСГУ 17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90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 000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2 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1 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2 в ф. 0503110 не соответствуют начисленным доходам по КОСГУ 17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25" w:author="Лесникова Татьяна Олеговна" w:date="2018-12-06T11:10:00Z">
              <w:r>
                <w:rPr>
                  <w:sz w:val="16"/>
                  <w:szCs w:val="16"/>
                </w:rPr>
                <w:delText>093</w:delText>
              </w:r>
            </w:del>
            <w:ins w:id="3626" w:author="Лесникова Татьяна Олеговна" w:date="2018-12-06T11:10:00Z">
              <w:r>
                <w:rPr>
                  <w:sz w:val="16"/>
                  <w:szCs w:val="16"/>
                </w:rPr>
                <w:t>095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 000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17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1 00 00 00 0000 ххх 140110 173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2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18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3 00 00 00 0000 ххх 140110 173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2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19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20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0 00 00 0000 ххх 140110 17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3 в ф. 0503110 не соответствуют начисленным доходам по КОСГУ 17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5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6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7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1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1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14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1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3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7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+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4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18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4011018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80 в ф. 0503110 не соответствуют начисленным доходам по КОСГУ 18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1 в ф. 0503110 не соответствуют начисленным расходам по КОСГУ 211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2 в ф. 0503110 не соответствуют начисленным расходам по КОСГУ 212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3 в ф. 0503110 не соответствуют начисленным расходам по КОСГУ 213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1 в ф. 0503110 не соответствуют начисленным расходам по КОСГУ 221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2 в ф. 0503110 не соответствуют начисленным расходам по КОСГУ 222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3 в ф. 0503110 не соответствуют начисленным расходам по КОСГУ 223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4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4 в ф. 0503110 не соответствуют начисленным расходам по КОСГУ 224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5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5 в ф. 0503110 не соответствуют начисленным расходам по КОСГУ 225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6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6 в ф. 0503110 не соответствуют начисленным расходам по КОСГУ 226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3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1 в ф. 0503110 не соответствуют начисленным расходам по КОСГУ 23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3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2 в ф. 0503110 не соответствуют начисленным расходам по КОСГУ 23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4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1 в ф. 0503110 не соответствуют начисленным расходам по КОСГУ 24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4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2 в ф. 0503110 не соответствуют начисленным расходам по КОСГУ 24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1 в ф. 0503110 не соответствуют начисленным расходам по КОСГУ 25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2 в ф. 0503110 не соответствуют начисленным расходам по КОСГУ 25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3 в ф. 0503110 не соответствуют начисленным расходам по КОСГУ 25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1 в ф. 0503110 не соответствуют начисленным расходам по КОСГУ 26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2 в ф. 0503110 не соответствуют начисленным расходам по КОСГУ 26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3 в ф. 0503110 не соответствуют начисленным расходам по КОСГУ 26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</w:t>
            </w:r>
            <w:ins w:id="3627" w:author="Лесникова Татьяна Олеговна" w:date="2018-12-06T11:18:00Z">
              <w:r>
                <w:rPr>
                  <w:sz w:val="16"/>
                  <w:szCs w:val="16"/>
                </w:rPr>
                <w:t>5</w:t>
              </w:r>
            </w:ins>
            <w:del w:id="3628" w:author="Лесникова Татьяна Олеговна" w:date="2018-12-06T11:18:00Z">
              <w:r>
                <w:rPr>
                  <w:sz w:val="16"/>
                  <w:szCs w:val="16"/>
                </w:rPr>
                <w:delText>6</w:delText>
              </w:r>
            </w:del>
            <w:r>
              <w:rPr>
                <w:sz w:val="16"/>
                <w:szCs w:val="16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7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1 в ф. 0503110 не соответствуют начисленным расходам по КОСГУ 271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</w:t>
            </w:r>
            <w:del w:id="3629" w:author="Лесникова Татьяна Олеговна" w:date="2018-12-06T11:18:00Z">
              <w:r>
                <w:rPr>
                  <w:sz w:val="16"/>
                  <w:szCs w:val="16"/>
                </w:rPr>
                <w:delText>6</w:delText>
              </w:r>
            </w:del>
            <w:ins w:id="3630" w:author="Лесникова Татьяна Олеговна" w:date="2018-12-06T11:18:00Z">
              <w:r>
                <w:rPr>
                  <w:sz w:val="16"/>
                  <w:szCs w:val="16"/>
                </w:rPr>
                <w:t>5</w:t>
              </w:r>
            </w:ins>
            <w:r>
              <w:rPr>
                <w:sz w:val="16"/>
                <w:szCs w:val="16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7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2 в ф. 0503110 не соответствуют начисленным расходам по КОСГУ 272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</w:t>
            </w:r>
            <w:ins w:id="3631" w:author="Лесникова Татьяна Олеговна" w:date="2018-12-06T11:18:00Z">
              <w:r>
                <w:rPr>
                  <w:sz w:val="16"/>
                  <w:szCs w:val="16"/>
                </w:rPr>
                <w:t>5</w:t>
              </w:r>
            </w:ins>
            <w:del w:id="3632" w:author="Лесникова Татьяна Олеговна" w:date="2018-12-06T11:18:00Z">
              <w:r>
                <w:rPr>
                  <w:sz w:val="16"/>
                  <w:szCs w:val="16"/>
                </w:rPr>
                <w:delText>6</w:delText>
              </w:r>
            </w:del>
            <w:r>
              <w:rPr>
                <w:sz w:val="16"/>
                <w:szCs w:val="16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000000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20 27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3 в ф. 0503110 не соответствуют начисленным расходам по КОСГУ 27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+ 2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000000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20 29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90 в ф. 0503110 не соответствуют начисленным расходам по КОСГУ 290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33" w:author="Лесникова Татьяна Олеговна" w:date="2018-12-06T11:31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34" w:author="Лесникова Татьяна Олеговна" w:date="2018-12-06T11:31:00Z">
              <w:r>
                <w:rPr>
                  <w:sz w:val="16"/>
                  <w:szCs w:val="16"/>
                </w:rPr>
                <w:delText>010</w:delText>
              </w:r>
            </w:del>
            <w:del w:id="3635" w:author="Лесникова Татьяна Олеговна" w:date="2018-12-06T11:31:00Z">
              <w:r>
                <w:rPr>
                  <w:sz w:val="16"/>
                  <w:szCs w:val="16"/>
                  <w:lang w:val="en-US"/>
                </w:rPr>
                <w:delText xml:space="preserve"> </w:delText>
              </w:r>
            </w:del>
            <w:del w:id="3636" w:author="Лесникова Татьяна Олеговна" w:date="2018-12-06T11:31:00Z">
              <w:r>
                <w:rPr>
                  <w:sz w:val="16"/>
                  <w:szCs w:val="16"/>
                </w:rPr>
                <w:delText>-11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37" w:author="Лесникова Татьяна Олеговна" w:date="2018-12-06T11:31:00Z">
              <w:r>
                <w:rPr>
                  <w:sz w:val="16"/>
                  <w:szCs w:val="16"/>
                </w:rPr>
                <w:delText>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38" w:author="Лесникова Татьяна Олеговна" w:date="2018-12-06T11:3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39" w:author="Лесникова Татьяна Олеговна" w:date="2018-12-06T11:31:00Z">
              <w:r>
                <w:rPr>
                  <w:sz w:val="16"/>
                  <w:szCs w:val="16"/>
                </w:rPr>
                <w:delText>050311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del w:id="3640" w:author="Лесникова Татьяна Олеговна" w:date="2018-12-06T11:31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0 00 00000 00 0000 000 140110 100 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41" w:author="Лесникова Татьяна Олеговна" w:date="2018-12-06T11:31:00Z">
              <w:r>
                <w:rPr>
                  <w:sz w:val="16"/>
                  <w:szCs w:val="16"/>
                </w:rPr>
                <w:delText>3-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42" w:author="Лесникова Татьяна Олеговна" w:date="2018-12-06T11:31:00Z">
              <w:r>
                <w:rPr>
                  <w:sz w:val="16"/>
                  <w:szCs w:val="16"/>
                </w:rPr>
                <w:delText>Итоговая сумма начисленных доходов в ф. 0503110 не соответствует отраженной в ф. 0503321– требуются пояснения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43" w:author="Лесникова Татьяна Олеговна" w:date="2018-12-06T11:31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3646" w:author="Лесникова Татьяна Олеговна" w:date="2018-12-06T11:31:00Z"/>
              </w:rPr>
            </w:pPr>
            <w:del w:id="3644" w:author="Лесникова Татьяна Олеговна" w:date="2018-12-06T11:31:00Z">
              <w:r>
                <w:rPr>
                  <w:sz w:val="16"/>
                  <w:szCs w:val="16"/>
                </w:rPr>
                <w:delText>150</w:delText>
              </w:r>
            </w:del>
            <w:del w:id="3645" w:author="Лесникова Татьяна Олеговна" w:date="2018-12-06T11:31:00Z">
              <w:r>
                <w:rPr>
                  <w:sz w:val="16"/>
                  <w:szCs w:val="16"/>
                  <w:lang w:val="en-US"/>
                </w:rPr>
                <w:delText xml:space="preserve"> –</w:delText>
              </w:r>
            </w:del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3647" w:author="Лесникова Татьяна Олеговна" w:date="2018-12-06T11:31:00Z">
              <w:r>
                <w:rPr>
                  <w:sz w:val="16"/>
                  <w:szCs w:val="16"/>
                  <w:lang w:val="en-US"/>
                </w:rPr>
                <w:delText>280 +292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48" w:author="Лесникова Татьяна Олеговна" w:date="2018-12-06T11:31:00Z">
              <w:r>
                <w:rPr>
                  <w:sz w:val="16"/>
                  <w:szCs w:val="16"/>
                </w:rPr>
                <w:delText>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49" w:author="Лесникова Татьяна Олеговна" w:date="2018-12-06T11:3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50" w:author="Лесникова Татьяна Олеговна" w:date="2018-12-06T11:31:00Z">
              <w:r>
                <w:rPr>
                  <w:sz w:val="16"/>
                  <w:szCs w:val="16"/>
                </w:rPr>
                <w:delText>050311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del w:id="3651" w:author="Лесникова Татьяна Олеговна" w:date="2018-12-06T11:31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0000 0000000000 000 140120 200 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52" w:author="Лесникова Татьяна Олеговна" w:date="2018-12-06T11:31:00Z">
              <w:r>
                <w:rPr>
                  <w:sz w:val="16"/>
                  <w:szCs w:val="16"/>
                </w:rPr>
                <w:delText>2-3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53" w:author="Лесникова Татьяна Олеговна" w:date="2018-12-06T11:31:00Z">
              <w:r>
                <w:rPr>
                  <w:sz w:val="16"/>
                  <w:szCs w:val="16"/>
                </w:rPr>
                <w:delText>Итоговая сумма начисленных расходов в ф. 0503110 не соответствует отраженной в ф. 0503321– требуются пояснения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2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3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4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6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7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3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4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5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6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09 07000 00 0000 </w:t>
            </w:r>
            <w:r>
              <w:rPr>
                <w:sz w:val="16"/>
                <w:szCs w:val="16"/>
                <w:lang w:val="en-US"/>
              </w:rPr>
              <w:t>11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1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 + 1 09 09000 00 0000 </w:t>
            </w:r>
            <w:r>
              <w:rPr>
                <w:sz w:val="16"/>
                <w:szCs w:val="16"/>
                <w:lang w:val="en-US"/>
              </w:rPr>
              <w:t xml:space="preserve">110 </w:t>
            </w:r>
            <w:r>
              <w:rPr>
                <w:sz w:val="16"/>
                <w:szCs w:val="16"/>
              </w:rPr>
              <w:t xml:space="preserve">1 40110110  + 1 09 11000 00 0000 </w:t>
            </w:r>
            <w:r>
              <w:rPr>
                <w:sz w:val="16"/>
                <w:szCs w:val="16"/>
                <w:lang w:val="en-US"/>
              </w:rPr>
              <w:t xml:space="preserve">110 </w:t>
            </w:r>
            <w:r>
              <w:rPr>
                <w:sz w:val="16"/>
                <w:szCs w:val="16"/>
              </w:rPr>
              <w:t>1 401101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10 в ф. 0503110 не соответствуют начисленным доходам по КОСГУ 11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2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2 00000 00 0000 </w:t>
            </w:r>
            <w:r>
              <w:rPr>
                <w:sz w:val="16"/>
                <w:szCs w:val="16"/>
                <w:lang w:val="en-US"/>
              </w:rPr>
              <w:t>12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20 в ф. 0503110 не соответствуют начисленным доходам по КОСГУ 12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3 00000 00 0000 </w:t>
            </w:r>
            <w:r>
              <w:rPr>
                <w:sz w:val="16"/>
                <w:szCs w:val="16"/>
                <w:lang w:val="en-US"/>
              </w:rPr>
              <w:t>13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3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30 в ф. 0503110 не соответствуют начисленным доходам по КОСГУ 130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9 08000 00 000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4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6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40 в ф. 0503110 не соответствуют начисленным доходам по КОСГУ 14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9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2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1 в ф. 0503110 не соответствуют начисленным доходам по КОСГУ 15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2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2 в ф. 0503110 не соответствуют начисленным доходам по КОСГУ 15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2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6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60 в ф. 0503110 не соответствуют начисленным доходам по КОСГУ 16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3 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1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1 00 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0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 ххх 14011017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 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0 00 0000 ххх 140110171+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0 00 00 00 0000 ххх 14011017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1 в ф. 0503110 не соответствуют начисленным доходам по КОСГУ 17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90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 000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2 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1 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2 в ф. 0503110 не соответствуют начисленным доходам по КОСГУ 17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  <w:del w:id="3654" w:author="Лесникова Татьяна Олеговна" w:date="2018-12-06T11:47:00Z">
              <w:r>
                <w:rPr>
                  <w:sz w:val="16"/>
                  <w:szCs w:val="16"/>
                </w:rPr>
                <w:delText>3</w:delText>
              </w:r>
            </w:del>
            <w:ins w:id="3655" w:author="Лесникова Татьяна Олеговна" w:date="2018-12-06T11:47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 000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21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1 00 00 00 0000 ххх 140110 173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2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22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3 00 00 00 0000 ххх 140110 173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2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23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24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0 00 00 0000 ххх 140110 17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3 в ф. 0503110 не соответствуют начисленным доходам по КОСГУ 17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5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6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7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1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1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14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1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3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7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+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4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18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4011018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80 в ф. 0503110 не соответствуют начисленным доходам по КОСГУ 18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1 в ф. 0503110 не соответствуют начисленным расходам по КОСГУ 211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2 в ф. 0503110 не соответствуют начисленным расходам по КОСГУ 212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3 в ф. 0503110 не соответствуют начисленным расходам по КОСГУ 213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1 в ф. 0503110 не соответствуют начисленным расходам по КОСГУ 221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2 в ф. 0503110 не соответствуют начисленным расходам по КОСГУ 222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3 в ф. 0503110 не соответствуют начисленным расходам по КОСГУ 223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4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4 в ф. 0503110 не соответствуют начисленным расходам по КОСГУ 224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5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5 в ф. 0503110 не соответствуют начисленным расходам по КОСГУ 225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6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6 в ф. 0503110 не соответствуют начисленным расходам по КОСГУ 226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3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1 в ф. 0503110 не соответствуют начисленным расходам по КОСГУ 23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3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2 в ф. 0503110 не соответствуют начисленным расходам по КОСГУ 23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4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1 в ф. 0503110 не соответствуют начисленным расходам по КОСГУ 24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4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2 в ф. 0503110 не соответствуют начисленным расходам по КОСГУ 24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1 в ф. 0503110 не соответствуют начисленным расходам по КОСГУ 25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2 в ф. 0503110 не соответствуют начисленным расходам по КОСГУ 25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3 в ф. 0503110 не соответствуют начисленным расходам по КОСГУ 25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1 в ф. 0503110 не соответствуют начисленным расходам по КОСГУ 26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2 в ф. 0503110 не соответствуют начисленным расходам по КОСГУ 26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3 в ф. 0503110 не соответствуют начисленным расходам по КОСГУ 26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56" w:author="Лесникова Татьяна Олеговна" w:date="2018-12-06T11:53:00Z">
              <w:r>
                <w:rPr>
                  <w:sz w:val="16"/>
                  <w:szCs w:val="16"/>
                </w:rPr>
                <w:delText>261</w:delText>
              </w:r>
            </w:del>
            <w:ins w:id="3657" w:author="Лесникова Татьяна Олеговна" w:date="2018-12-06T11:53:00Z">
              <w:r>
                <w:rPr>
                  <w:sz w:val="16"/>
                  <w:szCs w:val="16"/>
                </w:rPr>
                <w:t>25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7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1 в ф. 0503110 не соответствуют начисленным расходам по КОСГУ 271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58" w:author="Лесникова Татьяна Олеговна" w:date="2018-12-06T11:53:00Z">
              <w:r>
                <w:rPr>
                  <w:sz w:val="16"/>
                  <w:szCs w:val="16"/>
                </w:rPr>
                <w:delText>262</w:delText>
              </w:r>
            </w:del>
            <w:ins w:id="3659" w:author="Лесникова Татьяна Олеговна" w:date="2018-12-06T11:53:00Z">
              <w:r>
                <w:rPr>
                  <w:sz w:val="16"/>
                  <w:szCs w:val="16"/>
                </w:rPr>
                <w:t>252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7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2 в ф. 0503110 не соответствуют начисленным расходам по КОСГУ 272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60" w:author="Лесникова Татьяна Олеговна" w:date="2018-12-06T11:53:00Z">
              <w:r>
                <w:rPr>
                  <w:sz w:val="16"/>
                  <w:szCs w:val="16"/>
                </w:rPr>
                <w:delText>263</w:delText>
              </w:r>
            </w:del>
            <w:ins w:id="3661" w:author="Лесникова Татьяна Олеговна" w:date="2018-12-06T11:53:00Z">
              <w:r>
                <w:rPr>
                  <w:sz w:val="16"/>
                  <w:szCs w:val="16"/>
                </w:rPr>
                <w:t>253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000000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20 27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3 в ф. 0503110 не соответствуют начисленным расходам по КОСГУ 27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del w:id="3662" w:author="Лесникова Татьяна Олеговна" w:date="2018-12-06T11:53:00Z">
              <w:r>
                <w:rPr>
                  <w:sz w:val="16"/>
                  <w:szCs w:val="16"/>
                </w:rPr>
                <w:delText>7</w:delText>
              </w:r>
            </w:del>
            <w:ins w:id="3663" w:author="Лесникова Татьяна Олеговна" w:date="2018-12-06T11:53:00Z">
              <w:r>
                <w:rPr>
                  <w:sz w:val="16"/>
                  <w:szCs w:val="16"/>
                </w:rPr>
                <w:t>6</w:t>
              </w:r>
            </w:ins>
            <w:r>
              <w:rPr>
                <w:sz w:val="16"/>
                <w:szCs w:val="16"/>
              </w:rPr>
              <w:t xml:space="preserve">0+ </w:t>
            </w:r>
            <w:del w:id="3664" w:author="Лесникова Татьяна Олеговна" w:date="2018-12-06T11:53:00Z">
              <w:r>
                <w:rPr>
                  <w:sz w:val="16"/>
                  <w:szCs w:val="16"/>
                </w:rPr>
                <w:delText>292</w:delText>
              </w:r>
            </w:del>
            <w:ins w:id="3665" w:author="Лесникова Татьяна Олеговна" w:date="2018-12-06T11:53:00Z">
              <w:r>
                <w:rPr>
                  <w:sz w:val="16"/>
                  <w:szCs w:val="16"/>
                </w:rPr>
                <w:t>302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000000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20 29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90 в ф. 0503110 не соответствуют начисленным расходам по КОСГУ 290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66" w:author="Лесникова Татьяна Олеговна" w:date="2018-12-06T11:53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67" w:author="Лесникова Татьяна Олеговна" w:date="2018-12-06T11:53:00Z">
              <w:r>
                <w:rPr>
                  <w:sz w:val="16"/>
                  <w:szCs w:val="16"/>
                </w:rPr>
                <w:delText>010</w:delText>
              </w:r>
            </w:del>
            <w:del w:id="3668" w:author="Лесникова Татьяна Олеговна" w:date="2018-12-06T11:53:00Z">
              <w:r>
                <w:rPr>
                  <w:sz w:val="16"/>
                  <w:szCs w:val="16"/>
                  <w:lang w:val="en-US"/>
                </w:rPr>
                <w:delText xml:space="preserve"> </w:delText>
              </w:r>
            </w:del>
            <w:del w:id="3669" w:author="Лесникова Татьяна Олеговна" w:date="2018-12-06T11:53:00Z">
              <w:r>
                <w:rPr>
                  <w:sz w:val="16"/>
                  <w:szCs w:val="16"/>
                </w:rPr>
                <w:delText>-11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70" w:author="Лесникова Татьяна Олеговна" w:date="2018-12-06T11:53:00Z">
              <w:r>
                <w:rPr>
                  <w:sz w:val="16"/>
                  <w:szCs w:val="16"/>
                </w:rPr>
                <w:delText>8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71" w:author="Лесникова Татьяна Олеговна" w:date="2018-12-06T11:5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72" w:author="Лесникова Татьяна Олеговна" w:date="2018-12-06T11:53:00Z">
              <w:r>
                <w:rPr>
                  <w:sz w:val="16"/>
                  <w:szCs w:val="16"/>
                </w:rPr>
                <w:delText>0503110</w:delText>
              </w:r>
            </w:del>
            <w:del w:id="3673" w:author="Лесникова Татьяна Олеговна" w:date="2018-12-06T11:53:00Z">
              <w:r>
                <w:rPr>
                  <w:sz w:val="16"/>
                  <w:szCs w:val="16"/>
                  <w:lang w:val="en-US"/>
                </w:rPr>
                <w:delText>s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del w:id="3674" w:author="Лесникова Татьяна Олеговна" w:date="2018-12-06T11:53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0 00 00000 00 0000 000 140110 100 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75" w:author="Лесникова Татьяна Олеговна" w:date="2018-12-06T11:53:00Z">
              <w:r>
                <w:rPr>
                  <w:sz w:val="16"/>
                  <w:szCs w:val="16"/>
                </w:rPr>
                <w:delText>3-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76" w:author="Лесникова Татьяна Олеговна" w:date="2018-12-06T11:53:00Z">
              <w:r>
                <w:rPr>
                  <w:sz w:val="16"/>
                  <w:szCs w:val="16"/>
                </w:rPr>
                <w:delText>Итоговая сумма начисленных доходов в ф. 0503110 не соответствует отраженной в ф. 0503321– требуются пояснения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77" w:author="Лесникова Татьяна Олеговна" w:date="2018-12-06T11:53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3680" w:author="Лесникова Татьяна Олеговна" w:date="2018-12-06T11:53:00Z"/>
              </w:rPr>
            </w:pPr>
            <w:del w:id="3678" w:author="Лесникова Татьяна Олеговна" w:date="2018-12-06T11:53:00Z">
              <w:r>
                <w:rPr>
                  <w:sz w:val="16"/>
                  <w:szCs w:val="16"/>
                </w:rPr>
                <w:delText>150</w:delText>
              </w:r>
            </w:del>
            <w:del w:id="3679" w:author="Лесникова Татьяна Олеговна" w:date="2018-12-06T11:53:00Z">
              <w:r>
                <w:rPr>
                  <w:sz w:val="16"/>
                  <w:szCs w:val="16"/>
                  <w:lang w:val="en-US"/>
                </w:rPr>
                <w:delText xml:space="preserve"> –</w:delText>
              </w:r>
            </w:del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3681" w:author="Лесникова Татьяна Олеговна" w:date="2018-12-06T11:53:00Z">
              <w:r>
                <w:rPr>
                  <w:sz w:val="16"/>
                  <w:szCs w:val="16"/>
                  <w:lang w:val="en-US"/>
                </w:rPr>
                <w:delText>280 +292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82" w:author="Лесникова Татьяна Олеговна" w:date="2018-12-06T11:53:00Z">
              <w:r>
                <w:rPr>
                  <w:sz w:val="16"/>
                  <w:szCs w:val="16"/>
                </w:rPr>
                <w:delText>8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83" w:author="Лесникова Татьяна Олеговна" w:date="2018-12-06T11:5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84" w:author="Лесникова Татьяна Олеговна" w:date="2018-12-06T11:53:00Z">
              <w:r>
                <w:rPr>
                  <w:sz w:val="16"/>
                  <w:szCs w:val="16"/>
                </w:rPr>
                <w:delText>0503110</w:delText>
              </w:r>
            </w:del>
            <w:del w:id="3685" w:author="Лесникова Татьяна Олеговна" w:date="2018-12-06T11:53:00Z">
              <w:r>
                <w:rPr>
                  <w:sz w:val="16"/>
                  <w:szCs w:val="16"/>
                  <w:lang w:val="en-US"/>
                </w:rPr>
                <w:delText>s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del w:id="3686" w:author="Лесникова Татьяна Олеговна" w:date="2018-12-06T11:53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0000 0000000000 000 140120 200 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87" w:author="Лесникова Татьяна Олеговна" w:date="2018-12-06T11:53:00Z">
              <w:r>
                <w:rPr>
                  <w:sz w:val="16"/>
                  <w:szCs w:val="16"/>
                </w:rPr>
                <w:delText>2-3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88" w:author="Лесникова Татьяна Олеговна" w:date="2018-12-06T11:53:00Z">
              <w:r>
                <w:rPr>
                  <w:sz w:val="16"/>
                  <w:szCs w:val="16"/>
                </w:rPr>
                <w:delText>Итоговая сумма начисленных расходов в ф. 0503110 не соответствует отраженной в ф. 0503321– требуются пояснения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2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3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4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6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7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3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4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5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6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09 07000 00 0000 </w:t>
            </w:r>
            <w:r>
              <w:rPr>
                <w:sz w:val="16"/>
                <w:szCs w:val="16"/>
                <w:lang w:val="en-US"/>
              </w:rPr>
              <w:t>11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1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 + 1 09 09000 00 0000 </w:t>
            </w:r>
            <w:r>
              <w:rPr>
                <w:sz w:val="16"/>
                <w:szCs w:val="16"/>
                <w:lang w:val="en-US"/>
              </w:rPr>
              <w:t xml:space="preserve">110 </w:t>
            </w:r>
            <w:r>
              <w:rPr>
                <w:sz w:val="16"/>
                <w:szCs w:val="16"/>
              </w:rPr>
              <w:t xml:space="preserve">1 40110110  + 1 09 11000 00 0000 </w:t>
            </w:r>
            <w:r>
              <w:rPr>
                <w:sz w:val="16"/>
                <w:szCs w:val="16"/>
                <w:lang w:val="en-US"/>
              </w:rPr>
              <w:t xml:space="preserve">110 </w:t>
            </w:r>
            <w:r>
              <w:rPr>
                <w:sz w:val="16"/>
                <w:szCs w:val="16"/>
              </w:rPr>
              <w:t>1 401101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10 в ф. 0503110 не соответствуют начисленным доходам по КОСГУ 11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2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2 00000 00 0000 </w:t>
            </w:r>
            <w:r>
              <w:rPr>
                <w:sz w:val="16"/>
                <w:szCs w:val="16"/>
                <w:lang w:val="en-US"/>
              </w:rPr>
              <w:t>12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20 в ф. 0503110 не соответствуют начисленным доходам по КОСГУ 12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3 00000 00 0000 </w:t>
            </w:r>
            <w:r>
              <w:rPr>
                <w:sz w:val="16"/>
                <w:szCs w:val="16"/>
                <w:lang w:val="en-US"/>
              </w:rPr>
              <w:t>13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3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30 в ф. 0503110 не соответствуют начисленным доходам по КОСГУ 130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9 08000 00 000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4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6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40 в ф. 0503110 не соответствуют начисленным доходам по КОСГУ 14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9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2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1 в ф. 0503110 не соответствуют начисленным доходам по КОСГУ 15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2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2 в ф. 0503110 не соответствуют начисленным доходам по КОСГУ 15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2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6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60 в ф. 0503110 не соответствуют начисленным доходам по КОСГУ 16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3 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1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1 00 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0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 ххх 14011017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 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0 00 0000 ххх 140110171+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0 00 00 00 0000 ххх 14011017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1 в ф. 0503110 не соответствуют начисленным доходам по КОСГУ 17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90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 000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2 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1 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2 в ф. 0503110 не соответствуют начисленным доходам по КОСГУ 17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89" w:author="Лесникова Татьяна Олеговна" w:date="2018-12-06T12:02:00Z">
              <w:r>
                <w:rPr>
                  <w:sz w:val="16"/>
                  <w:szCs w:val="16"/>
                </w:rPr>
                <w:delText>093</w:delText>
              </w:r>
            </w:del>
            <w:ins w:id="3690" w:author="Лесникова Татьяна Олеговна" w:date="2018-12-06T12:02:00Z">
              <w:r>
                <w:rPr>
                  <w:sz w:val="16"/>
                  <w:szCs w:val="16"/>
                </w:rPr>
                <w:t>095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 000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25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1 00 00 00 0000 ххх 140110 173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2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26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3 00 00 00 0000 ххх 140110 173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2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27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28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0 00 00 0000 ххх 140110 17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3 в ф. 0503110 не соответствуют начисленным доходам по КОСГУ 17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5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6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7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1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1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14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1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3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7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+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4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18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4011018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80 в ф. 0503110 не соответствуют начисленным доходам по КОСГУ 18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1 в ф. 0503110 не соответствуют начисленным расходам по КОСГУ 211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2 в ф. 0503110 не соответствуют начисленным расходам по КОСГУ 212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3 в ф. 0503110 не соответствуют начисленным расходам по КОСГУ 213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1 в ф. 0503110 не соответствуют начисленным расходам по КОСГУ 221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2 в ф. 0503110 не соответствуют начисленным расходам по КОСГУ 222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3 в ф. 0503110 не соответствуют начисленным расходам по КОСГУ 223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4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4 в ф. 0503110 не соответствуют начисленным расходам по КОСГУ 224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5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5 в ф. 0503110 не соответствуют начисленным расходам по КОСГУ 225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+10+11+12 + 13 + 14 + 15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6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6 в ф. 0503110 не соответствуют начисленным расходам по КОСГУ 226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3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1 в ф. 0503110 не соответствуют начисленным расходам по КОСГУ 23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3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2 в ф. 0503110 не соответствуют начисленным расходам по КОСГУ 23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4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1 в ф. 0503110 не соответствуют начисленным расходам по КОСГУ 24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4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2 в ф. 0503110 не соответствуют начисленным расходам по КОСГУ 24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1 в ф. 0503110 не соответствуют начисленным расходам по КОСГУ 25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2 в ф. 0503110 не соответствуют начисленным расходам по КОСГУ 25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3 в ф. 0503110 не соответствуют начисленным расходам по КОСГУ 25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1 в ф. 0503110 не соответствуют начисленным расходам по КОСГУ 26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2 в ф. 0503110 не соответствуют начисленным расходам по КОСГУ 26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3 в ф. 0503110 не соответствуют начисленным расходам по КОСГУ 26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91" w:author="Лесникова Татьяна Олеговна" w:date="2018-12-06T13:22:00Z">
              <w:r>
                <w:rPr>
                  <w:sz w:val="16"/>
                  <w:szCs w:val="16"/>
                </w:rPr>
                <w:delText>261</w:delText>
              </w:r>
            </w:del>
            <w:ins w:id="3692" w:author="Лесникова Татьяна Олеговна" w:date="2018-12-06T13:22:00Z">
              <w:r>
                <w:rPr>
                  <w:sz w:val="16"/>
                  <w:szCs w:val="16"/>
                </w:rPr>
                <w:t>25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7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1 в ф. 0503110 не соответствуют начисленным расходам по КОСГУ 271 в ф. 0503321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93" w:author="Лесникова Татьяна Олеговна" w:date="2018-12-06T13:22:00Z">
              <w:r>
                <w:rPr>
                  <w:sz w:val="16"/>
                  <w:szCs w:val="16"/>
                </w:rPr>
                <w:delText>262</w:delText>
              </w:r>
            </w:del>
            <w:ins w:id="3694" w:author="Лесникова Татьяна Олеговна" w:date="2018-12-06T13:22:00Z">
              <w:r>
                <w:rPr>
                  <w:sz w:val="16"/>
                  <w:szCs w:val="16"/>
                </w:rPr>
                <w:t>252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7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2 в ф. 0503110 не соответствуют начисленным расходам по КОСГУ 272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95" w:author="Лесникова Татьяна Олеговна" w:date="2018-12-06T13:22:00Z">
              <w:r>
                <w:rPr>
                  <w:sz w:val="16"/>
                  <w:szCs w:val="16"/>
                </w:rPr>
                <w:delText>263</w:delText>
              </w:r>
            </w:del>
            <w:ins w:id="3696" w:author="Лесникова Татьяна Олеговна" w:date="2018-12-06T13:22:00Z">
              <w:r>
                <w:rPr>
                  <w:sz w:val="16"/>
                  <w:szCs w:val="16"/>
                </w:rPr>
                <w:t>253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000000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20 27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3 в ф. 0503110 не соответствуют начисленным расходам по КОСГУ 27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97" w:author="Лесникова Татьяна Олеговна" w:date="2018-12-06T13:23:00Z">
              <w:r>
                <w:rPr>
                  <w:sz w:val="16"/>
                  <w:szCs w:val="16"/>
                </w:rPr>
                <w:delText>270</w:delText>
              </w:r>
            </w:del>
            <w:ins w:id="3698" w:author="Лесникова Татьяна Олеговна" w:date="2018-12-06T13:23:00Z">
              <w:r>
                <w:rPr>
                  <w:sz w:val="16"/>
                  <w:szCs w:val="16"/>
                </w:rPr>
                <w:t>260</w:t>
              </w:r>
            </w:ins>
            <w:r>
              <w:rPr>
                <w:sz w:val="16"/>
                <w:szCs w:val="16"/>
              </w:rPr>
              <w:t xml:space="preserve">+ </w:t>
            </w:r>
            <w:del w:id="3699" w:author="Лесникова Татьяна Олеговна" w:date="2018-12-06T13:30:00Z">
              <w:r>
                <w:rPr>
                  <w:sz w:val="16"/>
                  <w:szCs w:val="16"/>
                </w:rPr>
                <w:delText>292</w:delText>
              </w:r>
            </w:del>
            <w:ins w:id="3700" w:author="Лесникова Татьяна Олеговна" w:date="2018-12-06T13:30:00Z">
              <w:r>
                <w:rPr>
                  <w:sz w:val="16"/>
                  <w:szCs w:val="16"/>
                </w:rPr>
                <w:t>302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000000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20 29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90 в ф. 0503110 не соответствуют начисленным расходам по КОСГУ 290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01" w:author="Лесникова Татьяна Олеговна" w:date="2018-12-06T13:30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02" w:author="Лесникова Татьяна Олеговна" w:date="2018-12-06T13:30:00Z">
              <w:r>
                <w:rPr>
                  <w:sz w:val="16"/>
                  <w:szCs w:val="16"/>
                </w:rPr>
                <w:delText>010</w:delText>
              </w:r>
            </w:del>
            <w:del w:id="3703" w:author="Лесникова Татьяна Олеговна" w:date="2018-12-06T13:30:00Z">
              <w:r>
                <w:rPr>
                  <w:sz w:val="16"/>
                  <w:szCs w:val="16"/>
                  <w:lang w:val="en-US"/>
                </w:rPr>
                <w:delText xml:space="preserve"> </w:delText>
              </w:r>
            </w:del>
            <w:del w:id="3704" w:author="Лесникова Татьяна Олеговна" w:date="2018-12-06T13:30:00Z">
              <w:r>
                <w:rPr>
                  <w:sz w:val="16"/>
                  <w:szCs w:val="16"/>
                </w:rPr>
                <w:delText xml:space="preserve">-110 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05" w:author="Лесникова Татьяна Олеговна" w:date="2018-12-06T13:30:00Z">
              <w:r>
                <w:rPr>
                  <w:sz w:val="16"/>
                  <w:szCs w:val="16"/>
                </w:rPr>
                <w:delText>9+10+11+12 + 13 + 14 + 15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06" w:author="Лесникова Татьяна Олеговна" w:date="2018-12-06T13:30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07" w:author="Лесникова Татьяна Олеговна" w:date="2018-12-06T13:30:00Z">
              <w:r>
                <w:rPr>
                  <w:sz w:val="16"/>
                  <w:szCs w:val="16"/>
                </w:rPr>
                <w:delText>0503110</w:delText>
              </w:r>
            </w:del>
            <w:del w:id="3708" w:author="Лесникова Татьяна Олеговна" w:date="2018-12-06T13:30:00Z">
              <w:r>
                <w:rPr>
                  <w:sz w:val="16"/>
                  <w:szCs w:val="16"/>
                  <w:lang w:val="en-US"/>
                </w:rPr>
                <w:delText>m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del w:id="3709" w:author="Лесникова Татьяна Олеговна" w:date="2018-12-06T13:30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0 00 00000 00 0000 000 140110 100 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10" w:author="Лесникова Татьяна Олеговна" w:date="2018-12-06T13:30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3711" w:author="Лесникова Татьяна Олеговна" w:date="2018-12-06T13:30:00Z">
              <w:r>
                <w:rPr>
                  <w:sz w:val="16"/>
                  <w:szCs w:val="16"/>
                </w:rPr>
                <w:delText>3-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12" w:author="Лесникова Татьяна Олеговна" w:date="2018-12-06T13:30:00Z">
              <w:r>
                <w:rPr>
                  <w:sz w:val="16"/>
                  <w:szCs w:val="16"/>
                </w:rPr>
                <w:delText>Итоговая сумма начисленных доходов в ф. 0503110 не соответствует отраженной в ф. 0503321– требуются пояснения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13" w:author="Лесникова Татьяна Олеговна" w:date="2018-12-06T13:30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3716" w:author="Лесникова Татьяна Олеговна" w:date="2018-12-06T13:30:00Z"/>
              </w:rPr>
            </w:pPr>
            <w:del w:id="3714" w:author="Лесникова Татьяна Олеговна" w:date="2018-12-06T13:30:00Z">
              <w:r>
                <w:rPr>
                  <w:sz w:val="16"/>
                  <w:szCs w:val="16"/>
                </w:rPr>
                <w:delText>150</w:delText>
              </w:r>
            </w:del>
            <w:del w:id="3715" w:author="Лесникова Татьяна Олеговна" w:date="2018-12-06T13:30:00Z">
              <w:r>
                <w:rPr>
                  <w:sz w:val="16"/>
                  <w:szCs w:val="16"/>
                  <w:lang w:val="en-US"/>
                </w:rPr>
                <w:delText xml:space="preserve"> –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3717" w:author="Лесникова Татьяна Олеговна" w:date="2018-12-06T13:30:00Z">
              <w:r>
                <w:rPr>
                  <w:sz w:val="16"/>
                  <w:szCs w:val="16"/>
                  <w:lang w:val="en-US"/>
                </w:rPr>
                <w:delText>280+292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18" w:author="Лесникова Татьяна Олеговна" w:date="2018-12-06T13:30:00Z">
              <w:r>
                <w:rPr>
                  <w:sz w:val="16"/>
                  <w:szCs w:val="16"/>
                </w:rPr>
                <w:delText>9+10+11+12 + 13 + 14 + 15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19" w:author="Лесникова Татьяна Олеговна" w:date="2018-12-06T13:30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20" w:author="Лесникова Татьяна Олеговна" w:date="2018-12-06T13:30:00Z">
              <w:r>
                <w:rPr>
                  <w:sz w:val="16"/>
                  <w:szCs w:val="16"/>
                </w:rPr>
                <w:delText>0503110</w:delText>
              </w:r>
            </w:del>
            <w:del w:id="3721" w:author="Лесникова Татьяна Олеговна" w:date="2018-12-06T13:30:00Z">
              <w:r>
                <w:rPr>
                  <w:sz w:val="16"/>
                  <w:szCs w:val="16"/>
                  <w:lang w:val="en-US"/>
                </w:rPr>
                <w:delText>m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del w:id="3722" w:author="Лесникова Татьяна Олеговна" w:date="2018-12-06T13:30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0000 0000000000 000 140120 200 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23" w:author="Лесникова Татьяна Олеговна" w:date="2018-12-06T13:30:00Z">
              <w:r>
                <w:rPr>
                  <w:sz w:val="16"/>
                  <w:szCs w:val="16"/>
                </w:rPr>
                <w:delText>2-3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24" w:author="Лесникова Татьяна Олеговна" w:date="2018-12-06T13:30:00Z">
              <w:r>
                <w:rPr>
                  <w:sz w:val="16"/>
                  <w:szCs w:val="16"/>
                </w:rPr>
                <w:delText>Итоговая сумма начисленных расходов в ф. 0503110 не соответствует отраженной в ф. 0503321– требуются пояснения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2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3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4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6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7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3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4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5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6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09 07000 00 0000 </w:t>
            </w:r>
            <w:r>
              <w:rPr>
                <w:sz w:val="16"/>
                <w:szCs w:val="16"/>
                <w:lang w:val="en-US"/>
              </w:rPr>
              <w:t>11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1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 + 1 09 09000 00 0000 </w:t>
            </w:r>
            <w:r>
              <w:rPr>
                <w:sz w:val="16"/>
                <w:szCs w:val="16"/>
                <w:lang w:val="en-US"/>
              </w:rPr>
              <w:t xml:space="preserve">110 </w:t>
            </w:r>
            <w:r>
              <w:rPr>
                <w:sz w:val="16"/>
                <w:szCs w:val="16"/>
              </w:rPr>
              <w:t xml:space="preserve">1 40110110  + 1 09 11000 00 0000 </w:t>
            </w:r>
            <w:r>
              <w:rPr>
                <w:sz w:val="16"/>
                <w:szCs w:val="16"/>
                <w:lang w:val="en-US"/>
              </w:rPr>
              <w:t xml:space="preserve">110 </w:t>
            </w:r>
            <w:r>
              <w:rPr>
                <w:sz w:val="16"/>
                <w:szCs w:val="16"/>
              </w:rPr>
              <w:t>1 401101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10 в ф. 0503110 не соответствуют начисленным доходам по КОСГУ 11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2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2 00000 00 0000 </w:t>
            </w:r>
            <w:r>
              <w:rPr>
                <w:sz w:val="16"/>
                <w:szCs w:val="16"/>
                <w:lang w:val="en-US"/>
              </w:rPr>
              <w:t>12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20 в ф. 0503110 не соответствуют начисленным доходам по КОСГУ 12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3 00000 00 0000 </w:t>
            </w:r>
            <w:r>
              <w:rPr>
                <w:sz w:val="16"/>
                <w:szCs w:val="16"/>
                <w:lang w:val="en-US"/>
              </w:rPr>
              <w:t>13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3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30 в ф. 0503110 не соответствуют начисленным доходам по КОСГУ 130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9 08000 00 000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4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6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40 в ф. 0503110 не соответствуют начисленным доходам по КОСГУ 14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9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2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1 в ф. 0503110 не соответствуют начисленным доходам по КОСГУ 15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2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2 в ф. 0503110 не соответствуют начисленным доходам по КОСГУ 15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2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6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60 в ф. 0503110 не соответствуют начисленным доходам по КОСГУ 16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3 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1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1 00 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0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 ххх 14011017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 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0 00 0000 ххх 140110171+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0 00 00 00 0000 ххх 14011017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1 в ф. 0503110 не соответствуют начисленным доходам по КОСГУ 17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90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 000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2 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1 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2 в ф. 0503110 не соответствуют начисленным доходам по КОСГУ 17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  <w:del w:id="3725" w:author="Лесникова Татьяна Олеговна" w:date="2018-12-06T13:33:00Z">
              <w:r>
                <w:rPr>
                  <w:sz w:val="16"/>
                  <w:szCs w:val="16"/>
                </w:rPr>
                <w:delText>3</w:delText>
              </w:r>
            </w:del>
            <w:ins w:id="3726" w:author="Лесникова Татьяна Олеговна" w:date="2018-12-06T13:33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1 00 00000 00 000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29"/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01 01 00 00 00 000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40110 173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01 02 00 00 00 000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30"/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01 03 00 00 00 000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40110 173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02 02 00 00 00 000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31"/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32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0 00 00 0000 ххх 140110 17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3 в ф. 0503110 не соответствуют начисленным доходам по КОСГУ 17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5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6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7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1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1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14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1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3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7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+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4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18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4011018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80 в ф. 0503110 не соответствуют начисленным доходам по КОСГУ 18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1 в ф. 0503110 не соответствуют начисленным расходам по КОСГУ 211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2 в ф. 0503110 не соответствуют начисленным расходам по КОСГУ 212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3 в ф. 0503110 не соответствуют начисленным расходам по КОСГУ 213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1 в ф. 0503110 не соответствуют начисленным расходам по КОСГУ 221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2 в ф. 0503110 не соответствуют начисленным расходам по КОСГУ 222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3 в ф. 0503110 не соответствуют начисленным расходам по КОСГУ 22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4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4 в ф. 0503110 не соответствуют начисленным расходам по КОСГУ 224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5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5 в ф. 0503110 не соответствуют начисленным расходам по КОСГУ 225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6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6 в ф. 0503110 не соответствуют начисленным расходам по КОСГУ 226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3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1 в ф. 0503110 не соответствуют начисленным расходам по КОСГУ 23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3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2 в ф. 0503110 не соответствуют начисленным расходам по КОСГУ 23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4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1 в ф. 0503110 не соответствуют начисленным расходам по КОСГУ 24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4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2 в ф. 0503110 не соответствуют начисленным расходам по КОСГУ 23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1 в ф. 0503110 не соответствуют начисленным расходам по КОСГУ 25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2 в ф. 0503110 не соответствуют начисленным расходам по КОСГУ 25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3 в ф. 0503110 не соответствуют начисленным расходам по КОСГУ 25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1 в ф. 0503110 не соответствуют начисленным расходам по КОСГУ 26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2 в ф. 0503110 не соответствуют начисленным расходам по КОСГУ 26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3 в ф. 0503110 не соответствуют начисленным расходам по КОСГУ 26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27" w:author="Лесникова Татьяна Олеговна" w:date="2018-12-06T13:36:00Z">
              <w:r>
                <w:rPr>
                  <w:sz w:val="16"/>
                  <w:szCs w:val="16"/>
                </w:rPr>
                <w:delText>261</w:delText>
              </w:r>
            </w:del>
            <w:ins w:id="3728" w:author="Лесникова Татьяна Олеговна" w:date="2018-12-06T13:36:00Z">
              <w:r>
                <w:rPr>
                  <w:sz w:val="16"/>
                  <w:szCs w:val="16"/>
                </w:rPr>
                <w:t>25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7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1 в ф. 0503110 не соответствуют начисленным расходам по КОСГУ 271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29" w:author="Лесникова Татьяна Олеговна" w:date="2018-12-06T13:36:00Z">
              <w:r>
                <w:rPr>
                  <w:sz w:val="16"/>
                  <w:szCs w:val="16"/>
                </w:rPr>
                <w:delText>262</w:delText>
              </w:r>
            </w:del>
            <w:ins w:id="3730" w:author="Лесникова Татьяна Олеговна" w:date="2018-12-06T13:36:00Z">
              <w:r>
                <w:rPr>
                  <w:sz w:val="16"/>
                  <w:szCs w:val="16"/>
                </w:rPr>
                <w:t>252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7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2 в ф. 0503110 не соответствуют начисленным расходам по КОСГУ 272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31" w:author="Лесникова Татьяна Олеговна" w:date="2018-12-06T13:36:00Z">
              <w:r>
                <w:rPr>
                  <w:sz w:val="16"/>
                  <w:szCs w:val="16"/>
                </w:rPr>
                <w:delText>263</w:delText>
              </w:r>
            </w:del>
            <w:ins w:id="3732" w:author="Лесникова Татьяна Олеговна" w:date="2018-12-06T13:36:00Z">
              <w:r>
                <w:rPr>
                  <w:sz w:val="16"/>
                  <w:szCs w:val="16"/>
                </w:rPr>
                <w:t>253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000000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20 27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3 в ф. 0503110 не соответствуют начисленным расходам по КОСГУ 27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ins w:id="3733" w:author="Лесникова Татьяна Олеговна" w:date="2018-12-06T13:38:00Z">
              <w:r>
                <w:rPr>
                  <w:sz w:val="16"/>
                  <w:szCs w:val="16"/>
                </w:rPr>
                <w:t>6</w:t>
              </w:r>
            </w:ins>
            <w:del w:id="3734" w:author="Лесникова Татьяна Олеговна" w:date="2018-12-06T13:38:00Z">
              <w:r>
                <w:rPr>
                  <w:sz w:val="16"/>
                  <w:szCs w:val="16"/>
                </w:rPr>
                <w:delText>7</w:delText>
              </w:r>
            </w:del>
            <w:r>
              <w:rPr>
                <w:sz w:val="16"/>
                <w:szCs w:val="16"/>
              </w:rPr>
              <w:t xml:space="preserve">0+ </w:t>
            </w:r>
            <w:del w:id="3735" w:author="Лесникова Татьяна Олеговна" w:date="2018-12-06T13:38:00Z">
              <w:r>
                <w:rPr>
                  <w:sz w:val="16"/>
                  <w:szCs w:val="16"/>
                </w:rPr>
                <w:delText>292</w:delText>
              </w:r>
            </w:del>
            <w:ins w:id="3736" w:author="Лесникова Татьяна Олеговна" w:date="2018-12-06T13:38:00Z">
              <w:r>
                <w:rPr>
                  <w:sz w:val="16"/>
                  <w:szCs w:val="16"/>
                </w:rPr>
                <w:t>302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000000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20 29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90 в ф. 0503110 не соответствуют начисленным расходам по КОСГУ 290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37" w:author="Лесникова Татьяна Олеговна" w:date="2018-12-06T13:41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38" w:author="Лесникова Татьяна Олеговна" w:date="2018-12-06T13:41:00Z">
              <w:r>
                <w:rPr>
                  <w:sz w:val="16"/>
                  <w:szCs w:val="16"/>
                </w:rPr>
                <w:delText>010</w:delText>
              </w:r>
            </w:del>
            <w:del w:id="3739" w:author="Лесникова Татьяна Олеговна" w:date="2018-12-06T13:38:00Z">
              <w:r>
                <w:rPr>
                  <w:sz w:val="16"/>
                  <w:szCs w:val="16"/>
                  <w:lang w:val="en-US"/>
                </w:rPr>
                <w:delText xml:space="preserve"> </w:delText>
              </w:r>
            </w:del>
            <w:del w:id="3740" w:author="Лесникова Татьяна Олеговна" w:date="2018-12-06T13:38:00Z">
              <w:r>
                <w:rPr>
                  <w:sz w:val="16"/>
                  <w:szCs w:val="16"/>
                </w:rPr>
                <w:delText>-11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41" w:author="Лесникова Татьяна Олеговна" w:date="2018-12-06T13:41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42" w:author="Лесникова Татьяна Олеговна" w:date="2018-12-06T13:4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3743" w:author="Лесникова Татьяна Олеговна" w:date="2018-12-06T13:41:00Z">
              <w:r>
                <w:rPr>
                  <w:sz w:val="16"/>
                  <w:szCs w:val="16"/>
                </w:rPr>
                <w:delText>0503110</w:delText>
              </w:r>
            </w:del>
            <w:del w:id="3744" w:author="Лесникова Татьяна Олеговна" w:date="2018-12-06T13:41:00Z">
              <w:r>
                <w:rPr>
                  <w:sz w:val="16"/>
                  <w:szCs w:val="16"/>
                  <w:lang w:val="en-US"/>
                </w:rPr>
                <w:delText>t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del w:id="3745" w:author="Лесникова Татьяна Олеговна" w:date="2018-12-06T13:41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0 00 00000 00 0000 000 140110 100 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46" w:author="Лесникова Татьяна Олеговна" w:date="2018-12-06T13:41:00Z">
              <w:r>
                <w:rPr>
                  <w:sz w:val="16"/>
                  <w:szCs w:val="16"/>
                </w:rPr>
                <w:delText>3-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47" w:author="Лесникова Татьяна Олеговна" w:date="2018-12-06T13:41:00Z">
              <w:r>
                <w:rPr>
                  <w:sz w:val="16"/>
                  <w:szCs w:val="16"/>
                </w:rPr>
                <w:delText>Итоговая сумма начисленных доходов в ф. 0503110 не соответствует отраженной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48" w:author="Лесникова Татьяна Олеговна" w:date="2018-12-06T13:41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3751" w:author="Лесникова Татьяна Олеговна" w:date="2018-12-06T13:41:00Z"/>
              </w:rPr>
            </w:pPr>
            <w:del w:id="3749" w:author="Лесникова Татьяна Олеговна" w:date="2018-12-06T13:41:00Z">
              <w:r>
                <w:rPr>
                  <w:sz w:val="16"/>
                  <w:szCs w:val="16"/>
                </w:rPr>
                <w:delText>150</w:delText>
              </w:r>
            </w:del>
            <w:del w:id="3750" w:author="Лесникова Татьяна Олеговна" w:date="2018-12-06T13:41:00Z">
              <w:r>
                <w:rPr>
                  <w:sz w:val="16"/>
                  <w:szCs w:val="16"/>
                  <w:lang w:val="en-US"/>
                </w:rPr>
                <w:delText xml:space="preserve"> –</w:delText>
              </w:r>
            </w:del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3752" w:author="Лесникова Татьяна Олеговна" w:date="2018-12-06T13:41:00Z">
              <w:r>
                <w:rPr>
                  <w:sz w:val="16"/>
                  <w:szCs w:val="16"/>
                  <w:lang w:val="en-US"/>
                </w:rPr>
                <w:delText>280 +292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53" w:author="Лесникова Татьяна Олеговна" w:date="2018-12-06T13:41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54" w:author="Лесникова Татьяна Олеговна" w:date="2018-12-06T13:4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3755" w:author="Лесникова Татьяна Олеговна" w:date="2018-12-06T13:41:00Z">
              <w:r>
                <w:rPr>
                  <w:sz w:val="16"/>
                  <w:szCs w:val="16"/>
                </w:rPr>
                <w:delText>0503110</w:delText>
              </w:r>
            </w:del>
            <w:del w:id="3756" w:author="Лесникова Татьяна Олеговна" w:date="2018-12-06T13:41:00Z">
              <w:r>
                <w:rPr>
                  <w:sz w:val="16"/>
                  <w:szCs w:val="16"/>
                  <w:lang w:val="en-US"/>
                </w:rPr>
                <w:delText>t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del w:id="3757" w:author="Лесникова Татьяна Олеговна" w:date="2018-12-06T13:41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0000 0000000000 000 140120 200 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58" w:author="Лесникова Татьяна Олеговна" w:date="2018-12-06T13:41:00Z">
              <w:r>
                <w:rPr>
                  <w:sz w:val="16"/>
                  <w:szCs w:val="16"/>
                </w:rPr>
                <w:delText>2-3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59" w:author="Лесникова Татьяна Олеговна" w:date="2018-12-06T13:41:00Z">
              <w:r>
                <w:rPr>
                  <w:sz w:val="16"/>
                  <w:szCs w:val="16"/>
                </w:rPr>
                <w:delText>Итоговая сумма начисленных расходов в ф. 0503110 не соответствует отраженной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. 0503125 </w:t>
            </w:r>
          </w:p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чету </w:t>
            </w:r>
          </w:p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10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раздела «неденежные расчеты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*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численных доходов в ф. 0503321 по гр. 4 не соответствует сумме неденежных расчетов в ф. 0503125 по счету 14011015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. 0503125 </w:t>
            </w:r>
          </w:p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чету </w:t>
            </w:r>
          </w:p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202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раздела «неденежные расчеты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*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численных расходов в ф. 0503321 по гр. 4 не соответствует сумме неденежных расчетов в ф. 0503125 по счету 14012025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10 (Гр.8 – Гр.15) – Стр. 050 (Гр. 15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70 (Гр.8 – Гр.15) + Стр. 080 (Гр.8 – Гр.15) + Стр. 320 (Гр.8 – Гр.15) – Стр. 330 (Гр. 15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360 (Гр.8 – Гр.15) – Стр. 370 (Гр. 15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80 (Гр.8 – Гр.15)</w:t>
            </w:r>
            <w:ins w:id="3760" w:author="Лесникова Татьяна Олеговна" w:date="2018-12-06T17:02:00Z">
              <w:r>
                <w:rPr>
                  <w:sz w:val="16"/>
                  <w:szCs w:val="16"/>
                </w:rPr>
                <w:t xml:space="preserve"> – </w:t>
              </w:r>
            </w:ins>
            <w:ins w:id="3761" w:author="Лесникова Татьяна Олеговна" w:date="2018-12-06T17:18:00Z">
              <w:r>
                <w:rPr>
                  <w:sz w:val="16"/>
                  <w:szCs w:val="16"/>
                </w:rPr>
                <w:t xml:space="preserve">Стр. </w:t>
              </w:r>
            </w:ins>
            <w:ins w:id="3762" w:author="Лесникова Татьяна Олеговна" w:date="2018-12-06T17:02:00Z">
              <w:r>
                <w:rPr>
                  <w:sz w:val="16"/>
                  <w:szCs w:val="16"/>
                </w:rPr>
                <w:t>060 (Гр. 15)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основных средст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 xml:space="preserve">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10 (Гр.10 – Гр.17) – Стр. 050 (Гр. 17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70 (Гр.10 – Гр.17) + Стр. 080 (Гр.10 – Гр.17) + Стр. 320 (Гр.10 – Гр.17) – Стр. 330 (Гр. 17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360 (Гр.10 – Гр.17) – Стр. 370 (Гр. 17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80 (Гр.10 – Гр.17)</w:t>
            </w:r>
            <w:ins w:id="3763" w:author="Лесникова Татьяна Олеговна" w:date="2018-12-06T17:10:00Z">
              <w:r>
                <w:rPr>
                  <w:sz w:val="16"/>
                  <w:szCs w:val="16"/>
                </w:rPr>
                <w:t xml:space="preserve"> –</w:t>
              </w:r>
            </w:ins>
            <w:ins w:id="3764" w:author="Лесникова Татьяна Олеговна" w:date="2018-12-06T17:18:00Z">
              <w:r>
                <w:rPr>
                  <w:sz w:val="16"/>
                  <w:szCs w:val="16"/>
                </w:rPr>
                <w:t xml:space="preserve"> Стр.</w:t>
              </w:r>
            </w:ins>
            <w:ins w:id="3765" w:author="Лесникова Татьяна Олеговна" w:date="2018-12-06T17:10:00Z">
              <w:r>
                <w:rPr>
                  <w:sz w:val="16"/>
                  <w:szCs w:val="16"/>
                </w:rPr>
                <w:t xml:space="preserve"> 060 (Гр.17)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основных средст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10 (Гр.12 – Гр.19) – Стр. 050 (Гр. 19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70 (Гр.12 – Гр.19) + Стр. 080 (Гр.12 – Гр.19) + Стр. 320 (Гр.12 – Гр.19) – Стр. 330 (Гр. 19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360 (Гр.12 – Гр.19) – Стр. 370 (Гр. 19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80 (Гр.12 – Гр.19)</w:t>
            </w:r>
            <w:ins w:id="3766" w:author="Лесникова Татьяна Олеговна" w:date="2018-12-06T17:10:00Z">
              <w:r>
                <w:rPr>
                  <w:sz w:val="16"/>
                  <w:szCs w:val="16"/>
                </w:rPr>
                <w:t xml:space="preserve"> –</w:t>
              </w:r>
            </w:ins>
            <w:ins w:id="3767" w:author="Лесникова Татьяна Олеговна" w:date="2018-12-06T17:18:00Z">
              <w:r>
                <w:rPr>
                  <w:sz w:val="16"/>
                  <w:szCs w:val="16"/>
                </w:rPr>
                <w:t xml:space="preserve"> Стр. </w:t>
              </w:r>
            </w:ins>
            <w:ins w:id="3768" w:author="Лесникова Татьяна Олеговна" w:date="2018-12-06T17:10:00Z">
              <w:r>
                <w:rPr>
                  <w:sz w:val="16"/>
                  <w:szCs w:val="16"/>
                </w:rPr>
                <w:t xml:space="preserve"> 060 (Гр.19)  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основных средст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10 (Гр.13 – Гр.20) – Стр. 050 (Гр. 20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70 (Гр.13 – Гр.20) + Стр. 080 (Гр.13 – Гр.20) + Стр. 320 (Гр.13 – Гр.20) – Стр. 330 (Гр. 20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360 (Гр.13 – Гр.20) – Стр. 370 (Гр. 20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80 (Гр.13 – Гр.20)</w:t>
            </w:r>
            <w:ins w:id="3769" w:author="Лесникова Татьяна Олеговна" w:date="2018-12-06T17:10:00Z">
              <w:r>
                <w:rPr>
                  <w:sz w:val="16"/>
                  <w:szCs w:val="16"/>
                </w:rPr>
                <w:t xml:space="preserve"> – </w:t>
              </w:r>
            </w:ins>
            <w:ins w:id="3770" w:author="Лесникова Татьяна Олеговна" w:date="2018-12-06T17:18:00Z">
              <w:r>
                <w:rPr>
                  <w:sz w:val="16"/>
                  <w:szCs w:val="16"/>
                </w:rPr>
                <w:t xml:space="preserve">Стр. </w:t>
              </w:r>
            </w:ins>
            <w:ins w:id="3771" w:author="Лесникова Татьяна Олеговна" w:date="2018-12-06T17:10:00Z">
              <w:r>
                <w:rPr>
                  <w:sz w:val="16"/>
                  <w:szCs w:val="16"/>
                </w:rPr>
                <w:t xml:space="preserve">060 </w:t>
              </w:r>
            </w:ins>
            <w:ins w:id="3772" w:author="Лесникова Татьяна Олеговна" w:date="2018-12-06T17:12:00Z">
              <w:r>
                <w:rPr>
                  <w:sz w:val="16"/>
                  <w:szCs w:val="16"/>
                </w:rPr>
                <w:t>(Гр. 20)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основных средст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10 (Гр.14 – Гр.21) – Стр. 050 (Гр. 21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70 (Гр.14 – Гр.21) + Стр. 080 (Гр.14 – Гр.21)</w:t>
            </w:r>
            <w:ins w:id="3773" w:author="Лесникова Татьяна Олеговна" w:date="2018-12-06T17:14:00Z">
              <w:r>
                <w:rPr>
                  <w:sz w:val="16"/>
                  <w:szCs w:val="16"/>
                </w:rPr>
                <w:t xml:space="preserve"> –</w:t>
              </w:r>
            </w:ins>
            <w:ins w:id="3774" w:author="Лесникова Татьяна Олеговна" w:date="2018-12-06T17:18:00Z">
              <w:r>
                <w:rPr>
                  <w:sz w:val="16"/>
                  <w:szCs w:val="16"/>
                </w:rPr>
                <w:t xml:space="preserve"> Стр.</w:t>
              </w:r>
            </w:ins>
            <w:ins w:id="3775" w:author="Лесникова Татьяна Олеговна" w:date="2018-12-06T17:14:00Z">
              <w:r>
                <w:rPr>
                  <w:sz w:val="16"/>
                  <w:szCs w:val="16"/>
                </w:rPr>
                <w:t xml:space="preserve"> 060 (Гр. 21)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основных средст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10 (Гр.8 – Гр.15) – Стр. 120 (Гр. 15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30 (Гр.8 – Гр.15) + Стр. 420 (Гр.8 – Гр.15) – Стр. 430 (Гр. 15) </w:t>
            </w:r>
            <w:ins w:id="3776" w:author="Лесникова Татьяна Олеговна" w:date="2018-12-06T17:18:00Z">
              <w:r>
                <w:rPr>
                  <w:sz w:val="16"/>
                  <w:szCs w:val="16"/>
                </w:rPr>
                <w:t xml:space="preserve"> - Стр. 125  (Гр. 15)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материальных актив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10 (Гр.10 – Гр.17) – Стр. 120 (Гр. 17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30 (Гр.10 – Гр.17) + Стр. 420 (Гр.10 – Гр.17) – Стр. 430 (Гр. 17)</w:t>
            </w:r>
            <w:ins w:id="3777" w:author="Лесникова Татьяна Олеговна" w:date="2018-12-06T17:20:00Z">
              <w:r>
                <w:rPr>
                  <w:sz w:val="16"/>
                  <w:szCs w:val="16"/>
                </w:rPr>
                <w:t xml:space="preserve"> - Стр. 125  (Гр. 17)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материальных актив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10 (Гр.12 – Гр.19) – Стр. 120 (Гр. 19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30 (Гр.12 – Гр.19) + Стр. 420 (Гр.12 – Гр.19) – Стр. 430 (Гр. 19)</w:t>
            </w:r>
            <w:ins w:id="3778" w:author="Лесникова Татьяна Олеговна" w:date="2018-12-06T17:20:00Z">
              <w:r>
                <w:rPr>
                  <w:sz w:val="16"/>
                  <w:szCs w:val="16"/>
                </w:rPr>
                <w:t xml:space="preserve"> - Стр. 125  (Гр. 19)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материальных актив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10 (Гр.13 – Гр.20) – Стр. 120 (Гр. 20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30 (Гр.13 – Гр.20) + Стр. 420 (Гр.13 – Гр.20) – Стр. 430 (Гр. 20)</w:t>
            </w:r>
            <w:ins w:id="3779" w:author="Лесникова Татьяна Олеговна" w:date="2018-12-06T17:20:00Z">
              <w:r>
                <w:rPr>
                  <w:sz w:val="16"/>
                  <w:szCs w:val="16"/>
                </w:rPr>
                <w:t xml:space="preserve">  - Стр. 125  (Гр. 20)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материальных актив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10 (Гр.14 – Гр.21) – Стр. 120 (Гр. 21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30 (Гр.14 – Гр.21) + Стр. 420 (Гр.14 – Гр.21) – Стр. 430 (Гр. </w:t>
            </w:r>
            <w:del w:id="3780" w:author="Лесникова Татьяна Олеговна" w:date="2018-12-06T17:21:00Z">
              <w:r>
                <w:rPr>
                  <w:sz w:val="16"/>
                  <w:szCs w:val="16"/>
                </w:rPr>
                <w:delText>14</w:delText>
              </w:r>
            </w:del>
            <w:ins w:id="3781" w:author="Лесникова Татьяна Олеговна" w:date="2018-12-06T17:21:00Z">
              <w:r>
                <w:rPr>
                  <w:sz w:val="16"/>
                  <w:szCs w:val="16"/>
                </w:rPr>
                <w:t>21</w:t>
              </w:r>
            </w:ins>
            <w:r>
              <w:rPr>
                <w:sz w:val="16"/>
                <w:szCs w:val="16"/>
              </w:rPr>
              <w:t>)</w:t>
            </w:r>
            <w:ins w:id="3782" w:author="Лесникова Татьяна Олеговна" w:date="2018-12-06T17:21:00Z">
              <w:r>
                <w:rPr>
                  <w:sz w:val="16"/>
                  <w:szCs w:val="16"/>
                </w:rPr>
                <w:t xml:space="preserve"> - Стр. 125  (Гр. 21)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материальных актив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50 (Гр.8 – Гр.15) + Стр. 440 (Гр.8 – Гр.15) + Стр. 170 (Гр.8 – Гр.15) </w:t>
            </w:r>
            <w:ins w:id="3783" w:author="Лесникова Татьяна Олеговна" w:date="2018-12-06T17:45:00Z">
              <w:r>
                <w:rPr>
                  <w:sz w:val="16"/>
                  <w:szCs w:val="16"/>
                </w:rPr>
                <w:t xml:space="preserve"> - Стр. 160 (Гр. 15)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произведенных актив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(Гр.10 – Гр.17) + Стр. 440 (Гр.10 – Гр.17) + Стр. 170 (Гр.10 – Гр.17)</w:t>
            </w:r>
            <w:ins w:id="3784" w:author="Лесникова Татьяна Олеговна" w:date="2018-12-06T17:46:00Z">
              <w:r>
                <w:rPr>
                  <w:sz w:val="16"/>
                  <w:szCs w:val="16"/>
                </w:rPr>
                <w:t xml:space="preserve"> - Стр. 160 (Гр. 17)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произведенных актив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(Гр.12 – Гр.19) + Стр. 440 (Гр.12 – Гр.19) + Стр. 170 (Гр.12 – Гр.19)</w:t>
            </w:r>
            <w:ins w:id="3785" w:author="Лесникова Татьяна Олеговна" w:date="2018-12-06T17:46:00Z">
              <w:r>
                <w:rPr>
                  <w:sz w:val="16"/>
                  <w:szCs w:val="16"/>
                </w:rPr>
                <w:t xml:space="preserve"> - Стр. 160 (Гр. 19)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произведенных актив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(Гр.13 – Гр.20) + Стр. 440 (Гр.13 – Гр.20) + Стр. 170 (Гр.13 – Гр.20)</w:t>
            </w:r>
            <w:ins w:id="3786" w:author="Лесникова Татьяна Олеговна" w:date="2018-12-06T17:47:00Z">
              <w:r>
                <w:rPr>
                  <w:sz w:val="16"/>
                  <w:szCs w:val="16"/>
                </w:rPr>
                <w:t xml:space="preserve"> - Стр. 160 (Гр. 20)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произведенных актив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(Гр.14 – Гр.21) + Стр. 440 (Гр.14 – Гр.21) + Стр. 170 (Гр.14 – Гр.21)</w:t>
            </w:r>
            <w:ins w:id="3787" w:author="Лесникова Татьяна Олеговна" w:date="2018-12-06T17:47:00Z">
              <w:r>
                <w:rPr>
                  <w:sz w:val="16"/>
                  <w:szCs w:val="16"/>
                </w:rPr>
                <w:t xml:space="preserve"> - Стр. 160 (Гр. 21)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произведенных актив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3</w:t>
            </w:r>
            <w:r>
              <w:rPr>
                <w:sz w:val="16"/>
                <w:szCs w:val="16"/>
                <w:lang w:val="en-US"/>
              </w:rPr>
              <w:t>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 (Гр.8 – Гр.15) + Стр. 450 (Гр.8 – Гр.15) + Стр. 230 (Гр.8 – Гр.15) + Стр. 250 (Гр.8 – Гр.15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материальных запас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 (Гр.10 – Гр.17) + Стр. 450 (Гр.10 – Гр.17) + Стр. 230 (Гр.10 – Гр.17) + Стр. 250 (Гр.10 – Гр.17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материальных запас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 (Гр.12 – Гр.19) + Стр. 450 (Гр.12 – Гр.19) + Стр. 230 (Гр.12 – Гр.19) + Стр. 250 (Гр.12 – Гр.19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материальных запас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 (Гр.13 – Гр.20) + Стр. 450 (Гр.13 – Гр.20) + Стр. 230 (Гр.13 – Гр.20) + Стр. 250 (Гр.13 – Гр.20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материальных запас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 (Гр.14 – Гр.21) + Стр. 450 (Гр.14 – Гр.21) + Стр. 230 (Гр.14 – Гр.21) + Стр. 250 (Гр.14 – Гр.21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материальных запас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88" w:author="Лесникова Татьяна Олеговна" w:date="2018-12-07T16:38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89" w:author="Лесникова Татьяна Олеговна" w:date="2018-12-07T16:38:00Z">
              <w:r>
                <w:rPr>
                  <w:sz w:val="16"/>
                  <w:szCs w:val="16"/>
                </w:rPr>
                <w:delText xml:space="preserve">Стр. 150 (Гр.16– Гр.3)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90" w:author="Лесникова Татьяна Олеговна" w:date="2018-12-07T16:38:00Z">
              <w:r>
                <w:rPr>
                  <w:sz w:val="16"/>
                  <w:szCs w:val="16"/>
                  <w:lang w:val="en-US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91" w:author="Лесникова Татьяна Олеговна" w:date="2018-12-07T16:38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92" w:author="Лесникова Татьяна Олеговна" w:date="2018-12-07T16:38:00Z">
              <w:r>
                <w:rPr>
                  <w:sz w:val="16"/>
                  <w:szCs w:val="16"/>
                </w:rPr>
                <w:delText>31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93" w:author="Лесникова Татьяна Олеговна" w:date="2018-12-07T16:38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94" w:author="Лесникова Татьяна Олеговна" w:date="2018-12-07T16:38:00Z">
              <w:r>
                <w:rPr>
                  <w:sz w:val="16"/>
                  <w:szCs w:val="16"/>
                </w:rPr>
                <w:delText>Изменение нефинансовых активов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95" w:author="Лесникова Татьяна Олеговна" w:date="2018-12-07T16:38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96" w:author="Лесникова Татьяна Олеговна" w:date="2018-12-07T16:38:00Z">
              <w:r>
                <w:rPr>
                  <w:sz w:val="16"/>
                  <w:szCs w:val="16"/>
                </w:rPr>
                <w:delText xml:space="preserve">Стр. 150 (Гр.18 – Гр.5)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97" w:author="Лесникова Татьяна Олеговна" w:date="2018-12-07T16:38:00Z">
              <w:r>
                <w:rPr>
                  <w:sz w:val="16"/>
                  <w:szCs w:val="16"/>
                  <w:lang w:val="en-US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98" w:author="Лесникова Татьяна Олеговна" w:date="2018-12-07T16:38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99" w:author="Лесникова Татьяна Олеговна" w:date="2018-12-07T16:38:00Z">
              <w:r>
                <w:rPr>
                  <w:sz w:val="16"/>
                  <w:szCs w:val="16"/>
                </w:rPr>
                <w:delText>31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00" w:author="Лесникова Татьяна Олеговна" w:date="2018-12-07T16:38:00Z">
              <w:r>
                <w:rPr>
                  <w:sz w:val="16"/>
                  <w:szCs w:val="16"/>
                </w:rPr>
                <w:delText>6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01" w:author="Лесникова Татьяна Олеговна" w:date="2018-12-07T16:38:00Z">
              <w:r>
                <w:rPr>
                  <w:sz w:val="16"/>
                  <w:szCs w:val="16"/>
                </w:rPr>
                <w:delText>Изменение нефинансовых активов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02" w:author="Лесникова Татьяна Олеговна" w:date="2018-12-07T16:38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03" w:author="Лесникова Татьяна Олеговна" w:date="2018-12-07T16:38:00Z">
              <w:r>
                <w:rPr>
                  <w:sz w:val="16"/>
                  <w:szCs w:val="16"/>
                </w:rPr>
                <w:delText xml:space="preserve">Стр. 150 (Гр.20 – Гр.7)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04" w:author="Лесникова Татьяна Олеговна" w:date="2018-12-07T16:38:00Z">
              <w:r>
                <w:rPr>
                  <w:sz w:val="16"/>
                  <w:szCs w:val="16"/>
                  <w:lang w:val="en-US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05" w:author="Лесникова Татьяна Олеговна" w:date="2018-12-07T16:38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06" w:author="Лесникова Татьяна Олеговна" w:date="2018-12-07T16:38:00Z">
              <w:r>
                <w:rPr>
                  <w:sz w:val="16"/>
                  <w:szCs w:val="16"/>
                </w:rPr>
                <w:delText>31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07" w:author="Лесникова Татьяна Олеговна" w:date="2018-12-07T16:38:00Z">
              <w:r>
                <w:rPr>
                  <w:sz w:val="16"/>
                  <w:szCs w:val="16"/>
                </w:rPr>
                <w:delText>8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08" w:author="Лесникова Татьяна Олеговна" w:date="2018-12-07T16:38:00Z">
              <w:r>
                <w:rPr>
                  <w:sz w:val="16"/>
                  <w:szCs w:val="16"/>
                </w:rPr>
                <w:delText>Изменение нефинансовых активов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09" w:author="Лесникова Татьяна Олеговна" w:date="2018-12-07T16:38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10" w:author="Лесникова Татьяна Олеговна" w:date="2018-12-07T16:38:00Z">
              <w:r>
                <w:rPr>
                  <w:sz w:val="16"/>
                  <w:szCs w:val="16"/>
                </w:rPr>
                <w:delText xml:space="preserve">Стр. 150 (Гр.21 – Гр.8)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11" w:author="Лесникова Татьяна Олеговна" w:date="2018-12-07T16:38:00Z">
              <w:r>
                <w:rPr>
                  <w:sz w:val="16"/>
                  <w:szCs w:val="16"/>
                  <w:lang w:val="en-US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12" w:author="Лесникова Татьяна Олеговна" w:date="2018-12-07T16:38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13" w:author="Лесникова Татьяна Олеговна" w:date="2018-12-07T16:38:00Z">
              <w:r>
                <w:rPr>
                  <w:sz w:val="16"/>
                  <w:szCs w:val="16"/>
                </w:rPr>
                <w:delText>31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14" w:author="Лесникова Татьяна Олеговна" w:date="2018-12-07T16:38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15" w:author="Лесникова Татьяна Олеговна" w:date="2018-12-07T16:38:00Z">
              <w:r>
                <w:rPr>
                  <w:sz w:val="16"/>
                  <w:szCs w:val="16"/>
                </w:rPr>
                <w:delText>Изменение нефинансовых активов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16" w:author="Лесникова Татьяна Олеговна" w:date="2018-12-07T16:38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17" w:author="Лесникова Татьяна Олеговна" w:date="2018-12-07T16:38:00Z">
              <w:r>
                <w:rPr>
                  <w:sz w:val="16"/>
                  <w:szCs w:val="16"/>
                </w:rPr>
                <w:delText xml:space="preserve">Стр. 150 (Гр.22 – Гр.9)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18" w:author="Лесникова Татьяна Олеговна" w:date="2018-12-07T16:38:00Z">
              <w:r>
                <w:rPr>
                  <w:sz w:val="16"/>
                  <w:szCs w:val="16"/>
                  <w:lang w:val="en-US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19" w:author="Лесникова Татьяна Олеговна" w:date="2018-12-07T16:38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20" w:author="Лесникова Татьяна Олеговна" w:date="2018-12-07T16:38:00Z">
              <w:r>
                <w:rPr>
                  <w:sz w:val="16"/>
                  <w:szCs w:val="16"/>
                </w:rPr>
                <w:delText>31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21" w:author="Лесникова Татьяна Олеговна" w:date="2018-12-07T16:38:00Z">
              <w:r>
                <w:rPr>
                  <w:sz w:val="16"/>
                  <w:szCs w:val="16"/>
                </w:rPr>
                <w:delText>1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22" w:author="Лесникова Татьяна Олеговна" w:date="2018-12-07T16:38:00Z">
              <w:r>
                <w:rPr>
                  <w:sz w:val="16"/>
                  <w:szCs w:val="16"/>
                </w:rPr>
                <w:delText>Изменение нефинансовых активов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23" w:author="Лесникова Татьяна Олеговна" w:date="2018-12-07T16:38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24" w:author="Лесникова Татьяна Олеговна" w:date="2018-12-07T16:38:00Z">
              <w:r>
                <w:rPr>
                  <w:sz w:val="16"/>
                  <w:szCs w:val="16"/>
                </w:rPr>
                <w:delText>Стр. 150 (Гр.23 – Гр.10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25" w:author="Лесникова Татьяна Олеговна" w:date="2018-12-07T16:38:00Z">
              <w:r>
                <w:rPr>
                  <w:sz w:val="16"/>
                  <w:szCs w:val="16"/>
                  <w:lang w:val="en-US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26" w:author="Лесникова Татьяна Олеговна" w:date="2018-12-07T16:38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27" w:author="Лесникова Татьяна Олеговна" w:date="2018-12-07T16:38:00Z">
              <w:r>
                <w:rPr>
                  <w:sz w:val="16"/>
                  <w:szCs w:val="16"/>
                </w:rPr>
                <w:delText>31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28" w:author="Лесникова Татьяна Олеговна" w:date="2018-12-07T16:38:00Z">
              <w:r>
                <w:rPr>
                  <w:sz w:val="16"/>
                  <w:szCs w:val="16"/>
                </w:rPr>
                <w:delText>11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29" w:author="Лесникова Татьяна Олеговна" w:date="2018-12-07T16:38:00Z">
              <w:r>
                <w:rPr>
                  <w:sz w:val="16"/>
                  <w:szCs w:val="16"/>
                </w:rPr>
                <w:delText>Изменение нефинансовых активов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30" w:author="Лесникова Татьяна Олеговна" w:date="2018-12-07T16:38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31" w:author="Лесникова Татьяна Олеговна" w:date="2018-12-07T16:38:00Z">
              <w:r>
                <w:rPr>
                  <w:sz w:val="16"/>
                  <w:szCs w:val="16"/>
                </w:rPr>
                <w:delText>Стр. 150 (Гр.24 – Гр.11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32" w:author="Лесникова Татьяна Олеговна" w:date="2018-12-07T16:38:00Z">
              <w:r>
                <w:rPr>
                  <w:sz w:val="16"/>
                  <w:szCs w:val="16"/>
                  <w:lang w:val="en-US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33" w:author="Лесникова Татьяна Олеговна" w:date="2018-12-07T16:38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34" w:author="Лесникова Татьяна Олеговна" w:date="2018-12-07T16:38:00Z">
              <w:r>
                <w:rPr>
                  <w:sz w:val="16"/>
                  <w:szCs w:val="16"/>
                </w:rPr>
                <w:delText>31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35" w:author="Лесникова Татьяна Олеговна" w:date="2018-12-07T16:38:00Z">
              <w:r>
                <w:rPr>
                  <w:sz w:val="16"/>
                  <w:szCs w:val="16"/>
                </w:rPr>
                <w:delText>1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36" w:author="Лесникова Татьяна Олеговна" w:date="2018-12-07T16:38:00Z">
              <w:r>
                <w:rPr>
                  <w:sz w:val="16"/>
                  <w:szCs w:val="16"/>
                </w:rPr>
                <w:delText>Изменение нефинансовых активов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37" w:author="Лесникова Татьяна Олеговна" w:date="2018-12-07T16:38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38" w:author="Лесникова Татьяна Олеговна" w:date="2018-12-07T16:38:00Z">
              <w:r>
                <w:rPr>
                  <w:sz w:val="16"/>
                  <w:szCs w:val="16"/>
                </w:rPr>
                <w:delText>Стр. 150 (Гр.25 – Гр.12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39" w:author="Лесникова Татьяна Олеговна" w:date="2018-12-07T16:38:00Z">
              <w:r>
                <w:rPr>
                  <w:sz w:val="16"/>
                  <w:szCs w:val="16"/>
                  <w:lang w:val="en-US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40" w:author="Лесникова Татьяна Олеговна" w:date="2018-12-07T16:38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41" w:author="Лесникова Татьяна Олеговна" w:date="2018-12-07T16:38:00Z">
              <w:r>
                <w:rPr>
                  <w:sz w:val="16"/>
                  <w:szCs w:val="16"/>
                </w:rPr>
                <w:delText>31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42" w:author="Лесникова Татьяна Олеговна" w:date="2018-12-07T16:38:00Z">
              <w:r>
                <w:rPr>
                  <w:sz w:val="16"/>
                  <w:szCs w:val="16"/>
                </w:rPr>
                <w:delText>13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43" w:author="Лесникова Татьяна Олеговна" w:date="2018-12-07T16:38:00Z">
              <w:r>
                <w:rPr>
                  <w:sz w:val="16"/>
                  <w:szCs w:val="16"/>
                </w:rPr>
                <w:delText>Изменение нефинансовых активов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44" w:author="Лесникова Татьяна Олеговна" w:date="2018-12-07T16:38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45" w:author="Лесникова Татьяна Олеговна" w:date="2018-12-07T16:38:00Z">
              <w:r>
                <w:rPr>
                  <w:sz w:val="16"/>
                  <w:szCs w:val="16"/>
                </w:rPr>
                <w:delText>Стр. 150 (Гр.26 – Гр.13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46" w:author="Лесникова Татьяна Олеговна" w:date="2018-12-07T16:38:00Z">
              <w:r>
                <w:rPr>
                  <w:sz w:val="16"/>
                  <w:szCs w:val="16"/>
                  <w:lang w:val="en-US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47" w:author="Лесникова Татьяна Олеговна" w:date="2018-12-07T16:38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48" w:author="Лесникова Татьяна Олеговна" w:date="2018-12-07T16:38:00Z">
              <w:r>
                <w:rPr>
                  <w:sz w:val="16"/>
                  <w:szCs w:val="16"/>
                </w:rPr>
                <w:delText>31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49" w:author="Лесникова Татьяна Олеговна" w:date="2018-12-07T16:38:00Z">
              <w:r>
                <w:rPr>
                  <w:sz w:val="16"/>
                  <w:szCs w:val="16"/>
                </w:rPr>
                <w:delText>1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50" w:author="Лесникова Татьяна Олеговна" w:date="2018-12-07T16:38:00Z">
              <w:r>
                <w:rPr>
                  <w:sz w:val="16"/>
                  <w:szCs w:val="16"/>
                </w:rPr>
                <w:delText>Изменение нефинансовых активов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51" w:author="Лесникова Татьяна Олеговна" w:date="2018-12-07T16:38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52" w:author="Лесникова Татьяна Олеговна" w:date="2018-12-07T16:38:00Z">
              <w:r>
                <w:rPr>
                  <w:sz w:val="16"/>
                  <w:szCs w:val="16"/>
                </w:rPr>
                <w:delText>Стр. 150 (Гр.27 – Гр.14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53" w:author="Лесникова Татьяна Олеговна" w:date="2018-12-07T16:38:00Z">
              <w:r>
                <w:rPr>
                  <w:sz w:val="16"/>
                  <w:szCs w:val="16"/>
                  <w:lang w:val="en-US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54" w:author="Лесникова Татьяна Олеговна" w:date="2018-12-07T16:38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55" w:author="Лесникова Татьяна Олеговна" w:date="2018-12-07T16:38:00Z">
              <w:r>
                <w:rPr>
                  <w:sz w:val="16"/>
                  <w:szCs w:val="16"/>
                </w:rPr>
                <w:delText>31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56" w:author="Лесникова Татьяна Олеговна" w:date="2018-12-07T16:38:00Z">
              <w:r>
                <w:rPr>
                  <w:sz w:val="16"/>
                  <w:szCs w:val="16"/>
                </w:rPr>
                <w:delText>15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57" w:author="Лесникова Татьяна Олеговна" w:date="2018-12-07T16:38:00Z">
              <w:r>
                <w:rPr>
                  <w:sz w:val="16"/>
                  <w:szCs w:val="16"/>
                </w:rPr>
                <w:delText>Изменение нефинансовых активов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58" w:author="Лесникова Татьяна Олеговна" w:date="2018-12-07T16:38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59" w:author="Лесникова Татьяна Олеговна" w:date="2018-12-07T16:38:00Z">
              <w:r>
                <w:rPr>
                  <w:sz w:val="16"/>
                  <w:szCs w:val="16"/>
                </w:rPr>
                <w:delText>Стр. 150 (Гр.28 – Гр.15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60" w:author="Лесникова Татьяна Олеговна" w:date="2018-12-07T16:38:00Z">
              <w:r>
                <w:rPr>
                  <w:sz w:val="16"/>
                  <w:szCs w:val="16"/>
                  <w:lang w:val="en-US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61" w:author="Лесникова Татьяна Олеговна" w:date="2018-12-07T16:38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62" w:author="Лесникова Татьяна Олеговна" w:date="2018-12-07T16:38:00Z">
              <w:r>
                <w:rPr>
                  <w:sz w:val="16"/>
                  <w:szCs w:val="16"/>
                </w:rPr>
                <w:delText>31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63" w:author="Лесникова Татьяна Олеговна" w:date="2018-12-07T16:38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64" w:author="Лесникова Татьяна Олеговна" w:date="2018-12-07T16:38:00Z">
              <w:r>
                <w:rPr>
                  <w:sz w:val="16"/>
                  <w:szCs w:val="16"/>
                </w:rPr>
                <w:delText>Изменение нефинансовых активов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865" w:author="Лесникова Татьяна Олеговна" w:date="2018-12-07T16:49:00Z">
              <w:r>
                <w:rPr>
                  <w:sz w:val="16"/>
                  <w:szCs w:val="16"/>
                </w:rPr>
                <w:delText xml:space="preserve">610 </w:delText>
              </w:r>
            </w:del>
            <w:ins w:id="3866" w:author="Лесникова Татьяна Олеговна" w:date="2018-12-07T16:49:00Z">
              <w:r>
                <w:rPr>
                  <w:sz w:val="16"/>
                  <w:szCs w:val="16"/>
                </w:rPr>
                <w:t xml:space="preserve">560 </w:t>
              </w:r>
            </w:ins>
            <w:r>
              <w:rPr>
                <w:sz w:val="16"/>
                <w:szCs w:val="16"/>
              </w:rPr>
              <w:t xml:space="preserve">(Гр.16 – Гр.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3867" w:author="Лесникова Татьяна Олеговна" w:date="2018-12-07T16:40:00Z">
              <w:r>
                <w:rPr>
                  <w:sz w:val="16"/>
                  <w:szCs w:val="16"/>
                </w:rPr>
                <w:delText>290</w:delText>
              </w:r>
            </w:del>
            <w:del w:id="3868" w:author="Лесникова Татьяна Олеговна" w:date="2018-12-07T16:40:00Z">
              <w:r>
                <w:rPr>
                  <w:sz w:val="16"/>
                  <w:szCs w:val="16"/>
                  <w:lang w:val="en-US"/>
                </w:rPr>
                <w:delText xml:space="preserve"> </w:delText>
              </w:r>
            </w:del>
            <w:ins w:id="3869" w:author="Лесникова Татьяна Олеговна" w:date="2018-12-07T16:40:00Z">
              <w:r>
                <w:rPr>
                  <w:sz w:val="16"/>
                  <w:szCs w:val="16"/>
                </w:rPr>
                <w:t>300</w:t>
              </w:r>
            </w:ins>
            <w:ins w:id="3870" w:author="Лесникова Татьяна Олеговна" w:date="2018-12-07T16:52:00Z">
              <w:r>
                <w:rPr>
                  <w:sz w:val="16"/>
                  <w:szCs w:val="16"/>
                </w:rPr>
                <w:t xml:space="preserve"> </w:t>
              </w:r>
            </w:ins>
            <w:r>
              <w:rPr>
                <w:sz w:val="16"/>
                <w:szCs w:val="16"/>
                <w:lang w:val="en-US"/>
              </w:rPr>
              <w:t xml:space="preserve">+  </w:t>
            </w:r>
            <w:r>
              <w:rPr>
                <w:sz w:val="16"/>
                <w:szCs w:val="16"/>
              </w:rPr>
              <w:t>Обороты</w:t>
            </w:r>
            <w:ins w:id="3871" w:author="Лесникова Татьяна Олеговна" w:date="2018-12-07T16:52:00Z">
              <w:r>
                <w:rPr>
                  <w:sz w:val="16"/>
                  <w:szCs w:val="16"/>
                </w:rPr>
                <w:t xml:space="preserve"> </w:t>
              </w:r>
            </w:ins>
            <w:r>
              <w:rPr>
                <w:sz w:val="16"/>
                <w:szCs w:val="16"/>
              </w:rPr>
              <w:t>(130406000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овый результат по счетам баланса не соответствует идентичному показателю в ф. 0503321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872" w:author="Лесникова Татьяна Олеговна" w:date="2018-12-07T16:49:00Z">
              <w:r>
                <w:rPr>
                  <w:sz w:val="16"/>
                  <w:szCs w:val="16"/>
                </w:rPr>
                <w:delText xml:space="preserve">610 </w:delText>
              </w:r>
            </w:del>
            <w:ins w:id="3873" w:author="Лесникова Татьяна Олеговна" w:date="2018-12-07T16:49:00Z">
              <w:r>
                <w:rPr>
                  <w:sz w:val="16"/>
                  <w:szCs w:val="16"/>
                </w:rPr>
                <w:t xml:space="preserve">560 </w:t>
              </w:r>
            </w:ins>
            <w:r>
              <w:rPr>
                <w:sz w:val="16"/>
                <w:szCs w:val="16"/>
              </w:rPr>
              <w:t xml:space="preserve">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74" w:author="Лесникова Татьяна Олеговна" w:date="2018-12-07T16:39:00Z">
              <w:r>
                <w:rPr>
                  <w:sz w:val="16"/>
                  <w:szCs w:val="16"/>
                </w:rPr>
                <w:delText xml:space="preserve">290 </w:delText>
              </w:r>
            </w:del>
            <w:ins w:id="3875" w:author="Лесникова Татьяна Олеговна" w:date="2018-12-07T16:39:00Z">
              <w:r>
                <w:rPr>
                  <w:sz w:val="16"/>
                  <w:szCs w:val="16"/>
                </w:rPr>
                <w:t xml:space="preserve">300 </w:t>
              </w:r>
            </w:ins>
            <w:del w:id="3876" w:author="Лесникова Татьяна Олеговна" w:date="2018-12-07T16:52:00Z">
              <w:r>
                <w:rPr>
                  <w:sz w:val="16"/>
                  <w:szCs w:val="16"/>
                  <w:lang w:val="en-US"/>
                </w:rPr>
                <w:delText>+</w:delText>
              </w:r>
            </w:del>
            <w:r>
              <w:rPr>
                <w:sz w:val="16"/>
                <w:szCs w:val="16"/>
                <w:lang w:val="en-US"/>
              </w:rPr>
              <w:t xml:space="preserve"> </w:t>
            </w:r>
            <w:ins w:id="3877" w:author="Лесникова Татьяна Олеговна" w:date="2018-12-07T16:52:00Z">
              <w:r>
                <w:rPr>
                  <w:sz w:val="16"/>
                  <w:szCs w:val="16"/>
                </w:rPr>
                <w:t xml:space="preserve">+ </w:t>
              </w:r>
            </w:ins>
            <w:r>
              <w:rPr>
                <w:sz w:val="16"/>
                <w:szCs w:val="16"/>
              </w:rPr>
              <w:t>Обороты</w:t>
            </w:r>
            <w:ins w:id="3878" w:author="Лесникова Татьяна Олеговна" w:date="2018-12-07T16:52:00Z">
              <w:r>
                <w:rPr>
                  <w:sz w:val="16"/>
                  <w:szCs w:val="16"/>
                </w:rPr>
                <w:t xml:space="preserve"> </w:t>
              </w:r>
            </w:ins>
            <w:r>
              <w:rPr>
                <w:sz w:val="16"/>
                <w:szCs w:val="16"/>
              </w:rPr>
              <w:t>(130406000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879" w:author="Лесникова Татьяна Олеговна" w:date="2018-12-07T16:49:00Z">
              <w:r>
                <w:rPr>
                  <w:sz w:val="16"/>
                  <w:szCs w:val="16"/>
                </w:rPr>
                <w:delText xml:space="preserve">610 </w:delText>
              </w:r>
            </w:del>
            <w:ins w:id="3880" w:author="Лесникова Татьяна Олеговна" w:date="2018-12-07T16:49:00Z">
              <w:r>
                <w:rPr>
                  <w:sz w:val="16"/>
                  <w:szCs w:val="16"/>
                </w:rPr>
                <w:t xml:space="preserve">560 </w:t>
              </w:r>
            </w:ins>
            <w:r>
              <w:rPr>
                <w:sz w:val="16"/>
                <w:szCs w:val="16"/>
              </w:rPr>
              <w:t xml:space="preserve">(Гр.20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81" w:author="Лесникова Татьяна Олеговна" w:date="2018-12-07T16:39:00Z">
              <w:r>
                <w:rPr>
                  <w:sz w:val="16"/>
                  <w:szCs w:val="16"/>
                </w:rPr>
                <w:delText>290</w:delText>
              </w:r>
            </w:del>
            <w:del w:id="3882" w:author="Лесникова Татьяна Олеговна" w:date="2018-12-07T16:39:00Z">
              <w:r>
                <w:rPr>
                  <w:sz w:val="16"/>
                  <w:szCs w:val="16"/>
                  <w:lang w:val="en-US"/>
                </w:rPr>
                <w:delText xml:space="preserve"> </w:delText>
              </w:r>
            </w:del>
            <w:ins w:id="3883" w:author="Лесникова Татьяна Олеговна" w:date="2018-12-07T16:39:00Z">
              <w:r>
                <w:rPr>
                  <w:sz w:val="16"/>
                  <w:szCs w:val="16"/>
                </w:rPr>
                <w:t>30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884" w:author="Лесникова Татьяна Олеговна" w:date="2018-12-07T16:49:00Z">
              <w:r>
                <w:rPr>
                  <w:sz w:val="16"/>
                  <w:szCs w:val="16"/>
                </w:rPr>
                <w:delText xml:space="preserve">610 </w:delText>
              </w:r>
            </w:del>
            <w:ins w:id="3885" w:author="Лесникова Татьяна Олеговна" w:date="2018-12-07T16:49:00Z">
              <w:r>
                <w:rPr>
                  <w:sz w:val="16"/>
                  <w:szCs w:val="16"/>
                </w:rPr>
                <w:t xml:space="preserve">560 </w:t>
              </w:r>
            </w:ins>
            <w:r>
              <w:rPr>
                <w:sz w:val="16"/>
                <w:szCs w:val="16"/>
              </w:rPr>
              <w:t xml:space="preserve">(Гр.21 – Гр.8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86" w:author="Лесникова Татьяна Олеговна" w:date="2018-12-07T16:39:00Z">
              <w:r>
                <w:rPr>
                  <w:sz w:val="16"/>
                  <w:szCs w:val="16"/>
                </w:rPr>
                <w:delText>290</w:delText>
              </w:r>
            </w:del>
            <w:ins w:id="3887" w:author="Лесникова Татьяна Олеговна" w:date="2018-12-07T16:39:00Z">
              <w:r>
                <w:rPr>
                  <w:sz w:val="16"/>
                  <w:szCs w:val="16"/>
                </w:rPr>
                <w:t>300</w:t>
              </w:r>
            </w:ins>
            <w:ins w:id="3888" w:author="Лесникова Татьяна Олеговна" w:date="2018-12-07T16:49:00Z">
              <w:r>
                <w:rPr>
                  <w:sz w:val="16"/>
                  <w:szCs w:val="16"/>
                </w:rPr>
                <w:t xml:space="preserve"> 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889" w:author="Лесникова Татьяна Олеговна" w:date="2018-12-07T16:50:00Z">
              <w:r>
                <w:rPr>
                  <w:sz w:val="16"/>
                  <w:szCs w:val="16"/>
                </w:rPr>
                <w:delText xml:space="preserve">610 </w:delText>
              </w:r>
            </w:del>
            <w:ins w:id="3890" w:author="Лесникова Татьяна Олеговна" w:date="2018-12-07T16:50:00Z">
              <w:r>
                <w:rPr>
                  <w:sz w:val="16"/>
                  <w:szCs w:val="16"/>
                </w:rPr>
                <w:t xml:space="preserve">560 </w:t>
              </w:r>
            </w:ins>
            <w:r>
              <w:rPr>
                <w:sz w:val="16"/>
                <w:szCs w:val="16"/>
              </w:rPr>
              <w:t>(Гр.22 – Гр.9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91" w:author="Лесникова Татьяна Олеговна" w:date="2018-12-07T16:39:00Z">
              <w:r>
                <w:rPr>
                  <w:sz w:val="16"/>
                  <w:szCs w:val="16"/>
                </w:rPr>
                <w:delText>290</w:delText>
              </w:r>
            </w:del>
            <w:del w:id="3892" w:author="Лесникова Татьяна Олеговна" w:date="2018-12-07T16:39:00Z">
              <w:r>
                <w:rPr>
                  <w:sz w:val="16"/>
                  <w:szCs w:val="16"/>
                  <w:lang w:val="en-US"/>
                </w:rPr>
                <w:delText xml:space="preserve"> </w:delText>
              </w:r>
            </w:del>
            <w:ins w:id="3893" w:author="Лесникова Татьяна Олеговна" w:date="2018-12-07T16:39:00Z">
              <w:r>
                <w:rPr>
                  <w:sz w:val="16"/>
                  <w:szCs w:val="16"/>
                </w:rPr>
                <w:t>300</w:t>
              </w:r>
            </w:ins>
            <w:ins w:id="3894" w:author="Лесникова Татьяна Олеговна" w:date="2018-12-07T16:51:00Z">
              <w:r>
                <w:rPr>
                  <w:sz w:val="16"/>
                  <w:szCs w:val="16"/>
                </w:rPr>
                <w:t xml:space="preserve"> 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895" w:author="Лесникова Татьяна Олеговна" w:date="2018-12-07T16:50:00Z">
              <w:r>
                <w:rPr>
                  <w:sz w:val="16"/>
                  <w:szCs w:val="16"/>
                </w:rPr>
                <w:delText xml:space="preserve">610 </w:delText>
              </w:r>
            </w:del>
            <w:ins w:id="3896" w:author="Лесникова Татьяна Олеговна" w:date="2018-12-07T16:50:00Z">
              <w:r>
                <w:rPr>
                  <w:sz w:val="16"/>
                  <w:szCs w:val="16"/>
                </w:rPr>
                <w:t xml:space="preserve">560 </w:t>
              </w:r>
            </w:ins>
            <w:r>
              <w:rPr>
                <w:sz w:val="16"/>
                <w:szCs w:val="16"/>
              </w:rPr>
              <w:t>(Гр.23 – Гр.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97" w:author="Лесникова Татьяна Олеговна" w:date="2018-12-07T16:39:00Z">
              <w:r>
                <w:rPr>
                  <w:sz w:val="16"/>
                  <w:szCs w:val="16"/>
                </w:rPr>
                <w:delText>290</w:delText>
              </w:r>
            </w:del>
            <w:del w:id="3898" w:author="Лесникова Татьяна Олеговна" w:date="2018-12-07T16:39:00Z">
              <w:r>
                <w:rPr>
                  <w:sz w:val="16"/>
                  <w:szCs w:val="16"/>
                  <w:lang w:val="en-US"/>
                </w:rPr>
                <w:delText xml:space="preserve"> </w:delText>
              </w:r>
            </w:del>
            <w:ins w:id="3899" w:author="Лесникова Татьяна Олеговна" w:date="2018-12-07T16:39:00Z">
              <w:r>
                <w:rPr>
                  <w:sz w:val="16"/>
                  <w:szCs w:val="16"/>
                </w:rPr>
                <w:t>300</w:t>
              </w:r>
            </w:ins>
            <w:ins w:id="3900" w:author="Лесникова Татьяна Олеговна" w:date="2018-12-07T16:51:00Z">
              <w:r>
                <w:rPr>
                  <w:sz w:val="16"/>
                  <w:szCs w:val="16"/>
                </w:rPr>
                <w:t xml:space="preserve"> 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901" w:author="Лесникова Татьяна Олеговна" w:date="2018-12-07T16:50:00Z">
              <w:r>
                <w:rPr>
                  <w:sz w:val="16"/>
                  <w:szCs w:val="16"/>
                </w:rPr>
                <w:delText xml:space="preserve">610 </w:delText>
              </w:r>
            </w:del>
            <w:ins w:id="3902" w:author="Лесникова Татьяна Олеговна" w:date="2018-12-07T16:50:00Z">
              <w:r>
                <w:rPr>
                  <w:sz w:val="16"/>
                  <w:szCs w:val="16"/>
                </w:rPr>
                <w:t xml:space="preserve">560 </w:t>
              </w:r>
            </w:ins>
            <w:r>
              <w:rPr>
                <w:sz w:val="16"/>
                <w:szCs w:val="16"/>
              </w:rPr>
              <w:t>(Гр.24 – Гр.11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03" w:author="Лесникова Татьяна Олеговна" w:date="2018-12-07T16:39:00Z">
              <w:r>
                <w:rPr>
                  <w:sz w:val="16"/>
                  <w:szCs w:val="16"/>
                </w:rPr>
                <w:delText>290</w:delText>
              </w:r>
            </w:del>
            <w:ins w:id="3904" w:author="Лесникова Татьяна Олеговна" w:date="2018-12-07T16:39:00Z">
              <w:r>
                <w:rPr>
                  <w:sz w:val="16"/>
                  <w:szCs w:val="16"/>
                </w:rPr>
                <w:t>300</w:t>
              </w:r>
            </w:ins>
            <w:ins w:id="3905" w:author="Лесникова Татьяна Олеговна" w:date="2018-12-07T16:51:00Z">
              <w:r>
                <w:rPr>
                  <w:sz w:val="16"/>
                  <w:szCs w:val="16"/>
                </w:rPr>
                <w:t xml:space="preserve"> 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906" w:author="Лесникова Татьяна Олеговна" w:date="2018-12-07T16:50:00Z">
              <w:r>
                <w:rPr>
                  <w:sz w:val="16"/>
                  <w:szCs w:val="16"/>
                </w:rPr>
                <w:delText xml:space="preserve">610 </w:delText>
              </w:r>
            </w:del>
            <w:ins w:id="3907" w:author="Лесникова Татьяна Олеговна" w:date="2018-12-07T16:50:00Z">
              <w:r>
                <w:rPr>
                  <w:sz w:val="16"/>
                  <w:szCs w:val="16"/>
                </w:rPr>
                <w:t xml:space="preserve">560 </w:t>
              </w:r>
            </w:ins>
            <w:r>
              <w:rPr>
                <w:sz w:val="16"/>
                <w:szCs w:val="16"/>
              </w:rPr>
              <w:t xml:space="preserve">(Гр.25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08" w:author="Лесникова Татьяна Олеговна" w:date="2018-12-07T16:39:00Z">
              <w:r>
                <w:rPr>
                  <w:sz w:val="16"/>
                  <w:szCs w:val="16"/>
                </w:rPr>
                <w:delText>290</w:delText>
              </w:r>
            </w:del>
            <w:ins w:id="3909" w:author="Лесникова Татьяна Олеговна" w:date="2018-12-07T16:39:00Z">
              <w:r>
                <w:rPr>
                  <w:sz w:val="16"/>
                  <w:szCs w:val="16"/>
                </w:rPr>
                <w:t>300</w:t>
              </w:r>
            </w:ins>
            <w:ins w:id="3910" w:author="Лесникова Татьяна Олеговна" w:date="2018-12-07T16:51:00Z">
              <w:r>
                <w:rPr>
                  <w:sz w:val="16"/>
                  <w:szCs w:val="16"/>
                </w:rPr>
                <w:t xml:space="preserve"> 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911" w:author="Лесникова Татьяна Олеговна" w:date="2018-12-07T16:50:00Z">
              <w:r>
                <w:rPr>
                  <w:sz w:val="16"/>
                  <w:szCs w:val="16"/>
                </w:rPr>
                <w:delText xml:space="preserve">610 </w:delText>
              </w:r>
            </w:del>
            <w:ins w:id="3912" w:author="Лесникова Татьяна Олеговна" w:date="2018-12-07T16:50:00Z">
              <w:r>
                <w:rPr>
                  <w:sz w:val="16"/>
                  <w:szCs w:val="16"/>
                </w:rPr>
                <w:t xml:space="preserve">560 </w:t>
              </w:r>
            </w:ins>
            <w:r>
              <w:rPr>
                <w:sz w:val="16"/>
                <w:szCs w:val="16"/>
              </w:rPr>
              <w:t xml:space="preserve">(Гр.26 – Гр.1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13" w:author="Лесникова Татьяна Олеговна" w:date="2018-12-07T16:39:00Z">
              <w:r>
                <w:rPr>
                  <w:sz w:val="16"/>
                  <w:szCs w:val="16"/>
                </w:rPr>
                <w:delText>290</w:delText>
              </w:r>
            </w:del>
            <w:ins w:id="3914" w:author="Лесникова Татьяна Олеговна" w:date="2018-12-07T16:39:00Z">
              <w:r>
                <w:rPr>
                  <w:sz w:val="16"/>
                  <w:szCs w:val="16"/>
                </w:rPr>
                <w:t>300</w:t>
              </w:r>
            </w:ins>
            <w:ins w:id="3915" w:author="Лесникова Татьяна Олеговна" w:date="2018-12-07T16:51:00Z">
              <w:r>
                <w:rPr>
                  <w:sz w:val="16"/>
                  <w:szCs w:val="16"/>
                </w:rPr>
                <w:t xml:space="preserve"> 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916" w:author="Лесникова Татьяна Олеговна" w:date="2018-12-07T16:50:00Z">
              <w:r>
                <w:rPr>
                  <w:sz w:val="16"/>
                  <w:szCs w:val="16"/>
                </w:rPr>
                <w:delText xml:space="preserve">610 </w:delText>
              </w:r>
            </w:del>
            <w:ins w:id="3917" w:author="Лесникова Татьяна Олеговна" w:date="2018-12-07T16:50:00Z">
              <w:r>
                <w:rPr>
                  <w:sz w:val="16"/>
                  <w:szCs w:val="16"/>
                </w:rPr>
                <w:t xml:space="preserve">560 </w:t>
              </w:r>
            </w:ins>
            <w:r>
              <w:rPr>
                <w:sz w:val="16"/>
                <w:szCs w:val="16"/>
              </w:rPr>
              <w:t xml:space="preserve">(Гр.27 – Гр.14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18" w:author="Лесникова Татьяна Олеговна" w:date="2018-12-07T16:39:00Z">
              <w:r>
                <w:rPr>
                  <w:sz w:val="16"/>
                  <w:szCs w:val="16"/>
                </w:rPr>
                <w:delText>290</w:delText>
              </w:r>
            </w:del>
            <w:ins w:id="3919" w:author="Лесникова Татьяна Олеговна" w:date="2018-12-07T16:39:00Z">
              <w:r>
                <w:rPr>
                  <w:sz w:val="16"/>
                  <w:szCs w:val="16"/>
                </w:rPr>
                <w:t>300</w:t>
              </w:r>
            </w:ins>
            <w:ins w:id="3920" w:author="Лесникова Татьяна Олеговна" w:date="2018-12-07T16:51:00Z">
              <w:r>
                <w:rPr>
                  <w:sz w:val="16"/>
                  <w:szCs w:val="16"/>
                </w:rPr>
                <w:t xml:space="preserve"> 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921" w:author="Лесникова Татьяна Олеговна" w:date="2018-12-07T16:50:00Z">
              <w:r>
                <w:rPr>
                  <w:sz w:val="16"/>
                  <w:szCs w:val="16"/>
                </w:rPr>
                <w:delText xml:space="preserve">610 </w:delText>
              </w:r>
            </w:del>
            <w:ins w:id="3922" w:author="Лесникова Татьяна Олеговна" w:date="2018-12-07T16:50:00Z">
              <w:r>
                <w:rPr>
                  <w:sz w:val="16"/>
                  <w:szCs w:val="16"/>
                </w:rPr>
                <w:t xml:space="preserve">560 </w:t>
              </w:r>
            </w:ins>
            <w:r>
              <w:rPr>
                <w:sz w:val="16"/>
                <w:szCs w:val="16"/>
              </w:rPr>
              <w:t xml:space="preserve">(Гр.28 – Гр.1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23" w:author="Лесникова Татьяна Олеговна" w:date="2018-12-07T16:39:00Z">
              <w:r>
                <w:rPr>
                  <w:sz w:val="16"/>
                  <w:szCs w:val="16"/>
                </w:rPr>
                <w:delText>290</w:delText>
              </w:r>
            </w:del>
            <w:ins w:id="3924" w:author="Лесникова Татьяна Олеговна" w:date="2018-12-07T16:39:00Z">
              <w:r>
                <w:rPr>
                  <w:sz w:val="16"/>
                  <w:szCs w:val="16"/>
                </w:rPr>
                <w:t>300</w:t>
              </w:r>
            </w:ins>
            <w:ins w:id="3925" w:author="Лесникова Татьяна Олеговна" w:date="2018-12-07T16:51:00Z">
              <w:r>
                <w:rPr>
                  <w:sz w:val="16"/>
                  <w:szCs w:val="16"/>
                </w:rPr>
                <w:t xml:space="preserve"> 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926" w:author="Лесникова Татьяна Олеговна" w:date="2018-12-07T10:14:00Z">
              <w:r>
                <w:rPr>
                  <w:sz w:val="16"/>
                  <w:szCs w:val="16"/>
                </w:rPr>
                <w:delText xml:space="preserve">624 </w:delText>
              </w:r>
            </w:del>
            <w:ins w:id="3927" w:author="Лесникова Татьяна Олеговна" w:date="2018-12-07T10:14:00Z">
              <w:r>
                <w:rPr>
                  <w:sz w:val="16"/>
                  <w:szCs w:val="16"/>
                </w:rPr>
                <w:t xml:space="preserve">510 </w:t>
              </w:r>
            </w:ins>
            <w:r>
              <w:rPr>
                <w:sz w:val="16"/>
                <w:szCs w:val="16"/>
              </w:rPr>
              <w:t xml:space="preserve">(Гр.16 – Гр.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28" w:author="Лесникова Татьяна Олеговна" w:date="2018-12-07T10:13:00Z">
              <w:r>
                <w:rPr>
                  <w:sz w:val="16"/>
                  <w:szCs w:val="16"/>
                </w:rPr>
                <w:delText>110</w:delText>
              </w:r>
            </w:del>
            <w:ins w:id="3929" w:author="Лесникова Татьяна Олеговна" w:date="2018-12-07T10:13:00Z">
              <w:r>
                <w:rPr>
                  <w:sz w:val="16"/>
                  <w:szCs w:val="16"/>
                </w:rPr>
                <w:t>550</w:t>
              </w:r>
            </w:ins>
            <w:ins w:id="3930" w:author="Лесникова Татьяна Олеговна" w:date="2018-12-07T16:51:00Z">
              <w:r>
                <w:rPr>
                  <w:sz w:val="16"/>
                  <w:szCs w:val="16"/>
                </w:rPr>
                <w:t xml:space="preserve"> 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931" w:author="Лесникова Татьяна Олеговна" w:date="2018-12-07T10:14:00Z">
              <w:r>
                <w:rPr>
                  <w:sz w:val="16"/>
                  <w:szCs w:val="16"/>
                </w:rPr>
                <w:delText xml:space="preserve">624 </w:delText>
              </w:r>
            </w:del>
            <w:ins w:id="3932" w:author="Лесникова Татьяна Олеговна" w:date="2018-12-07T10:14:00Z">
              <w:r>
                <w:rPr>
                  <w:sz w:val="16"/>
                  <w:szCs w:val="16"/>
                </w:rPr>
                <w:t xml:space="preserve">510 </w:t>
              </w:r>
            </w:ins>
            <w:r>
              <w:rPr>
                <w:sz w:val="16"/>
                <w:szCs w:val="16"/>
              </w:rPr>
              <w:t xml:space="preserve">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33" w:author="Лесникова Татьяна Олеговна" w:date="2018-12-07T10:13:00Z">
              <w:r>
                <w:rPr>
                  <w:sz w:val="16"/>
                  <w:szCs w:val="16"/>
                </w:rPr>
                <w:delText>110</w:delText>
              </w:r>
            </w:del>
            <w:ins w:id="3934" w:author="Лесникова Татьяна Олеговна" w:date="2018-12-07T10:13:00Z">
              <w:r>
                <w:rPr>
                  <w:sz w:val="16"/>
                  <w:szCs w:val="16"/>
                </w:rPr>
                <w:t>550</w:t>
              </w:r>
            </w:ins>
            <w:ins w:id="3935" w:author="Лесникова Татьяна Олеговна" w:date="2018-12-07T16:51:00Z">
              <w:r>
                <w:rPr>
                  <w:sz w:val="16"/>
                  <w:szCs w:val="16"/>
                </w:rPr>
                <w:t xml:space="preserve"> 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936" w:author="Лесникова Татьяна Олеговна" w:date="2018-12-07T10:14:00Z">
              <w:r>
                <w:rPr>
                  <w:sz w:val="16"/>
                  <w:szCs w:val="16"/>
                </w:rPr>
                <w:delText xml:space="preserve">624 </w:delText>
              </w:r>
            </w:del>
            <w:ins w:id="3937" w:author="Лесникова Татьяна Олеговна" w:date="2018-12-07T10:14:00Z">
              <w:r>
                <w:rPr>
                  <w:sz w:val="16"/>
                  <w:szCs w:val="16"/>
                </w:rPr>
                <w:t xml:space="preserve">510 </w:t>
              </w:r>
            </w:ins>
            <w:r>
              <w:rPr>
                <w:sz w:val="16"/>
                <w:szCs w:val="16"/>
              </w:rPr>
              <w:t xml:space="preserve">(Гр.20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38" w:author="Лесникова Татьяна Олеговна" w:date="2018-12-07T10:13:00Z">
              <w:r>
                <w:rPr>
                  <w:sz w:val="16"/>
                  <w:szCs w:val="16"/>
                </w:rPr>
                <w:delText>110</w:delText>
              </w:r>
            </w:del>
            <w:ins w:id="3939" w:author="Лесникова Татьяна Олеговна" w:date="2018-12-07T10:13:00Z">
              <w:r>
                <w:rPr>
                  <w:sz w:val="16"/>
                  <w:szCs w:val="16"/>
                </w:rPr>
                <w:t>550</w:t>
              </w:r>
            </w:ins>
            <w:ins w:id="3940" w:author="Лесникова Татьяна Олеговна" w:date="2018-12-07T16:51:00Z">
              <w:r>
                <w:rPr>
                  <w:sz w:val="16"/>
                  <w:szCs w:val="16"/>
                </w:rPr>
                <w:t xml:space="preserve"> 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941" w:author="Лесникова Татьяна Олеговна" w:date="2018-12-07T10:14:00Z">
              <w:r>
                <w:rPr>
                  <w:sz w:val="16"/>
                  <w:szCs w:val="16"/>
                </w:rPr>
                <w:delText xml:space="preserve">624 </w:delText>
              </w:r>
            </w:del>
            <w:ins w:id="3942" w:author="Лесникова Татьяна Олеговна" w:date="2018-12-07T10:14:00Z">
              <w:r>
                <w:rPr>
                  <w:sz w:val="16"/>
                  <w:szCs w:val="16"/>
                </w:rPr>
                <w:t xml:space="preserve">510 </w:t>
              </w:r>
            </w:ins>
            <w:r>
              <w:rPr>
                <w:sz w:val="16"/>
                <w:szCs w:val="16"/>
              </w:rPr>
              <w:t>(Гр.21 – Гр.8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43" w:author="Лесникова Татьяна Олеговна" w:date="2018-12-07T10:13:00Z">
              <w:r>
                <w:rPr>
                  <w:sz w:val="16"/>
                  <w:szCs w:val="16"/>
                </w:rPr>
                <w:delText>110</w:delText>
              </w:r>
            </w:del>
            <w:ins w:id="3944" w:author="Лесникова Татьяна Олеговна" w:date="2018-12-07T10:13:00Z">
              <w:r>
                <w:rPr>
                  <w:sz w:val="16"/>
                  <w:szCs w:val="16"/>
                </w:rPr>
                <w:t>550</w:t>
              </w:r>
            </w:ins>
            <w:ins w:id="3945" w:author="Лесникова Татьяна Олеговна" w:date="2018-12-07T16:51:00Z">
              <w:r>
                <w:rPr>
                  <w:sz w:val="16"/>
                  <w:szCs w:val="16"/>
                </w:rPr>
                <w:t xml:space="preserve"> 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946" w:author="Лесникова Татьяна Олеговна" w:date="2018-12-07T10:14:00Z">
              <w:r>
                <w:rPr>
                  <w:sz w:val="16"/>
                  <w:szCs w:val="16"/>
                </w:rPr>
                <w:delText xml:space="preserve">624 </w:delText>
              </w:r>
            </w:del>
            <w:ins w:id="3947" w:author="Лесникова Татьяна Олеговна" w:date="2018-12-07T10:14:00Z">
              <w:r>
                <w:rPr>
                  <w:sz w:val="16"/>
                  <w:szCs w:val="16"/>
                </w:rPr>
                <w:t xml:space="preserve">510 </w:t>
              </w:r>
            </w:ins>
            <w:r>
              <w:rPr>
                <w:sz w:val="16"/>
                <w:szCs w:val="16"/>
              </w:rPr>
              <w:t>(Гр.22 – Гр.9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48" w:author="Лесникова Татьяна Олеговна" w:date="2018-12-07T10:13:00Z">
              <w:r>
                <w:rPr>
                  <w:sz w:val="16"/>
                  <w:szCs w:val="16"/>
                </w:rPr>
                <w:delText>110</w:delText>
              </w:r>
            </w:del>
            <w:ins w:id="3949" w:author="Лесникова Татьяна Олеговна" w:date="2018-12-07T10:13:00Z">
              <w:r>
                <w:rPr>
                  <w:sz w:val="16"/>
                  <w:szCs w:val="16"/>
                </w:rPr>
                <w:t>550</w:t>
              </w:r>
            </w:ins>
            <w:ins w:id="3950" w:author="Лесникова Татьяна Олеговна" w:date="2018-12-07T16:51:00Z">
              <w:r>
                <w:rPr>
                  <w:sz w:val="16"/>
                  <w:szCs w:val="16"/>
                </w:rPr>
                <w:t xml:space="preserve"> 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951" w:author="Лесникова Татьяна Олеговна" w:date="2018-12-07T10:14:00Z">
              <w:r>
                <w:rPr>
                  <w:sz w:val="16"/>
                  <w:szCs w:val="16"/>
                </w:rPr>
                <w:delText xml:space="preserve">624 </w:delText>
              </w:r>
            </w:del>
            <w:ins w:id="3952" w:author="Лесникова Татьяна Олеговна" w:date="2018-12-07T10:14:00Z">
              <w:r>
                <w:rPr>
                  <w:sz w:val="16"/>
                  <w:szCs w:val="16"/>
                </w:rPr>
                <w:t xml:space="preserve">510 </w:t>
              </w:r>
            </w:ins>
            <w:r>
              <w:rPr>
                <w:sz w:val="16"/>
                <w:szCs w:val="16"/>
              </w:rPr>
              <w:t>(Гр.23 – Гр.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53" w:author="Лесникова Татьяна Олеговна" w:date="2018-12-07T10:13:00Z">
              <w:r>
                <w:rPr>
                  <w:sz w:val="16"/>
                  <w:szCs w:val="16"/>
                </w:rPr>
                <w:delText>110</w:delText>
              </w:r>
            </w:del>
            <w:ins w:id="3954" w:author="Лесникова Татьяна Олеговна" w:date="2018-12-07T10:13:00Z">
              <w:r>
                <w:rPr>
                  <w:sz w:val="16"/>
                  <w:szCs w:val="16"/>
                </w:rPr>
                <w:t>550</w:t>
              </w:r>
            </w:ins>
            <w:ins w:id="3955" w:author="Лесникова Татьяна Олеговна" w:date="2018-12-07T16:51:00Z">
              <w:r>
                <w:rPr>
                  <w:sz w:val="16"/>
                  <w:szCs w:val="16"/>
                </w:rPr>
                <w:t xml:space="preserve"> 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956" w:author="Лесникова Татьяна Олеговна" w:date="2018-12-07T10:14:00Z">
              <w:r>
                <w:rPr>
                  <w:sz w:val="16"/>
                  <w:szCs w:val="16"/>
                </w:rPr>
                <w:delText xml:space="preserve">624 </w:delText>
              </w:r>
            </w:del>
            <w:ins w:id="3957" w:author="Лесникова Татьяна Олеговна" w:date="2018-12-07T10:14:00Z">
              <w:r>
                <w:rPr>
                  <w:sz w:val="16"/>
                  <w:szCs w:val="16"/>
                </w:rPr>
                <w:t xml:space="preserve">510 </w:t>
              </w:r>
            </w:ins>
            <w:r>
              <w:rPr>
                <w:sz w:val="16"/>
                <w:szCs w:val="16"/>
              </w:rPr>
              <w:t xml:space="preserve">(Гр.24 – Гр.11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58" w:author="Лесникова Татьяна Олеговна" w:date="2018-12-07T10:13:00Z">
              <w:r>
                <w:rPr>
                  <w:sz w:val="16"/>
                  <w:szCs w:val="16"/>
                </w:rPr>
                <w:delText>110</w:delText>
              </w:r>
            </w:del>
            <w:ins w:id="3959" w:author="Лесникова Татьяна Олеговна" w:date="2018-12-07T10:13:00Z">
              <w:r>
                <w:rPr>
                  <w:sz w:val="16"/>
                  <w:szCs w:val="16"/>
                </w:rPr>
                <w:t>550</w:t>
              </w:r>
            </w:ins>
            <w:ins w:id="3960" w:author="Лесникова Татьяна Олеговна" w:date="2018-12-07T16:51:00Z">
              <w:r>
                <w:rPr>
                  <w:sz w:val="16"/>
                  <w:szCs w:val="16"/>
                </w:rPr>
                <w:t xml:space="preserve"> 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961" w:author="Лесникова Татьяна Олеговна" w:date="2018-12-07T10:14:00Z">
              <w:r>
                <w:rPr>
                  <w:sz w:val="16"/>
                  <w:szCs w:val="16"/>
                </w:rPr>
                <w:delText xml:space="preserve">624 </w:delText>
              </w:r>
            </w:del>
            <w:ins w:id="3962" w:author="Лесникова Татьяна Олеговна" w:date="2018-12-07T10:14:00Z">
              <w:r>
                <w:rPr>
                  <w:sz w:val="16"/>
                  <w:szCs w:val="16"/>
                </w:rPr>
                <w:t xml:space="preserve">510 </w:t>
              </w:r>
            </w:ins>
            <w:r>
              <w:rPr>
                <w:sz w:val="16"/>
                <w:szCs w:val="16"/>
              </w:rPr>
              <w:t xml:space="preserve">(Гр.25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63" w:author="Лесникова Татьяна Олеговна" w:date="2018-12-07T10:13:00Z">
              <w:r>
                <w:rPr>
                  <w:sz w:val="16"/>
                  <w:szCs w:val="16"/>
                </w:rPr>
                <w:delText>110</w:delText>
              </w:r>
            </w:del>
            <w:ins w:id="3964" w:author="Лесникова Татьяна Олеговна" w:date="2018-12-07T10:13:00Z">
              <w:r>
                <w:rPr>
                  <w:sz w:val="16"/>
                  <w:szCs w:val="16"/>
                </w:rPr>
                <w:t>550</w:t>
              </w:r>
            </w:ins>
            <w:ins w:id="3965" w:author="Лесникова Татьяна Олеговна" w:date="2018-12-07T16:51:00Z">
              <w:r>
                <w:rPr>
                  <w:sz w:val="16"/>
                  <w:szCs w:val="16"/>
                </w:rPr>
                <w:t xml:space="preserve"> 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966" w:author="Лесникова Татьяна Олеговна" w:date="2018-12-07T10:14:00Z">
              <w:r>
                <w:rPr>
                  <w:sz w:val="16"/>
                  <w:szCs w:val="16"/>
                </w:rPr>
                <w:delText xml:space="preserve">624 </w:delText>
              </w:r>
            </w:del>
            <w:ins w:id="3967" w:author="Лесникова Татьяна Олеговна" w:date="2018-12-07T10:14:00Z">
              <w:r>
                <w:rPr>
                  <w:sz w:val="16"/>
                  <w:szCs w:val="16"/>
                </w:rPr>
                <w:t>510</w:t>
              </w:r>
            </w:ins>
            <w:r>
              <w:rPr>
                <w:sz w:val="16"/>
                <w:szCs w:val="16"/>
              </w:rPr>
              <w:t xml:space="preserve">(Гр.26 – Гр.1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68" w:author="Лесникова Татьяна Олеговна" w:date="2018-12-07T10:13:00Z">
              <w:r>
                <w:rPr>
                  <w:sz w:val="16"/>
                  <w:szCs w:val="16"/>
                </w:rPr>
                <w:delText>110</w:delText>
              </w:r>
            </w:del>
            <w:ins w:id="3969" w:author="Лесникова Татьяна Олеговна" w:date="2018-12-07T10:13:00Z">
              <w:r>
                <w:rPr>
                  <w:sz w:val="16"/>
                  <w:szCs w:val="16"/>
                </w:rPr>
                <w:t>550</w:t>
              </w:r>
            </w:ins>
            <w:ins w:id="3970" w:author="Лесникова Татьяна Олеговна" w:date="2018-12-07T16:51:00Z">
              <w:r>
                <w:rPr>
                  <w:sz w:val="16"/>
                  <w:szCs w:val="16"/>
                </w:rPr>
                <w:t xml:space="preserve"> 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971" w:author="Лесникова Татьяна Олеговна" w:date="2018-12-07T10:14:00Z">
              <w:r>
                <w:rPr>
                  <w:sz w:val="16"/>
                  <w:szCs w:val="16"/>
                </w:rPr>
                <w:delText xml:space="preserve">624 </w:delText>
              </w:r>
            </w:del>
            <w:ins w:id="3972" w:author="Лесникова Татьяна Олеговна" w:date="2018-12-07T10:14:00Z">
              <w:r>
                <w:rPr>
                  <w:sz w:val="16"/>
                  <w:szCs w:val="16"/>
                </w:rPr>
                <w:t xml:space="preserve">510 </w:t>
              </w:r>
            </w:ins>
            <w:r>
              <w:rPr>
                <w:sz w:val="16"/>
                <w:szCs w:val="16"/>
              </w:rPr>
              <w:t xml:space="preserve">(Гр.27 – Гр.14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73" w:author="Лесникова Татьяна Олеговна" w:date="2018-12-07T10:13:00Z">
              <w:r>
                <w:rPr>
                  <w:sz w:val="16"/>
                  <w:szCs w:val="16"/>
                </w:rPr>
                <w:delText>110</w:delText>
              </w:r>
            </w:del>
            <w:ins w:id="3974" w:author="Лесникова Татьяна Олеговна" w:date="2018-12-07T10:13:00Z">
              <w:r>
                <w:rPr>
                  <w:sz w:val="16"/>
                  <w:szCs w:val="16"/>
                </w:rPr>
                <w:t>550</w:t>
              </w:r>
            </w:ins>
            <w:ins w:id="3975" w:author="Лесникова Татьяна Олеговна" w:date="2018-12-07T16:52:00Z">
              <w:r>
                <w:rPr>
                  <w:sz w:val="16"/>
                  <w:szCs w:val="16"/>
                </w:rPr>
                <w:t xml:space="preserve"> 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976" w:author="Лесникова Татьяна Олеговна" w:date="2018-12-07T10:14:00Z">
              <w:r>
                <w:rPr>
                  <w:sz w:val="16"/>
                  <w:szCs w:val="16"/>
                </w:rPr>
                <w:delText xml:space="preserve">624 </w:delText>
              </w:r>
            </w:del>
            <w:ins w:id="3977" w:author="Лесникова Татьяна Олеговна" w:date="2018-12-07T10:14:00Z">
              <w:r>
                <w:rPr>
                  <w:sz w:val="16"/>
                  <w:szCs w:val="16"/>
                </w:rPr>
                <w:t xml:space="preserve">510 </w:t>
              </w:r>
            </w:ins>
            <w:r>
              <w:rPr>
                <w:sz w:val="16"/>
                <w:szCs w:val="16"/>
              </w:rPr>
              <w:t xml:space="preserve">(Гр.28 – Гр.1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78" w:author="Лесникова Татьяна Олеговна" w:date="2018-12-07T10:13:00Z">
              <w:r>
                <w:rPr>
                  <w:sz w:val="16"/>
                  <w:szCs w:val="16"/>
                </w:rPr>
                <w:delText>110</w:delText>
              </w:r>
            </w:del>
            <w:ins w:id="3979" w:author="Лесникова Татьяна Олеговна" w:date="2018-12-07T10:13:00Z">
              <w:r>
                <w:rPr>
                  <w:sz w:val="16"/>
                  <w:szCs w:val="16"/>
                </w:rPr>
                <w:t>550</w:t>
              </w:r>
            </w:ins>
            <w:ins w:id="3980" w:author="Лесникова Татьяна Олеговна" w:date="2018-12-07T16:52:00Z">
              <w:r>
                <w:rPr>
                  <w:sz w:val="16"/>
                  <w:szCs w:val="16"/>
                </w:rPr>
                <w:t xml:space="preserve"> 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981" w:author="Лесникова Татьяна Олеговна" w:date="2018-12-07T10:16:00Z">
              <w:r>
                <w:rPr>
                  <w:sz w:val="16"/>
                  <w:szCs w:val="16"/>
                </w:rPr>
                <w:delText xml:space="preserve">625 </w:delText>
              </w:r>
            </w:del>
            <w:ins w:id="3982" w:author="Лесникова Татьяна Олеговна" w:date="2018-12-07T10:16:00Z">
              <w:r>
                <w:rPr>
                  <w:sz w:val="16"/>
                  <w:szCs w:val="16"/>
                </w:rPr>
                <w:t xml:space="preserve">160 </w:t>
              </w:r>
            </w:ins>
            <w:r>
              <w:rPr>
                <w:sz w:val="16"/>
                <w:szCs w:val="16"/>
              </w:rPr>
              <w:t xml:space="preserve">(Гр.16 – Гр.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983" w:author="Лесникова Татьяна Олеговна" w:date="2018-12-07T13:42:00Z">
              <w:r>
                <w:rPr>
                  <w:sz w:val="16"/>
                  <w:szCs w:val="16"/>
                </w:rPr>
                <w:t>-</w:t>
              </w:r>
            </w:ins>
            <w:del w:id="3984" w:author="Лесникова Татьяна Олеговна" w:date="2018-12-07T10:19:00Z">
              <w:r>
                <w:rPr>
                  <w:sz w:val="16"/>
                  <w:szCs w:val="16"/>
                </w:rPr>
                <w:delText>-280</w:delText>
              </w:r>
            </w:del>
            <w:ins w:id="3985" w:author="Лесникова Татьяна Олеговна" w:date="2018-12-07T10:18:00Z">
              <w:r>
                <w:rPr>
                  <w:sz w:val="16"/>
                  <w:szCs w:val="16"/>
                </w:rPr>
                <w:t>39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986" w:author="Лесникова Татьяна Олеговна" w:date="2018-12-07T10:16:00Z">
              <w:r>
                <w:rPr>
                  <w:sz w:val="16"/>
                  <w:szCs w:val="16"/>
                </w:rPr>
                <w:delText xml:space="preserve">625 </w:delText>
              </w:r>
            </w:del>
            <w:ins w:id="3987" w:author="Лесникова Татьяна Олеговна" w:date="2018-12-07T10:16:00Z">
              <w:r>
                <w:rPr>
                  <w:sz w:val="16"/>
                  <w:szCs w:val="16"/>
                </w:rPr>
                <w:t xml:space="preserve">160 </w:t>
              </w:r>
            </w:ins>
            <w:r>
              <w:rPr>
                <w:sz w:val="16"/>
                <w:szCs w:val="16"/>
              </w:rPr>
              <w:t xml:space="preserve">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988" w:author="Лесникова Татьяна Олеговна" w:date="2018-12-07T13:42:00Z">
              <w:r>
                <w:rPr>
                  <w:sz w:val="16"/>
                  <w:szCs w:val="16"/>
                </w:rPr>
                <w:t>-</w:t>
              </w:r>
            </w:ins>
            <w:del w:id="3989" w:author="Лесникова Татьяна Олеговна" w:date="2018-12-07T10:19:00Z">
              <w:r>
                <w:rPr>
                  <w:sz w:val="16"/>
                  <w:szCs w:val="16"/>
                </w:rPr>
                <w:delText>-280</w:delText>
              </w:r>
            </w:del>
            <w:ins w:id="3990" w:author="Лесникова Татьяна Олеговна" w:date="2018-12-07T10:18:00Z">
              <w:r>
                <w:rPr>
                  <w:sz w:val="16"/>
                  <w:szCs w:val="16"/>
                </w:rPr>
                <w:t>39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</w:t>
            </w:r>
            <w:del w:id="3991" w:author="Лесникова Татьяна Олеговна" w:date="2018-12-07T10:16:00Z">
              <w:r>
                <w:rPr>
                  <w:sz w:val="16"/>
                  <w:szCs w:val="16"/>
                </w:rPr>
                <w:delText xml:space="preserve"> 625</w:delText>
              </w:r>
            </w:del>
            <w:ins w:id="3992" w:author="Лесникова Татьяна Олеговна" w:date="2018-12-07T10:16:00Z">
              <w:r>
                <w:rPr>
                  <w:sz w:val="16"/>
                  <w:szCs w:val="16"/>
                </w:rPr>
                <w:t>160</w:t>
              </w:r>
            </w:ins>
            <w:r>
              <w:rPr>
                <w:sz w:val="16"/>
                <w:szCs w:val="16"/>
              </w:rPr>
              <w:t xml:space="preserve"> (Гр.20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993" w:author="Лесникова Татьяна Олеговна" w:date="2018-12-07T13:42:00Z">
              <w:r>
                <w:rPr>
                  <w:sz w:val="16"/>
                  <w:szCs w:val="16"/>
                </w:rPr>
                <w:t>-</w:t>
              </w:r>
            </w:ins>
            <w:del w:id="3994" w:author="Лесникова Татьяна Олеговна" w:date="2018-12-07T10:19:00Z">
              <w:r>
                <w:rPr>
                  <w:sz w:val="16"/>
                  <w:szCs w:val="16"/>
                </w:rPr>
                <w:delText>-280</w:delText>
              </w:r>
            </w:del>
            <w:ins w:id="3995" w:author="Лесникова Татьяна Олеговна" w:date="2018-12-07T10:18:00Z">
              <w:r>
                <w:rPr>
                  <w:sz w:val="16"/>
                  <w:szCs w:val="16"/>
                </w:rPr>
                <w:t>39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996" w:author="Лесникова Татьяна Олеговна" w:date="2018-12-07T10:16:00Z">
              <w:r>
                <w:rPr>
                  <w:sz w:val="16"/>
                  <w:szCs w:val="16"/>
                </w:rPr>
                <w:delText xml:space="preserve">625 </w:delText>
              </w:r>
            </w:del>
            <w:ins w:id="3997" w:author="Лесникова Татьяна Олеговна" w:date="2018-12-07T10:16:00Z">
              <w:r>
                <w:rPr>
                  <w:sz w:val="16"/>
                  <w:szCs w:val="16"/>
                </w:rPr>
                <w:t xml:space="preserve">160 </w:t>
              </w:r>
            </w:ins>
            <w:r>
              <w:rPr>
                <w:sz w:val="16"/>
                <w:szCs w:val="16"/>
              </w:rPr>
              <w:t>(Гр.21 – Гр.8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998" w:author="Лесникова Татьяна Олеговна" w:date="2018-12-07T13:42:00Z">
              <w:r>
                <w:rPr>
                  <w:sz w:val="16"/>
                  <w:szCs w:val="16"/>
                </w:rPr>
                <w:t>-</w:t>
              </w:r>
            </w:ins>
            <w:del w:id="3999" w:author="Лесникова Татьяна Олеговна" w:date="2018-12-07T10:19:00Z">
              <w:r>
                <w:rPr>
                  <w:sz w:val="16"/>
                  <w:szCs w:val="16"/>
                </w:rPr>
                <w:delText>-280</w:delText>
              </w:r>
            </w:del>
            <w:ins w:id="4000" w:author="Лесникова Татьяна Олеговна" w:date="2018-12-07T10:18:00Z">
              <w:r>
                <w:rPr>
                  <w:sz w:val="16"/>
                  <w:szCs w:val="16"/>
                </w:rPr>
                <w:t>39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001" w:author="Лесникова Татьяна Олеговна" w:date="2018-12-07T10:16:00Z">
              <w:r>
                <w:rPr>
                  <w:sz w:val="16"/>
                  <w:szCs w:val="16"/>
                </w:rPr>
                <w:delText xml:space="preserve">625 </w:delText>
              </w:r>
            </w:del>
            <w:ins w:id="4002" w:author="Лесникова Татьяна Олеговна" w:date="2018-12-07T10:16:00Z">
              <w:r>
                <w:rPr>
                  <w:sz w:val="16"/>
                  <w:szCs w:val="16"/>
                </w:rPr>
                <w:t xml:space="preserve">160 </w:t>
              </w:r>
            </w:ins>
            <w:r>
              <w:rPr>
                <w:sz w:val="16"/>
                <w:szCs w:val="16"/>
              </w:rPr>
              <w:t>(Гр.22 – Гр.9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003" w:author="Лесникова Татьяна Олеговна" w:date="2018-12-07T13:42:00Z">
              <w:r>
                <w:rPr>
                  <w:sz w:val="16"/>
                  <w:szCs w:val="16"/>
                </w:rPr>
                <w:t>-</w:t>
              </w:r>
            </w:ins>
            <w:del w:id="4004" w:author="Лесникова Татьяна Олеговна" w:date="2018-12-07T10:19:00Z">
              <w:r>
                <w:rPr>
                  <w:sz w:val="16"/>
                  <w:szCs w:val="16"/>
                </w:rPr>
                <w:delText>-280</w:delText>
              </w:r>
            </w:del>
            <w:ins w:id="4005" w:author="Лесникова Татьяна Олеговна" w:date="2018-12-07T10:18:00Z">
              <w:r>
                <w:rPr>
                  <w:sz w:val="16"/>
                  <w:szCs w:val="16"/>
                </w:rPr>
                <w:t>39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006" w:author="Лесникова Татьяна Олеговна" w:date="2018-12-07T10:16:00Z">
              <w:r>
                <w:rPr>
                  <w:sz w:val="16"/>
                  <w:szCs w:val="16"/>
                </w:rPr>
                <w:delText xml:space="preserve">625 </w:delText>
              </w:r>
            </w:del>
            <w:ins w:id="4007" w:author="Лесникова Татьяна Олеговна" w:date="2018-12-07T10:16:00Z">
              <w:r>
                <w:rPr>
                  <w:sz w:val="16"/>
                  <w:szCs w:val="16"/>
                </w:rPr>
                <w:t xml:space="preserve">160 </w:t>
              </w:r>
            </w:ins>
            <w:r>
              <w:rPr>
                <w:sz w:val="16"/>
                <w:szCs w:val="16"/>
              </w:rPr>
              <w:t>(Гр.23 – Гр.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008" w:author="Лесникова Татьяна Олеговна" w:date="2018-12-07T13:42:00Z">
              <w:r>
                <w:rPr>
                  <w:sz w:val="16"/>
                  <w:szCs w:val="16"/>
                </w:rPr>
                <w:t>-</w:t>
              </w:r>
            </w:ins>
            <w:del w:id="4009" w:author="Лесникова Татьяна Олеговна" w:date="2018-12-07T10:19:00Z">
              <w:r>
                <w:rPr>
                  <w:sz w:val="16"/>
                  <w:szCs w:val="16"/>
                </w:rPr>
                <w:delText>-280</w:delText>
              </w:r>
            </w:del>
            <w:ins w:id="4010" w:author="Лесникова Татьяна Олеговна" w:date="2018-12-07T10:19:00Z">
              <w:r>
                <w:rPr>
                  <w:sz w:val="16"/>
                  <w:szCs w:val="16"/>
                </w:rPr>
                <w:t>39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011" w:author="Лесникова Татьяна Олеговна" w:date="2018-12-07T10:16:00Z">
              <w:r>
                <w:rPr>
                  <w:sz w:val="16"/>
                  <w:szCs w:val="16"/>
                </w:rPr>
                <w:delText xml:space="preserve">625 </w:delText>
              </w:r>
            </w:del>
            <w:ins w:id="4012" w:author="Лесникова Татьяна Олеговна" w:date="2018-12-07T10:16:00Z">
              <w:r>
                <w:rPr>
                  <w:sz w:val="16"/>
                  <w:szCs w:val="16"/>
                </w:rPr>
                <w:t xml:space="preserve">160 </w:t>
              </w:r>
            </w:ins>
            <w:r>
              <w:rPr>
                <w:sz w:val="16"/>
                <w:szCs w:val="16"/>
              </w:rPr>
              <w:t xml:space="preserve">(Гр.24 – Гр.11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013" w:author="Лесникова Татьяна Олеговна" w:date="2018-12-07T13:42:00Z">
              <w:r>
                <w:rPr>
                  <w:sz w:val="16"/>
                  <w:szCs w:val="16"/>
                </w:rPr>
                <w:t>-</w:t>
              </w:r>
            </w:ins>
            <w:del w:id="4014" w:author="Лесникова Татьяна Олеговна" w:date="2018-12-07T10:19:00Z">
              <w:r>
                <w:rPr>
                  <w:sz w:val="16"/>
                  <w:szCs w:val="16"/>
                </w:rPr>
                <w:delText>-280</w:delText>
              </w:r>
            </w:del>
            <w:ins w:id="4015" w:author="Лесникова Татьяна Олеговна" w:date="2018-12-07T10:18:00Z">
              <w:r>
                <w:rPr>
                  <w:sz w:val="16"/>
                  <w:szCs w:val="16"/>
                </w:rPr>
                <w:t>39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016" w:author="Лесникова Татьяна Олеговна" w:date="2018-12-07T10:16:00Z">
              <w:r>
                <w:rPr>
                  <w:sz w:val="16"/>
                  <w:szCs w:val="16"/>
                </w:rPr>
                <w:delText xml:space="preserve">625 </w:delText>
              </w:r>
            </w:del>
            <w:ins w:id="4017" w:author="Лесникова Татьяна Олеговна" w:date="2018-12-07T10:16:00Z">
              <w:r>
                <w:rPr>
                  <w:sz w:val="16"/>
                  <w:szCs w:val="16"/>
                </w:rPr>
                <w:t xml:space="preserve">160 </w:t>
              </w:r>
            </w:ins>
            <w:r>
              <w:rPr>
                <w:sz w:val="16"/>
                <w:szCs w:val="16"/>
              </w:rPr>
              <w:t xml:space="preserve">(Гр.25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018" w:author="Лесникова Татьяна Олеговна" w:date="2018-12-07T13:42:00Z">
              <w:r>
                <w:rPr>
                  <w:sz w:val="16"/>
                  <w:szCs w:val="16"/>
                </w:rPr>
                <w:t>-</w:t>
              </w:r>
            </w:ins>
            <w:del w:id="4019" w:author="Лесникова Татьяна Олеговна" w:date="2018-12-07T10:19:00Z">
              <w:r>
                <w:rPr>
                  <w:sz w:val="16"/>
                  <w:szCs w:val="16"/>
                </w:rPr>
                <w:delText>-280</w:delText>
              </w:r>
            </w:del>
            <w:ins w:id="4020" w:author="Лесникова Татьяна Олеговна" w:date="2018-12-07T10:18:00Z">
              <w:r>
                <w:rPr>
                  <w:sz w:val="16"/>
                  <w:szCs w:val="16"/>
                </w:rPr>
                <w:t>39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021" w:author="Лесникова Татьяна Олеговна" w:date="2018-12-07T10:16:00Z">
              <w:r>
                <w:rPr>
                  <w:sz w:val="16"/>
                  <w:szCs w:val="16"/>
                </w:rPr>
                <w:delText xml:space="preserve">625 </w:delText>
              </w:r>
            </w:del>
            <w:ins w:id="4022" w:author="Лесникова Татьяна Олеговна" w:date="2018-12-07T10:16:00Z">
              <w:r>
                <w:rPr>
                  <w:sz w:val="16"/>
                  <w:szCs w:val="16"/>
                </w:rPr>
                <w:t xml:space="preserve">160 </w:t>
              </w:r>
            </w:ins>
            <w:r>
              <w:rPr>
                <w:sz w:val="16"/>
                <w:szCs w:val="16"/>
              </w:rPr>
              <w:t xml:space="preserve">(Гр.26 – Гр.1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023" w:author="Лесникова Татьяна Олеговна" w:date="2018-12-07T13:42:00Z">
              <w:r>
                <w:rPr>
                  <w:sz w:val="16"/>
                  <w:szCs w:val="16"/>
                </w:rPr>
                <w:t>-</w:t>
              </w:r>
            </w:ins>
            <w:del w:id="4024" w:author="Лесникова Татьяна Олеговна" w:date="2018-12-07T10:19:00Z">
              <w:r>
                <w:rPr>
                  <w:sz w:val="16"/>
                  <w:szCs w:val="16"/>
                </w:rPr>
                <w:delText>-280</w:delText>
              </w:r>
            </w:del>
            <w:ins w:id="4025" w:author="Лесникова Татьяна Олеговна" w:date="2018-12-07T10:18:00Z">
              <w:r>
                <w:rPr>
                  <w:sz w:val="16"/>
                  <w:szCs w:val="16"/>
                </w:rPr>
                <w:t>39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026" w:author="Лесникова Татьяна Олеговна" w:date="2018-12-07T10:16:00Z">
              <w:r>
                <w:rPr>
                  <w:sz w:val="16"/>
                  <w:szCs w:val="16"/>
                </w:rPr>
                <w:delText xml:space="preserve">625 </w:delText>
              </w:r>
            </w:del>
            <w:ins w:id="4027" w:author="Лесникова Татьяна Олеговна" w:date="2018-12-07T10:16:00Z">
              <w:r>
                <w:rPr>
                  <w:sz w:val="16"/>
                  <w:szCs w:val="16"/>
                </w:rPr>
                <w:t xml:space="preserve">160 </w:t>
              </w:r>
            </w:ins>
            <w:r>
              <w:rPr>
                <w:sz w:val="16"/>
                <w:szCs w:val="16"/>
              </w:rPr>
              <w:t xml:space="preserve">(Гр.27 – Гр.14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028" w:author="Лесникова Татьяна Олеговна" w:date="2018-12-07T13:43:00Z">
              <w:r>
                <w:rPr>
                  <w:sz w:val="16"/>
                  <w:szCs w:val="16"/>
                </w:rPr>
                <w:t>-</w:t>
              </w:r>
            </w:ins>
            <w:del w:id="4029" w:author="Лесникова Татьяна Олеговна" w:date="2018-12-07T10:19:00Z">
              <w:r>
                <w:rPr>
                  <w:sz w:val="16"/>
                  <w:szCs w:val="16"/>
                </w:rPr>
                <w:delText>-280</w:delText>
              </w:r>
            </w:del>
            <w:ins w:id="4030" w:author="Лесникова Татьяна Олеговна" w:date="2018-12-07T10:18:00Z">
              <w:r>
                <w:rPr>
                  <w:sz w:val="16"/>
                  <w:szCs w:val="16"/>
                </w:rPr>
                <w:t>39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031" w:author="Лесникова Татьяна Олеговна" w:date="2018-12-07T10:17:00Z">
              <w:r>
                <w:rPr>
                  <w:sz w:val="16"/>
                  <w:szCs w:val="16"/>
                </w:rPr>
                <w:delText>625</w:delText>
              </w:r>
            </w:del>
            <w:ins w:id="4032" w:author="Лесникова Татьяна Олеговна" w:date="2018-12-07T10:16:00Z">
              <w:r>
                <w:rPr>
                  <w:sz w:val="16"/>
                  <w:szCs w:val="16"/>
                </w:rPr>
                <w:t>160</w:t>
              </w:r>
            </w:ins>
            <w:r>
              <w:rPr>
                <w:sz w:val="16"/>
                <w:szCs w:val="16"/>
              </w:rPr>
              <w:t xml:space="preserve"> (Гр.28 – Гр.1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033" w:author="Лесникова Татьяна Олеговна" w:date="2018-12-07T13:43:00Z">
              <w:r>
                <w:rPr>
                  <w:sz w:val="16"/>
                  <w:szCs w:val="16"/>
                </w:rPr>
                <w:t>-</w:t>
              </w:r>
            </w:ins>
            <w:del w:id="4034" w:author="Лесникова Татьяна Олеговна" w:date="2018-12-07T10:19:00Z">
              <w:r>
                <w:rPr>
                  <w:sz w:val="16"/>
                  <w:szCs w:val="16"/>
                </w:rPr>
                <w:delText>-280</w:delText>
              </w:r>
            </w:del>
            <w:ins w:id="4035" w:author="Лесникова Татьяна Олеговна" w:date="2018-12-07T10:18:00Z">
              <w:r>
                <w:rPr>
                  <w:sz w:val="16"/>
                  <w:szCs w:val="16"/>
                </w:rPr>
                <w:t>39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036" w:author="Лесникова Татьяна Олеговна" w:date="2018-12-07T11:38:00Z">
              <w:r>
                <w:rPr>
                  <w:sz w:val="16"/>
                  <w:szCs w:val="16"/>
                </w:rPr>
                <w:delText xml:space="preserve">170 </w:delText>
              </w:r>
            </w:del>
            <w:ins w:id="4037" w:author="Лесникова Татьяна Олеговна" w:date="2018-12-07T11:38:00Z">
              <w:r>
                <w:rPr>
                  <w:sz w:val="16"/>
                  <w:szCs w:val="16"/>
                </w:rPr>
                <w:t xml:space="preserve">200 </w:t>
              </w:r>
            </w:ins>
            <w:r>
              <w:rPr>
                <w:sz w:val="16"/>
                <w:szCs w:val="16"/>
              </w:rPr>
              <w:t xml:space="preserve">(Гр.16 – Гр.3) + Стр. </w:t>
            </w:r>
            <w:del w:id="4038" w:author="Лесникова Татьяна Олеговна" w:date="2018-12-07T11:38:00Z">
              <w:r>
                <w:rPr>
                  <w:sz w:val="16"/>
                  <w:szCs w:val="16"/>
                </w:rPr>
                <w:delText xml:space="preserve">180 </w:delText>
              </w:r>
            </w:del>
            <w:ins w:id="4039" w:author="Лесникова Татьяна Олеговна" w:date="2018-12-07T11:38:00Z">
              <w:r>
                <w:rPr>
                  <w:sz w:val="16"/>
                  <w:szCs w:val="16"/>
                </w:rPr>
                <w:t xml:space="preserve">210 </w:t>
              </w:r>
            </w:ins>
            <w:r>
              <w:rPr>
                <w:sz w:val="16"/>
                <w:szCs w:val="16"/>
              </w:rPr>
              <w:t xml:space="preserve">(Гр.16 – Гр.3) + Стр. </w:t>
            </w:r>
            <w:del w:id="4040" w:author="Лесникова Татьяна Олеговна" w:date="2018-12-07T11:38:00Z">
              <w:r>
                <w:rPr>
                  <w:sz w:val="16"/>
                  <w:szCs w:val="16"/>
                </w:rPr>
                <w:delText xml:space="preserve">190 </w:delText>
              </w:r>
            </w:del>
            <w:ins w:id="4041" w:author="Лесникова Татьяна Олеговна" w:date="2018-12-07T11:38:00Z">
              <w:r>
                <w:rPr>
                  <w:sz w:val="16"/>
                  <w:szCs w:val="16"/>
                </w:rPr>
                <w:t xml:space="preserve">220 </w:t>
              </w:r>
            </w:ins>
            <w:r>
              <w:rPr>
                <w:sz w:val="16"/>
                <w:szCs w:val="16"/>
              </w:rPr>
              <w:t xml:space="preserve">(Гр.16 – Гр.3) + Стр. </w:t>
            </w:r>
            <w:del w:id="4042" w:author="Лесникова Татьяна Олеговна" w:date="2018-12-07T11:38:00Z">
              <w:r>
                <w:rPr>
                  <w:sz w:val="16"/>
                  <w:szCs w:val="16"/>
                </w:rPr>
                <w:delText xml:space="preserve">200 </w:delText>
              </w:r>
            </w:del>
            <w:ins w:id="4043" w:author="Лесникова Татьяна Олеговна" w:date="2018-12-07T11:38:00Z">
              <w:r>
                <w:rPr>
                  <w:sz w:val="16"/>
                  <w:szCs w:val="16"/>
                </w:rPr>
                <w:t xml:space="preserve">230 </w:t>
              </w:r>
            </w:ins>
            <w:r>
              <w:rPr>
                <w:sz w:val="16"/>
                <w:szCs w:val="16"/>
              </w:rPr>
              <w:t>(Гр.1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44" w:author="Лесникова Татьяна Олеговна" w:date="2018-12-07T11:24:00Z">
              <w:r>
                <w:rPr>
                  <w:sz w:val="16"/>
                  <w:szCs w:val="16"/>
                </w:rPr>
                <w:delText>410</w:delText>
              </w:r>
            </w:del>
            <w:ins w:id="4045" w:author="Лесникова Татьяна Олеговна" w:date="2018-12-07T11:24:00Z">
              <w:r>
                <w:rPr>
                  <w:sz w:val="16"/>
                  <w:szCs w:val="16"/>
                </w:rPr>
                <w:t>42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046" w:author="Лесникова Татьяна Олеговна" w:date="2018-12-07T11:39:00Z">
              <w:r>
                <w:rPr>
                  <w:sz w:val="16"/>
                  <w:szCs w:val="16"/>
                </w:rPr>
                <w:delText xml:space="preserve">170 </w:delText>
              </w:r>
            </w:del>
            <w:ins w:id="4047" w:author="Лесникова Татьяна Олеговна" w:date="2018-12-07T11:39:00Z">
              <w:r>
                <w:rPr>
                  <w:sz w:val="16"/>
                  <w:szCs w:val="16"/>
                </w:rPr>
                <w:t xml:space="preserve">200 </w:t>
              </w:r>
            </w:ins>
            <w:r>
              <w:rPr>
                <w:sz w:val="16"/>
                <w:szCs w:val="16"/>
              </w:rPr>
              <w:t xml:space="preserve">(Гр.18 – Гр.5) + Стр. </w:t>
            </w:r>
            <w:del w:id="4048" w:author="Лесникова Татьяна Олеговна" w:date="2018-12-07T11:39:00Z">
              <w:r>
                <w:rPr>
                  <w:sz w:val="16"/>
                  <w:szCs w:val="16"/>
                </w:rPr>
                <w:delText xml:space="preserve">180 </w:delText>
              </w:r>
            </w:del>
            <w:ins w:id="4049" w:author="Лесникова Татьяна Олеговна" w:date="2018-12-07T11:39:00Z">
              <w:r>
                <w:rPr>
                  <w:sz w:val="16"/>
                  <w:szCs w:val="16"/>
                </w:rPr>
                <w:t xml:space="preserve">210 </w:t>
              </w:r>
            </w:ins>
            <w:r>
              <w:rPr>
                <w:sz w:val="16"/>
                <w:szCs w:val="16"/>
              </w:rPr>
              <w:t xml:space="preserve">(Гр.18 – Гр.5) + Стр. </w:t>
            </w:r>
            <w:del w:id="4050" w:author="Лесникова Татьяна Олеговна" w:date="2018-12-07T11:39:00Z">
              <w:r>
                <w:rPr>
                  <w:sz w:val="16"/>
                  <w:szCs w:val="16"/>
                </w:rPr>
                <w:delText xml:space="preserve">190 </w:delText>
              </w:r>
            </w:del>
            <w:ins w:id="4051" w:author="Лесникова Татьяна Олеговна" w:date="2018-12-07T11:39:00Z">
              <w:r>
                <w:rPr>
                  <w:sz w:val="16"/>
                  <w:szCs w:val="16"/>
                </w:rPr>
                <w:t xml:space="preserve">220 </w:t>
              </w:r>
            </w:ins>
            <w:r>
              <w:rPr>
                <w:sz w:val="16"/>
                <w:szCs w:val="16"/>
              </w:rPr>
              <w:t xml:space="preserve">(Гр.18 – Гр.5) + Стр. </w:t>
            </w:r>
            <w:del w:id="4052" w:author="Лесникова Татьяна Олеговна" w:date="2018-12-07T11:39:00Z">
              <w:r>
                <w:rPr>
                  <w:sz w:val="16"/>
                  <w:szCs w:val="16"/>
                </w:rPr>
                <w:delText xml:space="preserve">200 </w:delText>
              </w:r>
            </w:del>
            <w:ins w:id="4053" w:author="Лесникова Татьяна Олеговна" w:date="2018-12-07T11:39:00Z">
              <w:r>
                <w:rPr>
                  <w:sz w:val="16"/>
                  <w:szCs w:val="16"/>
                </w:rPr>
                <w:t xml:space="preserve">230 </w:t>
              </w:r>
            </w:ins>
            <w:r>
              <w:rPr>
                <w:sz w:val="16"/>
                <w:szCs w:val="16"/>
              </w:rPr>
              <w:t>(Гр.18 – Гр.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54" w:author="Лесникова Татьяна Олеговна" w:date="2018-12-07T11:24:00Z">
              <w:r>
                <w:rPr>
                  <w:sz w:val="16"/>
                  <w:szCs w:val="16"/>
                </w:rPr>
                <w:delText>410</w:delText>
              </w:r>
            </w:del>
            <w:ins w:id="4055" w:author="Лесникова Татьяна Олеговна" w:date="2018-12-07T11:24:00Z">
              <w:r>
                <w:rPr>
                  <w:sz w:val="16"/>
                  <w:szCs w:val="16"/>
                </w:rPr>
                <w:t>42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056" w:author="Лесникова Татьяна Олеговна" w:date="2018-12-07T11:39:00Z">
              <w:r>
                <w:rPr>
                  <w:sz w:val="16"/>
                  <w:szCs w:val="16"/>
                </w:rPr>
                <w:delText xml:space="preserve">170 </w:delText>
              </w:r>
            </w:del>
            <w:ins w:id="4057" w:author="Лесникова Татьяна Олеговна" w:date="2018-12-07T11:39:00Z">
              <w:r>
                <w:rPr>
                  <w:sz w:val="16"/>
                  <w:szCs w:val="16"/>
                </w:rPr>
                <w:t xml:space="preserve">200 </w:t>
              </w:r>
            </w:ins>
            <w:r>
              <w:rPr>
                <w:sz w:val="16"/>
                <w:szCs w:val="16"/>
              </w:rPr>
              <w:t xml:space="preserve">(Гр.20 – Гр.7) + Стр. </w:t>
            </w:r>
            <w:del w:id="4058" w:author="Лесникова Татьяна Олеговна" w:date="2018-12-07T11:40:00Z">
              <w:r>
                <w:rPr>
                  <w:sz w:val="16"/>
                  <w:szCs w:val="16"/>
                </w:rPr>
                <w:delText xml:space="preserve">180 </w:delText>
              </w:r>
            </w:del>
            <w:ins w:id="4059" w:author="Лесникова Татьяна Олеговна" w:date="2018-12-07T11:40:00Z">
              <w:r>
                <w:rPr>
                  <w:sz w:val="16"/>
                  <w:szCs w:val="16"/>
                </w:rPr>
                <w:t>210</w:t>
              </w:r>
            </w:ins>
            <w:r>
              <w:rPr>
                <w:sz w:val="16"/>
                <w:szCs w:val="16"/>
              </w:rPr>
              <w:t xml:space="preserve">(Гр.20 – Гр.7) + Стр. </w:t>
            </w:r>
            <w:del w:id="4060" w:author="Лесникова Татьяна Олеговна" w:date="2018-12-07T11:40:00Z">
              <w:r>
                <w:rPr>
                  <w:sz w:val="16"/>
                  <w:szCs w:val="16"/>
                </w:rPr>
                <w:delText xml:space="preserve">190 </w:delText>
              </w:r>
            </w:del>
            <w:ins w:id="4061" w:author="Лесникова Татьяна Олеговна" w:date="2018-12-07T11:40:00Z">
              <w:r>
                <w:rPr>
                  <w:sz w:val="16"/>
                  <w:szCs w:val="16"/>
                </w:rPr>
                <w:t>220</w:t>
              </w:r>
            </w:ins>
            <w:r>
              <w:rPr>
                <w:sz w:val="16"/>
                <w:szCs w:val="16"/>
              </w:rPr>
              <w:t xml:space="preserve">(Гр.20 – Гр.7) + Стр. </w:t>
            </w:r>
            <w:del w:id="4062" w:author="Лесникова Татьяна Олеговна" w:date="2018-12-07T11:40:00Z">
              <w:r>
                <w:rPr>
                  <w:sz w:val="16"/>
                  <w:szCs w:val="16"/>
                </w:rPr>
                <w:delText xml:space="preserve">200 </w:delText>
              </w:r>
            </w:del>
            <w:ins w:id="4063" w:author="Лесникова Татьяна Олеговна" w:date="2018-12-07T11:40:00Z">
              <w:r>
                <w:rPr>
                  <w:sz w:val="16"/>
                  <w:szCs w:val="16"/>
                </w:rPr>
                <w:t xml:space="preserve">230 </w:t>
              </w:r>
            </w:ins>
            <w:r>
              <w:rPr>
                <w:sz w:val="16"/>
                <w:szCs w:val="16"/>
              </w:rPr>
              <w:t>(Гр.20 – Гр.7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64" w:author="Лесникова Татьяна Олеговна" w:date="2018-12-07T11:24:00Z">
              <w:r>
                <w:rPr>
                  <w:sz w:val="16"/>
                  <w:szCs w:val="16"/>
                </w:rPr>
                <w:delText>410</w:delText>
              </w:r>
            </w:del>
            <w:ins w:id="4065" w:author="Лесникова Татьяна Олеговна" w:date="2018-12-07T11:24:00Z">
              <w:r>
                <w:rPr>
                  <w:sz w:val="16"/>
                  <w:szCs w:val="16"/>
                </w:rPr>
                <w:t>42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066" w:author="Лесникова Татьяна Олеговна" w:date="2018-12-07T11:40:00Z">
              <w:r>
                <w:rPr>
                  <w:sz w:val="16"/>
                  <w:szCs w:val="16"/>
                </w:rPr>
                <w:delText xml:space="preserve">170 </w:delText>
              </w:r>
            </w:del>
            <w:ins w:id="4067" w:author="Лесникова Татьяна Олеговна" w:date="2018-12-07T11:40:00Z">
              <w:r>
                <w:rPr>
                  <w:sz w:val="16"/>
                  <w:szCs w:val="16"/>
                </w:rPr>
                <w:t xml:space="preserve">200 </w:t>
              </w:r>
            </w:ins>
            <w:r>
              <w:rPr>
                <w:sz w:val="16"/>
                <w:szCs w:val="16"/>
              </w:rPr>
              <w:t xml:space="preserve">(Гр.21 – Гр.8) + Стр. </w:t>
            </w:r>
            <w:del w:id="4068" w:author="Лесникова Татьяна Олеговна" w:date="2018-12-07T11:40:00Z">
              <w:r>
                <w:rPr>
                  <w:sz w:val="16"/>
                  <w:szCs w:val="16"/>
                </w:rPr>
                <w:delText xml:space="preserve">180 </w:delText>
              </w:r>
            </w:del>
            <w:ins w:id="4069" w:author="Лесникова Татьяна Олеговна" w:date="2018-12-07T11:40:00Z">
              <w:r>
                <w:rPr>
                  <w:sz w:val="16"/>
                  <w:szCs w:val="16"/>
                </w:rPr>
                <w:t xml:space="preserve">210 </w:t>
              </w:r>
            </w:ins>
            <w:r>
              <w:rPr>
                <w:sz w:val="16"/>
                <w:szCs w:val="16"/>
              </w:rPr>
              <w:t xml:space="preserve">(Гр.21 – Гр.8) + Стр. </w:t>
            </w:r>
            <w:del w:id="4070" w:author="Лесникова Татьяна Олеговна" w:date="2018-12-07T11:40:00Z">
              <w:r>
                <w:rPr>
                  <w:sz w:val="16"/>
                  <w:szCs w:val="16"/>
                </w:rPr>
                <w:delText xml:space="preserve">190 </w:delText>
              </w:r>
            </w:del>
            <w:ins w:id="4071" w:author="Лесникова Татьяна Олеговна" w:date="2018-12-07T11:40:00Z">
              <w:r>
                <w:rPr>
                  <w:sz w:val="16"/>
                  <w:szCs w:val="16"/>
                </w:rPr>
                <w:t xml:space="preserve">220 </w:t>
              </w:r>
            </w:ins>
            <w:r>
              <w:rPr>
                <w:sz w:val="16"/>
                <w:szCs w:val="16"/>
              </w:rPr>
              <w:t xml:space="preserve">(Гр.21 – Гр.8) + Стр. </w:t>
            </w:r>
            <w:del w:id="4072" w:author="Лесникова Татьяна Олеговна" w:date="2018-12-07T11:40:00Z">
              <w:r>
                <w:rPr>
                  <w:sz w:val="16"/>
                  <w:szCs w:val="16"/>
                </w:rPr>
                <w:delText xml:space="preserve">200 </w:delText>
              </w:r>
            </w:del>
            <w:ins w:id="4073" w:author="Лесникова Татьяна Олеговна" w:date="2018-12-07T11:40:00Z">
              <w:r>
                <w:rPr>
                  <w:sz w:val="16"/>
                  <w:szCs w:val="16"/>
                </w:rPr>
                <w:t>230</w:t>
              </w:r>
            </w:ins>
            <w:r>
              <w:rPr>
                <w:sz w:val="16"/>
                <w:szCs w:val="16"/>
              </w:rPr>
              <w:t>(Гр.21 – Гр.8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74" w:author="Лесникова Татьяна Олеговна" w:date="2018-12-07T11:24:00Z">
              <w:r>
                <w:rPr>
                  <w:sz w:val="16"/>
                  <w:szCs w:val="16"/>
                </w:rPr>
                <w:delText>410</w:delText>
              </w:r>
            </w:del>
            <w:ins w:id="4075" w:author="Лесникова Татьяна Олеговна" w:date="2018-12-07T11:24:00Z">
              <w:r>
                <w:rPr>
                  <w:sz w:val="16"/>
                  <w:szCs w:val="16"/>
                </w:rPr>
                <w:t>42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076" w:author="Лесникова Татьяна Олеговна" w:date="2018-12-07T11:40:00Z">
              <w:r>
                <w:rPr>
                  <w:sz w:val="16"/>
                  <w:szCs w:val="16"/>
                </w:rPr>
                <w:delText xml:space="preserve">170 </w:delText>
              </w:r>
            </w:del>
            <w:ins w:id="4077" w:author="Лесникова Татьяна Олеговна" w:date="2018-12-07T11:40:00Z">
              <w:r>
                <w:rPr>
                  <w:sz w:val="16"/>
                  <w:szCs w:val="16"/>
                </w:rPr>
                <w:t xml:space="preserve">200 </w:t>
              </w:r>
            </w:ins>
            <w:r>
              <w:rPr>
                <w:sz w:val="16"/>
                <w:szCs w:val="16"/>
              </w:rPr>
              <w:t xml:space="preserve">(Гр.22 – Гр.9) + Стр. </w:t>
            </w:r>
            <w:del w:id="4078" w:author="Лесникова Татьяна Олеговна" w:date="2018-12-07T11:40:00Z">
              <w:r>
                <w:rPr>
                  <w:sz w:val="16"/>
                  <w:szCs w:val="16"/>
                </w:rPr>
                <w:delText xml:space="preserve">180 </w:delText>
              </w:r>
            </w:del>
            <w:ins w:id="4079" w:author="Лесникова Татьяна Олеговна" w:date="2018-12-07T11:40:00Z">
              <w:r>
                <w:rPr>
                  <w:sz w:val="16"/>
                  <w:szCs w:val="16"/>
                </w:rPr>
                <w:t xml:space="preserve">210 </w:t>
              </w:r>
            </w:ins>
            <w:r>
              <w:rPr>
                <w:sz w:val="16"/>
                <w:szCs w:val="16"/>
              </w:rPr>
              <w:t xml:space="preserve">(Гр.22 – Гр.9) + Стр. </w:t>
            </w:r>
            <w:del w:id="4080" w:author="Лесникова Татьяна Олеговна" w:date="2018-12-07T11:40:00Z">
              <w:r>
                <w:rPr>
                  <w:sz w:val="16"/>
                  <w:szCs w:val="16"/>
                </w:rPr>
                <w:delText xml:space="preserve">190 </w:delText>
              </w:r>
            </w:del>
            <w:ins w:id="4081" w:author="Лесникова Татьяна Олеговна" w:date="2018-12-07T11:40:00Z">
              <w:r>
                <w:rPr>
                  <w:sz w:val="16"/>
                  <w:szCs w:val="16"/>
                </w:rPr>
                <w:t xml:space="preserve">220 </w:t>
              </w:r>
            </w:ins>
            <w:r>
              <w:rPr>
                <w:sz w:val="16"/>
                <w:szCs w:val="16"/>
              </w:rPr>
              <w:t xml:space="preserve">(Гр.22 – Гр.9) + Стр. </w:t>
            </w:r>
            <w:del w:id="4082" w:author="Лесникова Татьяна Олеговна" w:date="2018-12-07T11:40:00Z">
              <w:r>
                <w:rPr>
                  <w:sz w:val="16"/>
                  <w:szCs w:val="16"/>
                </w:rPr>
                <w:delText xml:space="preserve">200 </w:delText>
              </w:r>
            </w:del>
            <w:ins w:id="4083" w:author="Лесникова Татьяна Олеговна" w:date="2018-12-07T11:40:00Z">
              <w:r>
                <w:rPr>
                  <w:sz w:val="16"/>
                  <w:szCs w:val="16"/>
                </w:rPr>
                <w:t xml:space="preserve">230 </w:t>
              </w:r>
            </w:ins>
            <w:r>
              <w:rPr>
                <w:sz w:val="16"/>
                <w:szCs w:val="16"/>
              </w:rPr>
              <w:t>(Гр.22 – Гр.9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84" w:author="Лесникова Татьяна Олеговна" w:date="2018-12-07T11:24:00Z">
              <w:r>
                <w:rPr>
                  <w:sz w:val="16"/>
                  <w:szCs w:val="16"/>
                </w:rPr>
                <w:delText>410</w:delText>
              </w:r>
            </w:del>
            <w:ins w:id="4085" w:author="Лесникова Татьяна Олеговна" w:date="2018-12-07T11:24:00Z">
              <w:r>
                <w:rPr>
                  <w:sz w:val="16"/>
                  <w:szCs w:val="16"/>
                </w:rPr>
                <w:t>42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086" w:author="Лесникова Татьяна Олеговна" w:date="2018-12-07T11:42:00Z">
              <w:r>
                <w:rPr>
                  <w:sz w:val="16"/>
                  <w:szCs w:val="16"/>
                </w:rPr>
                <w:delText xml:space="preserve">170 </w:delText>
              </w:r>
            </w:del>
            <w:ins w:id="4087" w:author="Лесникова Татьяна Олеговна" w:date="2018-12-07T11:42:00Z">
              <w:r>
                <w:rPr>
                  <w:sz w:val="16"/>
                  <w:szCs w:val="16"/>
                </w:rPr>
                <w:t xml:space="preserve">200 </w:t>
              </w:r>
            </w:ins>
            <w:r>
              <w:rPr>
                <w:sz w:val="16"/>
                <w:szCs w:val="16"/>
              </w:rPr>
              <w:t xml:space="preserve">(Гр.23 – Гр.10) + Стр. </w:t>
            </w:r>
            <w:del w:id="4088" w:author="Лесникова Татьяна Олеговна" w:date="2018-12-07T11:42:00Z">
              <w:r>
                <w:rPr>
                  <w:sz w:val="16"/>
                  <w:szCs w:val="16"/>
                </w:rPr>
                <w:delText xml:space="preserve">180 </w:delText>
              </w:r>
            </w:del>
            <w:ins w:id="4089" w:author="Лесникова Татьяна Олеговна" w:date="2018-12-07T11:42:00Z">
              <w:r>
                <w:rPr>
                  <w:sz w:val="16"/>
                  <w:szCs w:val="16"/>
                </w:rPr>
                <w:t xml:space="preserve">210 </w:t>
              </w:r>
            </w:ins>
            <w:r>
              <w:rPr>
                <w:sz w:val="16"/>
                <w:szCs w:val="16"/>
              </w:rPr>
              <w:t xml:space="preserve">(Гр.23 – Гр.10) + Стр. </w:t>
            </w:r>
            <w:ins w:id="4090" w:author="Лесникова Татьяна Олеговна" w:date="2018-12-07T11:42:00Z">
              <w:r>
                <w:rPr>
                  <w:sz w:val="16"/>
                  <w:szCs w:val="16"/>
                </w:rPr>
                <w:t>220</w:t>
              </w:r>
            </w:ins>
            <w:del w:id="4091" w:author="Лесникова Татьяна Олеговна" w:date="2018-12-07T11:42:00Z">
              <w:r>
                <w:rPr>
                  <w:sz w:val="16"/>
                  <w:szCs w:val="16"/>
                </w:rPr>
                <w:delText>190</w:delText>
              </w:r>
            </w:del>
            <w:r>
              <w:rPr>
                <w:sz w:val="16"/>
                <w:szCs w:val="16"/>
              </w:rPr>
              <w:t xml:space="preserve"> (Гр.23 – Гр.10) + Стр. </w:t>
            </w:r>
            <w:del w:id="4092" w:author="Лесникова Татьяна Олеговна" w:date="2018-12-07T11:42:00Z">
              <w:r>
                <w:rPr>
                  <w:sz w:val="16"/>
                  <w:szCs w:val="16"/>
                </w:rPr>
                <w:delText xml:space="preserve">200 </w:delText>
              </w:r>
            </w:del>
            <w:ins w:id="4093" w:author="Лесникова Татьяна Олеговна" w:date="2018-12-07T11:42:00Z">
              <w:r>
                <w:rPr>
                  <w:sz w:val="16"/>
                  <w:szCs w:val="16"/>
                </w:rPr>
                <w:t xml:space="preserve">230 </w:t>
              </w:r>
            </w:ins>
            <w:r>
              <w:rPr>
                <w:sz w:val="16"/>
                <w:szCs w:val="16"/>
              </w:rPr>
              <w:t>(Гр.23 – Гр.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94" w:author="Лесникова Татьяна Олеговна" w:date="2018-12-07T11:24:00Z">
              <w:r>
                <w:rPr>
                  <w:sz w:val="16"/>
                  <w:szCs w:val="16"/>
                </w:rPr>
                <w:delText>410</w:delText>
              </w:r>
            </w:del>
            <w:ins w:id="4095" w:author="Лесникова Татьяна Олеговна" w:date="2018-12-07T11:24:00Z">
              <w:r>
                <w:rPr>
                  <w:sz w:val="16"/>
                  <w:szCs w:val="16"/>
                </w:rPr>
                <w:t>42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096" w:author="Лесникова Татьяна Олеговна" w:date="2018-12-07T11:42:00Z">
              <w:r>
                <w:rPr>
                  <w:sz w:val="16"/>
                  <w:szCs w:val="16"/>
                </w:rPr>
                <w:delText xml:space="preserve">170 </w:delText>
              </w:r>
            </w:del>
            <w:ins w:id="4097" w:author="Лесникова Татьяна Олеговна" w:date="2018-12-07T11:42:00Z">
              <w:r>
                <w:rPr>
                  <w:sz w:val="16"/>
                  <w:szCs w:val="16"/>
                </w:rPr>
                <w:t xml:space="preserve">200 </w:t>
              </w:r>
            </w:ins>
            <w:r>
              <w:rPr>
                <w:sz w:val="16"/>
                <w:szCs w:val="16"/>
              </w:rPr>
              <w:t xml:space="preserve">(Гр.24 – Гр.11) + Стр. </w:t>
            </w:r>
            <w:del w:id="4098" w:author="Лесникова Татьяна Олеговна" w:date="2018-12-07T11:42:00Z">
              <w:r>
                <w:rPr>
                  <w:sz w:val="16"/>
                  <w:szCs w:val="16"/>
                </w:rPr>
                <w:delText xml:space="preserve">180 </w:delText>
              </w:r>
            </w:del>
            <w:ins w:id="4099" w:author="Лесникова Татьяна Олеговна" w:date="2018-12-07T11:42:00Z">
              <w:r>
                <w:rPr>
                  <w:sz w:val="16"/>
                  <w:szCs w:val="16"/>
                </w:rPr>
                <w:t xml:space="preserve">210 </w:t>
              </w:r>
            </w:ins>
            <w:r>
              <w:rPr>
                <w:sz w:val="16"/>
                <w:szCs w:val="16"/>
              </w:rPr>
              <w:t xml:space="preserve">(Гр.24 – Гр.11) + Стр. </w:t>
            </w:r>
            <w:del w:id="4100" w:author="Лесникова Татьяна Олеговна" w:date="2018-12-07T11:42:00Z">
              <w:r>
                <w:rPr>
                  <w:sz w:val="16"/>
                  <w:szCs w:val="16"/>
                </w:rPr>
                <w:delText xml:space="preserve">190 </w:delText>
              </w:r>
            </w:del>
            <w:ins w:id="4101" w:author="Лесникова Татьяна Олеговна" w:date="2018-12-07T11:42:00Z">
              <w:r>
                <w:rPr>
                  <w:sz w:val="16"/>
                  <w:szCs w:val="16"/>
                </w:rPr>
                <w:t xml:space="preserve">220 </w:t>
              </w:r>
            </w:ins>
            <w:r>
              <w:rPr>
                <w:sz w:val="16"/>
                <w:szCs w:val="16"/>
              </w:rPr>
              <w:t xml:space="preserve">(Гр.24 – Гр.11) + Стр. </w:t>
            </w:r>
            <w:del w:id="4102" w:author="Лесникова Татьяна Олеговна" w:date="2018-12-07T11:43:00Z">
              <w:r>
                <w:rPr>
                  <w:sz w:val="16"/>
                  <w:szCs w:val="16"/>
                </w:rPr>
                <w:delText xml:space="preserve">200 </w:delText>
              </w:r>
            </w:del>
            <w:ins w:id="4103" w:author="Лесникова Татьяна Олеговна" w:date="2018-12-07T11:43:00Z">
              <w:r>
                <w:rPr>
                  <w:sz w:val="16"/>
                  <w:szCs w:val="16"/>
                </w:rPr>
                <w:t xml:space="preserve">230 </w:t>
              </w:r>
            </w:ins>
            <w:r>
              <w:rPr>
                <w:sz w:val="16"/>
                <w:szCs w:val="16"/>
              </w:rPr>
              <w:t>(Гр.24 – Гр.11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04" w:author="Лесникова Татьяна Олеговна" w:date="2018-12-07T11:25:00Z">
              <w:r>
                <w:rPr>
                  <w:sz w:val="16"/>
                  <w:szCs w:val="16"/>
                </w:rPr>
                <w:delText>410</w:delText>
              </w:r>
            </w:del>
            <w:ins w:id="4105" w:author="Лесникова Татьяна Олеговна" w:date="2018-12-07T11:25:00Z">
              <w:r>
                <w:rPr>
                  <w:sz w:val="16"/>
                  <w:szCs w:val="16"/>
                </w:rPr>
                <w:t>42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ins w:id="4106" w:author="Лесникова Татьяна Олеговна" w:date="2018-12-07T11:43:00Z">
              <w:r>
                <w:rPr>
                  <w:sz w:val="16"/>
                  <w:szCs w:val="16"/>
                </w:rPr>
                <w:t>200</w:t>
              </w:r>
            </w:ins>
            <w:del w:id="4107" w:author="Лесникова Татьяна Олеговна" w:date="2018-12-07T11:43:00Z">
              <w:r>
                <w:rPr>
                  <w:sz w:val="16"/>
                  <w:szCs w:val="16"/>
                </w:rPr>
                <w:delText>170</w:delText>
              </w:r>
            </w:del>
            <w:r>
              <w:rPr>
                <w:sz w:val="16"/>
                <w:szCs w:val="16"/>
              </w:rPr>
              <w:t xml:space="preserve"> (Гр.25 – Гр.12) + Стр. </w:t>
            </w:r>
            <w:del w:id="4108" w:author="Лесникова Татьяна Олеговна" w:date="2018-12-07T11:43:00Z">
              <w:r>
                <w:rPr>
                  <w:sz w:val="16"/>
                  <w:szCs w:val="16"/>
                </w:rPr>
                <w:delText xml:space="preserve">180 </w:delText>
              </w:r>
            </w:del>
            <w:ins w:id="4109" w:author="Лесникова Татьяна Олеговна" w:date="2018-12-07T11:43:00Z">
              <w:r>
                <w:rPr>
                  <w:sz w:val="16"/>
                  <w:szCs w:val="16"/>
                </w:rPr>
                <w:t xml:space="preserve">210 </w:t>
              </w:r>
            </w:ins>
            <w:r>
              <w:rPr>
                <w:sz w:val="16"/>
                <w:szCs w:val="16"/>
              </w:rPr>
              <w:t xml:space="preserve">(Гр.25 – Гр.12) + Стр. </w:t>
            </w:r>
            <w:del w:id="4110" w:author="Лесникова Татьяна Олеговна" w:date="2018-12-07T11:43:00Z">
              <w:r>
                <w:rPr>
                  <w:sz w:val="16"/>
                  <w:szCs w:val="16"/>
                </w:rPr>
                <w:delText xml:space="preserve">190 </w:delText>
              </w:r>
            </w:del>
            <w:ins w:id="4111" w:author="Лесникова Татьяна Олеговна" w:date="2018-12-07T11:43:00Z">
              <w:r>
                <w:rPr>
                  <w:sz w:val="16"/>
                  <w:szCs w:val="16"/>
                </w:rPr>
                <w:t xml:space="preserve">220 </w:t>
              </w:r>
            </w:ins>
            <w:r>
              <w:rPr>
                <w:sz w:val="16"/>
                <w:szCs w:val="16"/>
              </w:rPr>
              <w:t xml:space="preserve">(Гр.25 – Гр.12) + Стр. </w:t>
            </w:r>
            <w:del w:id="4112" w:author="Лесникова Татьяна Олеговна" w:date="2018-12-07T11:43:00Z">
              <w:r>
                <w:rPr>
                  <w:sz w:val="16"/>
                  <w:szCs w:val="16"/>
                </w:rPr>
                <w:delText xml:space="preserve">200 </w:delText>
              </w:r>
            </w:del>
            <w:ins w:id="4113" w:author="Лесникова Татьяна Олеговна" w:date="2018-12-07T11:43:00Z">
              <w:r>
                <w:rPr>
                  <w:sz w:val="16"/>
                  <w:szCs w:val="16"/>
                </w:rPr>
                <w:t xml:space="preserve">230 </w:t>
              </w:r>
            </w:ins>
            <w:r>
              <w:rPr>
                <w:sz w:val="16"/>
                <w:szCs w:val="16"/>
              </w:rPr>
              <w:t>(Гр.25 – Гр.12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14" w:author="Лесникова Татьяна Олеговна" w:date="2018-12-07T11:25:00Z">
              <w:r>
                <w:rPr>
                  <w:sz w:val="16"/>
                  <w:szCs w:val="16"/>
                </w:rPr>
                <w:delText>410</w:delText>
              </w:r>
            </w:del>
            <w:ins w:id="4115" w:author="Лесникова Татьяна Олеговна" w:date="2018-12-07T11:25:00Z">
              <w:r>
                <w:rPr>
                  <w:sz w:val="16"/>
                  <w:szCs w:val="16"/>
                </w:rPr>
                <w:t>42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116" w:author="Лесникова Татьяна Олеговна" w:date="2018-12-07T11:43:00Z">
              <w:r>
                <w:rPr>
                  <w:sz w:val="16"/>
                  <w:szCs w:val="16"/>
                </w:rPr>
                <w:delText xml:space="preserve">170 </w:delText>
              </w:r>
            </w:del>
            <w:ins w:id="4117" w:author="Лесникова Татьяна Олеговна" w:date="2018-12-07T11:43:00Z">
              <w:r>
                <w:rPr>
                  <w:sz w:val="16"/>
                  <w:szCs w:val="16"/>
                </w:rPr>
                <w:t xml:space="preserve">200 </w:t>
              </w:r>
            </w:ins>
            <w:r>
              <w:rPr>
                <w:sz w:val="16"/>
                <w:szCs w:val="16"/>
              </w:rPr>
              <w:t xml:space="preserve">(Гр.26 – Гр.13) + Стр. </w:t>
            </w:r>
            <w:del w:id="4118" w:author="Лесникова Татьяна Олеговна" w:date="2018-12-07T11:43:00Z">
              <w:r>
                <w:rPr>
                  <w:sz w:val="16"/>
                  <w:szCs w:val="16"/>
                </w:rPr>
                <w:delText xml:space="preserve">180 </w:delText>
              </w:r>
            </w:del>
            <w:ins w:id="4119" w:author="Лесникова Татьяна Олеговна" w:date="2018-12-07T11:43:00Z">
              <w:r>
                <w:rPr>
                  <w:sz w:val="16"/>
                  <w:szCs w:val="16"/>
                </w:rPr>
                <w:t xml:space="preserve">210 </w:t>
              </w:r>
            </w:ins>
            <w:r>
              <w:rPr>
                <w:sz w:val="16"/>
                <w:szCs w:val="16"/>
              </w:rPr>
              <w:t xml:space="preserve">(Гр.26 – Гр.13) + Стр. </w:t>
            </w:r>
            <w:ins w:id="4120" w:author="Лесникова Татьяна Олеговна" w:date="2018-12-07T11:44:00Z">
              <w:r>
                <w:rPr>
                  <w:sz w:val="16"/>
                  <w:szCs w:val="16"/>
                </w:rPr>
                <w:t>220</w:t>
              </w:r>
            </w:ins>
            <w:del w:id="4121" w:author="Лесникова Татьяна Олеговна" w:date="2018-12-07T11:44:00Z">
              <w:r>
                <w:rPr>
                  <w:sz w:val="16"/>
                  <w:szCs w:val="16"/>
                </w:rPr>
                <w:delText>190</w:delText>
              </w:r>
            </w:del>
            <w:r>
              <w:rPr>
                <w:sz w:val="16"/>
                <w:szCs w:val="16"/>
              </w:rPr>
              <w:t xml:space="preserve"> (Гр.26 – Гр.13) + Стр. </w:t>
            </w:r>
            <w:del w:id="4122" w:author="Лесникова Татьяна Олеговна" w:date="2018-12-07T11:44:00Z">
              <w:r>
                <w:rPr>
                  <w:sz w:val="16"/>
                  <w:szCs w:val="16"/>
                </w:rPr>
                <w:delText xml:space="preserve">200 </w:delText>
              </w:r>
            </w:del>
            <w:ins w:id="4123" w:author="Лесникова Татьяна Олеговна" w:date="2018-12-07T11:44:00Z">
              <w:r>
                <w:rPr>
                  <w:sz w:val="16"/>
                  <w:szCs w:val="16"/>
                </w:rPr>
                <w:t>230</w:t>
              </w:r>
            </w:ins>
            <w:r>
              <w:rPr>
                <w:sz w:val="16"/>
                <w:szCs w:val="16"/>
              </w:rPr>
              <w:t>(Гр.23 – Гр.1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24" w:author="Лесникова Татьяна Олеговна" w:date="2018-12-07T11:25:00Z">
              <w:r>
                <w:rPr>
                  <w:sz w:val="16"/>
                  <w:szCs w:val="16"/>
                </w:rPr>
                <w:delText>410</w:delText>
              </w:r>
            </w:del>
            <w:ins w:id="4125" w:author="Лесникова Татьяна Олеговна" w:date="2018-12-07T11:25:00Z">
              <w:r>
                <w:rPr>
                  <w:sz w:val="16"/>
                  <w:szCs w:val="16"/>
                </w:rPr>
                <w:t>42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126" w:author="Лесникова Татьяна Олеговна" w:date="2018-12-07T11:44:00Z">
              <w:r>
                <w:rPr>
                  <w:sz w:val="16"/>
                  <w:szCs w:val="16"/>
                </w:rPr>
                <w:delText xml:space="preserve">170 </w:delText>
              </w:r>
            </w:del>
            <w:ins w:id="4127" w:author="Лесникова Татьяна Олеговна" w:date="2018-12-07T11:44:00Z">
              <w:r>
                <w:rPr>
                  <w:sz w:val="16"/>
                  <w:szCs w:val="16"/>
                </w:rPr>
                <w:t xml:space="preserve">200 </w:t>
              </w:r>
            </w:ins>
            <w:r>
              <w:rPr>
                <w:sz w:val="16"/>
                <w:szCs w:val="16"/>
              </w:rPr>
              <w:t>(Гр.27 – Гр.14) + Стр.</w:t>
            </w:r>
            <w:del w:id="4128" w:author="Лесникова Татьяна Олеговна" w:date="2018-12-07T11:44:00Z">
              <w:r>
                <w:rPr>
                  <w:sz w:val="16"/>
                  <w:szCs w:val="16"/>
                </w:rPr>
                <w:delText xml:space="preserve"> 180</w:delText>
              </w:r>
            </w:del>
            <w:ins w:id="4129" w:author="Лесникова Татьяна Олеговна" w:date="2018-12-07T11:44:00Z">
              <w:r>
                <w:rPr>
                  <w:sz w:val="16"/>
                  <w:szCs w:val="16"/>
                </w:rPr>
                <w:t>210</w:t>
              </w:r>
            </w:ins>
            <w:r>
              <w:rPr>
                <w:sz w:val="16"/>
                <w:szCs w:val="16"/>
              </w:rPr>
              <w:t xml:space="preserve"> (Гр.27 – Гр.14) + Стр. </w:t>
            </w:r>
            <w:del w:id="4130" w:author="Лесникова Татьяна Олеговна" w:date="2018-12-07T11:44:00Z">
              <w:r>
                <w:rPr>
                  <w:sz w:val="16"/>
                  <w:szCs w:val="16"/>
                </w:rPr>
                <w:delText xml:space="preserve">190 </w:delText>
              </w:r>
            </w:del>
            <w:ins w:id="4131" w:author="Лесникова Татьяна Олеговна" w:date="2018-12-07T11:44:00Z">
              <w:r>
                <w:rPr>
                  <w:sz w:val="16"/>
                  <w:szCs w:val="16"/>
                </w:rPr>
                <w:t xml:space="preserve">220 </w:t>
              </w:r>
            </w:ins>
            <w:r>
              <w:rPr>
                <w:sz w:val="16"/>
                <w:szCs w:val="16"/>
              </w:rPr>
              <w:t xml:space="preserve">(Гр.27 – Гр.14) + Стр. </w:t>
            </w:r>
            <w:del w:id="4132" w:author="Лесникова Татьяна Олеговна" w:date="2018-12-07T11:44:00Z">
              <w:r>
                <w:rPr>
                  <w:sz w:val="16"/>
                  <w:szCs w:val="16"/>
                </w:rPr>
                <w:delText xml:space="preserve">200 </w:delText>
              </w:r>
            </w:del>
            <w:ins w:id="4133" w:author="Лесникова Татьяна Олеговна" w:date="2018-12-07T11:44:00Z">
              <w:r>
                <w:rPr>
                  <w:sz w:val="16"/>
                  <w:szCs w:val="16"/>
                </w:rPr>
                <w:t xml:space="preserve">230 </w:t>
              </w:r>
            </w:ins>
            <w:r>
              <w:rPr>
                <w:sz w:val="16"/>
                <w:szCs w:val="16"/>
              </w:rPr>
              <w:t>(Гр.27 – Гр.1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34" w:author="Лесникова Татьяна Олеговна" w:date="2018-12-07T11:25:00Z">
              <w:r>
                <w:rPr>
                  <w:sz w:val="16"/>
                  <w:szCs w:val="16"/>
                </w:rPr>
                <w:delText>410</w:delText>
              </w:r>
            </w:del>
            <w:ins w:id="4135" w:author="Лесникова Татьяна Олеговна" w:date="2018-12-07T11:25:00Z">
              <w:r>
                <w:rPr>
                  <w:sz w:val="16"/>
                  <w:szCs w:val="16"/>
                </w:rPr>
                <w:t>42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136" w:author="Лесникова Татьяна Олеговна" w:date="2018-12-07T11:44:00Z">
              <w:r>
                <w:rPr>
                  <w:sz w:val="16"/>
                  <w:szCs w:val="16"/>
                </w:rPr>
                <w:delText xml:space="preserve">170 </w:delText>
              </w:r>
            </w:del>
            <w:ins w:id="4137" w:author="Лесникова Татьяна Олеговна" w:date="2018-12-07T11:44:00Z">
              <w:r>
                <w:rPr>
                  <w:sz w:val="16"/>
                  <w:szCs w:val="16"/>
                </w:rPr>
                <w:t xml:space="preserve">200 </w:t>
              </w:r>
            </w:ins>
            <w:r>
              <w:rPr>
                <w:sz w:val="16"/>
                <w:szCs w:val="16"/>
              </w:rPr>
              <w:t xml:space="preserve">(Гр.28 – Гр.15) + Стр. </w:t>
            </w:r>
            <w:del w:id="4138" w:author="Лесникова Татьяна Олеговна" w:date="2018-12-07T11:44:00Z">
              <w:r>
                <w:rPr>
                  <w:sz w:val="16"/>
                  <w:szCs w:val="16"/>
                </w:rPr>
                <w:delText xml:space="preserve">180 </w:delText>
              </w:r>
            </w:del>
            <w:ins w:id="4139" w:author="Лесникова Татьяна Олеговна" w:date="2018-12-07T11:44:00Z">
              <w:r>
                <w:rPr>
                  <w:sz w:val="16"/>
                  <w:szCs w:val="16"/>
                </w:rPr>
                <w:t xml:space="preserve">210 </w:t>
              </w:r>
            </w:ins>
            <w:r>
              <w:rPr>
                <w:sz w:val="16"/>
                <w:szCs w:val="16"/>
              </w:rPr>
              <w:t xml:space="preserve">(Гр.28 – Гр.15) + Стр. </w:t>
            </w:r>
            <w:del w:id="4140" w:author="Лесникова Татьяна Олеговна" w:date="2018-12-07T11:44:00Z">
              <w:r>
                <w:rPr>
                  <w:sz w:val="16"/>
                  <w:szCs w:val="16"/>
                </w:rPr>
                <w:delText xml:space="preserve">190 </w:delText>
              </w:r>
            </w:del>
            <w:ins w:id="4141" w:author="Лесникова Татьяна Олеговна" w:date="2018-12-07T11:44:00Z">
              <w:r>
                <w:rPr>
                  <w:sz w:val="16"/>
                  <w:szCs w:val="16"/>
                </w:rPr>
                <w:t xml:space="preserve">220 </w:t>
              </w:r>
            </w:ins>
            <w:r>
              <w:rPr>
                <w:sz w:val="16"/>
                <w:szCs w:val="16"/>
              </w:rPr>
              <w:t xml:space="preserve">(Гр.28 – Гр.15) + Стр. </w:t>
            </w:r>
            <w:del w:id="4142" w:author="Лесникова Татьяна Олеговна" w:date="2018-12-07T11:45:00Z">
              <w:r>
                <w:rPr>
                  <w:sz w:val="16"/>
                  <w:szCs w:val="16"/>
                </w:rPr>
                <w:delText xml:space="preserve">200 </w:delText>
              </w:r>
            </w:del>
            <w:ins w:id="4143" w:author="Лесникова Татьяна Олеговна" w:date="2018-12-07T11:45:00Z">
              <w:r>
                <w:rPr>
                  <w:sz w:val="16"/>
                  <w:szCs w:val="16"/>
                </w:rPr>
                <w:t xml:space="preserve">230 </w:t>
              </w:r>
            </w:ins>
            <w:r>
              <w:rPr>
                <w:sz w:val="16"/>
                <w:szCs w:val="16"/>
              </w:rPr>
              <w:t>(Гр.28 – Гр.1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44" w:author="Лесникова Татьяна Олеговна" w:date="2018-12-07T11:25:00Z">
              <w:r>
                <w:rPr>
                  <w:sz w:val="16"/>
                  <w:szCs w:val="16"/>
                </w:rPr>
                <w:delText>410</w:delText>
              </w:r>
            </w:del>
            <w:ins w:id="4145" w:author="Лесникова Татьяна Олеговна" w:date="2018-12-07T11:25:00Z">
              <w:r>
                <w:rPr>
                  <w:sz w:val="16"/>
                  <w:szCs w:val="16"/>
                </w:rPr>
                <w:t>42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146" w:author="Лесникова Татьяна Олеговна" w:date="2018-12-07T16:17:00Z">
              <w:r>
                <w:rPr>
                  <w:sz w:val="16"/>
                  <w:szCs w:val="16"/>
                </w:rPr>
                <w:delText xml:space="preserve">211 </w:delText>
              </w:r>
            </w:del>
            <w:ins w:id="4147" w:author="Лесникова Татьяна Олеговна" w:date="2018-12-07T16:17:00Z">
              <w:r>
                <w:rPr>
                  <w:sz w:val="16"/>
                  <w:szCs w:val="16"/>
                </w:rPr>
                <w:t>240</w:t>
              </w:r>
            </w:ins>
            <w:r>
              <w:rPr>
                <w:sz w:val="16"/>
                <w:szCs w:val="16"/>
              </w:rPr>
              <w:t xml:space="preserve">(Гр.16 – Гр.3) + Стр. </w:t>
            </w:r>
            <w:del w:id="4148" w:author="Лесникова Татьяна Олеговна" w:date="2018-12-07T16:17:00Z">
              <w:r>
                <w:rPr>
                  <w:sz w:val="16"/>
                  <w:szCs w:val="16"/>
                </w:rPr>
                <w:delText xml:space="preserve">371 </w:delText>
              </w:r>
            </w:del>
            <w:ins w:id="4149" w:author="Лесникова Татьяна Олеговна" w:date="2018-12-07T16:17:00Z">
              <w:r>
                <w:rPr>
                  <w:sz w:val="16"/>
                  <w:szCs w:val="16"/>
                </w:rPr>
                <w:t xml:space="preserve">290 </w:t>
              </w:r>
            </w:ins>
            <w:r>
              <w:rPr>
                <w:sz w:val="16"/>
                <w:szCs w:val="16"/>
              </w:rPr>
              <w:t>(Гр.1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50" w:author="Лесникова Татьяна Олеговна" w:date="2018-12-07T11:25:00Z">
              <w:r>
                <w:rPr>
                  <w:sz w:val="16"/>
                  <w:szCs w:val="16"/>
                </w:rPr>
                <w:delText>420</w:delText>
              </w:r>
            </w:del>
            <w:ins w:id="4151" w:author="Лесникова Татьяна Олеговна" w:date="2018-12-07T11:25:00Z">
              <w:r>
                <w:rPr>
                  <w:sz w:val="16"/>
                  <w:szCs w:val="16"/>
                </w:rPr>
                <w:t>430</w:t>
              </w:r>
            </w:ins>
            <w:ins w:id="4152" w:author="Лесникова Татьяна Олеговна" w:date="2018-12-07T13:43:00Z">
              <w:r>
                <w:rPr>
                  <w:sz w:val="16"/>
                  <w:szCs w:val="16"/>
                </w:rPr>
                <w:t xml:space="preserve"> + 440</w:t>
              </w:r>
            </w:ins>
            <w:ins w:id="4153" w:author="Лесникова Татьяна Олеговна" w:date="2018-12-07T13:55:00Z">
              <w:r>
                <w:rPr>
                  <w:sz w:val="16"/>
                  <w:szCs w:val="16"/>
                </w:rPr>
                <w:t xml:space="preserve"> + 47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Чистое поступление </w:t>
            </w:r>
            <w:ins w:id="4154" w:author="Лесникова Татьяна Олеговна" w:date="2018-12-07T16:20:00Z">
              <w:r>
                <w:rPr>
                  <w:sz w:val="16"/>
                  <w:szCs w:val="16"/>
                </w:rPr>
                <w:t>финансовых вложений</w:t>
              </w:r>
            </w:ins>
            <w:r>
              <w:rPr>
                <w:sz w:val="16"/>
                <w:szCs w:val="16"/>
              </w:rPr>
              <w:t xml:space="preserve">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155" w:author="Лесникова Татьяна Олеговна" w:date="2018-12-07T16:17:00Z">
              <w:r>
                <w:rPr>
                  <w:sz w:val="16"/>
                  <w:szCs w:val="16"/>
                </w:rPr>
                <w:delText xml:space="preserve">211 </w:delText>
              </w:r>
            </w:del>
            <w:ins w:id="4156" w:author="Лесникова Татьяна Олеговна" w:date="2018-12-07T16:17:00Z">
              <w:r>
                <w:rPr>
                  <w:sz w:val="16"/>
                  <w:szCs w:val="16"/>
                </w:rPr>
                <w:t xml:space="preserve">240 </w:t>
              </w:r>
            </w:ins>
            <w:r>
              <w:rPr>
                <w:sz w:val="16"/>
                <w:szCs w:val="16"/>
              </w:rPr>
              <w:t xml:space="preserve">(Гр.18 – Гр.5) + Стр. </w:t>
            </w:r>
            <w:del w:id="4157" w:author="Лесникова Татьяна Олеговна" w:date="2018-12-07T16:17:00Z">
              <w:r>
                <w:rPr>
                  <w:sz w:val="16"/>
                  <w:szCs w:val="16"/>
                </w:rPr>
                <w:delText xml:space="preserve">371 </w:delText>
              </w:r>
            </w:del>
            <w:ins w:id="4158" w:author="Лесникова Татьяна Олеговна" w:date="2018-12-07T16:17:00Z">
              <w:r>
                <w:rPr>
                  <w:sz w:val="16"/>
                  <w:szCs w:val="16"/>
                </w:rPr>
                <w:t>290</w:t>
              </w:r>
            </w:ins>
            <w:r>
              <w:rPr>
                <w:sz w:val="16"/>
                <w:szCs w:val="16"/>
              </w:rPr>
              <w:t xml:space="preserve">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159" w:author="Лесникова Татьяна Олеговна" w:date="2018-12-07T13:44:00Z">
              <w:r>
                <w:rPr>
                  <w:sz w:val="16"/>
                  <w:szCs w:val="16"/>
                </w:rPr>
                <w:t>430 + 440</w:t>
              </w:r>
            </w:ins>
            <w:ins w:id="4160" w:author="Лесникова Татьяна Олеговна" w:date="2018-12-07T13:55:00Z">
              <w:r>
                <w:rPr>
                  <w:sz w:val="16"/>
                  <w:szCs w:val="16"/>
                </w:rPr>
                <w:t xml:space="preserve"> + 470</w:t>
              </w:r>
            </w:ins>
            <w:del w:id="4161" w:author="Лесникова Татьяна Олеговна" w:date="2018-12-07T11:25:00Z">
              <w:r>
                <w:rPr>
                  <w:sz w:val="16"/>
                  <w:szCs w:val="16"/>
                </w:rPr>
                <w:delText>42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162" w:author="Лесникова Татьяна Олеговна" w:date="2018-12-07T16:20:00Z">
              <w:r>
                <w:rPr>
                  <w:sz w:val="16"/>
                  <w:szCs w:val="16"/>
                </w:rPr>
                <w:t>Чистое поступление финансовых вложений по счетам баланса не соответствует идентичному показателю в ф. 0503321</w:t>
              </w:r>
            </w:ins>
            <w:del w:id="4163" w:author="Лесникова Татьяна Олеговна" w:date="2018-12-07T16:20:00Z">
              <w:r>
                <w:rPr>
                  <w:sz w:val="16"/>
                  <w:szCs w:val="16"/>
                </w:rPr>
                <w:delText>Чистое поступление ценных бумаг, кроме акций и иных форм участия в капитале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</w:t>
            </w:r>
            <w:del w:id="4164" w:author="Лесникова Татьяна Олеговна" w:date="2018-12-07T16:17:00Z">
              <w:r>
                <w:rPr>
                  <w:sz w:val="16"/>
                  <w:szCs w:val="16"/>
                </w:rPr>
                <w:delText xml:space="preserve"> 211</w:delText>
              </w:r>
            </w:del>
            <w:ins w:id="4165" w:author="Лесникова Татьяна Олеговна" w:date="2018-12-07T16:17:00Z">
              <w:r>
                <w:rPr>
                  <w:sz w:val="16"/>
                  <w:szCs w:val="16"/>
                </w:rPr>
                <w:t>240</w:t>
              </w:r>
            </w:ins>
            <w:r>
              <w:rPr>
                <w:sz w:val="16"/>
                <w:szCs w:val="16"/>
              </w:rPr>
              <w:t xml:space="preserve"> (Гр.20 – Гр.7) + Стр. </w:t>
            </w:r>
            <w:del w:id="4166" w:author="Лесникова Татьяна Олеговна" w:date="2018-12-07T16:17:00Z">
              <w:r>
                <w:rPr>
                  <w:sz w:val="16"/>
                  <w:szCs w:val="16"/>
                </w:rPr>
                <w:delText xml:space="preserve">371 </w:delText>
              </w:r>
            </w:del>
            <w:ins w:id="4167" w:author="Лесникова Татьяна Олеговна" w:date="2018-12-07T16:17:00Z">
              <w:r>
                <w:rPr>
                  <w:sz w:val="16"/>
                  <w:szCs w:val="16"/>
                </w:rPr>
                <w:t xml:space="preserve">290 </w:t>
              </w:r>
            </w:ins>
            <w:r>
              <w:rPr>
                <w:sz w:val="16"/>
                <w:szCs w:val="16"/>
              </w:rPr>
              <w:t xml:space="preserve">(Гр.20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168" w:author="Лесникова Татьяна Олеговна" w:date="2018-12-07T13:44:00Z">
              <w:r>
                <w:rPr>
                  <w:sz w:val="16"/>
                  <w:szCs w:val="16"/>
                </w:rPr>
                <w:t>430 + 440</w:t>
              </w:r>
            </w:ins>
            <w:ins w:id="4169" w:author="Лесникова Татьяна Олеговна" w:date="2018-12-07T13:55:00Z">
              <w:r>
                <w:rPr>
                  <w:sz w:val="16"/>
                  <w:szCs w:val="16"/>
                </w:rPr>
                <w:t xml:space="preserve"> + 470</w:t>
              </w:r>
            </w:ins>
            <w:del w:id="4170" w:author="Лесникова Татьяна Олеговна" w:date="2018-12-07T11:25:00Z">
              <w:r>
                <w:rPr>
                  <w:sz w:val="16"/>
                  <w:szCs w:val="16"/>
                </w:rPr>
                <w:delText>42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171" w:author="Лесникова Татьяна Олеговна" w:date="2018-12-07T16:21:00Z">
              <w:r>
                <w:rPr>
                  <w:sz w:val="16"/>
                  <w:szCs w:val="16"/>
                </w:rPr>
                <w:t>Чистое поступление финансовых вложений по счетам баланса не соответствует идентичному показателю в ф. 0503321</w:t>
              </w:r>
            </w:ins>
            <w:del w:id="4172" w:author="Лесникова Татьяна Олеговна" w:date="2018-12-07T16:21:00Z">
              <w:r>
                <w:rPr>
                  <w:sz w:val="16"/>
                  <w:szCs w:val="16"/>
                </w:rPr>
                <w:delText>Чистое поступление ценных бумаг, кроме акций и иных форм участия в капитале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173" w:author="Лесникова Татьяна Олеговна" w:date="2018-12-07T16:17:00Z">
              <w:r>
                <w:rPr>
                  <w:sz w:val="16"/>
                  <w:szCs w:val="16"/>
                </w:rPr>
                <w:delText xml:space="preserve">211 </w:delText>
              </w:r>
            </w:del>
            <w:ins w:id="4174" w:author="Лесникова Татьяна Олеговна" w:date="2018-12-07T16:17:00Z">
              <w:r>
                <w:rPr>
                  <w:sz w:val="16"/>
                  <w:szCs w:val="16"/>
                </w:rPr>
                <w:t xml:space="preserve">240 </w:t>
              </w:r>
            </w:ins>
            <w:r>
              <w:rPr>
                <w:sz w:val="16"/>
                <w:szCs w:val="16"/>
              </w:rPr>
              <w:t xml:space="preserve">(Гр.21 – Гр.8) + Стр. </w:t>
            </w:r>
            <w:del w:id="4175" w:author="Лесникова Татьяна Олеговна" w:date="2018-12-07T16:17:00Z">
              <w:r>
                <w:rPr>
                  <w:sz w:val="16"/>
                  <w:szCs w:val="16"/>
                </w:rPr>
                <w:delText xml:space="preserve">371 </w:delText>
              </w:r>
            </w:del>
            <w:ins w:id="4176" w:author="Лесникова Татьяна Олеговна" w:date="2018-12-07T16:17:00Z">
              <w:r>
                <w:rPr>
                  <w:sz w:val="16"/>
                  <w:szCs w:val="16"/>
                </w:rPr>
                <w:t xml:space="preserve">290 </w:t>
              </w:r>
            </w:ins>
            <w:r>
              <w:rPr>
                <w:sz w:val="16"/>
                <w:szCs w:val="16"/>
              </w:rPr>
              <w:t xml:space="preserve">(Гр.21 – Гр.8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177" w:author="Лесникова Татьяна Олеговна" w:date="2018-12-07T13:44:00Z">
              <w:r>
                <w:rPr>
                  <w:sz w:val="16"/>
                  <w:szCs w:val="16"/>
                </w:rPr>
                <w:t>430 + 440</w:t>
              </w:r>
            </w:ins>
            <w:ins w:id="4178" w:author="Лесникова Татьяна Олеговна" w:date="2018-12-07T13:55:00Z">
              <w:r>
                <w:rPr>
                  <w:sz w:val="16"/>
                  <w:szCs w:val="16"/>
                </w:rPr>
                <w:t xml:space="preserve"> + 470</w:t>
              </w:r>
            </w:ins>
            <w:del w:id="4179" w:author="Лесникова Татьяна Олеговна" w:date="2018-12-07T11:25:00Z">
              <w:r>
                <w:rPr>
                  <w:sz w:val="16"/>
                  <w:szCs w:val="16"/>
                </w:rPr>
                <w:delText>42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180" w:author="Лесникова Татьяна Олеговна" w:date="2018-12-07T16:21:00Z">
              <w:r>
                <w:rPr>
                  <w:sz w:val="16"/>
                  <w:szCs w:val="16"/>
                </w:rPr>
                <w:t>Чистое поступление финансовых вложений по счетам баланса не соответствует идентичному показателю в ф. 0503321</w:t>
              </w:r>
            </w:ins>
            <w:del w:id="4181" w:author="Лесникова Татьяна Олеговна" w:date="2018-12-07T16:21:00Z">
              <w:r>
                <w:rPr>
                  <w:sz w:val="16"/>
                  <w:szCs w:val="16"/>
                </w:rPr>
                <w:delText>Чистое поступление ценных бумаг, кроме акций и иных форм участия в капитале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182" w:author="Лесникова Татьяна Олеговна" w:date="2018-12-07T16:17:00Z">
              <w:r>
                <w:rPr>
                  <w:sz w:val="16"/>
                  <w:szCs w:val="16"/>
                </w:rPr>
                <w:delText xml:space="preserve">211 </w:delText>
              </w:r>
            </w:del>
            <w:ins w:id="4183" w:author="Лесникова Татьяна Олеговна" w:date="2018-12-07T16:17:00Z">
              <w:r>
                <w:rPr>
                  <w:sz w:val="16"/>
                  <w:szCs w:val="16"/>
                </w:rPr>
                <w:t xml:space="preserve">240 </w:t>
              </w:r>
            </w:ins>
            <w:r>
              <w:rPr>
                <w:sz w:val="16"/>
                <w:szCs w:val="16"/>
              </w:rPr>
              <w:t xml:space="preserve">(Гр.22 – Гр.9) + Стр. </w:t>
            </w:r>
            <w:del w:id="4184" w:author="Лесникова Татьяна Олеговна" w:date="2018-12-07T16:17:00Z">
              <w:r>
                <w:rPr>
                  <w:sz w:val="16"/>
                  <w:szCs w:val="16"/>
                </w:rPr>
                <w:delText xml:space="preserve">371 </w:delText>
              </w:r>
            </w:del>
            <w:ins w:id="4185" w:author="Лесникова Татьяна Олеговна" w:date="2018-12-07T16:17:00Z">
              <w:r>
                <w:rPr>
                  <w:sz w:val="16"/>
                  <w:szCs w:val="16"/>
                </w:rPr>
                <w:t>290</w:t>
              </w:r>
            </w:ins>
            <w:r>
              <w:rPr>
                <w:sz w:val="16"/>
                <w:szCs w:val="16"/>
              </w:rPr>
              <w:t>(Гр.22 – Гр.9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186" w:author="Лесникова Татьяна Олеговна" w:date="2018-12-07T13:44:00Z">
              <w:r>
                <w:rPr>
                  <w:sz w:val="16"/>
                  <w:szCs w:val="16"/>
                </w:rPr>
                <w:t>430 + 440</w:t>
              </w:r>
            </w:ins>
            <w:ins w:id="4187" w:author="Лесникова Татьяна Олеговна" w:date="2018-12-07T13:55:00Z">
              <w:r>
                <w:rPr>
                  <w:sz w:val="16"/>
                  <w:szCs w:val="16"/>
                </w:rPr>
                <w:t xml:space="preserve"> + 470</w:t>
              </w:r>
            </w:ins>
            <w:del w:id="4188" w:author="Лесникова Татьяна Олеговна" w:date="2018-12-07T11:25:00Z">
              <w:r>
                <w:rPr>
                  <w:sz w:val="16"/>
                  <w:szCs w:val="16"/>
                </w:rPr>
                <w:delText>42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189" w:author="Лесникова Татьяна Олеговна" w:date="2018-12-07T16:21:00Z">
              <w:r>
                <w:rPr>
                  <w:sz w:val="16"/>
                  <w:szCs w:val="16"/>
                </w:rPr>
                <w:t>Чистое поступление финансовых вложений по счетам баланса не соответствует идентичному показателю в ф. 0503321</w:t>
              </w:r>
            </w:ins>
            <w:del w:id="4190" w:author="Лесникова Татьяна Олеговна" w:date="2018-12-07T16:21:00Z">
              <w:r>
                <w:rPr>
                  <w:sz w:val="16"/>
                  <w:szCs w:val="16"/>
                </w:rPr>
                <w:delText>Чистое поступление ценных бумаг, кроме акций и иных форм участия в капитале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191" w:author="Лесникова Татьяна Олеговна" w:date="2018-12-07T16:17:00Z">
              <w:r>
                <w:rPr>
                  <w:sz w:val="16"/>
                  <w:szCs w:val="16"/>
                </w:rPr>
                <w:delText xml:space="preserve">211 </w:delText>
              </w:r>
            </w:del>
            <w:ins w:id="4192" w:author="Лесникова Татьяна Олеговна" w:date="2018-12-07T16:17:00Z">
              <w:r>
                <w:rPr>
                  <w:sz w:val="16"/>
                  <w:szCs w:val="16"/>
                </w:rPr>
                <w:t xml:space="preserve">240 </w:t>
              </w:r>
            </w:ins>
            <w:r>
              <w:rPr>
                <w:sz w:val="16"/>
                <w:szCs w:val="16"/>
              </w:rPr>
              <w:t xml:space="preserve">(Гр.23 – Гр.10) + Стр. </w:t>
            </w:r>
            <w:del w:id="4193" w:author="Лесникова Татьяна Олеговна" w:date="2018-12-07T16:17:00Z">
              <w:r>
                <w:rPr>
                  <w:sz w:val="16"/>
                  <w:szCs w:val="16"/>
                </w:rPr>
                <w:delText xml:space="preserve">371 </w:delText>
              </w:r>
            </w:del>
            <w:ins w:id="4194" w:author="Лесникова Татьяна Олеговна" w:date="2018-12-07T16:17:00Z">
              <w:r>
                <w:rPr>
                  <w:sz w:val="16"/>
                  <w:szCs w:val="16"/>
                </w:rPr>
                <w:t xml:space="preserve">290 </w:t>
              </w:r>
            </w:ins>
            <w:r>
              <w:rPr>
                <w:sz w:val="16"/>
                <w:szCs w:val="16"/>
              </w:rPr>
              <w:t>(Гр.23 – Гр.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195" w:author="Лесникова Татьяна Олеговна" w:date="2018-12-07T13:44:00Z">
              <w:r>
                <w:rPr>
                  <w:sz w:val="16"/>
                  <w:szCs w:val="16"/>
                </w:rPr>
                <w:t>430 + 440</w:t>
              </w:r>
            </w:ins>
            <w:ins w:id="4196" w:author="Лесникова Татьяна Олеговна" w:date="2018-12-07T13:55:00Z">
              <w:r>
                <w:rPr>
                  <w:sz w:val="16"/>
                  <w:szCs w:val="16"/>
                </w:rPr>
                <w:t xml:space="preserve"> + 470</w:t>
              </w:r>
            </w:ins>
            <w:del w:id="4197" w:author="Лесникова Татьяна Олеговна" w:date="2018-12-07T11:25:00Z">
              <w:r>
                <w:rPr>
                  <w:sz w:val="16"/>
                  <w:szCs w:val="16"/>
                </w:rPr>
                <w:delText>42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198" w:author="Лесникова Татьяна Олеговна" w:date="2018-12-07T16:21:00Z">
              <w:r>
                <w:rPr>
                  <w:sz w:val="16"/>
                  <w:szCs w:val="16"/>
                </w:rPr>
                <w:t>Чистое поступление финансовых вложений по счетам баланса не соответствует идентичному показателю в ф. 0503321</w:t>
              </w:r>
            </w:ins>
            <w:del w:id="4199" w:author="Лесникова Татьяна Олеговна" w:date="2018-12-07T16:21:00Z">
              <w:r>
                <w:rPr>
                  <w:sz w:val="16"/>
                  <w:szCs w:val="16"/>
                </w:rPr>
                <w:delText>Чистое поступление ценных бумаг, кроме акций и иных форм участия в капитале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200" w:author="Лесникова Татьяна Олеговна" w:date="2018-12-07T16:17:00Z">
              <w:r>
                <w:rPr>
                  <w:sz w:val="16"/>
                  <w:szCs w:val="16"/>
                </w:rPr>
                <w:delText xml:space="preserve">211 </w:delText>
              </w:r>
            </w:del>
            <w:ins w:id="4201" w:author="Лесникова Татьяна Олеговна" w:date="2018-12-07T16:17:00Z">
              <w:r>
                <w:rPr>
                  <w:sz w:val="16"/>
                  <w:szCs w:val="16"/>
                </w:rPr>
                <w:t>240</w:t>
              </w:r>
            </w:ins>
            <w:r>
              <w:rPr>
                <w:sz w:val="16"/>
                <w:szCs w:val="16"/>
              </w:rPr>
              <w:t xml:space="preserve">(Гр.24 – Гр.11) + Стр. </w:t>
            </w:r>
            <w:ins w:id="4202" w:author="Лесникова Татьяна Олеговна" w:date="2018-12-07T16:18:00Z">
              <w:r>
                <w:rPr>
                  <w:sz w:val="16"/>
                  <w:szCs w:val="16"/>
                </w:rPr>
                <w:t>290</w:t>
              </w:r>
            </w:ins>
            <w:del w:id="4203" w:author="Лесникова Татьяна Олеговна" w:date="2018-12-07T16:18:00Z">
              <w:r>
                <w:rPr>
                  <w:sz w:val="16"/>
                  <w:szCs w:val="16"/>
                </w:rPr>
                <w:delText>371</w:delText>
              </w:r>
            </w:del>
            <w:r>
              <w:rPr>
                <w:sz w:val="16"/>
                <w:szCs w:val="16"/>
              </w:rPr>
              <w:t xml:space="preserve"> (Гр.24 – Гр.11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204" w:author="Лесникова Татьяна Олеговна" w:date="2018-12-07T13:44:00Z">
              <w:r>
                <w:rPr>
                  <w:sz w:val="16"/>
                  <w:szCs w:val="16"/>
                </w:rPr>
                <w:t>430 + 440</w:t>
              </w:r>
            </w:ins>
            <w:ins w:id="4205" w:author="Лесникова Татьяна Олеговна" w:date="2018-12-07T13:55:00Z">
              <w:r>
                <w:rPr>
                  <w:sz w:val="16"/>
                  <w:szCs w:val="16"/>
                </w:rPr>
                <w:t xml:space="preserve"> + 470</w:t>
              </w:r>
            </w:ins>
            <w:del w:id="4206" w:author="Лесникова Татьяна Олеговна" w:date="2018-12-07T11:25:00Z">
              <w:r>
                <w:rPr>
                  <w:sz w:val="16"/>
                  <w:szCs w:val="16"/>
                </w:rPr>
                <w:delText>42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207" w:author="Лесникова Татьяна Олеговна" w:date="2018-12-07T16:21:00Z">
              <w:r>
                <w:rPr>
                  <w:sz w:val="16"/>
                  <w:szCs w:val="16"/>
                </w:rPr>
                <w:t>Чистое поступление финансовых вложений по счетам баланса не соответствует идентичному показателю в ф. 0503321</w:t>
              </w:r>
            </w:ins>
            <w:del w:id="4208" w:author="Лесникова Татьяна Олеговна" w:date="2018-12-07T16:21:00Z">
              <w:r>
                <w:rPr>
                  <w:sz w:val="16"/>
                  <w:szCs w:val="16"/>
                </w:rPr>
                <w:delText>Чистое поступление ценных бумаг, кроме акций и иных форм участия в капитале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209" w:author="Лесникова Татьяна Олеговна" w:date="2018-12-07T16:18:00Z">
              <w:r>
                <w:rPr>
                  <w:sz w:val="16"/>
                  <w:szCs w:val="16"/>
                </w:rPr>
                <w:delText xml:space="preserve">211 </w:delText>
              </w:r>
            </w:del>
            <w:ins w:id="4210" w:author="Лесникова Татьяна Олеговна" w:date="2018-12-07T16:18:00Z">
              <w:r>
                <w:rPr>
                  <w:sz w:val="16"/>
                  <w:szCs w:val="16"/>
                </w:rPr>
                <w:t xml:space="preserve">240 </w:t>
              </w:r>
            </w:ins>
            <w:r>
              <w:rPr>
                <w:sz w:val="16"/>
                <w:szCs w:val="16"/>
              </w:rPr>
              <w:t xml:space="preserve">(Гр.25 – Гр.12) + Стр. </w:t>
            </w:r>
            <w:del w:id="4211" w:author="Лесникова Татьяна Олеговна" w:date="2018-12-07T16:18:00Z">
              <w:r>
                <w:rPr>
                  <w:sz w:val="16"/>
                  <w:szCs w:val="16"/>
                </w:rPr>
                <w:delText xml:space="preserve">371 </w:delText>
              </w:r>
            </w:del>
            <w:ins w:id="4212" w:author="Лесникова Татьяна Олеговна" w:date="2018-12-07T16:18:00Z">
              <w:r>
                <w:rPr>
                  <w:sz w:val="16"/>
                  <w:szCs w:val="16"/>
                </w:rPr>
                <w:t xml:space="preserve">290 </w:t>
              </w:r>
            </w:ins>
            <w:r>
              <w:rPr>
                <w:sz w:val="16"/>
                <w:szCs w:val="16"/>
              </w:rPr>
              <w:t xml:space="preserve">(Гр.25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13" w:author="Лесникова Татьяна Олеговна" w:date="2018-12-07T11:25:00Z">
              <w:r>
                <w:rPr>
                  <w:sz w:val="16"/>
                  <w:szCs w:val="16"/>
                </w:rPr>
                <w:delText>420</w:delText>
              </w:r>
            </w:del>
            <w:ins w:id="4214" w:author="Лесникова Татьяна Олеговна" w:date="2018-12-07T13:44:00Z">
              <w:r>
                <w:rPr>
                  <w:sz w:val="16"/>
                  <w:szCs w:val="16"/>
                </w:rPr>
                <w:t>430 + 440</w:t>
              </w:r>
            </w:ins>
            <w:ins w:id="4215" w:author="Лесникова Татьяна Олеговна" w:date="2018-12-07T13:55:00Z">
              <w:r>
                <w:rPr>
                  <w:sz w:val="16"/>
                  <w:szCs w:val="16"/>
                </w:rPr>
                <w:t xml:space="preserve"> + 47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216" w:author="Лесникова Татьяна Олеговна" w:date="2018-12-07T16:21:00Z">
              <w:r>
                <w:rPr>
                  <w:sz w:val="16"/>
                  <w:szCs w:val="16"/>
                </w:rPr>
                <w:t>Чистое поступление финансовых вложений по счетам баланса не соответствует идентичному показателю в ф. 0503321</w:t>
              </w:r>
            </w:ins>
            <w:del w:id="4217" w:author="Лесникова Татьяна Олеговна" w:date="2018-12-07T16:21:00Z">
              <w:r>
                <w:rPr>
                  <w:sz w:val="16"/>
                  <w:szCs w:val="16"/>
                </w:rPr>
                <w:delText>Чистое поступление ценных бумаг, кроме акций и иных форм участия в капитале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218" w:author="Лесникова Татьяна Олеговна" w:date="2018-12-07T16:18:00Z">
              <w:r>
                <w:rPr>
                  <w:sz w:val="16"/>
                  <w:szCs w:val="16"/>
                </w:rPr>
                <w:delText xml:space="preserve">211 </w:delText>
              </w:r>
            </w:del>
            <w:ins w:id="4219" w:author="Лесникова Татьяна Олеговна" w:date="2018-12-07T16:18:00Z">
              <w:r>
                <w:rPr>
                  <w:sz w:val="16"/>
                  <w:szCs w:val="16"/>
                </w:rPr>
                <w:t xml:space="preserve">240 </w:t>
              </w:r>
            </w:ins>
            <w:r>
              <w:rPr>
                <w:sz w:val="16"/>
                <w:szCs w:val="16"/>
              </w:rPr>
              <w:t xml:space="preserve">(Гр.26 – Гр.13) + Стр. </w:t>
            </w:r>
            <w:del w:id="4220" w:author="Лесникова Татьяна Олеговна" w:date="2018-12-07T16:18:00Z">
              <w:r>
                <w:rPr>
                  <w:sz w:val="16"/>
                  <w:szCs w:val="16"/>
                </w:rPr>
                <w:delText xml:space="preserve">371 </w:delText>
              </w:r>
            </w:del>
            <w:ins w:id="4221" w:author="Лесникова Татьяна Олеговна" w:date="2018-12-07T16:18:00Z">
              <w:r>
                <w:rPr>
                  <w:sz w:val="16"/>
                  <w:szCs w:val="16"/>
                </w:rPr>
                <w:t>290</w:t>
              </w:r>
            </w:ins>
            <w:r>
              <w:rPr>
                <w:sz w:val="16"/>
                <w:szCs w:val="16"/>
              </w:rPr>
              <w:t xml:space="preserve">(Гр.26 – Гр.1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222" w:author="Лесникова Татьяна Олеговна" w:date="2018-12-07T13:44:00Z">
              <w:r>
                <w:rPr>
                  <w:sz w:val="16"/>
                  <w:szCs w:val="16"/>
                </w:rPr>
                <w:t>430 + 440</w:t>
              </w:r>
            </w:ins>
            <w:ins w:id="4223" w:author="Лесникова Татьяна Олеговна" w:date="2018-12-07T13:54:00Z">
              <w:r>
                <w:rPr>
                  <w:sz w:val="16"/>
                  <w:szCs w:val="16"/>
                </w:rPr>
                <w:t xml:space="preserve"> + 470</w:t>
              </w:r>
            </w:ins>
            <w:del w:id="4224" w:author="Лесникова Татьяна Олеговна" w:date="2018-12-07T11:25:00Z">
              <w:r>
                <w:rPr>
                  <w:sz w:val="16"/>
                  <w:szCs w:val="16"/>
                </w:rPr>
                <w:delText>42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225" w:author="Лесникова Татьяна Олеговна" w:date="2018-12-07T16:21:00Z">
              <w:r>
                <w:rPr>
                  <w:sz w:val="16"/>
                  <w:szCs w:val="16"/>
                </w:rPr>
                <w:t>Чистое поступление финансовых вложений по счетам баланса не соответствует идентичному показателю в ф. 0503321</w:t>
              </w:r>
            </w:ins>
            <w:del w:id="4226" w:author="Лесникова Татьяна Олеговна" w:date="2018-12-07T16:21:00Z">
              <w:r>
                <w:rPr>
                  <w:sz w:val="16"/>
                  <w:szCs w:val="16"/>
                </w:rPr>
                <w:delText>Чистое поступление ценных бумаг, кроме акций и иных форм участия в капитале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227" w:author="Лесникова Татьяна Олеговна" w:date="2018-12-07T16:18:00Z">
              <w:r>
                <w:rPr>
                  <w:sz w:val="16"/>
                  <w:szCs w:val="16"/>
                </w:rPr>
                <w:delText xml:space="preserve">211 </w:delText>
              </w:r>
            </w:del>
            <w:ins w:id="4228" w:author="Лесникова Татьяна Олеговна" w:date="2018-12-07T16:18:00Z">
              <w:r>
                <w:rPr>
                  <w:sz w:val="16"/>
                  <w:szCs w:val="16"/>
                </w:rPr>
                <w:t xml:space="preserve">240 </w:t>
              </w:r>
            </w:ins>
            <w:r>
              <w:rPr>
                <w:sz w:val="16"/>
                <w:szCs w:val="16"/>
              </w:rPr>
              <w:t xml:space="preserve">(Гр.27 – Гр.14) + Стр. </w:t>
            </w:r>
            <w:del w:id="4229" w:author="Лесникова Татьяна Олеговна" w:date="2018-12-07T16:18:00Z">
              <w:r>
                <w:rPr>
                  <w:sz w:val="16"/>
                  <w:szCs w:val="16"/>
                </w:rPr>
                <w:delText xml:space="preserve">371 </w:delText>
              </w:r>
            </w:del>
            <w:ins w:id="4230" w:author="Лесникова Татьяна Олеговна" w:date="2018-12-07T16:18:00Z">
              <w:r>
                <w:rPr>
                  <w:sz w:val="16"/>
                  <w:szCs w:val="16"/>
                </w:rPr>
                <w:t xml:space="preserve">290 </w:t>
              </w:r>
            </w:ins>
            <w:r>
              <w:rPr>
                <w:sz w:val="16"/>
                <w:szCs w:val="16"/>
              </w:rPr>
              <w:t xml:space="preserve">(Гр.27 – Гр.14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231" w:author="Лесникова Татьяна Олеговна" w:date="2018-12-07T13:44:00Z">
              <w:r>
                <w:rPr>
                  <w:sz w:val="16"/>
                  <w:szCs w:val="16"/>
                </w:rPr>
                <w:t>430 + 440</w:t>
              </w:r>
            </w:ins>
            <w:ins w:id="4232" w:author="Лесникова Татьяна Олеговна" w:date="2018-12-07T13:54:00Z">
              <w:r>
                <w:rPr>
                  <w:sz w:val="16"/>
                  <w:szCs w:val="16"/>
                </w:rPr>
                <w:t xml:space="preserve"> + 470</w:t>
              </w:r>
            </w:ins>
            <w:del w:id="4233" w:author="Лесникова Татьяна Олеговна" w:date="2018-12-07T11:25:00Z">
              <w:r>
                <w:rPr>
                  <w:sz w:val="16"/>
                  <w:szCs w:val="16"/>
                </w:rPr>
                <w:delText>42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234" w:author="Лесникова Татьяна Олеговна" w:date="2018-12-07T16:21:00Z">
              <w:r>
                <w:rPr>
                  <w:sz w:val="16"/>
                  <w:szCs w:val="16"/>
                </w:rPr>
                <w:t>Чистое поступление финансовых вложений по счетам баланса не соответствует идентичному показателю в ф. 0503321</w:t>
              </w:r>
            </w:ins>
            <w:del w:id="4235" w:author="Лесникова Татьяна Олеговна" w:date="2018-12-07T16:21:00Z">
              <w:r>
                <w:rPr>
                  <w:sz w:val="16"/>
                  <w:szCs w:val="16"/>
                </w:rPr>
                <w:delText>Чистое поступление ценных бумаг, кроме акций и иных форм участия в капитале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236" w:author="Лесникова Татьяна Олеговна" w:date="2018-12-07T16:18:00Z">
              <w:r>
                <w:rPr>
                  <w:sz w:val="16"/>
                  <w:szCs w:val="16"/>
                </w:rPr>
                <w:delText xml:space="preserve">211 </w:delText>
              </w:r>
            </w:del>
            <w:ins w:id="4237" w:author="Лесникова Татьяна Олеговна" w:date="2018-12-07T16:18:00Z">
              <w:r>
                <w:rPr>
                  <w:sz w:val="16"/>
                  <w:szCs w:val="16"/>
                </w:rPr>
                <w:t xml:space="preserve">240 </w:t>
              </w:r>
            </w:ins>
            <w:r>
              <w:rPr>
                <w:sz w:val="16"/>
                <w:szCs w:val="16"/>
              </w:rPr>
              <w:t xml:space="preserve">(Гр.28 – Гр.15) + Стр. </w:t>
            </w:r>
            <w:del w:id="4238" w:author="Лесникова Татьяна Олеговна" w:date="2018-12-07T16:18:00Z">
              <w:r>
                <w:rPr>
                  <w:sz w:val="16"/>
                  <w:szCs w:val="16"/>
                </w:rPr>
                <w:delText xml:space="preserve">371 </w:delText>
              </w:r>
            </w:del>
            <w:ins w:id="4239" w:author="Лесникова Татьяна Олеговна" w:date="2018-12-07T16:18:00Z">
              <w:r>
                <w:rPr>
                  <w:sz w:val="16"/>
                  <w:szCs w:val="16"/>
                </w:rPr>
                <w:t xml:space="preserve">290 </w:t>
              </w:r>
            </w:ins>
            <w:r>
              <w:rPr>
                <w:sz w:val="16"/>
                <w:szCs w:val="16"/>
              </w:rPr>
              <w:t xml:space="preserve">(Гр.28 – Гр.1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240" w:author="Лесникова Татьяна Олеговна" w:date="2018-12-07T13:44:00Z">
              <w:r>
                <w:rPr>
                  <w:sz w:val="16"/>
                  <w:szCs w:val="16"/>
                </w:rPr>
                <w:t>430 + 440</w:t>
              </w:r>
            </w:ins>
            <w:del w:id="4241" w:author="Лесникова Татьяна Олеговна" w:date="2018-12-07T11:26:00Z">
              <w:r>
                <w:rPr>
                  <w:sz w:val="16"/>
                  <w:szCs w:val="16"/>
                </w:rPr>
                <w:delText>420</w:delText>
              </w:r>
            </w:del>
            <w:ins w:id="4242" w:author="Лесникова Татьяна Олеговна" w:date="2018-12-07T13:54:00Z">
              <w:r>
                <w:rPr>
                  <w:sz w:val="16"/>
                  <w:szCs w:val="16"/>
                </w:rPr>
                <w:t xml:space="preserve"> + 47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243" w:author="Лесникова Татьяна Олеговна" w:date="2018-12-07T16:21:00Z">
              <w:r>
                <w:rPr>
                  <w:sz w:val="16"/>
                  <w:szCs w:val="16"/>
                </w:rPr>
                <w:t>Чистое поступление финансовых вложений по счетам баланса не соответствует идентичному показателю в ф. 0503321</w:t>
              </w:r>
            </w:ins>
            <w:del w:id="4244" w:author="Лесникова Татьяна Олеговна" w:date="2018-12-07T16:21:00Z">
              <w:r>
                <w:rPr>
                  <w:sz w:val="16"/>
                  <w:szCs w:val="16"/>
                </w:rPr>
                <w:delText>Чистое поступление ценных бумаг, кроме акций и иных форм участия в капитале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45" w:author="Лесникова Татьяна Олеговна" w:date="2018-12-07T16:14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46" w:author="Лесникова Татьяна Олеговна" w:date="2018-12-07T16:14:00Z">
              <w:r>
                <w:rPr>
                  <w:sz w:val="16"/>
                  <w:szCs w:val="16"/>
                </w:rPr>
                <w:delText>Стр. 212 (Гр.16 – Гр.3) + Стр. 372 (Гр.16 – Гр.3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47" w:author="Лесникова Татьяна Олеговна" w:date="2018-12-07T16:1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48" w:author="Лесникова Татьяна Олеговна" w:date="2018-12-07T16:14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49" w:author="Лесникова Татьяна Олеговна" w:date="2018-12-07T16:14:00Z">
              <w:r>
                <w:rPr>
                  <w:sz w:val="16"/>
                  <w:szCs w:val="16"/>
                </w:rPr>
                <w:delText>44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50" w:author="Лесникова Татьяна Олеговна" w:date="2018-12-07T16:14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51" w:author="Лесникова Татьяна Олеговна" w:date="2018-12-07T16:14:00Z">
              <w:r>
                <w:rPr>
                  <w:sz w:val="16"/>
                  <w:szCs w:val="16"/>
                </w:rPr>
                <w:delText>Чистое поступление акций и иных форм участия в капитале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52" w:author="Лесникова Татьяна Олеговна" w:date="2018-12-07T16:14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53" w:author="Лесникова Татьяна Олеговна" w:date="2018-12-07T16:14:00Z">
              <w:r>
                <w:rPr>
                  <w:sz w:val="16"/>
                  <w:szCs w:val="16"/>
                </w:rPr>
                <w:delText xml:space="preserve">Стр. 212 (Гр.18 – Гр.5) + Стр. 372 (Гр.18 – Гр.5)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54" w:author="Лесникова Татьяна Олеговна" w:date="2018-12-07T16:1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55" w:author="Лесникова Татьяна Олеговна" w:date="2018-12-07T16:14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56" w:author="Лесникова Татьяна Олеговна" w:date="2018-12-07T16:14:00Z">
              <w:r>
                <w:rPr>
                  <w:sz w:val="16"/>
                  <w:szCs w:val="16"/>
                </w:rPr>
                <w:delText>44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57" w:author="Лесникова Татьяна Олеговна" w:date="2018-12-07T16:14:00Z">
              <w:r>
                <w:rPr>
                  <w:sz w:val="16"/>
                  <w:szCs w:val="16"/>
                </w:rPr>
                <w:delText>6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58" w:author="Лесникова Татьяна Олеговна" w:date="2018-12-07T16:14:00Z">
              <w:r>
                <w:rPr>
                  <w:sz w:val="16"/>
                  <w:szCs w:val="16"/>
                </w:rPr>
                <w:delText>Чистое поступление акций и иных форм участия в капитале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59" w:author="Лесникова Татьяна Олеговна" w:date="2018-12-07T16:14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60" w:author="Лесникова Татьяна Олеговна" w:date="2018-12-07T16:14:00Z">
              <w:r>
                <w:rPr>
                  <w:sz w:val="16"/>
                  <w:szCs w:val="16"/>
                </w:rPr>
                <w:delText xml:space="preserve">Стр. 212 (Гр.20 – Гр.7) + Стр. 372 (Гр.20 – Гр.7)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61" w:author="Лесникова Татьяна Олеговна" w:date="2018-12-07T16:1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62" w:author="Лесникова Татьяна Олеговна" w:date="2018-12-07T16:14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63" w:author="Лесникова Татьяна Олеговна" w:date="2018-12-07T16:14:00Z">
              <w:r>
                <w:rPr>
                  <w:sz w:val="16"/>
                  <w:szCs w:val="16"/>
                </w:rPr>
                <w:delText>44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64" w:author="Лесникова Татьяна Олеговна" w:date="2018-12-07T16:14:00Z">
              <w:r>
                <w:rPr>
                  <w:sz w:val="16"/>
                  <w:szCs w:val="16"/>
                </w:rPr>
                <w:delText>8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65" w:author="Лесникова Татьяна Олеговна" w:date="2018-12-07T16:14:00Z">
              <w:r>
                <w:rPr>
                  <w:sz w:val="16"/>
                  <w:szCs w:val="16"/>
                </w:rPr>
                <w:delText>Чистое поступление акций и иных форм участия в капитале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66" w:author="Лесникова Татьяна Олеговна" w:date="2018-12-07T16:14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67" w:author="Лесникова Татьяна Олеговна" w:date="2018-12-07T16:14:00Z">
              <w:r>
                <w:rPr>
                  <w:sz w:val="16"/>
                  <w:szCs w:val="16"/>
                </w:rPr>
                <w:delText xml:space="preserve">Стр. 212 (Гр.21 – Гр.8) + Стр. 372 (Гр.21 – Гр.8)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68" w:author="Лесникова Татьяна Олеговна" w:date="2018-12-07T16:1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69" w:author="Лесникова Татьяна Олеговна" w:date="2018-12-07T16:14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70" w:author="Лесникова Татьяна Олеговна" w:date="2018-12-07T16:14:00Z">
              <w:r>
                <w:rPr>
                  <w:sz w:val="16"/>
                  <w:szCs w:val="16"/>
                </w:rPr>
                <w:delText>44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71" w:author="Лесникова Татьяна Олеговна" w:date="2018-12-07T16:14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72" w:author="Лесникова Татьяна Олеговна" w:date="2018-12-07T16:14:00Z">
              <w:r>
                <w:rPr>
                  <w:sz w:val="16"/>
                  <w:szCs w:val="16"/>
                </w:rPr>
                <w:delText>Чистое поступление акций и иных форм участия в капитале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73" w:author="Лесникова Татьяна Олеговна" w:date="2018-12-07T16:14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74" w:author="Лесникова Татьяна Олеговна" w:date="2018-12-07T16:14:00Z">
              <w:r>
                <w:rPr>
                  <w:sz w:val="16"/>
                  <w:szCs w:val="16"/>
                </w:rPr>
                <w:delText>Стр. 212 (Гр.22 – Гр.9) + Стр. 372 (Гр.22 – Гр.9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75" w:author="Лесникова Татьяна Олеговна" w:date="2018-12-07T16:1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76" w:author="Лесникова Татьяна Олеговна" w:date="2018-12-07T16:14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77" w:author="Лесникова Татьяна Олеговна" w:date="2018-12-07T16:14:00Z">
              <w:r>
                <w:rPr>
                  <w:sz w:val="16"/>
                  <w:szCs w:val="16"/>
                </w:rPr>
                <w:delText>44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78" w:author="Лесникова Татьяна Олеговна" w:date="2018-12-07T16:14:00Z">
              <w:r>
                <w:rPr>
                  <w:sz w:val="16"/>
                  <w:szCs w:val="16"/>
                </w:rPr>
                <w:delText>1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79" w:author="Лесникова Татьяна Олеговна" w:date="2018-12-07T16:14:00Z">
              <w:r>
                <w:rPr>
                  <w:sz w:val="16"/>
                  <w:szCs w:val="16"/>
                </w:rPr>
                <w:delText>Чистое поступление акций и иных форм участия в капитале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80" w:author="Лесникова Татьяна Олеговна" w:date="2018-12-07T16:14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81" w:author="Лесникова Татьяна Олеговна" w:date="2018-12-07T16:14:00Z">
              <w:r>
                <w:rPr>
                  <w:sz w:val="16"/>
                  <w:szCs w:val="16"/>
                </w:rPr>
                <w:delText>Стр. 212 (Гр.23 – Гр.10) + Стр. 372 (Гр.23 – Гр.10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82" w:author="Лесникова Татьяна Олеговна" w:date="2018-12-07T16:1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83" w:author="Лесникова Татьяна Олеговна" w:date="2018-12-07T16:14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84" w:author="Лесникова Татьяна Олеговна" w:date="2018-12-07T16:14:00Z">
              <w:r>
                <w:rPr>
                  <w:sz w:val="16"/>
                  <w:szCs w:val="16"/>
                </w:rPr>
                <w:delText>44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85" w:author="Лесникова Татьяна Олеговна" w:date="2018-12-07T16:14:00Z">
              <w:r>
                <w:rPr>
                  <w:sz w:val="16"/>
                  <w:szCs w:val="16"/>
                </w:rPr>
                <w:delText>11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86" w:author="Лесникова Татьяна Олеговна" w:date="2018-12-07T16:14:00Z">
              <w:r>
                <w:rPr>
                  <w:sz w:val="16"/>
                  <w:szCs w:val="16"/>
                </w:rPr>
                <w:delText>Чистое поступление акций и иных форм участия в капитале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87" w:author="Лесникова Татьяна Олеговна" w:date="2018-12-07T16:14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88" w:author="Лесникова Татьяна Олеговна" w:date="2018-12-07T16:14:00Z">
              <w:r>
                <w:rPr>
                  <w:sz w:val="16"/>
                  <w:szCs w:val="16"/>
                </w:rPr>
                <w:delText>Стр. 212 (Гр.24 – Гр.11) + Стр. 372 (Гр.24 – Гр.11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89" w:author="Лесникова Татьяна Олеговна" w:date="2018-12-07T16:1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90" w:author="Лесникова Татьяна Олеговна" w:date="2018-12-07T16:14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91" w:author="Лесникова Татьяна Олеговна" w:date="2018-12-07T16:14:00Z">
              <w:r>
                <w:rPr>
                  <w:sz w:val="16"/>
                  <w:szCs w:val="16"/>
                </w:rPr>
                <w:delText>44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92" w:author="Лесникова Татьяна Олеговна" w:date="2018-12-07T16:14:00Z">
              <w:r>
                <w:rPr>
                  <w:sz w:val="16"/>
                  <w:szCs w:val="16"/>
                </w:rPr>
                <w:delText>1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93" w:author="Лесникова Татьяна Олеговна" w:date="2018-12-07T16:14:00Z">
              <w:r>
                <w:rPr>
                  <w:sz w:val="16"/>
                  <w:szCs w:val="16"/>
                </w:rPr>
                <w:delText>Чистое поступление акций и иных форм участия в капитале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94" w:author="Лесникова Татьяна Олеговна" w:date="2018-12-07T16:14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95" w:author="Лесникова Татьяна Олеговна" w:date="2018-12-07T16:14:00Z">
              <w:r>
                <w:rPr>
                  <w:sz w:val="16"/>
                  <w:szCs w:val="16"/>
                </w:rPr>
                <w:delText xml:space="preserve">Стр. 212 (Гр.25 – Гр.12) + Стр. 372 (Гр.25 – Гр.12)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96" w:author="Лесникова Татьяна Олеговна" w:date="2018-12-07T16:1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97" w:author="Лесникова Татьяна Олеговна" w:date="2018-12-07T16:14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98" w:author="Лесникова Татьяна Олеговна" w:date="2018-12-07T16:14:00Z">
              <w:r>
                <w:rPr>
                  <w:sz w:val="16"/>
                  <w:szCs w:val="16"/>
                </w:rPr>
                <w:delText>44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99" w:author="Лесникова Татьяна Олеговна" w:date="2018-12-07T16:14:00Z">
              <w:r>
                <w:rPr>
                  <w:sz w:val="16"/>
                  <w:szCs w:val="16"/>
                </w:rPr>
                <w:delText>13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00" w:author="Лесникова Татьяна Олеговна" w:date="2018-12-07T16:14:00Z">
              <w:r>
                <w:rPr>
                  <w:sz w:val="16"/>
                  <w:szCs w:val="16"/>
                </w:rPr>
                <w:delText>Чистое поступление акций и иных форм участия в капитале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01" w:author="Лесникова Татьяна Олеговна" w:date="2018-12-07T16:14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02" w:author="Лесникова Татьяна Олеговна" w:date="2018-12-07T16:14:00Z">
              <w:r>
                <w:rPr>
                  <w:sz w:val="16"/>
                  <w:szCs w:val="16"/>
                </w:rPr>
                <w:delText xml:space="preserve">Стр. 212 (Гр.26 – Гр.13) + Стр. 372 (Гр.26 – Гр.13)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03" w:author="Лесникова Татьяна Олеговна" w:date="2018-12-07T16:1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04" w:author="Лесникова Татьяна Олеговна" w:date="2018-12-07T16:14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05" w:author="Лесникова Татьяна Олеговна" w:date="2018-12-07T16:14:00Z">
              <w:r>
                <w:rPr>
                  <w:sz w:val="16"/>
                  <w:szCs w:val="16"/>
                </w:rPr>
                <w:delText>44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06" w:author="Лесникова Татьяна Олеговна" w:date="2018-12-07T16:14:00Z">
              <w:r>
                <w:rPr>
                  <w:sz w:val="16"/>
                  <w:szCs w:val="16"/>
                </w:rPr>
                <w:delText>1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07" w:author="Лесникова Татьяна Олеговна" w:date="2018-12-07T16:14:00Z">
              <w:r>
                <w:rPr>
                  <w:sz w:val="16"/>
                  <w:szCs w:val="16"/>
                </w:rPr>
                <w:delText>Чистое поступление акций и иных форм участия в капитале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08" w:author="Лесникова Татьяна Олеговна" w:date="2018-12-07T16:14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09" w:author="Лесникова Татьяна Олеговна" w:date="2018-12-07T16:14:00Z">
              <w:r>
                <w:rPr>
                  <w:sz w:val="16"/>
                  <w:szCs w:val="16"/>
                </w:rPr>
                <w:delText xml:space="preserve">Стр. 212 (Гр.27 – Гр.14) + Стр. 372 (Гр.27 – Гр.14)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10" w:author="Лесникова Татьяна Олеговна" w:date="2018-12-07T16:1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11" w:author="Лесникова Татьяна Олеговна" w:date="2018-12-07T16:14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12" w:author="Лесникова Татьяна Олеговна" w:date="2018-12-07T16:14:00Z">
              <w:r>
                <w:rPr>
                  <w:sz w:val="16"/>
                  <w:szCs w:val="16"/>
                </w:rPr>
                <w:delText>44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13" w:author="Лесникова Татьяна Олеговна" w:date="2018-12-07T16:14:00Z">
              <w:r>
                <w:rPr>
                  <w:sz w:val="16"/>
                  <w:szCs w:val="16"/>
                </w:rPr>
                <w:delText>15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14" w:author="Лесникова Татьяна Олеговна" w:date="2018-12-07T16:14:00Z">
              <w:r>
                <w:rPr>
                  <w:sz w:val="16"/>
                  <w:szCs w:val="16"/>
                </w:rPr>
                <w:delText>Чистое поступление акций и иных форм участия в капитале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15" w:author="Лесникова Татьяна Олеговна" w:date="2018-12-07T16:14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16" w:author="Лесникова Татьяна Олеговна" w:date="2018-12-07T16:14:00Z">
              <w:r>
                <w:rPr>
                  <w:sz w:val="16"/>
                  <w:szCs w:val="16"/>
                </w:rPr>
                <w:delText xml:space="preserve">Стр. 212 (Гр.28 – Гр.15) + Стр. 372 (Гр.28 – Гр.14)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17" w:author="Лесникова Татьяна Олеговна" w:date="2018-12-07T16:1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18" w:author="Лесникова Татьяна Олеговна" w:date="2018-12-07T16:14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19" w:author="Лесникова Татьяна Олеговна" w:date="2018-12-07T16:14:00Z">
              <w:r>
                <w:rPr>
                  <w:sz w:val="16"/>
                  <w:szCs w:val="16"/>
                </w:rPr>
                <w:delText>44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20" w:author="Лесникова Татьяна Олеговна" w:date="2018-12-07T16:14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21" w:author="Лесникова Татьяна Олеговна" w:date="2018-12-07T16:14:00Z">
              <w:r>
                <w:rPr>
                  <w:sz w:val="16"/>
                  <w:szCs w:val="16"/>
                </w:rPr>
                <w:delText>Чистое поступление акций и иных форм участия в капитале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322" w:author="Лесникова Татьяна Олеговна" w:date="2018-12-07T16:22:00Z">
              <w:r>
                <w:rPr>
                  <w:sz w:val="16"/>
                  <w:szCs w:val="16"/>
                </w:rPr>
                <w:delText xml:space="preserve">290 </w:delText>
              </w:r>
            </w:del>
            <w:ins w:id="4323" w:author="Лесникова Татьяна Олеговна" w:date="2018-12-07T16:22:00Z">
              <w:r>
                <w:rPr>
                  <w:sz w:val="16"/>
                  <w:szCs w:val="16"/>
                </w:rPr>
                <w:t xml:space="preserve">270 </w:t>
              </w:r>
            </w:ins>
            <w:r>
              <w:rPr>
                <w:sz w:val="16"/>
                <w:szCs w:val="16"/>
              </w:rPr>
              <w:t>(Гр.1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324" w:author="Лесникова Татьяна Олеговна" w:date="2018-12-07T16:22:00Z">
              <w:r>
                <w:rPr>
                  <w:sz w:val="16"/>
                  <w:szCs w:val="16"/>
                </w:rPr>
                <w:delText xml:space="preserve">290 </w:delText>
              </w:r>
            </w:del>
            <w:ins w:id="4325" w:author="Лесникова Татьяна Олеговна" w:date="2018-12-07T16:22:00Z">
              <w:r>
                <w:rPr>
                  <w:sz w:val="16"/>
                  <w:szCs w:val="16"/>
                </w:rPr>
                <w:t xml:space="preserve">270 </w:t>
              </w:r>
            </w:ins>
            <w:r>
              <w:rPr>
                <w:sz w:val="16"/>
                <w:szCs w:val="16"/>
              </w:rPr>
              <w:t xml:space="preserve">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326" w:author="Лесникова Татьяна Олеговна" w:date="2018-12-07T16:22:00Z">
              <w:r>
                <w:rPr>
                  <w:sz w:val="16"/>
                  <w:szCs w:val="16"/>
                </w:rPr>
                <w:delText xml:space="preserve">290 </w:delText>
              </w:r>
            </w:del>
            <w:ins w:id="4327" w:author="Лесникова Татьяна Олеговна" w:date="2018-12-07T16:22:00Z">
              <w:r>
                <w:rPr>
                  <w:sz w:val="16"/>
                  <w:szCs w:val="16"/>
                </w:rPr>
                <w:t xml:space="preserve">270 </w:t>
              </w:r>
            </w:ins>
            <w:r>
              <w:rPr>
                <w:sz w:val="16"/>
                <w:szCs w:val="16"/>
              </w:rPr>
              <w:t>(Гр.20 – Гр.7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</w:t>
            </w:r>
            <w:ins w:id="4328" w:author="Лесникова Татьяна Олеговна" w:date="2018-12-07T16:22:00Z">
              <w:r>
                <w:rPr>
                  <w:sz w:val="16"/>
                  <w:szCs w:val="16"/>
                </w:rPr>
                <w:t>7</w:t>
              </w:r>
            </w:ins>
            <w:del w:id="4329" w:author="Лесникова Татьяна Олеговна" w:date="2018-12-07T16:22:00Z">
              <w:r>
                <w:rPr>
                  <w:sz w:val="16"/>
                  <w:szCs w:val="16"/>
                </w:rPr>
                <w:delText>9</w:delText>
              </w:r>
            </w:del>
            <w:r>
              <w:rPr>
                <w:sz w:val="16"/>
                <w:szCs w:val="16"/>
              </w:rPr>
              <w:t xml:space="preserve">0 (Гр.21 – Гр.8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</w:t>
            </w:r>
            <w:ins w:id="4330" w:author="Лесникова Татьяна Олеговна" w:date="2018-12-07T16:22:00Z">
              <w:r>
                <w:rPr>
                  <w:sz w:val="16"/>
                  <w:szCs w:val="16"/>
                </w:rPr>
                <w:t>7</w:t>
              </w:r>
            </w:ins>
            <w:del w:id="4331" w:author="Лесникова Татьяна Олеговна" w:date="2018-12-07T16:22:00Z">
              <w:r>
                <w:rPr>
                  <w:sz w:val="16"/>
                  <w:szCs w:val="16"/>
                </w:rPr>
                <w:delText>9</w:delText>
              </w:r>
            </w:del>
            <w:r>
              <w:rPr>
                <w:sz w:val="16"/>
                <w:szCs w:val="16"/>
              </w:rPr>
              <w:t xml:space="preserve">0 (Гр.22 – Гр.9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</w:t>
            </w:r>
            <w:ins w:id="4332" w:author="Лесникова Татьяна Олеговна" w:date="2018-12-07T16:22:00Z">
              <w:r>
                <w:rPr>
                  <w:sz w:val="16"/>
                  <w:szCs w:val="16"/>
                </w:rPr>
                <w:t>7</w:t>
              </w:r>
            </w:ins>
            <w:del w:id="4333" w:author="Лесникова Татьяна Олеговна" w:date="2018-12-07T16:22:00Z">
              <w:r>
                <w:rPr>
                  <w:sz w:val="16"/>
                  <w:szCs w:val="16"/>
                </w:rPr>
                <w:delText>9</w:delText>
              </w:r>
            </w:del>
            <w:r>
              <w:rPr>
                <w:sz w:val="16"/>
                <w:szCs w:val="16"/>
              </w:rPr>
              <w:t xml:space="preserve">0 (Гр.23 – Гр.10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</w:t>
            </w:r>
            <w:del w:id="4334" w:author="Лесникова Татьяна Олеговна" w:date="2018-12-07T16:22:00Z">
              <w:r>
                <w:rPr>
                  <w:sz w:val="16"/>
                  <w:szCs w:val="16"/>
                </w:rPr>
                <w:delText>9</w:delText>
              </w:r>
            </w:del>
            <w:ins w:id="4335" w:author="Лесникова Татьяна Олеговна" w:date="2018-12-07T16:22:00Z">
              <w:r>
                <w:rPr>
                  <w:sz w:val="16"/>
                  <w:szCs w:val="16"/>
                </w:rPr>
                <w:t>7</w:t>
              </w:r>
            </w:ins>
            <w:r>
              <w:rPr>
                <w:sz w:val="16"/>
                <w:szCs w:val="16"/>
              </w:rPr>
              <w:t>0 (Гр.24 – Гр.11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</w:t>
            </w:r>
            <w:ins w:id="4336" w:author="Лесникова Татьяна Олеговна" w:date="2018-12-07T16:23:00Z">
              <w:r>
                <w:rPr>
                  <w:sz w:val="16"/>
                  <w:szCs w:val="16"/>
                </w:rPr>
                <w:t>7</w:t>
              </w:r>
            </w:ins>
            <w:del w:id="4337" w:author="Лесникова Татьяна Олеговна" w:date="2018-12-07T16:23:00Z">
              <w:r>
                <w:rPr>
                  <w:sz w:val="16"/>
                  <w:szCs w:val="16"/>
                </w:rPr>
                <w:delText>9</w:delText>
              </w:r>
            </w:del>
            <w:r>
              <w:rPr>
                <w:sz w:val="16"/>
                <w:szCs w:val="16"/>
              </w:rPr>
              <w:t xml:space="preserve">0 (Гр.25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</w:t>
            </w:r>
            <w:del w:id="4338" w:author="Лесникова Татьяна Олеговна" w:date="2018-12-07T16:23:00Z">
              <w:r>
                <w:rPr>
                  <w:sz w:val="16"/>
                  <w:szCs w:val="16"/>
                </w:rPr>
                <w:delText>9</w:delText>
              </w:r>
            </w:del>
            <w:ins w:id="4339" w:author="Лесникова Татьяна Олеговна" w:date="2018-12-07T16:23:00Z">
              <w:r>
                <w:rPr>
                  <w:sz w:val="16"/>
                  <w:szCs w:val="16"/>
                </w:rPr>
                <w:t>7</w:t>
              </w:r>
            </w:ins>
            <w:r>
              <w:rPr>
                <w:sz w:val="16"/>
                <w:szCs w:val="16"/>
              </w:rPr>
              <w:t xml:space="preserve">0 (Гр.26– Гр.1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</w:t>
            </w:r>
            <w:del w:id="4340" w:author="Лесникова Татьяна Олеговна" w:date="2018-12-07T16:23:00Z">
              <w:r>
                <w:rPr>
                  <w:sz w:val="16"/>
                  <w:szCs w:val="16"/>
                </w:rPr>
                <w:delText>9</w:delText>
              </w:r>
            </w:del>
            <w:ins w:id="4341" w:author="Лесникова Татьяна Олеговна" w:date="2018-12-07T16:23:00Z">
              <w:r>
                <w:rPr>
                  <w:sz w:val="16"/>
                  <w:szCs w:val="16"/>
                </w:rPr>
                <w:t>7</w:t>
              </w:r>
            </w:ins>
            <w:r>
              <w:rPr>
                <w:sz w:val="16"/>
                <w:szCs w:val="16"/>
              </w:rPr>
              <w:t xml:space="preserve">0 (Гр.27 – Гр.14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</w:t>
            </w:r>
            <w:del w:id="4342" w:author="Лесникова Татьяна Олеговна" w:date="2018-12-07T16:23:00Z">
              <w:r>
                <w:rPr>
                  <w:sz w:val="16"/>
                  <w:szCs w:val="16"/>
                </w:rPr>
                <w:delText>9</w:delText>
              </w:r>
            </w:del>
            <w:ins w:id="4343" w:author="Лесникова Татьяна Олеговна" w:date="2018-12-07T16:23:00Z">
              <w:r>
                <w:rPr>
                  <w:sz w:val="16"/>
                  <w:szCs w:val="16"/>
                </w:rPr>
                <w:t>7</w:t>
              </w:r>
            </w:ins>
            <w:r>
              <w:rPr>
                <w:sz w:val="16"/>
                <w:szCs w:val="16"/>
              </w:rPr>
              <w:t xml:space="preserve">0 (Гр.28 – Гр.1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44" w:author="Лесникова Татьяна Олеговна" w:date="2018-12-07T16:22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45" w:author="Лесникова Татьяна Олеговна" w:date="2018-12-07T16:22:00Z">
              <w:r>
                <w:rPr>
                  <w:sz w:val="16"/>
                  <w:szCs w:val="16"/>
                </w:rPr>
                <w:delText>Стр. 213 (Гр.16 – Гр.3) + Стр. 373 (Гр.16 – Гр.3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46" w:author="Лесникова Татьяна Олеговна" w:date="2018-12-07T16:2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47" w:author="Лесникова Татьяна Олеговна" w:date="2018-12-07T16:22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48" w:author="Лесникова Татьяна Олеговна" w:date="2018-12-07T16:22:00Z">
              <w:r>
                <w:rPr>
                  <w:sz w:val="16"/>
                  <w:szCs w:val="16"/>
                </w:rPr>
                <w:delText>47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49" w:author="Лесникова Татьяна Олеговна" w:date="2018-12-07T16:22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50" w:author="Лесникова Татьяна Олеговна" w:date="2018-12-07T16:22:00Z">
              <w:r>
                <w:rPr>
                  <w:sz w:val="16"/>
                  <w:szCs w:val="16"/>
                </w:rPr>
                <w:delText>Чистое поступление иных финансовых активов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51" w:author="Лесникова Татьяна Олеговна" w:date="2018-12-07T16:1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52" w:author="Лесникова Татьяна Олеговна" w:date="2018-12-07T16:15:00Z">
              <w:r>
                <w:rPr>
                  <w:sz w:val="16"/>
                  <w:szCs w:val="16"/>
                </w:rPr>
                <w:delText xml:space="preserve">Стр. 213 (Гр.18 – Гр.5) + Стр. 373 (Гр.18 – Гр.5)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53" w:author="Лесникова Татьяна Олеговна" w:date="2018-12-07T16:1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54" w:author="Лесникова Татьяна Олеговна" w:date="2018-12-07T16:15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55" w:author="Лесникова Татьяна Олеговна" w:date="2018-12-07T16:15:00Z">
              <w:r>
                <w:rPr>
                  <w:sz w:val="16"/>
                  <w:szCs w:val="16"/>
                </w:rPr>
                <w:delText>47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56" w:author="Лесникова Татьяна Олеговна" w:date="2018-12-07T16:15:00Z">
              <w:r>
                <w:rPr>
                  <w:sz w:val="16"/>
                  <w:szCs w:val="16"/>
                </w:rPr>
                <w:delText>6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57" w:author="Лесникова Татьяна Олеговна" w:date="2018-12-07T16:15:00Z">
              <w:r>
                <w:rPr>
                  <w:sz w:val="16"/>
                  <w:szCs w:val="16"/>
                </w:rPr>
                <w:delText>Чистое поступление иных финансовых активов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58" w:author="Лесникова Татьяна Олеговна" w:date="2018-12-07T16:1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59" w:author="Лесникова Татьяна Олеговна" w:date="2018-12-07T16:15:00Z">
              <w:r>
                <w:rPr>
                  <w:sz w:val="16"/>
                  <w:szCs w:val="16"/>
                </w:rPr>
                <w:delText xml:space="preserve">Стр. 213 (Гр.20 – Гр.7) + Стр. 373 (Гр.20 – Гр.7)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60" w:author="Лесникова Татьяна Олеговна" w:date="2018-12-07T16:1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61" w:author="Лесникова Татьяна Олеговна" w:date="2018-12-07T16:15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62" w:author="Лесникова Татьяна Олеговна" w:date="2018-12-07T16:15:00Z">
              <w:r>
                <w:rPr>
                  <w:sz w:val="16"/>
                  <w:szCs w:val="16"/>
                </w:rPr>
                <w:delText>47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63" w:author="Лесникова Татьяна Олеговна" w:date="2018-12-07T16:15:00Z">
              <w:r>
                <w:rPr>
                  <w:sz w:val="16"/>
                  <w:szCs w:val="16"/>
                </w:rPr>
                <w:delText>8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64" w:author="Лесникова Татьяна Олеговна" w:date="2018-12-07T16:15:00Z">
              <w:r>
                <w:rPr>
                  <w:sz w:val="16"/>
                  <w:szCs w:val="16"/>
                </w:rPr>
                <w:delText>Чистое поступление иных финансовых активов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65" w:author="Лесникова Татьяна Олеговна" w:date="2018-12-07T16:1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66" w:author="Лесникова Татьяна Олеговна" w:date="2018-12-07T16:15:00Z">
              <w:r>
                <w:rPr>
                  <w:sz w:val="16"/>
                  <w:szCs w:val="16"/>
                </w:rPr>
                <w:delText xml:space="preserve">Стр. 213 (Гр.21 – Гр.8) + Стр. 373 (Гр.21 – Гр.8)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67" w:author="Лесникова Татьяна Олеговна" w:date="2018-12-07T16:1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68" w:author="Лесникова Татьяна Олеговна" w:date="2018-12-07T16:15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69" w:author="Лесникова Татьяна Олеговна" w:date="2018-12-07T16:15:00Z">
              <w:r>
                <w:rPr>
                  <w:sz w:val="16"/>
                  <w:szCs w:val="16"/>
                </w:rPr>
                <w:delText>47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70" w:author="Лесникова Татьяна Олеговна" w:date="2018-12-07T16:15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71" w:author="Лесникова Татьяна Олеговна" w:date="2018-12-07T16:15:00Z">
              <w:r>
                <w:rPr>
                  <w:sz w:val="16"/>
                  <w:szCs w:val="16"/>
                </w:rPr>
                <w:delText>Чистое поступление иных финансовых активов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72" w:author="Лесникова Татьяна Олеговна" w:date="2018-12-07T16:1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73" w:author="Лесникова Татьяна Олеговна" w:date="2018-12-07T16:15:00Z">
              <w:r>
                <w:rPr>
                  <w:sz w:val="16"/>
                  <w:szCs w:val="16"/>
                </w:rPr>
                <w:delText>Стр. 213 (Гр.22 – Гр.9) + Стр. 373 (Гр.22 – Гр.9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74" w:author="Лесникова Татьяна Олеговна" w:date="2018-12-07T16:1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75" w:author="Лесникова Татьяна Олеговна" w:date="2018-12-07T16:15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76" w:author="Лесникова Татьяна Олеговна" w:date="2018-12-07T16:15:00Z">
              <w:r>
                <w:rPr>
                  <w:sz w:val="16"/>
                  <w:szCs w:val="16"/>
                </w:rPr>
                <w:delText>47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77" w:author="Лесникова Татьяна Олеговна" w:date="2018-12-07T16:15:00Z">
              <w:r>
                <w:rPr>
                  <w:sz w:val="16"/>
                  <w:szCs w:val="16"/>
                </w:rPr>
                <w:delText>1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78" w:author="Лесникова Татьяна Олеговна" w:date="2018-12-07T16:15:00Z">
              <w:r>
                <w:rPr>
                  <w:sz w:val="16"/>
                  <w:szCs w:val="16"/>
                </w:rPr>
                <w:delText>Чистое поступление иных финансовых активов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79" w:author="Лесникова Татьяна Олеговна" w:date="2018-12-07T16:1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80" w:author="Лесникова Татьяна Олеговна" w:date="2018-12-07T16:15:00Z">
              <w:r>
                <w:rPr>
                  <w:sz w:val="16"/>
                  <w:szCs w:val="16"/>
                </w:rPr>
                <w:delText>Стр. 213 (Гр.23 – Гр.10) + Стр. 373 (Гр.23 – Гр.10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81" w:author="Лесникова Татьяна Олеговна" w:date="2018-12-07T16:15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82" w:author="Лесникова Татьяна Олеговна" w:date="2018-12-07T16:15:00Z">
              <w:r>
                <w:rPr>
                  <w:sz w:val="16"/>
                  <w:szCs w:val="16"/>
                </w:rPr>
                <w:delText>47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83" w:author="Лесникова Татьяна Олеговна" w:date="2018-12-07T16:15:00Z">
              <w:r>
                <w:rPr>
                  <w:sz w:val="16"/>
                  <w:szCs w:val="16"/>
                </w:rPr>
                <w:delText>11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84" w:author="Лесникова Татьяна Олеговна" w:date="2018-12-07T16:15:00Z">
              <w:r>
                <w:rPr>
                  <w:sz w:val="16"/>
                  <w:szCs w:val="16"/>
                </w:rPr>
                <w:delText>Чистое поступление иных финансовых активов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85" w:author="Лесникова Татьяна Олеговна" w:date="2018-12-07T16:1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86" w:author="Лесникова Татьяна Олеговна" w:date="2018-12-07T16:15:00Z">
              <w:r>
                <w:rPr>
                  <w:sz w:val="16"/>
                  <w:szCs w:val="16"/>
                </w:rPr>
                <w:delText>Стр. 213 (Гр.24 – Гр.11) + Стр. 373 (Гр.24 – Гр.11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87" w:author="Лесникова Татьяна Олеговна" w:date="2018-12-07T16:1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88" w:author="Лесникова Татьяна Олеговна" w:date="2018-12-07T16:15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89" w:author="Лесникова Татьяна Олеговна" w:date="2018-12-07T16:15:00Z">
              <w:r>
                <w:rPr>
                  <w:sz w:val="16"/>
                  <w:szCs w:val="16"/>
                </w:rPr>
                <w:delText>47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90" w:author="Лесникова Татьяна Олеговна" w:date="2018-12-07T16:15:00Z">
              <w:r>
                <w:rPr>
                  <w:sz w:val="16"/>
                  <w:szCs w:val="16"/>
                </w:rPr>
                <w:delText>1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91" w:author="Лесникова Татьяна Олеговна" w:date="2018-12-07T16:15:00Z">
              <w:r>
                <w:rPr>
                  <w:sz w:val="16"/>
                  <w:szCs w:val="16"/>
                </w:rPr>
                <w:delText>Чистое поступление иных финансовых активов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92" w:author="Лесникова Татьяна Олеговна" w:date="2018-12-07T16:1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93" w:author="Лесникова Татьяна Олеговна" w:date="2018-12-07T16:15:00Z">
              <w:r>
                <w:rPr>
                  <w:sz w:val="16"/>
                  <w:szCs w:val="16"/>
                </w:rPr>
                <w:delText xml:space="preserve">Стр. 213 (Гр.25 – Гр.12) + Стр. 373 (Гр.25 – Гр.12)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94" w:author="Лесникова Татьяна Олеговна" w:date="2018-12-07T16:1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95" w:author="Лесникова Татьяна Олеговна" w:date="2018-12-07T16:15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96" w:author="Лесникова Татьяна Олеговна" w:date="2018-12-07T16:15:00Z">
              <w:r>
                <w:rPr>
                  <w:sz w:val="16"/>
                  <w:szCs w:val="16"/>
                </w:rPr>
                <w:delText>47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97" w:author="Лесникова Татьяна Олеговна" w:date="2018-12-07T16:15:00Z">
              <w:r>
                <w:rPr>
                  <w:sz w:val="16"/>
                  <w:szCs w:val="16"/>
                </w:rPr>
                <w:delText>13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98" w:author="Лесникова Татьяна Олеговна" w:date="2018-12-07T16:15:00Z">
              <w:r>
                <w:rPr>
                  <w:sz w:val="16"/>
                  <w:szCs w:val="16"/>
                </w:rPr>
                <w:delText>Чистое поступление иных финансовых активов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99" w:author="Лесникова Татьяна Олеговна" w:date="2018-12-07T16:1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00" w:author="Лесникова Татьяна Олеговна" w:date="2018-12-07T16:15:00Z">
              <w:r>
                <w:rPr>
                  <w:sz w:val="16"/>
                  <w:szCs w:val="16"/>
                </w:rPr>
                <w:delText xml:space="preserve">Стр. 213 (Гр.26 – Гр.13) + Стр. 373 (Гр.26 – Гр.13)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01" w:author="Лесникова Татьяна Олеговна" w:date="2018-12-07T16:1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02" w:author="Лесникова Татьяна Олеговна" w:date="2018-12-07T16:15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03" w:author="Лесникова Татьяна Олеговна" w:date="2018-12-07T16:15:00Z">
              <w:r>
                <w:rPr>
                  <w:sz w:val="16"/>
                  <w:szCs w:val="16"/>
                </w:rPr>
                <w:delText>47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04" w:author="Лесникова Татьяна Олеговна" w:date="2018-12-07T16:15:00Z">
              <w:r>
                <w:rPr>
                  <w:sz w:val="16"/>
                  <w:szCs w:val="16"/>
                </w:rPr>
                <w:delText>1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05" w:author="Лесникова Татьяна Олеговна" w:date="2018-12-07T16:15:00Z">
              <w:r>
                <w:rPr>
                  <w:sz w:val="16"/>
                  <w:szCs w:val="16"/>
                </w:rPr>
                <w:delText>Чистое поступление иных финансовых активов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06" w:author="Лесникова Татьяна Олеговна" w:date="2018-12-07T16:1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07" w:author="Лесникова Татьяна Олеговна" w:date="2018-12-07T16:15:00Z">
              <w:r>
                <w:rPr>
                  <w:sz w:val="16"/>
                  <w:szCs w:val="16"/>
                </w:rPr>
                <w:delText xml:space="preserve">Стр. 213 (Гр.27 – Гр.14) + Стр. 373 (Гр.27 – Гр.14)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08" w:author="Лесникова Татьяна Олеговна" w:date="2018-12-07T16:1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09" w:author="Лесникова Татьяна Олеговна" w:date="2018-12-07T16:15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10" w:author="Лесникова Татьяна Олеговна" w:date="2018-12-07T16:15:00Z">
              <w:r>
                <w:rPr>
                  <w:sz w:val="16"/>
                  <w:szCs w:val="16"/>
                </w:rPr>
                <w:delText>47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11" w:author="Лесникова Татьяна Олеговна" w:date="2018-12-07T16:15:00Z">
              <w:r>
                <w:rPr>
                  <w:sz w:val="16"/>
                  <w:szCs w:val="16"/>
                </w:rPr>
                <w:delText>15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12" w:author="Лесникова Татьяна Олеговна" w:date="2018-12-07T16:15:00Z">
              <w:r>
                <w:rPr>
                  <w:sz w:val="16"/>
                  <w:szCs w:val="16"/>
                </w:rPr>
                <w:delText>Чистое поступление иных финансовых активов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13" w:author="Лесникова Татьяна Олеговна" w:date="2018-12-07T16:1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14" w:author="Лесникова Татьяна Олеговна" w:date="2018-12-07T16:15:00Z">
              <w:r>
                <w:rPr>
                  <w:sz w:val="16"/>
                  <w:szCs w:val="16"/>
                </w:rPr>
                <w:delText xml:space="preserve">Стр. 213 (Гр.28 – Гр.15) + Стр. 373 (Гр.28 – Гр.15)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15" w:author="Лесникова Татьяна Олеговна" w:date="2018-12-07T16:1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16" w:author="Лесникова Татьяна Олеговна" w:date="2018-12-07T16:15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17" w:author="Лесникова Татьяна Олеговна" w:date="2018-12-07T16:15:00Z">
              <w:r>
                <w:rPr>
                  <w:sz w:val="16"/>
                  <w:szCs w:val="16"/>
                </w:rPr>
                <w:delText>47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18" w:author="Лесникова Татьяна Олеговна" w:date="2018-12-07T16:15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19" w:author="Лесникова Татьяна Олеговна" w:date="2018-12-07T16:15:00Z">
              <w:r>
                <w:rPr>
                  <w:sz w:val="16"/>
                  <w:szCs w:val="16"/>
                </w:rPr>
                <w:delText>Чистое поступление иных финансовых активов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20" w:author="Лесникова Татьяна Олеговна" w:date="2018-12-07T16:33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21" w:author="Лесникова Татьяна Олеговна" w:date="2018-12-07T16:33:00Z">
              <w:r>
                <w:rPr>
                  <w:sz w:val="16"/>
                  <w:szCs w:val="16"/>
                </w:rPr>
                <w:delText xml:space="preserve">Стр. 230 (Гр.16 – Гр.3) + Стр. 260 (Гр.16 – Гр.3) + Стр. 310 (Гр.16 – Гр.3) + Стр. 320 (Гр.16 – Гр.3) + Стр. 330 (Гр.16 – Гр.3)  - Стр. 570 (Гр.16 – Гр.3)  - Стр. 580 (Гр.16 – Гр.3)  - Стр. 590 (Гр.16 – Гр.3)  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22" w:author="Лесникова Татьяна Олеговна" w:date="2018-12-07T16:3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23" w:author="Лесникова Татьяна Олеговна" w:date="2018-12-07T16:33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24" w:author="Лесникова Татьяна Олеговна" w:date="2018-12-07T16:33:00Z">
              <w:r>
                <w:rPr>
                  <w:sz w:val="16"/>
                  <w:szCs w:val="16"/>
                </w:rPr>
                <w:delText>48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25" w:author="Лесникова Татьяна Олеговна" w:date="2018-12-07T16:33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26" w:author="Лесникова Татьяна Олеговна" w:date="2018-12-07T16:33:00Z">
              <w:r>
                <w:rPr>
                  <w:sz w:val="16"/>
                  <w:szCs w:val="16"/>
                </w:rPr>
                <w:delText>Чистое увеличение дебиторской задолженности (кроме бюджетных кредитов)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27" w:author="Лесникова Татьяна Олеговна" w:date="2018-12-07T16:33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28" w:author="Лесникова Татьяна Олеговна" w:date="2018-12-07T16:33:00Z">
              <w:r>
                <w:rPr>
                  <w:sz w:val="16"/>
                  <w:szCs w:val="16"/>
                </w:rPr>
                <w:delText>Стр. 230 (Гр.18 – Гр.5) + Стр. 260 (Гр.18 – Гр.5) + Стр. 310 (Гр.18 – Гр.5) + Стр. 320 (Гр.18 – Гр.5) + Стр. 330 (Гр.18 – Гр.5) – Стр.570 (Гр.18 – Гр.5) – Стр 580 (Гр.18 – Гр.5) – Стр 590 (Гр.18 – Гр.5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29" w:author="Лесникова Татьяна Олеговна" w:date="2018-12-07T16:3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30" w:author="Лесникова Татьяна Олеговна" w:date="2018-12-07T16:33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31" w:author="Лесникова Татьяна Олеговна" w:date="2018-12-07T16:33:00Z">
              <w:r>
                <w:rPr>
                  <w:sz w:val="16"/>
                  <w:szCs w:val="16"/>
                </w:rPr>
                <w:delText>48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32" w:author="Лесникова Татьяна Олеговна" w:date="2018-12-07T16:33:00Z">
              <w:r>
                <w:rPr>
                  <w:sz w:val="16"/>
                  <w:szCs w:val="16"/>
                </w:rPr>
                <w:delText>6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33" w:author="Лесникова Татьяна Олеговна" w:date="2018-12-07T16:33:00Z">
              <w:r>
                <w:rPr>
                  <w:sz w:val="16"/>
                  <w:szCs w:val="16"/>
                </w:rPr>
                <w:delText>Чистое увеличение дебиторской задолженности (кроме бюджетных кредитов)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34" w:author="Лесникова Татьяна Олеговна" w:date="2018-12-07T16:33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35" w:author="Лесникова Татьяна Олеговна" w:date="2018-12-07T16:33:00Z">
              <w:r>
                <w:rPr>
                  <w:sz w:val="16"/>
                  <w:szCs w:val="16"/>
                </w:rPr>
                <w:delText>Стр. 230 (Гр.20 – Гр.7) + Стр. 260 (Гр.20 – Гр.7) + Стр.310 (Гр.20-Гр.7) + Стр.320 (Гр.20-Гр.7) + Стр.330 (Гр.20-Гр.7) – 570 (Гр.20-Гр.7) -580 (Гр.20-Гр.7) -590 (Гр.20-Гр.7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36" w:author="Лесникова Татьяна Олеговна" w:date="2018-12-07T16:3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37" w:author="Лесникова Татьяна Олеговна" w:date="2018-12-07T16:33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38" w:author="Лесникова Татьяна Олеговна" w:date="2018-12-07T16:33:00Z">
              <w:r>
                <w:rPr>
                  <w:sz w:val="16"/>
                  <w:szCs w:val="16"/>
                </w:rPr>
                <w:delText>48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39" w:author="Лесникова Татьяна Олеговна" w:date="2018-12-07T16:33:00Z">
              <w:r>
                <w:rPr>
                  <w:sz w:val="16"/>
                  <w:szCs w:val="16"/>
                </w:rPr>
                <w:delText>8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40" w:author="Лесникова Татьяна Олеговна" w:date="2018-12-07T16:33:00Z">
              <w:r>
                <w:rPr>
                  <w:sz w:val="16"/>
                  <w:szCs w:val="16"/>
                </w:rPr>
                <w:delText>Чистое увеличение дебиторской задолженности (кроме бюджетных кредитов)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41" w:author="Лесникова Татьяна Олеговна" w:date="2018-12-07T16:33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42" w:author="Лесникова Татьяна Олеговна" w:date="2018-12-07T16:33:00Z">
              <w:r>
                <w:rPr>
                  <w:sz w:val="16"/>
                  <w:szCs w:val="16"/>
                </w:rPr>
                <w:delText>Стр. 230 (Гр.21 – Гр.8) + Стр. 260 (Гр.21 – Гр.8) + Стр. 310 (Гр.21 – Гр.8) + Стр. 320 (Гр.21 – Гр.8) + Стр. 330 (Гр.21 – Гр.8) – 570 (Гр.21 – Гр.8)-580 (Гр.21 – Гр.8)-590 (Гр.21 – Гр.8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43" w:author="Лесникова Татьяна Олеговна" w:date="2018-12-07T16:3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44" w:author="Лесникова Татьяна Олеговна" w:date="2018-12-07T16:33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45" w:author="Лесникова Татьяна Олеговна" w:date="2018-12-07T16:33:00Z">
              <w:r>
                <w:rPr>
                  <w:sz w:val="16"/>
                  <w:szCs w:val="16"/>
                </w:rPr>
                <w:delText>48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46" w:author="Лесникова Татьяна Олеговна" w:date="2018-12-07T16:33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47" w:author="Лесникова Татьяна Олеговна" w:date="2018-12-07T16:33:00Z">
              <w:r>
                <w:rPr>
                  <w:sz w:val="16"/>
                  <w:szCs w:val="16"/>
                </w:rPr>
                <w:delText>Чистое увеличение дебиторской задолженности (кроме бюджетных кредитов)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48" w:author="Лесникова Татьяна Олеговна" w:date="2018-12-07T16:33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49" w:author="Лесникова Татьяна Олеговна" w:date="2018-12-07T16:33:00Z">
              <w:r>
                <w:rPr>
                  <w:sz w:val="16"/>
                  <w:szCs w:val="16"/>
                </w:rPr>
                <w:delText xml:space="preserve">Стр. 230 (Гр.22 – Гр.9) + Стр. 260 (Гр.22 – Гр.9) + Стр. 310 (Гр.22 – Гр.9) + Стр. 320 (Гр.22 – Гр.9) + Стр. 330 (Гр.22 – Гр.9)  - 570 (Гр.22 – Гр.9)  -580 (Гр.22 – Гр.9)  -590 (Гр.22 – Гр.9) 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50" w:author="Лесникова Татьяна Олеговна" w:date="2018-12-07T16:3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51" w:author="Лесникова Татьяна Олеговна" w:date="2018-12-07T16:33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52" w:author="Лесникова Татьяна Олеговна" w:date="2018-12-07T16:33:00Z">
              <w:r>
                <w:rPr>
                  <w:sz w:val="16"/>
                  <w:szCs w:val="16"/>
                </w:rPr>
                <w:delText>48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53" w:author="Лесникова Татьяна Олеговна" w:date="2018-12-07T16:33:00Z">
              <w:r>
                <w:rPr>
                  <w:sz w:val="16"/>
                  <w:szCs w:val="16"/>
                </w:rPr>
                <w:delText>1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54" w:author="Лесникова Татьяна Олеговна" w:date="2018-12-07T16:33:00Z">
              <w:r>
                <w:rPr>
                  <w:sz w:val="16"/>
                  <w:szCs w:val="16"/>
                </w:rPr>
                <w:delText>Чистое увеличение дебиторской задолженности (кроме бюджетных кредитов)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55" w:author="Лесникова Татьяна Олеговна" w:date="2018-12-07T16:33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56" w:author="Лесникова Татьяна Олеговна" w:date="2018-12-07T16:33:00Z">
              <w:r>
                <w:rPr>
                  <w:sz w:val="16"/>
                  <w:szCs w:val="16"/>
                </w:rPr>
                <w:delText>Стр. 230 (Гр.23 – Гр.10) + Стр. 260 (Гр.23 – Гр.10) + Стр. 310 (Гр.23 – Гр.10) + Стр. 320 (Гр.23 – Гр.10) + Стр. 330 (Гр.23 – Гр.10)  - 570 (Гр.23 – Гр.10) -580 (Гр.23 – Гр.10) -590 (Гр.23 – Гр.10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57" w:author="Лесникова Татьяна Олеговна" w:date="2018-12-07T16:3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58" w:author="Лесникова Татьяна Олеговна" w:date="2018-12-07T16:33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59" w:author="Лесникова Татьяна Олеговна" w:date="2018-12-07T16:33:00Z">
              <w:r>
                <w:rPr>
                  <w:sz w:val="16"/>
                  <w:szCs w:val="16"/>
                </w:rPr>
                <w:delText>48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60" w:author="Лесникова Татьяна Олеговна" w:date="2018-12-07T16:33:00Z">
              <w:r>
                <w:rPr>
                  <w:sz w:val="16"/>
                  <w:szCs w:val="16"/>
                </w:rPr>
                <w:delText>11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61" w:author="Лесникова Татьяна Олеговна" w:date="2018-12-07T16:33:00Z">
              <w:r>
                <w:rPr>
                  <w:sz w:val="16"/>
                  <w:szCs w:val="16"/>
                </w:rPr>
                <w:delText>Чистое увеличение дебиторской задолженности (кроме бюджетных кредитов)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62" w:author="Лесникова Татьяна Олеговна" w:date="2018-12-07T16:33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63" w:author="Лесникова Татьяна Олеговна" w:date="2018-12-07T16:33:00Z">
              <w:r>
                <w:rPr>
                  <w:sz w:val="16"/>
                  <w:szCs w:val="16"/>
                </w:rPr>
                <w:delText>Стр. 230 (Гр.24 – Гр.11) + Стр. 260 (Гр.24 – Гр.11) + Стр. 310 (Гр.24 – Гр.11) + Стр. 320 (Гр.24 – Гр.11) + Стр. 330 (Гр.24 – Гр.11) -570 (Гр.24 – Гр.11) -580 (Гр.24 – Гр.11) -590 (Гр.24 – Гр.11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64" w:author="Лесникова Татьяна Олеговна" w:date="2018-12-07T16:3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65" w:author="Лесникова Татьяна Олеговна" w:date="2018-12-07T16:33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66" w:author="Лесникова Татьяна Олеговна" w:date="2018-12-07T16:33:00Z">
              <w:r>
                <w:rPr>
                  <w:sz w:val="16"/>
                  <w:szCs w:val="16"/>
                </w:rPr>
                <w:delText>48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67" w:author="Лесникова Татьяна Олеговна" w:date="2018-12-07T16:33:00Z">
              <w:r>
                <w:rPr>
                  <w:sz w:val="16"/>
                  <w:szCs w:val="16"/>
                </w:rPr>
                <w:delText>1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68" w:author="Лесникова Татьяна Олеговна" w:date="2018-12-07T16:33:00Z">
              <w:r>
                <w:rPr>
                  <w:sz w:val="16"/>
                  <w:szCs w:val="16"/>
                </w:rPr>
                <w:delText>Чистое увеличение дебиторской задолженности (кроме бюджетных кредитов)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69" w:author="Лесникова Татьяна Олеговна" w:date="2018-12-07T16:33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70" w:author="Лесникова Татьяна Олеговна" w:date="2018-12-07T16:33:00Z">
              <w:r>
                <w:rPr>
                  <w:sz w:val="16"/>
                  <w:szCs w:val="16"/>
                </w:rPr>
                <w:delText>Стр. 230 (Гр.25 – Гр.12) + Стр. 260 (Гр.25 – Гр.12) + Стр. 310 (Гр.25 – Гр.12) + Стр. 320 (Гр.25 – Гр.12) + Стр. 330 (Гр.25 – Гр.12) -570 (Гр.25 – Гр.12) -580 (Гр.25 – Гр.12) -590 (Гр.25 – Гр.12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71" w:author="Лесникова Татьяна Олеговна" w:date="2018-12-07T16:3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72" w:author="Лесникова Татьяна Олеговна" w:date="2018-12-07T16:33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73" w:author="Лесникова Татьяна Олеговна" w:date="2018-12-07T16:33:00Z">
              <w:r>
                <w:rPr>
                  <w:sz w:val="16"/>
                  <w:szCs w:val="16"/>
                </w:rPr>
                <w:delText>48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74" w:author="Лесникова Татьяна Олеговна" w:date="2018-12-07T16:33:00Z">
              <w:r>
                <w:rPr>
                  <w:sz w:val="16"/>
                  <w:szCs w:val="16"/>
                </w:rPr>
                <w:delText>13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75" w:author="Лесникова Татьяна Олеговна" w:date="2018-12-07T16:33:00Z">
              <w:r>
                <w:rPr>
                  <w:sz w:val="16"/>
                  <w:szCs w:val="16"/>
                </w:rPr>
                <w:delText>Чистое увеличение дебиторской задолженности (кроме бюджетных кредитов)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76" w:author="Лесникова Татьяна Олеговна" w:date="2018-12-07T16:33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77" w:author="Лесникова Татьяна Олеговна" w:date="2018-12-07T16:33:00Z">
              <w:r>
                <w:rPr>
                  <w:sz w:val="16"/>
                  <w:szCs w:val="16"/>
                </w:rPr>
                <w:delText>Стр. 230 (Гр.26 – Гр.13) + Стр. 260 (Гр.26 – Гр.13) + Стр. 310 (Гр.26 – Гр.13) + Стр. 320 (Гр.26 – Гр.13) + Стр. 330 (Гр.26 – Гр.13) -570 (Гр.26 – Гр.13) -580 (Гр.26 – Гр.13) -590 (Гр.26 – Гр.13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78" w:author="Лесникова Татьяна Олеговна" w:date="2018-12-07T16:3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79" w:author="Лесникова Татьяна Олеговна" w:date="2018-12-07T16:33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80" w:author="Лесникова Татьяна Олеговна" w:date="2018-12-07T16:33:00Z">
              <w:r>
                <w:rPr>
                  <w:sz w:val="16"/>
                  <w:szCs w:val="16"/>
                </w:rPr>
                <w:delText>48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81" w:author="Лесникова Татьяна Олеговна" w:date="2018-12-07T16:33:00Z">
              <w:r>
                <w:rPr>
                  <w:sz w:val="16"/>
                  <w:szCs w:val="16"/>
                </w:rPr>
                <w:delText>1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82" w:author="Лесникова Татьяна Олеговна" w:date="2018-12-07T16:33:00Z">
              <w:r>
                <w:rPr>
                  <w:sz w:val="16"/>
                  <w:szCs w:val="16"/>
                </w:rPr>
                <w:delText>Чистое увеличение дебиторской задолженности (кроме бюджетных кредитов)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83" w:author="Лесникова Татьяна Олеговна" w:date="2018-12-07T16:33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84" w:author="Лесникова Татьяна Олеговна" w:date="2018-12-07T16:33:00Z">
              <w:r>
                <w:rPr>
                  <w:sz w:val="16"/>
                  <w:szCs w:val="16"/>
                </w:rPr>
                <w:delText>Стр. 230 (Гр.27 – Гр.14) + Стр. 260 (Гр.27 – Гр.14) + Стр. 310 (Гр.27 – Гр.14) + Стр. 320 (Гр.27 – Гр.14) + Стр. 330 (Гр.27 – Гр.14) -570 (Гр.27 – Гр.14) -580 (Гр.27 – Гр.14) -590 (Гр.27 – Гр.14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85" w:author="Лесникова Татьяна Олеговна" w:date="2018-12-07T16:3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86" w:author="Лесникова Татьяна Олеговна" w:date="2018-12-07T16:33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87" w:author="Лесникова Татьяна Олеговна" w:date="2018-12-07T16:33:00Z">
              <w:r>
                <w:rPr>
                  <w:sz w:val="16"/>
                  <w:szCs w:val="16"/>
                </w:rPr>
                <w:delText>48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88" w:author="Лесникова Татьяна Олеговна" w:date="2018-12-07T16:33:00Z">
              <w:r>
                <w:rPr>
                  <w:sz w:val="16"/>
                  <w:szCs w:val="16"/>
                </w:rPr>
                <w:delText>15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89" w:author="Лесникова Татьяна Олеговна" w:date="2018-12-07T16:33:00Z">
              <w:r>
                <w:rPr>
                  <w:sz w:val="16"/>
                  <w:szCs w:val="16"/>
                </w:rPr>
                <w:delText>Чистое увеличение дебиторской задолженности (кроме бюджетных кредитов)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90" w:author="Лесникова Татьяна Олеговна" w:date="2018-12-07T16:33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91" w:author="Лесникова Татьяна Олеговна" w:date="2018-12-07T16:33:00Z">
              <w:r>
                <w:rPr>
                  <w:sz w:val="16"/>
                  <w:szCs w:val="16"/>
                </w:rPr>
                <w:delText>Стр. 230 (Гр.28 – Гр.15) + Стр. 260 (Гр.28 – Гр.15) + Стр. 310 (Гр.28 – Гр.15) + Стр. 320 (Гр.28 – Гр.15) + Стр. 330 (Гр.28 – Гр.15) -570 (Гр.28 – Гр.15) -580 (Гр.28 – Гр.15) -590 (Гр.28 – Гр.15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92" w:author="Лесникова Татьяна Олеговна" w:date="2018-12-07T16:3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93" w:author="Лесникова Татьяна Олеговна" w:date="2018-12-07T16:33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94" w:author="Лесникова Татьяна Олеговна" w:date="2018-12-07T16:33:00Z">
              <w:r>
                <w:rPr>
                  <w:sz w:val="16"/>
                  <w:szCs w:val="16"/>
                </w:rPr>
                <w:delText>48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95" w:author="Лесникова Татьяна Олеговна" w:date="2018-12-07T16:33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96" w:author="Лесникова Татьяна Олеговна" w:date="2018-12-07T16:33:00Z">
              <w:r>
                <w:rPr>
                  <w:sz w:val="16"/>
                  <w:szCs w:val="16"/>
                </w:rPr>
                <w:delText>Чистое увеличение дебиторской задолженности (кроме бюджетных кредитов)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497" w:author="Лесникова Татьяна Олеговна" w:date="2018-12-07T16:35:00Z">
              <w:r>
                <w:rPr>
                  <w:sz w:val="16"/>
                  <w:szCs w:val="16"/>
                </w:rPr>
                <w:delText xml:space="preserve">470 </w:delText>
              </w:r>
            </w:del>
            <w:ins w:id="4498" w:author="Лесникова Татьяна Олеговна" w:date="2018-12-07T16:35:00Z">
              <w:r>
                <w:rPr>
                  <w:sz w:val="16"/>
                  <w:szCs w:val="16"/>
                </w:rPr>
                <w:t xml:space="preserve">400 </w:t>
              </w:r>
            </w:ins>
            <w:r>
              <w:rPr>
                <w:sz w:val="16"/>
                <w:szCs w:val="16"/>
              </w:rPr>
              <w:t>(Гр.1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499" w:author="Лесникова Татьяна Олеговна" w:date="2018-12-07T16:35:00Z">
              <w:r>
                <w:rPr>
                  <w:sz w:val="16"/>
                  <w:szCs w:val="16"/>
                </w:rPr>
                <w:delText xml:space="preserve">470 </w:delText>
              </w:r>
            </w:del>
            <w:ins w:id="4500" w:author="Лесникова Татьяна Олеговна" w:date="2018-12-07T16:35:00Z">
              <w:r>
                <w:rPr>
                  <w:sz w:val="16"/>
                  <w:szCs w:val="16"/>
                </w:rPr>
                <w:t xml:space="preserve">400 </w:t>
              </w:r>
            </w:ins>
            <w:r>
              <w:rPr>
                <w:sz w:val="16"/>
                <w:szCs w:val="16"/>
              </w:rPr>
              <w:t xml:space="preserve">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501" w:author="Лесникова Татьяна Олеговна" w:date="2018-12-07T16:35:00Z">
              <w:r>
                <w:rPr>
                  <w:sz w:val="16"/>
                  <w:szCs w:val="16"/>
                </w:rPr>
                <w:delText xml:space="preserve">470 </w:delText>
              </w:r>
            </w:del>
            <w:ins w:id="4502" w:author="Лесникова Татьяна Олеговна" w:date="2018-12-07T16:35:00Z">
              <w:r>
                <w:rPr>
                  <w:sz w:val="16"/>
                  <w:szCs w:val="16"/>
                </w:rPr>
                <w:t xml:space="preserve">400 </w:t>
              </w:r>
            </w:ins>
            <w:r>
              <w:rPr>
                <w:sz w:val="16"/>
                <w:szCs w:val="16"/>
              </w:rPr>
              <w:t xml:space="preserve">(Гр.20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503" w:author="Лесникова Татьяна Олеговна" w:date="2018-12-07T16:35:00Z">
              <w:r>
                <w:rPr>
                  <w:sz w:val="16"/>
                  <w:szCs w:val="16"/>
                </w:rPr>
                <w:delText xml:space="preserve">470 </w:delText>
              </w:r>
            </w:del>
            <w:ins w:id="4504" w:author="Лесникова Татьяна Олеговна" w:date="2018-12-07T16:35:00Z">
              <w:r>
                <w:rPr>
                  <w:sz w:val="16"/>
                  <w:szCs w:val="16"/>
                </w:rPr>
                <w:t xml:space="preserve">400 </w:t>
              </w:r>
            </w:ins>
            <w:r>
              <w:rPr>
                <w:sz w:val="16"/>
                <w:szCs w:val="16"/>
              </w:rPr>
              <w:t>(Гр.21 – Гр.8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505" w:author="Лесникова Татьяна Олеговна" w:date="2018-12-07T16:35:00Z">
              <w:r>
                <w:rPr>
                  <w:sz w:val="16"/>
                  <w:szCs w:val="16"/>
                </w:rPr>
                <w:delText xml:space="preserve">470 </w:delText>
              </w:r>
            </w:del>
            <w:ins w:id="4506" w:author="Лесникова Татьяна Олеговна" w:date="2018-12-07T16:35:00Z">
              <w:r>
                <w:rPr>
                  <w:sz w:val="16"/>
                  <w:szCs w:val="16"/>
                </w:rPr>
                <w:t xml:space="preserve">400 </w:t>
              </w:r>
            </w:ins>
            <w:r>
              <w:rPr>
                <w:sz w:val="16"/>
                <w:szCs w:val="16"/>
              </w:rPr>
              <w:t xml:space="preserve">(Гр.22 – Гр.9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507" w:author="Лесникова Татьяна Олеговна" w:date="2018-12-07T16:35:00Z">
              <w:r>
                <w:rPr>
                  <w:sz w:val="16"/>
                  <w:szCs w:val="16"/>
                </w:rPr>
                <w:delText xml:space="preserve">470 </w:delText>
              </w:r>
            </w:del>
            <w:ins w:id="4508" w:author="Лесникова Татьяна Олеговна" w:date="2018-12-07T16:35:00Z">
              <w:r>
                <w:rPr>
                  <w:sz w:val="16"/>
                  <w:szCs w:val="16"/>
                </w:rPr>
                <w:t xml:space="preserve">400 </w:t>
              </w:r>
            </w:ins>
            <w:r>
              <w:rPr>
                <w:sz w:val="16"/>
                <w:szCs w:val="16"/>
              </w:rPr>
              <w:t xml:space="preserve">(Гр.23 – Гр.10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509" w:author="Лесникова Татьяна Олеговна" w:date="2018-12-07T16:35:00Z">
              <w:r>
                <w:rPr>
                  <w:sz w:val="16"/>
                  <w:szCs w:val="16"/>
                </w:rPr>
                <w:delText xml:space="preserve">470 </w:delText>
              </w:r>
            </w:del>
            <w:ins w:id="4510" w:author="Лесникова Татьяна Олеговна" w:date="2018-12-07T16:35:00Z">
              <w:r>
                <w:rPr>
                  <w:sz w:val="16"/>
                  <w:szCs w:val="16"/>
                </w:rPr>
                <w:t xml:space="preserve">400 </w:t>
              </w:r>
            </w:ins>
            <w:r>
              <w:rPr>
                <w:sz w:val="16"/>
                <w:szCs w:val="16"/>
              </w:rPr>
              <w:t xml:space="preserve">(Гр.24 – Гр.11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511" w:author="Лесникова Татьяна Олеговна" w:date="2018-12-07T16:35:00Z">
              <w:r>
                <w:rPr>
                  <w:sz w:val="16"/>
                  <w:szCs w:val="16"/>
                </w:rPr>
                <w:delText xml:space="preserve">470 </w:delText>
              </w:r>
            </w:del>
            <w:ins w:id="4512" w:author="Лесникова Татьяна Олеговна" w:date="2018-12-07T16:35:00Z">
              <w:r>
                <w:rPr>
                  <w:sz w:val="16"/>
                  <w:szCs w:val="16"/>
                </w:rPr>
                <w:t xml:space="preserve">400 </w:t>
              </w:r>
            </w:ins>
            <w:r>
              <w:rPr>
                <w:sz w:val="16"/>
                <w:szCs w:val="16"/>
              </w:rPr>
              <w:t>(Гр.25 – Гр.12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513" w:author="Лесникова Татьяна Олеговна" w:date="2018-12-07T16:35:00Z">
              <w:r>
                <w:rPr>
                  <w:sz w:val="16"/>
                  <w:szCs w:val="16"/>
                </w:rPr>
                <w:delText>47</w:delText>
              </w:r>
            </w:del>
            <w:ins w:id="4514" w:author="Лесникова Татьяна Олеговна" w:date="2018-12-07T16:35:00Z">
              <w:r>
                <w:rPr>
                  <w:sz w:val="16"/>
                  <w:szCs w:val="16"/>
                </w:rPr>
                <w:t>400</w:t>
              </w:r>
            </w:ins>
            <w:del w:id="4515" w:author="Лесникова Татьяна Олеговна" w:date="2018-12-07T16:35:00Z">
              <w:r>
                <w:rPr>
                  <w:sz w:val="16"/>
                  <w:szCs w:val="16"/>
                </w:rPr>
                <w:delText>0</w:delText>
              </w:r>
            </w:del>
            <w:r>
              <w:rPr>
                <w:sz w:val="16"/>
                <w:szCs w:val="16"/>
              </w:rPr>
              <w:t xml:space="preserve"> (Гр.26 – Гр.1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516" w:author="Лесникова Татьяна Олеговна" w:date="2018-12-07T16:35:00Z">
              <w:r>
                <w:rPr>
                  <w:sz w:val="16"/>
                  <w:szCs w:val="16"/>
                </w:rPr>
                <w:delText xml:space="preserve">470 </w:delText>
              </w:r>
            </w:del>
            <w:ins w:id="4517" w:author="Лесникова Татьяна Олеговна" w:date="2018-12-07T16:35:00Z">
              <w:r>
                <w:rPr>
                  <w:sz w:val="16"/>
                  <w:szCs w:val="16"/>
                </w:rPr>
                <w:t xml:space="preserve">400 </w:t>
              </w:r>
            </w:ins>
            <w:r>
              <w:rPr>
                <w:sz w:val="16"/>
                <w:szCs w:val="16"/>
              </w:rPr>
              <w:t>(Гр.27 – Гр.1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518" w:author="Лесникова Татьяна Олеговна" w:date="2018-12-07T16:35:00Z">
              <w:r>
                <w:rPr>
                  <w:sz w:val="16"/>
                  <w:szCs w:val="16"/>
                </w:rPr>
                <w:delText xml:space="preserve">470 </w:delText>
              </w:r>
            </w:del>
            <w:ins w:id="4519" w:author="Лесникова Татьяна Олеговна" w:date="2018-12-07T16:35:00Z">
              <w:r>
                <w:rPr>
                  <w:sz w:val="16"/>
                  <w:szCs w:val="16"/>
                </w:rPr>
                <w:t xml:space="preserve">400 </w:t>
              </w:r>
            </w:ins>
            <w:r>
              <w:rPr>
                <w:sz w:val="16"/>
                <w:szCs w:val="16"/>
              </w:rPr>
              <w:t>(Гр.28 – Гр.1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20" w:author="Лесникова Татьяна Олеговна" w:date="2018-12-07T17:16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21" w:author="Лесникова Татьяна Олеговна" w:date="2018-12-07T17:16:00Z">
              <w:r>
                <w:rPr>
                  <w:sz w:val="16"/>
                  <w:szCs w:val="16"/>
                </w:rPr>
                <w:delText xml:space="preserve">Стр. 490 (Гр.16 – Гр.3) + Стр. 510 (Гр.16 – Гр.3) + Стр. 530 (Гр.16 – Гр.3)  - 380(Гр.16 – Гр.3) 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22" w:author="Лесникова Татьяна Олеговна" w:date="2018-12-07T17:1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23" w:author="Лесникова Татьяна Олеговна" w:date="2018-12-07T17:16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24" w:author="Лесникова Татьяна Олеговна" w:date="2018-12-07T17:16:00Z">
              <w:r>
                <w:rPr>
                  <w:sz w:val="16"/>
                  <w:szCs w:val="16"/>
                </w:rPr>
                <w:delText xml:space="preserve">540 </w:delText>
              </w:r>
            </w:del>
            <w:del w:id="4525" w:author="Лесникова Татьяна Олеговна" w:date="2018-12-07T17:16:00Z">
              <w:r>
                <w:rPr>
                  <w:sz w:val="16"/>
                  <w:szCs w:val="16"/>
                  <w:lang w:val="en-US"/>
                </w:rPr>
                <w:delText xml:space="preserve"> – </w:delText>
              </w:r>
            </w:del>
            <w:del w:id="4526" w:author="Лесникова Татьяна Олеговна" w:date="2018-12-07T17:16:00Z">
              <w:r>
                <w:rPr>
                  <w:sz w:val="16"/>
                  <w:szCs w:val="16"/>
                </w:rPr>
                <w:delText>Обороты(130406000)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27" w:author="Лесникова Татьяна Олеговна" w:date="2018-12-07T17:16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28" w:author="Лесникова Татьяна Олеговна" w:date="2018-12-07T17:16:00Z">
              <w:r>
                <w:rPr>
                  <w:sz w:val="16"/>
                  <w:szCs w:val="16"/>
                </w:rPr>
                <w:delText>Чистое увеличение прочей кредиторской задолженности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29" w:author="Лесникова Татьяна Олеговна" w:date="2018-12-07T17:16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30" w:author="Лесникова Татьяна Олеговна" w:date="2018-12-07T17:16:00Z">
              <w:r>
                <w:rPr>
                  <w:sz w:val="16"/>
                  <w:szCs w:val="16"/>
                </w:rPr>
                <w:delText>Стр. 490 (Гр.18 – Гр.5) + Стр. 510 (Гр.18 – Гр.5) + Стр. 530 (Гр.18 – Гр.5) -380(Гр.18 – Гр.5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31" w:author="Лесникова Татьяна Олеговна" w:date="2018-12-07T17:1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32" w:author="Лесникова Татьяна Олеговна" w:date="2018-12-07T17:16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33" w:author="Лесникова Татьяна Олеговна" w:date="2018-12-07T17:16:00Z">
              <w:r>
                <w:rPr>
                  <w:sz w:val="16"/>
                  <w:szCs w:val="16"/>
                </w:rPr>
                <w:delText>540 – Обороты(1  30406000 )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34" w:author="Лесникова Татьяна Олеговна" w:date="2018-12-07T17:16:00Z">
              <w:r>
                <w:rPr>
                  <w:sz w:val="16"/>
                  <w:szCs w:val="16"/>
                </w:rPr>
                <w:delText>6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35" w:author="Лесникова Татьяна Олеговна" w:date="2018-12-07T17:16:00Z">
              <w:r>
                <w:rPr>
                  <w:sz w:val="16"/>
                  <w:szCs w:val="16"/>
                </w:rPr>
                <w:delText>Чистое увеличение прочей кредиторской задолженности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36" w:author="Лесникова Татьяна Олеговна" w:date="2018-12-07T17:16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37" w:author="Лесникова Татьяна Олеговна" w:date="2018-12-07T17:16:00Z">
              <w:r>
                <w:rPr>
                  <w:sz w:val="16"/>
                  <w:szCs w:val="16"/>
                </w:rPr>
                <w:delText>Стр. 490 (Гр.20 – Гр.7) + Стр. 510 (Гр.20 – Гр.7) + Стр.530 (Гр.20-Гр.7) -380(Гр.20-Гр.7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38" w:author="Лесникова Татьяна Олеговна" w:date="2018-12-07T17:1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39" w:author="Лесникова Татьяна Олеговна" w:date="2018-12-07T17:16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40" w:author="Лесникова Татьяна Олеговна" w:date="2018-12-07T17:16:00Z">
              <w:r>
                <w:rPr>
                  <w:sz w:val="16"/>
                  <w:szCs w:val="16"/>
                </w:rPr>
                <w:delText>540</w:delText>
              </w:r>
            </w:del>
            <w:del w:id="4541" w:author="Лесникова Татьяна Олеговна" w:date="2018-12-07T17:16:00Z">
              <w:r>
                <w:rPr>
                  <w:sz w:val="16"/>
                  <w:szCs w:val="16"/>
                  <w:lang w:val="en-US"/>
                </w:rPr>
                <w:delText xml:space="preserve"> 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42" w:author="Лесникова Татьяна Олеговна" w:date="2018-12-07T17:16:00Z">
              <w:r>
                <w:rPr>
                  <w:sz w:val="16"/>
                  <w:szCs w:val="16"/>
                </w:rPr>
                <w:delText>8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43" w:author="Лесникова Татьяна Олеговна" w:date="2018-12-07T17:16:00Z">
              <w:r>
                <w:rPr>
                  <w:sz w:val="16"/>
                  <w:szCs w:val="16"/>
                </w:rPr>
                <w:delText>Чистое увеличение прочей кредиторской задолженности по счетам баланса не соответствует идентичному показателю в ф. 0503321– допустимо на сумму заключительных оборотов по счету 0 304 06 000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44" w:author="Лесникова Татьяна Олеговна" w:date="2018-12-07T17:16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45" w:author="Лесникова Татьяна Олеговна" w:date="2018-12-07T17:16:00Z">
              <w:r>
                <w:rPr>
                  <w:sz w:val="16"/>
                  <w:szCs w:val="16"/>
                </w:rPr>
                <w:delText>Стр. 490 (Гр.21 – Гр.8) + Стр. 510 (Гр.21 – Гр.8) + Стр. 530 (Гр.21 – Гр.8) -380(Гр.21 – Гр.8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46" w:author="Лесникова Татьяна Олеговна" w:date="2018-12-07T17:1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47" w:author="Лесникова Татьяна Олеговна" w:date="2018-12-07T17:16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48" w:author="Лесникова Татьяна Олеговна" w:date="2018-12-07T17:16:00Z">
              <w:r>
                <w:rPr>
                  <w:sz w:val="16"/>
                  <w:szCs w:val="16"/>
                </w:rPr>
                <w:delText>540</w:delText>
              </w:r>
            </w:del>
            <w:del w:id="4549" w:author="Лесникова Татьяна Олеговна" w:date="2018-12-07T17:16:00Z">
              <w:r>
                <w:rPr>
                  <w:sz w:val="16"/>
                  <w:szCs w:val="16"/>
                  <w:lang w:val="en-US"/>
                </w:rPr>
                <w:delText xml:space="preserve"> 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50" w:author="Лесникова Татьяна Олеговна" w:date="2018-12-07T17:16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51" w:author="Лесникова Татьяна Олеговна" w:date="2018-12-07T17:16:00Z">
              <w:r>
                <w:rPr>
                  <w:sz w:val="16"/>
                  <w:szCs w:val="16"/>
                </w:rPr>
                <w:delText>Чистое увеличение прочей кредиторской задолженности по счетам баланса не соответствует идентичному показателю в ф. 0503321– допустимо на сумму заключительных оборотов по счету 0 304 06 000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52" w:author="Лесникова Татьяна Олеговна" w:date="2018-12-07T17:16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53" w:author="Лесникова Татьяна Олеговна" w:date="2018-12-07T17:16:00Z">
              <w:r>
                <w:rPr>
                  <w:sz w:val="16"/>
                  <w:szCs w:val="16"/>
                </w:rPr>
                <w:delText>Стр. 490 (Гр.22 – Гр.9) + Стр. 510 (Гр.22 – Гр.9) + Стр. 530 (Гр.22 – Гр.9) -380(Гр.22 – Гр.9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54" w:author="Лесникова Татьяна Олеговна" w:date="2018-12-07T17:1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55" w:author="Лесникова Татьяна Олеговна" w:date="2018-12-07T17:16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56" w:author="Лесникова Татьяна Олеговна" w:date="2018-12-07T17:16:00Z">
              <w:r>
                <w:rPr>
                  <w:sz w:val="16"/>
                  <w:szCs w:val="16"/>
                </w:rPr>
                <w:delText>540</w:delText>
              </w:r>
            </w:del>
            <w:del w:id="4557" w:author="Лесникова Татьяна Олеговна" w:date="2018-12-07T17:16:00Z">
              <w:r>
                <w:rPr>
                  <w:sz w:val="16"/>
                  <w:szCs w:val="16"/>
                  <w:lang w:val="en-US"/>
                </w:rPr>
                <w:delText xml:space="preserve"> 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58" w:author="Лесникова Татьяна Олеговна" w:date="2018-12-07T17:16:00Z">
              <w:r>
                <w:rPr>
                  <w:sz w:val="16"/>
                  <w:szCs w:val="16"/>
                </w:rPr>
                <w:delText>1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59" w:author="Лесникова Татьяна Олеговна" w:date="2018-12-07T17:16:00Z">
              <w:r>
                <w:rPr>
                  <w:sz w:val="16"/>
                  <w:szCs w:val="16"/>
                </w:rPr>
                <w:delText>Чистое увеличение прочей кредиторской задолженности по счетам баланса не соответствует идентичному показателю в ф. 0503321– допустимо на сумму заключительных оборотов по счету 0 304 06 000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60" w:author="Лесникова Татьяна Олеговна" w:date="2018-12-07T17:16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61" w:author="Лесникова Татьяна Олеговна" w:date="2018-12-07T17:16:00Z">
              <w:r>
                <w:rPr>
                  <w:sz w:val="16"/>
                  <w:szCs w:val="16"/>
                </w:rPr>
                <w:delText>Стр. 490 (Гр.23 – Гр.10) + Стр. 510 (Гр.23 – Гр.10) + Стр. 530 (Гр.23 – Гр.10) -380(Гр.23 – Гр.10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62" w:author="Лесникова Татьяна Олеговна" w:date="2018-12-07T17:1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63" w:author="Лесникова Татьяна Олеговна" w:date="2018-12-07T17:16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64" w:author="Лесникова Татьяна Олеговна" w:date="2018-12-07T17:16:00Z">
              <w:r>
                <w:rPr>
                  <w:sz w:val="16"/>
                  <w:szCs w:val="16"/>
                </w:rPr>
                <w:delText xml:space="preserve">540 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65" w:author="Лесникова Татьяна Олеговна" w:date="2018-12-07T17:16:00Z">
              <w:r>
                <w:rPr>
                  <w:sz w:val="16"/>
                  <w:szCs w:val="16"/>
                </w:rPr>
                <w:delText>11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66" w:author="Лесникова Татьяна Олеговна" w:date="2018-12-07T17:16:00Z">
              <w:r>
                <w:rPr>
                  <w:sz w:val="16"/>
                  <w:szCs w:val="16"/>
                </w:rPr>
                <w:delText>Чистое увеличение прочей кредиторской задолженности по счетам баланса не соответствует идентичному показателю в ф. 0503321– допустимо на сумму заключительных оборотов по счету 0 304 06 000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67" w:author="Лесникова Татьяна Олеговна" w:date="2018-12-07T17:16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68" w:author="Лесникова Татьяна Олеговна" w:date="2018-12-07T17:16:00Z">
              <w:r>
                <w:rPr>
                  <w:sz w:val="16"/>
                  <w:szCs w:val="16"/>
                </w:rPr>
                <w:delText>Стр. 490 (Гр.24 – Гр.11) + Стр. 510 (Гр.24 – Гр.11) + Стр. 530 (Гр.24 – Гр.11) -380 (Гр.24 – Гр.11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69" w:author="Лесникова Татьяна Олеговна" w:date="2018-12-07T17:1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70" w:author="Лесникова Татьяна Олеговна" w:date="2018-12-07T17:16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71" w:author="Лесникова Татьяна Олеговна" w:date="2018-12-07T17:16:00Z">
              <w:r>
                <w:rPr>
                  <w:sz w:val="16"/>
                  <w:szCs w:val="16"/>
                </w:rPr>
                <w:delText>54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72" w:author="Лесникова Татьяна Олеговна" w:date="2018-12-07T17:16:00Z">
              <w:r>
                <w:rPr>
                  <w:sz w:val="16"/>
                  <w:szCs w:val="16"/>
                </w:rPr>
                <w:delText>1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73" w:author="Лесникова Татьяна Олеговна" w:date="2018-12-07T17:16:00Z">
              <w:r>
                <w:rPr>
                  <w:sz w:val="16"/>
                  <w:szCs w:val="16"/>
                </w:rPr>
                <w:delText>Чистое увеличение прочей кредиторской задолженности по счетам баланса не соответствует идентичному показателю в ф. 0503321– допустимо на сумму заключительных оборотов по счету 0 304 06 000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74" w:author="Лесникова Татьяна Олеговна" w:date="2018-12-07T17:16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75" w:author="Лесникова Татьяна Олеговна" w:date="2018-12-07T17:16:00Z">
              <w:r>
                <w:rPr>
                  <w:sz w:val="16"/>
                  <w:szCs w:val="16"/>
                </w:rPr>
                <w:delText>Стр. 490 (Гр.25 – Гр.12) + Стр. 510 (Гр.25 – Гр.12) + Стр. 530 (Гр.25 – Гр.12) -380(Гр.25 – Гр.12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76" w:author="Лесникова Татьяна Олеговна" w:date="2018-12-07T17:1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77" w:author="Лесникова Татьяна Олеговна" w:date="2018-12-07T17:16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78" w:author="Лесникова Татьяна Олеговна" w:date="2018-12-07T17:16:00Z">
              <w:r>
                <w:rPr>
                  <w:sz w:val="16"/>
                  <w:szCs w:val="16"/>
                </w:rPr>
                <w:delText>54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79" w:author="Лесникова Татьяна Олеговна" w:date="2018-12-07T17:16:00Z">
              <w:r>
                <w:rPr>
                  <w:sz w:val="16"/>
                  <w:szCs w:val="16"/>
                </w:rPr>
                <w:delText>13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80" w:author="Лесникова Татьяна Олеговна" w:date="2018-12-07T17:16:00Z">
              <w:r>
                <w:rPr>
                  <w:sz w:val="16"/>
                  <w:szCs w:val="16"/>
                </w:rPr>
                <w:delText>Чистое увеличение прочей кредиторской задолженности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81" w:author="Лесникова Татьяна Олеговна" w:date="2018-12-07T17:16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82" w:author="Лесникова Татьяна Олеговна" w:date="2018-12-07T17:16:00Z">
              <w:r>
                <w:rPr>
                  <w:sz w:val="16"/>
                  <w:szCs w:val="16"/>
                </w:rPr>
                <w:delText>Стр. 490 (Гр.26 – Гр.13) + Стр. 510 (Гр.26 – Гр.13) + Стр. 530 (Гр.26 – Гр.13) -380(Гр.26 – Гр.13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83" w:author="Лесникова Татьяна Олеговна" w:date="2018-12-07T17:1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84" w:author="Лесникова Татьяна Олеговна" w:date="2018-12-07T17:16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85" w:author="Лесникова Татьяна Олеговна" w:date="2018-12-07T17:16:00Z">
              <w:r>
                <w:rPr>
                  <w:sz w:val="16"/>
                  <w:szCs w:val="16"/>
                </w:rPr>
                <w:delText>54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86" w:author="Лесникова Татьяна Олеговна" w:date="2018-12-07T17:16:00Z">
              <w:r>
                <w:rPr>
                  <w:sz w:val="16"/>
                  <w:szCs w:val="16"/>
                </w:rPr>
                <w:delText>1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87" w:author="Лесникова Татьяна Олеговна" w:date="2018-12-07T17:16:00Z">
              <w:r>
                <w:rPr>
                  <w:sz w:val="16"/>
                  <w:szCs w:val="16"/>
                </w:rPr>
                <w:delText>Чистое увеличение прочей кредиторской задолженности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88" w:author="Лесникова Татьяна Олеговна" w:date="2018-12-07T17:16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89" w:author="Лесникова Татьяна Олеговна" w:date="2018-12-07T17:16:00Z">
              <w:r>
                <w:rPr>
                  <w:sz w:val="16"/>
                  <w:szCs w:val="16"/>
                </w:rPr>
                <w:delText>Стр. 490 (Гр.27 – Гр.14) + Стр. 510 (Гр.27 – Гр.14) + Стр. 530 (Гр.27 – Гр.14) -380(Гр.27 – Гр.14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90" w:author="Лесникова Татьяна Олеговна" w:date="2018-12-07T17:1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91" w:author="Лесникова Татьяна Олеговна" w:date="2018-12-07T17:16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92" w:author="Лесникова Татьяна Олеговна" w:date="2018-12-07T17:16:00Z">
              <w:r>
                <w:rPr>
                  <w:sz w:val="16"/>
                  <w:szCs w:val="16"/>
                </w:rPr>
                <w:delText>54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93" w:author="Лесникова Татьяна Олеговна" w:date="2018-12-07T17:16:00Z">
              <w:r>
                <w:rPr>
                  <w:sz w:val="16"/>
                  <w:szCs w:val="16"/>
                </w:rPr>
                <w:delText>15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94" w:author="Лесникова Татьяна Олеговна" w:date="2018-12-07T17:16:00Z">
              <w:r>
                <w:rPr>
                  <w:sz w:val="16"/>
                  <w:szCs w:val="16"/>
                </w:rPr>
                <w:delText>Чистое увеличение прочей кредиторской задолженности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95" w:author="Лесникова Татьяна Олеговна" w:date="2018-12-07T17:16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96" w:author="Лесникова Татьяна Олеговна" w:date="2018-12-07T17:16:00Z">
              <w:r>
                <w:rPr>
                  <w:sz w:val="16"/>
                  <w:szCs w:val="16"/>
                </w:rPr>
                <w:delText>Стр. 490 (Гр.28 – Гр.15) + Стр. 510 (Гр.28 – Гр.15) + Стр. 530 (Гр.28 – Гр.15) -380(Гр.28 – Гр.15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97" w:author="Лесникова Татьяна Олеговна" w:date="2018-12-07T17:1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98" w:author="Лесникова Татьяна Олеговна" w:date="2018-12-07T17:16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99" w:author="Лесникова Татьяна Олеговна" w:date="2018-12-07T17:16:00Z">
              <w:r>
                <w:rPr>
                  <w:sz w:val="16"/>
                  <w:szCs w:val="16"/>
                </w:rPr>
                <w:delText>54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00" w:author="Лесникова Татьяна Олеговна" w:date="2018-12-07T17:16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01" w:author="Лесникова Татьяна Олеговна" w:date="2018-12-07T17:16:00Z">
              <w:r>
                <w:rPr>
                  <w:sz w:val="16"/>
                  <w:szCs w:val="16"/>
                </w:rPr>
                <w:delText>Чистое увеличение прочей кредиторской задолженности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02" w:author="Лесникова Татьяна Олеговна" w:date="2018-12-10T09:19:00Z">
              <w:r>
                <w:rPr>
                  <w:sz w:val="16"/>
                  <w:szCs w:val="16"/>
                </w:rPr>
                <w:delText>020</w:delText>
              </w:r>
            </w:del>
            <w:ins w:id="4603" w:author="Лесникова Татьяна Олеговна" w:date="2018-12-10T09:19:00Z">
              <w:r>
                <w:rPr>
                  <w:sz w:val="16"/>
                  <w:szCs w:val="16"/>
                </w:rPr>
                <w:t>02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04" w:author="Лесникова Татьяна Олеговна" w:date="2018-12-10T09:19:00Z">
              <w:r>
                <w:rPr>
                  <w:sz w:val="16"/>
                  <w:szCs w:val="16"/>
                </w:rPr>
                <w:delText>020</w:delText>
              </w:r>
            </w:del>
            <w:ins w:id="4605" w:author="Лесникова Татьяна Олеговна" w:date="2018-12-10T09:19:00Z">
              <w:r>
                <w:rPr>
                  <w:sz w:val="16"/>
                  <w:szCs w:val="16"/>
                </w:rPr>
                <w:t>02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06" w:author="Лесникова Татьяна Олеговна" w:date="2018-12-10T09:19:00Z">
              <w:r>
                <w:rPr>
                  <w:sz w:val="16"/>
                  <w:szCs w:val="16"/>
                </w:rPr>
                <w:delText>020</w:delText>
              </w:r>
            </w:del>
            <w:ins w:id="4607" w:author="Лесникова Татьяна Олеговна" w:date="2018-12-10T09:19:00Z">
              <w:r>
                <w:rPr>
                  <w:sz w:val="16"/>
                  <w:szCs w:val="16"/>
                </w:rPr>
                <w:t>02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08" w:author="Лесникова Татьяна Олеговна" w:date="2018-12-10T09:19:00Z">
              <w:r>
                <w:rPr>
                  <w:sz w:val="16"/>
                  <w:szCs w:val="16"/>
                </w:rPr>
                <w:delText>020</w:delText>
              </w:r>
            </w:del>
            <w:ins w:id="4609" w:author="Лесникова Татьяна Олеговна" w:date="2018-12-10T09:19:00Z">
              <w:r>
                <w:rPr>
                  <w:sz w:val="16"/>
                  <w:szCs w:val="16"/>
                </w:rPr>
                <w:t>02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10" w:author="Лесникова Татьяна Олеговна" w:date="2018-12-10T09:19:00Z">
              <w:r>
                <w:rPr>
                  <w:sz w:val="16"/>
                  <w:szCs w:val="16"/>
                </w:rPr>
                <w:delText>020</w:delText>
              </w:r>
            </w:del>
            <w:ins w:id="4611" w:author="Лесникова Татьяна Олеговна" w:date="2018-12-10T09:19:00Z">
              <w:r>
                <w:rPr>
                  <w:sz w:val="16"/>
                  <w:szCs w:val="16"/>
                </w:rPr>
                <w:t>02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12" w:author="Лесникова Татьяна Олеговна" w:date="2018-12-10T09:19:00Z">
              <w:r>
                <w:rPr>
                  <w:sz w:val="16"/>
                  <w:szCs w:val="16"/>
                </w:rPr>
                <w:delText>020</w:delText>
              </w:r>
            </w:del>
            <w:ins w:id="4613" w:author="Лесникова Татьяна Олеговна" w:date="2018-12-10T09:19:00Z">
              <w:r>
                <w:rPr>
                  <w:sz w:val="16"/>
                  <w:szCs w:val="16"/>
                </w:rPr>
                <w:t>02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14" w:author="Лесникова Татьяна Олеговна" w:date="2018-12-10T09:19:00Z">
              <w:r>
                <w:rPr>
                  <w:sz w:val="16"/>
                  <w:szCs w:val="16"/>
                </w:rPr>
                <w:delText>020</w:delText>
              </w:r>
            </w:del>
            <w:ins w:id="4615" w:author="Лесникова Татьяна Олеговна" w:date="2018-12-10T09:19:00Z">
              <w:r>
                <w:rPr>
                  <w:sz w:val="16"/>
                  <w:szCs w:val="16"/>
                </w:rPr>
                <w:t>02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16" w:author="Лесникова Татьяна Олеговна" w:date="2018-12-10T09:19:00Z">
              <w:r>
                <w:rPr>
                  <w:sz w:val="16"/>
                  <w:szCs w:val="16"/>
                </w:rPr>
                <w:delText>020</w:delText>
              </w:r>
            </w:del>
            <w:ins w:id="4617" w:author="Лесникова Татьяна Олеговна" w:date="2018-12-10T09:19:00Z">
              <w:r>
                <w:rPr>
                  <w:sz w:val="16"/>
                  <w:szCs w:val="16"/>
                </w:rPr>
                <w:t>02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18" w:author="Лесникова Татьяна Олеговна" w:date="2018-12-10T09:19:00Z">
              <w:r>
                <w:rPr>
                  <w:sz w:val="16"/>
                  <w:szCs w:val="16"/>
                </w:rPr>
                <w:delText>020</w:delText>
              </w:r>
            </w:del>
            <w:ins w:id="4619" w:author="Лесникова Татьяна Олеговна" w:date="2018-12-10T09:19:00Z">
              <w:r>
                <w:rPr>
                  <w:sz w:val="16"/>
                  <w:szCs w:val="16"/>
                </w:rPr>
                <w:t>02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 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20" w:author="Лесникова Татьяна Олеговна" w:date="2018-12-10T09:19:00Z">
              <w:r>
                <w:rPr>
                  <w:sz w:val="16"/>
                  <w:szCs w:val="16"/>
                </w:rPr>
                <w:delText>020</w:delText>
              </w:r>
            </w:del>
            <w:ins w:id="4621" w:author="Лесникова Татьяна Олеговна" w:date="2018-12-10T09:19:00Z">
              <w:r>
                <w:rPr>
                  <w:sz w:val="16"/>
                  <w:szCs w:val="16"/>
                </w:rPr>
                <w:t>02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 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22" w:author="Лесникова Татьяна Олеговна" w:date="2018-12-10T09:21:00Z">
              <w:r>
                <w:rPr>
                  <w:sz w:val="16"/>
                  <w:szCs w:val="16"/>
                </w:rPr>
                <w:delText>050</w:delText>
              </w:r>
            </w:del>
            <w:ins w:id="4623" w:author="Лесникова Татьяна Олеговна" w:date="2018-12-10T09:21:00Z">
              <w:r>
                <w:rPr>
                  <w:sz w:val="16"/>
                  <w:szCs w:val="16"/>
                </w:rPr>
                <w:t>05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24" w:author="Лесникова Татьяна Олеговна" w:date="2018-12-10T09:21:00Z">
              <w:r>
                <w:rPr>
                  <w:sz w:val="16"/>
                  <w:szCs w:val="16"/>
                </w:rPr>
                <w:delText>050</w:delText>
              </w:r>
            </w:del>
            <w:ins w:id="4625" w:author="Лесникова Татьяна Олеговна" w:date="2018-12-10T09:21:00Z">
              <w:r>
                <w:rPr>
                  <w:sz w:val="16"/>
                  <w:szCs w:val="16"/>
                </w:rPr>
                <w:t>05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26" w:author="Лесникова Татьяна Олеговна" w:date="2018-12-10T09:21:00Z">
              <w:r>
                <w:rPr>
                  <w:sz w:val="16"/>
                  <w:szCs w:val="16"/>
                </w:rPr>
                <w:delText>050</w:delText>
              </w:r>
            </w:del>
            <w:ins w:id="4627" w:author="Лесникова Татьяна Олеговна" w:date="2018-12-10T09:21:00Z">
              <w:r>
                <w:rPr>
                  <w:sz w:val="16"/>
                  <w:szCs w:val="16"/>
                </w:rPr>
                <w:t>05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28" w:author="Лесникова Татьяна Олеговна" w:date="2018-12-10T09:21:00Z">
              <w:r>
                <w:rPr>
                  <w:sz w:val="16"/>
                  <w:szCs w:val="16"/>
                </w:rPr>
                <w:delText>050</w:delText>
              </w:r>
            </w:del>
            <w:ins w:id="4629" w:author="Лесникова Татьяна Олеговна" w:date="2018-12-10T09:21:00Z">
              <w:r>
                <w:rPr>
                  <w:sz w:val="16"/>
                  <w:szCs w:val="16"/>
                </w:rPr>
                <w:t>05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30" w:author="Лесникова Татьяна Олеговна" w:date="2018-12-10T09:21:00Z">
              <w:r>
                <w:rPr>
                  <w:sz w:val="16"/>
                  <w:szCs w:val="16"/>
                </w:rPr>
                <w:delText>050</w:delText>
              </w:r>
            </w:del>
            <w:ins w:id="4631" w:author="Лесникова Татьяна Олеговна" w:date="2018-12-10T09:21:00Z">
              <w:r>
                <w:rPr>
                  <w:sz w:val="16"/>
                  <w:szCs w:val="16"/>
                </w:rPr>
                <w:t>05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32" w:author="Лесникова Татьяна Олеговна" w:date="2018-12-10T09:21:00Z">
              <w:r>
                <w:rPr>
                  <w:sz w:val="16"/>
                  <w:szCs w:val="16"/>
                </w:rPr>
                <w:delText>050</w:delText>
              </w:r>
            </w:del>
            <w:ins w:id="4633" w:author="Лесникова Татьяна Олеговна" w:date="2018-12-10T09:21:00Z">
              <w:r>
                <w:rPr>
                  <w:sz w:val="16"/>
                  <w:szCs w:val="16"/>
                </w:rPr>
                <w:t>05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34" w:author="Лесникова Татьяна Олеговна" w:date="2018-12-10T09:21:00Z">
              <w:r>
                <w:rPr>
                  <w:sz w:val="16"/>
                  <w:szCs w:val="16"/>
                </w:rPr>
                <w:delText>050</w:delText>
              </w:r>
            </w:del>
            <w:ins w:id="4635" w:author="Лесникова Татьяна Олеговна" w:date="2018-12-10T09:21:00Z">
              <w:r>
                <w:rPr>
                  <w:sz w:val="16"/>
                  <w:szCs w:val="16"/>
                </w:rPr>
                <w:t>05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36" w:author="Лесникова Татьяна Олеговна" w:date="2018-12-10T09:21:00Z">
              <w:r>
                <w:rPr>
                  <w:sz w:val="16"/>
                  <w:szCs w:val="16"/>
                </w:rPr>
                <w:delText>050</w:delText>
              </w:r>
            </w:del>
            <w:ins w:id="4637" w:author="Лесникова Татьяна Олеговна" w:date="2018-12-10T09:21:00Z">
              <w:r>
                <w:rPr>
                  <w:sz w:val="16"/>
                  <w:szCs w:val="16"/>
                </w:rPr>
                <w:t>05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38" w:author="Лесникова Татьяна Олеговна" w:date="2018-12-10T09:21:00Z">
              <w:r>
                <w:rPr>
                  <w:sz w:val="16"/>
                  <w:szCs w:val="16"/>
                </w:rPr>
                <w:delText>050</w:delText>
              </w:r>
            </w:del>
            <w:ins w:id="4639" w:author="Лесникова Татьяна Олеговна" w:date="2018-12-10T09:21:00Z">
              <w:r>
                <w:rPr>
                  <w:sz w:val="16"/>
                  <w:szCs w:val="16"/>
                </w:rPr>
                <w:t>05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40" w:author="Лесникова Татьяна Олеговна" w:date="2018-12-10T09:21:00Z">
              <w:r>
                <w:rPr>
                  <w:sz w:val="16"/>
                  <w:szCs w:val="16"/>
                </w:rPr>
                <w:delText>050</w:delText>
              </w:r>
            </w:del>
            <w:ins w:id="4641" w:author="Лесникова Татьяна Олеговна" w:date="2018-12-10T09:21:00Z">
              <w:r>
                <w:rPr>
                  <w:sz w:val="16"/>
                  <w:szCs w:val="16"/>
                </w:rPr>
                <w:t>05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  <w:ins w:id="4642" w:author="Лесникова Татьяна Олеговна" w:date="2018-12-10T09:31:00Z">
              <w:r>
                <w:rPr>
                  <w:sz w:val="16"/>
                  <w:szCs w:val="16"/>
                </w:rPr>
                <w:t xml:space="preserve"> - 1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  <w:ins w:id="4643" w:author="Лесникова Татьяна Олеговна" w:date="2018-12-10T09:32:00Z">
              <w:r>
                <w:rPr>
                  <w:sz w:val="16"/>
                  <w:szCs w:val="16"/>
                </w:rPr>
                <w:t xml:space="preserve"> - 1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  <w:ins w:id="4644" w:author="Лесникова Татьяна Олеговна" w:date="2018-12-10T09:32:00Z">
              <w:r>
                <w:rPr>
                  <w:sz w:val="16"/>
                  <w:szCs w:val="16"/>
                </w:rPr>
                <w:t xml:space="preserve"> - 1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  <w:ins w:id="4645" w:author="Лесникова Татьяна Олеговна" w:date="2018-12-10T09:32:00Z">
              <w:r>
                <w:rPr>
                  <w:sz w:val="16"/>
                  <w:szCs w:val="16"/>
                </w:rPr>
                <w:t xml:space="preserve"> - 1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  <w:ins w:id="4646" w:author="Лесникова Татьяна Олеговна" w:date="2018-12-10T09:32:00Z">
              <w:r>
                <w:rPr>
                  <w:sz w:val="16"/>
                  <w:szCs w:val="16"/>
                </w:rPr>
                <w:t xml:space="preserve"> - 1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  <w:ins w:id="4647" w:author="Лесникова Татьяна Олеговна" w:date="2018-12-10T09:32:00Z">
              <w:r>
                <w:rPr>
                  <w:sz w:val="16"/>
                  <w:szCs w:val="16"/>
                </w:rPr>
                <w:t xml:space="preserve"> - 1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  <w:ins w:id="4648" w:author="Лесникова Татьяна Олеговна" w:date="2018-12-10T09:32:00Z">
              <w:r>
                <w:rPr>
                  <w:sz w:val="16"/>
                  <w:szCs w:val="16"/>
                </w:rPr>
                <w:t xml:space="preserve"> - 1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  <w:ins w:id="4649" w:author="Лесникова Татьяна Олеговна" w:date="2018-12-10T09:32:00Z">
              <w:r>
                <w:rPr>
                  <w:sz w:val="16"/>
                  <w:szCs w:val="16"/>
                </w:rPr>
                <w:t xml:space="preserve"> - 1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 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  <w:ins w:id="4650" w:author="Лесникова Татьяна Олеговна" w:date="2018-12-10T09:32:00Z">
              <w:r>
                <w:rPr>
                  <w:sz w:val="16"/>
                  <w:szCs w:val="16"/>
                </w:rPr>
                <w:t xml:space="preserve"> - 1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  <w:ins w:id="4651" w:author="Лесникова Татьяна Олеговна" w:date="2018-12-10T09:32:00Z">
              <w:r>
                <w:rPr>
                  <w:sz w:val="16"/>
                  <w:szCs w:val="16"/>
                </w:rPr>
                <w:t xml:space="preserve"> - 1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 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52" w:author="Лесникова Татьяна Олеговна" w:date="2018-12-10T09:35:00Z">
              <w:r>
                <w:rPr>
                  <w:sz w:val="16"/>
                  <w:szCs w:val="16"/>
                </w:rPr>
                <w:delText>090</w:delText>
              </w:r>
            </w:del>
            <w:ins w:id="4653" w:author="Лесникова Татьяна Олеговна" w:date="2018-12-10T09:35:00Z">
              <w:r>
                <w:rPr>
                  <w:sz w:val="16"/>
                  <w:szCs w:val="16"/>
                </w:rPr>
                <w:t>12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654" w:author="Лесникова Татьяна Олеговна" w:date="2018-12-10T09:35:00Z">
              <w:r>
                <w:rPr>
                  <w:sz w:val="16"/>
                  <w:szCs w:val="16"/>
                </w:rPr>
                <w:t>120</w:t>
              </w:r>
            </w:ins>
            <w:del w:id="4655" w:author="Лесникова Татьяна Олеговна" w:date="2018-12-10T09:35:00Z">
              <w:r>
                <w:rPr>
                  <w:sz w:val="16"/>
                  <w:szCs w:val="16"/>
                </w:rPr>
                <w:delText>09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656" w:author="Лесникова Татьяна Олеговна" w:date="2018-12-10T09:35:00Z">
              <w:r>
                <w:rPr>
                  <w:sz w:val="16"/>
                  <w:szCs w:val="16"/>
                </w:rPr>
                <w:t>120</w:t>
              </w:r>
            </w:ins>
            <w:del w:id="4657" w:author="Лесникова Татьяна Олеговна" w:date="2018-12-10T09:35:00Z">
              <w:r>
                <w:rPr>
                  <w:sz w:val="16"/>
                  <w:szCs w:val="16"/>
                </w:rPr>
                <w:delText>09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658" w:author="Лесникова Татьяна Олеговна" w:date="2018-12-10T09:35:00Z">
              <w:r>
                <w:rPr>
                  <w:sz w:val="16"/>
                  <w:szCs w:val="16"/>
                </w:rPr>
                <w:t>120</w:t>
              </w:r>
            </w:ins>
            <w:del w:id="4659" w:author="Лесникова Татьяна Олеговна" w:date="2018-12-10T09:35:00Z">
              <w:r>
                <w:rPr>
                  <w:sz w:val="16"/>
                  <w:szCs w:val="16"/>
                </w:rPr>
                <w:delText>09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660" w:author="Лесникова Татьяна Олеговна" w:date="2018-12-10T09:35:00Z">
              <w:r>
                <w:rPr>
                  <w:sz w:val="16"/>
                  <w:szCs w:val="16"/>
                </w:rPr>
                <w:t>120</w:t>
              </w:r>
            </w:ins>
            <w:del w:id="4661" w:author="Лесникова Татьяна Олеговна" w:date="2018-12-10T09:35:00Z">
              <w:r>
                <w:rPr>
                  <w:sz w:val="16"/>
                  <w:szCs w:val="16"/>
                </w:rPr>
                <w:delText>09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662" w:author="Лесникова Татьяна Олеговна" w:date="2018-12-10T09:35:00Z">
              <w:r>
                <w:rPr>
                  <w:sz w:val="16"/>
                  <w:szCs w:val="16"/>
                </w:rPr>
                <w:t>120</w:t>
              </w:r>
            </w:ins>
            <w:del w:id="4663" w:author="Лесникова Татьяна Олеговна" w:date="2018-12-10T09:35:00Z">
              <w:r>
                <w:rPr>
                  <w:sz w:val="16"/>
                  <w:szCs w:val="16"/>
                </w:rPr>
                <w:delText>09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664" w:author="Лесникова Татьяна Олеговна" w:date="2018-12-10T09:35:00Z">
              <w:r>
                <w:rPr>
                  <w:sz w:val="16"/>
                  <w:szCs w:val="16"/>
                </w:rPr>
                <w:t>120</w:t>
              </w:r>
            </w:ins>
            <w:del w:id="4665" w:author="Лесникова Татьяна Олеговна" w:date="2018-12-10T09:35:00Z">
              <w:r>
                <w:rPr>
                  <w:sz w:val="16"/>
                  <w:szCs w:val="16"/>
                </w:rPr>
                <w:delText>09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666" w:author="Лесникова Татьяна Олеговна" w:date="2018-12-10T09:35:00Z">
              <w:r>
                <w:rPr>
                  <w:sz w:val="16"/>
                  <w:szCs w:val="16"/>
                </w:rPr>
                <w:t>120</w:t>
              </w:r>
            </w:ins>
            <w:del w:id="4667" w:author="Лесникова Татьяна Олеговна" w:date="2018-12-10T09:35:00Z">
              <w:r>
                <w:rPr>
                  <w:sz w:val="16"/>
                  <w:szCs w:val="16"/>
                </w:rPr>
                <w:delText>09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668" w:author="Лесникова Татьяна Олеговна" w:date="2018-12-10T09:35:00Z">
              <w:r>
                <w:rPr>
                  <w:sz w:val="16"/>
                  <w:szCs w:val="16"/>
                </w:rPr>
                <w:t>120</w:t>
              </w:r>
            </w:ins>
            <w:del w:id="4669" w:author="Лесникова Татьяна Олеговна" w:date="2018-12-10T09:35:00Z">
              <w:r>
                <w:rPr>
                  <w:sz w:val="16"/>
                  <w:szCs w:val="16"/>
                </w:rPr>
                <w:delText>09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 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670" w:author="Лесникова Татьяна Олеговна" w:date="2018-12-10T09:35:00Z">
              <w:r>
                <w:rPr>
                  <w:sz w:val="16"/>
                  <w:szCs w:val="16"/>
                </w:rPr>
                <w:t>120</w:t>
              </w:r>
            </w:ins>
            <w:del w:id="4671" w:author="Лесникова Татьяна Олеговна" w:date="2018-12-10T09:35:00Z">
              <w:r>
                <w:rPr>
                  <w:sz w:val="16"/>
                  <w:szCs w:val="16"/>
                </w:rPr>
                <w:delText>09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72" w:author="Лесникова Татьяна Олеговна" w:date="2018-12-10T09:44:00Z">
              <w:r>
                <w:rPr>
                  <w:sz w:val="16"/>
                  <w:szCs w:val="16"/>
                </w:rPr>
                <w:delText>100</w:delText>
              </w:r>
            </w:del>
            <w:ins w:id="4673" w:author="Лесникова Татьяна Олеговна" w:date="2018-12-10T09:44:00Z">
              <w:r>
                <w:rPr>
                  <w:sz w:val="16"/>
                  <w:szCs w:val="16"/>
                </w:rPr>
                <w:t>13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74" w:author="Лесникова Татьяна Олеговна" w:date="2018-12-10T09:44:00Z">
              <w:r>
                <w:rPr>
                  <w:sz w:val="16"/>
                  <w:szCs w:val="16"/>
                </w:rPr>
                <w:delText>100</w:delText>
              </w:r>
            </w:del>
            <w:ins w:id="4675" w:author="Лесникова Татьяна Олеговна" w:date="2018-12-10T09:44:00Z">
              <w:r>
                <w:rPr>
                  <w:sz w:val="16"/>
                  <w:szCs w:val="16"/>
                </w:rPr>
                <w:t>13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76" w:author="Лесникова Татьяна Олеговна" w:date="2018-12-10T09:44:00Z">
              <w:r>
                <w:rPr>
                  <w:sz w:val="16"/>
                  <w:szCs w:val="16"/>
                </w:rPr>
                <w:delText>100</w:delText>
              </w:r>
            </w:del>
            <w:ins w:id="4677" w:author="Лесникова Татьяна Олеговна" w:date="2018-12-10T09:44:00Z">
              <w:r>
                <w:rPr>
                  <w:sz w:val="16"/>
                  <w:szCs w:val="16"/>
                </w:rPr>
                <w:t>13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78" w:author="Лесникова Татьяна Олеговна" w:date="2018-12-10T09:44:00Z">
              <w:r>
                <w:rPr>
                  <w:sz w:val="16"/>
                  <w:szCs w:val="16"/>
                </w:rPr>
                <w:delText>100</w:delText>
              </w:r>
            </w:del>
            <w:ins w:id="4679" w:author="Лесникова Татьяна Олеговна" w:date="2018-12-10T09:44:00Z">
              <w:r>
                <w:rPr>
                  <w:sz w:val="16"/>
                  <w:szCs w:val="16"/>
                </w:rPr>
                <w:t>13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80" w:author="Лесникова Татьяна Олеговна" w:date="2018-12-10T09:44:00Z">
              <w:r>
                <w:rPr>
                  <w:sz w:val="16"/>
                  <w:szCs w:val="16"/>
                </w:rPr>
                <w:delText>100</w:delText>
              </w:r>
            </w:del>
            <w:ins w:id="4681" w:author="Лесникова Татьяна Олеговна" w:date="2018-12-10T09:44:00Z">
              <w:r>
                <w:rPr>
                  <w:sz w:val="16"/>
                  <w:szCs w:val="16"/>
                </w:rPr>
                <w:t>13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82" w:author="Лесникова Татьяна Олеговна" w:date="2018-12-10T09:44:00Z">
              <w:r>
                <w:rPr>
                  <w:sz w:val="16"/>
                  <w:szCs w:val="16"/>
                </w:rPr>
                <w:delText>100</w:delText>
              </w:r>
            </w:del>
            <w:ins w:id="4683" w:author="Лесникова Татьяна Олеговна" w:date="2018-12-10T09:44:00Z">
              <w:r>
                <w:rPr>
                  <w:sz w:val="16"/>
                  <w:szCs w:val="16"/>
                </w:rPr>
                <w:t>13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84" w:author="Лесникова Татьяна Олеговна" w:date="2018-12-10T09:44:00Z">
              <w:r>
                <w:rPr>
                  <w:sz w:val="16"/>
                  <w:szCs w:val="16"/>
                </w:rPr>
                <w:delText>100</w:delText>
              </w:r>
            </w:del>
            <w:ins w:id="4685" w:author="Лесникова Татьяна Олеговна" w:date="2018-12-10T09:44:00Z">
              <w:r>
                <w:rPr>
                  <w:sz w:val="16"/>
                  <w:szCs w:val="16"/>
                </w:rPr>
                <w:t>13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86" w:author="Лесникова Татьяна Олеговна" w:date="2018-12-10T09:44:00Z">
              <w:r>
                <w:rPr>
                  <w:sz w:val="16"/>
                  <w:szCs w:val="16"/>
                </w:rPr>
                <w:delText>100</w:delText>
              </w:r>
            </w:del>
            <w:ins w:id="4687" w:author="Лесникова Татьяна Олеговна" w:date="2018-12-10T09:44:00Z">
              <w:r>
                <w:rPr>
                  <w:sz w:val="16"/>
                  <w:szCs w:val="16"/>
                </w:rPr>
                <w:t>13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88" w:author="Лесникова Татьяна Олеговна" w:date="2018-12-10T09:44:00Z">
              <w:r>
                <w:rPr>
                  <w:sz w:val="16"/>
                  <w:szCs w:val="16"/>
                </w:rPr>
                <w:delText>100</w:delText>
              </w:r>
            </w:del>
            <w:ins w:id="4689" w:author="Лесникова Татьяна Олеговна" w:date="2018-12-10T09:44:00Z">
              <w:r>
                <w:rPr>
                  <w:sz w:val="16"/>
                  <w:szCs w:val="16"/>
                </w:rPr>
                <w:t>13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 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90" w:author="Лесникова Татьяна Олеговна" w:date="2018-12-10T09:44:00Z">
              <w:r>
                <w:rPr>
                  <w:sz w:val="16"/>
                  <w:szCs w:val="16"/>
                </w:rPr>
                <w:delText>100</w:delText>
              </w:r>
            </w:del>
            <w:ins w:id="4691" w:author="Лесникова Татьяна Олеговна" w:date="2018-12-10T09:44:00Z">
              <w:r>
                <w:rPr>
                  <w:sz w:val="16"/>
                  <w:szCs w:val="16"/>
                </w:rPr>
                <w:t>13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92" w:author="Лесникова Татьяна Олеговна" w:date="2018-12-10T10:19:00Z">
              <w:r>
                <w:rPr>
                  <w:sz w:val="16"/>
                  <w:szCs w:val="16"/>
                </w:rPr>
                <w:delText>110</w:delText>
              </w:r>
            </w:del>
            <w:ins w:id="4693" w:author="Лесникова Татьяна Олеговна" w:date="2018-12-10T10:19:00Z">
              <w:r>
                <w:rPr>
                  <w:sz w:val="16"/>
                  <w:szCs w:val="16"/>
                </w:rPr>
                <w:t>14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</w:t>
            </w:r>
            <w:ins w:id="4694" w:author="Лесникова Татьяна Олеговна" w:date="2018-12-10T10:23:00Z">
              <w:r>
                <w:rPr>
                  <w:sz w:val="16"/>
                  <w:szCs w:val="16"/>
                </w:rPr>
                <w:t xml:space="preserve"> + 460 +470 – 330 – 370 – 430 - 48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95" w:author="Лесникова Татьяна Олеговна" w:date="2018-12-10T10:19:00Z">
              <w:r>
                <w:rPr>
                  <w:sz w:val="16"/>
                  <w:szCs w:val="16"/>
                </w:rPr>
                <w:delText>110</w:delText>
              </w:r>
            </w:del>
            <w:ins w:id="4696" w:author="Лесникова Татьяна Олеговна" w:date="2018-12-10T10:19:00Z">
              <w:r>
                <w:rPr>
                  <w:sz w:val="16"/>
                  <w:szCs w:val="16"/>
                </w:rPr>
                <w:t>14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</w:t>
            </w:r>
            <w:ins w:id="4697" w:author="Лесникова Татьяна Олеговна" w:date="2018-12-10T10:27:00Z">
              <w:r>
                <w:rPr>
                  <w:sz w:val="16"/>
                  <w:szCs w:val="16"/>
                </w:rPr>
                <w:t xml:space="preserve"> + 460 +470 – 330 – 370 – 430 - 48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98" w:author="Лесникова Татьяна Олеговна" w:date="2018-12-10T10:19:00Z">
              <w:r>
                <w:rPr>
                  <w:sz w:val="16"/>
                  <w:szCs w:val="16"/>
                </w:rPr>
                <w:delText>110</w:delText>
              </w:r>
            </w:del>
            <w:ins w:id="4699" w:author="Лесникова Татьяна Олеговна" w:date="2018-12-10T10:19:00Z">
              <w:r>
                <w:rPr>
                  <w:sz w:val="16"/>
                  <w:szCs w:val="16"/>
                </w:rPr>
                <w:t>14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</w:t>
            </w:r>
            <w:ins w:id="4700" w:author="Лесникова Татьяна Олеговна" w:date="2018-12-10T10:27:00Z">
              <w:r>
                <w:rPr>
                  <w:sz w:val="16"/>
                  <w:szCs w:val="16"/>
                </w:rPr>
                <w:t xml:space="preserve"> + 460 +470 – 330 – 370 – 430 - 48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01" w:author="Лесникова Татьяна Олеговна" w:date="2018-12-10T10:20:00Z">
              <w:r>
                <w:rPr>
                  <w:sz w:val="16"/>
                  <w:szCs w:val="16"/>
                </w:rPr>
                <w:delText>110</w:delText>
              </w:r>
            </w:del>
            <w:ins w:id="4702" w:author="Лесникова Татьяна Олеговна" w:date="2018-12-10T10:20:00Z">
              <w:r>
                <w:rPr>
                  <w:sz w:val="16"/>
                  <w:szCs w:val="16"/>
                </w:rPr>
                <w:t>14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</w:t>
            </w:r>
            <w:ins w:id="4703" w:author="Лесникова Татьяна Олеговна" w:date="2018-12-10T10:27:00Z">
              <w:r>
                <w:rPr>
                  <w:sz w:val="16"/>
                  <w:szCs w:val="16"/>
                </w:rPr>
                <w:t xml:space="preserve"> + 460 +470 – 330 – 370 – 430 - 48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04" w:author="Лесникова Татьяна Олеговна" w:date="2018-12-10T10:20:00Z">
              <w:r>
                <w:rPr>
                  <w:sz w:val="16"/>
                  <w:szCs w:val="16"/>
                </w:rPr>
                <w:delText>110</w:delText>
              </w:r>
            </w:del>
            <w:ins w:id="4705" w:author="Лесникова Татьяна Олеговна" w:date="2018-12-10T10:20:00Z">
              <w:r>
                <w:rPr>
                  <w:sz w:val="16"/>
                  <w:szCs w:val="16"/>
                </w:rPr>
                <w:t>14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</w:t>
            </w:r>
            <w:ins w:id="4706" w:author="Лесникова Татьяна Олеговна" w:date="2018-12-10T10:28:00Z">
              <w:r>
                <w:rPr>
                  <w:sz w:val="16"/>
                  <w:szCs w:val="16"/>
                </w:rPr>
                <w:t xml:space="preserve"> + 460 +470 – 330 – 370 – 430 - 48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07" w:author="Лесникова Татьяна Олеговна" w:date="2018-12-10T10:20:00Z">
              <w:r>
                <w:rPr>
                  <w:sz w:val="16"/>
                  <w:szCs w:val="16"/>
                </w:rPr>
                <w:delText>110</w:delText>
              </w:r>
            </w:del>
            <w:ins w:id="4708" w:author="Лесникова Татьяна Олеговна" w:date="2018-12-10T10:20:00Z">
              <w:r>
                <w:rPr>
                  <w:sz w:val="16"/>
                  <w:szCs w:val="16"/>
                </w:rPr>
                <w:t>14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</w:t>
            </w:r>
            <w:ins w:id="4709" w:author="Лесникова Татьяна Олеговна" w:date="2018-12-10T10:28:00Z">
              <w:r>
                <w:rPr>
                  <w:sz w:val="16"/>
                  <w:szCs w:val="16"/>
                </w:rPr>
                <w:t xml:space="preserve"> + 460 +470 – 330 – 370 – 430 - 48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10" w:author="Лесникова Татьяна Олеговна" w:date="2018-12-10T10:20:00Z">
              <w:r>
                <w:rPr>
                  <w:sz w:val="16"/>
                  <w:szCs w:val="16"/>
                </w:rPr>
                <w:delText>110</w:delText>
              </w:r>
            </w:del>
            <w:ins w:id="4711" w:author="Лесникова Татьяна Олеговна" w:date="2018-12-10T10:20:00Z">
              <w:r>
                <w:rPr>
                  <w:sz w:val="16"/>
                  <w:szCs w:val="16"/>
                </w:rPr>
                <w:t>14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</w:t>
            </w:r>
            <w:ins w:id="4712" w:author="Лесникова Татьяна Олеговна" w:date="2018-12-10T10:28:00Z">
              <w:r>
                <w:rPr>
                  <w:sz w:val="16"/>
                  <w:szCs w:val="16"/>
                </w:rPr>
                <w:t xml:space="preserve"> + 460 +470 – 330 – 370 – 430 - 48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13" w:author="Лесникова Татьяна Олеговна" w:date="2018-12-10T10:20:00Z">
              <w:r>
                <w:rPr>
                  <w:sz w:val="16"/>
                  <w:szCs w:val="16"/>
                </w:rPr>
                <w:delText>110</w:delText>
              </w:r>
            </w:del>
            <w:ins w:id="4714" w:author="Лесникова Татьяна Олеговна" w:date="2018-12-10T10:20:00Z">
              <w:r>
                <w:rPr>
                  <w:sz w:val="16"/>
                  <w:szCs w:val="16"/>
                </w:rPr>
                <w:t>14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</w:t>
            </w:r>
            <w:ins w:id="4715" w:author="Лесникова Татьяна Олеговна" w:date="2018-12-10T10:28:00Z">
              <w:r>
                <w:rPr>
                  <w:sz w:val="16"/>
                  <w:szCs w:val="16"/>
                </w:rPr>
                <w:t xml:space="preserve"> + 460 +470 – 330 – 370 – 430 - 48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16" w:author="Лесникова Татьяна Олеговна" w:date="2018-12-10T10:20:00Z">
              <w:r>
                <w:rPr>
                  <w:sz w:val="16"/>
                  <w:szCs w:val="16"/>
                </w:rPr>
                <w:delText>110</w:delText>
              </w:r>
            </w:del>
            <w:ins w:id="4717" w:author="Лесникова Татьяна Олеговна" w:date="2018-12-10T10:20:00Z">
              <w:r>
                <w:rPr>
                  <w:sz w:val="16"/>
                  <w:szCs w:val="16"/>
                </w:rPr>
                <w:t>14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+ 26 +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</w:t>
            </w:r>
            <w:ins w:id="4718" w:author="Лесникова Татьяна Олеговна" w:date="2018-12-10T10:28:00Z">
              <w:r>
                <w:rPr>
                  <w:sz w:val="16"/>
                  <w:szCs w:val="16"/>
                </w:rPr>
                <w:t xml:space="preserve"> + 460 +470 – 330 – 370 – 430 - 48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19" w:author="Лесникова Татьяна Олеговна" w:date="2018-12-10T10:20:00Z">
              <w:r>
                <w:rPr>
                  <w:sz w:val="16"/>
                  <w:szCs w:val="16"/>
                </w:rPr>
                <w:delText>110</w:delText>
              </w:r>
            </w:del>
            <w:ins w:id="4720" w:author="Лесникова Татьяна Олеговна" w:date="2018-12-10T10:20:00Z">
              <w:r>
                <w:rPr>
                  <w:sz w:val="16"/>
                  <w:szCs w:val="16"/>
                </w:rPr>
                <w:t>14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</w:t>
            </w:r>
            <w:ins w:id="4721" w:author="Лесникова Татьяна Олеговна" w:date="2018-12-10T10:28:00Z">
              <w:r>
                <w:rPr>
                  <w:sz w:val="16"/>
                  <w:szCs w:val="16"/>
                </w:rPr>
                <w:t xml:space="preserve"> + 460 +470 – 330 – 370 – 430 - 48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22" w:author="Лесникова Татьяна Олеговна" w:date="2018-12-10T10:3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23" w:author="Лесникова Татьяна Олеговна" w:date="2018-12-10T10:35:00Z">
              <w:r>
                <w:rPr>
                  <w:sz w:val="16"/>
                  <w:szCs w:val="16"/>
                </w:rPr>
                <w:delText>12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24" w:author="Лесникова Татьяна Олеговна" w:date="2018-12-10T10:35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25" w:author="Лесникова Татьяна Олеговна" w:date="2018-12-10T10:3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26" w:author="Лесникова Татьяна Олеговна" w:date="2018-12-10T10:35:00Z">
              <w:r>
                <w:rPr>
                  <w:sz w:val="16"/>
                  <w:szCs w:val="16"/>
                </w:rPr>
                <w:delText>0503368 бюджет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27" w:author="Лесникова Татьяна Олеговна" w:date="2018-12-10T10:35:00Z">
              <w:r>
                <w:rPr>
                  <w:sz w:val="16"/>
                  <w:szCs w:val="16"/>
                </w:rPr>
                <w:delText>330+ 370+ 43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28" w:author="Лесникова Татьяна Олеговна" w:date="2018-12-10T10:35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29" w:author="Лесникова Татьяна Олеговна" w:date="2018-12-10T10:35:00Z">
              <w:r>
                <w:rPr>
                  <w:sz w:val="16"/>
                  <w:szCs w:val="16"/>
                </w:rPr>
                <w:delText>Сумма амортизации имущества казны по данным баланса не соответствует идентичному показателю в ф. 0503368 (бюджет)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30" w:author="Лесникова Татьяна Олеговна" w:date="2018-12-10T10:3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31" w:author="Лесникова Татьяна Олеговна" w:date="2018-12-10T10:35:00Z">
              <w:r>
                <w:rPr>
                  <w:sz w:val="16"/>
                  <w:szCs w:val="16"/>
                </w:rPr>
                <w:delText>12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32" w:author="Лесникова Татьяна Олеговна" w:date="2018-12-10T10:35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33" w:author="Лесникова Татьяна Олеговна" w:date="2018-12-10T10:3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34" w:author="Лесникова Татьяна Олеговна" w:date="2018-12-10T10:35:00Z">
              <w:r>
                <w:rPr>
                  <w:sz w:val="16"/>
                  <w:szCs w:val="16"/>
                </w:rPr>
                <w:delText>0503368 бюджет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35" w:author="Лесникова Татьяна Олеговна" w:date="2018-12-10T10:35:00Z">
              <w:r>
                <w:rPr>
                  <w:sz w:val="16"/>
                  <w:szCs w:val="16"/>
                </w:rPr>
                <w:delText>330+ 370+ 43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36" w:author="Лесникова Татьяна Олеговна" w:date="2018-12-10T10:35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37" w:author="Лесникова Татьяна Олеговна" w:date="2018-12-10T10:35:00Z">
              <w:r>
                <w:rPr>
                  <w:sz w:val="16"/>
                  <w:szCs w:val="16"/>
                </w:rPr>
                <w:delText>Сумма амортизации имущества казны по данным баланса не соответствует идентичному показателю в ф. 0503368 (бюджет)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38" w:author="Лесникова Татьяна Олеговна" w:date="2018-12-10T10:3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39" w:author="Лесникова Татьяна Олеговна" w:date="2018-12-10T10:35:00Z">
              <w:r>
                <w:rPr>
                  <w:sz w:val="16"/>
                  <w:szCs w:val="16"/>
                </w:rPr>
                <w:delText>12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40" w:author="Лесникова Татьяна Олеговна" w:date="2018-12-10T10:35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41" w:author="Лесникова Татьяна Олеговна" w:date="2018-12-10T10:3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42" w:author="Лесникова Татьяна Олеговна" w:date="2018-12-10T10:35:00Z">
              <w:r>
                <w:rPr>
                  <w:sz w:val="16"/>
                  <w:szCs w:val="16"/>
                </w:rPr>
                <w:delText>0503368 бюджет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43" w:author="Лесникова Татьяна Олеговна" w:date="2018-12-10T10:35:00Z">
              <w:r>
                <w:rPr>
                  <w:sz w:val="16"/>
                  <w:szCs w:val="16"/>
                </w:rPr>
                <w:delText>330+ 370+ 43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44" w:author="Лесникова Татьяна Олеговна" w:date="2018-12-10T10:35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45" w:author="Лесникова Татьяна Олеговна" w:date="2018-12-10T10:35:00Z">
              <w:r>
                <w:rPr>
                  <w:sz w:val="16"/>
                  <w:szCs w:val="16"/>
                </w:rPr>
                <w:delText>Сумма амортизации имущества казны по данным баланса не соответствует идентичному показателю в ф. 0503368 (бюджет)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46" w:author="Лесникова Татьяна Олеговна" w:date="2018-12-10T10:3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47" w:author="Лесникова Татьяна Олеговна" w:date="2018-12-10T10:35:00Z">
              <w:r>
                <w:rPr>
                  <w:sz w:val="16"/>
                  <w:szCs w:val="16"/>
                </w:rPr>
                <w:delText>12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48" w:author="Лесникова Татьяна Олеговна" w:date="2018-12-10T10:35:00Z">
              <w:r>
                <w:rPr>
                  <w:sz w:val="16"/>
                  <w:szCs w:val="16"/>
                </w:rPr>
                <w:delText>8 + 9 + 10 + 11 + 12 +13 + 14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49" w:author="Лесникова Татьяна Олеговна" w:date="2018-12-10T10:3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50" w:author="Лесникова Татьяна Олеговна" w:date="2018-12-10T10:35:00Z">
              <w:r>
                <w:rPr>
                  <w:sz w:val="16"/>
                  <w:szCs w:val="16"/>
                </w:rPr>
                <w:delText>0503368 бюджет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51" w:author="Лесникова Татьяна Олеговна" w:date="2018-12-10T10:35:00Z">
              <w:r>
                <w:rPr>
                  <w:sz w:val="16"/>
                  <w:szCs w:val="16"/>
                </w:rPr>
                <w:delText>330+ 370+ 43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52" w:author="Лесникова Татьяна Олеговна" w:date="2018-12-10T10:35:00Z">
              <w:r>
                <w:rPr>
                  <w:sz w:val="16"/>
                  <w:szCs w:val="16"/>
                </w:rPr>
                <w:delText>6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53" w:author="Лесникова Татьяна Олеговна" w:date="2018-12-10T10:35:00Z">
              <w:r>
                <w:rPr>
                  <w:sz w:val="16"/>
                  <w:szCs w:val="16"/>
                </w:rPr>
                <w:delText>Сумма амортизации имущества казны по данным баланса не соответствует идентичному показателю в ф. 0503368 (бюджет)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54" w:author="Лесникова Татьяна Олеговна" w:date="2018-12-10T10:3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55" w:author="Лесникова Татьяна Олеговна" w:date="2018-12-10T10:35:00Z">
              <w:r>
                <w:rPr>
                  <w:sz w:val="16"/>
                  <w:szCs w:val="16"/>
                </w:rPr>
                <w:delText>12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56" w:author="Лесникова Татьяна Олеговна" w:date="2018-12-10T10:35:00Z">
              <w:r>
                <w:rPr>
                  <w:sz w:val="16"/>
                  <w:szCs w:val="16"/>
                </w:rPr>
                <w:delText>15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57" w:author="Лесникова Татьяна Олеговна" w:date="2018-12-10T10:3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58" w:author="Лесникова Татьяна Олеговна" w:date="2018-12-10T10:35:00Z">
              <w:r>
                <w:rPr>
                  <w:sz w:val="16"/>
                  <w:szCs w:val="16"/>
                </w:rPr>
                <w:delText>0503368 бюджет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59" w:author="Лесникова Татьяна Олеговна" w:date="2018-12-10T10:35:00Z">
              <w:r>
                <w:rPr>
                  <w:sz w:val="16"/>
                  <w:szCs w:val="16"/>
                </w:rPr>
                <w:delText>330+ 370+ 43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60" w:author="Лесникова Татьяна Олеговна" w:date="2018-12-10T10:35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61" w:author="Лесникова Татьяна Олеговна" w:date="2018-12-10T10:35:00Z">
              <w:r>
                <w:rPr>
                  <w:sz w:val="16"/>
                  <w:szCs w:val="16"/>
                </w:rPr>
                <w:delText>Сумма амортизации имущества казны по данным баланса не соответствует идентичному показателю в ф. 0503368 (бюджет)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62" w:author="Лесникова Татьяна Олеговна" w:date="2018-12-10T10:3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63" w:author="Лесникова Татьяна Олеговна" w:date="2018-12-10T10:35:00Z">
              <w:r>
                <w:rPr>
                  <w:sz w:val="16"/>
                  <w:szCs w:val="16"/>
                </w:rPr>
                <w:delText>12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64" w:author="Лесникова Татьяна Олеговна" w:date="2018-12-10T10:35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65" w:author="Лесникова Татьяна Олеговна" w:date="2018-12-10T10:3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66" w:author="Лесникова Татьяна Олеговна" w:date="2018-12-10T10:35:00Z">
              <w:r>
                <w:rPr>
                  <w:sz w:val="16"/>
                  <w:szCs w:val="16"/>
                </w:rPr>
                <w:delText>0503368 бюджет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67" w:author="Лесникова Татьяна Олеговна" w:date="2018-12-10T10:35:00Z">
              <w:r>
                <w:rPr>
                  <w:sz w:val="16"/>
                  <w:szCs w:val="16"/>
                </w:rPr>
                <w:delText>330+ 370+ 43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68" w:author="Лесникова Татьяна Олеговна" w:date="2018-12-10T10:35:00Z">
              <w:r>
                <w:rPr>
                  <w:sz w:val="16"/>
                  <w:szCs w:val="16"/>
                </w:rPr>
                <w:delText>2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69" w:author="Лесникова Татьяна Олеговна" w:date="2018-12-10T10:35:00Z">
              <w:r>
                <w:rPr>
                  <w:sz w:val="16"/>
                  <w:szCs w:val="16"/>
                </w:rPr>
                <w:delText>Сумма амортизации имущества казны по данным баланса не соответствует идентичному показателю в ф. 0503368 (бюджет)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70" w:author="Лесникова Татьяна Олеговна" w:date="2018-12-10T10:3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71" w:author="Лесникова Татьяна Олеговна" w:date="2018-12-10T10:35:00Z">
              <w:r>
                <w:rPr>
                  <w:sz w:val="16"/>
                  <w:szCs w:val="16"/>
                </w:rPr>
                <w:delText>12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72" w:author="Лесникова Татьяна Олеговна" w:date="2018-12-10T10:35:00Z">
              <w:r>
                <w:rPr>
                  <w:sz w:val="16"/>
                  <w:szCs w:val="16"/>
                </w:rPr>
                <w:delText>18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73" w:author="Лесникова Татьяна Олеговна" w:date="2018-12-10T10:3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74" w:author="Лесникова Татьяна Олеговна" w:date="2018-12-10T10:35:00Z">
              <w:r>
                <w:rPr>
                  <w:sz w:val="16"/>
                  <w:szCs w:val="16"/>
                </w:rPr>
                <w:delText>0503368 бюджет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75" w:author="Лесникова Татьяна Олеговна" w:date="2018-12-10T10:35:00Z">
              <w:r>
                <w:rPr>
                  <w:sz w:val="16"/>
                  <w:szCs w:val="16"/>
                </w:rPr>
                <w:delText>330+ 370+ 43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76" w:author="Лесникова Татьяна Олеговна" w:date="2018-12-10T10:35:00Z">
              <w:r>
                <w:rPr>
                  <w:sz w:val="16"/>
                  <w:szCs w:val="16"/>
                </w:rPr>
                <w:delText>23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77" w:author="Лесникова Татьяна Олеговна" w:date="2018-12-10T10:35:00Z">
              <w:r>
                <w:rPr>
                  <w:sz w:val="16"/>
                  <w:szCs w:val="16"/>
                </w:rPr>
                <w:delText>Сумма амортизации имущества казны по данным баланса не соответствует идентичному показателю в ф. 0503368 (бюджет)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78" w:author="Лесникова Татьяна Олеговна" w:date="2018-12-10T10:3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79" w:author="Лесникова Татьяна Олеговна" w:date="2018-12-10T10:35:00Z">
              <w:r>
                <w:rPr>
                  <w:sz w:val="16"/>
                  <w:szCs w:val="16"/>
                </w:rPr>
                <w:delText>12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80" w:author="Лесникова Татьяна Олеговна" w:date="2018-12-10T10:35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81" w:author="Лесникова Татьяна Олеговна" w:date="2018-12-10T10:3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82" w:author="Лесникова Татьяна Олеговна" w:date="2018-12-10T10:35:00Z">
              <w:r>
                <w:rPr>
                  <w:sz w:val="16"/>
                  <w:szCs w:val="16"/>
                </w:rPr>
                <w:delText>0503368 бюджет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83" w:author="Лесникова Татьяна Олеговна" w:date="2018-12-10T10:35:00Z">
              <w:r>
                <w:rPr>
                  <w:sz w:val="16"/>
                  <w:szCs w:val="16"/>
                </w:rPr>
                <w:delText>330+ 370+ 43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84" w:author="Лесникова Татьяна Олеговна" w:date="2018-12-10T10:35:00Z">
              <w:r>
                <w:rPr>
                  <w:sz w:val="16"/>
                  <w:szCs w:val="16"/>
                </w:rPr>
                <w:delText>2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85" w:author="Лесникова Татьяна Олеговна" w:date="2018-12-10T10:35:00Z">
              <w:r>
                <w:rPr>
                  <w:sz w:val="16"/>
                  <w:szCs w:val="16"/>
                </w:rPr>
                <w:delText>Сумма амортизации имущества казны по данным баланса не соответствует идентичному показателю в ф. 0503368 (бюджет)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86" w:author="Лесникова Татьяна Олеговна" w:date="2018-12-10T10:3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87" w:author="Лесникова Татьяна Олеговна" w:date="2018-12-10T10:35:00Z">
              <w:r>
                <w:rPr>
                  <w:sz w:val="16"/>
                  <w:szCs w:val="16"/>
                </w:rPr>
                <w:delText>12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88" w:author="Лесникова Татьяна Олеговна" w:date="2018-12-10T10:35:00Z">
              <w:r>
                <w:rPr>
                  <w:sz w:val="16"/>
                  <w:szCs w:val="16"/>
                </w:rPr>
                <w:delText>21 + 22 + 23 + 24 + 25 + 26 + 27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89" w:author="Лесникова Татьяна Олеговна" w:date="2018-12-10T10:3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90" w:author="Лесникова Татьяна Олеговна" w:date="2018-12-10T10:35:00Z">
              <w:r>
                <w:rPr>
                  <w:sz w:val="16"/>
                  <w:szCs w:val="16"/>
                </w:rPr>
                <w:delText>0503368 бюджет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91" w:author="Лесникова Татьяна Олеговна" w:date="2018-12-10T10:35:00Z">
              <w:r>
                <w:rPr>
                  <w:sz w:val="16"/>
                  <w:szCs w:val="16"/>
                </w:rPr>
                <w:delText>330+ 370+ 43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92" w:author="Лесникова Татьяна Олеговна" w:date="2018-12-10T10:35:00Z">
              <w:r>
                <w:rPr>
                  <w:sz w:val="16"/>
                  <w:szCs w:val="16"/>
                </w:rPr>
                <w:delText>25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93" w:author="Лесникова Татьяна Олеговна" w:date="2018-12-10T10:35:00Z">
              <w:r>
                <w:rPr>
                  <w:sz w:val="16"/>
                  <w:szCs w:val="16"/>
                </w:rPr>
                <w:delText>Сумма амортизации имущества казны по данным баланса не соответствует идентичному показателю в ф. 0503368 (бюджет)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94" w:author="Лесникова Татьяна Олеговна" w:date="2018-12-10T10:3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95" w:author="Лесникова Татьяна Олеговна" w:date="2018-12-10T10:35:00Z">
              <w:r>
                <w:rPr>
                  <w:sz w:val="16"/>
                  <w:szCs w:val="16"/>
                </w:rPr>
                <w:delText>12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96" w:author="Лесникова Татьяна Олеговна" w:date="2018-12-10T10:35:00Z">
              <w:r>
                <w:rPr>
                  <w:sz w:val="16"/>
                  <w:szCs w:val="16"/>
                </w:rPr>
                <w:delText>28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97" w:author="Лесникова Татьяна Олеговна" w:date="2018-12-10T10:3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98" w:author="Лесникова Татьяна Олеговна" w:date="2018-12-10T10:35:00Z">
              <w:r>
                <w:rPr>
                  <w:sz w:val="16"/>
                  <w:szCs w:val="16"/>
                </w:rPr>
                <w:delText>0503368 бюджет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99" w:author="Лесникова Татьяна Олеговна" w:date="2018-12-10T10:35:00Z">
              <w:r>
                <w:rPr>
                  <w:sz w:val="16"/>
                  <w:szCs w:val="16"/>
                </w:rPr>
                <w:delText>330+ 370+ 43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00" w:author="Лесникова Татьяна Олеговна" w:date="2018-12-10T10:35:00Z">
              <w:r>
                <w:rPr>
                  <w:sz w:val="16"/>
                  <w:szCs w:val="16"/>
                </w:rPr>
                <w:delText>26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01" w:author="Лесникова Татьяна Олеговна" w:date="2018-12-10T10:35:00Z">
              <w:r>
                <w:rPr>
                  <w:sz w:val="16"/>
                  <w:szCs w:val="16"/>
                </w:rPr>
                <w:delText>Сумма амортизации имущества казны по данным баланса не соответствует идентичному показателю в ф. 0503368 (бюджет)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02" w:author="Лесникова Татьяна Олеговна" w:date="2018-12-10T10:38:00Z">
              <w:r>
                <w:rPr>
                  <w:sz w:val="16"/>
                  <w:szCs w:val="16"/>
                </w:rPr>
                <w:delText>210</w:delText>
              </w:r>
            </w:del>
            <w:ins w:id="4803" w:author="Лесникова Татьяна Олеговна" w:date="2018-12-10T10:38:00Z">
              <w:r>
                <w:rPr>
                  <w:sz w:val="16"/>
                  <w:szCs w:val="16"/>
                </w:rPr>
                <w:t>24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00 000 в ф. 0503371 не соответствует остатку, указанному в ф. 0503320-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04" w:author="Лесникова Татьяна Олеговна" w:date="2018-12-10T10:39:00Z">
              <w:r>
                <w:rPr>
                  <w:sz w:val="16"/>
                  <w:szCs w:val="16"/>
                </w:rPr>
                <w:delText>370</w:delText>
              </w:r>
            </w:del>
            <w:ins w:id="4805" w:author="Лесникова Татьяна Олеговна" w:date="2018-12-10T10:39:00Z">
              <w:r>
                <w:rPr>
                  <w:sz w:val="16"/>
                  <w:szCs w:val="16"/>
                </w:rPr>
                <w:t>29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5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5 00 000 в ф. 0503371 не соответствует остатку, указанному в ф. 0503320-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06" w:author="Лесникова Татьяна Олеговна" w:date="2018-12-10T10:39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07" w:author="Лесникова Татьяна Олеговна" w:date="2018-12-10T10:39:00Z">
              <w:r>
                <w:rPr>
                  <w:sz w:val="16"/>
                  <w:szCs w:val="16"/>
                </w:rPr>
                <w:delText>211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08" w:author="Лесникова Татьяна Олеговна" w:date="2018-12-10T10:39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09" w:author="Лесникова Татьяна Олеговна" w:date="2018-12-10T10:3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10" w:author="Лесникова Татьяна Олеговна" w:date="2018-12-10T10:39:00Z">
              <w:r>
                <w:rPr>
                  <w:sz w:val="16"/>
                  <w:szCs w:val="16"/>
                </w:rPr>
                <w:delText>050337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11" w:author="Лесникова Татьяна Олеговна" w:date="2018-12-10T10:39:00Z">
              <w:r>
                <w:rPr>
                  <w:sz w:val="16"/>
                  <w:szCs w:val="16"/>
                </w:rPr>
                <w:delText>0 204 2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12" w:author="Лесникова Татьяна Олеговна" w:date="2018-12-10T10:39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4814" w:author="Лесникова Татьяна Олеговна" w:date="2018-12-10T10:39:00Z"/>
              </w:rPr>
            </w:pPr>
            <w:del w:id="4813" w:author="Лесникова Татьяна Олеговна" w:date="2018-12-10T10:39:00Z">
              <w:r>
                <w:rPr>
                  <w:sz w:val="16"/>
                  <w:szCs w:val="16"/>
                </w:rPr>
                <w:delText xml:space="preserve">Остаток по счету 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4815" w:author="Лесникова Татьяна Олеговна" w:date="2018-12-10T10:39:00Z">
              <w:r>
                <w:rPr>
                  <w:sz w:val="16"/>
                  <w:szCs w:val="16"/>
                </w:rPr>
                <w:delText>0 204 20 000 в ф. 0503371 не соответствует остатку, указанному в ф. 0503320-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16" w:author="Лесникова Татьяна Олеговна" w:date="2018-12-10T10:39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17" w:author="Лесникова Татьяна Олеговна" w:date="2018-12-10T10:39:00Z">
              <w:r>
                <w:rPr>
                  <w:sz w:val="16"/>
                  <w:szCs w:val="16"/>
                </w:rPr>
                <w:delText>371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18" w:author="Лесникова Татьяна Олеговна" w:date="2018-12-10T10:39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19" w:author="Лесникова Татьяна Олеговна" w:date="2018-12-10T10:3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20" w:author="Лесникова Татьяна Олеговна" w:date="2018-12-10T10:39:00Z">
              <w:r>
                <w:rPr>
                  <w:sz w:val="16"/>
                  <w:szCs w:val="16"/>
                </w:rPr>
                <w:delText>050337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21" w:author="Лесникова Татьяна Олеговна" w:date="2018-12-10T10:39:00Z">
              <w:r>
                <w:rPr>
                  <w:sz w:val="16"/>
                  <w:szCs w:val="16"/>
                </w:rPr>
                <w:delText>0 215 2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22" w:author="Лесникова Татьяна Олеговна" w:date="2018-12-10T10:39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4824" w:author="Лесникова Татьяна Олеговна" w:date="2018-12-10T10:39:00Z"/>
              </w:rPr>
            </w:pPr>
            <w:del w:id="4823" w:author="Лесникова Татьяна Олеговна" w:date="2018-12-10T10:39:00Z">
              <w:r>
                <w:rPr>
                  <w:sz w:val="16"/>
                  <w:szCs w:val="16"/>
                </w:rPr>
                <w:delText xml:space="preserve">Остаток по счету 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4825" w:author="Лесникова Татьяна Олеговна" w:date="2018-12-10T10:39:00Z">
              <w:r>
                <w:rPr>
                  <w:sz w:val="16"/>
                  <w:szCs w:val="16"/>
                </w:rPr>
                <w:delText>0 215 20 000 в ф. 0503371 не соответствует остатку, указанному в ф. 0503320-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26" w:author="Лесникова Татьяна Олеговна" w:date="2018-12-10T10:39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27" w:author="Лесникова Татьяна Олеговна" w:date="2018-12-10T10:39:00Z">
              <w:r>
                <w:rPr>
                  <w:sz w:val="16"/>
                  <w:szCs w:val="16"/>
                </w:rPr>
                <w:delText>212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28" w:author="Лесникова Татьяна Олеговна" w:date="2018-12-10T10:39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29" w:author="Лесникова Татьяна Олеговна" w:date="2018-12-10T10:3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30" w:author="Лесникова Татьяна Олеговна" w:date="2018-12-10T10:39:00Z">
              <w:r>
                <w:rPr>
                  <w:sz w:val="16"/>
                  <w:szCs w:val="16"/>
                </w:rPr>
                <w:delText>050337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31" w:author="Лесникова Татьяна Олеговна" w:date="2018-12-10T10:39:00Z">
              <w:r>
                <w:rPr>
                  <w:sz w:val="16"/>
                  <w:szCs w:val="16"/>
                </w:rPr>
                <w:delText>0 204 3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32" w:author="Лесникова Татьяна Олеговна" w:date="2018-12-10T10:39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4834" w:author="Лесникова Татьяна Олеговна" w:date="2018-12-10T10:39:00Z"/>
              </w:rPr>
            </w:pPr>
            <w:del w:id="4833" w:author="Лесникова Татьяна Олеговна" w:date="2018-12-10T10:39:00Z">
              <w:r>
                <w:rPr>
                  <w:sz w:val="16"/>
                  <w:szCs w:val="16"/>
                </w:rPr>
                <w:delText xml:space="preserve">Остаток по счету 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4835" w:author="Лесникова Татьяна Олеговна" w:date="2018-12-10T10:39:00Z">
              <w:r>
                <w:rPr>
                  <w:sz w:val="16"/>
                  <w:szCs w:val="16"/>
                </w:rPr>
                <w:delText>0 204 30 000 в ф. 0503371 не соответствует остатку, указанному в ф. 0503320-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36" w:author="Лесникова Татьяна Олеговна" w:date="2018-12-10T10:39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37" w:author="Лесникова Татьяна Олеговна" w:date="2018-12-10T10:39:00Z">
              <w:r>
                <w:rPr>
                  <w:sz w:val="16"/>
                  <w:szCs w:val="16"/>
                </w:rPr>
                <w:delText>372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38" w:author="Лесникова Татьяна Олеговна" w:date="2018-12-10T10:39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39" w:author="Лесникова Татьяна Олеговна" w:date="2018-12-10T10:3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40" w:author="Лесникова Татьяна Олеговна" w:date="2018-12-10T10:39:00Z">
              <w:r>
                <w:rPr>
                  <w:sz w:val="16"/>
                  <w:szCs w:val="16"/>
                </w:rPr>
                <w:delText>050337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41" w:author="Лесникова Татьяна Олеговна" w:date="2018-12-10T10:39:00Z">
              <w:r>
                <w:rPr>
                  <w:sz w:val="16"/>
                  <w:szCs w:val="16"/>
                </w:rPr>
                <w:delText>0 215 3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42" w:author="Лесникова Татьяна Олеговна" w:date="2018-12-10T10:39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4844" w:author="Лесникова Татьяна Олеговна" w:date="2018-12-10T10:39:00Z"/>
              </w:rPr>
            </w:pPr>
            <w:del w:id="4843" w:author="Лесникова Татьяна Олеговна" w:date="2018-12-10T10:39:00Z">
              <w:r>
                <w:rPr>
                  <w:sz w:val="16"/>
                  <w:szCs w:val="16"/>
                </w:rPr>
                <w:delText xml:space="preserve">Остаток по счету 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4845" w:author="Лесникова Татьяна Олеговна" w:date="2018-12-10T10:39:00Z">
              <w:r>
                <w:rPr>
                  <w:sz w:val="16"/>
                  <w:szCs w:val="16"/>
                </w:rPr>
                <w:delText>0 215 30 000 в ф. 0503371 не соответствует остатку, указанному в ф. 0503320-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46" w:author="Лесникова Татьяна Олеговна" w:date="2018-12-10T10:39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47" w:author="Лесникова Татьяна Олеговна" w:date="2018-12-10T10:39:00Z">
              <w:r>
                <w:rPr>
                  <w:sz w:val="16"/>
                  <w:szCs w:val="16"/>
                </w:rPr>
                <w:delText>213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48" w:author="Лесникова Татьяна Олеговна" w:date="2018-12-10T10:39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49" w:author="Лесникова Татьяна Олеговна" w:date="2018-12-10T10:3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50" w:author="Лесникова Татьяна Олеговна" w:date="2018-12-10T10:39:00Z">
              <w:r>
                <w:rPr>
                  <w:sz w:val="16"/>
                  <w:szCs w:val="16"/>
                </w:rPr>
                <w:delText>050337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51" w:author="Лесникова Татьяна Олеговна" w:date="2018-12-10T10:39:00Z">
              <w:r>
                <w:rPr>
                  <w:sz w:val="16"/>
                  <w:szCs w:val="16"/>
                </w:rPr>
                <w:delText>0 204 5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52" w:author="Лесникова Татьяна Олеговна" w:date="2018-12-10T10:39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4854" w:author="Лесникова Татьяна Олеговна" w:date="2018-12-10T10:39:00Z"/>
              </w:rPr>
            </w:pPr>
            <w:del w:id="4853" w:author="Лесникова Татьяна Олеговна" w:date="2018-12-10T10:39:00Z">
              <w:r>
                <w:rPr>
                  <w:sz w:val="16"/>
                  <w:szCs w:val="16"/>
                </w:rPr>
                <w:delText xml:space="preserve">Остаток по счету 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4855" w:author="Лесникова Татьяна Олеговна" w:date="2018-12-10T10:39:00Z">
              <w:r>
                <w:rPr>
                  <w:sz w:val="16"/>
                  <w:szCs w:val="16"/>
                </w:rPr>
                <w:delText>0 204 50 000 в ф. 0503371 не соответствует остатку, указанному в ф. 0503320-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56" w:author="Лесникова Татьяна Олеговна" w:date="2018-12-10T10:39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57" w:author="Лесникова Татьяна Олеговна" w:date="2018-12-10T10:39:00Z">
              <w:r>
                <w:rPr>
                  <w:sz w:val="16"/>
                  <w:szCs w:val="16"/>
                </w:rPr>
                <w:delText>373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58" w:author="Лесникова Татьяна Олеговна" w:date="2018-12-10T10:39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59" w:author="Лесникова Татьяна Олеговна" w:date="2018-12-10T10:3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60" w:author="Лесникова Татьяна Олеговна" w:date="2018-12-10T10:39:00Z">
              <w:r>
                <w:rPr>
                  <w:sz w:val="16"/>
                  <w:szCs w:val="16"/>
                </w:rPr>
                <w:delText>050337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61" w:author="Лесникова Татьяна Олеговна" w:date="2018-12-10T10:39:00Z">
              <w:r>
                <w:rPr>
                  <w:sz w:val="16"/>
                  <w:szCs w:val="16"/>
                </w:rPr>
                <w:delText>0 2</w:delText>
              </w:r>
            </w:del>
            <w:del w:id="4862" w:author="Лесникова Татьяна Олеговна" w:date="2018-12-10T10:39:00Z">
              <w:r>
                <w:rPr>
                  <w:sz w:val="16"/>
                  <w:szCs w:val="16"/>
                  <w:lang w:val="en-US"/>
                </w:rPr>
                <w:delText>15</w:delText>
              </w:r>
            </w:del>
            <w:del w:id="4863" w:author="Лесникова Татьяна Олеговна" w:date="2018-12-10T10:39:00Z">
              <w:r>
                <w:rPr>
                  <w:sz w:val="16"/>
                  <w:szCs w:val="16"/>
                </w:rPr>
                <w:delText xml:space="preserve"> 50 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64" w:author="Лесникова Татьяна Олеговна" w:date="2018-12-10T10:39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4866" w:author="Лесникова Татьяна Олеговна" w:date="2018-12-10T10:39:00Z"/>
              </w:rPr>
            </w:pPr>
            <w:del w:id="4865" w:author="Лесникова Татьяна Олеговна" w:date="2018-12-10T10:39:00Z">
              <w:r>
                <w:rPr>
                  <w:sz w:val="16"/>
                  <w:szCs w:val="16"/>
                </w:rPr>
                <w:delText xml:space="preserve">Остаток по счету 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4867" w:author="Лесникова Татьяна Олеговна" w:date="2018-12-10T10:39:00Z">
              <w:r>
                <w:rPr>
                  <w:sz w:val="16"/>
                  <w:szCs w:val="16"/>
                </w:rPr>
                <w:delText>0 215 50 000 в ф. 0503371 не соответствует остатку, указанному в ф. 0503320-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68" w:author="Лесникова Татьяна Олеговна" w:date="2018-12-10T10:59:00Z">
              <w:r>
                <w:rPr>
                  <w:sz w:val="16"/>
                  <w:szCs w:val="16"/>
                </w:rPr>
                <w:delText>230</w:delText>
              </w:r>
            </w:del>
            <w:ins w:id="4869" w:author="Лесникова Татьяна Олеговна" w:date="2018-12-10T10:59:00Z">
              <w:r>
                <w:rPr>
                  <w:sz w:val="16"/>
                  <w:szCs w:val="16"/>
                </w:rPr>
                <w:t>25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 1 205 00</w:t>
            </w:r>
            <w:del w:id="4870" w:author="Лесникова Татьяна Олеговна" w:date="2018-12-10T10:59:00Z">
              <w:r>
                <w:rPr>
                  <w:sz w:val="16"/>
                  <w:szCs w:val="16"/>
                </w:rPr>
                <w:delText xml:space="preserve"> </w:delText>
              </w:r>
            </w:del>
            <w:ins w:id="4871" w:author="Лесникова Татьяна Олеговна" w:date="2018-12-10T10:59:00Z">
              <w:r>
                <w:rPr>
                  <w:sz w:val="16"/>
                  <w:szCs w:val="16"/>
                </w:rPr>
                <w:t> </w:t>
              </w:r>
            </w:ins>
            <w:r>
              <w:rPr>
                <w:sz w:val="16"/>
                <w:szCs w:val="16"/>
              </w:rPr>
              <w:t>000</w:t>
            </w:r>
            <w:ins w:id="4872" w:author="Лесникова Татьяна Олеговна" w:date="2018-12-10T10:59:00Z">
              <w:r>
                <w:rPr>
                  <w:sz w:val="16"/>
                  <w:szCs w:val="16"/>
                </w:rPr>
                <w:t xml:space="preserve"> + Итого по счету 1 209 00 000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1 205 00 000 </w:t>
            </w:r>
            <w:ins w:id="4873" w:author="Лесникова Татьяна Олеговна" w:date="2018-12-10T10:59:00Z">
              <w:r>
                <w:rPr>
                  <w:sz w:val="16"/>
                  <w:szCs w:val="16"/>
                </w:rPr>
                <w:t xml:space="preserve"> и по счету 1 209 00 000 </w:t>
              </w:r>
            </w:ins>
            <w:r>
              <w:rPr>
                <w:sz w:val="16"/>
                <w:szCs w:val="16"/>
              </w:rPr>
              <w:t xml:space="preserve">в ф. 05033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ins w:id="4877" w:author="Лесникова Татьяна Олеговна" w:date="2018-12-10T11:00:00Z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6 00</w:t>
            </w:r>
            <w:del w:id="4874" w:author="Лесникова Татьяна Олеговна" w:date="2018-12-10T11:00:00Z">
              <w:r>
                <w:rPr>
                  <w:sz w:val="16"/>
                  <w:szCs w:val="16"/>
                </w:rPr>
                <w:delText xml:space="preserve"> </w:delText>
              </w:r>
            </w:del>
            <w:ins w:id="4875" w:author="Лесникова Татьяна Олеговна" w:date="2018-12-10T11:00:00Z">
              <w:r>
                <w:rPr>
                  <w:sz w:val="16"/>
                  <w:szCs w:val="16"/>
                </w:rPr>
                <w:t> </w:t>
              </w:r>
            </w:ins>
            <w:r>
              <w:rPr>
                <w:sz w:val="16"/>
                <w:szCs w:val="16"/>
              </w:rPr>
              <w:t>000</w:t>
            </w:r>
            <w:ins w:id="4876" w:author="Лесникова Татьяна Олеговна" w:date="2018-12-10T11:00:00Z">
              <w:r>
                <w:rPr>
                  <w:sz w:val="16"/>
                  <w:szCs w:val="16"/>
                </w:rPr>
                <w:t xml:space="preserve"> + Итого по счету</w:t>
              </w:r>
            </w:ins>
          </w:p>
          <w:p>
            <w:pPr>
              <w:pStyle w:val="Normal"/>
              <w:rPr>
                <w:ins w:id="4880" w:author="Лесникова Татьяна Олеговна" w:date="2018-12-10T11:00:00Z"/>
              </w:rPr>
            </w:pPr>
            <w:ins w:id="4878" w:author="Лесникова Татьяна Олеговна" w:date="2018-12-10T11:00:00Z">
              <w:r>
                <w:rPr>
                  <w:sz w:val="16"/>
                  <w:szCs w:val="16"/>
                </w:rPr>
                <w:t xml:space="preserve"> </w:t>
              </w:r>
            </w:ins>
            <w:ins w:id="4879" w:author="Лесникова Татьяна Олеговна" w:date="2018-12-10T11:00:00Z">
              <w:r>
                <w:rPr>
                  <w:sz w:val="16"/>
                  <w:szCs w:val="16"/>
                </w:rPr>
                <w:t>1 208 00 000 + 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4881" w:author="Лесникова Татьяна Олеговна" w:date="2018-12-10T11:00:00Z">
              <w:r>
                <w:rPr>
                  <w:sz w:val="16"/>
                  <w:szCs w:val="16"/>
                </w:rPr>
                <w:t xml:space="preserve"> </w:t>
              </w:r>
            </w:ins>
            <w:ins w:id="4882" w:author="Лесникова Татьяна Олеговна" w:date="2018-12-10T11:00:00Z">
              <w:r>
                <w:rPr>
                  <w:sz w:val="16"/>
                  <w:szCs w:val="16"/>
                </w:rPr>
                <w:t>1 303 00 000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</w:t>
            </w:r>
            <w:del w:id="4883" w:author="Лесникова Татьяна Олеговна" w:date="2018-12-10T11:00:00Z">
              <w:r>
                <w:rPr>
                  <w:sz w:val="16"/>
                  <w:szCs w:val="16"/>
                </w:rPr>
                <w:delText>у</w:delText>
              </w:r>
            </w:del>
            <w:ins w:id="4884" w:author="Лесникова Татьяна Олеговна" w:date="2018-12-10T11:00:00Z">
              <w:r>
                <w:rPr>
                  <w:sz w:val="16"/>
                  <w:szCs w:val="16"/>
                </w:rPr>
                <w:t>ам</w:t>
              </w:r>
            </w:ins>
            <w:r>
              <w:rPr>
                <w:sz w:val="16"/>
                <w:szCs w:val="16"/>
              </w:rPr>
              <w:t xml:space="preserve"> 1 206 00</w:t>
            </w:r>
            <w:del w:id="4885" w:author="Лесникова Татьяна Олеговна" w:date="2018-12-10T11:00:00Z">
              <w:r>
                <w:rPr>
                  <w:sz w:val="16"/>
                  <w:szCs w:val="16"/>
                </w:rPr>
                <w:delText> </w:delText>
              </w:r>
            </w:del>
            <w:ins w:id="4886" w:author="Лесникова Татьяна Олеговна" w:date="2018-12-10T11:00:00Z">
              <w:r>
                <w:rPr>
                  <w:sz w:val="16"/>
                  <w:szCs w:val="16"/>
                </w:rPr>
                <w:t> </w:t>
              </w:r>
            </w:ins>
            <w:r>
              <w:rPr>
                <w:sz w:val="16"/>
                <w:szCs w:val="16"/>
              </w:rPr>
              <w:t>000</w:t>
            </w:r>
            <w:ins w:id="4887" w:author="Лесникова Татьяна Олеговна" w:date="2018-12-10T11:00:00Z">
              <w:r>
                <w:rPr>
                  <w:sz w:val="16"/>
                  <w:szCs w:val="16"/>
                </w:rPr>
                <w:t xml:space="preserve">, 1 208 00 000 </w:t>
              </w:r>
            </w:ins>
            <w:del w:id="4888" w:author="Лесникова Татьяна Олеговна" w:date="2018-12-10T11:00:00Z">
              <w:r>
                <w:rPr>
                  <w:sz w:val="16"/>
                  <w:szCs w:val="16"/>
                </w:rPr>
                <w:delText xml:space="preserve"> </w:delText>
              </w:r>
            </w:del>
            <w:ins w:id="4889" w:author="Лесникова Татьяна Олеговна" w:date="2018-12-10T11:00:00Z">
              <w:r>
                <w:rPr>
                  <w:sz w:val="16"/>
                  <w:szCs w:val="16"/>
                </w:rPr>
                <w:t xml:space="preserve">, 1 303 00 000 </w:t>
              </w:r>
            </w:ins>
            <w:r>
              <w:rPr>
                <w:sz w:val="16"/>
                <w:szCs w:val="16"/>
              </w:rPr>
              <w:t xml:space="preserve">в ф. 05033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90" w:author="Лесникова Татьяна Олеговна" w:date="2018-12-10T11:01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91" w:author="Лесникова Татьяна Олеговна" w:date="2018-12-10T11:01:00Z">
              <w:r>
                <w:rPr>
                  <w:sz w:val="16"/>
                  <w:szCs w:val="16"/>
                </w:rPr>
                <w:delText>31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92" w:author="Лесникова Татьяна Олеговна" w:date="2018-12-10T11:01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93" w:author="Лесникова Татьяна Олеговна" w:date="2018-12-10T11:0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94" w:author="Лесникова Татьяна Олеговна" w:date="2018-12-10T11:01:00Z">
              <w:r>
                <w:rPr>
                  <w:sz w:val="16"/>
                  <w:szCs w:val="16"/>
                </w:rPr>
                <w:delText>0503369 бюджет/деб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4896" w:author="Лесникова Татьяна Олеговна" w:date="2018-12-10T11:00:00Z"/>
              </w:rPr>
            </w:pPr>
            <w:del w:id="4895" w:author="Лесникова Татьяна Олеговна" w:date="2018-12-10T11:00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4897" w:author="Лесникова Татьяна Олеговна" w:date="2018-12-10T11:00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4898" w:author="Лесникова Татьяна Олеговна" w:date="2018-12-10T11:00:00Z">
              <w:r>
                <w:rPr>
                  <w:sz w:val="16"/>
                  <w:szCs w:val="16"/>
                </w:rPr>
                <w:delText>1 208 0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99" w:author="Лесникова Татьяна Олеговна" w:date="2018-12-10T11:0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00" w:author="Лесникова Татьяна Олеговна" w:date="2018-12-10T11:01:00Z">
              <w:r>
                <w:rPr>
                  <w:sz w:val="16"/>
                  <w:szCs w:val="16"/>
                </w:rPr>
                <w:delText>Остаток по счету 1 208 00 000 в ф. 0503369 не соответствует идентичному показателю в балансе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01" w:author="Лесникова Татьяна Олеговна" w:date="2018-12-10T10:59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02" w:author="Лесникова Татьяна Олеговна" w:date="2018-12-10T10:59:00Z">
              <w:r>
                <w:rPr>
                  <w:sz w:val="16"/>
                  <w:szCs w:val="16"/>
                </w:rPr>
                <w:delText>32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03" w:author="Лесникова Татьяна Олеговна" w:date="2018-12-10T10:59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04" w:author="Лесникова Татьяна Олеговна" w:date="2018-12-10T10:5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05" w:author="Лесникова Татьяна Олеговна" w:date="2018-12-10T10:59:00Z">
              <w:r>
                <w:rPr>
                  <w:sz w:val="16"/>
                  <w:szCs w:val="16"/>
                </w:rPr>
                <w:delText>0503369 бюджет/деб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4907" w:author="Лесникова Татьяна Олеговна" w:date="2018-12-10T10:59:00Z"/>
              </w:rPr>
            </w:pPr>
            <w:del w:id="4906" w:author="Лесникова Татьяна Олеговна" w:date="2018-12-10T10:59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4908" w:author="Лесникова Татьяна Олеговна" w:date="2018-12-10T10:59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4909" w:author="Лесникова Татьяна Олеговна" w:date="2018-12-10T10:59:00Z">
              <w:r>
                <w:rPr>
                  <w:sz w:val="16"/>
                  <w:szCs w:val="16"/>
                </w:rPr>
                <w:delText>1 209 0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10" w:author="Лесникова Татьяна Олеговна" w:date="2018-12-10T10:59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11" w:author="Лесникова Татьяна Олеговна" w:date="2018-12-10T10:59:00Z">
              <w:r>
                <w:rPr>
                  <w:sz w:val="16"/>
                  <w:szCs w:val="16"/>
                </w:rPr>
                <w:delText xml:space="preserve">Остаток по счету 1 209 00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12" w:author="Лесникова Татьяна Олеговна" w:date="2018-12-10T11:03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13" w:author="Лесникова Татьяна Олеговна" w:date="2018-12-10T11:03:00Z">
              <w:r>
                <w:rPr>
                  <w:sz w:val="16"/>
                  <w:szCs w:val="16"/>
                </w:rPr>
                <w:delText>49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14" w:author="Лесникова Татьяна Олеговна" w:date="2018-12-10T11:03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15" w:author="Лесникова Татьяна Олеговна" w:date="2018-12-10T11:0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16" w:author="Лесникова Татьяна Олеговна" w:date="2018-12-10T11:03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4918" w:author="Лесникова Татьяна Олеговна" w:date="2018-12-10T11:03:00Z"/>
              </w:rPr>
            </w:pPr>
            <w:del w:id="4917" w:author="Лесникова Татьяна Олеговна" w:date="2018-12-10T11:03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4919" w:author="Лесникова Татьяна Олеговна" w:date="2018-12-10T11:03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4920" w:author="Лесникова Татьяна Олеговна" w:date="2018-12-10T11:03:00Z">
              <w:r>
                <w:rPr>
                  <w:sz w:val="16"/>
                  <w:szCs w:val="16"/>
                </w:rPr>
                <w:delText>1 302 0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21" w:author="Лесникова Татьяна Олеговна" w:date="2018-12-10T11:03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22" w:author="Лесникова Татьяна Олеговна" w:date="2018-12-10T11:03:00Z">
              <w:r>
                <w:rPr>
                  <w:sz w:val="16"/>
                  <w:szCs w:val="16"/>
                </w:rPr>
                <w:delText xml:space="preserve">Остаток по счету 1 302 00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23" w:author="Лесникова Татьяна Олеговна" w:date="2018-12-10T11:01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24" w:author="Лесникова Татьяна Олеговна" w:date="2018-12-10T11:01:00Z">
              <w:r>
                <w:rPr>
                  <w:sz w:val="16"/>
                  <w:szCs w:val="16"/>
                </w:rPr>
                <w:delText>51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25" w:author="Лесникова Татьяна Олеговна" w:date="2018-12-10T11:01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26" w:author="Лесникова Татьяна Олеговна" w:date="2018-12-10T11:0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27" w:author="Лесникова Татьяна Олеговна" w:date="2018-12-10T11:01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4929" w:author="Лесникова Татьяна Олеговна" w:date="2018-12-10T11:00:00Z"/>
              </w:rPr>
            </w:pPr>
            <w:del w:id="4928" w:author="Лесникова Татьяна Олеговна" w:date="2018-12-10T11:00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4930" w:author="Лесникова Татьяна Олеговна" w:date="2018-12-10T11:00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4931" w:author="Лесникова Татьяна Олеговна" w:date="2018-12-10T11:00:00Z">
              <w:r>
                <w:rPr>
                  <w:sz w:val="16"/>
                  <w:szCs w:val="16"/>
                </w:rPr>
                <w:delText>1 303 0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32" w:author="Лесникова Татьяна Олеговна" w:date="2018-12-10T11:0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33" w:author="Лесникова Татьяна Олеговна" w:date="2018-12-10T11:01:00Z">
              <w:r>
                <w:rPr>
                  <w:sz w:val="16"/>
                  <w:szCs w:val="16"/>
                </w:rPr>
                <w:delText xml:space="preserve">Остаток по счету 1 303 00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34" w:author="Лесникова Татьяна Олеговна" w:date="2018-12-10T11:03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35" w:author="Лесникова Татьяна Олеговна" w:date="2018-12-10T11:03:00Z">
              <w:r>
                <w:rPr>
                  <w:sz w:val="16"/>
                  <w:szCs w:val="16"/>
                </w:rPr>
                <w:delText>532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36" w:author="Лесникова Татьяна Олеговна" w:date="2018-12-10T11:03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37" w:author="Лесникова Татьяна Олеговна" w:date="2018-12-10T11:0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38" w:author="Лесникова Татьяна Олеговна" w:date="2018-12-10T11:03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4940" w:author="Лесникова Татьяна Олеговна" w:date="2018-12-10T11:03:00Z"/>
              </w:rPr>
            </w:pPr>
            <w:del w:id="4939" w:author="Лесникова Татьяна Олеговна" w:date="2018-12-10T11:03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4941" w:author="Лесникова Татьяна Олеговна" w:date="2018-12-10T11:03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4942" w:author="Лесникова Татьяна Олеговна" w:date="2018-12-10T11:03:00Z">
              <w:r>
                <w:rPr>
                  <w:sz w:val="16"/>
                  <w:szCs w:val="16"/>
                </w:rPr>
                <w:delText>1 304 02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43" w:author="Лесникова Татьяна Олеговна" w:date="2018-12-10T11:03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44" w:author="Лесникова Татьяна Олеговна" w:date="2018-12-10T11:03:00Z">
              <w:r>
                <w:rPr>
                  <w:sz w:val="16"/>
                  <w:szCs w:val="16"/>
                </w:rPr>
                <w:delText xml:space="preserve">Остаток по счету 1 304 02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45" w:author="Лесникова Татьяна Олеговна" w:date="2018-12-10T11:03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46" w:author="Лесникова Татьяна Олеговна" w:date="2018-12-10T11:03:00Z">
              <w:r>
                <w:rPr>
                  <w:sz w:val="16"/>
                  <w:szCs w:val="16"/>
                </w:rPr>
                <w:delText>533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47" w:author="Лесникова Татьяна Олеговна" w:date="2018-12-10T11:03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48" w:author="Лесникова Татьяна Олеговна" w:date="2018-12-10T11:0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49" w:author="Лесникова Татьяна Олеговна" w:date="2018-12-10T11:03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4951" w:author="Лесникова Татьяна Олеговна" w:date="2018-12-10T11:03:00Z"/>
              </w:rPr>
            </w:pPr>
            <w:del w:id="4950" w:author="Лесникова Татьяна Олеговна" w:date="2018-12-10T11:03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4952" w:author="Лесникова Татьяна Олеговна" w:date="2018-12-10T11:03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4953" w:author="Лесникова Татьяна Олеговна" w:date="2018-12-10T11:03:00Z">
              <w:r>
                <w:rPr>
                  <w:sz w:val="16"/>
                  <w:szCs w:val="16"/>
                </w:rPr>
                <w:delText>1 304 03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54" w:author="Лесникова Татьяна Олеговна" w:date="2018-12-10T11:03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55" w:author="Лесникова Татьяна Олеговна" w:date="2018-12-10T11:03:00Z">
              <w:r>
                <w:rPr>
                  <w:sz w:val="16"/>
                  <w:szCs w:val="16"/>
                </w:rPr>
                <w:delText xml:space="preserve">Остаток по счету 1 304 03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предыдущий год/дебито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счета 1 205 51 000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текущий год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счета 1 205 51 00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205 51 000 по дебиторской задолженности на конец предыдущего года не соответствует остатку по счету 1 205 51 000 по дебиторской задолженности на начало текущего год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предыдущий год/кредито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счета 1 205 51 000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текущий год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счета 1 205 51 00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205 51 000 по кредиторской задолженности на конец предыдущего года не соответствует остатку по счету 1 205 51 000 по кредиторской задолженности на начало текущего год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предыдущий год/дебито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счета 1 206 51 000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текущий год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счета 1 206 51 00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206 51 000 по дебиторской задолженности на конец предыдущего года не соответствует остатку по счету 1 206 51 000 по дебиторской задолженности на начало текущего год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предыдущий год/кредито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счета 1 302 51 000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текущий год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 1 302 51 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302 51 000 по кредиторской задолженности на конец предыдущего года не соответствует остатку по счету 1 302 51 000 по кредиторской задолженности на начало текущего год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предыдущий год/кредито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счета 1 301 11 000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текущий год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 1 301 11 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301 11 000 по кредиторской задолженности на конец предыдущего года не соответствует остатку по счету 1 301 11 000 по кредиторской задолженности на начало текущего год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предыдущий год/кредито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счета 1 301 21 000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текущий год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 1 301 21 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301 21 000 по кредиторской задолженности на конец предыдущего года не соответствует остатку по счету 1 301 21 000 по кредиторской задолженности на начало текущего год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</w:t>
            </w:r>
            <w:ins w:id="4956" w:author="Лесникова Татьяна Олеговна" w:date="2018-12-07T17:03:00Z">
              <w:r>
                <w:rPr>
                  <w:sz w:val="16"/>
                  <w:szCs w:val="16"/>
                </w:rPr>
                <w:t>5</w:t>
              </w:r>
            </w:ins>
            <w:del w:id="4957" w:author="Лесникова Татьяна Олеговна" w:date="2018-12-07T17:03:00Z">
              <w:r>
                <w:rPr>
                  <w:sz w:val="16"/>
                  <w:szCs w:val="16"/>
                </w:rPr>
                <w:delText>4</w:delText>
              </w:r>
            </w:del>
            <w:r>
              <w:rPr>
                <w:sz w:val="16"/>
                <w:szCs w:val="16"/>
              </w:rPr>
              <w:t>0 (Гр.1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</w:t>
            </w:r>
            <w:ins w:id="4958" w:author="Лесникова Татьяна Олеговна" w:date="2018-12-07T17:04:00Z">
              <w:r>
                <w:rPr>
                  <w:sz w:val="16"/>
                  <w:szCs w:val="16"/>
                </w:rPr>
                <w:t>8</w:t>
              </w:r>
            </w:ins>
            <w:del w:id="4959" w:author="Лесникова Татьяна Олеговна" w:date="2018-12-07T17:04:00Z">
              <w:r>
                <w:rPr>
                  <w:sz w:val="16"/>
                  <w:szCs w:val="16"/>
                </w:rPr>
                <w:delText>7</w:delText>
              </w:r>
            </w:del>
            <w:r>
              <w:rPr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</w:t>
            </w:r>
            <w:ins w:id="4960" w:author="Лесникова Татьяна Олеговна" w:date="2018-12-07T17:03:00Z">
              <w:r>
                <w:rPr>
                  <w:sz w:val="16"/>
                  <w:szCs w:val="16"/>
                </w:rPr>
                <w:t>5</w:t>
              </w:r>
            </w:ins>
            <w:del w:id="4961" w:author="Лесникова Татьяна Олеговна" w:date="2018-12-07T17:03:00Z">
              <w:r>
                <w:rPr>
                  <w:sz w:val="16"/>
                  <w:szCs w:val="16"/>
                </w:rPr>
                <w:delText>4</w:delText>
              </w:r>
            </w:del>
            <w:r>
              <w:rPr>
                <w:sz w:val="16"/>
                <w:szCs w:val="16"/>
              </w:rPr>
              <w:t xml:space="preserve">0 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</w:t>
            </w:r>
            <w:del w:id="4962" w:author="Лесникова Татьяна Олеговна" w:date="2018-12-07T17:04:00Z">
              <w:r>
                <w:rPr>
                  <w:sz w:val="16"/>
                  <w:szCs w:val="16"/>
                </w:rPr>
                <w:delText>7</w:delText>
              </w:r>
            </w:del>
            <w:ins w:id="4963" w:author="Лесникова Татьяна Олеговна" w:date="2018-12-07T17:04:00Z">
              <w:r>
                <w:rPr>
                  <w:sz w:val="16"/>
                  <w:szCs w:val="16"/>
                </w:rPr>
                <w:t>8</w:t>
              </w:r>
            </w:ins>
            <w:r>
              <w:rPr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</w:t>
            </w:r>
            <w:del w:id="4964" w:author="Лесникова Татьяна Олеговна" w:date="2018-12-07T17:03:00Z">
              <w:r>
                <w:rPr>
                  <w:sz w:val="16"/>
                  <w:szCs w:val="16"/>
                </w:rPr>
                <w:delText>4</w:delText>
              </w:r>
            </w:del>
            <w:ins w:id="4965" w:author="Лесникова Татьяна Олеговна" w:date="2018-12-07T17:03:00Z">
              <w:r>
                <w:rPr>
                  <w:sz w:val="16"/>
                  <w:szCs w:val="16"/>
                </w:rPr>
                <w:t>5</w:t>
              </w:r>
            </w:ins>
            <w:r>
              <w:rPr>
                <w:sz w:val="16"/>
                <w:szCs w:val="16"/>
              </w:rPr>
              <w:t xml:space="preserve">0 (Гр.20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</w:t>
            </w:r>
            <w:del w:id="4966" w:author="Лесникова Татьяна Олеговна" w:date="2018-12-07T17:04:00Z">
              <w:r>
                <w:rPr>
                  <w:sz w:val="16"/>
                  <w:szCs w:val="16"/>
                </w:rPr>
                <w:delText>7</w:delText>
              </w:r>
            </w:del>
            <w:ins w:id="4967" w:author="Лесникова Татьяна Олеговна" w:date="2018-12-07T17:04:00Z">
              <w:r>
                <w:rPr>
                  <w:sz w:val="16"/>
                  <w:szCs w:val="16"/>
                </w:rPr>
                <w:t>8</w:t>
              </w:r>
            </w:ins>
            <w:r>
              <w:rPr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968" w:author="Лесникова Татьяна Олеговна" w:date="2018-12-06T18:56:00Z">
              <w:r>
                <w:rPr>
                  <w:sz w:val="16"/>
                  <w:szCs w:val="16"/>
                </w:rPr>
                <w:delText xml:space="preserve">140 </w:delText>
              </w:r>
            </w:del>
            <w:ins w:id="4969" w:author="Лесникова Татьяна Олеговна" w:date="2018-12-06T18:56:00Z">
              <w:r>
                <w:rPr>
                  <w:sz w:val="16"/>
                  <w:szCs w:val="16"/>
                </w:rPr>
                <w:t xml:space="preserve">150 </w:t>
              </w:r>
            </w:ins>
            <w:r>
              <w:rPr>
                <w:sz w:val="16"/>
                <w:szCs w:val="16"/>
              </w:rPr>
              <w:t xml:space="preserve">(Гр.21 – Гр.8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70" w:author="Лесникова Татьяна Олеговна" w:date="2018-12-06T18:57:00Z">
              <w:r>
                <w:rPr>
                  <w:sz w:val="16"/>
                  <w:szCs w:val="16"/>
                </w:rPr>
                <w:delText>370</w:delText>
              </w:r>
            </w:del>
            <w:ins w:id="4971" w:author="Лесникова Татьяна Олеговна" w:date="2018-12-06T18:57:00Z">
              <w:r>
                <w:rPr>
                  <w:sz w:val="16"/>
                  <w:szCs w:val="16"/>
                </w:rPr>
                <w:t>38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</w:t>
            </w:r>
            <w:del w:id="4972" w:author="Лесникова Татьяна Олеговна" w:date="2018-12-07T17:03:00Z">
              <w:r>
                <w:rPr>
                  <w:sz w:val="16"/>
                  <w:szCs w:val="16"/>
                </w:rPr>
                <w:delText>4</w:delText>
              </w:r>
            </w:del>
            <w:ins w:id="4973" w:author="Лесникова Татьяна Олеговна" w:date="2018-12-07T17:03:00Z">
              <w:r>
                <w:rPr>
                  <w:sz w:val="16"/>
                  <w:szCs w:val="16"/>
                </w:rPr>
                <w:t>5</w:t>
              </w:r>
            </w:ins>
            <w:r>
              <w:rPr>
                <w:sz w:val="16"/>
                <w:szCs w:val="16"/>
              </w:rPr>
              <w:t xml:space="preserve">0 (Гр.22 – Гр.9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74" w:author="Лесникова Татьяна Олеговна" w:date="2018-12-07T17:04:00Z">
              <w:r>
                <w:rPr>
                  <w:sz w:val="16"/>
                  <w:szCs w:val="16"/>
                </w:rPr>
                <w:delText>370</w:delText>
              </w:r>
            </w:del>
            <w:ins w:id="4975" w:author="Лесникова Татьяна Олеговна" w:date="2018-12-07T17:04:00Z">
              <w:r>
                <w:rPr>
                  <w:sz w:val="16"/>
                  <w:szCs w:val="16"/>
                </w:rPr>
                <w:t>38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</w:t>
            </w:r>
            <w:del w:id="4976" w:author="Лесникова Татьяна Олеговна" w:date="2018-12-07T17:03:00Z">
              <w:r>
                <w:rPr>
                  <w:sz w:val="16"/>
                  <w:szCs w:val="16"/>
                </w:rPr>
                <w:delText>4</w:delText>
              </w:r>
            </w:del>
            <w:ins w:id="4977" w:author="Лесникова Татьяна Олеговна" w:date="2018-12-07T17:03:00Z">
              <w:r>
                <w:rPr>
                  <w:sz w:val="16"/>
                  <w:szCs w:val="16"/>
                </w:rPr>
                <w:t>5</w:t>
              </w:r>
            </w:ins>
            <w:r>
              <w:rPr>
                <w:sz w:val="16"/>
                <w:szCs w:val="16"/>
              </w:rPr>
              <w:t xml:space="preserve">0 (Гр.23 – Гр.10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78" w:author="Лесникова Татьяна Олеговна" w:date="2018-12-07T17:04:00Z">
              <w:r>
                <w:rPr>
                  <w:sz w:val="16"/>
                  <w:szCs w:val="16"/>
                </w:rPr>
                <w:delText>370</w:delText>
              </w:r>
            </w:del>
            <w:ins w:id="4979" w:author="Лесникова Татьяна Олеговна" w:date="2018-12-07T17:04:00Z">
              <w:r>
                <w:rPr>
                  <w:sz w:val="16"/>
                  <w:szCs w:val="16"/>
                </w:rPr>
                <w:t>38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</w:t>
            </w:r>
            <w:ins w:id="4980" w:author="Лесникова Татьяна Олеговна" w:date="2018-12-07T17:03:00Z">
              <w:r>
                <w:rPr>
                  <w:sz w:val="16"/>
                  <w:szCs w:val="16"/>
                </w:rPr>
                <w:t>5</w:t>
              </w:r>
            </w:ins>
            <w:del w:id="4981" w:author="Лесникова Татьяна Олеговна" w:date="2018-12-07T17:03:00Z">
              <w:r>
                <w:rPr>
                  <w:sz w:val="16"/>
                  <w:szCs w:val="16"/>
                </w:rPr>
                <w:delText>4</w:delText>
              </w:r>
            </w:del>
            <w:r>
              <w:rPr>
                <w:sz w:val="16"/>
                <w:szCs w:val="16"/>
              </w:rPr>
              <w:t xml:space="preserve">0 (Гр.24 – Гр.11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82" w:author="Лесникова Татьяна Олеговна" w:date="2018-12-07T17:04:00Z">
              <w:r>
                <w:rPr>
                  <w:sz w:val="16"/>
                  <w:szCs w:val="16"/>
                </w:rPr>
                <w:delText>370</w:delText>
              </w:r>
            </w:del>
            <w:ins w:id="4983" w:author="Лесникова Татьяна Олеговна" w:date="2018-12-07T17:04:00Z">
              <w:r>
                <w:rPr>
                  <w:sz w:val="16"/>
                  <w:szCs w:val="16"/>
                </w:rPr>
                <w:t>38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</w:t>
            </w:r>
            <w:ins w:id="4984" w:author="Лесникова Татьяна Олеговна" w:date="2018-12-07T17:03:00Z">
              <w:r>
                <w:rPr>
                  <w:sz w:val="16"/>
                  <w:szCs w:val="16"/>
                </w:rPr>
                <w:t>5</w:t>
              </w:r>
            </w:ins>
            <w:del w:id="4985" w:author="Лесникова Татьяна Олеговна" w:date="2018-12-07T17:03:00Z">
              <w:r>
                <w:rPr>
                  <w:sz w:val="16"/>
                  <w:szCs w:val="16"/>
                </w:rPr>
                <w:delText>4</w:delText>
              </w:r>
            </w:del>
            <w:r>
              <w:rPr>
                <w:sz w:val="16"/>
                <w:szCs w:val="16"/>
              </w:rPr>
              <w:t xml:space="preserve">0 (Гр.25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86" w:author="Лесникова Татьяна Олеговна" w:date="2018-12-07T17:04:00Z">
              <w:r>
                <w:rPr>
                  <w:sz w:val="16"/>
                  <w:szCs w:val="16"/>
                </w:rPr>
                <w:delText>370</w:delText>
              </w:r>
            </w:del>
            <w:ins w:id="4987" w:author="Лесникова Татьяна Олеговна" w:date="2018-12-07T17:04:00Z">
              <w:r>
                <w:rPr>
                  <w:sz w:val="16"/>
                  <w:szCs w:val="16"/>
                </w:rPr>
                <w:t>38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</w:t>
            </w:r>
            <w:del w:id="4988" w:author="Лесникова Татьяна Олеговна" w:date="2018-12-07T17:03:00Z">
              <w:r>
                <w:rPr>
                  <w:sz w:val="16"/>
                  <w:szCs w:val="16"/>
                </w:rPr>
                <w:delText>4</w:delText>
              </w:r>
            </w:del>
            <w:ins w:id="4989" w:author="Лесникова Татьяна Олеговна" w:date="2018-12-07T17:03:00Z">
              <w:r>
                <w:rPr>
                  <w:sz w:val="16"/>
                  <w:szCs w:val="16"/>
                </w:rPr>
                <w:t>5</w:t>
              </w:r>
            </w:ins>
            <w:r>
              <w:rPr>
                <w:sz w:val="16"/>
                <w:szCs w:val="16"/>
              </w:rPr>
              <w:t xml:space="preserve">0 (Гр.26 – Гр.1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90" w:author="Лесникова Татьяна Олеговна" w:date="2018-12-07T17:04:00Z">
              <w:r>
                <w:rPr>
                  <w:sz w:val="16"/>
                  <w:szCs w:val="16"/>
                </w:rPr>
                <w:delText>370</w:delText>
              </w:r>
            </w:del>
            <w:ins w:id="4991" w:author="Лесникова Татьяна Олеговна" w:date="2018-12-07T17:04:00Z">
              <w:r>
                <w:rPr>
                  <w:sz w:val="16"/>
                  <w:szCs w:val="16"/>
                </w:rPr>
                <w:t>38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</w:t>
            </w:r>
            <w:del w:id="4992" w:author="Лесникова Татьяна Олеговна" w:date="2018-12-07T17:03:00Z">
              <w:r>
                <w:rPr>
                  <w:sz w:val="16"/>
                  <w:szCs w:val="16"/>
                </w:rPr>
                <w:delText>4</w:delText>
              </w:r>
            </w:del>
            <w:ins w:id="4993" w:author="Лесникова Татьяна Олеговна" w:date="2018-12-07T17:03:00Z">
              <w:r>
                <w:rPr>
                  <w:sz w:val="16"/>
                  <w:szCs w:val="16"/>
                </w:rPr>
                <w:t>5</w:t>
              </w:r>
            </w:ins>
            <w:r>
              <w:rPr>
                <w:sz w:val="16"/>
                <w:szCs w:val="16"/>
              </w:rPr>
              <w:t xml:space="preserve">0 (Гр.27 – Гр.14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94" w:author="Лесникова Татьяна Олеговна" w:date="2018-12-07T17:04:00Z">
              <w:r>
                <w:rPr>
                  <w:sz w:val="16"/>
                  <w:szCs w:val="16"/>
                </w:rPr>
                <w:delText>370</w:delText>
              </w:r>
            </w:del>
            <w:ins w:id="4995" w:author="Лесникова Татьяна Олеговна" w:date="2018-12-07T17:04:00Z">
              <w:r>
                <w:rPr>
                  <w:sz w:val="16"/>
                  <w:szCs w:val="16"/>
                </w:rPr>
                <w:t>38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</w:t>
            </w:r>
            <w:del w:id="4996" w:author="Лесникова Татьяна Олеговна" w:date="2018-12-07T17:03:00Z">
              <w:r>
                <w:rPr>
                  <w:sz w:val="16"/>
                  <w:szCs w:val="16"/>
                </w:rPr>
                <w:delText>4</w:delText>
              </w:r>
            </w:del>
            <w:ins w:id="4997" w:author="Лесникова Татьяна Олеговна" w:date="2018-12-07T17:03:00Z">
              <w:r>
                <w:rPr>
                  <w:sz w:val="16"/>
                  <w:szCs w:val="16"/>
                </w:rPr>
                <w:t>5</w:t>
              </w:r>
            </w:ins>
            <w:r>
              <w:rPr>
                <w:sz w:val="16"/>
                <w:szCs w:val="16"/>
              </w:rPr>
              <w:t xml:space="preserve">0 (Гр.28 – Гр.1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98" w:author="Лесникова Татьяна Олеговна" w:date="2018-12-07T17:04:00Z">
              <w:r>
                <w:rPr>
                  <w:sz w:val="16"/>
                  <w:szCs w:val="16"/>
                </w:rPr>
                <w:delText>370</w:delText>
              </w:r>
            </w:del>
            <w:ins w:id="4999" w:author="Лесникова Татьяна Олеговна" w:date="2018-12-07T17:04:00Z">
              <w:r>
                <w:rPr>
                  <w:sz w:val="16"/>
                  <w:szCs w:val="16"/>
                </w:rPr>
                <w:t>38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</w:t>
            </w:r>
            <w:del w:id="5000" w:author="Лесникова Татьяна Олеговна" w:date="2018-12-10T11:21:00Z">
              <w:r>
                <w:rPr>
                  <w:sz w:val="16"/>
                  <w:szCs w:val="16"/>
                </w:rPr>
                <w:delText>3</w:delText>
              </w:r>
            </w:del>
            <w:ins w:id="5001" w:author="Лесникова Татьяна Олеговна" w:date="2018-12-10T11:21:00Z">
              <w:r>
                <w:rPr>
                  <w:sz w:val="16"/>
                  <w:szCs w:val="16"/>
                </w:rPr>
                <w:t>5</w:t>
              </w:r>
            </w:ins>
            <w:r>
              <w:rPr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002" w:author="Лесникова Татьяна Олеговна" w:date="2018-12-10T11:21:00Z">
              <w:r>
                <w:rPr>
                  <w:sz w:val="16"/>
                  <w:szCs w:val="16"/>
                </w:rPr>
                <w:t>Итого по счету 1 205 00 000 + Итого по счету 1 209 00 000</w:t>
              </w:r>
            </w:ins>
            <w:del w:id="5003" w:author="Лесникова Татьяна Олеговна" w:date="2018-12-10T11:21:00Z">
              <w:r>
                <w:rPr>
                  <w:sz w:val="16"/>
                  <w:szCs w:val="16"/>
                </w:rPr>
                <w:delText>Итого по счету 1 205 0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004" w:author="Лесникова Татьяна Олеговна" w:date="2018-12-10T11:21:00Z">
              <w:r>
                <w:rPr>
                  <w:sz w:val="16"/>
                  <w:szCs w:val="16"/>
                </w:rPr>
                <w:t xml:space="preserve">Остаток по счету 1 205 00 000  и по счету 1 209 00 000 в ф. 0503369 не соответствует идентичному показателю в балансе </w:t>
              </w:r>
            </w:ins>
            <w:del w:id="5005" w:author="Лесникова Татьяна Олеговна" w:date="2018-12-10T11:21:00Z">
              <w:r>
                <w:rPr>
                  <w:sz w:val="16"/>
                  <w:szCs w:val="16"/>
                </w:rPr>
                <w:delText xml:space="preserve">Остаток по счету 1 205 00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5007" w:author="Лесникова Татьяна Олеговна" w:date="2018-12-10T11:21:00Z"/>
              </w:rPr>
            </w:pPr>
            <w:ins w:id="5006" w:author="Лесникова Татьяна Олеговна" w:date="2018-12-10T11:21:00Z">
              <w:r>
                <w:rPr>
                  <w:sz w:val="16"/>
                  <w:szCs w:val="16"/>
                </w:rPr>
                <w:t>Итого по счету</w:t>
              </w:r>
            </w:ins>
          </w:p>
          <w:p>
            <w:pPr>
              <w:pStyle w:val="Normal"/>
              <w:rPr>
                <w:ins w:id="5010" w:author="Лесникова Татьяна Олеговна" w:date="2018-12-10T11:21:00Z"/>
              </w:rPr>
            </w:pPr>
            <w:ins w:id="5008" w:author="Лесникова Татьяна Олеговна" w:date="2018-12-10T11:21:00Z">
              <w:r>
                <w:rPr>
                  <w:sz w:val="16"/>
                  <w:szCs w:val="16"/>
                </w:rPr>
                <w:t xml:space="preserve"> </w:t>
              </w:r>
            </w:ins>
            <w:ins w:id="5009" w:author="Лесникова Татьяна Олеговна" w:date="2018-12-10T11:21:00Z">
              <w:r>
                <w:rPr>
                  <w:sz w:val="16"/>
                  <w:szCs w:val="16"/>
                </w:rPr>
                <w:t>1 206 00 000 + Итого по счету</w:t>
              </w:r>
            </w:ins>
          </w:p>
          <w:p>
            <w:pPr>
              <w:pStyle w:val="Normal"/>
              <w:rPr>
                <w:ins w:id="5013" w:author="Лесникова Татьяна Олеговна" w:date="2018-12-10T11:21:00Z"/>
              </w:rPr>
            </w:pPr>
            <w:ins w:id="5011" w:author="Лесникова Татьяна Олеговна" w:date="2018-12-10T11:21:00Z">
              <w:r>
                <w:rPr>
                  <w:sz w:val="16"/>
                  <w:szCs w:val="16"/>
                </w:rPr>
                <w:t xml:space="preserve"> </w:t>
              </w:r>
            </w:ins>
            <w:ins w:id="5012" w:author="Лесникова Татьяна Олеговна" w:date="2018-12-10T11:21:00Z">
              <w:r>
                <w:rPr>
                  <w:sz w:val="16"/>
                  <w:szCs w:val="16"/>
                </w:rPr>
                <w:t>1 208 00 000 + Итого по счету</w:t>
              </w:r>
            </w:ins>
          </w:p>
          <w:p>
            <w:pPr>
              <w:pStyle w:val="Normal"/>
              <w:rPr>
                <w:del w:id="5017" w:author="Лесникова Татьяна Олеговна" w:date="2018-12-10T11:21:00Z"/>
              </w:rPr>
            </w:pPr>
            <w:ins w:id="5014" w:author="Лесникова Татьяна Олеговна" w:date="2018-12-10T11:21:00Z">
              <w:r>
                <w:rPr>
                  <w:sz w:val="16"/>
                  <w:szCs w:val="16"/>
                </w:rPr>
                <w:t xml:space="preserve"> </w:t>
              </w:r>
            </w:ins>
            <w:ins w:id="5015" w:author="Лесникова Татьяна Олеговна" w:date="2018-12-10T11:21:00Z">
              <w:r>
                <w:rPr>
                  <w:sz w:val="16"/>
                  <w:szCs w:val="16"/>
                </w:rPr>
                <w:t>1 303 00 000</w:t>
              </w:r>
            </w:ins>
            <w:del w:id="5016" w:author="Лесникова Татьяна Олеговна" w:date="2018-12-10T11:21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5018" w:author="Лесникова Татьяна Олеговна" w:date="2018-12-10T11:21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019" w:author="Лесникова Татьяна Олеговна" w:date="2018-12-10T11:21:00Z">
              <w:r>
                <w:rPr>
                  <w:sz w:val="16"/>
                  <w:szCs w:val="16"/>
                </w:rPr>
                <w:delText>1 206 0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020" w:author="Лесникова Татьяна Олеговна" w:date="2018-12-10T11:21:00Z">
              <w:r>
                <w:rPr>
                  <w:sz w:val="16"/>
                  <w:szCs w:val="16"/>
                </w:rPr>
                <w:t xml:space="preserve">Остаток по счетам 1 206 00 000, 1 208 00 000 , 1 303 00 000 в ф. 0503369 не соответствует идентичному показателю в балансе </w:t>
              </w:r>
            </w:ins>
            <w:del w:id="5021" w:author="Лесникова Татьяна Олеговна" w:date="2018-12-10T11:21:00Z">
              <w:r>
                <w:rPr>
                  <w:sz w:val="16"/>
                  <w:szCs w:val="16"/>
                </w:rPr>
                <w:delText xml:space="preserve">Остаток по счету 1 206 00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22" w:author="Лесникова Татьяна Олеговна" w:date="2018-12-10T11:21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23" w:author="Лесникова Татьяна Олеговна" w:date="2018-12-10T11:21:00Z">
              <w:r>
                <w:rPr>
                  <w:sz w:val="16"/>
                  <w:szCs w:val="16"/>
                </w:rPr>
                <w:delText>31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24" w:author="Лесникова Татьяна Олеговна" w:date="2018-12-10T11:2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25" w:author="Лесникова Татьяна Олеговна" w:date="2018-12-10T11:2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26" w:author="Лесникова Татьяна Олеговна" w:date="2018-12-10T11:21:00Z">
              <w:r>
                <w:rPr>
                  <w:sz w:val="16"/>
                  <w:szCs w:val="16"/>
                </w:rPr>
                <w:delText>0503369 бюджет/деб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028" w:author="Лесникова Татьяна Олеговна" w:date="2018-12-10T11:21:00Z"/>
              </w:rPr>
            </w:pPr>
            <w:del w:id="5027" w:author="Лесникова Татьяна Олеговна" w:date="2018-12-10T11:21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029" w:author="Лесникова Татьяна Олеговна" w:date="2018-12-10T11:21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030" w:author="Лесникова Татьяна Олеговна" w:date="2018-12-10T11:21:00Z">
              <w:r>
                <w:rPr>
                  <w:sz w:val="16"/>
                  <w:szCs w:val="16"/>
                </w:rPr>
                <w:delText>1 208 0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31" w:author="Лесникова Татьяна Олеговна" w:date="2018-12-10T11:2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32" w:author="Лесникова Татьяна Олеговна" w:date="2018-12-10T11:21:00Z">
              <w:r>
                <w:rPr>
                  <w:sz w:val="16"/>
                  <w:szCs w:val="16"/>
                </w:rPr>
                <w:delText>Остаток по счету 1 208 00 000 в ф. 0503369 не соответствует идентичному показателю в балансе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33" w:author="Лесникова Татьяна Олеговна" w:date="2018-12-10T11:21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34" w:author="Лесникова Татьяна Олеговна" w:date="2018-12-10T11:21:00Z">
              <w:r>
                <w:rPr>
                  <w:sz w:val="16"/>
                  <w:szCs w:val="16"/>
                </w:rPr>
                <w:delText>32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35" w:author="Лесникова Татьяна Олеговна" w:date="2018-12-10T11:2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36" w:author="Лесникова Татьяна Олеговна" w:date="2018-12-10T11:2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37" w:author="Лесникова Татьяна Олеговна" w:date="2018-12-10T11:21:00Z">
              <w:r>
                <w:rPr>
                  <w:sz w:val="16"/>
                  <w:szCs w:val="16"/>
                </w:rPr>
                <w:delText>0503369 бюджет/деб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039" w:author="Лесникова Татьяна Олеговна" w:date="2018-12-10T11:21:00Z"/>
              </w:rPr>
            </w:pPr>
            <w:del w:id="5038" w:author="Лесникова Татьяна Олеговна" w:date="2018-12-10T11:21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040" w:author="Лесникова Татьяна Олеговна" w:date="2018-12-10T11:21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041" w:author="Лесникова Татьяна Олеговна" w:date="2018-12-10T11:21:00Z">
              <w:r>
                <w:rPr>
                  <w:sz w:val="16"/>
                  <w:szCs w:val="16"/>
                </w:rPr>
                <w:delText>1 209 0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42" w:author="Лесникова Татьяна Олеговна" w:date="2018-12-10T11:2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43" w:author="Лесникова Татьяна Олеговна" w:date="2018-12-10T11:21:00Z">
              <w:r>
                <w:rPr>
                  <w:sz w:val="16"/>
                  <w:szCs w:val="16"/>
                </w:rPr>
                <w:delText xml:space="preserve">Остаток по счету 1 209 00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44" w:author="Лесникова Татьяна Олеговна" w:date="2018-12-10T11:21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45" w:author="Лесникова Татьяна Олеговна" w:date="2018-12-10T11:21:00Z">
              <w:r>
                <w:rPr>
                  <w:sz w:val="16"/>
                  <w:szCs w:val="16"/>
                </w:rPr>
                <w:delText>49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46" w:author="Лесникова Татьяна Олеговна" w:date="2018-12-10T11:2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47" w:author="Лесникова Татьяна Олеговна" w:date="2018-12-10T11:2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48" w:author="Лесникова Татьяна Олеговна" w:date="2018-12-10T11:21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050" w:author="Лесникова Татьяна Олеговна" w:date="2018-12-10T11:21:00Z"/>
              </w:rPr>
            </w:pPr>
            <w:del w:id="5049" w:author="Лесникова Татьяна Олеговна" w:date="2018-12-10T11:21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051" w:author="Лесникова Татьяна Олеговна" w:date="2018-12-10T11:21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052" w:author="Лесникова Татьяна Олеговна" w:date="2018-12-10T11:21:00Z">
              <w:r>
                <w:rPr>
                  <w:sz w:val="16"/>
                  <w:szCs w:val="16"/>
                </w:rPr>
                <w:delText>1 302 0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53" w:author="Лесникова Татьяна Олеговна" w:date="2018-12-10T11:2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54" w:author="Лесникова Татьяна Олеговна" w:date="2018-12-10T11:21:00Z">
              <w:r>
                <w:rPr>
                  <w:sz w:val="16"/>
                  <w:szCs w:val="16"/>
                </w:rPr>
                <w:delText xml:space="preserve">Остаток по счету 1 302 00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55" w:author="Лесникова Татьяна Олеговна" w:date="2018-12-10T11:21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56" w:author="Лесникова Татьяна Олеговна" w:date="2018-12-10T11:21:00Z">
              <w:r>
                <w:rPr>
                  <w:sz w:val="16"/>
                  <w:szCs w:val="16"/>
                </w:rPr>
                <w:delText>51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57" w:author="Лесникова Татьяна Олеговна" w:date="2018-12-10T11:2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58" w:author="Лесникова Татьяна Олеговна" w:date="2018-12-10T11:2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59" w:author="Лесникова Татьяна Олеговна" w:date="2018-12-10T11:21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061" w:author="Лесникова Татьяна Олеговна" w:date="2018-12-10T11:21:00Z"/>
              </w:rPr>
            </w:pPr>
            <w:del w:id="5060" w:author="Лесникова Татьяна Олеговна" w:date="2018-12-10T11:21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062" w:author="Лесникова Татьяна Олеговна" w:date="2018-12-10T11:21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063" w:author="Лесникова Татьяна Олеговна" w:date="2018-12-10T11:21:00Z">
              <w:r>
                <w:rPr>
                  <w:sz w:val="16"/>
                  <w:szCs w:val="16"/>
                </w:rPr>
                <w:delText>1 303 0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64" w:author="Лесникова Татьяна Олеговна" w:date="2018-12-10T11:2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65" w:author="Лесникова Татьяна Олеговна" w:date="2018-12-10T11:21:00Z">
              <w:r>
                <w:rPr>
                  <w:sz w:val="16"/>
                  <w:szCs w:val="16"/>
                </w:rPr>
                <w:delText xml:space="preserve">Остаток по счету 1 303 00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66" w:author="Лесникова Татьяна Олеговна" w:date="2018-12-10T11:21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67" w:author="Лесникова Татьяна Олеговна" w:date="2018-12-10T11:21:00Z">
              <w:r>
                <w:rPr>
                  <w:sz w:val="16"/>
                  <w:szCs w:val="16"/>
                </w:rPr>
                <w:delText>532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68" w:author="Лесникова Татьяна Олеговна" w:date="2018-12-10T11:2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69" w:author="Лесникова Татьяна Олеговна" w:date="2018-12-10T11:2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70" w:author="Лесникова Татьяна Олеговна" w:date="2018-12-10T11:21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072" w:author="Лесникова Татьяна Олеговна" w:date="2018-12-10T11:21:00Z"/>
              </w:rPr>
            </w:pPr>
            <w:del w:id="5071" w:author="Лесникова Татьяна Олеговна" w:date="2018-12-10T11:21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073" w:author="Лесникова Татьяна Олеговна" w:date="2018-12-10T11:21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074" w:author="Лесникова Татьяна Олеговна" w:date="2018-12-10T11:21:00Z">
              <w:r>
                <w:rPr>
                  <w:sz w:val="16"/>
                  <w:szCs w:val="16"/>
                </w:rPr>
                <w:delText>1 304 02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75" w:author="Лесникова Татьяна Олеговна" w:date="2018-12-10T11:2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76" w:author="Лесникова Татьяна Олеговна" w:date="2018-12-10T11:21:00Z">
              <w:r>
                <w:rPr>
                  <w:sz w:val="16"/>
                  <w:szCs w:val="16"/>
                </w:rPr>
                <w:delText xml:space="preserve">Остаток по счету 1 304 02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77" w:author="Лесникова Татьяна Олеговна" w:date="2018-12-10T11:21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78" w:author="Лесникова Татьяна Олеговна" w:date="2018-12-10T11:21:00Z">
              <w:r>
                <w:rPr>
                  <w:sz w:val="16"/>
                  <w:szCs w:val="16"/>
                </w:rPr>
                <w:delText>533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79" w:author="Лесникова Татьяна Олеговна" w:date="2018-12-10T11:2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80" w:author="Лесникова Татьяна Олеговна" w:date="2018-12-10T11:2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81" w:author="Лесникова Татьяна Олеговна" w:date="2018-12-10T11:21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083" w:author="Лесникова Татьяна Олеговна" w:date="2018-12-10T11:21:00Z"/>
              </w:rPr>
            </w:pPr>
            <w:del w:id="5082" w:author="Лесникова Татьяна Олеговна" w:date="2018-12-10T11:21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084" w:author="Лесникова Татьяна Олеговна" w:date="2018-12-10T11:21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085" w:author="Лесникова Татьяна Олеговна" w:date="2018-12-10T11:21:00Z">
              <w:r>
                <w:rPr>
                  <w:sz w:val="16"/>
                  <w:szCs w:val="16"/>
                </w:rPr>
                <w:delText>1 304 03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86" w:author="Лесникова Татьяна Олеговна" w:date="2018-12-10T11:2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87" w:author="Лесникова Татьяна Олеговна" w:date="2018-12-10T11:21:00Z">
              <w:r>
                <w:rPr>
                  <w:sz w:val="16"/>
                  <w:szCs w:val="16"/>
                </w:rPr>
                <w:delText xml:space="preserve">Остаток по счету 1 304 03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88" w:author="Лесникова Татьяна Олеговна" w:date="2018-12-10T11:47:00Z">
              <w:r>
                <w:rPr>
                  <w:sz w:val="16"/>
                  <w:szCs w:val="16"/>
                </w:rPr>
                <w:delText>290</w:delText>
              </w:r>
            </w:del>
            <w:ins w:id="5089" w:author="Лесникова Татьяна Олеговна" w:date="2018-12-10T11:47:00Z">
              <w:r>
                <w:rPr>
                  <w:sz w:val="16"/>
                  <w:szCs w:val="16"/>
                </w:rPr>
                <w:t>27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, 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207 00 000 в ф. 0503372 не соответствует идентичному показателю в баланс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90" w:author="Лесникова Татьяна Олеговна" w:date="2018-12-10T11:47:00Z">
              <w:r>
                <w:rPr>
                  <w:sz w:val="16"/>
                  <w:szCs w:val="16"/>
                </w:rPr>
                <w:delText>290</w:delText>
              </w:r>
            </w:del>
            <w:ins w:id="5091" w:author="Лесникова Татьяна Олеговна" w:date="2018-12-10T11:47:00Z">
              <w:r>
                <w:rPr>
                  <w:sz w:val="16"/>
                  <w:szCs w:val="16"/>
                </w:rPr>
                <w:t>27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, 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207 00 000 в ф. 0503372 не соответствует идентичному показателю в баланс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92" w:author="Лесникова Татьяна Олеговна" w:date="2018-12-10T11:48:00Z">
              <w:r>
                <w:rPr>
                  <w:sz w:val="16"/>
                  <w:szCs w:val="16"/>
                </w:rPr>
                <w:delText>470</w:delText>
              </w:r>
            </w:del>
            <w:ins w:id="5093" w:author="Лесникова Татьяна Олеговна" w:date="2018-12-10T11:48:00Z">
              <w:r>
                <w:rPr>
                  <w:sz w:val="16"/>
                  <w:szCs w:val="16"/>
                </w:rPr>
                <w:t>40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2, 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301 00 000 в ф. 0503372 не соответствует идентичному показателю в баланс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94" w:author="Лесникова Татьяна Олеговна" w:date="2018-12-10T11:48:00Z">
              <w:r>
                <w:rPr>
                  <w:sz w:val="16"/>
                  <w:szCs w:val="16"/>
                </w:rPr>
                <w:delText>470</w:delText>
              </w:r>
            </w:del>
            <w:ins w:id="5095" w:author="Лесникова Татьяна Олеговна" w:date="2018-12-10T11:48:00Z">
              <w:r>
                <w:rPr>
                  <w:sz w:val="16"/>
                  <w:szCs w:val="16"/>
                </w:rPr>
                <w:t>40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2, 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301 00 000 в ф. 0503372 не соответствует идентичному показателю в балансе</w:t>
            </w:r>
          </w:p>
        </w:tc>
      </w:tr>
      <w:tr>
        <w:trPr>
          <w:trHeight w:val="25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96" w:author="Лесникова Татьяна Олеговна" w:date="2018-12-10T11:54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97" w:author="Лесникова Татьяна Олеговна" w:date="2018-12-10T11:52:00Z">
              <w:r>
                <w:rPr>
                  <w:sz w:val="16"/>
                  <w:szCs w:val="16"/>
                </w:rPr>
                <w:delText>511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98" w:author="Лесникова Татьяна Олеговна" w:date="2018-12-10T11:54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99" w:author="Лесникова Татьяна Олеговна" w:date="2018-12-10T11:5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00" w:author="Лесникова Татьяна Олеговна" w:date="2018-12-10T11:54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102" w:author="Лесникова Татьяна Олеговна" w:date="2018-12-10T11:54:00Z"/>
              </w:rPr>
            </w:pPr>
            <w:del w:id="5101" w:author="Лесникова Татьяна Олеговна" w:date="2018-12-10T11:54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103" w:author="Лесникова Татьяна Олеговна" w:date="2018-12-10T11:54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104" w:author="Лесникова Татьяна Олеговна" w:date="2018-12-10T11:54:00Z">
              <w:r>
                <w:rPr>
                  <w:sz w:val="16"/>
                  <w:szCs w:val="16"/>
                </w:rPr>
                <w:delText>1 303 0</w:delText>
              </w:r>
            </w:del>
            <w:del w:id="5105" w:author="Лесникова Татьяна Олеговна" w:date="2018-12-10T11:52:00Z">
              <w:r>
                <w:rPr>
                  <w:sz w:val="16"/>
                  <w:szCs w:val="16"/>
                </w:rPr>
                <w:delText>1</w:delText>
              </w:r>
            </w:del>
            <w:del w:id="5106" w:author="Лесникова Татьяна Олеговна" w:date="2018-12-10T11:54:00Z">
              <w:r>
                <w:rPr>
                  <w:sz w:val="16"/>
                  <w:szCs w:val="16"/>
                </w:rPr>
                <w:delText xml:space="preserve">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07" w:author="Лесникова Татьяна Олеговна" w:date="2018-12-10T11:54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08" w:author="Лесникова Татьяна Олеговна" w:date="2018-12-10T11:54:00Z">
              <w:r>
                <w:rPr>
                  <w:sz w:val="16"/>
                  <w:szCs w:val="16"/>
                </w:rPr>
                <w:delText>Остаток по счету 1 303 0</w:delText>
              </w:r>
            </w:del>
            <w:del w:id="5109" w:author="Лесникова Татьяна Олеговна" w:date="2018-12-10T11:52:00Z">
              <w:r>
                <w:rPr>
                  <w:sz w:val="16"/>
                  <w:szCs w:val="16"/>
                </w:rPr>
                <w:delText>1</w:delText>
              </w:r>
            </w:del>
            <w:del w:id="5110" w:author="Лесникова Татьяна Олеговна" w:date="2018-12-10T11:54:00Z">
              <w:r>
                <w:rPr>
                  <w:sz w:val="16"/>
                  <w:szCs w:val="16"/>
                </w:rPr>
                <w:delText xml:space="preserve">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11" w:author="Лесникова Татьяна Олеговна" w:date="2018-12-10T11:52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12" w:author="Лесникова Татьяна Олеговна" w:date="2018-12-10T11:52:00Z">
              <w:r>
                <w:rPr>
                  <w:sz w:val="16"/>
                  <w:szCs w:val="16"/>
                </w:rPr>
                <w:delText>512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13" w:author="Лесникова Татьяна Олеговна" w:date="2018-12-10T11:52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14" w:author="Лесникова Татьяна Олеговна" w:date="2018-12-10T11:5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15" w:author="Лесникова Татьяна Олеговна" w:date="2018-12-10T11:52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16" w:author="Лесникова Татьяна Олеговна" w:date="2018-12-10T11:52:00Z">
              <w:r>
                <w:rPr>
                  <w:sz w:val="16"/>
                  <w:szCs w:val="16"/>
                </w:rPr>
                <w:delText>Сумма показателей по счетам  1 303 02 000, 1 303 06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17" w:author="Лесникова Татьяна Олеговна" w:date="2018-12-10T11:52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18" w:author="Лесникова Татьяна Олеговна" w:date="2018-12-10T11:52:00Z">
              <w:r>
                <w:rPr>
                  <w:sz w:val="16"/>
                  <w:szCs w:val="16"/>
                </w:rPr>
                <w:delText xml:space="preserve">Остатки по счетам 1 303 02 000, 1 303 06 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19" w:author="Лесникова Татьяна Олеговна" w:date="2018-12-10T11:52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20" w:author="Лесникова Татьяна Олеговна" w:date="2018-12-10T11:52:00Z">
              <w:r>
                <w:rPr>
                  <w:sz w:val="16"/>
                  <w:szCs w:val="16"/>
                </w:rPr>
                <w:delText>513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21" w:author="Лесникова Татьяна Олеговна" w:date="2018-12-10T11:52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22" w:author="Лесникова Татьяна Олеговна" w:date="2018-12-10T11:5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23" w:author="Лесникова Татьяна Олеговна" w:date="2018-12-10T11:52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125" w:author="Лесникова Татьяна Олеговна" w:date="2018-12-10T11:52:00Z"/>
              </w:rPr>
            </w:pPr>
            <w:del w:id="5124" w:author="Лесникова Татьяна Олеговна" w:date="2018-12-10T11:52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126" w:author="Лесникова Татьяна Олеговна" w:date="2018-12-10T11:52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127" w:author="Лесникова Татьяна Олеговна" w:date="2018-12-10T11:52:00Z">
              <w:r>
                <w:rPr>
                  <w:sz w:val="16"/>
                  <w:szCs w:val="16"/>
                </w:rPr>
                <w:delText>1 303 03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28" w:author="Лесникова Татьяна Олеговна" w:date="2018-12-10T11:52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29" w:author="Лесникова Татьяна Олеговна" w:date="2018-12-10T11:52:00Z">
              <w:r>
                <w:rPr>
                  <w:sz w:val="16"/>
                  <w:szCs w:val="16"/>
                </w:rPr>
                <w:delText xml:space="preserve">Остаток по счету 1 303 03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30" w:author="Лесникова Татьяна Олеговна" w:date="2018-12-10T11:52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31" w:author="Лесникова Татьяна Олеговна" w:date="2018-12-10T11:52:00Z">
              <w:r>
                <w:rPr>
                  <w:sz w:val="16"/>
                  <w:szCs w:val="16"/>
                </w:rPr>
                <w:delText>514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32" w:author="Лесникова Татьяна Олеговна" w:date="2018-12-10T11:52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33" w:author="Лесникова Татьяна Олеговна" w:date="2018-12-10T11:5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34" w:author="Лесникова Татьяна Олеговна" w:date="2018-12-10T11:52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136" w:author="Лесникова Татьяна Олеговна" w:date="2018-12-10T11:52:00Z"/>
              </w:rPr>
            </w:pPr>
            <w:del w:id="5135" w:author="Лесникова Татьяна Олеговна" w:date="2018-12-10T11:52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137" w:author="Лесникова Татьяна Олеговна" w:date="2018-12-10T11:52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138" w:author="Лесникова Татьяна Олеговна" w:date="2018-12-10T11:52:00Z">
              <w:r>
                <w:rPr>
                  <w:sz w:val="16"/>
                  <w:szCs w:val="16"/>
                </w:rPr>
                <w:delText>1 303 04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39" w:author="Лесникова Татьяна Олеговна" w:date="2018-12-10T11:52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40" w:author="Лесникова Татьяна Олеговна" w:date="2018-12-10T11:52:00Z">
              <w:r>
                <w:rPr>
                  <w:sz w:val="16"/>
                  <w:szCs w:val="16"/>
                </w:rPr>
                <w:delText xml:space="preserve">Остаток по счету 1 303 04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41" w:author="Лесникова Татьяна Олеговна" w:date="2018-12-10T11:52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42" w:author="Лесникова Татьяна Олеговна" w:date="2018-12-10T11:52:00Z">
              <w:r>
                <w:rPr>
                  <w:sz w:val="16"/>
                  <w:szCs w:val="16"/>
                </w:rPr>
                <w:delText>515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43" w:author="Лесникова Татьяна Олеговна" w:date="2018-12-10T11:52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44" w:author="Лесникова Татьяна Олеговна" w:date="2018-12-10T11:5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45" w:author="Лесникова Татьяна Олеговна" w:date="2018-12-10T11:52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46" w:author="Лесникова Татьяна Олеговна" w:date="2018-12-10T11:52:00Z">
              <w:r>
                <w:rPr>
                  <w:sz w:val="16"/>
                  <w:szCs w:val="16"/>
                </w:rPr>
                <w:delText>Сумма показателей по счетам  1 303 05 000, 1 303 12 000, 1 303 13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47" w:author="Лесникова Татьяна Олеговна" w:date="2018-12-10T11:52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48" w:author="Лесникова Татьяна Олеговна" w:date="2018-12-10T11:52:00Z">
              <w:r>
                <w:rPr>
                  <w:sz w:val="16"/>
                  <w:szCs w:val="16"/>
                </w:rPr>
                <w:delText xml:space="preserve">Остатки по счетам 1 303 05 000, 1 303 12 000, 1 303 13 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49" w:author="Лесникова Татьяна Олеговна" w:date="2018-12-10T11:52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50" w:author="Лесникова Татьяна Олеговна" w:date="2018-12-10T11:52:00Z">
              <w:r>
                <w:rPr>
                  <w:sz w:val="16"/>
                  <w:szCs w:val="16"/>
                </w:rPr>
                <w:delText>516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51" w:author="Лесникова Татьяна Олеговна" w:date="2018-12-10T11:52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52" w:author="Лесникова Татьяна Олеговна" w:date="2018-12-10T11:5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53" w:author="Лесникова Татьяна Олеговна" w:date="2018-12-10T11:52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54" w:author="Лесникова Татьяна Олеговна" w:date="2018-12-10T11:52:00Z">
              <w:r>
                <w:rPr>
                  <w:sz w:val="16"/>
                  <w:szCs w:val="16"/>
                </w:rPr>
                <w:delText>Сумма показателей по счетам  1 303 07 000, 1 303 08 000, 1 303 09 000, 1 303 10 000, 1 303 11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55" w:author="Лесникова Татьяна Олеговна" w:date="2018-12-10T11:52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56" w:author="Лесникова Татьяна Олеговна" w:date="2018-12-10T11:52:00Z">
              <w:r>
                <w:rPr>
                  <w:sz w:val="16"/>
                  <w:szCs w:val="16"/>
                </w:rPr>
                <w:delText xml:space="preserve">Остатки по счетам 1 303 07 000, 1 303 08 000, 1 303 09 000, 1 303 10 000, 1 303 11 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57" w:author="Лесникова Татьяна Олеговна" w:date="2018-12-10T11:5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58" w:author="Лесникова Татьяна Олеговна" w:date="2018-12-10T11:55:00Z">
              <w:r>
                <w:rPr>
                  <w:sz w:val="16"/>
                  <w:szCs w:val="16"/>
                </w:rPr>
                <w:delText>511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59" w:author="Лесникова Татьяна Олеговна" w:date="2018-12-10T11:55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60" w:author="Лесникова Татьяна Олеговна" w:date="2018-12-10T11:5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61" w:author="Лесникова Татьяна Олеговна" w:date="2018-12-10T11:55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163" w:author="Лесникова Татьяна Олеговна" w:date="2018-12-10T11:55:00Z"/>
              </w:rPr>
            </w:pPr>
            <w:del w:id="5162" w:author="Лесникова Татьяна Олеговна" w:date="2018-12-10T11:55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164" w:author="Лесникова Татьяна Олеговна" w:date="2018-12-10T11:55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165" w:author="Лесникова Татьяна Олеговна" w:date="2018-12-10T11:55:00Z">
              <w:r>
                <w:rPr>
                  <w:sz w:val="16"/>
                  <w:szCs w:val="16"/>
                </w:rPr>
                <w:delText>1 303 0</w:delText>
              </w:r>
            </w:del>
            <w:del w:id="5166" w:author="Лесникова Татьяна Олеговна" w:date="2018-12-10T11:53:00Z">
              <w:r>
                <w:rPr>
                  <w:sz w:val="16"/>
                  <w:szCs w:val="16"/>
                </w:rPr>
                <w:delText>1</w:delText>
              </w:r>
            </w:del>
            <w:del w:id="5167" w:author="Лесникова Татьяна Олеговна" w:date="2018-12-10T11:55:00Z">
              <w:r>
                <w:rPr>
                  <w:sz w:val="16"/>
                  <w:szCs w:val="16"/>
                </w:rPr>
                <w:delText xml:space="preserve">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68" w:author="Лесникова Татьяна Олеговна" w:date="2018-12-10T11:55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69" w:author="Лесникова Татьяна Олеговна" w:date="2018-12-10T11:55:00Z">
              <w:r>
                <w:rPr>
                  <w:sz w:val="16"/>
                  <w:szCs w:val="16"/>
                </w:rPr>
                <w:delText>Остаток по счету 1 303 0</w:delText>
              </w:r>
            </w:del>
            <w:del w:id="5170" w:author="Лесникова Татьяна Олеговна" w:date="2018-12-10T11:53:00Z">
              <w:r>
                <w:rPr>
                  <w:sz w:val="16"/>
                  <w:szCs w:val="16"/>
                </w:rPr>
                <w:delText>1</w:delText>
              </w:r>
            </w:del>
            <w:del w:id="5171" w:author="Лесникова Татьяна Олеговна" w:date="2018-12-10T11:55:00Z">
              <w:r>
                <w:rPr>
                  <w:sz w:val="16"/>
                  <w:szCs w:val="16"/>
                </w:rPr>
                <w:delText xml:space="preserve">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72" w:author="Лесникова Татьяна Олеговна" w:date="2018-12-10T11:5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73" w:author="Лесникова Татьяна Олеговна" w:date="2018-12-10T11:55:00Z">
              <w:r>
                <w:rPr>
                  <w:sz w:val="16"/>
                  <w:szCs w:val="16"/>
                </w:rPr>
                <w:delText>512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74" w:author="Лесникова Татьяна Олеговна" w:date="2018-12-10T11:55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75" w:author="Лесникова Татьяна Олеговна" w:date="2018-12-10T11:5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76" w:author="Лесникова Татьяна Олеговна" w:date="2018-12-10T11:55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77" w:author="Лесникова Татьяна Олеговна" w:date="2018-12-10T11:55:00Z">
              <w:r>
                <w:rPr>
                  <w:sz w:val="16"/>
                  <w:szCs w:val="16"/>
                </w:rPr>
                <w:delText>Сумма показателей по счетам  1 303 02 000, 1 303 06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78" w:author="Лесникова Татьяна Олеговна" w:date="2018-12-10T11:55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79" w:author="Лесникова Татьяна Олеговна" w:date="2018-12-10T11:55:00Z">
              <w:r>
                <w:rPr>
                  <w:sz w:val="16"/>
                  <w:szCs w:val="16"/>
                </w:rPr>
                <w:delText xml:space="preserve">Остатки по счетам 1 303 02 000, 1 303 06 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80" w:author="Лесникова Татьяна Олеговна" w:date="2018-12-10T11:5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81" w:author="Лесникова Татьяна Олеговна" w:date="2018-12-10T11:55:00Z">
              <w:r>
                <w:rPr>
                  <w:sz w:val="16"/>
                  <w:szCs w:val="16"/>
                </w:rPr>
                <w:delText>513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82" w:author="Лесникова Татьяна Олеговна" w:date="2018-12-10T11:55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83" w:author="Лесникова Татьяна Олеговна" w:date="2018-12-10T11:5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84" w:author="Лесникова Татьяна Олеговна" w:date="2018-12-10T11:55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186" w:author="Лесникова Татьяна Олеговна" w:date="2018-12-10T11:55:00Z"/>
              </w:rPr>
            </w:pPr>
            <w:del w:id="5185" w:author="Лесникова Татьяна Олеговна" w:date="2018-12-10T11:55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187" w:author="Лесникова Татьяна Олеговна" w:date="2018-12-10T11:55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188" w:author="Лесникова Татьяна Олеговна" w:date="2018-12-10T11:55:00Z">
              <w:r>
                <w:rPr>
                  <w:sz w:val="16"/>
                  <w:szCs w:val="16"/>
                </w:rPr>
                <w:delText>1 303 03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89" w:author="Лесникова Татьяна Олеговна" w:date="2018-12-10T11:55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90" w:author="Лесникова Татьяна Олеговна" w:date="2018-12-10T11:55:00Z">
              <w:r>
                <w:rPr>
                  <w:sz w:val="16"/>
                  <w:szCs w:val="16"/>
                </w:rPr>
                <w:delText xml:space="preserve">Остаток по счету 1 303 03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91" w:author="Лесникова Татьяна Олеговна" w:date="2018-12-10T11:5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92" w:author="Лесникова Татьяна Олеговна" w:date="2018-12-10T11:55:00Z">
              <w:r>
                <w:rPr>
                  <w:sz w:val="16"/>
                  <w:szCs w:val="16"/>
                </w:rPr>
                <w:delText>514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93" w:author="Лесникова Татьяна Олеговна" w:date="2018-12-10T11:55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94" w:author="Лесникова Татьяна Олеговна" w:date="2018-12-10T11:5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95" w:author="Лесникова Татьяна Олеговна" w:date="2018-12-10T11:55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197" w:author="Лесникова Татьяна Олеговна" w:date="2018-12-10T11:55:00Z"/>
              </w:rPr>
            </w:pPr>
            <w:del w:id="5196" w:author="Лесникова Татьяна Олеговна" w:date="2018-12-10T11:55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198" w:author="Лесникова Татьяна Олеговна" w:date="2018-12-10T11:55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199" w:author="Лесникова Татьяна Олеговна" w:date="2018-12-10T11:55:00Z">
              <w:r>
                <w:rPr>
                  <w:sz w:val="16"/>
                  <w:szCs w:val="16"/>
                </w:rPr>
                <w:delText>1 303 04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00" w:author="Лесникова Татьяна Олеговна" w:date="2018-12-10T11:55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01" w:author="Лесникова Татьяна Олеговна" w:date="2018-12-10T11:55:00Z">
              <w:r>
                <w:rPr>
                  <w:sz w:val="16"/>
                  <w:szCs w:val="16"/>
                </w:rPr>
                <w:delText xml:space="preserve">Остаток по счету 1 303 04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02" w:author="Лесникова Татьяна Олеговна" w:date="2018-12-10T11:5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03" w:author="Лесникова Татьяна Олеговна" w:date="2018-12-10T11:55:00Z">
              <w:r>
                <w:rPr>
                  <w:sz w:val="16"/>
                  <w:szCs w:val="16"/>
                </w:rPr>
                <w:delText>515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04" w:author="Лесникова Татьяна Олеговна" w:date="2018-12-10T11:55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05" w:author="Лесникова Татьяна Олеговна" w:date="2018-12-10T11:5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06" w:author="Лесникова Татьяна Олеговна" w:date="2018-12-10T11:55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07" w:author="Лесникова Татьяна Олеговна" w:date="2018-12-10T11:55:00Z">
              <w:r>
                <w:rPr>
                  <w:sz w:val="16"/>
                  <w:szCs w:val="16"/>
                </w:rPr>
                <w:delText>Сумма показателей по счетам  1 303 05 000, 1 303 12 000, 1 303 13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08" w:author="Лесникова Татьяна Олеговна" w:date="2018-12-10T11:55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09" w:author="Лесникова Татьяна Олеговна" w:date="2018-12-10T11:55:00Z">
              <w:r>
                <w:rPr>
                  <w:sz w:val="16"/>
                  <w:szCs w:val="16"/>
                </w:rPr>
                <w:delText xml:space="preserve">Остатки по счетам 1 303 05 000, 1 303 12 000, 1 303 13 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10" w:author="Лесникова Татьяна Олеговна" w:date="2018-12-10T11:5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11" w:author="Лесникова Татьяна Олеговна" w:date="2018-12-10T11:55:00Z">
              <w:r>
                <w:rPr>
                  <w:sz w:val="16"/>
                  <w:szCs w:val="16"/>
                </w:rPr>
                <w:delText>516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12" w:author="Лесникова Татьяна Олеговна" w:date="2018-12-10T11:55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13" w:author="Лесникова Татьяна Олеговна" w:date="2018-12-10T11:5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14" w:author="Лесникова Татьяна Олеговна" w:date="2018-12-10T11:55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15" w:author="Лесникова Татьяна Олеговна" w:date="2018-12-10T11:55:00Z">
              <w:r>
                <w:rPr>
                  <w:sz w:val="16"/>
                  <w:szCs w:val="16"/>
                </w:rPr>
                <w:delText>Сумма показателей по счетам  1 303 07 000, 1 303 08 000, 1 303 09 000, 1 303 10 000, 1 303 11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16" w:author="Лесникова Татьяна Олеговна" w:date="2018-12-10T11:55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17" w:author="Лесникова Татьяна Олеговна" w:date="2018-12-10T11:55:00Z">
              <w:r>
                <w:rPr>
                  <w:sz w:val="16"/>
                  <w:szCs w:val="16"/>
                </w:rPr>
                <w:delText xml:space="preserve">Остатки по счетам 1 303 07 000, 1 303 08 000, 1 303 09 000, 1 303 10 000, 1 303 11 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18" w:author="Лесникова Татьяна Олеговна" w:date="2018-12-10T12:09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19" w:author="Лесникова Татьяна Олеговна" w:date="2018-12-10T12:09:00Z">
              <w:r>
                <w:rPr>
                  <w:sz w:val="16"/>
                  <w:szCs w:val="16"/>
                </w:rPr>
                <w:delText>471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20" w:author="Лесникова Татьяна Олеговна" w:date="2018-12-10T12:09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21" w:author="Лесникова Татьяна Олеговна" w:date="2018-12-10T12:0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22" w:author="Лесникова Татьяна Олеговна" w:date="2018-12-10T12:09:00Z">
              <w:r>
                <w:rPr>
                  <w:sz w:val="16"/>
                  <w:szCs w:val="16"/>
                </w:rPr>
                <w:delText>0503372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23" w:author="Лесникова Татьяна Олеговна" w:date="2018-12-10T12:09:00Z">
              <w:r>
                <w:rPr>
                  <w:sz w:val="16"/>
                  <w:szCs w:val="16"/>
                </w:rPr>
                <w:delText>Раздел 2, показатель по счету 1 301 1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24" w:author="Лесникова Татьяна Олеговна" w:date="2018-12-10T12:09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25" w:author="Лесникова Татьяна Олеговна" w:date="2018-12-10T12:09:00Z">
              <w:r>
                <w:rPr>
                  <w:sz w:val="16"/>
                  <w:szCs w:val="16"/>
                </w:rPr>
                <w:delText>Остаток по счету 1 301 10 000 в ф. 0503372 не соответствует идентичному показателю в балансе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26" w:author="Лесникова Татьяна Олеговна" w:date="2018-12-10T12:09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27" w:author="Лесникова Татьяна Олеговна" w:date="2018-12-10T12:09:00Z">
              <w:r>
                <w:rPr>
                  <w:sz w:val="16"/>
                  <w:szCs w:val="16"/>
                </w:rPr>
                <w:delText>471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28" w:author="Лесникова Татьяна Олеговна" w:date="2018-12-10T12:09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29" w:author="Лесникова Татьяна Олеговна" w:date="2018-12-10T12:0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30" w:author="Лесникова Татьяна Олеговна" w:date="2018-12-10T12:09:00Z">
              <w:r>
                <w:rPr>
                  <w:sz w:val="16"/>
                  <w:szCs w:val="16"/>
                </w:rPr>
                <w:delText>0503372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31" w:author="Лесникова Татьяна Олеговна" w:date="2018-12-10T12:09:00Z">
              <w:r>
                <w:rPr>
                  <w:sz w:val="16"/>
                  <w:szCs w:val="16"/>
                </w:rPr>
                <w:delText>Раздел 2, показатель по счету 1 301 1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32" w:author="Лесникова Татьяна Олеговна" w:date="2018-12-10T12:09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33" w:author="Лесникова Татьяна Олеговна" w:date="2018-12-10T12:09:00Z">
              <w:r>
                <w:rPr>
                  <w:sz w:val="16"/>
                  <w:szCs w:val="16"/>
                </w:rPr>
                <w:delText>Остаток по счету 1 301 10 000 в ф. 0503372 не соответствует идентичному показателю в балансе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34" w:author="Лесникова Татьяна Олеговна" w:date="2018-12-10T12:09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5235" w:author="Лесникова Татьяна Олеговна" w:date="2018-12-10T12:09:00Z">
              <w:r>
                <w:rPr>
                  <w:sz w:val="16"/>
                  <w:szCs w:val="16"/>
                </w:rPr>
                <w:delText>47</w:delText>
              </w:r>
            </w:del>
            <w:del w:id="5236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2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37" w:author="Лесникова Татьяна Олеговна" w:date="2018-12-10T12:09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38" w:author="Лесникова Татьяна Олеговна" w:date="2018-12-10T12:0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39" w:author="Лесникова Татьяна Олеговна" w:date="2018-12-10T12:09:00Z">
              <w:r>
                <w:rPr>
                  <w:sz w:val="16"/>
                  <w:szCs w:val="16"/>
                </w:rPr>
                <w:delText>0503372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40" w:author="Лесникова Татьяна Олеговна" w:date="2018-12-10T12:09:00Z">
              <w:r>
                <w:rPr>
                  <w:sz w:val="16"/>
                  <w:szCs w:val="16"/>
                </w:rPr>
                <w:delText xml:space="preserve">Раздел 2, показатель по счету 1 301 </w:delText>
              </w:r>
            </w:del>
            <w:del w:id="5241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2</w:delText>
              </w:r>
            </w:del>
            <w:del w:id="5242" w:author="Лесникова Татьяна Олеговна" w:date="2018-12-10T12:09:00Z">
              <w:r>
                <w:rPr>
                  <w:sz w:val="16"/>
                  <w:szCs w:val="16"/>
                </w:rPr>
                <w:delText>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43" w:author="Лесникова Татьяна Олеговна" w:date="2018-12-10T12:09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44" w:author="Лесникова Татьяна Олеговна" w:date="2018-12-10T12:09:00Z">
              <w:r>
                <w:rPr>
                  <w:sz w:val="16"/>
                  <w:szCs w:val="16"/>
                </w:rPr>
                <w:delText>Остаток по счету 1 301 20 000 в ф. 0503372 не соответствует идентичному показателю в балансе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45" w:author="Лесникова Татьяна Олеговна" w:date="2018-12-10T12:09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5246" w:author="Лесникова Татьяна Олеговна" w:date="2018-12-10T12:09:00Z">
              <w:r>
                <w:rPr>
                  <w:sz w:val="16"/>
                  <w:szCs w:val="16"/>
                </w:rPr>
                <w:delText>47</w:delText>
              </w:r>
            </w:del>
            <w:del w:id="5247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2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48" w:author="Лесникова Татьяна Олеговна" w:date="2018-12-10T12:09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49" w:author="Лесникова Татьяна Олеговна" w:date="2018-12-10T12:0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50" w:author="Лесникова Татьяна Олеговна" w:date="2018-12-10T12:09:00Z">
              <w:r>
                <w:rPr>
                  <w:sz w:val="16"/>
                  <w:szCs w:val="16"/>
                </w:rPr>
                <w:delText>0503372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51" w:author="Лесникова Татьяна Олеговна" w:date="2018-12-10T12:09:00Z">
              <w:r>
                <w:rPr>
                  <w:sz w:val="16"/>
                  <w:szCs w:val="16"/>
                </w:rPr>
                <w:delText xml:space="preserve">Раздел 2, показатель по счету 1 301 </w:delText>
              </w:r>
            </w:del>
            <w:del w:id="5252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2</w:delText>
              </w:r>
            </w:del>
            <w:del w:id="5253" w:author="Лесникова Татьяна Олеговна" w:date="2018-12-10T12:09:00Z">
              <w:r>
                <w:rPr>
                  <w:sz w:val="16"/>
                  <w:szCs w:val="16"/>
                </w:rPr>
                <w:delText>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54" w:author="Лесникова Татьяна Олеговна" w:date="2018-12-10T12:09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55" w:author="Лесникова Татьяна Олеговна" w:date="2018-12-10T12:09:00Z">
              <w:r>
                <w:rPr>
                  <w:sz w:val="16"/>
                  <w:szCs w:val="16"/>
                </w:rPr>
                <w:delText>Остаток по счету 1 301 20 000 в ф. 0503372 не соответствует идентичному показателю в балансе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56" w:author="Лесникова Татьяна Олеговна" w:date="2018-12-10T12:09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57" w:author="Лесникова Татьяна Олеговна" w:date="2018-12-10T12:09:00Z">
              <w:r>
                <w:rPr>
                  <w:sz w:val="16"/>
                  <w:szCs w:val="16"/>
                </w:rPr>
                <w:delText>47</w:delText>
              </w:r>
            </w:del>
            <w:del w:id="5258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3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59" w:author="Лесникова Татьяна Олеговна" w:date="2018-12-10T12:09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60" w:author="Лесникова Татьяна Олеговна" w:date="2018-12-10T12:0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61" w:author="Лесникова Татьяна Олеговна" w:date="2018-12-10T12:09:00Z">
              <w:r>
                <w:rPr>
                  <w:sz w:val="16"/>
                  <w:szCs w:val="16"/>
                </w:rPr>
                <w:delText>0503372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62" w:author="Лесникова Татьяна Олеговна" w:date="2018-12-10T12:09:00Z">
              <w:r>
                <w:rPr>
                  <w:sz w:val="16"/>
                  <w:szCs w:val="16"/>
                </w:rPr>
                <w:delText xml:space="preserve">Раздел 2, показатель по счету 1 301 </w:delText>
              </w:r>
            </w:del>
            <w:del w:id="5263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3</w:delText>
              </w:r>
            </w:del>
            <w:del w:id="5264" w:author="Лесникова Татьяна Олеговна" w:date="2018-12-10T12:09:00Z">
              <w:r>
                <w:rPr>
                  <w:sz w:val="16"/>
                  <w:szCs w:val="16"/>
                </w:rPr>
                <w:delText>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65" w:author="Лесникова Татьяна Олеговна" w:date="2018-12-10T12:09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66" w:author="Лесникова Татьяна Олеговна" w:date="2018-12-10T12:09:00Z">
              <w:r>
                <w:rPr>
                  <w:sz w:val="16"/>
                  <w:szCs w:val="16"/>
                </w:rPr>
                <w:delText>Остаток по счету 1 301 30 000 в ф. 0503372 не соответствует идентичному показателю в балансе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67" w:author="Лесникова Татьяна Олеговна" w:date="2018-12-10T12:09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68" w:author="Лесникова Татьяна Олеговна" w:date="2018-12-10T12:09:00Z">
              <w:r>
                <w:rPr>
                  <w:sz w:val="16"/>
                  <w:szCs w:val="16"/>
                </w:rPr>
                <w:delText>47</w:delText>
              </w:r>
            </w:del>
            <w:del w:id="5269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3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70" w:author="Лесникова Татьяна Олеговна" w:date="2018-12-10T12:09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71" w:author="Лесникова Татьяна Олеговна" w:date="2018-12-10T12:0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72" w:author="Лесникова Татьяна Олеговна" w:date="2018-12-10T12:09:00Z">
              <w:r>
                <w:rPr>
                  <w:sz w:val="16"/>
                  <w:szCs w:val="16"/>
                </w:rPr>
                <w:delText>0503372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73" w:author="Лесникова Татьяна Олеговна" w:date="2018-12-10T12:09:00Z">
              <w:r>
                <w:rPr>
                  <w:sz w:val="16"/>
                  <w:szCs w:val="16"/>
                </w:rPr>
                <w:delText xml:space="preserve">Раздел 2, показатель по счету 1 301 </w:delText>
              </w:r>
            </w:del>
            <w:del w:id="5274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3</w:delText>
              </w:r>
            </w:del>
            <w:del w:id="5275" w:author="Лесникова Татьяна Олеговна" w:date="2018-12-10T12:09:00Z">
              <w:r>
                <w:rPr>
                  <w:sz w:val="16"/>
                  <w:szCs w:val="16"/>
                </w:rPr>
                <w:delText>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76" w:author="Лесникова Татьяна Олеговна" w:date="2018-12-10T12:09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77" w:author="Лесникова Татьяна Олеговна" w:date="2018-12-10T12:09:00Z">
              <w:r>
                <w:rPr>
                  <w:sz w:val="16"/>
                  <w:szCs w:val="16"/>
                </w:rPr>
                <w:delText>Остаток по счету 1 301 30 000 в ф. 0503372 не соответствует идентичному показателю в балансе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78" w:author="Лесникова Татьяна Олеговна" w:date="2018-12-10T12:09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79" w:author="Лесникова Татьяна Олеговна" w:date="2018-12-10T12:09:00Z">
              <w:r>
                <w:rPr>
                  <w:sz w:val="16"/>
                  <w:szCs w:val="16"/>
                </w:rPr>
                <w:delText>47</w:delText>
              </w:r>
            </w:del>
            <w:del w:id="5280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4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81" w:author="Лесникова Татьяна Олеговна" w:date="2018-12-10T12:09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82" w:author="Лесникова Татьяна Олеговна" w:date="2018-12-10T12:0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83" w:author="Лесникова Татьяна Олеговна" w:date="2018-12-10T12:09:00Z">
              <w:r>
                <w:rPr>
                  <w:sz w:val="16"/>
                  <w:szCs w:val="16"/>
                </w:rPr>
                <w:delText>0503372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84" w:author="Лесникова Татьяна Олеговна" w:date="2018-12-10T12:09:00Z">
              <w:r>
                <w:rPr>
                  <w:sz w:val="16"/>
                  <w:szCs w:val="16"/>
                </w:rPr>
                <w:delText xml:space="preserve">Раздел 2, показатель по счету 1 301 </w:delText>
              </w:r>
            </w:del>
            <w:del w:id="5285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4</w:delText>
              </w:r>
            </w:del>
            <w:del w:id="5286" w:author="Лесникова Татьяна Олеговна" w:date="2018-12-10T12:09:00Z">
              <w:r>
                <w:rPr>
                  <w:sz w:val="16"/>
                  <w:szCs w:val="16"/>
                </w:rPr>
                <w:delText>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87" w:author="Лесникова Татьяна Олеговна" w:date="2018-12-10T12:09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88" w:author="Лесникова Татьяна Олеговна" w:date="2018-12-10T12:09:00Z">
              <w:r>
                <w:rPr>
                  <w:sz w:val="16"/>
                  <w:szCs w:val="16"/>
                </w:rPr>
                <w:delText>Остаток по счету 1 301 40 000 в ф. 0503372 не соответствует идентичному показателю в балансе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89" w:author="Лесникова Татьяна Олеговна" w:date="2018-12-10T12:09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90" w:author="Лесникова Татьяна Олеговна" w:date="2018-12-10T12:09:00Z">
              <w:r>
                <w:rPr>
                  <w:sz w:val="16"/>
                  <w:szCs w:val="16"/>
                </w:rPr>
                <w:delText>47</w:delText>
              </w:r>
            </w:del>
            <w:del w:id="5291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4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92" w:author="Лесникова Татьяна Олеговна" w:date="2018-12-10T12:09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93" w:author="Лесникова Татьяна Олеговна" w:date="2018-12-10T12:0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94" w:author="Лесникова Татьяна Олеговна" w:date="2018-12-10T12:09:00Z">
              <w:r>
                <w:rPr>
                  <w:sz w:val="16"/>
                  <w:szCs w:val="16"/>
                </w:rPr>
                <w:delText>0503372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95" w:author="Лесникова Татьяна Олеговна" w:date="2018-12-10T12:09:00Z">
              <w:r>
                <w:rPr>
                  <w:sz w:val="16"/>
                  <w:szCs w:val="16"/>
                </w:rPr>
                <w:delText xml:space="preserve">Раздел 2, показатель по счету 1 301 </w:delText>
              </w:r>
            </w:del>
            <w:del w:id="5296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4</w:delText>
              </w:r>
            </w:del>
            <w:del w:id="5297" w:author="Лесникова Татьяна Олеговна" w:date="2018-12-10T12:09:00Z">
              <w:r>
                <w:rPr>
                  <w:sz w:val="16"/>
                  <w:szCs w:val="16"/>
                </w:rPr>
                <w:delText>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98" w:author="Лесникова Татьяна Олеговна" w:date="2018-12-10T12:09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99" w:author="Лесникова Татьяна Олеговна" w:date="2018-12-10T12:09:00Z">
              <w:r>
                <w:rPr>
                  <w:sz w:val="16"/>
                  <w:szCs w:val="16"/>
                </w:rPr>
                <w:delText>Остаток по счету 1 301 40 000 в ф. 0503372 не соответствует идентичному показателю в балансе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5300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05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5301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291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5302" w:author="Лесникова Татьяна Олеговна" w:date="2018-12-10T12:09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5303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5304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0503372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05" w:author="Лесникова Татьяна Олеговна" w:date="2018-12-10T12:09:00Z">
              <w:r>
                <w:rPr>
                  <w:sz w:val="16"/>
                  <w:szCs w:val="16"/>
                </w:rPr>
                <w:delText>Раздел 1, показатель по счету 1 207 1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06" w:author="Лесникова Татьяна Олеговна" w:date="2018-12-10T12:09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07" w:author="Лесникова Татьяна Олеговна" w:date="2018-12-10T12:09:00Z">
              <w:r>
                <w:rPr>
                  <w:sz w:val="16"/>
                  <w:szCs w:val="16"/>
                </w:rPr>
                <w:delText>Остаток по счету 1 207 10 000 в ф. 0503372 не соответствует идентичному показателю в балансе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5308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05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5309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291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5310" w:author="Лесникова Татьяна Олеговна" w:date="2018-12-10T12:09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5311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5312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0503372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13" w:author="Лесникова Татьяна Олеговна" w:date="2018-12-10T12:09:00Z">
              <w:r>
                <w:rPr>
                  <w:sz w:val="16"/>
                  <w:szCs w:val="16"/>
                </w:rPr>
                <w:delText>Раздел 1, показатель по счету 1 207 1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14" w:author="Лесникова Татьяна Олеговна" w:date="2018-12-10T12:09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15" w:author="Лесникова Татьяна Олеговна" w:date="2018-12-10T12:09:00Z">
              <w:r>
                <w:rPr>
                  <w:sz w:val="16"/>
                  <w:szCs w:val="16"/>
                </w:rPr>
                <w:delText>Остаток по счету 1 207 10 000 в ф. 0503372 не соответствует идентичному показателю в балансе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16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05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17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29</w:delText>
              </w:r>
            </w:del>
            <w:del w:id="5318" w:author="Лесникова Татьяна Олеговна" w:date="2018-12-10T12:09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19" w:author="Лесникова Татьяна Олеговна" w:date="2018-12-10T12:09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20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21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0503372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22" w:author="Лесникова Татьяна Олеговна" w:date="2018-12-10T12:09:00Z">
              <w:r>
                <w:rPr>
                  <w:sz w:val="16"/>
                  <w:szCs w:val="16"/>
                </w:rPr>
                <w:delText>Раздел 1, показатель по счету 1 207 2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23" w:author="Лесникова Татьяна Олеговна" w:date="2018-12-10T12:09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24" w:author="Лесникова Татьяна Олеговна" w:date="2018-12-10T12:09:00Z">
              <w:r>
                <w:rPr>
                  <w:sz w:val="16"/>
                  <w:szCs w:val="16"/>
                </w:rPr>
                <w:delText>Остаток по счету 1 207 20 000 в ф. 0503372 не соответствует идентичному показателю в балансе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25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05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26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29</w:delText>
              </w:r>
            </w:del>
            <w:del w:id="5327" w:author="Лесникова Татьяна Олеговна" w:date="2018-12-10T12:09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28" w:author="Лесникова Татьяна Олеговна" w:date="2018-12-10T12:09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29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30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0503372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31" w:author="Лесникова Татьяна Олеговна" w:date="2018-12-10T12:09:00Z">
              <w:r>
                <w:rPr>
                  <w:sz w:val="16"/>
                  <w:szCs w:val="16"/>
                </w:rPr>
                <w:delText>Раздел 1, показатель по счету 1 207 2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32" w:author="Лесникова Татьяна Олеговна" w:date="2018-12-10T12:09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33" w:author="Лесникова Татьяна Олеговна" w:date="2018-12-10T12:09:00Z">
              <w:r>
                <w:rPr>
                  <w:sz w:val="16"/>
                  <w:szCs w:val="16"/>
                </w:rPr>
                <w:delText>Остаток по счету 1 207 20 000 в ф. 0503372 не соответствует идентичному показателю в балансе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34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05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35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29</w:delText>
              </w:r>
            </w:del>
            <w:del w:id="5336" w:author="Лесникова Татьяна Олеговна" w:date="2018-12-10T12:09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37" w:author="Лесникова Татьяна Олеговна" w:date="2018-12-10T12:09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38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39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0503372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40" w:author="Лесникова Татьяна Олеговна" w:date="2018-12-10T12:09:00Z">
              <w:r>
                <w:rPr>
                  <w:sz w:val="16"/>
                  <w:szCs w:val="16"/>
                </w:rPr>
                <w:delText>Раздел 1, показатель по счету 1 207 3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41" w:author="Лесникова Татьяна Олеговна" w:date="2018-12-10T12:09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42" w:author="Лесникова Татьяна Олеговна" w:date="2018-12-10T12:09:00Z">
              <w:r>
                <w:rPr>
                  <w:sz w:val="16"/>
                  <w:szCs w:val="16"/>
                </w:rPr>
                <w:delText>Остаток по счету 1 207 30 000 в ф. 0503372 не соответствует идентичному показателю в балансе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43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05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44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29</w:delText>
              </w:r>
            </w:del>
            <w:del w:id="5345" w:author="Лесникова Татьяна Олеговна" w:date="2018-12-10T12:09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46" w:author="Лесникова Татьяна Олеговна" w:date="2018-12-10T12:09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47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48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0503372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49" w:author="Лесникова Татьяна Олеговна" w:date="2018-12-10T12:09:00Z">
              <w:r>
                <w:rPr>
                  <w:sz w:val="16"/>
                  <w:szCs w:val="16"/>
                </w:rPr>
                <w:delText>Раздел 1, показатель по счету 1 207 3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50" w:author="Лесникова Татьяна Олеговна" w:date="2018-12-10T12:09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51" w:author="Лесникова Татьяна Олеговна" w:date="2018-12-10T12:09:00Z">
              <w:r>
                <w:rPr>
                  <w:sz w:val="16"/>
                  <w:szCs w:val="16"/>
                </w:rPr>
                <w:delText>Остаток по счету 1 207 30 000 в ф. 0503372 не соответствует идентичному показателю в балансе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 1 205 51 000 за отчетный пери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 (120551000, гр. 7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369 бюджет/дебиторка, 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счета 1 205 51 000 (дебиторка) – (кредиторка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ы остатков по счету 120551000 отраженному в Справке ф. 0503125 сумме остатков по счету 120551000 в Сведения ф. 0503369 по дебиторской задолженности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 по коду счета 1 206 51 000 за отчетный пери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25 (120651000, гр. 7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по коду счета 1 206 51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ы остатков по счету 120651000 отраженному в Справке ф. 0503125 сумме остатков по счету 120651000 в Сведения ф. 0503369 по кредиторской задолженности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 по коду счета 1 302 51 000 за отчетный пери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25 (130251000, гр. 8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по коду счета 1 302 51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ы остатков по счету 130251000 отраженному в Справке ф. 0503125 сумме остатков по счету 130251000 в Сведения ф. 0503369 по кредиторской задолженности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5352" w:author="Лесникова Татьяна Олеговна" w:date="2018-12-07T17:07:00Z">
              <w:r>
                <w:rPr>
                  <w:sz w:val="16"/>
                  <w:szCs w:val="16"/>
                </w:rPr>
                <w:delText xml:space="preserve">626 </w:delText>
              </w:r>
            </w:del>
            <w:ins w:id="5353" w:author="Лесникова Татьяна Олеговна" w:date="2018-12-07T17:07:00Z">
              <w:r>
                <w:rPr>
                  <w:sz w:val="16"/>
                  <w:szCs w:val="16"/>
                </w:rPr>
                <w:t xml:space="preserve">520 </w:t>
              </w:r>
            </w:ins>
            <w:r>
              <w:rPr>
                <w:sz w:val="16"/>
                <w:szCs w:val="16"/>
              </w:rPr>
              <w:t xml:space="preserve">(Гр.16 – Гр.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54" w:author="Лесникова Татьяна Олеговна" w:date="2018-12-07T17:09:00Z">
              <w:r>
                <w:rPr>
                  <w:sz w:val="16"/>
                  <w:szCs w:val="16"/>
                </w:rPr>
                <w:delText>303</w:delText>
              </w:r>
            </w:del>
            <w:ins w:id="5355" w:author="Лесникова Татьяна Олеговна" w:date="2018-12-07T17:09:00Z">
              <w:r>
                <w:rPr>
                  <w:sz w:val="16"/>
                  <w:szCs w:val="16"/>
                </w:rPr>
                <w:t>5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5356" w:author="Лесникова Татьяна Олеговна" w:date="2018-12-07T17:07:00Z">
              <w:r>
                <w:rPr>
                  <w:sz w:val="16"/>
                  <w:szCs w:val="16"/>
                </w:rPr>
                <w:delText xml:space="preserve">626 </w:delText>
              </w:r>
            </w:del>
            <w:ins w:id="5357" w:author="Лесникова Татьяна Олеговна" w:date="2018-12-07T17:07:00Z">
              <w:r>
                <w:rPr>
                  <w:sz w:val="16"/>
                  <w:szCs w:val="16"/>
                </w:rPr>
                <w:t xml:space="preserve">520 </w:t>
              </w:r>
            </w:ins>
            <w:r>
              <w:rPr>
                <w:sz w:val="16"/>
                <w:szCs w:val="16"/>
              </w:rPr>
              <w:t xml:space="preserve">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58" w:author="Лесникова Татьяна Олеговна" w:date="2018-12-07T17:09:00Z">
              <w:r>
                <w:rPr>
                  <w:sz w:val="16"/>
                  <w:szCs w:val="16"/>
                </w:rPr>
                <w:delText>303</w:delText>
              </w:r>
            </w:del>
            <w:ins w:id="5359" w:author="Лесникова Татьяна Олеговна" w:date="2018-12-07T17:09:00Z">
              <w:r>
                <w:rPr>
                  <w:sz w:val="16"/>
                  <w:szCs w:val="16"/>
                </w:rPr>
                <w:t>5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5360" w:author="Лесникова Татьяна Олеговна" w:date="2018-12-07T17:07:00Z">
              <w:r>
                <w:rPr>
                  <w:sz w:val="16"/>
                  <w:szCs w:val="16"/>
                </w:rPr>
                <w:delText xml:space="preserve">626 </w:delText>
              </w:r>
            </w:del>
            <w:ins w:id="5361" w:author="Лесникова Татьяна Олеговна" w:date="2018-12-07T17:07:00Z">
              <w:r>
                <w:rPr>
                  <w:sz w:val="16"/>
                  <w:szCs w:val="16"/>
                </w:rPr>
                <w:t xml:space="preserve">520 </w:t>
              </w:r>
            </w:ins>
            <w:r>
              <w:rPr>
                <w:sz w:val="16"/>
                <w:szCs w:val="16"/>
              </w:rPr>
              <w:t xml:space="preserve">(Гр.20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62" w:author="Лесникова Татьяна Олеговна" w:date="2018-12-07T17:09:00Z">
              <w:r>
                <w:rPr>
                  <w:sz w:val="16"/>
                  <w:szCs w:val="16"/>
                </w:rPr>
                <w:delText>303</w:delText>
              </w:r>
            </w:del>
            <w:ins w:id="5363" w:author="Лесникова Татьяна Олеговна" w:date="2018-12-07T17:09:00Z">
              <w:r>
                <w:rPr>
                  <w:sz w:val="16"/>
                  <w:szCs w:val="16"/>
                </w:rPr>
                <w:t>5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5364" w:author="Лесникова Татьяна Олеговна" w:date="2018-12-07T17:07:00Z">
              <w:r>
                <w:rPr>
                  <w:sz w:val="16"/>
                  <w:szCs w:val="16"/>
                </w:rPr>
                <w:delText xml:space="preserve">626 </w:delText>
              </w:r>
            </w:del>
            <w:ins w:id="5365" w:author="Лесникова Татьяна Олеговна" w:date="2018-12-07T17:07:00Z">
              <w:r>
                <w:rPr>
                  <w:sz w:val="16"/>
                  <w:szCs w:val="16"/>
                </w:rPr>
                <w:t xml:space="preserve">520 </w:t>
              </w:r>
            </w:ins>
            <w:r>
              <w:rPr>
                <w:sz w:val="16"/>
                <w:szCs w:val="16"/>
              </w:rPr>
              <w:t>(Гр.21 – Гр.8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66" w:author="Лесникова Татьяна Олеговна" w:date="2018-12-07T17:09:00Z">
              <w:r>
                <w:rPr>
                  <w:sz w:val="16"/>
                  <w:szCs w:val="16"/>
                </w:rPr>
                <w:delText>303</w:delText>
              </w:r>
            </w:del>
            <w:ins w:id="5367" w:author="Лесникова Татьяна Олеговна" w:date="2018-12-07T17:09:00Z">
              <w:r>
                <w:rPr>
                  <w:sz w:val="16"/>
                  <w:szCs w:val="16"/>
                </w:rPr>
                <w:t>5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5368" w:author="Лесникова Татьяна Олеговна" w:date="2018-12-07T17:07:00Z">
              <w:r>
                <w:rPr>
                  <w:sz w:val="16"/>
                  <w:szCs w:val="16"/>
                </w:rPr>
                <w:delText xml:space="preserve">626 </w:delText>
              </w:r>
            </w:del>
            <w:ins w:id="5369" w:author="Лесникова Татьяна Олеговна" w:date="2018-12-07T17:07:00Z">
              <w:r>
                <w:rPr>
                  <w:sz w:val="16"/>
                  <w:szCs w:val="16"/>
                </w:rPr>
                <w:t>520</w:t>
              </w:r>
            </w:ins>
            <w:r>
              <w:rPr>
                <w:sz w:val="16"/>
                <w:szCs w:val="16"/>
              </w:rPr>
              <w:t>(Гр.22 – Гр.9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70" w:author="Лесникова Татьяна Олеговна" w:date="2018-12-07T17:09:00Z">
              <w:r>
                <w:rPr>
                  <w:sz w:val="16"/>
                  <w:szCs w:val="16"/>
                </w:rPr>
                <w:delText>303</w:delText>
              </w:r>
            </w:del>
            <w:ins w:id="5371" w:author="Лесникова Татьяна Олеговна" w:date="2018-12-07T17:09:00Z">
              <w:r>
                <w:rPr>
                  <w:sz w:val="16"/>
                  <w:szCs w:val="16"/>
                </w:rPr>
                <w:t>5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</w:t>
            </w:r>
            <w:del w:id="5372" w:author="Лесникова Татьяна Олеговна" w:date="2018-12-07T17:07:00Z">
              <w:r>
                <w:rPr>
                  <w:sz w:val="16"/>
                  <w:szCs w:val="16"/>
                </w:rPr>
                <w:delText xml:space="preserve"> 626</w:delText>
              </w:r>
            </w:del>
            <w:ins w:id="5373" w:author="Лесникова Татьяна Олеговна" w:date="2018-12-07T17:07:00Z">
              <w:r>
                <w:rPr>
                  <w:sz w:val="16"/>
                  <w:szCs w:val="16"/>
                </w:rPr>
                <w:t>520</w:t>
              </w:r>
            </w:ins>
            <w:r>
              <w:rPr>
                <w:sz w:val="16"/>
                <w:szCs w:val="16"/>
              </w:rPr>
              <w:t xml:space="preserve"> (Гр.23 – Гр.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74" w:author="Лесникова Татьяна Олеговна" w:date="2018-12-07T17:09:00Z">
              <w:r>
                <w:rPr>
                  <w:sz w:val="16"/>
                  <w:szCs w:val="16"/>
                </w:rPr>
                <w:delText>303</w:delText>
              </w:r>
            </w:del>
            <w:ins w:id="5375" w:author="Лесникова Татьяна Олеговна" w:date="2018-12-07T17:09:00Z">
              <w:r>
                <w:rPr>
                  <w:sz w:val="16"/>
                  <w:szCs w:val="16"/>
                </w:rPr>
                <w:t>5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5376" w:author="Лесникова Татьяна Олеговна" w:date="2018-12-07T17:07:00Z">
              <w:r>
                <w:rPr>
                  <w:sz w:val="16"/>
                  <w:szCs w:val="16"/>
                </w:rPr>
                <w:delText xml:space="preserve">626 </w:delText>
              </w:r>
            </w:del>
            <w:ins w:id="5377" w:author="Лесникова Татьяна Олеговна" w:date="2018-12-07T17:07:00Z">
              <w:r>
                <w:rPr>
                  <w:sz w:val="16"/>
                  <w:szCs w:val="16"/>
                </w:rPr>
                <w:t xml:space="preserve">520 </w:t>
              </w:r>
            </w:ins>
            <w:r>
              <w:rPr>
                <w:sz w:val="16"/>
                <w:szCs w:val="16"/>
              </w:rPr>
              <w:t xml:space="preserve">(Гр.24 – Гр.11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78" w:author="Лесникова Татьяна Олеговна" w:date="2018-12-07T17:09:00Z">
              <w:r>
                <w:rPr>
                  <w:sz w:val="16"/>
                  <w:szCs w:val="16"/>
                </w:rPr>
                <w:delText>303</w:delText>
              </w:r>
            </w:del>
            <w:ins w:id="5379" w:author="Лесникова Татьяна Олеговна" w:date="2018-12-07T17:09:00Z">
              <w:r>
                <w:rPr>
                  <w:sz w:val="16"/>
                  <w:szCs w:val="16"/>
                </w:rPr>
                <w:t>5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5380" w:author="Лесникова Татьяна Олеговна" w:date="2018-12-07T17:07:00Z">
              <w:r>
                <w:rPr>
                  <w:sz w:val="16"/>
                  <w:szCs w:val="16"/>
                </w:rPr>
                <w:delText xml:space="preserve">626 </w:delText>
              </w:r>
            </w:del>
            <w:ins w:id="5381" w:author="Лесникова Татьяна Олеговна" w:date="2018-12-07T17:07:00Z">
              <w:r>
                <w:rPr>
                  <w:sz w:val="16"/>
                  <w:szCs w:val="16"/>
                </w:rPr>
                <w:t xml:space="preserve">520 </w:t>
              </w:r>
            </w:ins>
            <w:r>
              <w:rPr>
                <w:sz w:val="16"/>
                <w:szCs w:val="16"/>
              </w:rPr>
              <w:t xml:space="preserve">(Гр.25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82" w:author="Лесникова Татьяна Олеговна" w:date="2018-12-07T17:09:00Z">
              <w:r>
                <w:rPr>
                  <w:sz w:val="16"/>
                  <w:szCs w:val="16"/>
                </w:rPr>
                <w:delText>303</w:delText>
              </w:r>
            </w:del>
            <w:ins w:id="5383" w:author="Лесникова Татьяна Олеговна" w:date="2018-12-07T17:09:00Z">
              <w:r>
                <w:rPr>
                  <w:sz w:val="16"/>
                  <w:szCs w:val="16"/>
                </w:rPr>
                <w:t>5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5384" w:author="Лесникова Татьяна Олеговна" w:date="2018-12-07T17:07:00Z">
              <w:r>
                <w:rPr>
                  <w:sz w:val="16"/>
                  <w:szCs w:val="16"/>
                </w:rPr>
                <w:delText xml:space="preserve">626 </w:delText>
              </w:r>
            </w:del>
            <w:ins w:id="5385" w:author="Лесникова Татьяна Олеговна" w:date="2018-12-07T17:07:00Z">
              <w:r>
                <w:rPr>
                  <w:sz w:val="16"/>
                  <w:szCs w:val="16"/>
                </w:rPr>
                <w:t xml:space="preserve">520 </w:t>
              </w:r>
            </w:ins>
            <w:r>
              <w:rPr>
                <w:sz w:val="16"/>
                <w:szCs w:val="16"/>
              </w:rPr>
              <w:t xml:space="preserve">(Гр.26 – Гр.1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86" w:author="Лесникова Татьяна Олеговна" w:date="2018-12-07T17:09:00Z">
              <w:r>
                <w:rPr>
                  <w:sz w:val="16"/>
                  <w:szCs w:val="16"/>
                </w:rPr>
                <w:delText>303</w:delText>
              </w:r>
            </w:del>
            <w:ins w:id="5387" w:author="Лесникова Татьяна Олеговна" w:date="2018-12-07T17:09:00Z">
              <w:r>
                <w:rPr>
                  <w:sz w:val="16"/>
                  <w:szCs w:val="16"/>
                </w:rPr>
                <w:t>5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5388" w:author="Лесникова Татьяна Олеговна" w:date="2018-12-07T17:07:00Z">
              <w:r>
                <w:rPr>
                  <w:sz w:val="16"/>
                  <w:szCs w:val="16"/>
                </w:rPr>
                <w:delText xml:space="preserve">626 </w:delText>
              </w:r>
            </w:del>
            <w:ins w:id="5389" w:author="Лесникова Татьяна Олеговна" w:date="2018-12-07T17:07:00Z">
              <w:r>
                <w:rPr>
                  <w:sz w:val="16"/>
                  <w:szCs w:val="16"/>
                </w:rPr>
                <w:t xml:space="preserve">520 </w:t>
              </w:r>
            </w:ins>
            <w:r>
              <w:rPr>
                <w:sz w:val="16"/>
                <w:szCs w:val="16"/>
              </w:rPr>
              <w:t xml:space="preserve">(Гр.27 – Гр.14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90" w:author="Лесникова Татьяна Олеговна" w:date="2018-12-07T17:09:00Z">
              <w:r>
                <w:rPr>
                  <w:sz w:val="16"/>
                  <w:szCs w:val="16"/>
                </w:rPr>
                <w:delText>303</w:delText>
              </w:r>
            </w:del>
            <w:ins w:id="5391" w:author="Лесникова Татьяна Олеговна" w:date="2018-12-07T17:09:00Z">
              <w:r>
                <w:rPr>
                  <w:sz w:val="16"/>
                  <w:szCs w:val="16"/>
                </w:rPr>
                <w:t>5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5392" w:author="Лесникова Татьяна Олеговна" w:date="2018-12-07T17:07:00Z">
              <w:r>
                <w:rPr>
                  <w:sz w:val="16"/>
                  <w:szCs w:val="16"/>
                </w:rPr>
                <w:delText xml:space="preserve">626 </w:delText>
              </w:r>
            </w:del>
            <w:ins w:id="5393" w:author="Лесникова Татьяна Олеговна" w:date="2018-12-07T17:07:00Z">
              <w:r>
                <w:rPr>
                  <w:sz w:val="16"/>
                  <w:szCs w:val="16"/>
                </w:rPr>
                <w:t xml:space="preserve">520 </w:t>
              </w:r>
            </w:ins>
            <w:r>
              <w:rPr>
                <w:sz w:val="16"/>
                <w:szCs w:val="16"/>
              </w:rPr>
              <w:t xml:space="preserve">(Гр.28 – Гр.1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94" w:author="Лесникова Татьяна Олеговна" w:date="2018-12-07T17:09:00Z">
              <w:r>
                <w:rPr>
                  <w:sz w:val="16"/>
                  <w:szCs w:val="16"/>
                </w:rPr>
                <w:delText>303</w:delText>
              </w:r>
            </w:del>
            <w:ins w:id="5395" w:author="Лесникова Татьяна Олеговна" w:date="2018-12-07T17:09:00Z">
              <w:r>
                <w:rPr>
                  <w:sz w:val="16"/>
                  <w:szCs w:val="16"/>
                </w:rPr>
                <w:t>5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96" w:author="Лесникова Татьяна Олеговна" w:date="2018-12-10T13:59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97" w:author="Лесникова Татьяна Олеговна" w:date="2018-12-10T13:59:00Z">
              <w:r>
                <w:rPr>
                  <w:sz w:val="16"/>
                  <w:szCs w:val="16"/>
                </w:rPr>
                <w:delText>38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98" w:author="Лесникова Татьяна Олеговна" w:date="2018-12-10T13:59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99" w:author="Лесникова Татьяна Олеговна" w:date="2018-12-10T13:5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00" w:author="Лесникова Татьяна Олеговна" w:date="2018-12-10T13:59:00Z">
              <w:r>
                <w:rPr>
                  <w:sz w:val="16"/>
                  <w:szCs w:val="16"/>
                </w:rPr>
                <w:delText>0503369 бюджет/деб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01" w:author="Лесникова Татьяна Олеговна" w:date="2018-12-10T13:59:00Z">
              <w:r>
                <w:rPr>
                  <w:sz w:val="16"/>
                  <w:szCs w:val="16"/>
                </w:rPr>
                <w:delText xml:space="preserve">Итого по счету 030300000  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02" w:author="Лесникова Татьяна Олеговна" w:date="2018-12-10T13:59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03" w:author="Лесникова Татьяна Олеговна" w:date="2018-12-10T13:59:00Z">
              <w:r>
                <w:rPr>
                  <w:sz w:val="16"/>
                  <w:szCs w:val="16"/>
                </w:rPr>
                <w:delText xml:space="preserve">Остаток по счету 1 303 00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04" w:author="Лесникова Татьяна Олеговна" w:date="2018-12-10T13:59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05" w:author="Лесникова Татьяна Олеговна" w:date="2018-12-10T13:59:00Z">
              <w:r>
                <w:rPr>
                  <w:sz w:val="16"/>
                  <w:szCs w:val="16"/>
                </w:rPr>
                <w:delText>57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06" w:author="Лесникова Татьяна Олеговна" w:date="2018-12-10T13:59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07" w:author="Лесникова Татьяна Олеговна" w:date="2018-12-10T13:5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08" w:author="Лесникова Татьяна Олеговна" w:date="2018-12-10T13:59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09" w:author="Лесникова Татьяна Олеговна" w:date="2018-12-10T13:59:00Z">
              <w:r>
                <w:rPr>
                  <w:sz w:val="16"/>
                  <w:szCs w:val="16"/>
                </w:rPr>
                <w:delText xml:space="preserve">Итого по счету 020800000 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10" w:author="Лесникова Татьяна Олеговна" w:date="2018-12-10T13:59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11" w:author="Лесникова Татьяна Олеговна" w:date="2018-12-10T13:59:00Z">
              <w:r>
                <w:rPr>
                  <w:sz w:val="16"/>
                  <w:szCs w:val="16"/>
                </w:rPr>
                <w:delText xml:space="preserve">Остаток по счету 1 208 00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12" w:author="Лесникова Татьяна Олеговна" w:date="2018-12-10T13:59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13" w:author="Лесникова Татьяна Олеговна" w:date="2018-12-10T13:59:00Z">
              <w:r>
                <w:rPr>
                  <w:sz w:val="16"/>
                  <w:szCs w:val="16"/>
                </w:rPr>
                <w:delText>58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14" w:author="Лесникова Татьяна Олеговна" w:date="2018-12-10T13:59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15" w:author="Лесникова Татьяна Олеговна" w:date="2018-12-10T13:5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16" w:author="Лесникова Татьяна Олеговна" w:date="2018-12-10T13:59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17" w:author="Лесникова Татьяна Олеговна" w:date="2018-12-10T13:59:00Z">
              <w:r>
                <w:rPr>
                  <w:sz w:val="16"/>
                  <w:szCs w:val="16"/>
                </w:rPr>
                <w:delText xml:space="preserve">Итого по счету 020500000 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18" w:author="Лесникова Татьяна Олеговна" w:date="2018-12-10T13:59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19" w:author="Лесникова Татьяна Олеговна" w:date="2018-12-10T13:59:00Z">
              <w:r>
                <w:rPr>
                  <w:sz w:val="16"/>
                  <w:szCs w:val="16"/>
                </w:rPr>
                <w:delText xml:space="preserve">Остаток по счету 1 205 00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20" w:author="Лесникова Татьяна Олеговна" w:date="2018-12-10T13:59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21" w:author="Лесникова Татьяна Олеговна" w:date="2018-12-10T13:59:00Z">
              <w:r>
                <w:rPr>
                  <w:sz w:val="16"/>
                  <w:szCs w:val="16"/>
                </w:rPr>
                <w:delText>59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22" w:author="Лесникова Татьяна Олеговна" w:date="2018-12-10T13:59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del w:id="5423" w:author="Лесникова Татьяна Олеговна" w:date="2018-12-10T13:59:00Z">
              <w:r>
                <w:rPr>
                  <w:b/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24" w:author="Лесникова Татьяна Олеговна" w:date="2018-12-10T13:59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25" w:author="Лесникова Татьяна Олеговна" w:date="2018-12-10T13:59:00Z">
              <w:r>
                <w:rPr>
                  <w:sz w:val="16"/>
                  <w:szCs w:val="16"/>
                </w:rPr>
                <w:delText xml:space="preserve">Итого по счету 020900000 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26" w:author="Лесникова Татьяна Олеговна" w:date="2018-12-10T13:59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428" w:author="Лесникова Татьяна Олеговна" w:date="2018-12-10T13:59:00Z"/>
              </w:rPr>
            </w:pPr>
            <w:del w:id="5427" w:author="Лесникова Татьяна Олеговна" w:date="2018-12-10T13:59:00Z">
              <w:r>
                <w:rPr>
                  <w:sz w:val="16"/>
                  <w:szCs w:val="16"/>
                </w:rPr>
                <w:delText xml:space="preserve">Остаток по счету 1 209 000 в ф. 0503369 не соответствует идентичному показателю в балансе 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29" w:author="Лесникова Татьяна Олеговна" w:date="2018-12-10T13:56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30" w:author="Лесникова Татьяна Олеговна" w:date="2018-12-10T13:56:00Z">
              <w:r>
                <w:rPr>
                  <w:sz w:val="16"/>
                  <w:szCs w:val="16"/>
                </w:rPr>
                <w:delText>38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31" w:author="Лесникова Татьяна Олеговна" w:date="2018-12-10T13:56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32" w:author="Лесникова Татьяна Олеговна" w:date="2018-12-10T13:5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33" w:author="Лесникова Татьяна Олеговна" w:date="2018-12-10T13:56:00Z">
              <w:r>
                <w:rPr>
                  <w:sz w:val="16"/>
                  <w:szCs w:val="16"/>
                </w:rPr>
                <w:delText>0503369 бюджет/деб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34" w:author="Лесникова Татьяна Олеговна" w:date="2018-12-10T13:56:00Z">
              <w:r>
                <w:rPr>
                  <w:sz w:val="16"/>
                  <w:szCs w:val="16"/>
                </w:rPr>
                <w:delText xml:space="preserve">Итого по счету 030300000  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35" w:author="Лесникова Татьяна Олеговна" w:date="2018-12-10T13:56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36" w:author="Лесникова Татьяна Олеговна" w:date="2018-12-10T13:56:00Z">
              <w:r>
                <w:rPr>
                  <w:sz w:val="16"/>
                  <w:szCs w:val="16"/>
                </w:rPr>
                <w:delText xml:space="preserve">Остаток по счету 1 303 00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37" w:author="Лесникова Татьяна Олеговна" w:date="2018-12-10T13:56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38" w:author="Лесникова Татьяна Олеговна" w:date="2018-12-10T13:56:00Z">
              <w:r>
                <w:rPr>
                  <w:sz w:val="16"/>
                  <w:szCs w:val="16"/>
                </w:rPr>
                <w:delText>57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39" w:author="Лесникова Татьяна Олеговна" w:date="2018-12-10T13:56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40" w:author="Лесникова Татьяна Олеговна" w:date="2018-12-10T13:5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41" w:author="Лесникова Татьяна Олеговна" w:date="2018-12-10T13:56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42" w:author="Лесникова Татьяна Олеговна" w:date="2018-12-10T13:56:00Z">
              <w:r>
                <w:rPr>
                  <w:sz w:val="16"/>
                  <w:szCs w:val="16"/>
                </w:rPr>
                <w:delText xml:space="preserve">Итого по счету 020800000 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43" w:author="Лесникова Татьяна Олеговна" w:date="2018-12-10T13:56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44" w:author="Лесникова Татьяна Олеговна" w:date="2018-12-10T13:56:00Z">
              <w:r>
                <w:rPr>
                  <w:sz w:val="16"/>
                  <w:szCs w:val="16"/>
                </w:rPr>
                <w:delText xml:space="preserve">Остаток по счету 1 208 00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45" w:author="Лесникова Татьяна Олеговна" w:date="2018-12-10T13:56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46" w:author="Лесникова Татьяна Олеговна" w:date="2018-12-10T13:56:00Z">
              <w:r>
                <w:rPr>
                  <w:sz w:val="16"/>
                  <w:szCs w:val="16"/>
                </w:rPr>
                <w:delText>58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47" w:author="Лесникова Татьяна Олеговна" w:date="2018-12-10T13:56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48" w:author="Лесникова Татьяна Олеговна" w:date="2018-12-10T13:5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49" w:author="Лесникова Татьяна Олеговна" w:date="2018-12-10T13:56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50" w:author="Лесникова Татьяна Олеговна" w:date="2018-12-10T13:56:00Z">
              <w:r>
                <w:rPr>
                  <w:sz w:val="16"/>
                  <w:szCs w:val="16"/>
                </w:rPr>
                <w:delText xml:space="preserve">Итого по счету 020500000 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51" w:author="Лесникова Татьяна Олеговна" w:date="2018-12-10T13:56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52" w:author="Лесникова Татьяна Олеговна" w:date="2018-12-10T13:56:00Z">
              <w:r>
                <w:rPr>
                  <w:sz w:val="16"/>
                  <w:szCs w:val="16"/>
                </w:rPr>
                <w:delText xml:space="preserve">Остаток по счету 1 205 00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53" w:author="Лесникова Татьяна Олеговна" w:date="2018-12-10T13:56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54" w:author="Лесникова Татьяна Олеговна" w:date="2018-12-10T13:56:00Z">
              <w:r>
                <w:rPr>
                  <w:sz w:val="16"/>
                  <w:szCs w:val="16"/>
                </w:rPr>
                <w:delText>59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55" w:author="Лесникова Татьяна Олеговна" w:date="2018-12-10T13:56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56" w:author="Лесникова Татьяна Олеговна" w:date="2018-12-10T13:5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57" w:author="Лесникова Татьяна Олеговна" w:date="2018-12-10T13:56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58" w:author="Лесникова Татьяна Олеговна" w:date="2018-12-10T13:56:00Z">
              <w:r>
                <w:rPr>
                  <w:sz w:val="16"/>
                  <w:szCs w:val="16"/>
                </w:rPr>
                <w:delText xml:space="preserve">Итого по счету 020900000 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59" w:author="Лесникова Татьяна Олеговна" w:date="2018-12-10T13:56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60" w:author="Лесникова Татьяна Олеговна" w:date="2018-12-10T13:56:00Z">
              <w:r>
                <w:rPr>
                  <w:sz w:val="16"/>
                  <w:szCs w:val="16"/>
                </w:rPr>
                <w:delText xml:space="preserve">Остаток по счету 1 209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    (130406000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130406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у 130406000 в ф. 0503125  не соответствует данным ф. 0503110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    (130406000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130406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у 130406000 в ф. 0503125  не соответствует данным ф. 0503110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highlight w:val="red"/>
              </w:rPr>
              <w:t>Гр. 3 (отчетный финансовый год) –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highlight w:val="red"/>
              </w:rPr>
              <w:t>Гр. 16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  <w:t>*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  <w:t xml:space="preserve">050337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  <w:t>*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  <w:t xml:space="preserve">Сумма остатков баланса на конец предыдущего отчетного периода не соответствует идентичному показателю в ф. 0503773 </w:t>
            </w:r>
            <w:r>
              <w:rPr>
                <w:rStyle w:val="Style18"/>
                <w:vanish w:val="false"/>
              </w:rPr>
              <w:commentReference w:id="0"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%1 11 0701% 120, кроме элемента 01 (без учета группировочных КБК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е (муниципальные) унитарные предприятия, 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ходов от перечисления части прибыли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П(МУП) в ф. 0503317 не соответствует данным отчета ф. 0503374- недопустимо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БК %1 11 0701%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е (муниципальные) унитарные предприятия, 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ходов от перечисления части прибыли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П(МУП) в ф. 0503110 не соответствует данным отчета ф. 0503374- недопустим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(дебиторска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у 120521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ходов от перечисления части прибыли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П(МУП), иных организаций  в ф. 0503369 не меньше показателей отчета ф. 0503374- недопустим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%1 11 010%120,  кроме элемента 01 (без учета группировочных КБК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организации с государственным участием в капитале, 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ходов от перечисления части прибыли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организаций в ф. 0503317 не соответствует данным отчета ф. 0503374- недопустим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%1 11 010</w:t>
            </w:r>
            <w:r>
              <w:rPr>
                <w:sz w:val="16"/>
                <w:szCs w:val="16"/>
                <w:lang w:val="en-US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организации с государственным участием в капитале, 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ходов от перечисления части прибыли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организаций  в ф. 0503110 не соответствует данным отчета ф. 0503374- недопустим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у 120521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ходов от перечисления части прибыли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П(МУП), иных организаций  в ф. 0503369 не меньше показателей отчета ф. 0503374- недопустим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4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33"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уммы остатка на начало финансового года, по каждому ГРБС (гр 2),  по каждой КЦСР, отраженной в графе 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(ГРБС ФБ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номеру счета КРБ %ЦСР % 120651000  -  КРБ % ЦСР% 130251000  (по каждой целевой статье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статков межбюджетных трансфертов по данным отчетности ФО  (ф. 0503324) не соответствует данным отчетности ГРБС ФБ (ф. 0503169) - недопустимо</w:t>
            </w:r>
          </w:p>
        </w:tc>
      </w:tr>
      <w:tr>
        <w:trPr>
          <w:trHeight w:val="7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61" w:author="Лесникова Татьяна Олеговна" w:date="2018-12-10T18:40:00Z">
              <w:r>
                <w:rPr>
                  <w:sz w:val="16"/>
                  <w:szCs w:val="16"/>
                </w:rPr>
                <w:delText>0503169 бюджет/деб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62" w:author="Лесникова Татьяна Олеговна" w:date="2018-12-10T18:40:00Z">
              <w:r>
                <w:rPr>
                  <w:sz w:val="16"/>
                  <w:szCs w:val="16"/>
                </w:rPr>
                <w:delText>Итого по счету 1 205 00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63" w:author="Лесникова Татьяна Олеговна" w:date="2018-12-10T18:40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64" w:author="Лесникова Татьяна Олеговна" w:date="2018-12-10T18:40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65" w:author="Лесникова Татьяна Олеговна" w:date="2018-12-10T18:40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66" w:author="Лесникова Татьяна Олеговна" w:date="2018-12-10T18:40:00Z">
              <w:r>
                <w:rPr>
                  <w:sz w:val="16"/>
                  <w:szCs w:val="16"/>
                </w:rPr>
                <w:delText>23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67" w:author="Лесникова Татьяна Олеговна" w:date="2018-12-10T18:40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468" w:author="Лесникова Татьяна Олеговна" w:date="2018-12-10T18:40:00Z">
              <w:r>
                <w:rPr>
                  <w:sz w:val="16"/>
                  <w:szCs w:val="16"/>
                </w:rPr>
                <w:delText>Остаток по счету 1 205 00 000 в ф. 0503169 не соответствует идентичному показателю в балансе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69" w:author="Лесникова Татьяна Олеговна" w:date="2018-12-11T13:14:00Z">
              <w:r>
                <w:rPr>
                  <w:sz w:val="16"/>
                  <w:szCs w:val="16"/>
                </w:rPr>
                <w:delText>0503169 деб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471" w:author="Лесникова Татьяна Олеговна" w:date="2018-12-11T13:14:00Z"/>
              </w:rPr>
            </w:pPr>
            <w:del w:id="5470" w:author="Лесникова Татьяна Олеговна" w:date="2018-12-11T13:14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472" w:author="Лесникова Татьяна Олеговна" w:date="2018-12-11T13:14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473" w:author="Лесникова Татьяна Олеговна" w:date="2018-12-11T13:14:00Z">
              <w:r>
                <w:rPr>
                  <w:sz w:val="16"/>
                  <w:szCs w:val="16"/>
                </w:rPr>
                <w:delText>1 206 00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74" w:author="Лесникова Татьяна Олеговна" w:date="2018-12-11T13:14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75" w:author="Лесникова Татьяна Олеговна" w:date="2018-12-11T13:1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76" w:author="Лесникова Татьяна Олеговна" w:date="2018-12-11T13:14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77" w:author="Лесникова Татьяна Олеговна" w:date="2018-12-11T13:14:00Z">
              <w:r>
                <w:rPr>
                  <w:sz w:val="16"/>
                  <w:szCs w:val="16"/>
                </w:rPr>
                <w:delText>26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78" w:author="Лесникова Татьяна Олеговна" w:date="2018-12-11T13:14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479" w:author="Лесникова Татьяна Олеговна" w:date="2018-12-11T13:14:00Z">
              <w:r>
                <w:rPr>
                  <w:sz w:val="16"/>
                  <w:szCs w:val="16"/>
                </w:rPr>
                <w:delText xml:space="preserve">Остаток по счету 1 206 00 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80" w:author="Лесникова Татьяна Олеговна" w:date="2018-12-11T13:14:00Z">
              <w:r>
                <w:rPr>
                  <w:sz w:val="16"/>
                  <w:szCs w:val="16"/>
                </w:rPr>
                <w:delText>0503169 деб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482" w:author="Лесникова Татьяна Олеговна" w:date="2018-12-11T13:14:00Z"/>
              </w:rPr>
            </w:pPr>
            <w:del w:id="5481" w:author="Лесникова Татьяна Олеговна" w:date="2018-12-11T13:14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483" w:author="Лесникова Татьяна Олеговна" w:date="2018-12-11T13:14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484" w:author="Лесникова Татьяна Олеговна" w:date="2018-12-11T13:14:00Z">
              <w:r>
                <w:rPr>
                  <w:sz w:val="16"/>
                  <w:szCs w:val="16"/>
                </w:rPr>
                <w:delText>1 208 00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85" w:author="Лесникова Татьяна Олеговна" w:date="2018-12-11T13:14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86" w:author="Лесникова Татьяна Олеговна" w:date="2018-12-11T13:1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87" w:author="Лесникова Татьяна Олеговна" w:date="2018-12-11T13:14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88" w:author="Лесникова Татьяна Олеговна" w:date="2018-12-11T13:14:00Z">
              <w:r>
                <w:rPr>
                  <w:sz w:val="16"/>
                  <w:szCs w:val="16"/>
                </w:rPr>
                <w:delText>31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89" w:author="Лесникова Татьяна Олеговна" w:date="2018-12-11T13:14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490" w:author="Лесникова Татьяна Олеговна" w:date="2018-12-11T13:14:00Z">
              <w:r>
                <w:rPr>
                  <w:sz w:val="16"/>
                  <w:szCs w:val="16"/>
                </w:rPr>
                <w:delText>Остаток по счету 1 208 00 000 в ф. 0503169 не соответствует идентичному показателю в балансе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91" w:author="Лесникова Татьяна Олеговна" w:date="2018-12-10T18:40:00Z">
              <w:r>
                <w:rPr>
                  <w:sz w:val="16"/>
                  <w:szCs w:val="16"/>
                </w:rPr>
                <w:delText>0503169 деб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493" w:author="Лесникова Татьяна Олеговна" w:date="2018-12-10T18:40:00Z"/>
              </w:rPr>
            </w:pPr>
            <w:del w:id="5492" w:author="Лесникова Татьяна Олеговна" w:date="2018-12-10T18:40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494" w:author="Лесникова Татьяна Олеговна" w:date="2018-12-10T18:40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495" w:author="Лесникова Татьяна Олеговна" w:date="2018-12-10T18:40:00Z">
              <w:r>
                <w:rPr>
                  <w:sz w:val="16"/>
                  <w:szCs w:val="16"/>
                </w:rPr>
                <w:delText>1 209 00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96" w:author="Лесникова Татьяна Олеговна" w:date="2018-12-10T18:40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97" w:author="Лесникова Татьяна Олеговна" w:date="2018-12-10T18:40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98" w:author="Лесникова Татьяна Олеговна" w:date="2018-12-10T18:40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99" w:author="Лесникова Татьяна Олеговна" w:date="2018-12-10T18:40:00Z">
              <w:r>
                <w:rPr>
                  <w:sz w:val="16"/>
                  <w:szCs w:val="16"/>
                </w:rPr>
                <w:delText>32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00" w:author="Лесникова Татьяна Олеговна" w:date="2018-12-10T18:40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501" w:author="Лесникова Татьяна Олеговна" w:date="2018-12-10T18:40:00Z">
              <w:r>
                <w:rPr>
                  <w:sz w:val="16"/>
                  <w:szCs w:val="16"/>
                </w:rPr>
                <w:delText xml:space="preserve">Остаток по счету 1 209 00 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02" w:author="Лесникова Татьяна Олеговна" w:date="2018-12-11T13:14:00Z">
              <w:r>
                <w:rPr>
                  <w:sz w:val="16"/>
                  <w:szCs w:val="16"/>
                </w:rPr>
                <w:delText>0503169 деб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504" w:author="Лесникова Татьяна Олеговна" w:date="2018-12-11T13:14:00Z"/>
              </w:rPr>
            </w:pPr>
            <w:del w:id="5503" w:author="Лесникова Татьяна Олеговна" w:date="2018-12-11T13:14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505" w:author="Лесникова Татьяна Олеговна" w:date="2018-12-11T13:14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506" w:author="Лесникова Татьяна Олеговна" w:date="2018-12-11T13:14:00Z">
              <w:r>
                <w:rPr>
                  <w:sz w:val="16"/>
                  <w:szCs w:val="16"/>
                </w:rPr>
                <w:delText>1 303 00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07" w:author="Лесникова Татьяна Олеговна" w:date="2018-12-11T13:14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08" w:author="Лесникова Татьяна Олеговна" w:date="2018-12-11T13:1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09" w:author="Лесникова Татьяна Олеговна" w:date="2018-12-11T13:14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10" w:author="Лесникова Татьяна Олеговна" w:date="2018-12-11T13:14:00Z">
              <w:r>
                <w:rPr>
                  <w:sz w:val="16"/>
                  <w:szCs w:val="16"/>
                </w:rPr>
                <w:delText>38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11" w:author="Лесникова Татьяна Олеговна" w:date="2018-12-11T13:14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512" w:author="Лесникова Татьяна Олеговна" w:date="2018-12-11T13:14:00Z">
              <w:r>
                <w:rPr>
                  <w:sz w:val="16"/>
                  <w:szCs w:val="16"/>
                </w:rPr>
                <w:delText xml:space="preserve">Остаток по счету 1 303 00 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13" w:author="Лесникова Татьяна Олеговна" w:date="2018-12-11T13:20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515" w:author="Лесникова Татьяна Олеговна" w:date="2018-12-11T13:20:00Z"/>
              </w:rPr>
            </w:pPr>
            <w:del w:id="5514" w:author="Лесникова Татьяна Олеговна" w:date="2018-12-11T13:20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516" w:author="Лесникова Татьяна Олеговна" w:date="2018-12-11T13:20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517" w:author="Лесникова Татьяна Олеговна" w:date="2018-12-11T13:20:00Z">
              <w:r>
                <w:rPr>
                  <w:sz w:val="16"/>
                  <w:szCs w:val="16"/>
                </w:rPr>
                <w:delText>1 302 00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18" w:author="Лесникова Татьяна Олеговна" w:date="2018-12-11T13:20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19" w:author="Лесникова Татьяна Олеговна" w:date="2018-12-11T13:20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20" w:author="Лесникова Татьяна Олеговна" w:date="2018-12-11T13:20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21" w:author="Лесникова Татьяна Олеговна" w:date="2018-12-11T13:20:00Z">
              <w:r>
                <w:rPr>
                  <w:sz w:val="16"/>
                  <w:szCs w:val="16"/>
                </w:rPr>
                <w:delText>49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22" w:author="Лесникова Татьяна Олеговна" w:date="2018-12-11T13:20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523" w:author="Лесникова Татьяна Олеговна" w:date="2018-12-11T13:20:00Z">
              <w:r>
                <w:rPr>
                  <w:sz w:val="16"/>
                  <w:szCs w:val="16"/>
                </w:rPr>
                <w:delText xml:space="preserve">Остаток по счету 1 302 00 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24" w:author="Лесникова Татьяна Олеговна" w:date="2018-12-11T13:57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526" w:author="Лесникова Татьяна Олеговна" w:date="2018-12-11T13:57:00Z"/>
              </w:rPr>
            </w:pPr>
            <w:del w:id="5525" w:author="Лесникова Татьяна Олеговна" w:date="2018-12-11T13:57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527" w:author="Лесникова Татьяна Олеговна" w:date="2018-12-11T13:57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528" w:author="Лесникова Татьяна Олеговна" w:date="2018-12-11T13:57:00Z">
              <w:r>
                <w:rPr>
                  <w:sz w:val="16"/>
                  <w:szCs w:val="16"/>
                </w:rPr>
                <w:delText>1 303 00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29" w:author="Лесникова Татьяна Олеговна" w:date="2018-12-11T13:57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30" w:author="Лесникова Татьяна Олеговна" w:date="2018-12-11T13:57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31" w:author="Лесникова Татьяна Олеговна" w:date="2018-12-11T13:57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32" w:author="Лесникова Татьяна Олеговна" w:date="2018-12-11T13:57:00Z">
              <w:r>
                <w:rPr>
                  <w:sz w:val="16"/>
                  <w:szCs w:val="16"/>
                </w:rPr>
                <w:delText>51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33" w:author="Лесникова Татьяна Олеговна" w:date="2018-12-11T13:57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534" w:author="Лесникова Татьяна Олеговна" w:date="2018-12-11T13:57:00Z">
              <w:r>
                <w:rPr>
                  <w:sz w:val="16"/>
                  <w:szCs w:val="16"/>
                </w:rPr>
                <w:delText xml:space="preserve">Остаток по счету 1 303 00 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35" w:author="Лесникова Татьяна Олеговна" w:date="2018-12-10T14:02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537" w:author="Лесникова Татьяна Олеговна" w:date="2018-12-10T14:02:00Z"/>
              </w:rPr>
            </w:pPr>
            <w:del w:id="5536" w:author="Лесникова Татьяна Олеговна" w:date="2018-12-10T14:02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538" w:author="Лесникова Татьяна Олеговна" w:date="2018-12-10T14:02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539" w:author="Лесникова Татьяна Олеговна" w:date="2018-12-10T14:02:00Z">
              <w:r>
                <w:rPr>
                  <w:sz w:val="16"/>
                  <w:szCs w:val="16"/>
                </w:rPr>
                <w:delText>1 303 01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40" w:author="Лесникова Татьяна Олеговна" w:date="2018-12-10T14:02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41" w:author="Лесникова Татьяна Олеговна" w:date="2018-12-10T14:0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42" w:author="Лесникова Татьяна Олеговна" w:date="2018-12-10T14:02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43" w:author="Лесникова Татьяна Олеговна" w:date="2018-12-10T14:02:00Z">
              <w:r>
                <w:rPr>
                  <w:sz w:val="16"/>
                  <w:szCs w:val="16"/>
                </w:rPr>
                <w:delText>511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44" w:author="Лесникова Татьяна Олеговна" w:date="2018-12-10T14:02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545" w:author="Лесникова Татьяна Олеговна" w:date="2018-12-10T14:02:00Z">
              <w:r>
                <w:rPr>
                  <w:sz w:val="16"/>
                  <w:szCs w:val="16"/>
                </w:rPr>
                <w:delText xml:space="preserve">Остаток по счету 1 303 01 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46" w:author="Лесникова Татьяна Олеговна" w:date="2018-12-10T14:02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47" w:author="Лесникова Татьяна Олеговна" w:date="2018-12-10T14:02:00Z">
              <w:r>
                <w:rPr>
                  <w:sz w:val="16"/>
                  <w:szCs w:val="16"/>
                </w:rPr>
                <w:delText>Сумма показателей по счетам  1 303 02 000, 1 303 06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48" w:author="Лесникова Татьяна Олеговна" w:date="2018-12-10T14:02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49" w:author="Лесникова Татьяна Олеговна" w:date="2018-12-10T14:0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50" w:author="Лесникова Татьяна Олеговна" w:date="2018-12-10T14:02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51" w:author="Лесникова Татьяна Олеговна" w:date="2018-12-10T14:02:00Z">
              <w:r>
                <w:rPr>
                  <w:sz w:val="16"/>
                  <w:szCs w:val="16"/>
                </w:rPr>
                <w:delText>512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52" w:author="Лесникова Татьяна Олеговна" w:date="2018-12-10T14:02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553" w:author="Лесникова Татьяна Олеговна" w:date="2018-12-10T14:02:00Z">
              <w:r>
                <w:rPr>
                  <w:sz w:val="16"/>
                  <w:szCs w:val="16"/>
                </w:rPr>
                <w:delText xml:space="preserve">Остатки по счетам 1 303 02 000, 1 303 06 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54" w:author="Лесникова Татьяна Олеговна" w:date="2018-12-10T14:02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556" w:author="Лесникова Татьяна Олеговна" w:date="2018-12-10T14:02:00Z"/>
              </w:rPr>
            </w:pPr>
            <w:del w:id="5555" w:author="Лесникова Татьяна Олеговна" w:date="2018-12-10T14:02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557" w:author="Лесникова Татьяна Олеговна" w:date="2018-12-10T14:02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558" w:author="Лесникова Татьяна Олеговна" w:date="2018-12-10T14:02:00Z">
              <w:r>
                <w:rPr>
                  <w:sz w:val="16"/>
                  <w:szCs w:val="16"/>
                </w:rPr>
                <w:delText>1 303 03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59" w:author="Лесникова Татьяна Олеговна" w:date="2018-12-10T14:02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60" w:author="Лесникова Татьяна Олеговна" w:date="2018-12-10T14:0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61" w:author="Лесникова Татьяна Олеговна" w:date="2018-12-10T14:02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62" w:author="Лесникова Татьяна Олеговна" w:date="2018-12-10T14:02:00Z">
              <w:r>
                <w:rPr>
                  <w:sz w:val="16"/>
                  <w:szCs w:val="16"/>
                </w:rPr>
                <w:delText>513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63" w:author="Лесникова Татьяна Олеговна" w:date="2018-12-10T14:02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564" w:author="Лесникова Татьяна Олеговна" w:date="2018-12-10T14:02:00Z">
              <w:r>
                <w:rPr>
                  <w:sz w:val="16"/>
                  <w:szCs w:val="16"/>
                </w:rPr>
                <w:delText xml:space="preserve">Остаток по счету 1 303 03 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65" w:author="Лесникова Татьяна Олеговна" w:date="2018-12-10T14:02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567" w:author="Лесникова Татьяна Олеговна" w:date="2018-12-10T14:02:00Z"/>
              </w:rPr>
            </w:pPr>
            <w:del w:id="5566" w:author="Лесникова Татьяна Олеговна" w:date="2018-12-10T14:02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568" w:author="Лесникова Татьяна Олеговна" w:date="2018-12-10T14:02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569" w:author="Лесникова Татьяна Олеговна" w:date="2018-12-10T14:02:00Z">
              <w:r>
                <w:rPr>
                  <w:sz w:val="16"/>
                  <w:szCs w:val="16"/>
                </w:rPr>
                <w:delText>1 303 04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70" w:author="Лесникова Татьяна Олеговна" w:date="2018-12-10T14:02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71" w:author="Лесникова Татьяна Олеговна" w:date="2018-12-10T14:0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72" w:author="Лесникова Татьяна Олеговна" w:date="2018-12-10T14:02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73" w:author="Лесникова Татьяна Олеговна" w:date="2018-12-10T14:02:00Z">
              <w:r>
                <w:rPr>
                  <w:sz w:val="16"/>
                  <w:szCs w:val="16"/>
                </w:rPr>
                <w:delText>514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74" w:author="Лесникова Татьяна Олеговна" w:date="2018-12-10T14:02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575" w:author="Лесникова Татьяна Олеговна" w:date="2018-12-10T14:02:00Z">
              <w:r>
                <w:rPr>
                  <w:sz w:val="16"/>
                  <w:szCs w:val="16"/>
                </w:rPr>
                <w:delText xml:space="preserve">Остаток по счету 1 303 04 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76" w:author="Лесникова Татьяна Олеговна" w:date="2018-12-10T14:02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77" w:author="Лесникова Татьяна Олеговна" w:date="2018-12-10T14:02:00Z">
              <w:r>
                <w:rPr>
                  <w:sz w:val="16"/>
                  <w:szCs w:val="16"/>
                </w:rPr>
                <w:delText>Сумма показателей по счетам  1 303 05 000, 1 303 12 000, 1 303 13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78" w:author="Лесникова Татьяна Олеговна" w:date="2018-12-10T14:02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79" w:author="Лесникова Татьяна Олеговна" w:date="2018-12-10T14:0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80" w:author="Лесникова Татьяна Олеговна" w:date="2018-12-10T14:02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81" w:author="Лесникова Татьяна Олеговна" w:date="2018-12-10T14:02:00Z">
              <w:r>
                <w:rPr>
                  <w:sz w:val="16"/>
                  <w:szCs w:val="16"/>
                </w:rPr>
                <w:delText>515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82" w:author="Лесникова Татьяна Олеговна" w:date="2018-12-10T14:02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583" w:author="Лесникова Татьяна Олеговна" w:date="2018-12-10T14:02:00Z">
              <w:r>
                <w:rPr>
                  <w:sz w:val="16"/>
                  <w:szCs w:val="16"/>
                </w:rPr>
                <w:delText xml:space="preserve">Остатки по счетам 1 303 05 000, 1 303 12 000, 1 303 13 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84" w:author="Лесникова Татьяна Олеговна" w:date="2018-12-10T14:02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85" w:author="Лесникова Татьяна Олеговна" w:date="2018-12-10T14:02:00Z">
              <w:r>
                <w:rPr>
                  <w:sz w:val="16"/>
                  <w:szCs w:val="16"/>
                </w:rPr>
                <w:delText>Сумма показателей по счетам  1 303 07 000, 1 303 08 000, 1 303 09 000, 1 303 10 000, 1 303 11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86" w:author="Лесникова Татьяна Олеговна" w:date="2018-12-10T14:02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87" w:author="Лесникова Татьяна Олеговна" w:date="2018-12-10T14:0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88" w:author="Лесникова Татьяна Олеговна" w:date="2018-12-10T14:02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89" w:author="Лесникова Татьяна Олеговна" w:date="2018-12-10T14:02:00Z">
              <w:r>
                <w:rPr>
                  <w:sz w:val="16"/>
                  <w:szCs w:val="16"/>
                </w:rPr>
                <w:delText>516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90" w:author="Лесникова Татьяна Олеговна" w:date="2018-12-10T14:02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591" w:author="Лесникова Татьяна Олеговна" w:date="2018-12-10T14:02:00Z">
              <w:r>
                <w:rPr>
                  <w:sz w:val="16"/>
                  <w:szCs w:val="16"/>
                </w:rPr>
                <w:delText xml:space="preserve">Остатки по счетам 1 303 07 000, 1 303 08 000, 1 303 09 000, 1 303 10 000, 1 303 11 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92" w:author="Лесникова Татьяна Олеговна" w:date="2018-12-11T13:57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594" w:author="Лесникова Татьяна Олеговна" w:date="2018-12-11T13:57:00Z"/>
              </w:rPr>
            </w:pPr>
            <w:del w:id="5593" w:author="Лесникова Татьяна Олеговна" w:date="2018-12-11T13:57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595" w:author="Лесникова Татьяна Олеговна" w:date="2018-12-11T13:57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596" w:author="Лесникова Татьяна Олеговна" w:date="2018-12-11T13:57:00Z">
              <w:r>
                <w:rPr>
                  <w:sz w:val="16"/>
                  <w:szCs w:val="16"/>
                </w:rPr>
                <w:delText>1 304 02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97" w:author="Лесникова Татьяна Олеговна" w:date="2018-12-11T13:57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98" w:author="Лесникова Татьяна Олеговна" w:date="2018-12-11T13:57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99" w:author="Лесникова Татьяна Олеговна" w:date="2018-12-11T13:57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00" w:author="Лесникова Татьяна Олеговна" w:date="2018-12-11T13:57:00Z">
              <w:r>
                <w:rPr>
                  <w:sz w:val="16"/>
                  <w:szCs w:val="16"/>
                </w:rPr>
                <w:delText>532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01" w:author="Лесникова Татьяна Олеговна" w:date="2018-12-11T13:57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602" w:author="Лесникова Татьяна Олеговна" w:date="2018-12-11T13:57:00Z">
              <w:r>
                <w:rPr>
                  <w:sz w:val="16"/>
                  <w:szCs w:val="16"/>
                </w:rPr>
                <w:delText xml:space="preserve">Остаток по счету 1 304 02 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03" w:author="Лесникова Татьяна Олеговна" w:date="2018-12-11T13:57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605" w:author="Лесникова Татьяна Олеговна" w:date="2018-12-11T13:57:00Z"/>
              </w:rPr>
            </w:pPr>
            <w:del w:id="5604" w:author="Лесникова Татьяна Олеговна" w:date="2018-12-11T13:57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606" w:author="Лесникова Татьяна Олеговна" w:date="2018-12-11T13:57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607" w:author="Лесникова Татьяна Олеговна" w:date="2018-12-11T13:57:00Z">
              <w:r>
                <w:rPr>
                  <w:sz w:val="16"/>
                  <w:szCs w:val="16"/>
                </w:rPr>
                <w:delText>1 304 03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08" w:author="Лесникова Татьяна Олеговна" w:date="2018-12-11T13:57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09" w:author="Лесникова Татьяна Олеговна" w:date="2018-12-11T13:57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10" w:author="Лесникова Татьяна Олеговна" w:date="2018-12-11T13:57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11" w:author="Лесникова Татьяна Олеговна" w:date="2018-12-11T13:57:00Z">
              <w:r>
                <w:rPr>
                  <w:sz w:val="16"/>
                  <w:szCs w:val="16"/>
                </w:rPr>
                <w:delText>533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12" w:author="Лесникова Татьяна Олеговна" w:date="2018-12-11T13:57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613" w:author="Лесникова Татьяна Олеговна" w:date="2018-12-11T13:57:00Z">
              <w:r>
                <w:rPr>
                  <w:sz w:val="16"/>
                  <w:szCs w:val="16"/>
                </w:rPr>
                <w:delText xml:space="preserve">Остаток по счету 1 304 03 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14" w:author="Лесникова Татьяна Олеговна" w:date="2018-12-11T13:57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15" w:author="Лесникова Татьяна Олеговна" w:date="2018-12-11T13:57:00Z">
              <w:r>
                <w:rPr>
                  <w:sz w:val="16"/>
                  <w:szCs w:val="16"/>
                </w:rPr>
                <w:delText xml:space="preserve">Итого по счету 020800000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16" w:author="Лесникова Татьяна Олеговна" w:date="2018-12-11T13:57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17" w:author="Лесникова Татьяна Олеговна" w:date="2018-12-11T13:57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18" w:author="Лесникова Татьяна Олеговна" w:date="2018-12-11T13:57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19" w:author="Лесникова Татьяна Олеговна" w:date="2018-12-11T13:57:00Z">
              <w:r>
                <w:rPr>
                  <w:sz w:val="16"/>
                  <w:szCs w:val="16"/>
                </w:rPr>
                <w:delText>57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20" w:author="Лесникова Татьяна Олеговна" w:date="2018-12-11T13:57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621" w:author="Лесникова Татьяна Олеговна" w:date="2018-12-11T13:57:00Z">
              <w:r>
                <w:rPr>
                  <w:sz w:val="16"/>
                  <w:szCs w:val="16"/>
                </w:rPr>
                <w:delText>Остаток по счету 0 20800 000 в ф. 0503169 (по кредит.задолж.) не соответствует идентичному показателю в балансе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22" w:author="Лесникова Татьяна Олеговна" w:date="2018-12-10T18:43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23" w:author="Лесникова Татьяна Олеговна" w:date="2018-12-10T18:43:00Z">
              <w:r>
                <w:rPr>
                  <w:sz w:val="16"/>
                  <w:szCs w:val="16"/>
                </w:rPr>
                <w:delText xml:space="preserve">Итого по счету 020500000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24" w:author="Лесникова Татьяна Олеговна" w:date="2018-12-10T18:43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25" w:author="Лесникова Татьяна Олеговна" w:date="2018-12-10T18:4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26" w:author="Лесникова Татьяна Олеговна" w:date="2018-12-10T18:43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27" w:author="Лесникова Татьяна Олеговна" w:date="2018-12-10T18:43:00Z">
              <w:r>
                <w:rPr>
                  <w:sz w:val="16"/>
                  <w:szCs w:val="16"/>
                </w:rPr>
                <w:delText>58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28" w:author="Лесникова Татьяна Олеговна" w:date="2018-12-10T18:43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629" w:author="Лесникова Татьяна Олеговна" w:date="2018-12-10T18:43:00Z">
              <w:r>
                <w:rPr>
                  <w:sz w:val="16"/>
                  <w:szCs w:val="16"/>
                </w:rPr>
                <w:delText>Остаток по счету 0 20500 000 в ф. 0503169 (по кредит.задолж.) не соответствует идентичному показателю в балансе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30" w:author="Лесникова Татьяна Олеговна" w:date="2018-12-10T18:43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31" w:author="Лесникова Татьяна Олеговна" w:date="2018-12-10T18:43:00Z">
              <w:r>
                <w:rPr>
                  <w:sz w:val="16"/>
                  <w:szCs w:val="16"/>
                </w:rPr>
                <w:delText xml:space="preserve">Итого по счету 020900000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32" w:author="Лесникова Татьяна Олеговна" w:date="2018-12-10T18:43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33" w:author="Лесникова Татьяна Олеговна" w:date="2018-12-10T18:4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34" w:author="Лесникова Татьяна Олеговна" w:date="2018-12-10T18:43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35" w:author="Лесникова Татьяна Олеговна" w:date="2018-12-10T18:43:00Z">
              <w:r>
                <w:rPr>
                  <w:sz w:val="16"/>
                  <w:szCs w:val="16"/>
                </w:rPr>
                <w:delText>59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36" w:author="Лесникова Татьяна Олеговна" w:date="2018-12-10T18:43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637" w:author="Лесникова Татьяна Олеговна" w:date="2018-12-10T18:43:00Z">
              <w:r>
                <w:rPr>
                  <w:sz w:val="16"/>
                  <w:szCs w:val="16"/>
                </w:rPr>
                <w:delText>Остаток по счету 0 20900 000 в ф. 0503169 (по кредит.задолж.) не соответствует идентичному показателю в балансе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38" w:author="Лесникова Татьяна Олеговна" w:date="2018-12-11T12:55:00Z">
              <w:r>
                <w:rPr>
                  <w:sz w:val="16"/>
                  <w:szCs w:val="16"/>
                </w:rPr>
                <w:delText>0503169 деб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39" w:author="Лесникова Татьяна Олеговна" w:date="2018-12-11T12:55:00Z">
              <w:r>
                <w:rPr>
                  <w:sz w:val="16"/>
                  <w:szCs w:val="16"/>
                </w:rPr>
                <w:delText>Итого по счету 1 205 00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40" w:author="Лесникова Татьяна Олеговна" w:date="2018-12-11T12:55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41" w:author="Лесникова Татьяна Олеговна" w:date="2018-12-11T12:5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42" w:author="Лесникова Татьяна Олеговна" w:date="2018-12-11T12:5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43" w:author="Лесникова Татьяна Олеговна" w:date="2018-12-11T12:55:00Z">
              <w:r>
                <w:rPr>
                  <w:sz w:val="16"/>
                  <w:szCs w:val="16"/>
                </w:rPr>
                <w:delText>23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44" w:author="Лесникова Татьяна Олеговна" w:date="2018-12-11T12:55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645" w:author="Лесникова Татьяна Олеговна" w:date="2018-12-11T12:55:00Z">
              <w:r>
                <w:rPr>
                  <w:sz w:val="16"/>
                  <w:szCs w:val="16"/>
                </w:rPr>
                <w:delText xml:space="preserve">Остаток по счету 1 205 00 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46" w:author="Лесникова Татьяна Олеговна" w:date="2018-12-11T13:14:00Z">
              <w:r>
                <w:rPr>
                  <w:sz w:val="16"/>
                  <w:szCs w:val="16"/>
                </w:rPr>
                <w:delText>0503169 деб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648" w:author="Лесникова Татьяна Олеговна" w:date="2018-12-11T13:14:00Z"/>
              </w:rPr>
            </w:pPr>
            <w:del w:id="5647" w:author="Лесникова Татьяна Олеговна" w:date="2018-12-11T13:14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649" w:author="Лесникова Татьяна Олеговна" w:date="2018-12-11T13:14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650" w:author="Лесникова Татьяна Олеговна" w:date="2018-12-11T13:14:00Z">
              <w:r>
                <w:rPr>
                  <w:sz w:val="16"/>
                  <w:szCs w:val="16"/>
                </w:rPr>
                <w:delText>1 206 00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51" w:author="Лесникова Татьяна Олеговна" w:date="2018-12-11T13:14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52" w:author="Лесникова Татьяна Олеговна" w:date="2018-12-11T13:1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53" w:author="Лесникова Татьяна Олеговна" w:date="2018-12-11T13:14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54" w:author="Лесникова Татьяна Олеговна" w:date="2018-12-11T13:14:00Z">
              <w:r>
                <w:rPr>
                  <w:sz w:val="16"/>
                  <w:szCs w:val="16"/>
                </w:rPr>
                <w:delText>26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55" w:author="Лесникова Татьяна Олеговна" w:date="2018-12-11T13:14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656" w:author="Лесникова Татьяна Олеговна" w:date="2018-12-11T13:14:00Z">
              <w:r>
                <w:rPr>
                  <w:sz w:val="16"/>
                  <w:szCs w:val="16"/>
                </w:rPr>
                <w:delText xml:space="preserve">Остаток по счету 1 206 00 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57" w:author="Лесникова Татьяна Олеговна" w:date="2018-12-11T13:14:00Z">
              <w:r>
                <w:rPr>
                  <w:sz w:val="16"/>
                  <w:szCs w:val="16"/>
                </w:rPr>
                <w:delText>0503169 деб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659" w:author="Лесникова Татьяна Олеговна" w:date="2018-12-11T13:14:00Z"/>
              </w:rPr>
            </w:pPr>
            <w:del w:id="5658" w:author="Лесникова Татьяна Олеговна" w:date="2018-12-11T13:14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660" w:author="Лесникова Татьяна Олеговна" w:date="2018-12-11T13:14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661" w:author="Лесникова Татьяна Олеговна" w:date="2018-12-11T13:14:00Z">
              <w:r>
                <w:rPr>
                  <w:sz w:val="16"/>
                  <w:szCs w:val="16"/>
                </w:rPr>
                <w:delText>1 208 00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62" w:author="Лесникова Татьяна Олеговна" w:date="2018-12-11T13:14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63" w:author="Лесникова Татьяна Олеговна" w:date="2018-12-11T13:1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64" w:author="Лесникова Татьяна Олеговна" w:date="2018-12-11T13:14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65" w:author="Лесникова Татьяна Олеговна" w:date="2018-12-11T13:14:00Z">
              <w:r>
                <w:rPr>
                  <w:sz w:val="16"/>
                  <w:szCs w:val="16"/>
                </w:rPr>
                <w:delText>31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66" w:author="Лесникова Татьяна Олеговна" w:date="2018-12-11T13:14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667" w:author="Лесникова Татьяна Олеговна" w:date="2018-12-11T13:14:00Z">
              <w:r>
                <w:rPr>
                  <w:sz w:val="16"/>
                  <w:szCs w:val="16"/>
                </w:rPr>
                <w:delText>Остаток по счету 1 208 00 000 в ф. 0503169 не соответствует идентичному показателю в балансе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68" w:author="Лесникова Татьяна Олеговна" w:date="2018-12-11T12:54:00Z">
              <w:r>
                <w:rPr>
                  <w:sz w:val="16"/>
                  <w:szCs w:val="16"/>
                </w:rPr>
                <w:delText>0503169 деб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670" w:author="Лесникова Татьяна Олеговна" w:date="2018-12-11T12:54:00Z"/>
              </w:rPr>
            </w:pPr>
            <w:del w:id="5669" w:author="Лесникова Татьяна Олеговна" w:date="2018-12-11T12:54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671" w:author="Лесникова Татьяна Олеговна" w:date="2018-12-11T12:54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672" w:author="Лесникова Татьяна Олеговна" w:date="2018-12-11T12:54:00Z">
              <w:r>
                <w:rPr>
                  <w:sz w:val="16"/>
                  <w:szCs w:val="16"/>
                </w:rPr>
                <w:delText>1 209 00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73" w:author="Лесникова Татьяна Олеговна" w:date="2018-12-11T12:54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74" w:author="Лесникова Татьяна Олеговна" w:date="2018-12-11T12:5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75" w:author="Лесникова Татьяна Олеговна" w:date="2018-12-11T12:54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76" w:author="Лесникова Татьяна Олеговна" w:date="2018-12-11T12:54:00Z">
              <w:r>
                <w:rPr>
                  <w:sz w:val="16"/>
                  <w:szCs w:val="16"/>
                </w:rPr>
                <w:delText>32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77" w:author="Лесникова Татьяна Олеговна" w:date="2018-12-11T12:54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678" w:author="Лесникова Татьяна Олеговна" w:date="2018-12-11T12:54:00Z">
              <w:r>
                <w:rPr>
                  <w:sz w:val="16"/>
                  <w:szCs w:val="16"/>
                </w:rPr>
                <w:delText xml:space="preserve">Остаток по счету 1 209 00 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79" w:author="Лесникова Татьяна Олеговна" w:date="2018-12-11T13:14:00Z">
              <w:r>
                <w:rPr>
                  <w:sz w:val="16"/>
                  <w:szCs w:val="16"/>
                </w:rPr>
                <w:delText>0503169 деб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681" w:author="Лесникова Татьяна Олеговна" w:date="2018-12-11T13:14:00Z"/>
              </w:rPr>
            </w:pPr>
            <w:del w:id="5680" w:author="Лесникова Татьяна Олеговна" w:date="2018-12-11T13:14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682" w:author="Лесникова Татьяна Олеговна" w:date="2018-12-11T13:14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683" w:author="Лесникова Татьяна Олеговна" w:date="2018-12-11T13:14:00Z">
              <w:r>
                <w:rPr>
                  <w:sz w:val="16"/>
                  <w:szCs w:val="16"/>
                </w:rPr>
                <w:delText>1 303 00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84" w:author="Лесникова Татьяна Олеговна" w:date="2018-12-11T13:14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85" w:author="Лесникова Татьяна Олеговна" w:date="2018-12-11T13:1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86" w:author="Лесникова Татьяна Олеговна" w:date="2018-12-11T13:14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87" w:author="Лесникова Татьяна Олеговна" w:date="2018-12-11T13:14:00Z">
              <w:r>
                <w:rPr>
                  <w:sz w:val="16"/>
                  <w:szCs w:val="16"/>
                </w:rPr>
                <w:delText>38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88" w:author="Лесникова Татьяна Олеговна" w:date="2018-12-11T13:14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689" w:author="Лесникова Татьяна Олеговна" w:date="2018-12-11T13:14:00Z">
              <w:r>
                <w:rPr>
                  <w:sz w:val="16"/>
                  <w:szCs w:val="16"/>
                </w:rPr>
                <w:delText xml:space="preserve">Остаток по счету 1 303 00 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90" w:author="Лесникова Татьяна Олеговна" w:date="2018-12-11T13:57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692" w:author="Лесникова Татьяна Олеговна" w:date="2018-12-11T13:57:00Z"/>
              </w:rPr>
            </w:pPr>
            <w:del w:id="5691" w:author="Лесникова Татьяна Олеговна" w:date="2018-12-11T13:57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693" w:author="Лесникова Татьяна Олеговна" w:date="2018-12-11T13:57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694" w:author="Лесникова Татьяна Олеговна" w:date="2018-12-11T13:57:00Z">
              <w:r>
                <w:rPr>
                  <w:sz w:val="16"/>
                  <w:szCs w:val="16"/>
                </w:rPr>
                <w:delText>1 302 00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95" w:author="Лесникова Татьяна Олеговна" w:date="2018-12-11T13:57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96" w:author="Лесникова Татьяна Олеговна" w:date="2018-12-11T13:57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97" w:author="Лесникова Татьяна Олеговна" w:date="2018-12-11T13:57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98" w:author="Лесникова Татьяна Олеговна" w:date="2018-12-11T13:57:00Z">
              <w:r>
                <w:rPr>
                  <w:sz w:val="16"/>
                  <w:szCs w:val="16"/>
                </w:rPr>
                <w:delText>49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99" w:author="Лесникова Татьяна Олеговна" w:date="2018-12-11T13:57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700" w:author="Лесникова Татьяна Олеговна" w:date="2018-12-11T13:57:00Z">
              <w:r>
                <w:rPr>
                  <w:sz w:val="16"/>
                  <w:szCs w:val="16"/>
                </w:rPr>
                <w:delText xml:space="preserve">Остаток по счету 1 302 00 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01" w:author="Лесникова Татьяна Олеговна" w:date="2018-12-11T13:57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703" w:author="Лесникова Татьяна Олеговна" w:date="2018-12-11T13:57:00Z"/>
              </w:rPr>
            </w:pPr>
            <w:del w:id="5702" w:author="Лесникова Татьяна Олеговна" w:date="2018-12-11T13:57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704" w:author="Лесникова Татьяна Олеговна" w:date="2018-12-11T13:57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705" w:author="Лесникова Татьяна Олеговна" w:date="2018-12-11T13:57:00Z">
              <w:r>
                <w:rPr>
                  <w:sz w:val="16"/>
                  <w:szCs w:val="16"/>
                </w:rPr>
                <w:delText>1 303 00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06" w:author="Лесникова Татьяна Олеговна" w:date="2018-12-11T13:57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07" w:author="Лесникова Татьяна Олеговна" w:date="2018-12-11T13:57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08" w:author="Лесникова Татьяна Олеговна" w:date="2018-12-11T13:57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09" w:author="Лесникова Татьяна Олеговна" w:date="2018-12-11T13:57:00Z">
              <w:r>
                <w:rPr>
                  <w:sz w:val="16"/>
                  <w:szCs w:val="16"/>
                </w:rPr>
                <w:delText>51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10" w:author="Лесникова Татьяна Олеговна" w:date="2018-12-11T13:57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711" w:author="Лесникова Татьяна Олеговна" w:date="2018-12-11T13:57:00Z">
              <w:r>
                <w:rPr>
                  <w:sz w:val="16"/>
                  <w:szCs w:val="16"/>
                </w:rPr>
                <w:delText xml:space="preserve">Остаток по счету 1 303 00 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12" w:author="Лесникова Татьяна Олеговна" w:date="2018-12-11T13:57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714" w:author="Лесникова Татьяна Олеговна" w:date="2018-12-11T13:57:00Z"/>
              </w:rPr>
            </w:pPr>
            <w:del w:id="5713" w:author="Лесникова Татьяна Олеговна" w:date="2018-12-11T13:57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715" w:author="Лесникова Татьяна Олеговна" w:date="2018-12-11T13:57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716" w:author="Лесникова Татьяна Олеговна" w:date="2018-12-11T13:57:00Z">
              <w:r>
                <w:rPr>
                  <w:sz w:val="16"/>
                  <w:szCs w:val="16"/>
                </w:rPr>
                <w:delText>1 304 02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17" w:author="Лесникова Татьяна Олеговна" w:date="2018-12-11T13:57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18" w:author="Лесникова Татьяна Олеговна" w:date="2018-12-11T13:57:00Z">
              <w:r>
                <w:rPr>
                  <w:sz w:val="16"/>
                  <w:szCs w:val="16"/>
                </w:rPr>
                <w:delText xml:space="preserve">=    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19" w:author="Лесникова Татьяна Олеговна" w:date="2018-12-11T13:57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20" w:author="Лесникова Татьяна Олеговна" w:date="2018-12-11T13:57:00Z">
              <w:r>
                <w:rPr>
                  <w:sz w:val="16"/>
                  <w:szCs w:val="16"/>
                </w:rPr>
                <w:delText>532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21" w:author="Лесникова Татьяна Олеговна" w:date="2018-12-11T13:57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722" w:author="Лесникова Татьяна Олеговна" w:date="2018-12-11T13:57:00Z">
              <w:r>
                <w:rPr>
                  <w:sz w:val="16"/>
                  <w:szCs w:val="16"/>
                </w:rPr>
                <w:delText xml:space="preserve">Остаток по счету 1 304 02 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23" w:author="Лесникова Татьяна Олеговна" w:date="2018-12-11T13:57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725" w:author="Лесникова Татьяна Олеговна" w:date="2018-12-11T13:57:00Z"/>
              </w:rPr>
            </w:pPr>
            <w:del w:id="5724" w:author="Лесникова Татьяна Олеговна" w:date="2018-12-11T13:57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726" w:author="Лесникова Татьяна Олеговна" w:date="2018-12-11T13:57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727" w:author="Лесникова Татьяна Олеговна" w:date="2018-12-11T13:57:00Z">
              <w:r>
                <w:rPr>
                  <w:sz w:val="16"/>
                  <w:szCs w:val="16"/>
                </w:rPr>
                <w:delText>1 304 03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28" w:author="Лесникова Татьяна Олеговна" w:date="2018-12-11T13:57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29" w:author="Лесникова Татьяна Олеговна" w:date="2018-12-11T13:57:00Z">
              <w:r>
                <w:rPr>
                  <w:sz w:val="16"/>
                  <w:szCs w:val="16"/>
                </w:rPr>
                <w:delText xml:space="preserve">=    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30" w:author="Лесникова Татьяна Олеговна" w:date="2018-12-11T13:57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31" w:author="Лесникова Татьяна Олеговна" w:date="2018-12-11T13:57:00Z">
              <w:r>
                <w:rPr>
                  <w:sz w:val="16"/>
                  <w:szCs w:val="16"/>
                </w:rPr>
                <w:delText>533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32" w:author="Лесникова Татьяна Олеговна" w:date="2018-12-11T13:57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733" w:author="Лесникова Татьяна Олеговна" w:date="2018-12-11T13:57:00Z">
              <w:r>
                <w:rPr>
                  <w:sz w:val="16"/>
                  <w:szCs w:val="16"/>
                </w:rPr>
                <w:delText xml:space="preserve">Остаток по счету 1 304 03 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34" w:author="Лесникова Татьяна Олеговна" w:date="2018-12-10T14:01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736" w:author="Лесникова Татьяна Олеговна" w:date="2018-12-10T14:01:00Z"/>
              </w:rPr>
            </w:pPr>
            <w:del w:id="5735" w:author="Лесникова Татьяна Олеговна" w:date="2018-12-10T14:01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737" w:author="Лесникова Татьяна Олеговна" w:date="2018-12-10T14:01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738" w:author="Лесникова Татьяна Олеговна" w:date="2018-12-10T14:01:00Z">
              <w:r>
                <w:rPr>
                  <w:sz w:val="16"/>
                  <w:szCs w:val="16"/>
                </w:rPr>
                <w:delText>1 303 01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39" w:author="Лесникова Татьяна Олеговна" w:date="2018-12-10T14:0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40" w:author="Лесникова Татьяна Олеговна" w:date="2018-12-10T14:01:00Z">
              <w:r>
                <w:rPr>
                  <w:sz w:val="16"/>
                  <w:szCs w:val="16"/>
                </w:rPr>
                <w:delText xml:space="preserve">=    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41" w:author="Лесникова Татьяна Олеговна" w:date="2018-12-10T14:01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42" w:author="Лесникова Татьяна Олеговна" w:date="2018-12-10T14:01:00Z">
              <w:r>
                <w:rPr>
                  <w:sz w:val="16"/>
                  <w:szCs w:val="16"/>
                </w:rPr>
                <w:delText>511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43" w:author="Лесникова Татьяна Олеговна" w:date="2018-12-10T14:01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744" w:author="Лесникова Татьяна Олеговна" w:date="2018-12-10T14:01:00Z">
              <w:r>
                <w:rPr>
                  <w:sz w:val="16"/>
                  <w:szCs w:val="16"/>
                </w:rPr>
                <w:delText xml:space="preserve">Остаток по счету 1 303 01 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45" w:author="Лесникова Татьяна Олеговна" w:date="2018-12-10T14:01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46" w:author="Лесникова Татьяна Олеговна" w:date="2018-12-10T14:01:00Z">
              <w:r>
                <w:rPr>
                  <w:sz w:val="16"/>
                  <w:szCs w:val="16"/>
                </w:rPr>
                <w:delText>Сумма показателей по счетам  1 303 02 000, 1 303 06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47" w:author="Лесникова Татьяна Олеговна" w:date="2018-12-10T14:0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48" w:author="Лесникова Татьяна Олеговна" w:date="2018-12-10T14:0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49" w:author="Лесникова Татьяна Олеговна" w:date="2018-12-10T14:01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50" w:author="Лесникова Татьяна Олеговна" w:date="2018-12-10T14:01:00Z">
              <w:r>
                <w:rPr>
                  <w:sz w:val="16"/>
                  <w:szCs w:val="16"/>
                </w:rPr>
                <w:delText>512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51" w:author="Лесникова Татьяна Олеговна" w:date="2018-12-10T14:01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752" w:author="Лесникова Татьяна Олеговна" w:date="2018-12-10T14:01:00Z">
              <w:r>
                <w:rPr>
                  <w:sz w:val="16"/>
                  <w:szCs w:val="16"/>
                </w:rPr>
                <w:delText xml:space="preserve">Остатки по счетам 1 303 02 000, 1 303 06 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53" w:author="Лесникова Татьяна Олеговна" w:date="2018-12-10T14:01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755" w:author="Лесникова Татьяна Олеговна" w:date="2018-12-10T14:01:00Z"/>
              </w:rPr>
            </w:pPr>
            <w:del w:id="5754" w:author="Лесникова Татьяна Олеговна" w:date="2018-12-10T14:01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756" w:author="Лесникова Татьяна Олеговна" w:date="2018-12-10T14:01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757" w:author="Лесникова Татьяна Олеговна" w:date="2018-12-10T14:01:00Z">
              <w:r>
                <w:rPr>
                  <w:sz w:val="16"/>
                  <w:szCs w:val="16"/>
                </w:rPr>
                <w:delText>1 303 03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58" w:author="Лесникова Татьяна Олеговна" w:date="2018-12-10T14:0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59" w:author="Лесникова Татьяна Олеговна" w:date="2018-12-10T14:0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60" w:author="Лесникова Татьяна Олеговна" w:date="2018-12-10T14:01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61" w:author="Лесникова Татьяна Олеговна" w:date="2018-12-10T14:01:00Z">
              <w:r>
                <w:rPr>
                  <w:sz w:val="16"/>
                  <w:szCs w:val="16"/>
                </w:rPr>
                <w:delText>513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62" w:author="Лесникова Татьяна Олеговна" w:date="2018-12-10T14:01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763" w:author="Лесникова Татьяна Олеговна" w:date="2018-12-10T14:01:00Z">
              <w:r>
                <w:rPr>
                  <w:sz w:val="16"/>
                  <w:szCs w:val="16"/>
                </w:rPr>
                <w:delText xml:space="preserve">Остаток по счету 1 303 03 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64" w:author="Лесникова Татьяна Олеговна" w:date="2018-12-10T14:01:00Z">
              <w:r>
                <w:rPr>
                  <w:sz w:val="16"/>
                  <w:szCs w:val="16"/>
                </w:rPr>
                <w:delText>05033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766" w:author="Лесникова Татьяна Олеговна" w:date="2018-12-10T14:01:00Z"/>
              </w:rPr>
            </w:pPr>
            <w:del w:id="5765" w:author="Лесникова Татьяна Олеговна" w:date="2018-12-10T14:01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767" w:author="Лесникова Татьяна Олеговна" w:date="2018-12-10T14:01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768" w:author="Лесникова Татьяна Олеговна" w:date="2018-12-10T14:01:00Z">
              <w:r>
                <w:rPr>
                  <w:sz w:val="16"/>
                  <w:szCs w:val="16"/>
                </w:rPr>
                <w:delText>1 303 04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69" w:author="Лесникова Татьяна Олеговна" w:date="2018-12-10T14:0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70" w:author="Лесникова Татьяна Олеговна" w:date="2018-12-10T14:0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71" w:author="Лесникова Татьяна Олеговна" w:date="2018-12-10T14:01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72" w:author="Лесникова Татьяна Олеговна" w:date="2018-12-10T14:01:00Z">
              <w:r>
                <w:rPr>
                  <w:sz w:val="16"/>
                  <w:szCs w:val="16"/>
                </w:rPr>
                <w:delText>514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73" w:author="Лесникова Татьяна Олеговна" w:date="2018-12-10T14:01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774" w:author="Лесникова Татьяна Олеговна" w:date="2018-12-10T14:01:00Z">
              <w:r>
                <w:rPr>
                  <w:sz w:val="16"/>
                  <w:szCs w:val="16"/>
                </w:rPr>
                <w:delText xml:space="preserve">Остаток по счету 1 303 04 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75" w:author="Лесникова Татьяна Олеговна" w:date="2018-12-10T14:02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76" w:author="Лесникова Татьяна Олеговна" w:date="2018-12-10T14:02:00Z">
              <w:r>
                <w:rPr>
                  <w:sz w:val="16"/>
                  <w:szCs w:val="16"/>
                </w:rPr>
                <w:delText>Сумма показателей по счетам  1 303 05 000, 1 303 12 000, 1 303 13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77" w:author="Лесникова Татьяна Олеговна" w:date="2018-12-10T14:02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78" w:author="Лесникова Татьяна Олеговна" w:date="2018-12-10T14:0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79" w:author="Лесникова Татьяна Олеговна" w:date="2018-12-10T14:02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80" w:author="Лесникова Татьяна Олеговна" w:date="2018-12-10T14:02:00Z">
              <w:r>
                <w:rPr>
                  <w:sz w:val="16"/>
                  <w:szCs w:val="16"/>
                </w:rPr>
                <w:delText>515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81" w:author="Лесникова Татьяна Олеговна" w:date="2018-12-10T14:02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782" w:author="Лесникова Татьяна Олеговна" w:date="2018-12-10T14:02:00Z">
              <w:r>
                <w:rPr>
                  <w:sz w:val="16"/>
                  <w:szCs w:val="16"/>
                </w:rPr>
                <w:delText xml:space="preserve">Остатки по счетам 1 303 05 000, 1 303 12 000, 1 303 13 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83" w:author="Лесникова Татьяна Олеговна" w:date="2018-12-10T14:02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84" w:author="Лесникова Татьяна Олеговна" w:date="2018-12-10T14:02:00Z">
              <w:r>
                <w:rPr>
                  <w:sz w:val="16"/>
                  <w:szCs w:val="16"/>
                </w:rPr>
                <w:delText>Сумма показателей по счетам  1 303 07 000, 1 303 08 000, 1 303 09 000, 1 303 10 000, 1 303 11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85" w:author="Лесникова Татьяна Олеговна" w:date="2018-12-10T14:02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86" w:author="Лесникова Татьяна Олеговна" w:date="2018-12-10T14:0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87" w:author="Лесникова Татьяна Олеговна" w:date="2018-12-10T14:02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88" w:author="Лесникова Татьяна Олеговна" w:date="2018-12-10T14:02:00Z">
              <w:r>
                <w:rPr>
                  <w:sz w:val="16"/>
                  <w:szCs w:val="16"/>
                </w:rPr>
                <w:delText>516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89" w:author="Лесникова Татьяна Олеговна" w:date="2018-12-10T14:02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790" w:author="Лесникова Татьяна Олеговна" w:date="2018-12-10T14:02:00Z">
              <w:r>
                <w:rPr>
                  <w:sz w:val="16"/>
                  <w:szCs w:val="16"/>
                </w:rPr>
                <w:delText xml:space="preserve">Остатки по счетам 1 303 07 000, 1 303 08 000, 1 303 09 000, 1 303 10 000, 1 303 11 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91" w:author="Лесникова Татьяна Олеговна" w:date="2018-12-11T13:57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92" w:author="Лесникова Татьяна Олеговна" w:date="2018-12-11T13:57:00Z">
              <w:r>
                <w:rPr>
                  <w:sz w:val="16"/>
                  <w:szCs w:val="16"/>
                </w:rPr>
                <w:delText xml:space="preserve">Итого по счету 020800000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93" w:author="Лесникова Татьяна Олеговна" w:date="2018-12-11T13:57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94" w:author="Лесникова Татьяна Олеговна" w:date="2018-12-11T13:57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95" w:author="Лесникова Татьяна Олеговна" w:date="2018-12-11T13:57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96" w:author="Лесникова Татьяна Олеговна" w:date="2018-12-11T13:57:00Z">
              <w:r>
                <w:rPr>
                  <w:sz w:val="16"/>
                  <w:szCs w:val="16"/>
                </w:rPr>
                <w:delText>57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97" w:author="Лесникова Татьяна Олеговна" w:date="2018-12-11T13:57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798" w:author="Лесникова Татьяна Олеговна" w:date="2018-12-11T13:57:00Z">
              <w:r>
                <w:rPr>
                  <w:sz w:val="16"/>
                  <w:szCs w:val="16"/>
                </w:rPr>
                <w:delText>Остаток по счету 0 208 00 000 в ф. 0503169 не соответствует идентичному показателю в балансе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99" w:author="Лесникова Татьяна Олеговна" w:date="2018-12-11T13:20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00" w:author="Лесникова Татьяна Олеговна" w:date="2018-12-11T13:20:00Z">
              <w:r>
                <w:rPr>
                  <w:sz w:val="16"/>
                  <w:szCs w:val="16"/>
                </w:rPr>
                <w:delText xml:space="preserve">Итого по счету 020500000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01" w:author="Лесникова Татьяна Олеговна" w:date="2018-12-11T13:20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02" w:author="Лесникова Татьяна Олеговна" w:date="2018-12-11T13:20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03" w:author="Лесникова Татьяна Олеговна" w:date="2018-12-11T13:20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04" w:author="Лесникова Татьяна Олеговна" w:date="2018-12-11T13:20:00Z">
              <w:r>
                <w:rPr>
                  <w:sz w:val="16"/>
                  <w:szCs w:val="16"/>
                </w:rPr>
                <w:delText>58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05" w:author="Лесникова Татьяна Олеговна" w:date="2018-12-11T13:20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806" w:author="Лесникова Татьяна Олеговна" w:date="2018-12-11T13:20:00Z">
              <w:r>
                <w:rPr>
                  <w:sz w:val="16"/>
                  <w:szCs w:val="16"/>
                </w:rPr>
                <w:delText>Остаток по счету 0 205 00 000 в ф. 0503169 не соответствует идентичному показателю в балансе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07" w:author="Лесникова Татьяна Олеговна" w:date="2018-12-11T13:20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08" w:author="Лесникова Татьяна Олеговна" w:date="2018-12-11T13:20:00Z">
              <w:r>
                <w:rPr>
                  <w:sz w:val="16"/>
                  <w:szCs w:val="16"/>
                </w:rPr>
                <w:delText xml:space="preserve">Итого по счету 020900000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09" w:author="Лесникова Татьяна Олеговна" w:date="2018-12-11T13:20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10" w:author="Лесникова Татьяна Олеговна" w:date="2018-12-11T13:20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11" w:author="Лесникова Татьяна Олеговна" w:date="2018-12-11T13:20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12" w:author="Лесникова Татьяна Олеговна" w:date="2018-12-11T13:20:00Z">
              <w:r>
                <w:rPr>
                  <w:sz w:val="16"/>
                  <w:szCs w:val="16"/>
                </w:rPr>
                <w:delText>59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13" w:author="Лесникова Татьяна Олеговна" w:date="2018-12-11T13:20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814" w:author="Лесникова Татьяна Олеговна" w:date="2018-12-11T13:20:00Z">
              <w:r>
                <w:rPr>
                  <w:sz w:val="16"/>
                  <w:szCs w:val="16"/>
                </w:rPr>
                <w:delText>Остаток по счету 0 209 00 000 в ф. 0503169 не соответствует идентичному показателю в балансе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15" w:author="Лесникова Татьяна Олеговна" w:date="2018-12-06T10:59:00Z">
              <w:r>
                <w:rPr>
                  <w:sz w:val="16"/>
                  <w:szCs w:val="16"/>
                </w:rPr>
                <w:t>2010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16" w:author="Лесникова Татьяна Олеговна" w:date="2018-12-06T09:47:00Z">
              <w:r>
                <w:rPr>
                  <w:sz w:val="16"/>
                  <w:szCs w:val="16"/>
                </w:rPr>
                <w:t>0503321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17" w:author="Лесникова Татьяна Олеговна" w:date="2018-12-06T09:47:00Z">
              <w:r>
                <w:rPr>
                  <w:sz w:val="16"/>
                  <w:szCs w:val="16"/>
                </w:rPr>
                <w:t>194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18" w:author="Лесникова Татьяна Олеговна" w:date="2018-12-06T09:47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19" w:author="Лесникова Татьяна Олеговна" w:date="2018-12-06T09:4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20" w:author="Лесникова Татьяна Олеговна" w:date="2018-12-06T09:47:00Z">
              <w:r>
                <w:rPr>
                  <w:sz w:val="16"/>
                  <w:szCs w:val="16"/>
                </w:rPr>
                <w:t>0503110</w:t>
              </w:r>
            </w:ins>
            <w:ins w:id="5821" w:author="Лесникова Татьяна Олеговна" w:date="2018-12-06T09:47:00Z">
              <w:r>
                <w:rPr>
                  <w:sz w:val="16"/>
                  <w:szCs w:val="16"/>
                  <w:lang w:val="en-US"/>
                </w:rPr>
                <w:t>f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22" w:author="Лесникова Татьяна Олеговна" w:date="2018-12-06T09:47:00Z">
              <w:r>
                <w:rPr>
                  <w:sz w:val="16"/>
                  <w:szCs w:val="16"/>
                </w:rPr>
                <w:t>ХХХХ</w:t>
              </w:r>
            </w:ins>
            <w:ins w:id="5823" w:author="Лесникова Татьяна Олеговна" w:date="2018-12-06T09:47:00Z">
              <w:r>
                <w:rPr>
                  <w:sz w:val="16"/>
                  <w:szCs w:val="16"/>
                  <w:lang w:val="en-US"/>
                </w:rPr>
                <w:t xml:space="preserve"> </w:t>
              </w:r>
            </w:ins>
            <w:ins w:id="5824" w:author="Лесникова Татьяна Олеговна" w:date="2018-12-06T09:47:00Z">
              <w:r>
                <w:rPr>
                  <w:sz w:val="16"/>
                  <w:szCs w:val="16"/>
                </w:rPr>
                <w:t>0000000000 ХХХ</w:t>
              </w:r>
            </w:ins>
            <w:ins w:id="5825" w:author="Лесникова Татьяна Олеговна" w:date="2018-12-06T09:47:00Z">
              <w:r>
                <w:rPr>
                  <w:sz w:val="16"/>
                  <w:szCs w:val="16"/>
                  <w:lang w:val="en-US"/>
                </w:rPr>
                <w:t xml:space="preserve"> 1</w:t>
              </w:r>
            </w:ins>
            <w:ins w:id="5826" w:author="Лесникова Татьяна Олеговна" w:date="2018-12-06T09:47:00Z">
              <w:r>
                <w:rPr>
                  <w:sz w:val="16"/>
                  <w:szCs w:val="16"/>
                </w:rPr>
                <w:t>401</w:t>
              </w:r>
            </w:ins>
            <w:ins w:id="5827" w:author="Лесникова Татьяна Олеговна" w:date="2018-12-06T09:47:00Z">
              <w:r>
                <w:rPr>
                  <w:sz w:val="16"/>
                  <w:szCs w:val="16"/>
                  <w:lang w:val="en-US"/>
                </w:rPr>
                <w:t>20</w:t>
              </w:r>
            </w:ins>
            <w:ins w:id="5828" w:author="Лесникова Татьяна Олеговна" w:date="2018-12-06T09:47:00Z">
              <w:r>
                <w:rPr>
                  <w:sz w:val="16"/>
                  <w:szCs w:val="16"/>
                </w:rPr>
                <w:t xml:space="preserve"> 234 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29" w:author="Лесникова Татьяна Олеговна" w:date="2018-12-06T09:47:00Z">
              <w:r>
                <w:rPr>
                  <w:sz w:val="16"/>
                  <w:szCs w:val="16"/>
                </w:rPr>
                <w:t>2-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5830" w:author="Лесникова Татьяна Олеговна" w:date="2018-12-06T09:47:00Z">
              <w:r>
                <w:rPr>
                  <w:sz w:val="16"/>
                  <w:szCs w:val="16"/>
                </w:rPr>
                <w:t>Начисленные расходы по КОСГУ 234 в ф. 0503110 не соответствуют начисленным расходам по КОСГУ 234 в ф. 0503321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31" w:author="Лесникова Татьяна Олеговна" w:date="2018-12-06T11:15:00Z">
              <w:r>
                <w:rPr>
                  <w:sz w:val="16"/>
                  <w:szCs w:val="16"/>
                </w:rPr>
                <w:t>201</w:t>
              </w:r>
            </w:ins>
            <w:ins w:id="5832" w:author="Лесникова Татьяна Олеговна" w:date="2018-12-06T13:33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33" w:author="Лесникова Татьяна Олеговна" w:date="2018-12-06T11:15:00Z">
              <w:r>
                <w:rPr>
                  <w:sz w:val="16"/>
                  <w:szCs w:val="16"/>
                </w:rPr>
                <w:t>0503321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834" w:author="Лесникова Татьяна Олеговна" w:date="2018-12-06T11:15:00Z">
              <w:r>
                <w:rPr>
                  <w:sz w:val="16"/>
                  <w:szCs w:val="16"/>
                </w:rPr>
                <w:t>194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35" w:author="Лесникова Татьяна Олеговна" w:date="2018-12-06T11:15:00Z">
              <w:r>
                <w:rPr>
                  <w:sz w:val="16"/>
                  <w:szCs w:val="16"/>
                </w:rPr>
                <w:t>6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36" w:author="Лесникова Татьяна Олеговна" w:date="2018-12-06T11:1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37" w:author="Лесникова Татьяна Олеговна" w:date="2018-12-06T11:15:00Z">
              <w:r>
                <w:rPr>
                  <w:sz w:val="16"/>
                  <w:szCs w:val="16"/>
                </w:rPr>
                <w:t>0503110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838" w:author="Лесникова Татьяна Олеговна" w:date="2018-12-06T11:15:00Z">
              <w:r>
                <w:rPr>
                  <w:sz w:val="16"/>
                  <w:szCs w:val="16"/>
                </w:rPr>
                <w:t>ХХХХ</w:t>
              </w:r>
            </w:ins>
            <w:ins w:id="5839" w:author="Лесникова Татьяна Олеговна" w:date="2018-12-06T11:15:00Z">
              <w:r>
                <w:rPr>
                  <w:sz w:val="16"/>
                  <w:szCs w:val="16"/>
                  <w:lang w:val="en-US"/>
                </w:rPr>
                <w:t xml:space="preserve"> </w:t>
              </w:r>
            </w:ins>
            <w:ins w:id="5840" w:author="Лесникова Татьяна Олеговна" w:date="2018-12-06T11:15:00Z">
              <w:r>
                <w:rPr>
                  <w:sz w:val="16"/>
                  <w:szCs w:val="16"/>
                </w:rPr>
                <w:t>0000000000 ХХХ</w:t>
              </w:r>
            </w:ins>
            <w:ins w:id="5841" w:author="Лесникова Татьяна Олеговна" w:date="2018-12-06T11:15:00Z">
              <w:r>
                <w:rPr>
                  <w:sz w:val="16"/>
                  <w:szCs w:val="16"/>
                  <w:lang w:val="en-US"/>
                </w:rPr>
                <w:t xml:space="preserve"> 1</w:t>
              </w:r>
            </w:ins>
            <w:ins w:id="5842" w:author="Лесникова Татьяна Олеговна" w:date="2018-12-06T11:15:00Z">
              <w:r>
                <w:rPr>
                  <w:sz w:val="16"/>
                  <w:szCs w:val="16"/>
                </w:rPr>
                <w:t>401</w:t>
              </w:r>
            </w:ins>
            <w:ins w:id="5843" w:author="Лесникова Татьяна Олеговна" w:date="2018-12-06T11:15:00Z">
              <w:r>
                <w:rPr>
                  <w:sz w:val="16"/>
                  <w:szCs w:val="16"/>
                  <w:lang w:val="en-US"/>
                </w:rPr>
                <w:t>20</w:t>
              </w:r>
            </w:ins>
            <w:ins w:id="5844" w:author="Лесникова Татьяна Олеговна" w:date="2018-12-06T11:15:00Z">
              <w:r>
                <w:rPr>
                  <w:sz w:val="16"/>
                  <w:szCs w:val="16"/>
                </w:rPr>
                <w:t xml:space="preserve"> 234 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45" w:author="Лесникова Татьяна Олеговна" w:date="2018-12-06T11:15:00Z">
              <w:r>
                <w:rPr>
                  <w:sz w:val="16"/>
                  <w:szCs w:val="16"/>
                </w:rPr>
                <w:t>2-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ins w:id="5846" w:author="Лесникова Татьяна Олеговна" w:date="2018-12-06T11:15:00Z">
              <w:r>
                <w:rPr>
                  <w:sz w:val="16"/>
                  <w:szCs w:val="16"/>
                </w:rPr>
                <w:t>Начисленные расходы по КОСГУ 234 в ф. 0503110 не соответствуют начисленным расходам по КОСГУ 234 в ф. 0503321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47" w:author="Лесникова Татьяна Олеговна" w:date="2018-12-06T11:51:00Z">
              <w:r>
                <w:rPr>
                  <w:sz w:val="16"/>
                  <w:szCs w:val="16"/>
                </w:rPr>
                <w:t>201</w:t>
              </w:r>
            </w:ins>
            <w:ins w:id="5848" w:author="Лесникова Татьяна Олеговна" w:date="2018-12-06T13:33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49" w:author="Лесникова Татьяна Олеговна" w:date="2018-12-06T11:51:00Z">
              <w:r>
                <w:rPr>
                  <w:sz w:val="16"/>
                  <w:szCs w:val="16"/>
                </w:rPr>
                <w:t>0503321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50" w:author="Лесникова Татьяна Олеговна" w:date="2018-12-06T11:51:00Z">
              <w:r>
                <w:rPr>
                  <w:sz w:val="16"/>
                  <w:szCs w:val="16"/>
                </w:rPr>
                <w:t>194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51" w:author="Лесникова Татьяна Олеговна" w:date="2018-12-06T11:51:00Z">
              <w:r>
                <w:rPr>
                  <w:sz w:val="16"/>
                  <w:szCs w:val="16"/>
                </w:rPr>
                <w:t>8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52" w:author="Лесникова Татьяна Олеговна" w:date="2018-12-06T11:51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53" w:author="Лесникова Татьяна Олеговна" w:date="2018-12-06T11:51:00Z">
              <w:r>
                <w:rPr>
                  <w:sz w:val="16"/>
                  <w:szCs w:val="16"/>
                </w:rPr>
                <w:t>0503110</w:t>
              </w:r>
            </w:ins>
            <w:ins w:id="5854" w:author="Лесникова Татьяна Олеговна" w:date="2018-12-06T11:51:00Z">
              <w:r>
                <w:rPr>
                  <w:sz w:val="16"/>
                  <w:szCs w:val="16"/>
                  <w:lang w:val="en-US"/>
                </w:rPr>
                <w:t>s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855" w:author="Лесникова Татьяна Олеговна" w:date="2018-12-06T11:51:00Z">
              <w:r>
                <w:rPr>
                  <w:sz w:val="16"/>
                  <w:szCs w:val="16"/>
                </w:rPr>
                <w:t>ХХХХ</w:t>
              </w:r>
            </w:ins>
            <w:ins w:id="5856" w:author="Лесникова Татьяна Олеговна" w:date="2018-12-06T11:51:00Z">
              <w:r>
                <w:rPr>
                  <w:sz w:val="16"/>
                  <w:szCs w:val="16"/>
                  <w:lang w:val="en-US"/>
                </w:rPr>
                <w:t xml:space="preserve"> </w:t>
              </w:r>
            </w:ins>
            <w:ins w:id="5857" w:author="Лесникова Татьяна Олеговна" w:date="2018-12-06T11:51:00Z">
              <w:r>
                <w:rPr>
                  <w:sz w:val="16"/>
                  <w:szCs w:val="16"/>
                </w:rPr>
                <w:t>0000000000 ХХХ</w:t>
              </w:r>
            </w:ins>
            <w:ins w:id="5858" w:author="Лесникова Татьяна Олеговна" w:date="2018-12-06T11:51:00Z">
              <w:r>
                <w:rPr>
                  <w:sz w:val="16"/>
                  <w:szCs w:val="16"/>
                  <w:lang w:val="en-US"/>
                </w:rPr>
                <w:t xml:space="preserve"> 1</w:t>
              </w:r>
            </w:ins>
            <w:ins w:id="5859" w:author="Лесникова Татьяна Олеговна" w:date="2018-12-06T11:51:00Z">
              <w:r>
                <w:rPr>
                  <w:sz w:val="16"/>
                  <w:szCs w:val="16"/>
                </w:rPr>
                <w:t>401</w:t>
              </w:r>
            </w:ins>
            <w:ins w:id="5860" w:author="Лесникова Татьяна Олеговна" w:date="2018-12-06T11:51:00Z">
              <w:r>
                <w:rPr>
                  <w:sz w:val="16"/>
                  <w:szCs w:val="16"/>
                  <w:lang w:val="en-US"/>
                </w:rPr>
                <w:t>20</w:t>
              </w:r>
            </w:ins>
            <w:ins w:id="5861" w:author="Лесникова Татьяна Олеговна" w:date="2018-12-06T11:51:00Z">
              <w:r>
                <w:rPr>
                  <w:sz w:val="16"/>
                  <w:szCs w:val="16"/>
                </w:rPr>
                <w:t xml:space="preserve"> 234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62" w:author="Лесникова Татьяна Олеговна" w:date="2018-12-06T11:51:00Z">
              <w:r>
                <w:rPr>
                  <w:sz w:val="16"/>
                  <w:szCs w:val="16"/>
                </w:rPr>
                <w:t>2-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ins w:id="5863" w:author="Лесникова Татьяна Олеговна" w:date="2018-12-06T11:51:00Z">
              <w:r>
                <w:rPr>
                  <w:sz w:val="16"/>
                  <w:szCs w:val="16"/>
                </w:rPr>
                <w:t>Начисленные расходы по КОСГУ 234 в ф. 0503110 не соответствуют начисленным расходам по КОСГУ 234 в ф. 0503321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64" w:author="Лесникова Татьяна Олеговна" w:date="2018-12-06T12:53:00Z">
              <w:r>
                <w:rPr>
                  <w:sz w:val="16"/>
                  <w:szCs w:val="16"/>
                </w:rPr>
                <w:t>201</w:t>
              </w:r>
            </w:ins>
            <w:ins w:id="5865" w:author="Лесникова Татьяна Олеговна" w:date="2018-12-06T13:33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66" w:author="Лесникова Татьяна Олеговна" w:date="2018-12-06T12:53:00Z">
              <w:r>
                <w:rPr>
                  <w:sz w:val="16"/>
                  <w:szCs w:val="16"/>
                </w:rPr>
                <w:t>0503321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867" w:author="Лесникова Татьяна Олеговна" w:date="2018-12-06T12:53:00Z">
              <w:r>
                <w:rPr>
                  <w:sz w:val="16"/>
                  <w:szCs w:val="16"/>
                </w:rPr>
                <w:t>194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68" w:author="Лесникова Татьяна Олеговна" w:date="2018-12-06T12:53:00Z">
              <w:r>
                <w:rPr>
                  <w:sz w:val="16"/>
                  <w:szCs w:val="16"/>
                </w:rPr>
                <w:t>9+10+11+12 + 13 + 14 + 15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69" w:author="Лесникова Татьяна Олеговна" w:date="2018-12-06T12:53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70" w:author="Лесникова Татьяна Олеговна" w:date="2018-12-06T12:53:00Z">
              <w:r>
                <w:rPr>
                  <w:sz w:val="16"/>
                  <w:szCs w:val="16"/>
                </w:rPr>
                <w:t>0503110</w:t>
              </w:r>
            </w:ins>
            <w:ins w:id="5871" w:author="Лесникова Татьяна Олеговна" w:date="2018-12-06T12:53:00Z">
              <w:r>
                <w:rPr>
                  <w:sz w:val="16"/>
                  <w:szCs w:val="16"/>
                  <w:lang w:val="en-US"/>
                </w:rPr>
                <w:t>m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72" w:author="Лесникова Татьяна Олеговна" w:date="2018-12-06T12:53:00Z">
              <w:r>
                <w:rPr>
                  <w:sz w:val="16"/>
                  <w:szCs w:val="16"/>
                </w:rPr>
                <w:t>ХХХХ</w:t>
              </w:r>
            </w:ins>
            <w:ins w:id="5873" w:author="Лесникова Татьяна Олеговна" w:date="2018-12-06T12:53:00Z">
              <w:r>
                <w:rPr>
                  <w:sz w:val="16"/>
                  <w:szCs w:val="16"/>
                  <w:lang w:val="en-US"/>
                </w:rPr>
                <w:t xml:space="preserve"> </w:t>
              </w:r>
            </w:ins>
            <w:ins w:id="5874" w:author="Лесникова Татьяна Олеговна" w:date="2018-12-06T12:53:00Z">
              <w:r>
                <w:rPr>
                  <w:sz w:val="16"/>
                  <w:szCs w:val="16"/>
                </w:rPr>
                <w:t>0000000000 ХХХ</w:t>
              </w:r>
            </w:ins>
            <w:ins w:id="5875" w:author="Лесникова Татьяна Олеговна" w:date="2018-12-06T12:53:00Z">
              <w:r>
                <w:rPr>
                  <w:sz w:val="16"/>
                  <w:szCs w:val="16"/>
                  <w:lang w:val="en-US"/>
                </w:rPr>
                <w:t xml:space="preserve"> 1</w:t>
              </w:r>
            </w:ins>
            <w:ins w:id="5876" w:author="Лесникова Татьяна Олеговна" w:date="2018-12-06T12:53:00Z">
              <w:r>
                <w:rPr>
                  <w:sz w:val="16"/>
                  <w:szCs w:val="16"/>
                </w:rPr>
                <w:t>401</w:t>
              </w:r>
            </w:ins>
            <w:ins w:id="5877" w:author="Лесникова Татьяна Олеговна" w:date="2018-12-06T12:53:00Z">
              <w:r>
                <w:rPr>
                  <w:sz w:val="16"/>
                  <w:szCs w:val="16"/>
                  <w:lang w:val="en-US"/>
                </w:rPr>
                <w:t>20</w:t>
              </w:r>
            </w:ins>
            <w:ins w:id="5878" w:author="Лесникова Татьяна Олеговна" w:date="2018-12-06T12:53:00Z">
              <w:r>
                <w:rPr>
                  <w:sz w:val="16"/>
                  <w:szCs w:val="16"/>
                </w:rPr>
                <w:t xml:space="preserve"> 234 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79" w:author="Лесникова Татьяна Олеговна" w:date="2018-12-06T12:53:00Z">
              <w:r>
                <w:rPr>
                  <w:sz w:val="16"/>
                  <w:szCs w:val="16"/>
                </w:rPr>
                <w:t>2-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ins w:id="5880" w:author="Лесникова Татьяна Олеговна" w:date="2018-12-06T12:53:00Z">
              <w:r>
                <w:rPr>
                  <w:sz w:val="16"/>
                  <w:szCs w:val="16"/>
                </w:rPr>
                <w:t>Начисленные расходы по КОСГУ 234 в ф. 0503110 не соответствуют начисленным расходам по КОСГУ 234 в ф. 0503321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81" w:author="Лесникова Татьяна Олеговна" w:date="2018-12-06T13:45:00Z">
              <w:r>
                <w:rPr>
                  <w:sz w:val="16"/>
                  <w:szCs w:val="16"/>
                </w:rPr>
                <w:t>2014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82" w:author="Лесникова Татьяна Олеговна" w:date="2018-12-06T13:45:00Z">
              <w:r>
                <w:rPr>
                  <w:sz w:val="16"/>
                  <w:szCs w:val="16"/>
                </w:rPr>
                <w:t>0503321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83" w:author="Лесникова Татьяна Олеговна" w:date="2018-12-06T13:45:00Z">
              <w:r>
                <w:rPr>
                  <w:sz w:val="16"/>
                  <w:szCs w:val="16"/>
                </w:rPr>
                <w:t>194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84" w:author="Лесникова Татьяна Олеговна" w:date="2018-12-06T13:45:00Z">
              <w:r>
                <w:rPr>
                  <w:sz w:val="16"/>
                  <w:szCs w:val="16"/>
                  <w:lang w:val="en-US"/>
                </w:rPr>
                <w:t>1</w:t>
              </w:r>
            </w:ins>
            <w:ins w:id="5885" w:author="Лесникова Татьяна Олеговна" w:date="2018-12-06T13:45:00Z">
              <w:r>
                <w:rPr>
                  <w:sz w:val="16"/>
                  <w:szCs w:val="16"/>
                </w:rPr>
                <w:t>6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86" w:author="Лесникова Татьяна Олеговна" w:date="2018-12-06T13:4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87" w:author="Лесникова Татьяна Олеговна" w:date="2018-12-06T13:45:00Z">
              <w:r>
                <w:rPr>
                  <w:sz w:val="16"/>
                  <w:szCs w:val="16"/>
                </w:rPr>
                <w:t>0503110</w:t>
              </w:r>
            </w:ins>
            <w:ins w:id="5888" w:author="Лесникова Татьяна Олеговна" w:date="2018-12-06T13:45:00Z">
              <w:r>
                <w:rPr>
                  <w:sz w:val="16"/>
                  <w:szCs w:val="16"/>
                  <w:lang w:val="en-US"/>
                </w:rPr>
                <w:t>t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89" w:author="Лесникова Татьяна Олеговна" w:date="2018-12-06T13:45:00Z">
              <w:r>
                <w:rPr>
                  <w:sz w:val="16"/>
                  <w:szCs w:val="16"/>
                </w:rPr>
                <w:t>ХХХХ</w:t>
              </w:r>
            </w:ins>
            <w:ins w:id="5890" w:author="Лесникова Татьяна Олеговна" w:date="2018-12-06T13:45:00Z">
              <w:r>
                <w:rPr>
                  <w:sz w:val="16"/>
                  <w:szCs w:val="16"/>
                  <w:lang w:val="en-US"/>
                </w:rPr>
                <w:t xml:space="preserve"> </w:t>
              </w:r>
            </w:ins>
            <w:ins w:id="5891" w:author="Лесникова Татьяна Олеговна" w:date="2018-12-06T13:45:00Z">
              <w:r>
                <w:rPr>
                  <w:sz w:val="16"/>
                  <w:szCs w:val="16"/>
                </w:rPr>
                <w:t>0000000000 ХХХ</w:t>
              </w:r>
            </w:ins>
            <w:ins w:id="5892" w:author="Лесникова Татьяна Олеговна" w:date="2018-12-06T13:45:00Z">
              <w:r>
                <w:rPr>
                  <w:sz w:val="16"/>
                  <w:szCs w:val="16"/>
                  <w:lang w:val="en-US"/>
                </w:rPr>
                <w:t xml:space="preserve"> 1</w:t>
              </w:r>
            </w:ins>
            <w:ins w:id="5893" w:author="Лесникова Татьяна Олеговна" w:date="2018-12-06T13:45:00Z">
              <w:r>
                <w:rPr>
                  <w:sz w:val="16"/>
                  <w:szCs w:val="16"/>
                </w:rPr>
                <w:t>401</w:t>
              </w:r>
            </w:ins>
            <w:ins w:id="5894" w:author="Лесникова Татьяна Олеговна" w:date="2018-12-06T13:45:00Z">
              <w:r>
                <w:rPr>
                  <w:sz w:val="16"/>
                  <w:szCs w:val="16"/>
                  <w:lang w:val="en-US"/>
                </w:rPr>
                <w:t>20</w:t>
              </w:r>
            </w:ins>
            <w:ins w:id="5895" w:author="Лесникова Татьяна Олеговна" w:date="2018-12-06T13:45:00Z">
              <w:r>
                <w:rPr>
                  <w:sz w:val="16"/>
                  <w:szCs w:val="16"/>
                </w:rPr>
                <w:t xml:space="preserve"> 234 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96" w:author="Лесникова Татьяна Олеговна" w:date="2018-12-06T13:45:00Z">
              <w:r>
                <w:rPr>
                  <w:sz w:val="16"/>
                  <w:szCs w:val="16"/>
                </w:rPr>
                <w:t>2-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5897" w:author="Лесникова Татьяна Олеговна" w:date="2018-12-06T13:45:00Z">
              <w:r>
                <w:rPr>
                  <w:sz w:val="16"/>
                  <w:szCs w:val="16"/>
                </w:rPr>
                <w:t>Начисленные расходы по КОСГУ 23</w:t>
              </w:r>
            </w:ins>
            <w:ins w:id="5898" w:author="Лесникова Татьяна Олеговна" w:date="2018-12-06T13:51:00Z">
              <w:r>
                <w:rPr>
                  <w:sz w:val="16"/>
                  <w:szCs w:val="16"/>
                </w:rPr>
                <w:t>4</w:t>
              </w:r>
            </w:ins>
            <w:ins w:id="5899" w:author="Лесникова Татьяна Олеговна" w:date="2018-12-06T13:45:00Z">
              <w:r>
                <w:rPr>
                  <w:sz w:val="16"/>
                  <w:szCs w:val="16"/>
                </w:rPr>
                <w:t xml:space="preserve"> в ф. 0503110 не соответствуют начисленным расходам по КОСГУ 23</w:t>
              </w:r>
            </w:ins>
            <w:ins w:id="5900" w:author="Лесникова Татьяна Олеговна" w:date="2018-12-06T13:51:00Z">
              <w:r>
                <w:rPr>
                  <w:sz w:val="16"/>
                  <w:szCs w:val="16"/>
                </w:rPr>
                <w:t>4</w:t>
              </w:r>
            </w:ins>
            <w:ins w:id="5901" w:author="Лесникова Татьяна Олеговна" w:date="2018-12-06T13:45:00Z">
              <w:r>
                <w:rPr>
                  <w:sz w:val="16"/>
                  <w:szCs w:val="16"/>
                </w:rPr>
                <w:t xml:space="preserve"> в ф. 0503321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02" w:author="Лесникова Татьяна Олеговна" w:date="2018-12-06T18:31:00Z">
              <w:r>
                <w:rPr>
                  <w:sz w:val="16"/>
                  <w:szCs w:val="16"/>
                </w:rPr>
                <w:t>2015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03" w:author="Лесникова Татьяна Олеговна" w:date="2018-12-06T18:31:00Z">
              <w:r>
                <w:rPr>
                  <w:sz w:val="16"/>
                  <w:szCs w:val="16"/>
                </w:rPr>
                <w:t>0503321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04" w:author="Лесникова Татьяна Олеговна" w:date="2018-12-06T18:31:00Z">
              <w:r>
                <w:rPr>
                  <w:sz w:val="16"/>
                  <w:szCs w:val="16"/>
                </w:rPr>
                <w:t>37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05" w:author="Лесникова Татьяна Олеговна" w:date="2018-12-06T18:33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06" w:author="Лесникова Татьяна Олеговна" w:date="2018-12-06T18:33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07" w:author="Лесникова Татьяна Олеговна" w:date="2018-12-06T18:34:00Z">
              <w:r>
                <w:rPr>
                  <w:sz w:val="16"/>
                  <w:szCs w:val="16"/>
                </w:rPr>
                <w:t>0</w:t>
              </w:r>
            </w:ins>
            <w:ins w:id="5908" w:author="Лесникова Татьяна Олеговна" w:date="2018-12-06T18:34:00Z">
              <w:r>
                <w:rPr>
                  <w:sz w:val="16"/>
                  <w:szCs w:val="16"/>
                  <w:lang w:val="en-US"/>
                </w:rPr>
                <w:t xml:space="preserve">503368 </w:t>
              </w:r>
            </w:ins>
            <w:ins w:id="5909" w:author="Лесникова Татьяна Олеговна" w:date="2018-12-06T18:34:00Z">
              <w:r>
                <w:rPr>
                  <w:sz w:val="16"/>
                  <w:szCs w:val="16"/>
                </w:rPr>
                <w:t>бюджет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10" w:author="Лесникова Татьяна Олеговна" w:date="2018-12-06T18:41:00Z">
              <w:r>
                <w:rPr>
                  <w:sz w:val="16"/>
                  <w:szCs w:val="16"/>
                </w:rPr>
                <w:t xml:space="preserve">Стр. </w:t>
              </w:r>
            </w:ins>
            <w:ins w:id="5911" w:author="Лесникова Татьяна Олеговна" w:date="2018-12-06T18:47:00Z">
              <w:r>
                <w:rPr>
                  <w:sz w:val="16"/>
                  <w:szCs w:val="16"/>
                </w:rPr>
                <w:t>260</w:t>
              </w:r>
            </w:ins>
            <w:ins w:id="5912" w:author="Лесникова Татьяна Олеговна" w:date="2018-12-06T18:41:00Z">
              <w:r>
                <w:rPr>
                  <w:sz w:val="16"/>
                  <w:szCs w:val="16"/>
                </w:rPr>
                <w:t xml:space="preserve"> (Гр.8 – Гр.15) </w:t>
              </w:r>
            </w:ins>
            <w:ins w:id="5913" w:author="Лесникова Татьяна Олеговна" w:date="2018-12-06T18:48:00Z">
              <w:r>
                <w:rPr>
                  <w:sz w:val="16"/>
                  <w:szCs w:val="16"/>
                </w:rPr>
                <w:t>-</w:t>
              </w:r>
            </w:ins>
            <w:ins w:id="5914" w:author="Лесникова Татьяна Олеговна" w:date="2018-12-06T18:41:00Z">
              <w:r>
                <w:rPr>
                  <w:sz w:val="16"/>
                  <w:szCs w:val="16"/>
                </w:rPr>
                <w:t xml:space="preserve"> Стр. </w:t>
              </w:r>
            </w:ins>
            <w:ins w:id="5915" w:author="Лесникова Татьяна Олеговна" w:date="2018-12-06T18:47:00Z">
              <w:r>
                <w:rPr>
                  <w:sz w:val="16"/>
                  <w:szCs w:val="16"/>
                </w:rPr>
                <w:t>270</w:t>
              </w:r>
            </w:ins>
            <w:ins w:id="5916" w:author="Лесникова Татьяна Олеговна" w:date="2018-12-06T18:41:00Z">
              <w:r>
                <w:rPr>
                  <w:sz w:val="16"/>
                  <w:szCs w:val="16"/>
                </w:rPr>
                <w:t xml:space="preserve"> (Гр.15) 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5917" w:author="Лесникова Татьяна Олеговна" w:date="2018-12-06T18:35:00Z">
              <w:r>
                <w:rPr>
                  <w:sz w:val="16"/>
                  <w:szCs w:val="16"/>
                </w:rPr>
                <w:t>Чистое прав</w:t>
              </w:r>
            </w:ins>
            <w:ins w:id="5918" w:author="Лесникова Татьяна Олеговна" w:date="2018-12-06T18:50:00Z">
              <w:r>
                <w:rPr>
                  <w:sz w:val="16"/>
                  <w:szCs w:val="16"/>
                </w:rPr>
                <w:t>о</w:t>
              </w:r>
            </w:ins>
            <w:ins w:id="5919" w:author="Лесникова Татьяна Олеговна" w:date="2018-12-06T18:35:00Z">
              <w:r>
                <w:rPr>
                  <w:sz w:val="16"/>
                  <w:szCs w:val="16"/>
                </w:rPr>
                <w:t xml:space="preserve"> пользования активами по ф. 0503321 не соответствует идентичному показателю ф. 0503368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20" w:author="Лесникова Татьяна Олеговна" w:date="2018-12-06T18:33:00Z">
              <w:r>
                <w:rPr>
                  <w:sz w:val="16"/>
                  <w:szCs w:val="16"/>
                </w:rPr>
                <w:t>2016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21" w:author="Лесникова Татьяна Олеговна" w:date="2018-12-06T18:33:00Z">
              <w:r>
                <w:rPr>
                  <w:sz w:val="16"/>
                  <w:szCs w:val="16"/>
                </w:rPr>
                <w:t>0503321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22" w:author="Лесникова Татьяна Олеговна" w:date="2018-12-06T18:33:00Z">
              <w:r>
                <w:rPr>
                  <w:sz w:val="16"/>
                  <w:szCs w:val="16"/>
                </w:rPr>
                <w:t>37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23" w:author="Лесникова Татьяна Олеговна" w:date="2018-12-06T18:33:00Z">
              <w:r>
                <w:rPr>
                  <w:sz w:val="16"/>
                  <w:szCs w:val="16"/>
                </w:rPr>
                <w:t>6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24" w:author="Лесникова Татьяна Олеговна" w:date="2018-12-06T18:33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25" w:author="Лесникова Татьяна Олеговна" w:date="2018-12-06T18:34:00Z">
              <w:r>
                <w:rPr>
                  <w:sz w:val="16"/>
                  <w:szCs w:val="16"/>
                </w:rPr>
                <w:t>0</w:t>
              </w:r>
            </w:ins>
            <w:ins w:id="5926" w:author="Лесникова Татьяна Олеговна" w:date="2018-12-06T18:34:00Z">
              <w:r>
                <w:rPr>
                  <w:sz w:val="16"/>
                  <w:szCs w:val="16"/>
                  <w:lang w:val="en-US"/>
                </w:rPr>
                <w:t xml:space="preserve">503368 </w:t>
              </w:r>
            </w:ins>
            <w:ins w:id="5927" w:author="Лесникова Татьяна Олеговна" w:date="2018-12-06T18:34:00Z">
              <w:r>
                <w:rPr>
                  <w:sz w:val="16"/>
                  <w:szCs w:val="16"/>
                </w:rPr>
                <w:t>бюджет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28" w:author="Лесникова Татьяна Олеговна" w:date="2018-12-06T18:41:00Z">
              <w:r>
                <w:rPr>
                  <w:sz w:val="16"/>
                  <w:szCs w:val="16"/>
                </w:rPr>
                <w:t xml:space="preserve">Стр. </w:t>
              </w:r>
            </w:ins>
            <w:ins w:id="5929" w:author="Лесникова Татьяна Олеговна" w:date="2018-12-06T18:47:00Z">
              <w:r>
                <w:rPr>
                  <w:sz w:val="16"/>
                  <w:szCs w:val="16"/>
                </w:rPr>
                <w:t>260</w:t>
              </w:r>
            </w:ins>
            <w:ins w:id="5930" w:author="Лесникова Татьяна Олеговна" w:date="2018-12-06T18:41:00Z">
              <w:r>
                <w:rPr>
                  <w:sz w:val="16"/>
                  <w:szCs w:val="16"/>
                </w:rPr>
                <w:t xml:space="preserve"> (Гр.10 – Гр.17) </w:t>
              </w:r>
            </w:ins>
            <w:ins w:id="5931" w:author="Лесникова Татьяна Олеговна" w:date="2018-12-06T18:48:00Z">
              <w:r>
                <w:rPr>
                  <w:sz w:val="16"/>
                  <w:szCs w:val="16"/>
                </w:rPr>
                <w:t>-</w:t>
              </w:r>
            </w:ins>
            <w:ins w:id="5932" w:author="Лесникова Татьяна Олеговна" w:date="2018-12-06T18:41:00Z">
              <w:r>
                <w:rPr>
                  <w:sz w:val="16"/>
                  <w:szCs w:val="16"/>
                </w:rPr>
                <w:t xml:space="preserve"> Стр. </w:t>
              </w:r>
            </w:ins>
            <w:ins w:id="5933" w:author="Лесникова Татьяна Олеговна" w:date="2018-12-06T18:48:00Z">
              <w:r>
                <w:rPr>
                  <w:sz w:val="16"/>
                  <w:szCs w:val="16"/>
                </w:rPr>
                <w:t>270</w:t>
              </w:r>
            </w:ins>
            <w:ins w:id="5934" w:author="Лесникова Татьяна Олеговна" w:date="2018-12-06T18:41:00Z">
              <w:r>
                <w:rPr>
                  <w:sz w:val="16"/>
                  <w:szCs w:val="16"/>
                </w:rPr>
                <w:t xml:space="preserve"> ( Гр.17) 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5935" w:author="Лесникова Татьяна Олеговна" w:date="2018-12-06T18:35:00Z">
              <w:r>
                <w:rPr>
                  <w:sz w:val="16"/>
                  <w:szCs w:val="16"/>
                </w:rPr>
                <w:t>Чистое прав</w:t>
              </w:r>
            </w:ins>
            <w:ins w:id="5936" w:author="Лесникова Татьяна Олеговна" w:date="2018-12-06T18:50:00Z">
              <w:r>
                <w:rPr>
                  <w:sz w:val="16"/>
                  <w:szCs w:val="16"/>
                </w:rPr>
                <w:t>о</w:t>
              </w:r>
            </w:ins>
            <w:ins w:id="5937" w:author="Лесникова Татьяна Олеговна" w:date="2018-12-06T18:35:00Z">
              <w:r>
                <w:rPr>
                  <w:sz w:val="16"/>
                  <w:szCs w:val="16"/>
                </w:rPr>
                <w:t xml:space="preserve"> пользования активами по ф. 0503321 не соответствует идентичному показателю ф. 0503368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38" w:author="Лесникова Татьяна Олеговна" w:date="2018-12-06T18:33:00Z">
              <w:r>
                <w:rPr>
                  <w:sz w:val="16"/>
                  <w:szCs w:val="16"/>
                </w:rPr>
                <w:t>2017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39" w:author="Лесникова Татьяна Олеговна" w:date="2018-12-06T18:33:00Z">
              <w:r>
                <w:rPr>
                  <w:sz w:val="16"/>
                  <w:szCs w:val="16"/>
                </w:rPr>
                <w:t>0503321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40" w:author="Лесникова Татьяна Олеговна" w:date="2018-12-06T18:33:00Z">
              <w:r>
                <w:rPr>
                  <w:sz w:val="16"/>
                  <w:szCs w:val="16"/>
                </w:rPr>
                <w:t>37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41" w:author="Лесникова Татьяна Олеговна" w:date="2018-12-06T18:33:00Z">
              <w:r>
                <w:rPr>
                  <w:sz w:val="16"/>
                  <w:szCs w:val="16"/>
                </w:rPr>
                <w:t>8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42" w:author="Лесникова Татьяна Олеговна" w:date="2018-12-06T18:34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43" w:author="Лесникова Татьяна Олеговна" w:date="2018-12-06T18:34:00Z">
              <w:r>
                <w:rPr>
                  <w:sz w:val="16"/>
                  <w:szCs w:val="16"/>
                </w:rPr>
                <w:t>0503</w:t>
              </w:r>
            </w:ins>
            <w:ins w:id="5944" w:author="Лесникова Татьяна Олеговна" w:date="2018-12-06T18:34:00Z">
              <w:r>
                <w:rPr>
                  <w:sz w:val="16"/>
                  <w:szCs w:val="16"/>
                  <w:lang w:val="en-US"/>
                </w:rPr>
                <w:t xml:space="preserve">368 </w:t>
              </w:r>
            </w:ins>
            <w:ins w:id="5945" w:author="Лесникова Татьяна Олеговна" w:date="2018-12-06T18:34:00Z">
              <w:r>
                <w:rPr>
                  <w:sz w:val="16"/>
                  <w:szCs w:val="16"/>
                </w:rPr>
                <w:t>бюджет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46" w:author="Лесникова Татьяна Олеговна" w:date="2018-12-06T18:41:00Z">
              <w:r>
                <w:rPr>
                  <w:sz w:val="16"/>
                  <w:szCs w:val="16"/>
                </w:rPr>
                <w:t xml:space="preserve">Стр. </w:t>
              </w:r>
            </w:ins>
            <w:ins w:id="5947" w:author="Лесникова Татьяна Олеговна" w:date="2018-12-06T18:48:00Z">
              <w:r>
                <w:rPr>
                  <w:sz w:val="16"/>
                  <w:szCs w:val="16"/>
                </w:rPr>
                <w:t>260</w:t>
              </w:r>
            </w:ins>
            <w:ins w:id="5948" w:author="Лесникова Татьяна Олеговна" w:date="2018-12-06T18:41:00Z">
              <w:r>
                <w:rPr>
                  <w:sz w:val="16"/>
                  <w:szCs w:val="16"/>
                </w:rPr>
                <w:t xml:space="preserve"> (Гр.12 – Гр.19) </w:t>
              </w:r>
            </w:ins>
            <w:ins w:id="5949" w:author="Лесникова Татьяна Олеговна" w:date="2018-12-06T18:48:00Z">
              <w:r>
                <w:rPr>
                  <w:sz w:val="16"/>
                  <w:szCs w:val="16"/>
                </w:rPr>
                <w:t>-</w:t>
              </w:r>
            </w:ins>
            <w:ins w:id="5950" w:author="Лесникова Татьяна Олеговна" w:date="2018-12-06T18:41:00Z">
              <w:r>
                <w:rPr>
                  <w:sz w:val="16"/>
                  <w:szCs w:val="16"/>
                </w:rPr>
                <w:t xml:space="preserve"> Стр. </w:t>
              </w:r>
            </w:ins>
            <w:ins w:id="5951" w:author="Лесникова Татьяна Олеговна" w:date="2018-12-06T18:48:00Z">
              <w:r>
                <w:rPr>
                  <w:sz w:val="16"/>
                  <w:szCs w:val="16"/>
                </w:rPr>
                <w:t>270</w:t>
              </w:r>
            </w:ins>
            <w:ins w:id="5952" w:author="Лесникова Татьяна Олеговна" w:date="2018-12-06T18:41:00Z">
              <w:r>
                <w:rPr>
                  <w:sz w:val="16"/>
                  <w:szCs w:val="16"/>
                </w:rPr>
                <w:t xml:space="preserve"> (Гр.19)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5953" w:author="Лесникова Татьяна Олеговна" w:date="2018-12-06T18:35:00Z">
              <w:r>
                <w:rPr>
                  <w:sz w:val="16"/>
                  <w:szCs w:val="16"/>
                </w:rPr>
                <w:t>Чистое прав</w:t>
              </w:r>
            </w:ins>
            <w:ins w:id="5954" w:author="Лесникова Татьяна Олеговна" w:date="2018-12-06T18:50:00Z">
              <w:r>
                <w:rPr>
                  <w:sz w:val="16"/>
                  <w:szCs w:val="16"/>
                </w:rPr>
                <w:t>о</w:t>
              </w:r>
            </w:ins>
            <w:ins w:id="5955" w:author="Лесникова Татьяна Олеговна" w:date="2018-12-06T18:35:00Z">
              <w:r>
                <w:rPr>
                  <w:sz w:val="16"/>
                  <w:szCs w:val="16"/>
                </w:rPr>
                <w:t xml:space="preserve"> пользования активами по ф. 0503321 не соответствует идентичному показателю ф. 0503368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56" w:author="Лесникова Татьяна Олеговна" w:date="2018-12-06T18:33:00Z">
              <w:r>
                <w:rPr>
                  <w:sz w:val="16"/>
                  <w:szCs w:val="16"/>
                </w:rPr>
                <w:t>2018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57" w:author="Лесникова Татьяна Олеговна" w:date="2018-12-06T18:33:00Z">
              <w:r>
                <w:rPr>
                  <w:sz w:val="16"/>
                  <w:szCs w:val="16"/>
                </w:rPr>
                <w:t>0503321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58" w:author="Лесникова Татьяна Олеговна" w:date="2018-12-06T18:33:00Z">
              <w:r>
                <w:rPr>
                  <w:sz w:val="16"/>
                  <w:szCs w:val="16"/>
                </w:rPr>
                <w:t>37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959" w:author="Лесникова Татьяна Олеговна" w:date="2018-12-06T18:33:00Z">
              <w:r>
                <w:rPr>
                  <w:sz w:val="16"/>
                  <w:szCs w:val="16"/>
                </w:rPr>
                <w:t>9+10+11+12 + 13 + 14 + 15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60" w:author="Лесникова Татьяна Олеговна" w:date="2018-12-06T18:34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61" w:author="Лесникова Татьяна Олеговна" w:date="2018-12-06T18:34:00Z">
              <w:r>
                <w:rPr>
                  <w:sz w:val="16"/>
                  <w:szCs w:val="16"/>
                </w:rPr>
                <w:t>0</w:t>
              </w:r>
            </w:ins>
            <w:ins w:id="5962" w:author="Лесникова Татьяна Олеговна" w:date="2018-12-06T18:34:00Z">
              <w:r>
                <w:rPr>
                  <w:sz w:val="16"/>
                  <w:szCs w:val="16"/>
                  <w:lang w:val="en-US"/>
                </w:rPr>
                <w:t xml:space="preserve">503368 </w:t>
              </w:r>
            </w:ins>
            <w:ins w:id="5963" w:author="Лесникова Татьяна Олеговна" w:date="2018-12-06T18:34:00Z">
              <w:r>
                <w:rPr>
                  <w:sz w:val="16"/>
                  <w:szCs w:val="16"/>
                </w:rPr>
                <w:t>бюджет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64" w:author="Лесникова Татьяна Олеговна" w:date="2018-12-06T18:41:00Z">
              <w:r>
                <w:rPr>
                  <w:sz w:val="16"/>
                  <w:szCs w:val="16"/>
                </w:rPr>
                <w:t xml:space="preserve">Стр. </w:t>
              </w:r>
            </w:ins>
            <w:ins w:id="5965" w:author="Лесникова Татьяна Олеговна" w:date="2018-12-06T18:48:00Z">
              <w:r>
                <w:rPr>
                  <w:sz w:val="16"/>
                  <w:szCs w:val="16"/>
                </w:rPr>
                <w:t>260</w:t>
              </w:r>
            </w:ins>
            <w:ins w:id="5966" w:author="Лесникова Татьяна Олеговна" w:date="2018-12-06T18:41:00Z">
              <w:r>
                <w:rPr>
                  <w:sz w:val="16"/>
                  <w:szCs w:val="16"/>
                </w:rPr>
                <w:t xml:space="preserve"> (Гр.13 – Гр.20) </w:t>
              </w:r>
            </w:ins>
            <w:ins w:id="5967" w:author="Лесникова Татьяна Олеговна" w:date="2018-12-06T18:48:00Z">
              <w:r>
                <w:rPr>
                  <w:sz w:val="16"/>
                  <w:szCs w:val="16"/>
                </w:rPr>
                <w:t>-</w:t>
              </w:r>
            </w:ins>
            <w:ins w:id="5968" w:author="Лесникова Татьяна Олеговна" w:date="2018-12-06T18:41:00Z">
              <w:r>
                <w:rPr>
                  <w:sz w:val="16"/>
                  <w:szCs w:val="16"/>
                </w:rPr>
                <w:t xml:space="preserve"> Стр. </w:t>
              </w:r>
            </w:ins>
            <w:ins w:id="5969" w:author="Лесникова Татьяна Олеговна" w:date="2018-12-06T18:48:00Z">
              <w:r>
                <w:rPr>
                  <w:sz w:val="16"/>
                  <w:szCs w:val="16"/>
                </w:rPr>
                <w:t>270</w:t>
              </w:r>
            </w:ins>
            <w:ins w:id="5970" w:author="Лесникова Татьяна Олеговна" w:date="2018-12-06T18:41:00Z">
              <w:r>
                <w:rPr>
                  <w:sz w:val="16"/>
                  <w:szCs w:val="16"/>
                </w:rPr>
                <w:t xml:space="preserve"> </w:t>
              </w:r>
            </w:ins>
            <w:ins w:id="5971" w:author="Лесникова Татьяна Олеговна" w:date="2018-12-06T18:49:00Z">
              <w:r>
                <w:rPr>
                  <w:sz w:val="16"/>
                  <w:szCs w:val="16"/>
                </w:rPr>
                <w:t>(</w:t>
              </w:r>
            </w:ins>
            <w:ins w:id="5972" w:author="Лесникова Татьяна Олеговна" w:date="2018-12-06T18:41:00Z">
              <w:r>
                <w:rPr>
                  <w:sz w:val="16"/>
                  <w:szCs w:val="16"/>
                </w:rPr>
                <w:t xml:space="preserve"> Гр.20</w:t>
              </w:r>
            </w:ins>
            <w:ins w:id="5973" w:author="Лесникова Татьяна Олеговна" w:date="2018-12-06T18:49:00Z">
              <w:r>
                <w:rPr>
                  <w:sz w:val="16"/>
                  <w:szCs w:val="16"/>
                </w:rPr>
                <w:t>)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5974" w:author="Лесникова Татьяна Олеговна" w:date="2018-12-06T18:35:00Z">
              <w:r>
                <w:rPr>
                  <w:sz w:val="16"/>
                  <w:szCs w:val="16"/>
                </w:rPr>
                <w:t>Чистое прав</w:t>
              </w:r>
            </w:ins>
            <w:ins w:id="5975" w:author="Лесникова Татьяна Олеговна" w:date="2018-12-06T18:49:00Z">
              <w:r>
                <w:rPr>
                  <w:sz w:val="16"/>
                  <w:szCs w:val="16"/>
                </w:rPr>
                <w:t>о</w:t>
              </w:r>
            </w:ins>
            <w:ins w:id="5976" w:author="Лесникова Татьяна Олеговна" w:date="2018-12-06T18:35:00Z">
              <w:r>
                <w:rPr>
                  <w:sz w:val="16"/>
                  <w:szCs w:val="16"/>
                </w:rPr>
                <w:t xml:space="preserve"> пользования активами по ф. 0503321 не соответствует идентичному показателю ф. 0503368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77" w:author="Лесникова Татьяна Олеговна" w:date="2018-12-06T18:33:00Z">
              <w:r>
                <w:rPr>
                  <w:sz w:val="16"/>
                  <w:szCs w:val="16"/>
                </w:rPr>
                <w:t>2019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78" w:author="Лесникова Татьяна Олеговна" w:date="2018-12-06T18:33:00Z">
              <w:r>
                <w:rPr>
                  <w:sz w:val="16"/>
                  <w:szCs w:val="16"/>
                </w:rPr>
                <w:t>0503321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79" w:author="Лесникова Татьяна Олеговна" w:date="2018-12-06T18:33:00Z">
              <w:r>
                <w:rPr>
                  <w:sz w:val="16"/>
                  <w:szCs w:val="16"/>
                </w:rPr>
                <w:t>37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980" w:author="Лесникова Татьяна Олеговна" w:date="2018-12-06T18:33:00Z">
              <w:r>
                <w:rPr>
                  <w:sz w:val="16"/>
                  <w:szCs w:val="16"/>
                </w:rPr>
                <w:t>16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81" w:author="Лесникова Татьяна Олеговна" w:date="2018-12-06T18:34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82" w:author="Лесникова Татьяна Олеговна" w:date="2018-12-06T18:34:00Z">
              <w:r>
                <w:rPr>
                  <w:sz w:val="16"/>
                  <w:szCs w:val="16"/>
                </w:rPr>
                <w:t>0</w:t>
              </w:r>
            </w:ins>
            <w:ins w:id="5983" w:author="Лесникова Татьяна Олеговна" w:date="2018-12-06T18:34:00Z">
              <w:r>
                <w:rPr>
                  <w:sz w:val="16"/>
                  <w:szCs w:val="16"/>
                  <w:lang w:val="en-US"/>
                </w:rPr>
                <w:t xml:space="preserve">503368 </w:t>
              </w:r>
            </w:ins>
            <w:ins w:id="5984" w:author="Лесникова Татьяна Олеговна" w:date="2018-12-06T18:34:00Z">
              <w:r>
                <w:rPr>
                  <w:sz w:val="16"/>
                  <w:szCs w:val="16"/>
                </w:rPr>
                <w:t>бюджет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85" w:author="Лесникова Татьяна Олеговна" w:date="2018-12-06T18:41:00Z">
              <w:r>
                <w:rPr>
                  <w:sz w:val="16"/>
                  <w:szCs w:val="16"/>
                </w:rPr>
                <w:t xml:space="preserve">Стр. </w:t>
              </w:r>
            </w:ins>
            <w:ins w:id="5986" w:author="Лесникова Татьяна Олеговна" w:date="2018-12-06T18:48:00Z">
              <w:r>
                <w:rPr>
                  <w:sz w:val="16"/>
                  <w:szCs w:val="16"/>
                </w:rPr>
                <w:t>260</w:t>
              </w:r>
            </w:ins>
            <w:ins w:id="5987" w:author="Лесникова Татьяна Олеговна" w:date="2018-12-06T18:41:00Z">
              <w:r>
                <w:rPr>
                  <w:sz w:val="16"/>
                  <w:szCs w:val="16"/>
                </w:rPr>
                <w:t xml:space="preserve"> (Гр.14 – Гр.21) </w:t>
              </w:r>
            </w:ins>
            <w:ins w:id="5988" w:author="Лесникова Татьяна Олеговна" w:date="2018-12-06T18:48:00Z">
              <w:r>
                <w:rPr>
                  <w:sz w:val="16"/>
                  <w:szCs w:val="16"/>
                </w:rPr>
                <w:t>-</w:t>
              </w:r>
            </w:ins>
            <w:ins w:id="5989" w:author="Лесникова Татьяна Олеговна" w:date="2018-12-06T18:41:00Z">
              <w:r>
                <w:rPr>
                  <w:sz w:val="16"/>
                  <w:szCs w:val="16"/>
                </w:rPr>
                <w:t xml:space="preserve"> Стр. </w:t>
              </w:r>
            </w:ins>
            <w:ins w:id="5990" w:author="Лесникова Татьяна Олеговна" w:date="2018-12-06T18:48:00Z">
              <w:r>
                <w:rPr>
                  <w:sz w:val="16"/>
                  <w:szCs w:val="16"/>
                </w:rPr>
                <w:t>270</w:t>
              </w:r>
            </w:ins>
            <w:ins w:id="5991" w:author="Лесникова Татьяна Олеговна" w:date="2018-12-06T18:41:00Z">
              <w:r>
                <w:rPr>
                  <w:sz w:val="16"/>
                  <w:szCs w:val="16"/>
                </w:rPr>
                <w:t xml:space="preserve"> (Гр.21)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5992" w:author="Лесникова Татьяна Олеговна" w:date="2018-12-06T18:35:00Z">
              <w:r>
                <w:rPr>
                  <w:sz w:val="16"/>
                  <w:szCs w:val="16"/>
                </w:rPr>
                <w:t>Чистое прав</w:t>
              </w:r>
            </w:ins>
            <w:ins w:id="5993" w:author="Лесникова Татьяна Олеговна" w:date="2018-12-06T18:50:00Z">
              <w:r>
                <w:rPr>
                  <w:sz w:val="16"/>
                  <w:szCs w:val="16"/>
                </w:rPr>
                <w:t>о</w:t>
              </w:r>
            </w:ins>
            <w:ins w:id="5994" w:author="Лесникова Татьяна Олеговна" w:date="2018-12-06T18:35:00Z">
              <w:r>
                <w:rPr>
                  <w:sz w:val="16"/>
                  <w:szCs w:val="16"/>
                </w:rPr>
                <w:t xml:space="preserve"> пользования активами по ф. 0503321 не соответствует идентичному показателю ф. 0503368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95" w:author="Лесникова Татьяна Олеговна" w:date="2018-12-10T09:53:00Z">
              <w:r>
                <w:rPr>
                  <w:sz w:val="16"/>
                  <w:szCs w:val="16"/>
                </w:rPr>
                <w:t>2020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96" w:author="Лесникова Татьяна Олеговна" w:date="2018-12-10T09:53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97" w:author="Лесникова Татьяна Олеговна" w:date="2018-12-10T09:54:00Z">
              <w:r>
                <w:rPr>
                  <w:sz w:val="16"/>
                  <w:szCs w:val="16"/>
                </w:rPr>
                <w:t>10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98" w:author="Лесникова Татьяна Олеговна" w:date="2018-12-10T09:53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99" w:author="Лесникова Татьяна Олеговна" w:date="2018-12-10T09:53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00" w:author="Лесникова Татьяна Олеговна" w:date="2018-12-10T09:53:00Z">
              <w:r>
                <w:rPr>
                  <w:sz w:val="16"/>
                  <w:szCs w:val="16"/>
                </w:rPr>
                <w:t>0503368 бюджет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01" w:author="Лесникова Татьяна Олеговна" w:date="2018-12-10T09:59:00Z">
              <w:r>
                <w:rPr>
                  <w:sz w:val="16"/>
                  <w:szCs w:val="16"/>
                </w:rPr>
                <w:t>260 - 27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02" w:author="Лесникова Татьяна Олеговна" w:date="2018-12-10T09:53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6003" w:author="Лесникова Татьяна Олеговна" w:date="2018-12-10T09:59:00Z">
              <w:r>
                <w:rPr>
                  <w:sz w:val="16"/>
                  <w:szCs w:val="16"/>
                </w:rPr>
                <w:t xml:space="preserve">Остаточная стоимость прав пользования </w:t>
              </w:r>
            </w:ins>
            <w:ins w:id="6004" w:author="Лесникова Татьяна Олеговна" w:date="2018-12-10T09:53:00Z">
              <w:r>
                <w:rPr>
                  <w:sz w:val="16"/>
                  <w:szCs w:val="16"/>
                </w:rPr>
                <w:t>по данным баланса не соответствует идентичному показателю в ф. 0503368 (бюджет)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05" w:author="Лесникова Татьяна Олеговна" w:date="2018-12-10T09:53:00Z">
              <w:r>
                <w:rPr>
                  <w:sz w:val="16"/>
                  <w:szCs w:val="16"/>
                </w:rPr>
                <w:t>202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06" w:author="Лесникова Татьяна Олеговна" w:date="2018-12-10T09:53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07" w:author="Лесникова Татьяна Олеговна" w:date="2018-12-10T09:54:00Z">
              <w:r>
                <w:rPr>
                  <w:sz w:val="16"/>
                  <w:szCs w:val="16"/>
                </w:rPr>
                <w:t>10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08" w:author="Лесникова Татьяна Олеговна" w:date="2018-12-10T09:53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09" w:author="Лесникова Татьяна Олеговна" w:date="2018-12-10T09:53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10" w:author="Лесникова Татьяна Олеговна" w:date="2018-12-10T09:53:00Z">
              <w:r>
                <w:rPr>
                  <w:sz w:val="16"/>
                  <w:szCs w:val="16"/>
                </w:rPr>
                <w:t>0503368 бюджет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11" w:author="Лесникова Татьяна Олеговна" w:date="2018-12-10T09:59:00Z">
              <w:r>
                <w:rPr>
                  <w:sz w:val="16"/>
                  <w:szCs w:val="16"/>
                </w:rPr>
                <w:t>260 - 27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12" w:author="Лесникова Татьяна Олеговна" w:date="2018-12-10T09:53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6013" w:author="Лесникова Татьяна Олеговна" w:date="2018-12-10T10:00:00Z">
              <w:r>
                <w:rPr>
                  <w:sz w:val="16"/>
                  <w:szCs w:val="16"/>
                </w:rPr>
                <w:t>Остаточная стоимость прав пользования по данным баланса не соответствует идентичному показателю в ф. 0503368 (бюджет)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14" w:author="Лесникова Татьяна Олеговна" w:date="2018-12-10T09:53:00Z">
              <w:r>
                <w:rPr>
                  <w:sz w:val="16"/>
                  <w:szCs w:val="16"/>
                </w:rPr>
                <w:t>202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15" w:author="Лесникова Татьяна Олеговна" w:date="2018-12-10T09:53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16" w:author="Лесникова Татьяна Олеговна" w:date="2018-12-10T09:54:00Z">
              <w:r>
                <w:rPr>
                  <w:sz w:val="16"/>
                  <w:szCs w:val="16"/>
                </w:rPr>
                <w:t>10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17" w:author="Лесникова Татьяна Олеговна" w:date="2018-12-10T09:53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18" w:author="Лесникова Татьяна Олеговна" w:date="2018-12-10T09:53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19" w:author="Лесникова Татьяна Олеговна" w:date="2018-12-10T09:53:00Z">
              <w:r>
                <w:rPr>
                  <w:sz w:val="16"/>
                  <w:szCs w:val="16"/>
                </w:rPr>
                <w:t>0503368 бюджет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20" w:author="Лесникова Татьяна Олеговна" w:date="2018-12-10T09:59:00Z">
              <w:r>
                <w:rPr>
                  <w:sz w:val="16"/>
                  <w:szCs w:val="16"/>
                </w:rPr>
                <w:t>260 - 27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21" w:author="Лесникова Татьяна Олеговна" w:date="2018-12-10T09:53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6022" w:author="Лесникова Татьяна Олеговна" w:date="2018-12-10T10:00:00Z">
              <w:r>
                <w:rPr>
                  <w:sz w:val="16"/>
                  <w:szCs w:val="16"/>
                </w:rPr>
                <w:t>Остаточная стоимость прав пользования по данным баланса не соответствует идентичному показателю в ф. 0503368 (бюджет)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23" w:author="Лесникова Татьяна Олеговна" w:date="2018-12-10T09:53:00Z">
              <w:r>
                <w:rPr>
                  <w:sz w:val="16"/>
                  <w:szCs w:val="16"/>
                </w:rPr>
                <w:t>2023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24" w:author="Лесникова Татьяна Олеговна" w:date="2018-12-10T09:53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25" w:author="Лесникова Татьяна Олеговна" w:date="2018-12-10T09:54:00Z">
              <w:r>
                <w:rPr>
                  <w:sz w:val="16"/>
                  <w:szCs w:val="16"/>
                </w:rPr>
                <w:t>10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26" w:author="Лесникова Татьяна Олеговна" w:date="2018-12-10T09:53:00Z">
              <w:r>
                <w:rPr>
                  <w:sz w:val="16"/>
                  <w:szCs w:val="16"/>
                </w:rPr>
                <w:t>8 + 9 + 10 + 11 + 12 + 13 + 14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27" w:author="Лесникова Татьяна Олеговна" w:date="2018-12-10T09:53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28" w:author="Лесникова Татьяна Олеговна" w:date="2018-12-10T09:53:00Z">
              <w:r>
                <w:rPr>
                  <w:sz w:val="16"/>
                  <w:szCs w:val="16"/>
                </w:rPr>
                <w:t>0503368 бюджет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29" w:author="Лесникова Татьяна Олеговна" w:date="2018-12-10T09:59:00Z">
              <w:r>
                <w:rPr>
                  <w:sz w:val="16"/>
                  <w:szCs w:val="16"/>
                </w:rPr>
                <w:t>260 - 27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30" w:author="Лесникова Татьяна Олеговна" w:date="2018-12-10T09:53:00Z">
              <w:r>
                <w:rPr>
                  <w:sz w:val="16"/>
                  <w:szCs w:val="16"/>
                </w:rPr>
                <w:t>6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6031" w:author="Лесникова Татьяна Олеговна" w:date="2018-12-10T10:00:00Z">
              <w:r>
                <w:rPr>
                  <w:sz w:val="16"/>
                  <w:szCs w:val="16"/>
                </w:rPr>
                <w:t>Остаточная стоимость прав пользования по данным баланса не соответствует идентичному показателю в ф. 0503368 (бюджет)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32" w:author="Лесникова Татьяна Олеговна" w:date="2018-12-10T09:53:00Z">
              <w:r>
                <w:rPr>
                  <w:sz w:val="16"/>
                  <w:szCs w:val="16"/>
                </w:rPr>
                <w:t>2024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33" w:author="Лесникова Татьяна Олеговна" w:date="2018-12-10T09:53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34" w:author="Лесникова Татьяна Олеговна" w:date="2018-12-10T09:54:00Z">
              <w:r>
                <w:rPr>
                  <w:sz w:val="16"/>
                  <w:szCs w:val="16"/>
                </w:rPr>
                <w:t>10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35" w:author="Лесникова Татьяна Олеговна" w:date="2018-12-10T09:53:00Z">
              <w:r>
                <w:rPr>
                  <w:sz w:val="16"/>
                  <w:szCs w:val="16"/>
                </w:rPr>
                <w:t>15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36" w:author="Лесникова Татьяна Олеговна" w:date="2018-12-10T09:53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37" w:author="Лесникова Татьяна Олеговна" w:date="2018-12-10T09:53:00Z">
              <w:r>
                <w:rPr>
                  <w:sz w:val="16"/>
                  <w:szCs w:val="16"/>
                </w:rPr>
                <w:t>0503368 бюджет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38" w:author="Лесникова Татьяна Олеговна" w:date="2018-12-10T09:59:00Z">
              <w:r>
                <w:rPr>
                  <w:sz w:val="16"/>
                  <w:szCs w:val="16"/>
                </w:rPr>
                <w:t>260 - 27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39" w:author="Лесникова Татьяна Олеговна" w:date="2018-12-10T09:53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6040" w:author="Лесникова Татьяна Олеговна" w:date="2018-12-10T10:00:00Z">
              <w:r>
                <w:rPr>
                  <w:sz w:val="16"/>
                  <w:szCs w:val="16"/>
                </w:rPr>
                <w:t>Остаточная стоимость прав пользования по данным баланса не соответствует идентичному показателю в ф. 0503368 (бюджет)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41" w:author="Лесникова Татьяна Олеговна" w:date="2018-12-10T09:53:00Z">
              <w:r>
                <w:rPr>
                  <w:sz w:val="16"/>
                  <w:szCs w:val="16"/>
                </w:rPr>
                <w:t>2025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42" w:author="Лесникова Татьяна Олеговна" w:date="2018-12-10T09:53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43" w:author="Лесникова Татьяна Олеговна" w:date="2018-12-10T09:54:00Z">
              <w:r>
                <w:rPr>
                  <w:sz w:val="16"/>
                  <w:szCs w:val="16"/>
                </w:rPr>
                <w:t>10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44" w:author="Лесникова Татьяна Олеговна" w:date="2018-12-10T09:53:00Z">
              <w:r>
                <w:rPr>
                  <w:sz w:val="16"/>
                  <w:szCs w:val="16"/>
                </w:rPr>
                <w:t>16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45" w:author="Лесникова Татьяна Олеговна" w:date="2018-12-10T09:53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46" w:author="Лесникова Татьяна Олеговна" w:date="2018-12-10T09:53:00Z">
              <w:r>
                <w:rPr>
                  <w:sz w:val="16"/>
                  <w:szCs w:val="16"/>
                </w:rPr>
                <w:t>0503368 бюджет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47" w:author="Лесникова Татьяна Олеговна" w:date="2018-12-10T09:59:00Z">
              <w:r>
                <w:rPr>
                  <w:sz w:val="16"/>
                  <w:szCs w:val="16"/>
                </w:rPr>
                <w:t>260 - 27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48" w:author="Лесникова Татьяна Олеговна" w:date="2018-12-10T09:53:00Z">
              <w:r>
                <w:rPr>
                  <w:sz w:val="16"/>
                  <w:szCs w:val="16"/>
                </w:rPr>
                <w:t>22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6049" w:author="Лесникова Татьяна Олеговна" w:date="2018-12-10T10:00:00Z">
              <w:r>
                <w:rPr>
                  <w:sz w:val="16"/>
                  <w:szCs w:val="16"/>
                </w:rPr>
                <w:t>Остаточная стоимость прав пользования по данным баланса не соответствует идентичному показателю в ф. 0503368 (бюджет)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50" w:author="Лесникова Татьяна Олеговна" w:date="2018-12-10T09:53:00Z">
              <w:r>
                <w:rPr>
                  <w:sz w:val="16"/>
                  <w:szCs w:val="16"/>
                </w:rPr>
                <w:t>2026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51" w:author="Лесникова Татьяна Олеговна" w:date="2018-12-10T09:53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52" w:author="Лесникова Татьяна Олеговна" w:date="2018-12-10T09:54:00Z">
              <w:r>
                <w:rPr>
                  <w:sz w:val="16"/>
                  <w:szCs w:val="16"/>
                </w:rPr>
                <w:t>10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53" w:author="Лесникова Татьяна Олеговна" w:date="2018-12-10T09:53:00Z">
              <w:r>
                <w:rPr>
                  <w:sz w:val="16"/>
                  <w:szCs w:val="16"/>
                </w:rPr>
                <w:t>18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54" w:author="Лесникова Татьяна Олеговна" w:date="2018-12-10T09:53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55" w:author="Лесникова Татьяна Олеговна" w:date="2018-12-10T09:53:00Z">
              <w:r>
                <w:rPr>
                  <w:sz w:val="16"/>
                  <w:szCs w:val="16"/>
                </w:rPr>
                <w:t>0503368 бюджет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56" w:author="Лесникова Татьяна Олеговна" w:date="2018-12-10T09:59:00Z">
              <w:r>
                <w:rPr>
                  <w:sz w:val="16"/>
                  <w:szCs w:val="16"/>
                </w:rPr>
                <w:t>260 - 27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57" w:author="Лесникова Татьяна Олеговна" w:date="2018-12-10T09:53:00Z">
              <w:r>
                <w:rPr>
                  <w:sz w:val="16"/>
                  <w:szCs w:val="16"/>
                </w:rPr>
                <w:t>2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6058" w:author="Лесникова Татьяна Олеговна" w:date="2018-12-10T10:00:00Z">
              <w:r>
                <w:rPr>
                  <w:sz w:val="16"/>
                  <w:szCs w:val="16"/>
                </w:rPr>
                <w:t>Остаточная стоимость прав пользования по данным баланса не соответствует идентичному показателю в ф. 0503368 (бюджет)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59" w:author="Лесникова Татьяна Олеговна" w:date="2018-12-10T09:53:00Z">
              <w:r>
                <w:rPr>
                  <w:sz w:val="16"/>
                  <w:szCs w:val="16"/>
                </w:rPr>
                <w:t>2027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60" w:author="Лесникова Татьяна Олеговна" w:date="2018-12-10T09:53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61" w:author="Лесникова Татьяна Олеговна" w:date="2018-12-10T09:54:00Z">
              <w:r>
                <w:rPr>
                  <w:sz w:val="16"/>
                  <w:szCs w:val="16"/>
                </w:rPr>
                <w:t>10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62" w:author="Лесникова Татьяна Олеговна" w:date="2018-12-10T09:53:00Z">
              <w:r>
                <w:rPr>
                  <w:sz w:val="16"/>
                  <w:szCs w:val="16"/>
                </w:rPr>
                <w:t>20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63" w:author="Лесникова Татьяна Олеговна" w:date="2018-12-10T09:53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64" w:author="Лесникова Татьяна Олеговна" w:date="2018-12-10T09:53:00Z">
              <w:r>
                <w:rPr>
                  <w:sz w:val="16"/>
                  <w:szCs w:val="16"/>
                </w:rPr>
                <w:t>0503368 бюджет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65" w:author="Лесникова Татьяна Олеговна" w:date="2018-12-10T09:59:00Z">
              <w:r>
                <w:rPr>
                  <w:sz w:val="16"/>
                  <w:szCs w:val="16"/>
                </w:rPr>
                <w:t>260 - 27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66" w:author="Лесникова Татьяна Олеговна" w:date="2018-12-10T09:53:00Z">
              <w:r>
                <w:rPr>
                  <w:sz w:val="16"/>
                  <w:szCs w:val="16"/>
                </w:rPr>
                <w:t>24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6067" w:author="Лесникова Татьяна Олеговна" w:date="2018-12-10T10:00:00Z">
              <w:r>
                <w:rPr>
                  <w:sz w:val="16"/>
                  <w:szCs w:val="16"/>
                </w:rPr>
                <w:t>Остаточная стоимость прав пользования по данным баланса не соответствует идентичному показателю в ф. 0503368 (бюджет)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68" w:author="Лесникова Татьяна Олеговна" w:date="2018-12-10T09:53:00Z">
              <w:r>
                <w:rPr>
                  <w:sz w:val="16"/>
                  <w:szCs w:val="16"/>
                </w:rPr>
                <w:t>2028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69" w:author="Лесникова Татьяна Олеговна" w:date="2018-12-10T09:53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70" w:author="Лесникова Татьяна Олеговна" w:date="2018-12-10T09:54:00Z">
              <w:r>
                <w:rPr>
                  <w:sz w:val="16"/>
                  <w:szCs w:val="16"/>
                </w:rPr>
                <w:t>10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71" w:author="Лесникова Татьяна Олеговна" w:date="2018-12-10T09:53:00Z">
              <w:r>
                <w:rPr>
                  <w:sz w:val="16"/>
                  <w:szCs w:val="16"/>
                </w:rPr>
                <w:t>21 + 22 + 23 + 24 + 25 + 26 +27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72" w:author="Лесникова Татьяна Олеговна" w:date="2018-12-10T09:53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73" w:author="Лесникова Татьяна Олеговна" w:date="2018-12-10T09:53:00Z">
              <w:r>
                <w:rPr>
                  <w:sz w:val="16"/>
                  <w:szCs w:val="16"/>
                </w:rPr>
                <w:t>0503368 бюджет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74" w:author="Лесникова Татьяна Олеговна" w:date="2018-12-10T09:59:00Z">
              <w:r>
                <w:rPr>
                  <w:sz w:val="16"/>
                  <w:szCs w:val="16"/>
                </w:rPr>
                <w:t>260 - 27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75" w:author="Лесникова Татьяна Олеговна" w:date="2018-12-10T09:53:00Z">
              <w:r>
                <w:rPr>
                  <w:sz w:val="16"/>
                  <w:szCs w:val="16"/>
                </w:rPr>
                <w:t>25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6076" w:author="Лесникова Татьяна Олеговна" w:date="2018-12-10T10:00:00Z">
              <w:r>
                <w:rPr>
                  <w:sz w:val="16"/>
                  <w:szCs w:val="16"/>
                </w:rPr>
                <w:t>Остаточная стоимость прав пользования по данным баланса не соответствует идентичному показателю в ф. 0503368 (бюджет)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77" w:author="Лесникова Татьяна Олеговна" w:date="2018-12-10T09:53:00Z">
              <w:r>
                <w:rPr>
                  <w:sz w:val="16"/>
                  <w:szCs w:val="16"/>
                </w:rPr>
                <w:t>2029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78" w:author="Лесникова Татьяна Олеговна" w:date="2018-12-10T09:53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79" w:author="Лесникова Татьяна Олеговна" w:date="2018-12-10T09:54:00Z">
              <w:r>
                <w:rPr>
                  <w:sz w:val="16"/>
                  <w:szCs w:val="16"/>
                </w:rPr>
                <w:t>10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80" w:author="Лесникова Татьяна Олеговна" w:date="2018-12-10T09:53:00Z">
              <w:r>
                <w:rPr>
                  <w:sz w:val="16"/>
                  <w:szCs w:val="16"/>
                </w:rPr>
                <w:t>28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81" w:author="Лесникова Татьяна Олеговна" w:date="2018-12-10T09:53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82" w:author="Лесникова Татьяна Олеговна" w:date="2018-12-10T09:53:00Z">
              <w:r>
                <w:rPr>
                  <w:sz w:val="16"/>
                  <w:szCs w:val="16"/>
                </w:rPr>
                <w:t>0503368 бюджет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83" w:author="Лесникова Татьяна Олеговна" w:date="2018-12-10T09:59:00Z">
              <w:r>
                <w:rPr>
                  <w:sz w:val="16"/>
                  <w:szCs w:val="16"/>
                </w:rPr>
                <w:t>260 - 27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84" w:author="Лесникова Татьяна Олеговна" w:date="2018-12-10T09:53:00Z">
              <w:r>
                <w:rPr>
                  <w:sz w:val="16"/>
                  <w:szCs w:val="16"/>
                </w:rPr>
                <w:t>26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6085" w:author="Лесникова Татьяна Олеговна" w:date="2018-12-10T10:00:00Z">
              <w:r>
                <w:rPr>
                  <w:sz w:val="16"/>
                  <w:szCs w:val="16"/>
                </w:rPr>
                <w:t>Остаточная стоимость прав пользования по данным баланса не соответствует идентичному показателю в ф. 0503368 (бюджет)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86" w:author="Лесникова Татьяна Олеговна" w:date="2018-12-10T10:51:00Z">
              <w:r>
                <w:rPr>
                  <w:sz w:val="16"/>
                  <w:szCs w:val="16"/>
                </w:rPr>
                <w:t>2030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87" w:author="Лесникова Татьяна Олеговна" w:date="2018-12-10T10:51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88" w:author="Лесникова Татьяна Олеговна" w:date="2018-12-10T10:51:00Z">
              <w:r>
                <w:rPr>
                  <w:sz w:val="16"/>
                  <w:szCs w:val="16"/>
                </w:rPr>
                <w:t>51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89" w:author="Лесникова Татьяна Олеговна" w:date="2018-12-10T10:51:00Z">
              <w:r>
                <w:rPr>
                  <w:sz w:val="16"/>
                  <w:szCs w:val="16"/>
                </w:rPr>
                <w:t>16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90" w:author="Лесникова Татьяна Олеговна" w:date="2018-12-10T10:51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91" w:author="Лесникова Татьяна Олеговна" w:date="2018-12-10T10:51:00Z">
              <w:r>
                <w:rPr>
                  <w:sz w:val="16"/>
                  <w:szCs w:val="16"/>
                </w:rPr>
                <w:t>0503369 бюджет/кредиторка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6093" w:author="Лесникова Татьяна Олеговна" w:date="2018-12-10T10:51:00Z"/>
              </w:rPr>
            </w:pPr>
            <w:ins w:id="6092" w:author="Лесникова Татьяна Олеговна" w:date="2018-12-10T10:51:00Z">
              <w:r>
                <w:rPr>
                  <w:sz w:val="16"/>
                  <w:szCs w:val="16"/>
                </w:rPr>
                <w:t>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6094" w:author="Лесникова Татьяна Олеговна" w:date="2018-12-10T10:51:00Z">
              <w:r>
                <w:rPr>
                  <w:sz w:val="16"/>
                  <w:szCs w:val="16"/>
                </w:rPr>
                <w:t xml:space="preserve"> </w:t>
              </w:r>
            </w:ins>
            <w:ins w:id="6095" w:author="Лесникова Татьяна Олеговна" w:date="2018-12-10T10:51:00Z">
              <w:r>
                <w:rPr>
                  <w:sz w:val="16"/>
                  <w:szCs w:val="16"/>
                </w:rPr>
                <w:t>1 401 40 000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96" w:author="Лесникова Татьяна Олеговна" w:date="2018-12-10T10:51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6097" w:author="Лесникова Татьяна Олеговна" w:date="2018-12-10T10:51:00Z">
              <w:r>
                <w:rPr>
                  <w:sz w:val="16"/>
                  <w:szCs w:val="16"/>
                </w:rPr>
                <w:t>Остаток по счету 1 </w:t>
              </w:r>
            </w:ins>
            <w:ins w:id="6098" w:author="Лесникова Татьяна Олеговна" w:date="2018-12-10T10:55:00Z">
              <w:r>
                <w:rPr>
                  <w:sz w:val="16"/>
                  <w:szCs w:val="16"/>
                </w:rPr>
                <w:t>401</w:t>
              </w:r>
            </w:ins>
            <w:ins w:id="6099" w:author="Лесникова Татьяна Олеговна" w:date="2018-12-10T10:51:00Z">
              <w:r>
                <w:rPr>
                  <w:sz w:val="16"/>
                  <w:szCs w:val="16"/>
                </w:rPr>
                <w:t xml:space="preserve"> </w:t>
              </w:r>
            </w:ins>
            <w:ins w:id="6100" w:author="Лесникова Татьяна Олеговна" w:date="2018-12-10T10:55:00Z">
              <w:r>
                <w:rPr>
                  <w:sz w:val="16"/>
                  <w:szCs w:val="16"/>
                </w:rPr>
                <w:t>40</w:t>
              </w:r>
            </w:ins>
            <w:ins w:id="6101" w:author="Лесникова Татьяна Олеговна" w:date="2018-12-10T10:51:00Z">
              <w:r>
                <w:rPr>
                  <w:sz w:val="16"/>
                  <w:szCs w:val="16"/>
                </w:rPr>
                <w:t xml:space="preserve"> 000 в ф. 0503369 не соответствует идентичному показателю в балансе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02" w:author="Лесникова Татьяна Олеговна" w:date="2018-12-10T10:51:00Z">
              <w:r>
                <w:rPr>
                  <w:sz w:val="16"/>
                  <w:szCs w:val="16"/>
                </w:rPr>
                <w:t>203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03" w:author="Лесникова Татьяна Олеговна" w:date="2018-12-10T10:51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04" w:author="Лесникова Татьяна Олеговна" w:date="2018-12-10T10:51:00Z">
              <w:r>
                <w:rPr>
                  <w:sz w:val="16"/>
                  <w:szCs w:val="16"/>
                </w:rPr>
                <w:t>52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05" w:author="Лесникова Татьяна Олеговна" w:date="2018-12-10T10:51:00Z">
              <w:r>
                <w:rPr>
                  <w:sz w:val="16"/>
                  <w:szCs w:val="16"/>
                </w:rPr>
                <w:t>16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06" w:author="Лесникова Татьяна Олеговна" w:date="2018-12-10T10:51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07" w:author="Лесникова Татьяна Олеговна" w:date="2018-12-10T10:51:00Z">
              <w:r>
                <w:rPr>
                  <w:sz w:val="16"/>
                  <w:szCs w:val="16"/>
                </w:rPr>
                <w:t>0503369 бюджет/кредиторка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6109" w:author="Лесникова Татьяна Олеговна" w:date="2018-12-10T10:51:00Z"/>
              </w:rPr>
            </w:pPr>
            <w:ins w:id="6108" w:author="Лесникова Татьяна Олеговна" w:date="2018-12-10T10:51:00Z">
              <w:r>
                <w:rPr>
                  <w:sz w:val="16"/>
                  <w:szCs w:val="16"/>
                </w:rPr>
                <w:t>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6110" w:author="Лесникова Татьяна Олеговна" w:date="2018-12-10T10:51:00Z">
              <w:r>
                <w:rPr>
                  <w:sz w:val="16"/>
                  <w:szCs w:val="16"/>
                </w:rPr>
                <w:t xml:space="preserve"> </w:t>
              </w:r>
            </w:ins>
            <w:ins w:id="6111" w:author="Лесникова Татьяна Олеговна" w:date="2018-12-10T10:51:00Z">
              <w:r>
                <w:rPr>
                  <w:sz w:val="16"/>
                  <w:szCs w:val="16"/>
                </w:rPr>
                <w:t>1 401 60 000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12" w:author="Лесникова Татьяна Олеговна" w:date="2018-12-10T10:51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6113" w:author="Лесникова Татьяна Олеговна" w:date="2018-12-10T10:51:00Z">
              <w:r>
                <w:rPr>
                  <w:sz w:val="16"/>
                  <w:szCs w:val="16"/>
                </w:rPr>
                <w:t>Остаток по счету 1 </w:t>
              </w:r>
            </w:ins>
            <w:ins w:id="6114" w:author="Лесникова Татьяна Олеговна" w:date="2018-12-10T10:55:00Z">
              <w:r>
                <w:rPr>
                  <w:sz w:val="16"/>
                  <w:szCs w:val="16"/>
                </w:rPr>
                <w:t>401</w:t>
              </w:r>
            </w:ins>
            <w:ins w:id="6115" w:author="Лесникова Татьяна Олеговна" w:date="2018-12-10T10:51:00Z">
              <w:r>
                <w:rPr>
                  <w:sz w:val="16"/>
                  <w:szCs w:val="16"/>
                </w:rPr>
                <w:t xml:space="preserve"> </w:t>
              </w:r>
            </w:ins>
            <w:ins w:id="6116" w:author="Лесникова Татьяна Олеговна" w:date="2018-12-10T10:55:00Z">
              <w:r>
                <w:rPr>
                  <w:sz w:val="16"/>
                  <w:szCs w:val="16"/>
                </w:rPr>
                <w:t>60</w:t>
              </w:r>
            </w:ins>
            <w:ins w:id="6117" w:author="Лесникова Татьяна Олеговна" w:date="2018-12-10T10:51:00Z">
              <w:r>
                <w:rPr>
                  <w:sz w:val="16"/>
                  <w:szCs w:val="16"/>
                </w:rPr>
                <w:t xml:space="preserve"> 000 в ф. 0503369 не соответствует идентичному показателю в балансе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18" w:author="Лесникова Татьяна Олеговна" w:date="2018-12-10T13:58:00Z">
              <w:r>
                <w:rPr>
                  <w:sz w:val="16"/>
                  <w:szCs w:val="16"/>
                </w:rPr>
                <w:t>203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19" w:author="Лесникова Татьяна Олеговна" w:date="2018-12-10T13:58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20" w:author="Лесникова Татьяна Олеговна" w:date="2018-12-10T13:58:00Z">
              <w:r>
                <w:rPr>
                  <w:sz w:val="16"/>
                  <w:szCs w:val="16"/>
                </w:rPr>
                <w:t>25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21" w:author="Лесникова Татьяна Олеговна" w:date="2018-12-10T13:58:00Z">
              <w:r>
                <w:rPr>
                  <w:sz w:val="16"/>
                  <w:szCs w:val="16"/>
                </w:rPr>
                <w:t>16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22" w:author="Лесникова Татьяна Олеговна" w:date="2018-12-10T13:58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23" w:author="Лесникова Татьяна Олеговна" w:date="2018-12-10T13:58:00Z">
              <w:r>
                <w:rPr>
                  <w:sz w:val="16"/>
                  <w:szCs w:val="16"/>
                </w:rPr>
                <w:t>0503369 бюджет/дебиторка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6124" w:author="Лесникова Татьяна Олеговна" w:date="2018-12-10T13:58:00Z">
              <w:r>
                <w:rPr>
                  <w:sz w:val="16"/>
                  <w:szCs w:val="16"/>
                </w:rPr>
                <w:t>Итого по счету 1 205 00 000 + Итого по счету 1 209 00 000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25" w:author="Лесникова Татьяна Олеговна" w:date="2018-12-10T13:58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ins w:id="6126" w:author="Лесникова Татьяна Олеговна" w:date="2018-12-10T13:58:00Z">
              <w:r>
                <w:rPr>
                  <w:sz w:val="16"/>
                  <w:szCs w:val="16"/>
                </w:rPr>
                <w:t xml:space="preserve">Остаток по счету 1 205 00 000  и по счету 1 209 00 000 в ф. 0503369 не соответствует идентичному показателю в балансе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27" w:author="Лесникова Татьяна Олеговна" w:date="2018-12-10T13:58:00Z">
              <w:r>
                <w:rPr>
                  <w:sz w:val="16"/>
                  <w:szCs w:val="16"/>
                </w:rPr>
                <w:t>2033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28" w:author="Лесникова Татьяна Олеговна" w:date="2018-12-10T13:58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29" w:author="Лесникова Татьяна Олеговна" w:date="2018-12-10T13:58:00Z">
              <w:r>
                <w:rPr>
                  <w:sz w:val="16"/>
                  <w:szCs w:val="16"/>
                </w:rPr>
                <w:t>26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30" w:author="Лесникова Татьяна Олеговна" w:date="2018-12-10T13:58:00Z">
              <w:r>
                <w:rPr>
                  <w:sz w:val="16"/>
                  <w:szCs w:val="16"/>
                </w:rPr>
                <w:t>16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31" w:author="Лесникова Татьяна Олеговна" w:date="2018-12-10T13:58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32" w:author="Лесникова Татьяна Олеговна" w:date="2018-12-10T13:58:00Z">
              <w:r>
                <w:rPr>
                  <w:sz w:val="16"/>
                  <w:szCs w:val="16"/>
                </w:rPr>
                <w:t>0503369 бюджет/дебиторка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6134" w:author="Лесникова Татьяна Олеговна" w:date="2018-12-10T13:58:00Z"/>
              </w:rPr>
            </w:pPr>
            <w:ins w:id="6133" w:author="Лесникова Татьяна Олеговна" w:date="2018-12-10T13:58:00Z">
              <w:r>
                <w:rPr>
                  <w:sz w:val="16"/>
                  <w:szCs w:val="16"/>
                </w:rPr>
                <w:t>Итого по счету</w:t>
              </w:r>
            </w:ins>
          </w:p>
          <w:p>
            <w:pPr>
              <w:pStyle w:val="Normal"/>
              <w:rPr>
                <w:ins w:id="6137" w:author="Лесникова Татьяна Олеговна" w:date="2018-12-10T13:58:00Z"/>
              </w:rPr>
            </w:pPr>
            <w:ins w:id="6135" w:author="Лесникова Татьяна Олеговна" w:date="2018-12-10T13:58:00Z">
              <w:r>
                <w:rPr>
                  <w:sz w:val="16"/>
                  <w:szCs w:val="16"/>
                </w:rPr>
                <w:t xml:space="preserve"> </w:t>
              </w:r>
            </w:ins>
            <w:ins w:id="6136" w:author="Лесникова Татьяна Олеговна" w:date="2018-12-10T13:58:00Z">
              <w:r>
                <w:rPr>
                  <w:sz w:val="16"/>
                  <w:szCs w:val="16"/>
                </w:rPr>
                <w:t>1 206 00 000 + Итого по счету</w:t>
              </w:r>
            </w:ins>
          </w:p>
          <w:p>
            <w:pPr>
              <w:pStyle w:val="Normal"/>
              <w:rPr>
                <w:ins w:id="6140" w:author="Лесникова Татьяна Олеговна" w:date="2018-12-10T13:58:00Z"/>
              </w:rPr>
            </w:pPr>
            <w:ins w:id="6138" w:author="Лесникова Татьяна Олеговна" w:date="2018-12-10T13:58:00Z">
              <w:r>
                <w:rPr>
                  <w:sz w:val="16"/>
                  <w:szCs w:val="16"/>
                </w:rPr>
                <w:t xml:space="preserve"> </w:t>
              </w:r>
            </w:ins>
            <w:ins w:id="6139" w:author="Лесникова Татьяна Олеговна" w:date="2018-12-10T13:58:00Z">
              <w:r>
                <w:rPr>
                  <w:sz w:val="16"/>
                  <w:szCs w:val="16"/>
                </w:rPr>
                <w:t>1 208 00 000 + 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6141" w:author="Лесникова Татьяна Олеговна" w:date="2018-12-10T13:58:00Z">
              <w:r>
                <w:rPr>
                  <w:sz w:val="16"/>
                  <w:szCs w:val="16"/>
                </w:rPr>
                <w:t xml:space="preserve"> </w:t>
              </w:r>
            </w:ins>
            <w:ins w:id="6142" w:author="Лесникова Татьяна Олеговна" w:date="2018-12-10T13:58:00Z">
              <w:r>
                <w:rPr>
                  <w:sz w:val="16"/>
                  <w:szCs w:val="16"/>
                </w:rPr>
                <w:t>1 303 00 000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43" w:author="Лесникова Татьяна Олеговна" w:date="2018-12-10T13:58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ins w:id="6144" w:author="Лесникова Татьяна Олеговна" w:date="2018-12-10T13:58:00Z">
              <w:r>
                <w:rPr>
                  <w:sz w:val="16"/>
                  <w:szCs w:val="16"/>
                </w:rPr>
                <w:t xml:space="preserve">Остаток по счетам 1 206 00 000, 1 208 00 000 , 1 303 00 000 в ф. 0503369 не соответствует идентичному показателю в балансе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45" w:author="Лесникова Татьяна Олеговна" w:date="2018-12-10T18:40:00Z">
              <w:r>
                <w:rPr>
                  <w:sz w:val="16"/>
                  <w:szCs w:val="16"/>
                </w:rPr>
                <w:t>2034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46" w:author="Лесникова Татьяна Олеговна" w:date="2018-12-10T14:04:00Z">
              <w:r>
                <w:rPr>
                  <w:sz w:val="16"/>
                  <w:szCs w:val="16"/>
                </w:rPr>
                <w:t>0503169 дебиторка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47" w:author="Лесникова Татьяна Олеговна" w:date="2018-12-10T14:04:00Z">
              <w:r>
                <w:rPr>
                  <w:sz w:val="16"/>
                  <w:szCs w:val="16"/>
                </w:rPr>
                <w:t>Итого по счету 1 205 00</w:t>
              </w:r>
            </w:ins>
            <w:ins w:id="6148" w:author="Лесникова Татьяна Олеговна" w:date="2018-12-10T18:39:00Z">
              <w:r>
                <w:rPr>
                  <w:sz w:val="16"/>
                  <w:szCs w:val="16"/>
                </w:rPr>
                <w:t> </w:t>
              </w:r>
            </w:ins>
            <w:ins w:id="6149" w:author="Лесникова Татьяна Олеговна" w:date="2018-12-10T14:04:00Z">
              <w:r>
                <w:rPr>
                  <w:sz w:val="16"/>
                  <w:szCs w:val="16"/>
                </w:rPr>
                <w:t>000</w:t>
              </w:r>
            </w:ins>
            <w:ins w:id="6150" w:author="Лесникова Татьяна Олеговна" w:date="2018-12-10T18:39:00Z">
              <w:r>
                <w:rPr>
                  <w:sz w:val="16"/>
                  <w:szCs w:val="16"/>
                </w:rPr>
                <w:t xml:space="preserve"> + Итог по счету 1209 00 000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51" w:author="Лесникова Татьяна Олеговна" w:date="2018-12-10T14:04:00Z">
              <w:r>
                <w:rPr>
                  <w:sz w:val="16"/>
                  <w:szCs w:val="16"/>
                </w:rPr>
                <w:t>9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52" w:author="Лесникова Татьяна Олеговна" w:date="2018-12-10T14:04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53" w:author="Лесникова Татьяна Олеговна" w:date="2018-12-10T14:04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54" w:author="Лесникова Татьяна Олеговна" w:date="2018-12-10T14:04:00Z">
              <w:r>
                <w:rPr>
                  <w:sz w:val="16"/>
                  <w:szCs w:val="16"/>
                </w:rPr>
                <w:t>2</w:t>
              </w:r>
            </w:ins>
            <w:ins w:id="6155" w:author="Лесникова Татьяна Олеговна" w:date="2018-12-11T12:57:00Z">
              <w:r>
                <w:rPr>
                  <w:sz w:val="16"/>
                  <w:szCs w:val="16"/>
                </w:rPr>
                <w:t>5</w:t>
              </w:r>
            </w:ins>
            <w:ins w:id="6156" w:author="Лесникова Татьяна Олеговна" w:date="2018-12-10T14:04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57" w:author="Лесникова Татьяна Олеговна" w:date="2018-12-10T14:04:00Z">
              <w:r>
                <w:rPr>
                  <w:sz w:val="16"/>
                  <w:szCs w:val="16"/>
                </w:rPr>
                <w:t>20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6158" w:author="Лесникова Татьяна Олеговна" w:date="2018-12-10T14:04:00Z">
              <w:r>
                <w:rPr>
                  <w:sz w:val="16"/>
                  <w:szCs w:val="16"/>
                </w:rPr>
                <w:t>Остаток по счет</w:t>
              </w:r>
            </w:ins>
            <w:ins w:id="6159" w:author="Лесникова Татьяна Олеговна" w:date="2018-12-10T18:39:00Z">
              <w:r>
                <w:rPr>
                  <w:sz w:val="16"/>
                  <w:szCs w:val="16"/>
                </w:rPr>
                <w:t xml:space="preserve">ам </w:t>
              </w:r>
            </w:ins>
            <w:ins w:id="6160" w:author="Лесникова Татьяна Олеговна" w:date="2018-12-10T14:04:00Z">
              <w:r>
                <w:rPr>
                  <w:sz w:val="16"/>
                  <w:szCs w:val="16"/>
                </w:rPr>
                <w:t>1 205 00</w:t>
              </w:r>
            </w:ins>
            <w:ins w:id="6161" w:author="Лесникова Татьяна Олеговна" w:date="2018-12-10T18:39:00Z">
              <w:r>
                <w:rPr>
                  <w:sz w:val="16"/>
                  <w:szCs w:val="16"/>
                </w:rPr>
                <w:t> </w:t>
              </w:r>
            </w:ins>
            <w:ins w:id="6162" w:author="Лесникова Татьяна Олеговна" w:date="2018-12-10T14:04:00Z">
              <w:r>
                <w:rPr>
                  <w:sz w:val="16"/>
                  <w:szCs w:val="16"/>
                </w:rPr>
                <w:t>000</w:t>
              </w:r>
            </w:ins>
            <w:ins w:id="6163" w:author="Лесникова Татьяна Олеговна" w:date="2018-12-10T18:39:00Z">
              <w:r>
                <w:rPr>
                  <w:sz w:val="16"/>
                  <w:szCs w:val="16"/>
                </w:rPr>
                <w:t xml:space="preserve"> и 1 209 00 000</w:t>
              </w:r>
            </w:ins>
            <w:ins w:id="6164" w:author="Лесникова Татьяна Олеговна" w:date="2018-12-10T14:04:00Z">
              <w:r>
                <w:rPr>
                  <w:sz w:val="16"/>
                  <w:szCs w:val="16"/>
                </w:rPr>
                <w:t xml:space="preserve"> в ф. 0503169 не соответствует идентичному показателю в балансе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65" w:author="Лесникова Татьяна Олеговна" w:date="2018-12-11T12:53:00Z">
              <w:r>
                <w:rPr>
                  <w:sz w:val="16"/>
                  <w:szCs w:val="16"/>
                </w:rPr>
                <w:t>2035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66" w:author="Лесникова Татьяна Олеговна" w:date="2018-12-11T12:38:00Z">
              <w:r>
                <w:rPr>
                  <w:sz w:val="16"/>
                  <w:szCs w:val="16"/>
                </w:rPr>
                <w:t>0503169 дебиторка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67" w:author="Лесникова Татьяна Олеговна" w:date="2018-12-11T12:38:00Z">
              <w:r>
                <w:rPr>
                  <w:sz w:val="16"/>
                  <w:szCs w:val="16"/>
                </w:rPr>
                <w:t>Итого по счету 1 205 00 000 + Итог по счету 1 20</w:t>
              </w:r>
            </w:ins>
            <w:ins w:id="6168" w:author="Лесникова Татьяна Олеговна" w:date="2018-12-11T12:57:00Z">
              <w:r>
                <w:rPr>
                  <w:sz w:val="16"/>
                  <w:szCs w:val="16"/>
                </w:rPr>
                <w:t>9</w:t>
              </w:r>
            </w:ins>
            <w:ins w:id="6169" w:author="Лесникова Татьяна Олеговна" w:date="2018-12-11T12:38:00Z">
              <w:r>
                <w:rPr>
                  <w:sz w:val="16"/>
                  <w:szCs w:val="16"/>
                </w:rPr>
                <w:t xml:space="preserve"> 00 000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70" w:author="Лесникова Татьяна Олеговна" w:date="2018-12-11T12:38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71" w:author="Лесникова Татьяна Олеговна" w:date="2018-12-11T12:38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72" w:author="Лесникова Татьяна Олеговна" w:date="2018-12-11T12:38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73" w:author="Лесникова Татьяна Олеговна" w:date="2018-12-11T12:38:00Z">
              <w:r>
                <w:rPr>
                  <w:sz w:val="16"/>
                  <w:szCs w:val="16"/>
                </w:rPr>
                <w:t>2</w:t>
              </w:r>
            </w:ins>
            <w:ins w:id="6174" w:author="Лесникова Татьяна Олеговна" w:date="2018-12-11T12:57:00Z">
              <w:r>
                <w:rPr>
                  <w:sz w:val="16"/>
                  <w:szCs w:val="16"/>
                </w:rPr>
                <w:t>5</w:t>
              </w:r>
            </w:ins>
            <w:ins w:id="6175" w:author="Лесникова Татьяна Олеговна" w:date="2018-12-11T12:38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76" w:author="Лесникова Татьяна Олеговна" w:date="2018-12-11T12:38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6177" w:author="Лесникова Татьяна Олеговна" w:date="2018-12-11T12:38:00Z">
              <w:r>
                <w:rPr>
                  <w:sz w:val="16"/>
                  <w:szCs w:val="16"/>
                </w:rPr>
                <w:t xml:space="preserve">Сумма остатков по счетам 1 205 00 000 и 1 209 00 000 в ф. 0503169 не соответствует идентичному показателю в балансе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78" w:author="Лесникова Татьяна Олеговна" w:date="2018-12-11T12:56:00Z">
              <w:r>
                <w:rPr>
                  <w:sz w:val="16"/>
                  <w:szCs w:val="16"/>
                </w:rPr>
                <w:t>2036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79" w:author="Лесникова Татьяна Олеговна" w:date="2018-12-11T13:11:00Z">
              <w:r>
                <w:rPr>
                  <w:sz w:val="16"/>
                  <w:szCs w:val="16"/>
                </w:rPr>
                <w:t>0503169 дебиторка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6181" w:author="Лесникова Татьяна Олеговна" w:date="2018-12-11T13:13:00Z"/>
              </w:rPr>
            </w:pPr>
            <w:ins w:id="6180" w:author="Лесникова Татьяна Олеговна" w:date="2018-12-11T13:13:00Z">
              <w:r>
                <w:rPr>
                  <w:sz w:val="16"/>
                  <w:szCs w:val="16"/>
                </w:rPr>
                <w:t>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6182" w:author="Лесникова Татьяна Олеговна" w:date="2018-12-11T13:13:00Z">
              <w:r>
                <w:rPr>
                  <w:sz w:val="16"/>
                  <w:szCs w:val="16"/>
                </w:rPr>
                <w:t xml:space="preserve"> </w:t>
              </w:r>
            </w:ins>
            <w:ins w:id="6183" w:author="Лесникова Татьяна Олеговна" w:date="2018-12-11T13:13:00Z">
              <w:r>
                <w:rPr>
                  <w:sz w:val="16"/>
                  <w:szCs w:val="16"/>
                </w:rPr>
                <w:t>1 206 00 000 Итог по счету 1 208 00 000 + Итог по счету 1 303 00 000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84" w:author="Лесникова Татьяна Олеговна" w:date="2018-12-11T13:11:00Z">
              <w:r>
                <w:rPr>
                  <w:sz w:val="16"/>
                  <w:szCs w:val="16"/>
                </w:rPr>
                <w:t>9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85" w:author="Лесникова Татьяна Олеговна" w:date="2018-12-11T13:11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86" w:author="Лесникова Татьяна Олеговна" w:date="2018-12-11T13:11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87" w:author="Лесникова Татьяна Олеговна" w:date="2018-12-11T13:11:00Z">
              <w:r>
                <w:rPr>
                  <w:sz w:val="16"/>
                  <w:szCs w:val="16"/>
                </w:rPr>
                <w:t>2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88" w:author="Лесникова Татьяна Олеговна" w:date="2018-12-11T13:11:00Z">
              <w:r>
                <w:rPr>
                  <w:sz w:val="16"/>
                  <w:szCs w:val="16"/>
                </w:rPr>
                <w:t>20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6189" w:author="Лесникова Татьяна Олеговна" w:date="2018-12-11T13:13:00Z">
              <w:r>
                <w:rPr>
                  <w:sz w:val="16"/>
                  <w:szCs w:val="16"/>
                </w:rPr>
                <w:t>Сумма остатков по счету 1 206 00 000, 1 208 00 000, 1 303 00 000 в ф. 0503169 не соответствует идентичному показателю в балансе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90" w:author="Лесникова Татьяна Олеговна" w:date="2018-12-11T13:11:00Z">
              <w:r>
                <w:rPr>
                  <w:sz w:val="16"/>
                  <w:szCs w:val="16"/>
                </w:rPr>
                <w:t>2037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91" w:author="Лесникова Татьяна Олеговна" w:date="2018-12-11T13:11:00Z">
              <w:r>
                <w:rPr>
                  <w:sz w:val="16"/>
                  <w:szCs w:val="16"/>
                </w:rPr>
                <w:t>0503169 дебиторка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6193" w:author="Лесникова Татьяна Олеговна" w:date="2018-12-11T13:11:00Z"/>
              </w:rPr>
            </w:pPr>
            <w:ins w:id="6192" w:author="Лесникова Татьяна Олеговна" w:date="2018-12-11T13:11:00Z">
              <w:r>
                <w:rPr>
                  <w:sz w:val="16"/>
                  <w:szCs w:val="16"/>
                </w:rPr>
                <w:t>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6194" w:author="Лесникова Татьяна Олеговна" w:date="2018-12-11T13:11:00Z">
              <w:r>
                <w:rPr>
                  <w:sz w:val="16"/>
                  <w:szCs w:val="16"/>
                </w:rPr>
                <w:t xml:space="preserve"> </w:t>
              </w:r>
            </w:ins>
            <w:ins w:id="6195" w:author="Лесникова Татьяна Олеговна" w:date="2018-12-11T13:11:00Z">
              <w:r>
                <w:rPr>
                  <w:sz w:val="16"/>
                  <w:szCs w:val="16"/>
                </w:rPr>
                <w:t>1 206 00 000 Итог по счету 1 208 00 000 + Итог по счету 1 303 00 000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96" w:author="Лесникова Татьяна Олеговна" w:date="2018-12-11T13:11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97" w:author="Лесникова Татьяна Олеговна" w:date="2018-12-11T13:11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98" w:author="Лесникова Татьяна Олеговна" w:date="2018-12-11T13:11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99" w:author="Лесникова Татьяна Олеговна" w:date="2018-12-11T13:11:00Z">
              <w:r>
                <w:rPr>
                  <w:sz w:val="16"/>
                  <w:szCs w:val="16"/>
                </w:rPr>
                <w:t>2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00" w:author="Лесникова Татьяна Олеговна" w:date="2018-12-11T13:11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6201" w:author="Лесникова Татьяна Олеговна" w:date="2018-12-11T13:11:00Z">
              <w:r>
                <w:rPr>
                  <w:sz w:val="16"/>
                  <w:szCs w:val="16"/>
                </w:rPr>
                <w:t xml:space="preserve">Сумма остатков по счету 1 206 00 000, 1 208 00 000, 1 303 </w:t>
              </w:r>
            </w:ins>
            <w:ins w:id="6202" w:author="Лесникова Татьяна Олеговна" w:date="2018-12-11T13:13:00Z">
              <w:r>
                <w:rPr>
                  <w:sz w:val="16"/>
                  <w:szCs w:val="16"/>
                </w:rPr>
                <w:t>00 000</w:t>
              </w:r>
            </w:ins>
            <w:ins w:id="6203" w:author="Лесникова Татьяна Олеговна" w:date="2018-12-11T13:11:00Z">
              <w:r>
                <w:rPr>
                  <w:sz w:val="16"/>
                  <w:szCs w:val="16"/>
                </w:rPr>
                <w:t xml:space="preserve"> в ф. 0503169 не соответствует идентичному показателю в балансе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04" w:author="Лесникова Татьяна Олеговна" w:date="2018-12-11T13:19:00Z">
              <w:r>
                <w:rPr>
                  <w:sz w:val="16"/>
                  <w:szCs w:val="16"/>
                </w:rPr>
                <w:t>2038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05" w:author="Лесникова Татьяна Олеговна" w:date="2018-12-11T13:16:00Z">
              <w:r>
                <w:rPr>
                  <w:sz w:val="16"/>
                  <w:szCs w:val="16"/>
                </w:rPr>
                <w:t>0503169 кредиторка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06" w:author="Лесникова Татьяна Олеговна" w:date="2018-12-11T13:16:00Z">
              <w:r>
                <w:rPr>
                  <w:sz w:val="16"/>
                  <w:szCs w:val="16"/>
                </w:rPr>
                <w:t>Итого по счету 020500000  + Итог по счету 020900000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07" w:author="Лесникова Татьяна Олеговна" w:date="2018-12-11T13:16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08" w:author="Лесникова Татьяна Олеговна" w:date="2018-12-11T13:16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09" w:author="Лесникова Татьяна Олеговна" w:date="2018-12-11T13:16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10" w:author="Лесникова Татьяна Олеговна" w:date="2018-12-11T13:16:00Z">
              <w:r>
                <w:rPr>
                  <w:sz w:val="16"/>
                  <w:szCs w:val="16"/>
                </w:rPr>
                <w:t>47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11" w:author="Лесникова Татьяна Олеговна" w:date="2018-12-11T13:16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6212" w:author="Лесникова Татьяна Олеговна" w:date="2018-12-11T13:16:00Z">
              <w:r>
                <w:rPr>
                  <w:sz w:val="16"/>
                  <w:szCs w:val="16"/>
                </w:rPr>
                <w:t>Сумма остатков по счетам 0 205 00 000 и 0 209 00 000 в ф. 0503169 не соответствует идентичному показателю в балансе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13" w:author="Лесникова Татьяна Олеговна" w:date="2018-12-11T13:19:00Z">
              <w:r>
                <w:rPr>
                  <w:sz w:val="16"/>
                  <w:szCs w:val="16"/>
                </w:rPr>
                <w:t>2039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14" w:author="Лесникова Татьяна Олеговна" w:date="2018-12-11T13:19:00Z">
              <w:r>
                <w:rPr>
                  <w:sz w:val="16"/>
                  <w:szCs w:val="16"/>
                </w:rPr>
                <w:t>0503169 кредиторка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15" w:author="Лесникова Татьяна Олеговна" w:date="2018-12-11T13:19:00Z">
              <w:r>
                <w:rPr>
                  <w:sz w:val="16"/>
                  <w:szCs w:val="16"/>
                </w:rPr>
                <w:t>Итого по счету 020500000  + Итог по счету 020900000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16" w:author="Лесникова Татьяна Олеговна" w:date="2018-12-11T13:19:00Z">
              <w:r>
                <w:rPr>
                  <w:sz w:val="16"/>
                  <w:szCs w:val="16"/>
                </w:rPr>
                <w:t>9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17" w:author="Лесникова Татьяна Олеговна" w:date="2018-12-11T13:19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18" w:author="Лесникова Татьяна Олеговна" w:date="2018-12-11T13:19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19" w:author="Лесникова Татьяна Олеговна" w:date="2018-12-11T13:19:00Z">
              <w:r>
                <w:rPr>
                  <w:sz w:val="16"/>
                  <w:szCs w:val="16"/>
                </w:rPr>
                <w:t>47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20" w:author="Лесникова Татьяна Олеговна" w:date="2018-12-11T13:19:00Z">
              <w:r>
                <w:rPr>
                  <w:sz w:val="16"/>
                  <w:szCs w:val="16"/>
                </w:rPr>
                <w:t>20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6221" w:author="Лесникова Татьяна Олеговна" w:date="2018-12-11T13:19:00Z">
              <w:r>
                <w:rPr>
                  <w:sz w:val="16"/>
                  <w:szCs w:val="16"/>
                </w:rPr>
                <w:t>Сумма остатков по счетам 0 205 00 000 и 0 209 00 000 в ф. 0503169 не соответствует идентичному показателю в балансе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22" w:author="Лесникова Татьяна Олеговна" w:date="2018-12-11T13:22:00Z">
              <w:r>
                <w:rPr>
                  <w:sz w:val="16"/>
                  <w:szCs w:val="16"/>
                </w:rPr>
                <w:t>2040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23" w:author="Лесникова Татьяна Олеговна" w:date="2018-12-11T13:20:00Z">
              <w:r>
                <w:rPr>
                  <w:sz w:val="16"/>
                  <w:szCs w:val="16"/>
                </w:rPr>
                <w:t>0503169 кредиторка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6225" w:author="Лесникова Татьяна Олеговна" w:date="2018-12-11T13:20:00Z"/>
              </w:rPr>
            </w:pPr>
            <w:ins w:id="6224" w:author="Лесникова Татьяна Олеговна" w:date="2018-12-11T13:20:00Z">
              <w:r>
                <w:rPr>
                  <w:sz w:val="16"/>
                  <w:szCs w:val="16"/>
                </w:rPr>
                <w:t>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6226" w:author="Лесникова Татьяна Олеговна" w:date="2018-12-11T13:20:00Z">
              <w:r>
                <w:rPr>
                  <w:sz w:val="16"/>
                  <w:szCs w:val="16"/>
                </w:rPr>
                <w:t xml:space="preserve"> </w:t>
              </w:r>
            </w:ins>
            <w:ins w:id="6227" w:author="Лесникова Татьяна Олеговна" w:date="2018-12-11T13:20:00Z">
              <w:r>
                <w:rPr>
                  <w:sz w:val="16"/>
                  <w:szCs w:val="16"/>
                </w:rPr>
                <w:t>1 302 00 000 +  Итог по счету 1 208 00 000 + Итог по счету 1 304 02 000 + Итог по счету 1 304 03 000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28" w:author="Лесникова Татьяна Олеговна" w:date="2018-12-11T13:20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29" w:author="Лесникова Татьяна Олеговна" w:date="2018-12-11T13:20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30" w:author="Лесникова Татьяна Олеговна" w:date="2018-12-11T13:20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31" w:author="Лесникова Татьяна Олеговна" w:date="2018-12-11T13:22:00Z">
              <w:r>
                <w:rPr>
                  <w:sz w:val="16"/>
                  <w:szCs w:val="16"/>
                </w:rPr>
                <w:t>41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32" w:author="Лесникова Татьяна Олеговна" w:date="2018-12-11T13:20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6233" w:author="Лесникова Татьяна Олеговна" w:date="2018-12-11T13:20:00Z">
              <w:r>
                <w:rPr>
                  <w:sz w:val="16"/>
                  <w:szCs w:val="16"/>
                </w:rPr>
                <w:t>Сумма остатко</w:t>
              </w:r>
            </w:ins>
            <w:ins w:id="6234" w:author="Лесникова Татьяна Олеговна" w:date="2018-12-11T13:22:00Z">
              <w:r>
                <w:rPr>
                  <w:sz w:val="16"/>
                  <w:szCs w:val="16"/>
                </w:rPr>
                <w:t>в</w:t>
              </w:r>
            </w:ins>
            <w:ins w:id="6235" w:author="Лесникова Татьяна Олеговна" w:date="2018-12-11T13:20:00Z">
              <w:r>
                <w:rPr>
                  <w:sz w:val="16"/>
                  <w:szCs w:val="16"/>
                </w:rPr>
                <w:t xml:space="preserve"> по счету 1 302 00</w:t>
              </w:r>
            </w:ins>
            <w:ins w:id="6236" w:author="Лесникова Татьяна Олеговна" w:date="2018-12-11T13:22:00Z">
              <w:r>
                <w:rPr>
                  <w:sz w:val="16"/>
                  <w:szCs w:val="16"/>
                </w:rPr>
                <w:t> </w:t>
              </w:r>
            </w:ins>
            <w:ins w:id="6237" w:author="Лесникова Татьяна Олеговна" w:date="2018-12-11T13:20:00Z">
              <w:r>
                <w:rPr>
                  <w:sz w:val="16"/>
                  <w:szCs w:val="16"/>
                </w:rPr>
                <w:t>000</w:t>
              </w:r>
            </w:ins>
            <w:ins w:id="6238" w:author="Лесникова Татьяна Олеговна" w:date="2018-12-11T13:22:00Z">
              <w:r>
                <w:rPr>
                  <w:sz w:val="16"/>
                  <w:szCs w:val="16"/>
                </w:rPr>
                <w:t>, 1 208 00 000, 1 304 02 000, 1 304 03 000</w:t>
              </w:r>
            </w:ins>
            <w:ins w:id="6239" w:author="Лесникова Татьяна Олеговна" w:date="2018-12-11T13:20:00Z">
              <w:r>
                <w:rPr>
                  <w:sz w:val="16"/>
                  <w:szCs w:val="16"/>
                </w:rPr>
                <w:t xml:space="preserve"> в ф. 0503169 не соответствует идентичному показателю в балансе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40" w:author="Лесникова Татьяна Олеговна" w:date="2018-12-11T13:22:00Z">
              <w:r>
                <w:rPr>
                  <w:sz w:val="16"/>
                  <w:szCs w:val="16"/>
                </w:rPr>
                <w:t>204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41" w:author="Лесникова Татьяна Олеговна" w:date="2018-12-11T13:22:00Z">
              <w:r>
                <w:rPr>
                  <w:sz w:val="16"/>
                  <w:szCs w:val="16"/>
                </w:rPr>
                <w:t>0503169 кредиторка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6243" w:author="Лесникова Татьяна Олеговна" w:date="2018-12-11T13:22:00Z"/>
              </w:rPr>
            </w:pPr>
            <w:ins w:id="6242" w:author="Лесникова Татьяна Олеговна" w:date="2018-12-11T13:22:00Z">
              <w:r>
                <w:rPr>
                  <w:sz w:val="16"/>
                  <w:szCs w:val="16"/>
                </w:rPr>
                <w:t>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6244" w:author="Лесникова Татьяна Олеговна" w:date="2018-12-11T13:22:00Z">
              <w:r>
                <w:rPr>
                  <w:sz w:val="16"/>
                  <w:szCs w:val="16"/>
                </w:rPr>
                <w:t xml:space="preserve"> </w:t>
              </w:r>
            </w:ins>
            <w:ins w:id="6245" w:author="Лесникова Татьяна Олеговна" w:date="2018-12-11T13:22:00Z">
              <w:r>
                <w:rPr>
                  <w:sz w:val="16"/>
                  <w:szCs w:val="16"/>
                </w:rPr>
                <w:t>1 302 00 000 +  Итог по счету 1 208 00 000 + Итог по счету 1 304 02 000 + Итог по счету 1 304 03 000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46" w:author="Лесникова Татьяна Олеговна" w:date="2018-12-11T13:22:00Z">
              <w:r>
                <w:rPr>
                  <w:sz w:val="16"/>
                  <w:szCs w:val="16"/>
                </w:rPr>
                <w:t>9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47" w:author="Лесникова Татьяна Олеговна" w:date="2018-12-11T13:22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48" w:author="Лесникова Татьяна Олеговна" w:date="2018-12-11T13:22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49" w:author="Лесникова Татьяна Олеговна" w:date="2018-12-11T13:22:00Z">
              <w:r>
                <w:rPr>
                  <w:sz w:val="16"/>
                  <w:szCs w:val="16"/>
                </w:rPr>
                <w:t>41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50" w:author="Лесникова Татьяна Олеговна" w:date="2018-12-11T13:22:00Z">
              <w:r>
                <w:rPr>
                  <w:sz w:val="16"/>
                  <w:szCs w:val="16"/>
                </w:rPr>
                <w:t>20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6251" w:author="Лесникова Татьяна Олеговна" w:date="2018-12-11T13:22:00Z">
              <w:r>
                <w:rPr>
                  <w:sz w:val="16"/>
                  <w:szCs w:val="16"/>
                </w:rPr>
                <w:t xml:space="preserve">Сумма остатков по счету 1 302 00 000, 1 208 00 000, 1 304 02 000, 1 304 03 000 в ф. 0503169 не соответствует идентичному показателю в балансе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52" w:author="Лесникова Татьяна Олеговна" w:date="2018-12-11T13:58:00Z">
              <w:r>
                <w:rPr>
                  <w:sz w:val="16"/>
                  <w:szCs w:val="16"/>
                </w:rPr>
                <w:t>204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53" w:author="Лесникова Татьяна Олеговна" w:date="2018-12-11T13:23:00Z">
              <w:r>
                <w:rPr>
                  <w:sz w:val="16"/>
                  <w:szCs w:val="16"/>
                </w:rPr>
                <w:t>0503169 кредиторка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6255" w:author="Лесникова Татьяна Олеговна" w:date="2018-12-11T13:23:00Z"/>
              </w:rPr>
            </w:pPr>
            <w:ins w:id="6254" w:author="Лесникова Татьяна Олеговна" w:date="2018-12-11T13:23:00Z">
              <w:r>
                <w:rPr>
                  <w:sz w:val="16"/>
                  <w:szCs w:val="16"/>
                </w:rPr>
                <w:t>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6256" w:author="Лесникова Татьяна Олеговна" w:date="2018-12-11T13:23:00Z">
              <w:r>
                <w:rPr>
                  <w:sz w:val="16"/>
                  <w:szCs w:val="16"/>
                </w:rPr>
                <w:t xml:space="preserve"> </w:t>
              </w:r>
            </w:ins>
            <w:ins w:id="6257" w:author="Лесникова Татьяна Олеговна" w:date="2018-12-11T13:23:00Z">
              <w:r>
                <w:rPr>
                  <w:sz w:val="16"/>
                  <w:szCs w:val="16"/>
                </w:rPr>
                <w:t>1 303 00 000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58" w:author="Лесникова Татьяна Олеговна" w:date="2018-12-11T13:23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59" w:author="Лесникова Татьяна Олеговна" w:date="2018-12-11T13:23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60" w:author="Лесникова Татьяна Олеговна" w:date="2018-12-11T13:23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61" w:author="Лесникова Татьяна Олеговна" w:date="2018-12-11T13:24:00Z">
              <w:r>
                <w:rPr>
                  <w:sz w:val="16"/>
                  <w:szCs w:val="16"/>
                </w:rPr>
                <w:t>42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62" w:author="Лесникова Татьяна Олеговна" w:date="2018-12-11T13:23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6263" w:author="Лесникова Татьяна Олеговна" w:date="2018-12-11T13:23:00Z">
              <w:r>
                <w:rPr>
                  <w:sz w:val="16"/>
                  <w:szCs w:val="16"/>
                </w:rPr>
                <w:t xml:space="preserve">Остаток по счету 1 303 00 000 в ф. 0503169 не соответствует идентичному показателю в балансе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64" w:author="Лесникова Татьяна Олеговна" w:date="2018-12-11T13:58:00Z">
              <w:r>
                <w:rPr>
                  <w:sz w:val="16"/>
                  <w:szCs w:val="16"/>
                </w:rPr>
                <w:t>2043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65" w:author="Лесникова Татьяна Олеговна" w:date="2018-12-11T13:23:00Z">
              <w:r>
                <w:rPr>
                  <w:sz w:val="16"/>
                  <w:szCs w:val="16"/>
                </w:rPr>
                <w:t>0503169 кредиторка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6267" w:author="Лесникова Татьяна Олеговна" w:date="2018-12-11T13:23:00Z"/>
              </w:rPr>
            </w:pPr>
            <w:ins w:id="6266" w:author="Лесникова Татьяна Олеговна" w:date="2018-12-11T13:23:00Z">
              <w:r>
                <w:rPr>
                  <w:sz w:val="16"/>
                  <w:szCs w:val="16"/>
                </w:rPr>
                <w:t>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6268" w:author="Лесникова Татьяна Олеговна" w:date="2018-12-11T13:23:00Z">
              <w:r>
                <w:rPr>
                  <w:sz w:val="16"/>
                  <w:szCs w:val="16"/>
                </w:rPr>
                <w:t xml:space="preserve"> </w:t>
              </w:r>
            </w:ins>
            <w:ins w:id="6269" w:author="Лесникова Татьяна Олеговна" w:date="2018-12-11T13:23:00Z">
              <w:r>
                <w:rPr>
                  <w:sz w:val="16"/>
                  <w:szCs w:val="16"/>
                </w:rPr>
                <w:t>1 303 00 000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70" w:author="Лесникова Татьяна Олеговна" w:date="2018-12-11T13:23:00Z">
              <w:r>
                <w:rPr>
                  <w:sz w:val="16"/>
                  <w:szCs w:val="16"/>
                </w:rPr>
                <w:t>9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71" w:author="Лесникова Татьяна Олеговна" w:date="2018-12-11T13:23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72" w:author="Лесникова Татьяна Олеговна" w:date="2018-12-11T13:23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73" w:author="Лесникова Татьяна Олеговна" w:date="2018-12-11T13:24:00Z">
              <w:r>
                <w:rPr>
                  <w:sz w:val="16"/>
                  <w:szCs w:val="16"/>
                </w:rPr>
                <w:t>42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74" w:author="Лесникова Татьяна Олеговна" w:date="2018-12-11T13:23:00Z">
              <w:r>
                <w:rPr>
                  <w:sz w:val="16"/>
                  <w:szCs w:val="16"/>
                </w:rPr>
                <w:t>20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6275" w:author="Лесникова Татьяна Олеговна" w:date="2018-12-11T13:23:00Z">
              <w:r>
                <w:rPr>
                  <w:sz w:val="16"/>
                  <w:szCs w:val="16"/>
                </w:rPr>
                <w:t xml:space="preserve">Остаток по счету 1 303 00 000 в ф. 0503169 не соответствует идентичному показателю в балансе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76" w:author="Лесникова Татьяна Олеговна" w:date="2018-12-13T09:55:00Z">
              <w:r>
                <w:rPr>
                  <w:sz w:val="16"/>
                  <w:szCs w:val="16"/>
                </w:rPr>
                <w:t>2044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77" w:author="Лесникова Татьяна Олеговна" w:date="2018-12-13T09:55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78" w:author="Лесникова Татьяна Олеговна" w:date="2018-12-13T09:55:00Z">
              <w:r>
                <w:rPr>
                  <w:sz w:val="16"/>
                  <w:szCs w:val="16"/>
                </w:rPr>
                <w:t>Гр. 3  Стр. 010 (отчетный финансовый год) - Гр. 16 Стр. 010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79" w:author="Лесникова Татьяна Олеговна" w:date="2018-12-13T09:55:00Z">
              <w:r>
                <w:rPr>
                  <w:sz w:val="16"/>
                  <w:szCs w:val="16"/>
                </w:rPr>
                <w:t>Гр. 3 (отчетный финансовый год) – Гр. 16 (предыдущий финансовый год)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80" w:author="Лесникова Татьяна Олеговна" w:date="2018-12-13T09:5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81" w:author="Лесникова Татьяна Олеговна" w:date="2018-12-13T09:55:00Z">
              <w:r>
                <w:rPr>
                  <w:sz w:val="16"/>
                  <w:szCs w:val="16"/>
                </w:rPr>
                <w:t xml:space="preserve">0503373 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82" w:author="Лесникова Татьяна Олеговна" w:date="2018-12-13T09:55:00Z">
              <w:r>
                <w:rPr>
                  <w:sz w:val="16"/>
                  <w:szCs w:val="16"/>
                </w:rPr>
                <w:t>01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83" w:author="Лесникова Татьяна Олеговна" w:date="2018-12-13T09:55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84" w:author="Лесникова Татьяна Олеговна" w:date="2018-12-13T09:55:00Z">
              <w:r>
                <w:rPr>
                  <w:sz w:val="16"/>
                  <w:szCs w:val="16"/>
                </w:rPr>
                <w:t>2045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85" w:author="Лесникова Татьяна Олеговна" w:date="2018-12-13T09:55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86" w:author="Лесникова Татьяна Олеговна" w:date="2018-12-13T09:55:00Z">
              <w:r>
                <w:rPr>
                  <w:sz w:val="16"/>
                  <w:szCs w:val="16"/>
                </w:rPr>
                <w:t>Гр. 3  Стр. 021 (отчетный финансовый год) - Гр. 16 Стр. 020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87" w:author="Лесникова Татьяна Олеговна" w:date="2018-12-13T09:55:00Z">
              <w:r>
                <w:rPr>
                  <w:sz w:val="16"/>
                  <w:szCs w:val="16"/>
                </w:rPr>
                <w:t>Гр. 3 (отчетный финансовый год) – Гр. 16 (предыдущий финансовый год)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88" w:author="Лесникова Татьяна Олеговна" w:date="2018-12-13T09:5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89" w:author="Лесникова Татьяна Олеговна" w:date="2018-12-13T09:55:00Z">
              <w:r>
                <w:rPr>
                  <w:sz w:val="16"/>
                  <w:szCs w:val="16"/>
                </w:rPr>
                <w:t xml:space="preserve">0503373 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90" w:author="Лесникова Татьяна Олеговна" w:date="2018-12-13T09:55:00Z">
              <w:r>
                <w:rPr>
                  <w:sz w:val="16"/>
                  <w:szCs w:val="16"/>
                </w:rPr>
                <w:t>021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91" w:author="Лесникова Татьяна Олеговна" w:date="2018-12-13T09:55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92" w:author="Лесникова Татьяна Олеговна" w:date="2018-12-13T09:55:00Z">
              <w:r>
                <w:rPr>
                  <w:sz w:val="16"/>
                  <w:szCs w:val="16"/>
                </w:rPr>
                <w:t>2046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93" w:author="Лесникова Татьяна Олеговна" w:date="2018-12-13T09:55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94" w:author="Лесникова Татьяна Олеговна" w:date="2018-12-13T09:55:00Z">
              <w:r>
                <w:rPr>
                  <w:sz w:val="16"/>
                  <w:szCs w:val="16"/>
                </w:rPr>
                <w:t>Гр. 3  Стр. 030 (отчетный финансовый год) - Гр. 16 Стр. 030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95" w:author="Лесникова Татьяна Олеговна" w:date="2018-12-13T09:55:00Z">
              <w:r>
                <w:rPr>
                  <w:sz w:val="16"/>
                  <w:szCs w:val="16"/>
                </w:rPr>
                <w:t>Гр. 3 (отчетный финансовый год) – Гр. 16 (предыдущий финансовый год)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96" w:author="Лесникова Татьяна Олеговна" w:date="2018-12-13T09:5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97" w:author="Лесникова Татьяна Олеговна" w:date="2018-12-13T09:55:00Z">
              <w:r>
                <w:rPr>
                  <w:sz w:val="16"/>
                  <w:szCs w:val="16"/>
                </w:rPr>
                <w:t xml:space="preserve">0503373 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98" w:author="Лесникова Татьяна Олеговна" w:date="2018-12-13T09:55:00Z">
              <w:r>
                <w:rPr>
                  <w:sz w:val="16"/>
                  <w:szCs w:val="16"/>
                </w:rPr>
                <w:t>03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99" w:author="Лесникова Татьяна Олеговна" w:date="2018-12-13T09:55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00" w:author="Лесникова Татьяна Олеговна" w:date="2018-12-13T09:55:00Z">
              <w:r>
                <w:rPr>
                  <w:sz w:val="16"/>
                  <w:szCs w:val="16"/>
                </w:rPr>
                <w:t>2047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01" w:author="Лесникова Татьяна Олеговна" w:date="2018-12-13T09:55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02" w:author="Лесникова Татьяна Олеговна" w:date="2018-12-13T09:55:00Z">
              <w:r>
                <w:rPr>
                  <w:sz w:val="16"/>
                  <w:szCs w:val="16"/>
                </w:rPr>
                <w:t>Гр. 3  Стр. 040 (отчетный финансовый год) - Гр. 16 Стр. 040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03" w:author="Лесникова Татьяна Олеговна" w:date="2018-12-13T09:55:00Z">
              <w:r>
                <w:rPr>
                  <w:sz w:val="16"/>
                  <w:szCs w:val="16"/>
                </w:rPr>
                <w:t>Гр. 3 (отчетный финансовый год) – Гр. 16 (предыдущий финансовый год)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04" w:author="Лесникова Татьяна Олеговна" w:date="2018-12-13T09:5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05" w:author="Лесникова Татьяна Олеговна" w:date="2018-12-13T09:55:00Z">
              <w:r>
                <w:rPr>
                  <w:sz w:val="16"/>
                  <w:szCs w:val="16"/>
                </w:rPr>
                <w:t xml:space="preserve">0503373 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06" w:author="Лесникова Татьяна Олеговна" w:date="2018-12-13T09:55:00Z">
              <w:r>
                <w:rPr>
                  <w:sz w:val="16"/>
                  <w:szCs w:val="16"/>
                </w:rPr>
                <w:t>04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07" w:author="Лесникова Татьяна Олеговна" w:date="2018-12-13T09:55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08" w:author="Лесникова Татьяна Олеговна" w:date="2018-12-13T09:55:00Z">
              <w:r>
                <w:rPr>
                  <w:sz w:val="16"/>
                  <w:szCs w:val="16"/>
                </w:rPr>
                <w:t>2048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09" w:author="Лесникова Татьяна Олеговна" w:date="2018-12-13T09:55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10" w:author="Лесникова Татьяна Олеговна" w:date="2018-12-13T09:55:00Z">
              <w:r>
                <w:rPr>
                  <w:sz w:val="16"/>
                  <w:szCs w:val="16"/>
                </w:rPr>
                <w:t>Гр. 3  Стр. 051 (отчетный финансовый год) - Гр. 16 Стр. 050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11" w:author="Лесникова Татьяна Олеговна" w:date="2018-12-13T09:55:00Z">
              <w:r>
                <w:rPr>
                  <w:sz w:val="16"/>
                  <w:szCs w:val="16"/>
                </w:rPr>
                <w:t>Гр. 3 (отчетный финансовый год) – Гр. 16 (предыдущий финансовый год)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12" w:author="Лесникова Татьяна Олеговна" w:date="2018-12-13T09:5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13" w:author="Лесникова Татьяна Олеговна" w:date="2018-12-13T09:55:00Z">
              <w:r>
                <w:rPr>
                  <w:sz w:val="16"/>
                  <w:szCs w:val="16"/>
                </w:rPr>
                <w:t xml:space="preserve">0503373 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14" w:author="Лесникова Татьяна Олеговна" w:date="2018-12-13T09:55:00Z">
              <w:r>
                <w:rPr>
                  <w:sz w:val="16"/>
                  <w:szCs w:val="16"/>
                </w:rPr>
                <w:t>051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15" w:author="Лесникова Татьяна Олеговна" w:date="2018-12-13T09:55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16" w:author="Лесникова Татьяна Олеговна" w:date="2018-12-13T09:55:00Z">
              <w:r>
                <w:rPr>
                  <w:sz w:val="16"/>
                  <w:szCs w:val="16"/>
                </w:rPr>
                <w:t>2049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17" w:author="Лесникова Татьяна Олеговна" w:date="2018-12-13T09:55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18" w:author="Лесникова Татьяна Олеговна" w:date="2018-12-13T09:55:00Z">
              <w:r>
                <w:rPr>
                  <w:sz w:val="16"/>
                  <w:szCs w:val="16"/>
                </w:rPr>
                <w:t>Гр. 3  Стр. 060 (отчетный финансовый год) – Гр. 16 Стр.  060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19" w:author="Лесникова Татьяна Олеговна" w:date="2018-12-13T09:55:00Z">
              <w:r>
                <w:rPr>
                  <w:sz w:val="16"/>
                  <w:szCs w:val="16"/>
                </w:rPr>
                <w:t>Гр. 3 (отчетный финансовый год) – Гр. 16 (предыдущий финансовый год)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20" w:author="Лесникова Татьяна Олеговна" w:date="2018-12-13T09:5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21" w:author="Лесникова Татьяна Олеговна" w:date="2018-12-13T09:55:00Z">
              <w:r>
                <w:rPr>
                  <w:sz w:val="16"/>
                  <w:szCs w:val="16"/>
                </w:rPr>
                <w:t xml:space="preserve">0503373 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22" w:author="Лесникова Татьяна Олеговна" w:date="2018-12-13T09:55:00Z">
              <w:r>
                <w:rPr>
                  <w:sz w:val="16"/>
                  <w:szCs w:val="16"/>
                </w:rPr>
                <w:t>0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23" w:author="Лесникова Татьяна Олеговна" w:date="2018-12-13T09:55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24" w:author="Лесникова Татьяна Олеговна" w:date="2018-12-13T09:55:00Z">
              <w:r>
                <w:rPr>
                  <w:sz w:val="16"/>
                  <w:szCs w:val="16"/>
                </w:rPr>
                <w:t>2050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25" w:author="Лесникова Татьяна Олеговна" w:date="2018-12-13T09:55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26" w:author="Лесникова Татьяна Олеговна" w:date="2018-12-13T09:55:00Z">
              <w:r>
                <w:rPr>
                  <w:sz w:val="16"/>
                  <w:szCs w:val="16"/>
                </w:rPr>
                <w:t>Гр. 3  Стр. 080 (отчетный финансовый год) - Гр. 16 Стр. 080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27" w:author="Лесникова Татьяна Олеговна" w:date="2018-12-13T09:55:00Z">
              <w:r>
                <w:rPr>
                  <w:sz w:val="16"/>
                  <w:szCs w:val="16"/>
                </w:rPr>
                <w:t>Гр. 3 (отчетный финансовый год) – Гр. 16 (предыдущий финансовый год)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28" w:author="Лесникова Татьяна Олеговна" w:date="2018-12-13T09:5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29" w:author="Лесникова Татьяна Олеговна" w:date="2018-12-13T09:55:00Z">
              <w:r>
                <w:rPr>
                  <w:sz w:val="16"/>
                  <w:szCs w:val="16"/>
                </w:rPr>
                <w:t xml:space="preserve">0503373 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30" w:author="Лесникова Татьяна Олеговна" w:date="2018-12-13T09:55:00Z">
              <w:r>
                <w:rPr>
                  <w:sz w:val="16"/>
                  <w:szCs w:val="16"/>
                </w:rPr>
                <w:t>08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31" w:author="Лесникова Татьяна Олеговна" w:date="2018-12-13T09:55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32" w:author="Лесникова Татьяна Олеговна" w:date="2018-12-13T09:55:00Z">
              <w:r>
                <w:rPr>
                  <w:sz w:val="16"/>
                  <w:szCs w:val="16"/>
                </w:rPr>
                <w:t>205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33" w:author="Лесникова Татьяна Олеговна" w:date="2018-12-13T09:55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34" w:author="Лесникова Татьяна Олеговна" w:date="2018-12-13T09:55:00Z">
              <w:r>
                <w:rPr>
                  <w:sz w:val="16"/>
                  <w:szCs w:val="16"/>
                </w:rPr>
                <w:t>Гр. 3  Стр. 120 (отчетный финансовый год) - Гр. 16 Стр. 090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35" w:author="Лесникова Татьяна Олеговна" w:date="2018-12-13T09:55:00Z">
              <w:r>
                <w:rPr>
                  <w:sz w:val="16"/>
                  <w:szCs w:val="16"/>
                </w:rPr>
                <w:t>Гр. 3 (отчетный финансовый год) – Гр. 16 (предыдущий финансовый год)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36" w:author="Лесникова Татьяна Олеговна" w:date="2018-12-13T09:5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37" w:author="Лесникова Татьяна Олеговна" w:date="2018-12-13T09:55:00Z">
              <w:r>
                <w:rPr>
                  <w:sz w:val="16"/>
                  <w:szCs w:val="16"/>
                </w:rPr>
                <w:t xml:space="preserve">0503373 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38" w:author="Лесникова Татьяна Олеговна" w:date="2018-12-13T09:55:00Z">
              <w:r>
                <w:rPr>
                  <w:sz w:val="16"/>
                  <w:szCs w:val="16"/>
                </w:rPr>
                <w:t>12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39" w:author="Лесникова Татьяна Олеговна" w:date="2018-12-13T09:55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40" w:author="Лесникова Татьяна Олеговна" w:date="2018-12-13T09:55:00Z">
              <w:r>
                <w:rPr>
                  <w:sz w:val="16"/>
                  <w:szCs w:val="16"/>
                </w:rPr>
                <w:t>205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41" w:author="Лесникова Татьяна Олеговна" w:date="2018-12-13T09:55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42" w:author="Лесникова Татьяна Олеговна" w:date="2018-12-13T09:55:00Z">
              <w:r>
                <w:rPr>
                  <w:sz w:val="16"/>
                  <w:szCs w:val="16"/>
                </w:rPr>
                <w:t>Гр. 3  Стр. 130 (отчетный финансовый год) - Гр. 16 Стр. 100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43" w:author="Лесникова Татьяна Олеговна" w:date="2018-12-13T09:55:00Z">
              <w:r>
                <w:rPr>
                  <w:sz w:val="16"/>
                  <w:szCs w:val="16"/>
                </w:rPr>
                <w:t>Гр. 3 (отчетный финансовый год) – Гр. 16 (предыдущий финансовый год)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44" w:author="Лесникова Татьяна Олеговна" w:date="2018-12-13T09:5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45" w:author="Лесникова Татьяна Олеговна" w:date="2018-12-13T09:55:00Z">
              <w:r>
                <w:rPr>
                  <w:sz w:val="16"/>
                  <w:szCs w:val="16"/>
                </w:rPr>
                <w:t xml:space="preserve">0503373 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46" w:author="Лесникова Татьяна Олеговна" w:date="2018-12-13T09:55:00Z">
              <w:r>
                <w:rPr>
                  <w:sz w:val="16"/>
                  <w:szCs w:val="16"/>
                </w:rPr>
                <w:t>13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47" w:author="Лесникова Татьяна Олеговна" w:date="2018-12-13T09:55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48" w:author="Лесникова Татьяна Олеговна" w:date="2018-12-13T09:55:00Z">
              <w:r>
                <w:rPr>
                  <w:sz w:val="16"/>
                  <w:szCs w:val="16"/>
                </w:rPr>
                <w:t>2053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49" w:author="Лесникова Татьяна Олеговна" w:date="2018-12-13T09:55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50" w:author="Лесникова Татьяна Олеговна" w:date="2018-12-13T09:55:00Z">
              <w:r>
                <w:rPr>
                  <w:sz w:val="16"/>
                  <w:szCs w:val="16"/>
                </w:rPr>
                <w:t>Гр. 3  Стр. 150 (отчетный финансовый год) - Гр. 16 Стр. 140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51" w:author="Лесникова Татьяна Олеговна" w:date="2018-12-13T09:55:00Z">
              <w:r>
                <w:rPr>
                  <w:sz w:val="16"/>
                  <w:szCs w:val="16"/>
                </w:rPr>
                <w:t>Гр. 3 (отчетный финансовый год) – Гр. 16 (предыдущий финансовый год)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52" w:author="Лесникова Татьяна Олеговна" w:date="2018-12-13T09:5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53" w:author="Лесникова Татьяна Олеговна" w:date="2018-12-13T09:55:00Z">
              <w:r>
                <w:rPr>
                  <w:sz w:val="16"/>
                  <w:szCs w:val="16"/>
                </w:rPr>
                <w:t xml:space="preserve">0503373 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54" w:author="Лесникова Татьяна Олеговна" w:date="2018-12-13T09:55:00Z">
              <w:r>
                <w:rPr>
                  <w:sz w:val="16"/>
                  <w:szCs w:val="16"/>
                </w:rPr>
                <w:t>15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55" w:author="Лесникова Татьяна Олеговна" w:date="2018-12-13T09:55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56" w:author="Лесникова Татьяна Олеговна" w:date="2018-12-13T09:55:00Z">
              <w:r>
                <w:rPr>
                  <w:sz w:val="16"/>
                  <w:szCs w:val="16"/>
                </w:rPr>
                <w:t>2054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57" w:author="Лесникова Татьяна Олеговна" w:date="2018-12-13T09:55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58" w:author="Лесникова Татьяна Олеговна" w:date="2018-12-13T09:55:00Z">
              <w:r>
                <w:rPr>
                  <w:sz w:val="16"/>
                  <w:szCs w:val="16"/>
                </w:rPr>
                <w:t>Гр. 3  Стр. 160 (отчетный финансовый год) - Гр. 16 Стр. 625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59" w:author="Лесникова Татьяна Олеговна" w:date="2018-12-13T09:55:00Z">
              <w:r>
                <w:rPr>
                  <w:sz w:val="16"/>
                  <w:szCs w:val="16"/>
                </w:rPr>
                <w:t>Гр. 3 (отчетный финансовый год) – Гр. 16 (предыдущий финансовый год)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60" w:author="Лесникова Татьяна Олеговна" w:date="2018-12-13T09:5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61" w:author="Лесникова Татьяна Олеговна" w:date="2018-12-13T09:55:00Z">
              <w:r>
                <w:rPr>
                  <w:sz w:val="16"/>
                  <w:szCs w:val="16"/>
                </w:rPr>
                <w:t xml:space="preserve">0503373 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62" w:author="Лесникова Татьяна Олеговна" w:date="2018-12-13T09:55:00Z">
              <w:r>
                <w:rPr>
                  <w:sz w:val="16"/>
                  <w:szCs w:val="16"/>
                </w:rPr>
                <w:t>1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63" w:author="Лесникова Татьяна Олеговна" w:date="2018-12-13T09:55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64" w:author="Лесникова Татьяна Олеговна" w:date="2018-12-13T09:55:00Z">
              <w:r>
                <w:rPr>
                  <w:sz w:val="16"/>
                  <w:szCs w:val="16"/>
                </w:rPr>
                <w:t>2055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65" w:author="Лесникова Татьяна Олеговна" w:date="2018-12-13T09:55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66" w:author="Лесникова Татьяна Олеговна" w:date="2018-12-13T09:55:00Z">
              <w:r>
                <w:rPr>
                  <w:sz w:val="16"/>
                  <w:szCs w:val="16"/>
                </w:rPr>
                <w:t>Гр. 3  Стр. 200 (отчетный финансовый год) - Гр. 16 Стр. 170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67" w:author="Лесникова Татьяна Олеговна" w:date="2018-12-13T09:55:00Z">
              <w:r>
                <w:rPr>
                  <w:sz w:val="16"/>
                  <w:szCs w:val="16"/>
                </w:rPr>
                <w:t>Гр. 3 (отчетный финансовый год) – Гр. 16 (предыдущий финансовый год)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68" w:author="Лесникова Татьяна Олеговна" w:date="2018-12-13T09:5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69" w:author="Лесникова Татьяна Олеговна" w:date="2018-12-13T09:55:00Z">
              <w:r>
                <w:rPr>
                  <w:sz w:val="16"/>
                  <w:szCs w:val="16"/>
                </w:rPr>
                <w:t xml:space="preserve">0503373 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70" w:author="Лесникова Татьяна Олеговна" w:date="2018-12-13T09:55:00Z">
              <w:r>
                <w:rPr>
                  <w:sz w:val="16"/>
                  <w:szCs w:val="16"/>
                </w:rPr>
                <w:t>20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71" w:author="Лесникова Татьяна Олеговна" w:date="2018-12-13T09:55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72" w:author="Лесникова Татьяна Олеговна" w:date="2018-12-13T09:55:00Z">
              <w:r>
                <w:rPr>
                  <w:sz w:val="16"/>
                  <w:szCs w:val="16"/>
                </w:rPr>
                <w:t>2056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73" w:author="Лесникова Татьяна Олеговна" w:date="2018-12-13T09:55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74" w:author="Лесникова Татьяна Олеговна" w:date="2018-12-13T09:55:00Z">
              <w:r>
                <w:rPr>
                  <w:sz w:val="16"/>
                  <w:szCs w:val="16"/>
                </w:rPr>
                <w:t>Гр. 3  Стр. 210 (отчетный финансовый год) - Гр. 16 Стр. 180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75" w:author="Лесникова Татьяна Олеговна" w:date="2018-12-13T09:55:00Z">
              <w:r>
                <w:rPr>
                  <w:sz w:val="16"/>
                  <w:szCs w:val="16"/>
                </w:rPr>
                <w:t>Гр. 3 (отчетный финансовый год) – Гр. 16 (предыдущий финансовый год)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76" w:author="Лесникова Татьяна Олеговна" w:date="2018-12-13T09:5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77" w:author="Лесникова Татьяна Олеговна" w:date="2018-12-13T09:55:00Z">
              <w:r>
                <w:rPr>
                  <w:sz w:val="16"/>
                  <w:szCs w:val="16"/>
                </w:rPr>
                <w:t xml:space="preserve">0503373 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78" w:author="Лесникова Татьяна Олеговна" w:date="2018-12-13T09:55:00Z">
              <w:r>
                <w:rPr>
                  <w:sz w:val="16"/>
                  <w:szCs w:val="16"/>
                </w:rPr>
                <w:t>21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79" w:author="Лесникова Татьяна Олеговна" w:date="2018-12-13T09:55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80" w:author="Лесникова Татьяна Олеговна" w:date="2018-12-13T09:55:00Z">
              <w:r>
                <w:rPr>
                  <w:sz w:val="16"/>
                  <w:szCs w:val="16"/>
                </w:rPr>
                <w:t>2057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81" w:author="Лесникова Татьяна Олеговна" w:date="2018-12-13T09:55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82" w:author="Лесникова Татьяна Олеговна" w:date="2018-12-13T09:55:00Z">
              <w:r>
                <w:rPr>
                  <w:sz w:val="16"/>
                  <w:szCs w:val="16"/>
                </w:rPr>
                <w:t>Гр. 3  Стр. 213 (отчетный финансовый год) - Гр. 16 Стр. 183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83" w:author="Лесникова Татьяна Олеговна" w:date="2018-12-13T09:55:00Z">
              <w:r>
                <w:rPr>
                  <w:sz w:val="16"/>
                  <w:szCs w:val="16"/>
                </w:rPr>
                <w:t>Гр. 3 (отчетный финансовый год) – Гр. 16 (предыдущий финансовый год)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84" w:author="Лесникова Татьяна Олеговна" w:date="2018-12-13T09:5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85" w:author="Лесникова Татьяна Олеговна" w:date="2018-12-13T09:55:00Z">
              <w:r>
                <w:rPr>
                  <w:sz w:val="16"/>
                  <w:szCs w:val="16"/>
                </w:rPr>
                <w:t xml:space="preserve">0503373 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86" w:author="Лесникова Татьяна Олеговна" w:date="2018-12-13T09:55:00Z">
              <w:r>
                <w:rPr>
                  <w:sz w:val="16"/>
                  <w:szCs w:val="16"/>
                </w:rPr>
                <w:t>213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87" w:author="Лесникова Татьяна Олеговна" w:date="2018-12-13T09:55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88" w:author="Лесникова Татьяна Олеговна" w:date="2018-12-13T09:55:00Z">
              <w:r>
                <w:rPr>
                  <w:sz w:val="16"/>
                  <w:szCs w:val="16"/>
                </w:rPr>
                <w:t>2058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89" w:author="Лесникова Татьяна Олеговна" w:date="2018-12-13T09:55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90" w:author="Лесникова Татьяна Олеговна" w:date="2018-12-13T09:55:00Z">
              <w:r>
                <w:rPr>
                  <w:sz w:val="16"/>
                  <w:szCs w:val="16"/>
                </w:rPr>
                <w:t>Гр. 3  Стр. 220 (отчетный финансовый год)  - Гр. 16 Стр. 190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91" w:author="Лесникова Татьяна Олеговна" w:date="2018-12-13T09:55:00Z">
              <w:r>
                <w:rPr>
                  <w:sz w:val="16"/>
                  <w:szCs w:val="16"/>
                </w:rPr>
                <w:t>Гр. 3 (отчетный финансовый год) – Гр. 16 (предыдущий финансовый год)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92" w:author="Лесникова Татьяна Олеговна" w:date="2018-12-13T09:5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93" w:author="Лесникова Татьяна Олеговна" w:date="2018-12-13T09:55:00Z">
              <w:r>
                <w:rPr>
                  <w:sz w:val="16"/>
                  <w:szCs w:val="16"/>
                </w:rPr>
                <w:t xml:space="preserve">0503373 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94" w:author="Лесникова Татьяна Олеговна" w:date="2018-12-13T09:55:00Z">
              <w:r>
                <w:rPr>
                  <w:sz w:val="16"/>
                  <w:szCs w:val="16"/>
                </w:rPr>
                <w:t>22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95" w:author="Лесникова Татьяна Олеговна" w:date="2018-12-13T09:55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96" w:author="Лесникова Татьяна Олеговна" w:date="2018-12-13T09:55:00Z">
              <w:r>
                <w:rPr>
                  <w:sz w:val="16"/>
                  <w:szCs w:val="16"/>
                </w:rPr>
                <w:t>2059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97" w:author="Лесникова Татьяна Олеговна" w:date="2018-12-13T09:55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98" w:author="Лесникова Татьяна Олеговна" w:date="2018-12-13T09:55:00Z">
              <w:r>
                <w:rPr>
                  <w:sz w:val="16"/>
                  <w:szCs w:val="16"/>
                </w:rPr>
                <w:t>Гр. 3  Стр. 223 (отчетный финансовый год) - Гр. 16 Стр. 193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99" w:author="Лесникова Татьяна Олеговна" w:date="2018-12-13T09:55:00Z">
              <w:r>
                <w:rPr>
                  <w:sz w:val="16"/>
                  <w:szCs w:val="16"/>
                </w:rPr>
                <w:t>Гр. 3 (отчетный финансовый год) – Гр. 16 (предыдущий финансовый год)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00" w:author="Лесникова Татьяна Олеговна" w:date="2018-12-13T09:5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01" w:author="Лесникова Татьяна Олеговна" w:date="2018-12-13T09:55:00Z">
              <w:r>
                <w:rPr>
                  <w:sz w:val="16"/>
                  <w:szCs w:val="16"/>
                </w:rPr>
                <w:t xml:space="preserve">0503373 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02" w:author="Лесникова Татьяна Олеговна" w:date="2018-12-13T09:55:00Z">
              <w:r>
                <w:rPr>
                  <w:sz w:val="16"/>
                  <w:szCs w:val="16"/>
                </w:rPr>
                <w:t>223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03" w:author="Лесникова Татьяна Олеговна" w:date="2018-12-13T09:55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04" w:author="Лесникова Татьяна Олеговна" w:date="2018-12-13T09:55:00Z">
              <w:r>
                <w:rPr>
                  <w:sz w:val="16"/>
                  <w:szCs w:val="16"/>
                </w:rPr>
                <w:t>2060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05" w:author="Лесникова Татьяна Олеговна" w:date="2018-12-13T09:55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06" w:author="Лесникова Татьяна Олеговна" w:date="2018-12-13T09:55:00Z">
              <w:r>
                <w:rPr>
                  <w:sz w:val="16"/>
                  <w:szCs w:val="16"/>
                </w:rPr>
                <w:t>Гр. 3  Стр. 230 (отчетный финансовый год) - Гр. 16 Стр. 200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07" w:author="Лесникова Татьяна Олеговна" w:date="2018-12-13T09:55:00Z">
              <w:r>
                <w:rPr>
                  <w:sz w:val="16"/>
                  <w:szCs w:val="16"/>
                </w:rPr>
                <w:t>Гр. 3 (отчетный финансовый год) – Гр. 16 (предыдущий финансовый год)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08" w:author="Лесникова Татьяна Олеговна" w:date="2018-12-13T09:5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09" w:author="Лесникова Татьяна Олеговна" w:date="2018-12-13T09:55:00Z">
              <w:r>
                <w:rPr>
                  <w:sz w:val="16"/>
                  <w:szCs w:val="16"/>
                </w:rPr>
                <w:t xml:space="preserve">0503373 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10" w:author="Лесникова Татьяна Олеговна" w:date="2018-12-13T09:55:00Z">
              <w:r>
                <w:rPr>
                  <w:sz w:val="16"/>
                  <w:szCs w:val="16"/>
                </w:rPr>
                <w:t>23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11" w:author="Лесникова Татьяна Олеговна" w:date="2018-12-13T09:55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12" w:author="Лесникова Татьяна Олеговна" w:date="2018-12-13T09:55:00Z">
              <w:r>
                <w:rPr>
                  <w:sz w:val="16"/>
                  <w:szCs w:val="16"/>
                </w:rPr>
                <w:t>206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13" w:author="Лесникова Татьяна Олеговна" w:date="2018-12-13T09:55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14" w:author="Лесникова Татьяна Олеговна" w:date="2018-12-13T09:55:00Z">
              <w:r>
                <w:rPr>
                  <w:sz w:val="16"/>
                  <w:szCs w:val="16"/>
                </w:rPr>
                <w:t>Гр. 3  Стр. 240 (отчетный финансовый год) - Гр. 16 Стр. 210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15" w:author="Лесникова Татьяна Олеговна" w:date="2018-12-13T09:55:00Z">
              <w:r>
                <w:rPr>
                  <w:sz w:val="16"/>
                  <w:szCs w:val="16"/>
                </w:rPr>
                <w:t>Гр. 3 (отчетный финансовый год) – Гр. 16 (предыдущий финансовый год)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16" w:author="Лесникова Татьяна Олеговна" w:date="2018-12-13T09:5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17" w:author="Лесникова Татьяна Олеговна" w:date="2018-12-13T09:55:00Z">
              <w:r>
                <w:rPr>
                  <w:sz w:val="16"/>
                  <w:szCs w:val="16"/>
                </w:rPr>
                <w:t xml:space="preserve">0503373 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18" w:author="Лесникова Татьяна Олеговна" w:date="2018-12-13T09:55:00Z">
              <w:r>
                <w:rPr>
                  <w:sz w:val="16"/>
                  <w:szCs w:val="16"/>
                </w:rPr>
                <w:t>24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19" w:author="Лесникова Татьяна Олеговна" w:date="2018-12-13T09:55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20" w:author="Лесникова Татьяна Олеговна" w:date="2018-12-13T09:55:00Z">
              <w:r>
                <w:rPr>
                  <w:sz w:val="16"/>
                  <w:szCs w:val="16"/>
                </w:rPr>
                <w:t>206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21" w:author="Лесникова Татьяна Олеговна" w:date="2018-12-13T09:55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22" w:author="Лесникова Татьяна Олеговна" w:date="2018-12-13T09:55:00Z">
              <w:r>
                <w:rPr>
                  <w:sz w:val="16"/>
                  <w:szCs w:val="16"/>
                </w:rPr>
                <w:t>Гр. 3  Стр. 250 (отчетный финансовый год) –  Гр. 16 Стр. (230+260)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23" w:author="Лесникова Татьяна Олеговна" w:date="2018-12-13T09:55:00Z">
              <w:r>
                <w:rPr>
                  <w:sz w:val="16"/>
                  <w:szCs w:val="16"/>
                </w:rPr>
                <w:t>Гр. 3 (отчетный финансовый год) – Гр. 16 (предыдущий финансовый год)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24" w:author="Лесникова Татьяна Олеговна" w:date="2018-12-13T09:5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25" w:author="Лесникова Татьяна Олеговна" w:date="2018-12-13T09:55:00Z">
              <w:r>
                <w:rPr>
                  <w:sz w:val="16"/>
                  <w:szCs w:val="16"/>
                </w:rPr>
                <w:t xml:space="preserve">0503373 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26" w:author="Лесникова Татьяна Олеговна" w:date="2018-12-13T09:55:00Z">
              <w:r>
                <w:rPr>
                  <w:sz w:val="16"/>
                  <w:szCs w:val="16"/>
                </w:rPr>
                <w:t>25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27" w:author="Лесникова Татьяна Олеговна" w:date="2018-12-13T09:55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28" w:author="Лесникова Татьяна Олеговна" w:date="2018-12-13T09:55:00Z">
              <w:r>
                <w:rPr>
                  <w:sz w:val="16"/>
                  <w:szCs w:val="16"/>
                </w:rPr>
                <w:t>2063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29" w:author="Лесникова Татьяна Олеговна" w:date="2018-12-13T09:55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30" w:author="Лесникова Татьяна Олеговна" w:date="2018-12-13T09:55:00Z">
              <w:r>
                <w:rPr>
                  <w:sz w:val="16"/>
                  <w:szCs w:val="16"/>
                </w:rPr>
                <w:t>Гр. 3  Стр. 260 (отчетный финансовый год)  - Гр. 16 Стр. (260+310+380)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31" w:author="Лесникова Татьяна Олеговна" w:date="2018-12-13T09:55:00Z">
              <w:r>
                <w:rPr>
                  <w:sz w:val="16"/>
                  <w:szCs w:val="16"/>
                </w:rPr>
                <w:t>Гр. 3 (отчетный финансовый год) – Гр. 16 (предыдущий финансовый год)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32" w:author="Лесникова Татьяна Олеговна" w:date="2018-12-13T09:5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33" w:author="Лесникова Татьяна Олеговна" w:date="2018-12-13T09:55:00Z">
              <w:r>
                <w:rPr>
                  <w:sz w:val="16"/>
                  <w:szCs w:val="16"/>
                </w:rPr>
                <w:t xml:space="preserve">0503373 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34" w:author="Лесникова Татьяна Олеговна" w:date="2018-12-13T09:55:00Z">
              <w:r>
                <w:rPr>
                  <w:sz w:val="16"/>
                  <w:szCs w:val="16"/>
                </w:rPr>
                <w:t>2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35" w:author="Лесникова Татьяна Олеговна" w:date="2018-12-13T09:55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36" w:author="Лесникова Татьяна Олеговна" w:date="2018-12-13T09:55:00Z">
              <w:r>
                <w:rPr>
                  <w:sz w:val="16"/>
                  <w:szCs w:val="16"/>
                </w:rPr>
                <w:t>2064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37" w:author="Лесникова Татьяна Олеговна" w:date="2018-12-13T09:55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38" w:author="Лесникова Татьяна Олеговна" w:date="2018-12-13T09:55:00Z">
              <w:r>
                <w:rPr>
                  <w:sz w:val="16"/>
                  <w:szCs w:val="16"/>
                </w:rPr>
                <w:t>Гр. 3  Стр. 270 (отчетный финансовый год)  - Гр. 16 Стр. 290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39" w:author="Лесникова Татьяна Олеговна" w:date="2018-12-13T09:55:00Z">
              <w:r>
                <w:rPr>
                  <w:sz w:val="16"/>
                  <w:szCs w:val="16"/>
                </w:rPr>
                <w:t>Гр. 3 (отчетный финансовый год) – Гр. 16 (предыдущий финансовый год)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40" w:author="Лесникова Татьяна Олеговна" w:date="2018-12-13T09:5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41" w:author="Лесникова Татьяна Олеговна" w:date="2018-12-13T09:55:00Z">
              <w:r>
                <w:rPr>
                  <w:sz w:val="16"/>
                  <w:szCs w:val="16"/>
                </w:rPr>
                <w:t xml:space="preserve">0503373 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42" w:author="Лесникова Татьяна Олеговна" w:date="2018-12-13T09:55:00Z">
              <w:r>
                <w:rPr>
                  <w:sz w:val="16"/>
                  <w:szCs w:val="16"/>
                </w:rPr>
                <w:t>270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43" w:author="Лесникова Татьяна Олеговна" w:date="2018-12-13T09:55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44" w:author="Лесникова Татьяна Олеговна" w:date="2018-12-13T09:55:00Z">
              <w:r>
                <w:rPr>
                  <w:sz w:val="16"/>
                  <w:szCs w:val="16"/>
                </w:rPr>
                <w:t>2065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45" w:author="Лесникова Татьяна Олеговна" w:date="2018-12-13T09:55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46" w:author="Лесникова Татьяна Олеговна" w:date="2018-12-13T09:55:00Z">
              <w:r>
                <w:rPr>
                  <w:sz w:val="16"/>
                  <w:szCs w:val="16"/>
                </w:rPr>
                <w:t>Гр. 3  Стр280 (отчетный финансовый год)  - Гр. 16 Стр. 330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47" w:author="Лесникова Татьяна Олеговна" w:date="2018-12-13T09:55:00Z">
              <w:r>
                <w:rPr>
                  <w:sz w:val="16"/>
                  <w:szCs w:val="16"/>
                </w:rPr>
                <w:t>Гр. 3 (отчетный финансовый год) – Гр. 16 (предыдущий финансовый год)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48" w:author="Лесникова Татьяна Олеговна" w:date="2018-12-13T09:5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49" w:author="Лесникова Татьяна Олеговна" w:date="2018-12-13T09:55:00Z">
              <w:r>
                <w:rPr>
                  <w:sz w:val="16"/>
                  <w:szCs w:val="16"/>
                </w:rPr>
                <w:t xml:space="preserve">0503373 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50" w:author="Лесникова Татьяна Олеговна" w:date="2018-12-13T09:55:00Z">
              <w:r>
                <w:rPr>
                  <w:sz w:val="16"/>
                  <w:szCs w:val="16"/>
                </w:rPr>
                <w:t>280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51" w:author="Лесникова Татьяна Олеговна" w:date="2018-12-13T09:55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52" w:author="Лесникова Татьяна Олеговна" w:date="2018-12-13T09:55:00Z">
              <w:r>
                <w:rPr>
                  <w:sz w:val="16"/>
                  <w:szCs w:val="16"/>
                </w:rPr>
                <w:t>2066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53" w:author="Лесникова Татьяна Олеговна" w:date="2018-12-13T09:55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54" w:author="Лесникова Татьяна Олеговна" w:date="2018-12-13T09:55:00Z">
              <w:r>
                <w:rPr>
                  <w:sz w:val="16"/>
                  <w:szCs w:val="16"/>
                </w:rPr>
                <w:t>Гр. 3  Стр. 282  (отчетный финансовый год)   - Гр. 16  Стр. 331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55" w:author="Лесникова Татьяна Олеговна" w:date="2018-12-13T09:55:00Z">
              <w:r>
                <w:rPr>
                  <w:sz w:val="16"/>
                  <w:szCs w:val="16"/>
                </w:rPr>
                <w:t>Гр. 3 (отчетный финансовый год) – Гр. 16 (предыдущий финансовый год)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56" w:author="Лесникова Татьяна Олеговна" w:date="2018-12-13T09:5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57" w:author="Лесникова Татьяна Олеговна" w:date="2018-12-13T09:55:00Z">
              <w:r>
                <w:rPr>
                  <w:sz w:val="16"/>
                  <w:szCs w:val="16"/>
                </w:rPr>
                <w:t xml:space="preserve">0503373 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58" w:author="Лесникова Татьяна Олеговна" w:date="2018-12-13T09:55:00Z">
              <w:r>
                <w:rPr>
                  <w:sz w:val="16"/>
                  <w:szCs w:val="16"/>
                </w:rPr>
                <w:t>282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59" w:author="Лесникова Татьяна Олеговна" w:date="2018-12-13T09:55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60" w:author="Лесникова Татьяна Олеговна" w:date="2018-12-13T09:55:00Z">
              <w:r>
                <w:rPr>
                  <w:sz w:val="16"/>
                  <w:szCs w:val="16"/>
                </w:rPr>
                <w:t>2067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61" w:author="Лесникова Татьяна Олеговна" w:date="2018-12-13T09:55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62" w:author="Лесникова Татьяна Олеговна" w:date="2018-12-13T09:55:00Z">
              <w:r>
                <w:rPr>
                  <w:sz w:val="16"/>
                  <w:szCs w:val="16"/>
                </w:rPr>
                <w:t>Гр. 3  Стр. 290 (отчетный финансовый год)  - Гр. 16 Стр. 370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63" w:author="Лесникова Татьяна Олеговна" w:date="2018-12-13T09:55:00Z">
              <w:r>
                <w:rPr>
                  <w:sz w:val="16"/>
                  <w:szCs w:val="16"/>
                </w:rPr>
                <w:t>Гр. 3 (отчетный финансовый год) – Гр. 16 (предыдущий финансовый год)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64" w:author="Лесникова Татьяна Олеговна" w:date="2018-12-13T09:5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65" w:author="Лесникова Татьяна Олеговна" w:date="2018-12-13T09:55:00Z">
              <w:r>
                <w:rPr>
                  <w:sz w:val="16"/>
                  <w:szCs w:val="16"/>
                </w:rPr>
                <w:t xml:space="preserve">0503373 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66" w:author="Лесникова Татьяна Олеговна" w:date="2018-12-13T09:55:00Z">
              <w:r>
                <w:rPr>
                  <w:sz w:val="16"/>
                  <w:szCs w:val="16"/>
                </w:rPr>
                <w:t>290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67" w:author="Лесникова Татьяна Олеговна" w:date="2018-12-13T09:55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68" w:author="Лесникова Татьяна Олеговна" w:date="2018-12-13T09:55:00Z">
              <w:r>
                <w:rPr>
                  <w:sz w:val="16"/>
                  <w:szCs w:val="16"/>
                </w:rPr>
                <w:t>2068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69" w:author="Лесникова Татьяна Олеговна" w:date="2018-12-13T09:55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70" w:author="Лесникова Татьяна Олеговна" w:date="2018-12-13T09:55:00Z">
              <w:r>
                <w:rPr>
                  <w:sz w:val="16"/>
                  <w:szCs w:val="16"/>
                </w:rPr>
                <w:t>Гр. 3  Стр. 400 (отчетный финансовый год)   Гр. 16 Стр. 470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71" w:author="Лесникова Татьяна Олеговна" w:date="2018-12-13T09:55:00Z">
              <w:r>
                <w:rPr>
                  <w:sz w:val="16"/>
                  <w:szCs w:val="16"/>
                </w:rPr>
                <w:t>Гр. 3 (отчетный финансовый год) – Гр. 16 (предыдущий финансовый год)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72" w:author="Лесникова Татьяна Олеговна" w:date="2018-12-13T09:5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73" w:author="Лесникова Татьяна Олеговна" w:date="2018-12-13T09:55:00Z">
              <w:r>
                <w:rPr>
                  <w:sz w:val="16"/>
                  <w:szCs w:val="16"/>
                </w:rPr>
                <w:t xml:space="preserve">0503373 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74" w:author="Лесникова Татьяна Олеговна" w:date="2018-12-13T09:55:00Z">
              <w:r>
                <w:rPr>
                  <w:sz w:val="16"/>
                  <w:szCs w:val="16"/>
                </w:rPr>
                <w:t>400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75" w:author="Лесникова Татьяна Олеговна" w:date="2018-12-13T09:55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76" w:author="Лесникова Татьяна Олеговна" w:date="2018-12-13T09:55:00Z">
              <w:r>
                <w:rPr>
                  <w:sz w:val="16"/>
                  <w:szCs w:val="16"/>
                </w:rPr>
                <w:t>2069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77" w:author="Лесникова Татьяна Олеговна" w:date="2018-12-13T09:55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78" w:author="Лесникова Татьяна Олеговна" w:date="2018-12-13T09:55:00Z">
              <w:r>
                <w:rPr>
                  <w:sz w:val="16"/>
                  <w:szCs w:val="16"/>
                </w:rPr>
                <w:t>Гр. 3  Стр. 410 (отчетный финансовый год)   – Гр. 16 Стр. (490+570+532+533)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79" w:author="Лесникова Татьяна Олеговна" w:date="2018-12-13T09:55:00Z">
              <w:r>
                <w:rPr>
                  <w:sz w:val="16"/>
                  <w:szCs w:val="16"/>
                </w:rPr>
                <w:t>Гр. 3 (отчетный финансовый год) – Гр. 16 (предыдущий финансовый год)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80" w:author="Лесникова Татьяна Олеговна" w:date="2018-12-13T09:5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81" w:author="Лесникова Татьяна Олеговна" w:date="2018-12-13T09:55:00Z">
              <w:r>
                <w:rPr>
                  <w:sz w:val="16"/>
                  <w:szCs w:val="16"/>
                </w:rPr>
                <w:t xml:space="preserve">0503373 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82" w:author="Лесникова Татьяна Олеговна" w:date="2018-12-13T09:55:00Z">
              <w:r>
                <w:rPr>
                  <w:sz w:val="16"/>
                  <w:szCs w:val="16"/>
                </w:rPr>
                <w:t>410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83" w:author="Лесникова Татьяна Олеговна" w:date="2018-12-13T09:55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84" w:author="Лесникова Татьяна Олеговна" w:date="2018-12-13T09:55:00Z">
              <w:r>
                <w:rPr>
                  <w:sz w:val="16"/>
                  <w:szCs w:val="16"/>
                </w:rPr>
                <w:t>2070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85" w:author="Лесникова Татьяна Олеговна" w:date="2018-12-13T09:55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86" w:author="Лесникова Татьяна Олеговна" w:date="2018-12-13T09:55:00Z">
              <w:r>
                <w:rPr>
                  <w:sz w:val="16"/>
                  <w:szCs w:val="16"/>
                </w:rPr>
                <w:t>Гр. 3  Стр. 420 (отчетный финансовый год)  - Гр. 16  Стр. 510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87" w:author="Лесникова Татьяна Олеговна" w:date="2018-12-13T09:55:00Z">
              <w:r>
                <w:rPr>
                  <w:sz w:val="16"/>
                  <w:szCs w:val="16"/>
                </w:rPr>
                <w:t>Гр. 3 (отчетный финансовый год) – Гр. 16 (предыдущий финансовый год)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88" w:author="Лесникова Татьяна Олеговна" w:date="2018-12-13T09:5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89" w:author="Лесникова Татьяна Олеговна" w:date="2018-12-13T09:55:00Z">
              <w:r>
                <w:rPr>
                  <w:sz w:val="16"/>
                  <w:szCs w:val="16"/>
                </w:rPr>
                <w:t xml:space="preserve">0503373 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90" w:author="Лесникова Татьяна Олеговна" w:date="2018-12-13T09:55:00Z">
              <w:r>
                <w:rPr>
                  <w:sz w:val="16"/>
                  <w:szCs w:val="16"/>
                </w:rPr>
                <w:t>420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91" w:author="Лесникова Татьяна Олеговна" w:date="2018-12-13T09:55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92" w:author="Лесникова Татьяна Олеговна" w:date="2018-12-13T09:55:00Z">
              <w:r>
                <w:rPr>
                  <w:sz w:val="16"/>
                  <w:szCs w:val="16"/>
                </w:rPr>
                <w:t>207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93" w:author="Лесникова Татьяна Олеговна" w:date="2018-12-13T09:55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94" w:author="Лесникова Татьяна Олеговна" w:date="2018-12-13T09:55:00Z">
              <w:r>
                <w:rPr>
                  <w:sz w:val="16"/>
                  <w:szCs w:val="16"/>
                </w:rPr>
                <w:t>Гр. 3  Стр. 431 (отчетный финансовый год)  - Гр. 16  Стр. 531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95" w:author="Лесникова Татьяна Олеговна" w:date="2018-12-13T09:55:00Z">
              <w:r>
                <w:rPr>
                  <w:sz w:val="16"/>
                  <w:szCs w:val="16"/>
                </w:rPr>
                <w:t>Гр. 3 (отчетный финансовый год) – Гр. 16 (предыдущий финансовый год)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96" w:author="Лесникова Татьяна Олеговна" w:date="2018-12-13T09:5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97" w:author="Лесникова Татьяна Олеговна" w:date="2018-12-13T09:55:00Z">
              <w:r>
                <w:rPr>
                  <w:sz w:val="16"/>
                  <w:szCs w:val="16"/>
                </w:rPr>
                <w:t xml:space="preserve">0503373 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98" w:author="Лесникова Татьяна Олеговна" w:date="2018-12-13T09:55:00Z">
              <w:r>
                <w:rPr>
                  <w:sz w:val="16"/>
                  <w:szCs w:val="16"/>
                </w:rPr>
                <w:t>431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99" w:author="Лесникова Татьяна Олеговна" w:date="2018-12-13T09:55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00" w:author="Лесникова Татьяна Олеговна" w:date="2018-12-13T09:55:00Z">
              <w:r>
                <w:rPr>
                  <w:sz w:val="16"/>
                  <w:szCs w:val="16"/>
                </w:rPr>
                <w:t>207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01" w:author="Лесникова Татьяна Олеговна" w:date="2018-12-13T09:55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02" w:author="Лесникова Татьяна Олеговна" w:date="2018-12-13T09:55:00Z">
              <w:r>
                <w:rPr>
                  <w:sz w:val="16"/>
                  <w:szCs w:val="16"/>
                </w:rPr>
                <w:t>Гр. 3  Стр. 432 (отчетный финансовый год)  - Гр. 16 Стр. 534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03" w:author="Лесникова Татьяна Олеговна" w:date="2018-12-13T09:55:00Z">
              <w:r>
                <w:rPr>
                  <w:sz w:val="16"/>
                  <w:szCs w:val="16"/>
                </w:rPr>
                <w:t>Гр. 3 (отчетный финансовый год) – Гр. 16 (предыдущий финансовый год)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04" w:author="Лесникова Татьяна Олеговна" w:date="2018-12-13T09:5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05" w:author="Лесникова Татьяна Олеговна" w:date="2018-12-13T09:55:00Z">
              <w:r>
                <w:rPr>
                  <w:sz w:val="16"/>
                  <w:szCs w:val="16"/>
                </w:rPr>
                <w:t xml:space="preserve">0503373 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06" w:author="Лесникова Татьяна Олеговна" w:date="2018-12-13T09:55:00Z">
              <w:r>
                <w:rPr>
                  <w:sz w:val="16"/>
                  <w:szCs w:val="16"/>
                </w:rPr>
                <w:t>432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07" w:author="Лесникова Татьяна Олеговна" w:date="2018-12-13T09:55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08" w:author="Лесникова Татьяна Олеговна" w:date="2018-12-13T09:55:00Z">
              <w:r>
                <w:rPr>
                  <w:sz w:val="16"/>
                  <w:szCs w:val="16"/>
                </w:rPr>
                <w:t>2073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09" w:author="Лесникова Татьяна Олеговна" w:date="2018-12-13T09:55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10" w:author="Лесникова Татьяна Олеговна" w:date="2018-12-13T09:55:00Z">
              <w:r>
                <w:rPr>
                  <w:sz w:val="16"/>
                  <w:szCs w:val="16"/>
                </w:rPr>
                <w:t>Гр. 3  Стр. 470 (отчетный финансовый год)  – Гр. 16 Стр. (580+590)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11" w:author="Лесникова Татьяна Олеговна" w:date="2018-12-13T09:55:00Z">
              <w:r>
                <w:rPr>
                  <w:sz w:val="16"/>
                  <w:szCs w:val="16"/>
                </w:rPr>
                <w:t>Гр. 3 (отчетный финансовый год) – Гр. 16 (предыдущий финансовый год)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12" w:author="Лесникова Татьяна Олеговна" w:date="2018-12-13T09:5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13" w:author="Лесникова Татьяна Олеговна" w:date="2018-12-13T09:55:00Z">
              <w:r>
                <w:rPr>
                  <w:sz w:val="16"/>
                  <w:szCs w:val="16"/>
                </w:rPr>
                <w:t xml:space="preserve">0503373 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14" w:author="Лесникова Татьяна Олеговна" w:date="2018-12-13T09:55:00Z">
              <w:r>
                <w:rPr>
                  <w:sz w:val="16"/>
                  <w:szCs w:val="16"/>
                </w:rPr>
                <w:t>470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15" w:author="Лесникова Татьяна Олеговна" w:date="2018-12-13T09:55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16" w:author="Лесникова Татьяна Олеговна" w:date="2018-12-13T09:55:00Z">
              <w:r>
                <w:rPr>
                  <w:sz w:val="16"/>
                  <w:szCs w:val="16"/>
                </w:rPr>
                <w:t>2074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17" w:author="Лесникова Татьяна Олеговна" w:date="2018-12-13T09:55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18" w:author="Лесникова Татьяна Олеговна" w:date="2018-12-13T09:55:00Z">
              <w:r>
                <w:rPr>
                  <w:sz w:val="16"/>
                  <w:szCs w:val="16"/>
                </w:rPr>
                <w:t>Гр. 3  Стр. 510 (отчетный финансовый год)  - Гр. 16  Стр. 624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19" w:author="Лесникова Татьяна Олеговна" w:date="2018-12-13T09:55:00Z">
              <w:r>
                <w:rPr>
                  <w:sz w:val="16"/>
                  <w:szCs w:val="16"/>
                </w:rPr>
                <w:t>Гр. 3 (отчетный финансовый год) – Гр. 16 (предыдущий финансовый год)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20" w:author="Лесникова Татьяна Олеговна" w:date="2018-12-13T09:5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21" w:author="Лесникова Татьяна Олеговна" w:date="2018-12-13T09:55:00Z">
              <w:r>
                <w:rPr>
                  <w:sz w:val="16"/>
                  <w:szCs w:val="16"/>
                </w:rPr>
                <w:t xml:space="preserve">0503373 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22" w:author="Лесникова Татьяна Олеговна" w:date="2018-12-13T09:55:00Z">
              <w:r>
                <w:rPr>
                  <w:sz w:val="16"/>
                  <w:szCs w:val="16"/>
                </w:rPr>
                <w:t>510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23" w:author="Лесникова Татьяна Олеговна" w:date="2018-12-13T09:55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24" w:author="Лесникова Татьяна Олеговна" w:date="2018-12-13T09:55:00Z">
              <w:r>
                <w:rPr>
                  <w:sz w:val="16"/>
                  <w:szCs w:val="16"/>
                </w:rPr>
                <w:t>2075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25" w:author="Лесникова Татьяна Олеговна" w:date="2018-12-13T09:55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26" w:author="Лесникова Татьяна Олеговна" w:date="2018-12-13T09:55:00Z">
              <w:r>
                <w:rPr>
                  <w:sz w:val="16"/>
                  <w:szCs w:val="16"/>
                </w:rPr>
                <w:t>Гр. 3  Стр. 520 (отчетный финансовый год)  - Гр. 16 Стр. 62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27" w:author="Лесникова Татьяна Олеговна" w:date="2018-12-13T09:55:00Z">
              <w:r>
                <w:rPr>
                  <w:sz w:val="16"/>
                  <w:szCs w:val="16"/>
                </w:rPr>
                <w:t>Гр. 3 (отчетный финансовый год) – Гр. 16 (предыдущий финансовый год)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28" w:author="Лесникова Татьяна Олеговна" w:date="2018-12-13T09:5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29" w:author="Лесникова Татьяна Олеговна" w:date="2018-12-13T09:55:00Z">
              <w:r>
                <w:rPr>
                  <w:sz w:val="16"/>
                  <w:szCs w:val="16"/>
                </w:rPr>
                <w:t xml:space="preserve">0503373 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30" w:author="Лесникова Татьяна Олеговна" w:date="2018-12-13T09:55:00Z">
              <w:r>
                <w:rPr>
                  <w:sz w:val="16"/>
                  <w:szCs w:val="16"/>
                </w:rPr>
                <w:t>520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31" w:author="Лесникова Татьяна Олеговна" w:date="2018-12-13T09:55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32" w:author="Лесникова Татьяна Олеговна" w:date="2018-12-13T09:55:00Z">
              <w:r>
                <w:rPr>
                  <w:sz w:val="16"/>
                  <w:szCs w:val="16"/>
                </w:rPr>
                <w:t>2076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33" w:author="Лесникова Татьяна Олеговна" w:date="2018-12-13T09:55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34" w:author="Лесникова Татьяна Олеговна" w:date="2018-12-13T09:55:00Z">
              <w:r>
                <w:rPr>
                  <w:sz w:val="16"/>
                  <w:szCs w:val="16"/>
                </w:rPr>
                <w:t>Гр. 3  Стр. 610 (отчетный финансовый год)  - Гр. 16  Стр. 560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35" w:author="Лесникова Татьяна Олеговна" w:date="2018-12-13T09:55:00Z">
              <w:r>
                <w:rPr>
                  <w:sz w:val="16"/>
                  <w:szCs w:val="16"/>
                </w:rPr>
                <w:t>Гр. 3 (отчетный финансовый год) – Гр. 16 (предыдущий финансовый год)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36" w:author="Лесникова Татьяна Олеговна" w:date="2018-12-13T09:5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37" w:author="Лесникова Татьяна Олеговна" w:date="2018-12-13T09:55:00Z">
              <w:r>
                <w:rPr>
                  <w:sz w:val="16"/>
                  <w:szCs w:val="16"/>
                </w:rPr>
                <w:t xml:space="preserve">0503373 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38" w:author="Лесникова Татьяна Олеговна" w:date="2018-12-13T09:55:00Z">
              <w:r>
                <w:rPr>
                  <w:sz w:val="16"/>
                  <w:szCs w:val="16"/>
                </w:rPr>
                <w:t>610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39" w:author="Лесникова Татьяна Олеговна" w:date="2018-12-13T09:55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40" w:author="Лесникова Татьяна Олеговна" w:date="2018-12-13T09:56:00Z">
              <w:r>
                <w:rPr>
                  <w:sz w:val="16"/>
                  <w:szCs w:val="16"/>
                </w:rPr>
                <w:t>2077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41" w:author="Лесникова Татьяна Олеговна" w:date="2018-12-13T09:55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6543" w:author="Лесникова Татьяна Олеговна" w:date="2018-12-13T09:55:00Z"/>
              </w:rPr>
            </w:pPr>
            <w:ins w:id="6542" w:author="Лесникова Татьяна Олеговна" w:date="2018-12-13T09:55:00Z">
              <w:r>
                <w:rPr>
                  <w:sz w:val="16"/>
                  <w:szCs w:val="16"/>
                </w:rPr>
                <w:t xml:space="preserve">Гр. 3 (отчетный финансовый год) – 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6544" w:author="Лесникова Татьяна Олеговна" w:date="2018-12-13T09:55:00Z">
              <w:r>
                <w:rPr>
                  <w:sz w:val="16"/>
                  <w:szCs w:val="16"/>
                </w:rPr>
                <w:t>Гр. 1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45" w:author="Лесникова Татьяна Олеговна" w:date="2018-12-13T09:5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46" w:author="Лесникова Татьяна Олеговна" w:date="2018-12-13T09:55:00Z">
              <w:r>
                <w:rPr>
                  <w:sz w:val="16"/>
                  <w:szCs w:val="16"/>
                </w:rPr>
                <w:t>Гр. 3- Гр. 16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47" w:author="Лесникова Татьяна Олеговна" w:date="2018-12-13T09:5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48" w:author="Лесникова Татьяна Олеговна" w:date="2018-12-13T09:55:00Z">
              <w:r>
                <w:rPr>
                  <w:sz w:val="16"/>
                  <w:szCs w:val="16"/>
                </w:rPr>
                <w:t xml:space="preserve">0503373 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49" w:author="Лесникова Татьяна Олеговна" w:date="2018-12-13T09:5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50" w:author="Лесникова Татьяна Олеговна" w:date="2018-12-13T09:55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6551" w:author="Лесникова Татьяна Олеговна" w:date="2018-12-13T09:55:00Z">
              <w:r>
                <w:rPr>
                  <w:sz w:val="16"/>
                  <w:szCs w:val="16"/>
                </w:rPr>
                <w:t xml:space="preserve">Сумма остатков баланса на конец предыдущего отчетного периода не соответствует идентичному показателю в ф. 0503773 </w:t>
              </w:r>
            </w:ins>
            <w:ins w:id="6552" w:author="Лесникова Татьяна Олеговна" w:date="2018-12-13T09:55:00Z">
              <w:r>
                <w:rPr>
                  <w:rStyle w:val="Style18"/>
                  <w:vanish w:val="false"/>
                </w:rPr>
                <w:commentReference w:id="1"/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2.1 Форматно-логический контроль для ф.050312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3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993"/>
        <w:gridCol w:w="567"/>
        <w:gridCol w:w="991"/>
        <w:gridCol w:w="568"/>
        <w:gridCol w:w="714"/>
        <w:gridCol w:w="1842"/>
        <w:gridCol w:w="851"/>
        <w:gridCol w:w="851"/>
        <w:gridCol w:w="992"/>
        <w:gridCol w:w="562"/>
        <w:gridCol w:w="1277"/>
        <w:gridCol w:w="1134"/>
        <w:gridCol w:w="852"/>
        <w:gridCol w:w="993"/>
      </w:tblGrid>
      <w:tr>
        <w:trPr>
          <w:trHeight w:val="28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а сч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5</w:t>
            </w:r>
          </w:p>
        </w:tc>
        <w:tc>
          <w:tcPr>
            <w:tcW w:w="5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6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9 (Корр.счет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8</w:t>
            </w:r>
          </w:p>
        </w:tc>
      </w:tr>
      <w:tr>
        <w:trPr>
          <w:trHeight w:val="2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П-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M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П-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Д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ГУ-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Д-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ГУ-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51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=0</w:t>
            </w:r>
          </w:p>
        </w:tc>
      </w:tr>
      <w:tr>
        <w:trPr>
          <w:trHeight w:val="20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, 06, 07, 08, 01,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=0</w:t>
            </w:r>
          </w:p>
        </w:tc>
      </w:tr>
      <w:tr>
        <w:trPr>
          <w:trHeight w:val="20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расчет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, 06, 07, 08, 01,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9ххххх02хххх</w:t>
            </w:r>
            <w:r>
              <w:rPr>
                <w:bCs/>
                <w:sz w:val="16"/>
                <w:szCs w:val="16"/>
              </w:rPr>
              <w:t>151</w:t>
            </w:r>
            <w:r>
              <w:rPr>
                <w:sz w:val="16"/>
                <w:szCs w:val="16"/>
              </w:rPr>
              <w:br/>
              <w:t>202ххххх02хххх</w:t>
            </w:r>
            <w:r>
              <w:rPr>
                <w:bCs/>
                <w:sz w:val="16"/>
                <w:szCs w:val="16"/>
              </w:rPr>
              <w:t>151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9ххххх09хххх</w:t>
            </w:r>
            <w:r>
              <w:rPr>
                <w:bCs/>
                <w:sz w:val="16"/>
                <w:szCs w:val="16"/>
              </w:rPr>
              <w:t>151</w:t>
            </w:r>
            <w:r>
              <w:rPr>
                <w:sz w:val="16"/>
                <w:szCs w:val="16"/>
              </w:rPr>
              <w:br/>
              <w:t>202ххххх09хххх</w:t>
            </w:r>
            <w:r>
              <w:rPr>
                <w:bCs/>
                <w:sz w:val="16"/>
                <w:szCs w:val="16"/>
              </w:rPr>
              <w:t>151,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=0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51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&gt;0</w:t>
            </w:r>
          </w:p>
        </w:tc>
      </w:tr>
      <w:tr>
        <w:trPr>
          <w:trHeight w:val="20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, 06, 07, 08, 01,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&gt;0</w:t>
            </w:r>
          </w:p>
        </w:tc>
      </w:tr>
      <w:tr>
        <w:trPr>
          <w:trHeight w:val="20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расчет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, 06, 07, 08, 01,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18ххххх02хххх</w:t>
            </w:r>
            <w:r>
              <w:rPr>
                <w:bCs/>
                <w:sz w:val="16"/>
                <w:szCs w:val="16"/>
              </w:rPr>
              <w:t>151</w:t>
            </w:r>
            <w:r>
              <w:rPr>
                <w:sz w:val="16"/>
                <w:szCs w:val="16"/>
              </w:rPr>
              <w:br/>
              <w:br/>
              <w:t>202ххххх02хххх</w:t>
            </w:r>
            <w:r>
              <w:rPr>
                <w:bCs/>
                <w:sz w:val="16"/>
                <w:szCs w:val="16"/>
              </w:rPr>
              <w:t>1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ххххх09хххх</w:t>
            </w:r>
            <w:r>
              <w:rPr>
                <w:bCs/>
                <w:sz w:val="16"/>
                <w:szCs w:val="16"/>
              </w:rPr>
              <w:t>151</w:t>
            </w:r>
            <w:r>
              <w:rPr>
                <w:sz w:val="16"/>
                <w:szCs w:val="16"/>
              </w:rPr>
              <w:br/>
              <w:br/>
              <w:t>202ххххх09хххх</w:t>
            </w:r>
            <w:r>
              <w:rPr>
                <w:bCs/>
                <w:sz w:val="16"/>
                <w:szCs w:val="16"/>
              </w:rPr>
              <w:t>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&gt;0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51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=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0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</w:t>
            </w:r>
            <w:ins w:id="6553" w:author="Спивак Евгений Александрович" w:date="2018-12-24T09:34:00Z">
              <w:r>
                <w:rPr>
                  <w:bCs/>
                  <w:sz w:val="16"/>
                  <w:szCs w:val="16"/>
                </w:rPr>
                <w:t>,</w:t>
              </w:r>
            </w:ins>
            <w:ins w:id="6554" w:author="Спивак Евгений Александрович" w:date="2018-12-24T09:34:00Z">
              <w:r>
                <w:rPr>
                  <w:sz w:val="16"/>
                  <w:szCs w:val="16"/>
                </w:rPr>
                <w:t>хх000009,</w:t>
                <w:br/>
                <w:t>11800009,</w:t>
                <w:br/>
                <w:t>71800009,</w:t>
                <w:br/>
                <w:t>71900009</w:t>
              </w:r>
            </w:ins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, 06, 07, 08, 01,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=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0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расчет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  <w:ins w:id="6557" w:author="Спивак Евгений Александрович" w:date="2018-12-24T09:34:00Z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</w:t>
            </w:r>
            <w:ins w:id="6555" w:author="Спивак Евгений Александрович" w:date="2018-12-24T09:34:00Z">
              <w:r>
                <w:rPr>
                  <w:bCs/>
                  <w:sz w:val="16"/>
                  <w:szCs w:val="16"/>
                </w:rPr>
                <w:t>,</w:t>
              </w:r>
            </w:ins>
            <w:ins w:id="6556" w:author="Спивак Евгений Александрович" w:date="2018-12-24T09:34:00Z">
              <w:r>
                <w:rPr>
                  <w:sz w:val="16"/>
                  <w:szCs w:val="16"/>
                </w:rPr>
                <w:t xml:space="preserve"> хх000009,</w:t>
                <w:br/>
                <w:t>11800009,</w:t>
                <w:br/>
                <w:t>71800009,</w:t>
                <w:br/>
                <w:t>71900009</w:t>
              </w:r>
            </w:ins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, 06, 07, 08, 01,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хxxх00000000005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=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51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=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0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 xml:space="preserve">00000006, 00000007, 00000008, </w:t>
            </w:r>
            <w:r>
              <w:rPr>
                <w:sz w:val="16"/>
                <w:szCs w:val="16"/>
              </w:rPr>
              <w:t>хх000009,</w:t>
              <w:br/>
              <w:t>11800009,</w:t>
              <w:br/>
              <w:t>71800009,</w:t>
              <w:br/>
              <w:t>71900009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, 06, 07, 08, 01,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=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0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расчет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 xml:space="preserve"> хх000009,</w:t>
              <w:br/>
              <w:t>11800009,</w:t>
              <w:br/>
              <w:t>71800009,</w:t>
              <w:br/>
              <w:t>71900009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, 06, 07, 08, 01,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хxxх00000000005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=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117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2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=0</w:t>
            </w:r>
          </w:p>
        </w:tc>
      </w:tr>
      <w:tr>
        <w:trPr>
          <w:trHeight w:val="20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=0</w:t>
            </w:r>
          </w:p>
        </w:tc>
      </w:tr>
      <w:tr>
        <w:trPr>
          <w:trHeight w:val="200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расчет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0200007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0400007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0500007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11000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=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02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нежные расчет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000000000073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00000000007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6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0200007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11810</w:t>
              <w:br/>
              <w:t>130121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=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=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202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расчет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0200007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0400007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0500007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11000071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=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039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000000000073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00000000007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нежные расчет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0200007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0400007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0500007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11000071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51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=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4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 xml:space="preserve"> хх000009,</w:t>
              <w:br/>
              <w:t>11800009,</w:t>
              <w:br/>
              <w:t>71800009,</w:t>
              <w:br/>
              <w:t>71900009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 02, 06, 09, 07, 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=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101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начение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color w:val="FF0000"/>
                <w:sz w:val="16"/>
                <w:szCs w:val="16"/>
              </w:rPr>
              <w:t>&lt;, &gt;,=</w:t>
            </w:r>
            <w:r>
              <w:rPr>
                <w:sz w:val="16"/>
                <w:szCs w:val="16"/>
              </w:rPr>
              <w:t xml:space="preserve"> 0</w:t>
            </w:r>
          </w:p>
        </w:tc>
      </w:tr>
      <w:tr>
        <w:trPr>
          <w:trHeight w:val="3080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101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 xml:space="preserve"> хх000009,</w:t>
              <w:br/>
              <w:t>11800009,</w:t>
              <w:br/>
              <w:t>71800009,</w:t>
              <w:br/>
              <w:t>71900009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 02, 03, 04, 05, 06, 07, 08, 09, 10</w:t>
            </w:r>
            <w:r>
              <w:rPr>
                <w:color w:val="FF0000"/>
                <w:sz w:val="16"/>
                <w:szCs w:val="16"/>
              </w:rPr>
              <w:t>, 11, 12, 1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sz w:val="16"/>
                <w:szCs w:val="16"/>
                <w:lang w:val="en-US"/>
              </w:rPr>
              <w:t>***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66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денежные расчет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 xml:space="preserve"> 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 02, 03, 04, 05, 06, 07, 08, 09, 10</w:t>
            </w:r>
            <w:r>
              <w:rPr>
                <w:color w:val="FF0000"/>
                <w:sz w:val="16"/>
                <w:szCs w:val="16"/>
              </w:rPr>
              <w:t>, 11, 12, 13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ххххх02000015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ххххх09000015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ххххх04000015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ххххх05000015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ххххх10000015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ххххх11000015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ххххх13000015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ххххх030000151</w:t>
            </w:r>
          </w:p>
          <w:p>
            <w:pPr>
              <w:pStyle w:val="Normal"/>
              <w:jc w:val="center"/>
              <w:rPr>
                <w:ins w:id="6559" w:author="Спивак Евгений Александрович" w:date="2018-12-24T10:21:00Z"/>
              </w:rPr>
            </w:pPr>
            <w:ins w:id="6558" w:author="Спивак Евгений Александрович" w:date="2018-12-24T10:21:00Z">
              <w:r>
                <w:rPr>
                  <w:sz w:val="16"/>
                  <w:szCs w:val="16"/>
                </w:rPr>
                <w:t>219ххххх020000151</w:t>
              </w:r>
            </w:ins>
          </w:p>
          <w:p>
            <w:pPr>
              <w:pStyle w:val="Normal"/>
              <w:jc w:val="center"/>
              <w:rPr>
                <w:ins w:id="6561" w:author="Спивак Евгений Александрович" w:date="2018-12-24T10:21:00Z"/>
              </w:rPr>
            </w:pPr>
            <w:ins w:id="6560" w:author="Спивак Евгений Александрович" w:date="2018-12-24T10:21:00Z">
              <w:r>
                <w:rPr>
                  <w:sz w:val="16"/>
                  <w:szCs w:val="16"/>
                </w:rPr>
                <w:t>219ххххх090000151</w:t>
              </w:r>
            </w:ins>
          </w:p>
          <w:p>
            <w:pPr>
              <w:pStyle w:val="Normal"/>
              <w:jc w:val="center"/>
              <w:rPr>
                <w:ins w:id="6563" w:author="Спивак Евгений Александрович" w:date="2018-12-24T10:21:00Z"/>
              </w:rPr>
            </w:pPr>
            <w:ins w:id="6562" w:author="Спивак Евгений Александрович" w:date="2018-12-24T10:21:00Z">
              <w:r>
                <w:rPr>
                  <w:sz w:val="16"/>
                  <w:szCs w:val="16"/>
                </w:rPr>
                <w:t>219ххххх040000151</w:t>
              </w:r>
            </w:ins>
          </w:p>
          <w:p>
            <w:pPr>
              <w:pStyle w:val="Normal"/>
              <w:jc w:val="center"/>
              <w:rPr>
                <w:ins w:id="6565" w:author="Спивак Евгений Александрович" w:date="2018-12-24T10:21:00Z"/>
              </w:rPr>
            </w:pPr>
            <w:ins w:id="6564" w:author="Спивак Евгений Александрович" w:date="2018-12-24T10:21:00Z">
              <w:r>
                <w:rPr>
                  <w:sz w:val="16"/>
                  <w:szCs w:val="16"/>
                </w:rPr>
                <w:t>219ххххх050000151</w:t>
              </w:r>
            </w:ins>
          </w:p>
          <w:p>
            <w:pPr>
              <w:pStyle w:val="Normal"/>
              <w:jc w:val="center"/>
              <w:rPr>
                <w:ins w:id="6567" w:author="Спивак Евгений Александрович" w:date="2018-12-24T10:21:00Z"/>
              </w:rPr>
            </w:pPr>
            <w:ins w:id="6566" w:author="Спивак Евгений Александрович" w:date="2018-12-24T10:21:00Z">
              <w:r>
                <w:rPr>
                  <w:sz w:val="16"/>
                  <w:szCs w:val="16"/>
                </w:rPr>
                <w:t>219ххххх100000151</w:t>
              </w:r>
            </w:ins>
          </w:p>
          <w:p>
            <w:pPr>
              <w:pStyle w:val="Normal"/>
              <w:jc w:val="center"/>
              <w:rPr>
                <w:ins w:id="6569" w:author="Спивак Евгений Александрович" w:date="2018-12-24T10:21:00Z"/>
              </w:rPr>
            </w:pPr>
            <w:ins w:id="6568" w:author="Спивак Евгений Александрович" w:date="2018-12-24T10:21:00Z">
              <w:r>
                <w:rPr>
                  <w:sz w:val="16"/>
                  <w:szCs w:val="16"/>
                </w:rPr>
                <w:t>219ххххх110000151</w:t>
              </w:r>
            </w:ins>
          </w:p>
          <w:p>
            <w:pPr>
              <w:pStyle w:val="Normal"/>
              <w:jc w:val="center"/>
              <w:rPr>
                <w:ins w:id="6571" w:author="Спивак Евгений Александрович" w:date="2018-12-24T10:21:00Z"/>
              </w:rPr>
            </w:pPr>
            <w:ins w:id="6570" w:author="Спивак Евгений Александрович" w:date="2018-12-24T10:21:00Z">
              <w:r>
                <w:rPr>
                  <w:sz w:val="16"/>
                  <w:szCs w:val="16"/>
                </w:rPr>
                <w:t>219ххххх130000151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  <w:ins w:id="6573" w:author="Спивак Евгений Александрович" w:date="2018-12-24T10:21:00Z"/>
              </w:rPr>
            </w:pPr>
            <w:ins w:id="6572" w:author="Спивак Евгений Александрович" w:date="2018-12-24T10:21:00Z">
              <w:r>
                <w:rPr>
                  <w:sz w:val="16"/>
                  <w:szCs w:val="16"/>
                </w:rPr>
                <w:t>219ххххх030000151</w:t>
              </w:r>
            </w:ins>
          </w:p>
          <w:p>
            <w:pPr>
              <w:pStyle w:val="Normal"/>
              <w:jc w:val="center"/>
              <w:rPr>
                <w:ins w:id="6575" w:author="Спивак Евгений Александрович" w:date="2018-12-24T10:21:00Z"/>
              </w:rPr>
            </w:pPr>
            <w:ins w:id="6574" w:author="Спивак Евгений Александрович" w:date="2018-12-24T10:21:00Z">
              <w:r>
                <w:rPr>
                  <w:sz w:val="16"/>
                  <w:szCs w:val="16"/>
                </w:rPr>
                <w:t>218ххххх020000151</w:t>
              </w:r>
            </w:ins>
          </w:p>
          <w:p>
            <w:pPr>
              <w:pStyle w:val="Normal"/>
              <w:jc w:val="center"/>
              <w:rPr>
                <w:ins w:id="6577" w:author="Спивак Евгений Александрович" w:date="2018-12-24T10:21:00Z"/>
              </w:rPr>
            </w:pPr>
            <w:ins w:id="6576" w:author="Спивак Евгений Александрович" w:date="2018-12-24T10:21:00Z">
              <w:r>
                <w:rPr>
                  <w:sz w:val="16"/>
                  <w:szCs w:val="16"/>
                </w:rPr>
                <w:t>218ххххх090000151</w:t>
              </w:r>
            </w:ins>
          </w:p>
          <w:p>
            <w:pPr>
              <w:pStyle w:val="Normal"/>
              <w:jc w:val="center"/>
              <w:rPr>
                <w:ins w:id="6579" w:author="Спивак Евгений Александрович" w:date="2018-12-24T10:21:00Z"/>
              </w:rPr>
            </w:pPr>
            <w:ins w:id="6578" w:author="Спивак Евгений Александрович" w:date="2018-12-24T10:21:00Z">
              <w:r>
                <w:rPr>
                  <w:sz w:val="16"/>
                  <w:szCs w:val="16"/>
                </w:rPr>
                <w:t>218ххххх040000151</w:t>
              </w:r>
            </w:ins>
          </w:p>
          <w:p>
            <w:pPr>
              <w:pStyle w:val="Normal"/>
              <w:jc w:val="center"/>
              <w:rPr>
                <w:ins w:id="6581" w:author="Спивак Евгений Александрович" w:date="2018-12-24T10:21:00Z"/>
              </w:rPr>
            </w:pPr>
            <w:ins w:id="6580" w:author="Спивак Евгений Александрович" w:date="2018-12-24T10:21:00Z">
              <w:r>
                <w:rPr>
                  <w:sz w:val="16"/>
                  <w:szCs w:val="16"/>
                </w:rPr>
                <w:t>218ххххх050000151</w:t>
              </w:r>
            </w:ins>
          </w:p>
          <w:p>
            <w:pPr>
              <w:pStyle w:val="Normal"/>
              <w:jc w:val="center"/>
              <w:rPr>
                <w:ins w:id="6583" w:author="Спивак Евгений Александрович" w:date="2018-12-24T10:21:00Z"/>
              </w:rPr>
            </w:pPr>
            <w:ins w:id="6582" w:author="Спивак Евгений Александрович" w:date="2018-12-24T10:21:00Z">
              <w:r>
                <w:rPr>
                  <w:sz w:val="16"/>
                  <w:szCs w:val="16"/>
                </w:rPr>
                <w:t>218ххххх100000151</w:t>
              </w:r>
            </w:ins>
          </w:p>
          <w:p>
            <w:pPr>
              <w:pStyle w:val="Normal"/>
              <w:jc w:val="center"/>
              <w:rPr>
                <w:ins w:id="6585" w:author="Спивак Евгений Александрович" w:date="2018-12-24T10:21:00Z"/>
              </w:rPr>
            </w:pPr>
            <w:ins w:id="6584" w:author="Спивак Евгений Александрович" w:date="2018-12-24T10:21:00Z">
              <w:r>
                <w:rPr>
                  <w:sz w:val="16"/>
                  <w:szCs w:val="16"/>
                </w:rPr>
                <w:t>218ххххх110000151</w:t>
              </w:r>
            </w:ins>
          </w:p>
          <w:p>
            <w:pPr>
              <w:pStyle w:val="Normal"/>
              <w:jc w:val="center"/>
              <w:rPr>
                <w:ins w:id="6587" w:author="Спивак Евгений Александрович" w:date="2018-12-24T10:21:00Z"/>
              </w:rPr>
            </w:pPr>
            <w:ins w:id="6586" w:author="Спивак Евгений Александрович" w:date="2018-12-24T10:21:00Z">
              <w:r>
                <w:rPr>
                  <w:sz w:val="16"/>
                  <w:szCs w:val="16"/>
                </w:rPr>
                <w:t>218ххххх130000151</w:t>
              </w:r>
            </w:ins>
          </w:p>
          <w:p>
            <w:pPr>
              <w:pStyle w:val="Normal"/>
              <w:jc w:val="center"/>
              <w:rPr>
                <w:ins w:id="6589" w:author="Спивак Евгений Александрович" w:date="2018-12-24T10:21:00Z"/>
              </w:rPr>
            </w:pPr>
            <w:ins w:id="6588" w:author="Спивак Евгений Александрович" w:date="2018-12-24T10:21:00Z">
              <w:r>
                <w:rPr>
                  <w:sz w:val="16"/>
                  <w:szCs w:val="16"/>
                </w:rPr>
                <w:t>218ххххх030000151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0, 10240, 10632, 10642, 1085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color w:val="FF0000"/>
                <w:sz w:val="16"/>
                <w:szCs w:val="16"/>
              </w:rPr>
              <w:t>&gt;</w:t>
            </w:r>
            <w:r>
              <w:rPr>
                <w:sz w:val="16"/>
                <w:szCs w:val="16"/>
              </w:rPr>
              <w:t xml:space="preserve"> 0</w:t>
            </w:r>
          </w:p>
        </w:tc>
      </w:tr>
      <w:tr>
        <w:trPr>
          <w:trHeight w:val="5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11-10313, 10613, 108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color w:val="FF0000"/>
                <w:sz w:val="16"/>
                <w:szCs w:val="16"/>
              </w:rPr>
              <w:t>&gt;</w:t>
            </w:r>
            <w:r>
              <w:rPr>
                <w:sz w:val="16"/>
                <w:szCs w:val="16"/>
              </w:rPr>
              <w:t xml:space="preserve"> 0</w:t>
            </w:r>
          </w:p>
        </w:tc>
      </w:tr>
      <w:tr>
        <w:trPr>
          <w:trHeight w:val="5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31-10539, 10544, 10546, 10634, 10644, 10733, 10743</w:t>
            </w:r>
            <w:r>
              <w:rPr>
                <w:color w:val="FF0000"/>
                <w:sz w:val="16"/>
                <w:szCs w:val="16"/>
              </w:rPr>
              <w:t>, 108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411-10413, 10415, </w:t>
            </w:r>
            <w:del w:id="6590" w:author="Спивак Евгений Александрович" w:date="2018-12-24T10:22:00Z">
              <w:r>
                <w:rPr>
                  <w:sz w:val="16"/>
                  <w:szCs w:val="16"/>
                </w:rPr>
                <w:delText>10418, 10431</w:delText>
              </w:r>
            </w:del>
            <w:ins w:id="6591" w:author="Спивак Евгений Александрович" w:date="2018-12-24T10:22:00Z">
              <w:r>
                <w:rPr>
                  <w:sz w:val="16"/>
                  <w:szCs w:val="16"/>
                </w:rPr>
                <w:t>10432</w:t>
              </w:r>
            </w:ins>
            <w:r>
              <w:rPr>
                <w:sz w:val="16"/>
                <w:szCs w:val="16"/>
              </w:rPr>
              <w:t xml:space="preserve">-10438, </w:t>
            </w:r>
            <w:del w:id="6592" w:author="Спивак Евгений Александрович" w:date="2018-12-24T10:22:00Z">
              <w:r>
                <w:rPr>
                  <w:sz w:val="16"/>
                  <w:szCs w:val="16"/>
                </w:rPr>
                <w:delText>10441-10448,</w:delText>
              </w:r>
            </w:del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451, </w:t>
            </w:r>
            <w:del w:id="6593" w:author="Спивак Евгений Александрович" w:date="2018-12-24T10:22:00Z">
              <w:r>
                <w:rPr>
                  <w:sz w:val="16"/>
                  <w:szCs w:val="16"/>
                </w:rPr>
                <w:delText>10458</w:delText>
              </w:r>
            </w:del>
            <w:r>
              <w:rPr>
                <w:sz w:val="16"/>
                <w:szCs w:val="16"/>
              </w:rPr>
              <w:t xml:space="preserve">, </w:t>
            </w:r>
            <w:ins w:id="6594" w:author="Спивак Евгений Александрович" w:date="2018-12-24T10:23:00Z">
              <w:r>
                <w:rPr>
                  <w:sz w:val="16"/>
                  <w:szCs w:val="16"/>
                </w:rPr>
                <w:t xml:space="preserve">10452 </w:t>
              </w:r>
            </w:ins>
            <w:r>
              <w:rPr>
                <w:sz w:val="16"/>
                <w:szCs w:val="16"/>
              </w:rPr>
              <w:t>10459,</w:t>
            </w:r>
            <w:ins w:id="6595" w:author="Спивак Евгений Александрович" w:date="2018-12-24T10:23:00Z">
              <w:r>
                <w:rPr>
                  <w:sz w:val="16"/>
                  <w:szCs w:val="16"/>
                </w:rPr>
                <w:t>10491</w:t>
              </w:r>
            </w:ins>
            <w:r>
              <w:rPr>
                <w:sz w:val="16"/>
                <w:szCs w:val="16"/>
              </w:rPr>
              <w:t xml:space="preserve"> </w:t>
            </w:r>
            <w:ins w:id="6596" w:author="Спивак Евгений Александрович" w:date="2018-12-24T10:23:00Z">
              <w:r>
                <w:rPr>
                  <w:sz w:val="16"/>
                  <w:szCs w:val="16"/>
                </w:rPr>
                <w:t xml:space="preserve">10492, 10494 10498 </w:t>
              </w:r>
            </w:ins>
            <w:del w:id="6597" w:author="Спивак Евгений Александрович" w:date="2018-12-24T10:23:00Z">
              <w:r>
                <w:rPr>
                  <w:sz w:val="16"/>
                  <w:szCs w:val="16"/>
                </w:rPr>
                <w:delText>10711, 10731, 10741</w:delText>
              </w:r>
            </w:del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6598" w:author="Спивак Евгений Александрович" w:date="2018-12-24T10:21:00Z">
              <w:r>
                <w:rPr>
                  <w:sz w:val="16"/>
                  <w:szCs w:val="16"/>
                </w:rPr>
                <w:delText>410</w:delText>
              </w:r>
            </w:del>
            <w:ins w:id="6599" w:author="Спивак Евгений Александрович" w:date="2018-12-24T10:21:00Z">
              <w:r>
                <w:rPr>
                  <w:sz w:val="16"/>
                  <w:szCs w:val="16"/>
                </w:rPr>
                <w:t>411</w:t>
              </w:r>
            </w:ins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6600" w:author="Спивак Евгений Александрович" w:date="2018-12-24T10:23:00Z">
              <w:r>
                <w:rPr>
                  <w:sz w:val="16"/>
                  <w:szCs w:val="16"/>
                </w:rPr>
                <w:delText>з</w:delText>
              </w:r>
            </w:del>
            <w:ins w:id="6601" w:author="Спивак Евгений Александрович" w:date="2018-12-24T10:23:00Z">
              <w:r>
                <w:rPr>
                  <w:sz w:val="16"/>
                  <w:szCs w:val="16"/>
                </w:rPr>
                <w:t>З</w:t>
              </w:r>
            </w:ins>
            <w:r>
              <w:rPr>
                <w:sz w:val="16"/>
                <w:szCs w:val="16"/>
              </w:rPr>
              <w:t>начение &lt;=0</w:t>
            </w:r>
          </w:p>
        </w:tc>
      </w:tr>
      <w:tr>
        <w:trPr>
          <w:trHeight w:val="51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6602" w:author="Спивак Евгений Александрович" w:date="2018-12-24T10:24:00Z">
              <w:r>
                <w:rPr>
                  <w:sz w:val="16"/>
                  <w:szCs w:val="16"/>
                </w:rPr>
                <w:t>10454 ,</w:t>
              </w:r>
            </w:ins>
            <w:r>
              <w:rPr>
                <w:sz w:val="16"/>
                <w:szCs w:val="16"/>
              </w:rPr>
              <w:t xml:space="preserve">10439, </w:t>
            </w:r>
            <w:del w:id="6603" w:author="Спивак Евгений Александрович" w:date="2018-12-24T10:24:00Z">
              <w:r>
                <w:rPr>
                  <w:sz w:val="16"/>
                  <w:szCs w:val="16"/>
                </w:rPr>
                <w:delText xml:space="preserve">10449 </w:delText>
              </w:r>
            </w:del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6604" w:author="Спивак Евгений Александрович" w:date="2018-12-24T10:24:00Z">
              <w:r>
                <w:rPr>
                  <w:sz w:val="16"/>
                  <w:szCs w:val="16"/>
                </w:rPr>
                <w:delText>420</w:delText>
              </w:r>
            </w:del>
            <w:ins w:id="6605" w:author="Спивак Евгений Александрович" w:date="2018-12-24T10:24:00Z">
              <w:r>
                <w:rPr>
                  <w:sz w:val="16"/>
                  <w:szCs w:val="16"/>
                </w:rPr>
                <w:t>421</w:t>
              </w:r>
            </w:ins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6606" w:author="Спивак Евгений Александрович" w:date="2018-12-24T10:25:00Z">
              <w:r>
                <w:rPr>
                  <w:sz w:val="16"/>
                  <w:szCs w:val="16"/>
                </w:rPr>
                <w:t>10449,10441-10442, 10444-10449</w:t>
              </w:r>
            </w:ins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6607" w:author="Спивак Евгений Александрович" w:date="2018-12-24T10:25:00Z">
              <w:r>
                <w:rPr>
                  <w:sz w:val="16"/>
                  <w:szCs w:val="16"/>
                </w:rPr>
                <w:t>450</w:t>
              </w:r>
            </w:ins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ins w:id="6608" w:author="Спивак Евгений Александрович" w:date="2018-12-24T10:25:00Z">
              <w:r>
                <w:rPr>
                  <w:sz w:val="16"/>
                  <w:szCs w:val="16"/>
                </w:rPr>
                <w:t xml:space="preserve">Значение </w:t>
              </w:r>
            </w:ins>
            <w:ins w:id="6609" w:author="Спивак Евгений Александрович" w:date="2018-12-24T10:25:00Z">
              <w:r>
                <w:rPr>
                  <w:sz w:val="16"/>
                  <w:szCs w:val="16"/>
                  <w:lang w:val="en-US"/>
                </w:rPr>
                <w:t>&lt;=0</w:t>
              </w:r>
            </w:ins>
          </w:p>
        </w:tc>
      </w:tr>
      <w:tr>
        <w:trPr>
          <w:trHeight w:val="51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733, 10743,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</w:t>
            </w:r>
            <w:r>
              <w:rPr>
                <w:color w:val="FF0000"/>
                <w:sz w:val="16"/>
                <w:szCs w:val="16"/>
              </w:rPr>
              <w:t>&lt;, &gt;</w:t>
            </w:r>
            <w:r>
              <w:rPr>
                <w:sz w:val="16"/>
                <w:szCs w:val="16"/>
              </w:rPr>
              <w:t xml:space="preserve"> 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13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21-20423, 21521-215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31-20434, 21531-215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711, 20713, 20714, 20721, 20723, 20724, 20731, 20733,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хх, 206хх, 208хх, 209хх, 21011-21013, 21003, 2100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</w:t>
            </w:r>
            <w:r>
              <w:rPr>
                <w:color w:val="FF0000"/>
                <w:sz w:val="16"/>
                <w:szCs w:val="16"/>
              </w:rPr>
              <w:t xml:space="preserve"> 660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99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60, 10970, 10980, 10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 212, 213, 221, 222, 223, 224, 225, 226, 271, 272, 290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хх, 30301-30313, 30401-304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>730</w:t>
            </w:r>
            <w:r>
              <w:rPr>
                <w:sz w:val="16"/>
                <w:szCs w:val="16"/>
              </w:rPr>
              <w:t>, 830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7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20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***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начение </w:t>
            </w:r>
            <w:r>
              <w:rPr>
                <w:color w:val="FF0000"/>
                <w:sz w:val="16"/>
                <w:szCs w:val="16"/>
              </w:rPr>
              <w:t>&lt;, &gt;,=</w:t>
            </w:r>
            <w:r>
              <w:rPr>
                <w:sz w:val="16"/>
                <w:szCs w:val="16"/>
              </w:rPr>
              <w:t xml:space="preserve"> 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нежные расчеты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2025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 xml:space="preserve"> 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 02, 03, 04, 05, 06, 07, 08, 09, 10</w:t>
            </w:r>
            <w:r>
              <w:rPr>
                <w:color w:val="FF0000"/>
                <w:sz w:val="16"/>
                <w:szCs w:val="16"/>
              </w:rPr>
              <w:t>, 11, 12, 13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***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2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20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>00000006, 00000007, 00000008, 00000009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, 02, 03, 04, 05, 06, 07, 08, 09, 10, </w:t>
            </w:r>
            <w:r>
              <w:rPr>
                <w:color w:val="FF0000"/>
                <w:sz w:val="16"/>
                <w:szCs w:val="16"/>
              </w:rPr>
              <w:t>11, 12, 1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хх0000000000хх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111-10113, 10115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118, 10131-10138, 10141-10148, 10611, 10631, 10641, 10711, 10731, 10741</w:t>
            </w:r>
            <w:r>
              <w:rPr>
                <w:color w:val="FF0000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10851-108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е </w:t>
            </w:r>
            <w:r>
              <w:rPr>
                <w:color w:val="FF0000"/>
                <w:sz w:val="16"/>
                <w:szCs w:val="16"/>
              </w:rPr>
              <w:t>&gt; =</w:t>
            </w:r>
            <w:r>
              <w:rPr>
                <w:sz w:val="16"/>
                <w:szCs w:val="16"/>
              </w:rPr>
              <w:t xml:space="preserve"> 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78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11-10313, 10613, 108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6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411-10413, 10415</w:t>
            </w:r>
            <w:del w:id="6610" w:author="Спивак Евгений Александрович" w:date="2018-12-24T10:35:00Z">
              <w:r>
                <w:rPr>
                  <w:sz w:val="16"/>
                  <w:szCs w:val="16"/>
                </w:rPr>
                <w:delText>, 10418</w:delText>
              </w:r>
            </w:del>
            <w:r>
              <w:rPr>
                <w:sz w:val="16"/>
                <w:szCs w:val="16"/>
              </w:rPr>
              <w:t xml:space="preserve">, </w:t>
            </w:r>
            <w:del w:id="6611" w:author="Спивак Евгений Александрович" w:date="2018-12-24T10:35:00Z">
              <w:r>
                <w:rPr>
                  <w:sz w:val="16"/>
                  <w:szCs w:val="16"/>
                </w:rPr>
                <w:delText>10431</w:delText>
              </w:r>
            </w:del>
            <w:ins w:id="6612" w:author="Спивак Евгений Александрович" w:date="2018-12-24T10:35:00Z">
              <w:r>
                <w:rPr>
                  <w:sz w:val="16"/>
                  <w:szCs w:val="16"/>
                  <w:lang w:val="en-US"/>
                </w:rPr>
                <w:t>10432</w:t>
              </w:r>
            </w:ins>
            <w:r>
              <w:rPr>
                <w:sz w:val="16"/>
                <w:szCs w:val="16"/>
              </w:rPr>
              <w:t xml:space="preserve">-10438, </w:t>
            </w:r>
            <w:del w:id="6613" w:author="Спивак Евгений Александрович" w:date="2018-12-24T10:36:00Z">
              <w:r>
                <w:rPr>
                  <w:sz w:val="16"/>
                  <w:szCs w:val="16"/>
                </w:rPr>
                <w:delText>10441-10448</w:delText>
              </w:r>
            </w:del>
            <w:r>
              <w:rPr>
                <w:sz w:val="16"/>
                <w:szCs w:val="16"/>
              </w:rPr>
              <w:t>, 10451,</w:t>
            </w:r>
            <w:ins w:id="6614" w:author="Спивак Евгений Александрович" w:date="2018-12-24T10:36:00Z">
              <w:r>
                <w:rPr>
                  <w:sz w:val="16"/>
                  <w:szCs w:val="16"/>
                  <w:lang w:val="en-US"/>
                </w:rPr>
                <w:t xml:space="preserve"> 10452, 10459</w:t>
              </w:r>
            </w:ins>
            <w:r>
              <w:rPr>
                <w:sz w:val="16"/>
                <w:szCs w:val="16"/>
              </w:rPr>
              <w:t xml:space="preserve"> </w:t>
            </w:r>
            <w:del w:id="6615" w:author="Спивак Евгений Александрович" w:date="2018-12-24T10:36:00Z">
              <w:r>
                <w:rPr>
                  <w:sz w:val="16"/>
                  <w:szCs w:val="16"/>
                </w:rPr>
                <w:delText xml:space="preserve">10458 </w:delText>
              </w:r>
            </w:del>
            <w:ins w:id="6616" w:author="Спивак Евгений Александрович" w:date="2018-12-24T10:36:00Z">
              <w:r>
                <w:rPr>
                  <w:sz w:val="16"/>
                  <w:szCs w:val="16"/>
                  <w:lang w:val="en-US"/>
                </w:rPr>
                <w:t>10491-10492, 10494-10498</w:t>
              </w:r>
            </w:ins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del w:id="6617" w:author="Спивак Евгений Александрович" w:date="2018-12-24T10:26:00Z">
              <w:r>
                <w:rPr>
                  <w:sz w:val="16"/>
                  <w:szCs w:val="16"/>
                </w:rPr>
                <w:delText>410</w:delText>
              </w:r>
            </w:del>
            <w:ins w:id="6618" w:author="Спивак Евгений Александрович" w:date="2018-12-24T10:26:00Z">
              <w:r>
                <w:rPr>
                  <w:sz w:val="16"/>
                  <w:szCs w:val="16"/>
                  <w:lang w:val="en-US"/>
                </w:rPr>
                <w:t>411</w:t>
              </w:r>
            </w:ins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lt;=0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0439, </w:t>
            </w:r>
            <w:del w:id="6619" w:author="Спивак Евгений Александрович" w:date="2018-12-24T10:37:00Z">
              <w:r>
                <w:rPr>
                  <w:sz w:val="16"/>
                  <w:szCs w:val="16"/>
                </w:rPr>
                <w:delText>10449, 10459</w:delText>
              </w:r>
            </w:del>
            <w:r>
              <w:rPr>
                <w:sz w:val="16"/>
                <w:szCs w:val="16"/>
              </w:rPr>
              <w:t>,</w:t>
            </w:r>
            <w:ins w:id="6620" w:author="Спивак Евгений Александрович" w:date="2018-12-24T10:37:00Z">
              <w:r>
                <w:rPr>
                  <w:sz w:val="16"/>
                  <w:szCs w:val="16"/>
                  <w:lang w:val="en-US"/>
                </w:rPr>
                <w:t>10454</w:t>
              </w:r>
            </w:ins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del w:id="6621" w:author="Спивак Евгений Александрович" w:date="2018-12-24T10:36:00Z">
              <w:r>
                <w:rPr>
                  <w:sz w:val="16"/>
                  <w:szCs w:val="16"/>
                </w:rPr>
                <w:delText>420</w:delText>
              </w:r>
            </w:del>
            <w:ins w:id="6622" w:author="Спивак Евгений Александрович" w:date="2018-12-24T10:36:00Z">
              <w:r>
                <w:rPr>
                  <w:sz w:val="16"/>
                  <w:szCs w:val="16"/>
                  <w:lang w:val="en-US"/>
                </w:rPr>
                <w:t>421</w:t>
              </w:r>
            </w:ins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ins w:id="6623" w:author="Спивак Евгений Александрович" w:date="2018-12-24T10:37:00Z">
              <w:r>
                <w:rPr>
                  <w:sz w:val="16"/>
                  <w:szCs w:val="16"/>
                  <w:lang w:val="en-US"/>
                </w:rPr>
                <w:t xml:space="preserve">10441-10442, 10444-10449 </w:t>
              </w:r>
            </w:ins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ins w:id="6624" w:author="Спивак Евгений Александрович" w:date="2018-12-24T10:37:00Z">
              <w:r>
                <w:rPr>
                  <w:sz w:val="16"/>
                  <w:szCs w:val="16"/>
                  <w:lang w:val="en-US"/>
                </w:rPr>
                <w:t>450</w:t>
              </w:r>
            </w:ins>
          </w:p>
        </w:tc>
        <w:tc>
          <w:tcPr>
            <w:tcW w:w="852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6625" w:author="Спивак Евгений Александрович" w:date="2018-12-24T10:37:00Z">
              <w:r>
                <w:rPr>
                  <w:sz w:val="16"/>
                  <w:szCs w:val="16"/>
                </w:rPr>
                <w:t xml:space="preserve">Значение </w:t>
              </w:r>
            </w:ins>
            <w:ins w:id="6626" w:author="Спивак Евгений Александрович" w:date="2018-12-24T10:37:00Z">
              <w:r>
                <w:rPr>
                  <w:sz w:val="16"/>
                  <w:szCs w:val="16"/>
                  <w:lang w:val="en-US"/>
                </w:rPr>
                <w:t>&lt;=0</w:t>
              </w:r>
            </w:ins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31-10537, 10544, 10546, 10634, 10644, 108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852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gt;=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13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21-20423, 21521-215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85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31-215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85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11, 20713, 20714, 20721, 20723, 20724, 20731, 207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85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хх, 206хх, 208хх, 209хх, 21011-21013, 21003, 210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85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1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85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31-2043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85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60, 10970, 10980, 1099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 212, 213, 221, 222, 223, 224, 225, 226, 271, 272, 290</w:t>
            </w:r>
          </w:p>
        </w:tc>
        <w:tc>
          <w:tcPr>
            <w:tcW w:w="85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хх, 30301-30313, 30401-304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85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0551000</w:t>
              <w:br/>
              <w:t>120651000</w:t>
              <w:br/>
              <w:t>130111000</w:t>
              <w:br/>
              <w:t>130121000</w:t>
              <w:br/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***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начение&gt;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начение&gt;0</w:t>
            </w:r>
          </w:p>
        </w:tc>
      </w:tr>
      <w:tr>
        <w:trPr>
          <w:trHeight w:val="64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5100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lt;&gt;0</w:t>
            </w:r>
          </w:p>
        </w:tc>
      </w:tr>
      <w:tr>
        <w:trPr>
          <w:trHeight w:val="1020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5100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>00000006, 00000007, 00000008, 00000009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, 02, 06, 07, 08, 09, </w:t>
            </w:r>
          </w:p>
        </w:tc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lt;&gt;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5100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0111000</w:t>
              <w:br/>
              <w:t>13012100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lt;&gt;0</w:t>
            </w:r>
          </w:p>
        </w:tc>
      </w:tr>
      <w:tr>
        <w:trPr>
          <w:trHeight w:val="75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5100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51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060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***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gt;=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gt;=0</w:t>
            </w:r>
          </w:p>
        </w:tc>
      </w:tr>
      <w:tr>
        <w:trPr>
          <w:trHeight w:val="540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0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***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gt;=0</w:t>
            </w:r>
          </w:p>
        </w:tc>
      </w:tr>
      <w:tr>
        <w:trPr>
          <w:trHeight w:val="94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***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gt;=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денежные расчеты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06000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0000000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6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56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411-10413, 10415, 10418, 10431-10438, 10441-10448, 10451, 10458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gt;=0</w:t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31-204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0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хх, 30301-30313, 30401-304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gt;=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1-10113, 10115, 10118, 10131-10138, 10141-10148, 10611, 10631, 10641, 10711, 10731, 10733, 10741, 107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0, 10240, 10632, 10642, 108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11-10313, 106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31-10537, 10544, 10546, 10634, 106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х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21-20423, 21521-215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31-20434, 21531-215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хх, 206хх, 208хх, 209хх, 21011-21013, 21003, 210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31-204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6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60, 10970, 10980, 1099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 212, 213, 221, 222, 223, 224, 225, 226, 271, 272, 29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11"/>
      <w:footnotePr>
        <w:numFmt w:val="decimal"/>
      </w:footnotePr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Лесникова Татьяна Олеговна" w:date="2018-12-11T14:40:00Z" w:initials="ЛТО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Контроль не применителен по отношению к отчетности за 2018 год. Начиная с отчетности за 2019 год необходимо переподтянуть формуляры в справочнике КС ПУиО ГИИС ЭБ</w:t>
      </w:r>
    </w:p>
  </w:comment>
  <w:comment w:id="1" w:author="Лесникова Татьяна Олеговна" w:date="2018-12-13T09:55:00Z" w:initials="ЛТО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Контроль не применителен по отношению к отчетности за 2018 год. Начиная с отчетности за 2019 год необходимо переподтянуть формуляры в справочнике КС ПУиО ГИИС ЭБ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онтрольные соотношения для показателей Справки ф. 0503110 (по показателям территориального государственного внебюджетного фонда), аналогичны контрольным соотношениям для показателей Справки ф.0503110 ГВБФ</w:t>
      </w:r>
    </w:p>
  </w:footnote>
  <w:footnote w:id="3">
    <w:p>
      <w:pPr>
        <w:pStyle w:val="Footnote"/>
        <w:rPr/>
      </w:pPr>
      <w:del w:id="6627" w:author="Маркова Наталия Евгеньевна" w:date="2018-11-26T14:24:00Z">
        <w:r>
          <w:rPr>
            <w:rStyle w:val="FootnoteCharacters"/>
          </w:rPr>
          <w:footnoteRef/>
        </w:r>
      </w:del>
      <w:del w:id="6628" w:author="Маркова Наталия Евгеньевна" w:date="2018-11-26T14:24:00Z">
        <w:r>
          <w:rPr/>
          <w:delText xml:space="preserve"> </w:delText>
        </w:r>
      </w:del>
      <w:del w:id="6629" w:author="Маркова Наталия Евгеньевна" w:date="2018-11-26T14:24:00Z">
        <w:r>
          <w:rPr>
            <w:sz w:val="16"/>
            <w:szCs w:val="16"/>
          </w:rPr>
          <w:delText>Здесь и далее в показатель рассматривается как сумма показателей по соответствующим номерам счетов. Например, 00000000000000000100000000 – сумма показателей по коду вида финансового обеспечения 1; 000 2 08 00000 00 0000 040110 180 – сумма</w:delText>
        </w:r>
      </w:del>
      <w:del w:id="6630" w:author="Маркова Наталия Евгеньевна" w:date="2018-11-26T14:24:00Z">
        <w:r>
          <w:rPr>
            <w:sz w:val="18"/>
            <w:szCs w:val="18"/>
          </w:rPr>
          <w:delText xml:space="preserve"> показателей по счетам 40110 180 в части доходов по группе/подгруппе 2 08 и т.п.</w:delText>
        </w:r>
      </w:del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За исключением показателей Справок ф. 0503125 по счетам 1 205 51 000, 1 206 51 000, 1 302 51 000, 1 207 х0 000, 1 301 х0 000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 исключением показателей Справок ф. 0503125 по счетам 1 205 51 000, 1 206 51 000, 1 302 51 000, 1 207 х0 000, 1 301 х0 000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*здесь и далее – изменение граф Справки 0503125 применяется, начиная с отчетности на 01.02.2015 в связи с изменением формы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Соотношение должно быть выполнено для каждой строки (графы) </w:t>
      </w:r>
    </w:p>
  </w:footnote>
  <w:footnote w:id="7">
    <w:p>
      <w:pPr>
        <w:pStyle w:val="Footnote"/>
        <w:rPr/>
      </w:pPr>
      <w:del w:id="6631" w:author="Спивак Евгений Александрович" w:date="2018-11-27T09:26:00Z">
        <w:r>
          <w:rPr>
            <w:rStyle w:val="FootnoteCharacters"/>
          </w:rPr>
          <w:footnoteRef/>
        </w:r>
      </w:del>
      <w:del w:id="6632" w:author="Спивак Евгений Александрович" w:date="2018-11-27T09:26:00Z">
        <w:r>
          <w:rPr>
            <w:sz w:val="16"/>
          </w:rPr>
          <w:delText xml:space="preserve"> </w:delText>
        </w:r>
      </w:del>
      <w:del w:id="6633" w:author="Спивак Евгений Александрович" w:date="2018-11-27T09:26:00Z">
        <w:r>
          <w:rPr>
            <w:sz w:val="16"/>
          </w:rPr>
          <w:delText>900.1 – строка раздела «Таблица консолидируемых расчетов»</w:delText>
        </w:r>
      </w:del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Здесь и далее – начиная с отчетности в 2016 году, контроль соответствия показателей по целевым статьям  расходов, осуществляется только в разрезе кодов направлений ЦСТ (6– 10 разряды кода целевой статьи расходов),  по направлению 59000 (6-7 разряды), 52200,52400,52500,52600,52700, ,52900,53800, (6-8 разряды)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Данный контроль актуален только для  отдельного отчета соответствующего финансового органа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няется для отчетности за 2017 год по субъекту РФ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чиная с отчетности 2018 года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чиная с отчетности 2017 года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В части списания согласно бюджетного законодательства дебиторской задолженности по доходам (в т.ч. процентов и штрафов начисленных по кредитам)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При списании долговых обязательств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sz w:val="14"/>
        </w:rPr>
        <w:t>При списании долговых обязательств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sz w:val="14"/>
        </w:rPr>
        <w:t>При списании сумм предоставленных кредитов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В части списания согласно бюджетного законодательства дебиторской задолженности по доходам (в т.ч. процентов и штрафов начисленных по кредитам)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При списании долговых обязательств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sz w:val="14"/>
        </w:rPr>
        <w:t>При списании долговых обязательств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sz w:val="14"/>
        </w:rPr>
        <w:t>При списании сумм предоставленных кредитов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В части списания согласно бюджетного законодательства дебиторской задолженности по доходам (в т.ч. процентов и штрафов начисленных по кредитам)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При списании долговых обязательств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sz w:val="14"/>
        </w:rPr>
        <w:t>При списании долговых обязательств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sz w:val="14"/>
        </w:rPr>
        <w:t>При списании сумм предоставленных кредитов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В части списания согласно бюджетного законодательства дебиторской задолженности по доходам (в т.ч. процентов и штрафов начисленных по кредитам)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При списании долговых обязательств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sz w:val="14"/>
        </w:rPr>
        <w:t>При списании долговых обязательств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sz w:val="14"/>
        </w:rPr>
        <w:t>При списании сумм предоставленных кредитов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В части списания согласно бюджетного законодательства дебиторской задолженности по доходам (в т.ч. процентов и штрафов начисленных по кредитам)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При списании долговых обязательств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sz w:val="14"/>
        </w:rPr>
        <w:t>При списании долговых обязательств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sz w:val="14"/>
        </w:rPr>
        <w:t>При списании сумм предоставленных кредитов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олько для сводного отчета на уровне МОУ ФК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96" w:leader="none"/>
      </w:tabs>
      <w:suppressAutoHyphens w:val="true"/>
      <w:ind w:left="2160" w:hanging="864"/>
      <w:jc w:val="both"/>
      <w:outlineLvl w:val="3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1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/>
      <w:sz w:val="24"/>
      <w:szCs w:val="18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1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22">
    <w:name w:val="Основной шрифт абзаца2"/>
    <w:qFormat/>
    <w:rPr/>
  </w:style>
  <w:style w:type="character" w:styleId="Style21">
    <w:name w:val="Символ сноски"/>
    <w:qFormat/>
    <w:rPr>
      <w:vertAlign w:val="superscript"/>
    </w:rPr>
  </w:style>
  <w:style w:type="character" w:styleId="11">
    <w:name w:val="Основной шрифт абзаца1"/>
    <w:qFormat/>
    <w:rPr/>
  </w:style>
  <w:style w:type="character" w:styleId="Style22">
    <w:name w:val="Символ нумерации"/>
    <w:qFormat/>
    <w:rPr/>
  </w:style>
  <w:style w:type="character" w:styleId="Style23">
    <w:name w:val="Маркеры списка"/>
    <w:qFormat/>
    <w:rPr>
      <w:rFonts w:ascii="OpenSymbol;Arial" w:hAnsi="OpenSymbol;Arial" w:eastAsia="OpenSymbol;Arial" w:cs="OpenSymbol;Arial"/>
    </w:rPr>
  </w:style>
  <w:style w:type="character" w:styleId="WWAbsatzStandardschriftart1">
    <w:name w:val="WW-Absatz-Standardschriftart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OTRTableHead">
    <w:name w:val="OTR_Table_Head Знак"/>
    <w:qFormat/>
    <w:rPr>
      <w:rFonts w:ascii="Times New Roman" w:hAnsi="Times New Roman" w:eastAsia="Times New Roman" w:cs="Times New Roman"/>
      <w:b/>
      <w:sz w:val="24"/>
    </w:rPr>
  </w:style>
  <w:style w:type="character" w:styleId="OTRNameTable">
    <w:name w:val="OTR_Name_Table Знак"/>
    <w:qFormat/>
    <w:rPr>
      <w:rFonts w:ascii="Times New Roman" w:hAnsi="Times New Roman" w:eastAsia="Times New Roman" w:cs="Times New Roman"/>
      <w:b/>
      <w:sz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autoSpaceDE w:val="false"/>
      <w:ind w:firstLine="539"/>
      <w:jc w:val="center"/>
    </w:pPr>
    <w:rPr>
      <w:b/>
      <w:sz w:val="24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jc w:val="center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86" w:leader="dot"/>
      </w:tabs>
      <w:jc w:val="both"/>
    </w:pPr>
    <w:rPr>
      <w:b/>
      <w:lang w:val="en-US" w:eastAsia="en-US"/>
    </w:rPr>
  </w:style>
  <w:style w:type="paragraph" w:styleId="Footnote">
    <w:name w:val="Footnote Text"/>
    <w:basedOn w:val="Normal"/>
    <w:pPr/>
    <w:rPr/>
  </w:style>
  <w:style w:type="paragraph" w:styleId="Contents3">
    <w:name w:val="TOC 3"/>
    <w:basedOn w:val="Normal"/>
    <w:next w:val="Normal"/>
    <w:pPr/>
    <w:rPr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</w:rPr>
  </w:style>
  <w:style w:type="paragraph" w:styleId="Style3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cs="Tahoma"/>
    </w:rPr>
  </w:style>
  <w:style w:type="paragraph" w:styleId="24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39"/>
      <w:jc w:val="center"/>
    </w:pPr>
    <w:rPr>
      <w:b/>
      <w:sz w:val="24"/>
      <w:szCs w:val="18"/>
    </w:rPr>
  </w:style>
  <w:style w:type="paragraph" w:styleId="Style3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2">
    <w:name w:val="Заголовок таблицы"/>
    <w:basedOn w:val="Style31"/>
    <w:qFormat/>
    <w:pPr>
      <w:jc w:val="center"/>
    </w:pPr>
    <w:rPr>
      <w:b/>
      <w:bCs/>
    </w:rPr>
  </w:style>
  <w:style w:type="paragraph" w:styleId="Style33">
    <w:name w:val="Содержимое врезки"/>
    <w:basedOn w:val="TextBody"/>
    <w:qFormat/>
    <w:pPr/>
    <w:rPr/>
  </w:style>
  <w:style w:type="paragraph" w:styleId="311">
    <w:name w:val="Основной текст с отступом 31"/>
    <w:basedOn w:val="Normal"/>
    <w:qFormat/>
    <w:pPr>
      <w:suppressAutoHyphens w:val="true"/>
      <w:ind w:firstLine="720"/>
      <w:jc w:val="both"/>
    </w:pPr>
    <w:rPr>
      <w:sz w:val="28"/>
    </w:rPr>
  </w:style>
  <w:style w:type="paragraph" w:styleId="141">
    <w:name w:val="Обычный + 14 пт"/>
    <w:basedOn w:val="311"/>
    <w:qFormat/>
    <w:pPr>
      <w:spacing w:lineRule="atLeast" w:line="300"/>
    </w:pPr>
    <w:rPr>
      <w:szCs w:val="28"/>
    </w:rPr>
  </w:style>
  <w:style w:type="paragraph" w:styleId="15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4"/>
      <w:szCs w:val="24"/>
    </w:rPr>
  </w:style>
  <w:style w:type="paragraph" w:styleId="212">
    <w:name w:val="Основной текст 21"/>
    <w:basedOn w:val="Normal"/>
    <w:qFormat/>
    <w:pPr>
      <w:suppressAutoHyphens w:val="true"/>
    </w:pPr>
    <w:rPr>
      <w:sz w:val="28"/>
      <w:szCs w:val="28"/>
    </w:rPr>
  </w:style>
  <w:style w:type="paragraph" w:styleId="16">
    <w:name w:val="Текст примечания1"/>
    <w:basedOn w:val="Normal"/>
    <w:qFormat/>
    <w:pPr>
      <w:suppressAutoHyphens w:val="true"/>
    </w:pPr>
    <w:rPr/>
  </w:style>
  <w:style w:type="paragraph" w:styleId="OTRTableHead1">
    <w:name w:val="OTR_Table_Head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OTRNameTable1">
    <w:name w:val="OTR_Name_Table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080" w:leader="none"/>
      </w:tabs>
      <w:spacing w:before="120" w:after="0"/>
      <w:jc w:val="both"/>
    </w:pPr>
    <w:rPr>
      <w:b/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5BCA38CFF23E03EF242406C0AC46A41B36E73A2641DD8870842588EC2F779EB87287A0DEAE6A6DrCg3G" TargetMode="External"/><Relationship Id="rId3" Type="http://schemas.openxmlformats.org/officeDocument/2006/relationships/hyperlink" Target="consultantplus://offline/ref=D75BCA38CFF23E03EF242406C0AC46A41B37E43F2748DD8870842588EC2F779EB87287A0DEAE6A6DrCgDG" TargetMode="External"/><Relationship Id="rId4" Type="http://schemas.openxmlformats.org/officeDocument/2006/relationships/hyperlink" Target="mailto:5n@roskazna.ru" TargetMode="External"/><Relationship Id="rId5" Type="http://schemas.openxmlformats.org/officeDocument/2006/relationships/hyperlink" Target="mailto:o0201@roskazna.ru" TargetMode="External"/><Relationship Id="rId6" Type="http://schemas.openxmlformats.org/officeDocument/2006/relationships/hyperlink" Target="consultantplus://offline/ref=5E904064811E0BDDF7FB047D4D7232C1AD9BB19A746F5B3D17AB45F8E48963562BB1E5B18C2081B2B6352993CBDE8E4B487A9E293C7A8710l8Z7M" TargetMode="External"/><Relationship Id="rId7" Type="http://schemas.openxmlformats.org/officeDocument/2006/relationships/hyperlink" Target="consultantplus://offline/ref=5E904064811E0BDDF7FB047D4D7232C1AD9BB19A746F5B3D17AB45F8E48963562BB1E5B18C2081B2B6352993CBDE8E4B487A9E293C7A8710l8Z7M" TargetMode="External"/><Relationship Id="rId8" Type="http://schemas.openxmlformats.org/officeDocument/2006/relationships/hyperlink" Target="consultantplus://offline/ref=51BA3FE835792FC8B26CDFE462651E1E95B523A933BD358D43021A682584C026856CBAA04Cm2R7O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notes" Target="footnotes.xml"/><Relationship Id="rId13" Type="http://schemas.openxmlformats.org/officeDocument/2006/relationships/comments" Target="comment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1:25:00Z</dcterms:created>
  <dc:creator>Цебро Юлия Андреевна</dc:creator>
  <dc:description/>
  <cp:keywords/>
  <dc:language>en-US</dc:language>
  <cp:lastModifiedBy>Лесникова Татьяна Олеговна</cp:lastModifiedBy>
  <cp:lastPrinted>2018-10-11T09:29:00Z</cp:lastPrinted>
  <dcterms:modified xsi:type="dcterms:W3CDTF">2019-02-08T14:30:00Z</dcterms:modified>
  <cp:revision>31</cp:revision>
  <dc:subject/>
  <dc:title/>
</cp:coreProperties>
</file>