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рсия на 01.01.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удобства и облегчения работы с документом:</w:t>
      </w:r>
    </w:p>
    <w:p>
      <w:pPr>
        <w:pStyle w:val="Normal"/>
        <w:ind w:firstLine="709"/>
        <w:jc w:val="both"/>
        <w:rPr/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Normal"/>
        <w:ind w:firstLine="709"/>
        <w:jc w:val="both"/>
        <w:rPr/>
      </w:pPr>
      <w:r>
        <w:rPr/>
        <w:t xml:space="preserve">изменения в контрольные соотношения по сравнению с ранее действующей редакции внесены в режиме правок в контрольные соотно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ins w:id="0" w:author="Маркова Наталия Евгеньевна" w:date="2018-12-28T15:14:00Z"/>
        </w:rPr>
      </w:pPr>
      <w:r>
        <w:rPr>
          <w:b/>
          <w:sz w:val="40"/>
          <w:szCs w:val="40"/>
        </w:rPr>
        <w:t>Контрольные соотношения для показателей форм бюджетной отчетности, представляемой органами управления государственными внебюджетными фондами в Федеральное казначейство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ins w:id="2" w:author="Маркова Наталия Евгеньевна" w:date="2018-12-28T15:14:00Z"/>
        </w:rPr>
      </w:pPr>
      <w:ins w:id="1" w:author="Маркова Наталия Евгеньевна" w:date="2018-12-28T15:14:00Z">
        <w:r>
          <w:rPr>
            <w:b/>
            <w:sz w:val="40"/>
            <w:szCs w:val="40"/>
          </w:rPr>
        </w:r>
      </w:ins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ins w:id="3" w:author="Маркова Наталия Евгеньевна" w:date="2018-12-28T15:14:00Z">
        <w:r>
          <w:rPr>
            <w:b/>
            <w:sz w:val="40"/>
            <w:szCs w:val="40"/>
          </w:rPr>
          <w:t>Для отчетности за 2018 год</w:t>
        </w:r>
      </w:ins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2182516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7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8">
            <w:r>
              <w:rPr>
                <w:rStyle w:val="IndexLink"/>
              </w:rPr>
              <w:t>2. Отчет об исполнении бюджета ф.0503117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9">
            <w:r>
              <w:rPr>
                <w:rStyle w:val="IndexLink"/>
              </w:rPr>
              <w:t>3. Баланс исполнения бюджета ф.0503120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0">
            <w:r>
              <w:rPr>
                <w:rStyle w:val="IndexLink"/>
              </w:rPr>
              <w:t>4. Отчет о финансовых результатах деятельности ф.0503121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1">
            <w:r>
              <w:rPr>
                <w:rStyle w:val="IndexLink"/>
              </w:rPr>
              <w:t>5. Отчет о движении денежных средств ф.0503123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2">
            <w:r>
              <w:rPr>
                <w:rStyle w:val="IndexLink"/>
              </w:rPr>
              <w:t>6. Справка по консолидируемым расчетам (ф.0503125)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3">
            <w:r>
              <w:rPr>
                <w:rStyle w:val="IndexLink"/>
              </w:rPr>
              <w:t>7. Отчет о принятых бюджетных обязательствах (ф. 0503128)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4">
            <w:r>
              <w:rPr>
                <w:rStyle w:val="IndexLink"/>
              </w:rPr>
              <w:t>8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5">
            <w:r>
              <w:rPr>
                <w:rStyle w:val="IndexLink"/>
              </w:rPr>
              <w:t>9. Сведения об исполнении бюджета ф.0503164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6">
            <w:r>
              <w:rPr>
                <w:rStyle w:val="IndexLink"/>
              </w:rPr>
              <w:t>10. Сведения о движении нефинансовых активов ф.0503168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7">
            <w:r>
              <w:rPr>
                <w:rStyle w:val="IndexLink"/>
              </w:rPr>
              <w:t>11. Сведения по дебиторской и кредиторской задолженности ф.0503169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8">
            <w:r>
              <w:rPr>
                <w:rStyle w:val="IndexLink"/>
              </w:rPr>
              <w:t>12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9">
            <w:r>
              <w:rPr>
                <w:rStyle w:val="IndexLink"/>
              </w:rPr>
              <w:t>13. Сведения об изменении остатков валюты баланса ф.0503173</w:t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del w:id="5" w:author="Маркова Наталия Евгеньевна" w:date="2018-12-05T10:24:00Z"/>
            </w:rPr>
          </w:pPr>
          <w:hyperlink w:anchor="__RefHeading___Toc522182530">
            <w:del w:id="4" w:author="Маркова Наталия Евгеньевна" w:date="2018-12-05T10:24:00Z">
              <w:r>
                <w:rPr>
                  <w:rStyle w:val="IndexLink"/>
                </w:rPr>
                <w:delText>14. Сведения об использовании информационно - коммуникационных технологий ф. 0503177</w:delText>
                <w:tab/>
                <w:delText>22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31">
            <w:r>
              <w:rPr>
                <w:rStyle w:val="IndexLink"/>
              </w:rPr>
              <w:t>1</w:t>
            </w:r>
            <w:del w:id="6" w:author="Маркова Наталия Евгеньевна" w:date="2018-12-11T15:43:00Z">
              <w:r>
                <w:rPr>
                  <w:rStyle w:val="IndexLink"/>
                </w:rPr>
                <w:delText>5</w:delText>
              </w:r>
            </w:del>
            <w:ins w:id="7" w:author="Маркова Наталия Евгеньевна" w:date="2018-12-11T15:43:00Z">
              <w:r>
                <w:rPr>
                  <w:rStyle w:val="IndexLink"/>
                  <w:lang w:val="en-US" w:eastAsia="en-US"/>
                </w:rPr>
                <w:t>4</w:t>
              </w:r>
            </w:ins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  <w:t>22</w:t>
            </w:r>
          </w:hyperlink>
        </w:p>
        <w:p>
          <w:pPr>
            <w:pStyle w:val="Contents1"/>
            <w:rPr/>
          </w:pPr>
          <w:hyperlink w:anchor="__RefHeading___Toc522182532">
            <w:r>
              <w:rPr>
                <w:rStyle w:val="IndexLink"/>
                <w:b w:val="false"/>
                <w:bCs w:val="false"/>
              </w:rPr>
              <w:t>1</w:t>
            </w:r>
            <w:del w:id="8" w:author="Маркова Наталия Евгеньевна" w:date="2018-12-11T15:43:00Z">
              <w:r>
                <w:rPr>
                  <w:rStyle w:val="IndexLink"/>
                  <w:b w:val="false"/>
                  <w:bCs w:val="false"/>
                  <w:lang w:val="en-US" w:eastAsia="en-US"/>
                </w:rPr>
                <w:delText>6</w:delText>
              </w:r>
            </w:del>
            <w:ins w:id="9" w:author="Маркова Наталия Евгеньевна" w:date="2018-12-11T15:43:00Z">
              <w:r>
                <w:rPr>
                  <w:rStyle w:val="IndexLink"/>
                  <w:b w:val="false"/>
                  <w:bCs w:val="false"/>
                  <w:lang w:val="en-US" w:eastAsia="en-US"/>
                </w:rPr>
                <w:t>5</w:t>
              </w:r>
            </w:ins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  <w:t>24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52218251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>
          <w:ins w:id="10" w:author="Маркова Наталия Евгеньевна" w:date="2018-12-11T15:45:00Z"/>
        </w:rPr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ins w:id="11" w:author="Маркова Наталия Евгеньевна" w:date="2018-12-11T15:45:00Z">
        <w:r>
          <w:rPr/>
          <w:t xml:space="preserve">Результат выявленных расхождений могут принимать значение «Предупреждающий» (П) и «Блокирующий» (Б). При блокирующем уровне </w:t>
        </w:r>
      </w:ins>
      <w:ins w:id="12" w:author="Маркова Наталия Евгеньевна" w:date="2018-12-11T15:47:00Z">
        <w:r>
          <w:rPr/>
          <w:t>ошибки</w:t>
        </w:r>
      </w:ins>
      <w:ins w:id="13" w:author="Маркова Наталия Евгеньевна" w:date="2018-12-11T15:45:00Z">
        <w:r>
          <w:rPr/>
          <w:t xml:space="preserve"> представление отчетности невозможно</w:t>
        </w:r>
      </w:ins>
      <w:ins w:id="14" w:author="Маркова Наталия Евгеньевна" w:date="2018-12-11T15:47:00Z">
        <w:r>
          <w:rPr/>
          <w:t xml:space="preserve"> до ее устранения. </w:t>
        </w:r>
      </w:ins>
    </w:p>
    <w:p>
      <w:pPr>
        <w:pStyle w:val="Normal"/>
        <w:ind w:firstLine="709"/>
        <w:jc w:val="both"/>
        <w:rPr/>
      </w:pPr>
      <w:r>
        <w:rPr/>
        <w:t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</w:t>
      </w:r>
      <w:ins w:id="15" w:author="Маркова Наталия Евгеньевна" w:date="2018-12-11T15:48:00Z">
        <w:r>
          <w:rPr/>
          <w:t xml:space="preserve"> (уровень ошибки Предупреждающий)</w:t>
        </w:r>
      </w:ins>
      <w:r>
        <w:rPr/>
        <w:t xml:space="preserve">. При этом, причины расхождений от установленных требований и их влияние на выполнение указанных контрольных соотношений подлежат </w:t>
      </w:r>
      <w:ins w:id="16" w:author="Маркова Наталия Евгеньевна" w:date="2018-12-11T15:49:00Z">
        <w:r>
          <w:rPr/>
          <w:t xml:space="preserve">обязательному </w:t>
        </w:r>
      </w:ins>
      <w:r>
        <w:rPr/>
        <w:t xml:space="preserve">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ins w:id="17" w:author="Лесникова Татьяна Олеговна" w:date="2019-02-08T15:52:00Z">
        <w:r>
          <w:rPr/>
          <w:t>.</w:t>
        </w:r>
      </w:ins>
      <w:del w:id="18" w:author="Лесникова Татьяна Олеговна" w:date="2019-02-08T15:52:00Z">
        <w:r>
          <w:rPr/>
          <w:delText xml:space="preserve">, </w:delText>
        </w:r>
      </w:del>
      <w:del w:id="19" w:author="Лесникова Татьяна Олеговна" w:date="2019-02-08T15:52:00Z">
        <w:r>
          <w:rPr>
            <w:rStyle w:val="Style10"/>
          </w:rPr>
          <w:delText>o0201@roskazna.ru</w:delText>
        </w:r>
      </w:del>
      <w:del w:id="20" w:author="Лесникова Татьяна Олеговна" w:date="2019-02-08T15:52:00Z">
        <w:r>
          <w:rPr/>
          <w:delText>.</w:delText>
        </w:r>
      </w:del>
      <w:r>
        <w:br w:type="page"/>
      </w:r>
    </w:p>
    <w:p>
      <w:pPr>
        <w:pStyle w:val="Heading1"/>
        <w:jc w:val="both"/>
        <w:rPr/>
      </w:pPr>
      <w:bookmarkStart w:id="1" w:name="__RefHeading___Toc522182517"/>
      <w:bookmarkEnd w:id="1"/>
      <w:r>
        <w:rPr>
          <w:b/>
          <w:sz w:val="20"/>
          <w:szCs w:val="20"/>
        </w:rPr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1276"/>
        <w:gridCol w:w="850"/>
        <w:gridCol w:w="709"/>
        <w:gridCol w:w="3448"/>
        <w:gridCol w:w="723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1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</w:t>
            </w:r>
            <w:del w:id="22" w:author="Маркова Наталия Евгеньевна" w:date="2018-12-28T09:46:00Z">
              <w:r>
                <w:rPr>
                  <w:sz w:val="16"/>
                  <w:szCs w:val="16"/>
                </w:rPr>
                <w:delText xml:space="preserve">= </w:delText>
              </w:r>
            </w:del>
            <w:ins w:id="23" w:author="Маркова Наталия Евгеньевна" w:date="2018-12-28T09:46:00Z">
              <w:r>
                <w:rPr>
                  <w:sz w:val="16"/>
                  <w:szCs w:val="16"/>
                </w:rPr>
                <w:t xml:space="preserve"> </w:t>
              </w:r>
            </w:ins>
            <w:ins w:id="24" w:author="Маркова Наталия Евгеньевна" w:date="2018-12-28T09:46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25" w:author="Маркова Наталия Евгеньевна" w:date="2018-12-28T09:46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Гр.5</w:t>
            </w:r>
            <w:ins w:id="26" w:author="Маркова Наталия Евгеньевна" w:date="2018-12-28T09:46:00Z">
              <w:r>
                <w:rPr>
                  <w:sz w:val="16"/>
                  <w:szCs w:val="16"/>
                  <w:lang w:val="en-US"/>
                </w:rPr>
                <w:t xml:space="preserve"> - </w:t>
              </w:r>
            </w:ins>
            <w:ins w:id="27" w:author="Маркова Наталия Евгеньевна" w:date="2018-12-28T09:46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</w:t>
            </w:r>
            <w:ins w:id="29" w:author="Маркова Наталия Евгеньевна" w:date="2018-12-28T09:47:00Z">
              <w:r>
                <w:rPr>
                  <w:sz w:val="16"/>
                  <w:szCs w:val="16"/>
                </w:rPr>
                <w:t xml:space="preserve"> </w:t>
              </w:r>
            </w:ins>
            <w:del w:id="30" w:author="Маркова Наталия Евгеньевна" w:date="2018-12-28T09:47:00Z">
              <w:r>
                <w:rPr>
                  <w:sz w:val="16"/>
                  <w:szCs w:val="16"/>
                </w:rPr>
                <w:delText>=</w:delText>
              </w:r>
            </w:del>
            <w:ins w:id="31" w:author="Маркова Наталия Евгеньевна" w:date="2018-12-28T09:47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r>
              <w:rPr>
                <w:sz w:val="16"/>
                <w:szCs w:val="16"/>
              </w:rPr>
              <w:t xml:space="preserve"> Гр.6</w:t>
            </w:r>
            <w:ins w:id="32" w:author="Маркова Наталия Евгеньевна" w:date="2018-12-28T09:4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  <w:del w:id="34" w:author="Маркова Наталия Евгеньевна" w:date="2018-12-28T09:47:00Z">
              <w:r>
                <w:rPr>
                  <w:sz w:val="16"/>
                  <w:szCs w:val="16"/>
                </w:rPr>
                <w:delText>=</w:delText>
              </w:r>
            </w:del>
            <w:ins w:id="35" w:author="Маркова Наталия Евгеньевна" w:date="2018-12-28T09:47:00Z">
              <w:r>
                <w:rPr>
                  <w:sz w:val="16"/>
                  <w:szCs w:val="16"/>
                  <w:lang w:val="en-US"/>
                </w:rPr>
                <w:t xml:space="preserve"> &lt;&gt;</w:t>
              </w:r>
            </w:ins>
            <w:r>
              <w:rPr>
                <w:sz w:val="16"/>
                <w:szCs w:val="16"/>
              </w:rPr>
              <w:t xml:space="preserve"> Гр.4</w:t>
            </w:r>
            <w:ins w:id="36" w:author="Маркова Наталия Евгеньевна" w:date="2018-12-28T09:47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37" w:author="Маркова Наталия Евгеньевна" w:date="2018-12-28T09:47:00Z">
              <w:r>
                <w:rPr>
                  <w:sz w:val="16"/>
                  <w:szCs w:val="16"/>
                </w:rPr>
                <w:t>- недопустимо</w:t>
              </w:r>
            </w:ins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8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  <w:del w:id="39" w:author="Маркова Наталия Евгеньевна" w:date="2018-12-28T09:47:00Z">
              <w:r>
                <w:rPr>
                  <w:sz w:val="16"/>
                  <w:szCs w:val="16"/>
                </w:rPr>
                <w:delText xml:space="preserve">= </w:delText>
              </w:r>
            </w:del>
            <w:ins w:id="40" w:author="Маркова Наталия Евгеньевна" w:date="2018-12-28T09:47:00Z">
              <w:r>
                <w:rPr>
                  <w:sz w:val="16"/>
                  <w:szCs w:val="16"/>
                  <w:lang w:val="en-US"/>
                </w:rPr>
                <w:t xml:space="preserve"> &lt;&gt;</w:t>
              </w:r>
            </w:ins>
            <w:ins w:id="41" w:author="Маркова Наталия Евгеньевна" w:date="2018-12-28T09:47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Гр.7</w:t>
            </w:r>
            <w:ins w:id="42" w:author="Маркова Наталия Евгеньевна" w:date="2018-12-28T09:47:00Z">
              <w:r>
                <w:rPr>
                  <w:sz w:val="16"/>
                  <w:szCs w:val="16"/>
                  <w:lang w:val="en-US"/>
                </w:rPr>
                <w:t xml:space="preserve"> - </w:t>
              </w:r>
            </w:ins>
            <w:ins w:id="43" w:author="Маркова Наталия Евгеньевна" w:date="2018-12-28T09:4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4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" w:author="Маркова Наталия Евгеньевна" w:date="2018-12-28T09:48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46" w:author="Маркова Наталия Евгеньевна" w:date="2018-12-28T09:48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47" w:author="Маркова Наталия Евгеньевна" w:date="2018-12-28T09:48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48" w:author="Маркова Наталия Евгеньевна" w:date="2018-12-28T09:48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9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" w:author="Маркова Наталия Евгеньевна" w:date="2018-12-28T09:50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51" w:author="Маркова Наталия Евгеньевна" w:date="2018-12-28T09:51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52" w:author="Маркова Наталия Евгеньевна" w:date="2018-12-28T09:51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53" w:author="Маркова Наталия Евгеньевна" w:date="2018-12-28T09:51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4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" w:author="Маркова Наталия Евгеньевна" w:date="2018-12-28T09:51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56" w:author="Маркова Наталия Евгеньевна" w:date="2018-12-28T09:51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57" w:author="Маркова Наталия Евгеньевна" w:date="2018-12-28T09:51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58" w:author="Маркова Наталия Евгеньевна" w:date="2018-12-28T09:51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9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" w:author="Маркова Наталия Евгеньевна" w:date="2018-12-28T09:51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61" w:author="Маркова Наталия Евгеньевна" w:date="2018-12-28T09:51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62" w:author="Маркова Наталия Евгеньевна" w:date="2018-12-28T09:51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63" w:author="Маркова Наталия Евгеньевна" w:date="2018-12-28T09:51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4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" w:author="Маркова Наталия Евгеньевна" w:date="2018-12-28T09:51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66" w:author="Маркова Наталия Евгеньевна" w:date="2018-12-28T09:52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67" w:author="Маркова Наталия Евгеньевна" w:date="2018-12-28T09:52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68" w:author="Маркова Наталия Евгеньевна" w:date="2018-12-28T09:52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9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" w:author="Маркова Наталия Евгеньевна" w:date="2018-12-28T09:52:00Z">
              <w:r>
                <w:rPr>
                  <w:sz w:val="16"/>
                  <w:szCs w:val="16"/>
                </w:rPr>
                <w:t>Показатель строки «</w:t>
              </w:r>
            </w:ins>
            <w:r>
              <w:rPr>
                <w:sz w:val="16"/>
                <w:szCs w:val="16"/>
              </w:rPr>
              <w:t>Итог</w:t>
            </w:r>
            <w:ins w:id="71" w:author="Маркова Наталия Евгеньевна" w:date="2018-12-28T09:52:00Z">
              <w:r>
                <w:rPr>
                  <w:sz w:val="16"/>
                  <w:szCs w:val="16"/>
                </w:rPr>
                <w:t>о»</w:t>
              </w:r>
            </w:ins>
            <w:r>
              <w:rPr>
                <w:sz w:val="16"/>
                <w:szCs w:val="16"/>
              </w:rPr>
              <w:t xml:space="preserve"> </w:t>
            </w:r>
            <w:del w:id="72" w:author="Маркова Наталия Евгеньевна" w:date="2018-12-28T09:52:00Z">
              <w:r>
                <w:rPr>
                  <w:sz w:val="16"/>
                  <w:szCs w:val="16"/>
                </w:rPr>
                <w:delText xml:space="preserve">значение </w:delText>
              </w:r>
            </w:del>
            <w:r>
              <w:rPr>
                <w:sz w:val="16"/>
                <w:szCs w:val="16"/>
              </w:rPr>
              <w:t>не соответствует сумме показателей</w:t>
            </w:r>
            <w:ins w:id="73" w:author="Маркова Наталия Евгеньевна" w:date="2018-12-28T09:52:00Z">
              <w:r>
                <w:rPr>
                  <w:sz w:val="16"/>
                  <w:szCs w:val="16"/>
                </w:rPr>
                <w:t xml:space="preserve"> детальных строк - недопустимо</w:t>
              </w:r>
            </w:ins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4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" w:author="Маркова Наталия Евгеньевна" w:date="2018-12-28T09:31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" w:author="Маркова Наталия Евгеньевна" w:date="2018-12-28T09:31:00Z">
              <w:r>
                <w:rPr>
                  <w:sz w:val="16"/>
                  <w:szCs w:val="16"/>
                </w:rPr>
                <w:delText>000000000000000000 04011</w:delText>
              </w:r>
            </w:del>
            <w:del w:id="77" w:author="Маркова Наталия Евгеньевна" w:date="2018-12-28T09:31:00Z">
              <w:r>
                <w:rPr>
                  <w:sz w:val="16"/>
                  <w:szCs w:val="16"/>
                  <w:lang w:val="ru-RU"/>
                </w:rPr>
                <w:delText>0</w:delText>
              </w:r>
            </w:del>
            <w:del w:id="78" w:author="Маркова Наталия Евгеньевна" w:date="2018-12-28T09:31:00Z">
              <w:r>
                <w:rPr>
                  <w:sz w:val="16"/>
                  <w:szCs w:val="16"/>
                </w:rPr>
                <w:delText xml:space="preserve"> 15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" w:author="Маркова Наталия Евгеньевна" w:date="2018-12-28T09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" w:author="Маркова Наталия Евгеньевна" w:date="2018-12-28T09:31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" w:author="Маркова Наталия Евгеньевна" w:date="2018-12-28T09:31:00Z">
              <w:r>
                <w:rPr>
                  <w:sz w:val="16"/>
                  <w:szCs w:val="16"/>
                </w:rPr>
                <w:delText>Требуются пояснения по отраженным показателям</w:delText>
              </w:r>
            </w:del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" w:author="Маркова Наталия Евгеньевна" w:date="2018-12-28T09:31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" w:author="Маркова Наталия Евгеньевна" w:date="2018-12-28T09:31:00Z">
              <w:r>
                <w:rPr>
                  <w:sz w:val="16"/>
                  <w:szCs w:val="16"/>
                </w:rPr>
                <w:delText>000000000000000000 04011</w:delText>
              </w:r>
            </w:del>
            <w:del w:id="86" w:author="Маркова Наталия Евгеньевна" w:date="2018-12-28T09:31:00Z">
              <w:r>
                <w:rPr>
                  <w:sz w:val="16"/>
                  <w:szCs w:val="16"/>
                  <w:lang w:val="ru-RU"/>
                </w:rPr>
                <w:delText>0</w:delText>
              </w:r>
            </w:del>
            <w:del w:id="87" w:author="Маркова Наталия Евгеньевна" w:date="2018-12-28T09:31:00Z">
              <w:r>
                <w:rPr>
                  <w:sz w:val="16"/>
                  <w:szCs w:val="16"/>
                </w:rPr>
                <w:delText xml:space="preserve"> 15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" w:author="Маркова Наталия Евгеньевна" w:date="2018-12-28T09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0" w:author="Маркова Наталия Евгеньевна" w:date="2018-12-28T09:31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2" w:author="Маркова Наталия Евгеньевна" w:date="2018-12-28T09:31:00Z">
              <w:r>
                <w:rPr>
                  <w:sz w:val="16"/>
                  <w:szCs w:val="16"/>
                </w:rPr>
                <w:delText>Требуются пояснения по отраженным показателям</w:delText>
              </w:r>
            </w:del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3" w:author="Маркова Наталия Евгеньевна" w:date="2018-12-28T09:31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4" w:author="Маркова Наталия Евгеньевна" w:date="2018-12-28T09:31:00Z">
              <w:r>
                <w:rPr>
                  <w:sz w:val="16"/>
                  <w:szCs w:val="16"/>
                </w:rPr>
                <w:delText>1 10 00000 00 0000 000 04011</w:delText>
              </w:r>
            </w:del>
            <w:del w:id="95" w:author="Маркова Наталия Евгеньевна" w:date="2018-12-28T09:31:00Z">
              <w:r>
                <w:rPr>
                  <w:sz w:val="16"/>
                  <w:szCs w:val="16"/>
                  <w:lang w:val="ru-RU"/>
                </w:rPr>
                <w:delText>0</w:delText>
              </w:r>
            </w:del>
            <w:del w:id="96" w:author="Маркова Наталия Евгеньевна" w:date="2018-12-28T09:31:00Z">
              <w:r>
                <w:rPr>
                  <w:sz w:val="16"/>
                  <w:szCs w:val="16"/>
                </w:rPr>
                <w:delText xml:space="preserve"> 180</w:delText>
              </w:r>
            </w:del>
            <w:ins w:id="97" w:author="Маркова Наталия Евгеньевна" w:date="2018-11-26T13:42:00Z">
              <w:r>
                <w:rPr>
                  <w:sz w:val="16"/>
                  <w:szCs w:val="16"/>
                </w:rPr>
                <w:t>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" w:author="Маркова Наталия Евгеньевна" w:date="2018-12-28T09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" w:author="Маркова Наталия Евгеньевна" w:date="2018-12-28T09:31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" w:author="Маркова Наталия Евгеньевна" w:date="2018-12-28T09:31:00Z">
              <w:r>
                <w:rPr>
                  <w:sz w:val="16"/>
                  <w:szCs w:val="16"/>
                </w:rPr>
                <w:delText>Требуются пояснения по отраженным показателям</w:delText>
              </w:r>
            </w:del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del w:id="103" w:author="Маркова Наталия Евгеньевна" w:date="2018-11-26T13:44:00Z">
              <w:r>
                <w:rPr>
                  <w:sz w:val="16"/>
                  <w:szCs w:val="16"/>
                </w:rPr>
                <w:delText>180</w:delText>
              </w:r>
            </w:del>
            <w:ins w:id="104" w:author="Маркова Наталия Евгеньевна" w:date="2018-11-26T13:44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5" w:author="Маркова Наталия Евгеньевна" w:date="2018-12-28T10:0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6" w:author="Маркова Наталия Евгеньевна" w:date="2018-12-28T09:31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7" w:author="Маркова Наталия Евгеньевна" w:date="2018-12-28T09:31:00Z">
              <w:r>
                <w:rPr>
                  <w:sz w:val="16"/>
                  <w:szCs w:val="16"/>
                </w:rPr>
                <w:delText>000000000000000000 040120 25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8" w:author="Маркова Наталия Евгеньевна" w:date="2018-12-28T09:3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09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0" w:author="Маркова Наталия Евгеньевна" w:date="2018-12-28T09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1" w:author="Маркова Наталия Евгеньевна" w:date="2018-12-28T09:31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3" w:author="Маркова Наталия Евгеньевна" w:date="2018-12-28T09:31:00Z">
              <w:r>
                <w:rPr>
                  <w:sz w:val="16"/>
                  <w:szCs w:val="16"/>
                </w:rPr>
                <w:delText>Требуются пояснения по отраженным показателям</w:delText>
              </w:r>
            </w:del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4" w:author="Маркова Наталия Евгеньевна" w:date="2018-12-28T09:31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5" w:author="Маркова Наталия Евгеньевна" w:date="2018-12-28T09:31:00Z">
              <w:r>
                <w:rPr>
                  <w:sz w:val="16"/>
                  <w:szCs w:val="16"/>
                </w:rPr>
                <w:delText>000000000000000000 040120 25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" w:author="Маркова Наталия Евгеньевна" w:date="2018-12-28T09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" w:author="Маркова Наталия Евгеньевна" w:date="2018-12-28T09:31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9" w:author="Маркова Наталия Евгеньевна" w:date="2018-12-28T09:3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0" w:author="Маркова Наталия Евгеньевна" w:date="2018-12-28T09:31:00Z">
              <w:r>
                <w:rPr>
                  <w:sz w:val="16"/>
                  <w:szCs w:val="16"/>
                </w:rPr>
                <w:delText>Требуются пояснения по отраженным показателям</w:delText>
              </w:r>
            </w:del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1"/>
        <w:gridCol w:w="567"/>
        <w:gridCol w:w="993"/>
        <w:gridCol w:w="850"/>
        <w:gridCol w:w="3260"/>
        <w:gridCol w:w="709"/>
      </w:tblGrid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21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3, 244,245, 323,360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7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242, 243, 244, 245, 323,360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11, 612, 613, 621, 622, 623, 810, 241, 242, 243, 244, 245,323, 412, 414, 415,853, 880 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 ,630, 810, 821, 822, 823, 824,85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2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3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 861,862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831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, 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42" w:author="Маркова Наталия Евгеньевна" w:date="2018-11-26T14:13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43" w:author="Маркова Наталия Евгеньевна" w:date="2018-11-26T14:13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44" w:author="Маркова Наталия Евгеньевна" w:date="2018-11-26T14:13:00Z">
              <w:r>
                <w:rPr>
                  <w:sz w:val="16"/>
                  <w:szCs w:val="16"/>
                </w:rPr>
                <w:t>= 242, 243, 831, 832, 853, 8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45" w:author="Маркова Наталия Евгеньевна" w:date="2018-11-26T14:13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46" w:author="Маркова Наталия Евгеньевна" w:date="2018-11-26T14:13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147" w:author="Маркова Наталия Евгеньевна" w:date="2018-11-26T14:13:00Z">
              <w:r>
                <w:rPr>
                  <w:sz w:val="16"/>
                  <w:szCs w:val="16"/>
                </w:rPr>
                <w:t>29х</w:t>
              </w:r>
            </w:ins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" w:author="Маркова Наталия Евгеньевна" w:date="2018-11-26T14:13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50" w:author="Маркова Наталия Евгеньевна" w:date="2018-11-26T14:10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51" w:author="Маркова Наталия Евгеньевна" w:date="2018-11-26T14:10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52" w:author="Маркова Наталия Евгеньевна" w:date="2018-11-26T14:10:00Z">
              <w:r>
                <w:rPr>
                  <w:sz w:val="16"/>
                  <w:szCs w:val="16"/>
                </w:rPr>
                <w:t xml:space="preserve">= </w:t>
              </w:r>
            </w:ins>
            <w:ins w:id="153" w:author="Маркова Наталия Евгеньевна" w:date="2018-11-26T14:18:00Z">
              <w:r>
                <w:rPr>
                  <w:sz w:val="16"/>
                  <w:szCs w:val="16"/>
                </w:rPr>
                <w:t>851, 8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54" w:author="Маркова Наталия Евгеньевна" w:date="2018-11-26T14:10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55" w:author="Маркова Наталия Евгеньевна" w:date="2018-11-26T14:10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156" w:author="Маркова Наталия Евгеньевна" w:date="2018-11-26T14:10:00Z">
              <w:r>
                <w:rPr>
                  <w:sz w:val="16"/>
                  <w:szCs w:val="16"/>
                </w:rPr>
                <w:t>29</w:t>
              </w:r>
            </w:ins>
            <w:ins w:id="157" w:author="Маркова Наталия Евгеньевна" w:date="2018-11-26T14:1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" w:author="Маркова Наталия Евгеньевна" w:date="2018-11-26T14:10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60" w:author="Маркова Наталия Евгеньевна" w:date="2018-11-26T14:17:00Z">
              <w:r>
                <w:rPr>
                  <w:sz w:val="16"/>
                  <w:szCs w:val="16"/>
                </w:rPr>
                <w:t>&lt;&gt;0000</w:t>
              </w:r>
            </w:ins>
            <w:del w:id="161" w:author="Маркова Наталия Евгеньевна" w:date="2018-11-26T14:17:00Z">
              <w:r>
                <w:rPr>
                  <w:sz w:val="16"/>
                  <w:szCs w:val="16"/>
                </w:rPr>
                <w:delText>&lt;&gt;000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62" w:author="Маркова Наталия Евгеньевна" w:date="2018-11-26T14:17:00Z">
              <w:r>
                <w:rPr>
                  <w:sz w:val="16"/>
                  <w:szCs w:val="16"/>
                </w:rPr>
                <w:t>=0000000000</w:t>
              </w:r>
            </w:ins>
            <w:del w:id="163" w:author="Маркова Наталия Евгеньевна" w:date="2018-11-26T14:17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64" w:author="Маркова Наталия Евгеньевна" w:date="2018-11-26T14:17:00Z">
              <w:r>
                <w:rPr>
                  <w:sz w:val="16"/>
                  <w:szCs w:val="16"/>
                </w:rPr>
                <w:t>= 244, 330, 340, 350, 360, 414, 863</w:t>
              </w:r>
            </w:ins>
            <w:del w:id="165" w:author="Маркова Наталия Евгеньевна" w:date="2018-11-26T14:17:00Z">
              <w:r>
                <w:rPr>
                  <w:sz w:val="16"/>
                  <w:szCs w:val="16"/>
                </w:rPr>
                <w:delText>== 242, 243, 244, 330, 340, 350, 360, 414, 415, 831, 842, 843, 851, 852, 853, 863,  8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66" w:author="Маркова Наталия Евгеньевна" w:date="2018-11-26T14:17:00Z">
              <w:r>
                <w:rPr>
                  <w:sz w:val="16"/>
                  <w:szCs w:val="16"/>
                </w:rPr>
                <w:t>=1</w:t>
              </w:r>
            </w:ins>
            <w:del w:id="167" w:author="Маркова Наталия Евгеньевна" w:date="2018-11-26T14:17:00Z">
              <w:r>
                <w:rPr>
                  <w:sz w:val="16"/>
                  <w:szCs w:val="16"/>
                </w:rPr>
                <w:delText>=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68" w:author="Маркова Наталия Евгеньевна" w:date="2018-11-26T14:17:00Z">
              <w:r>
                <w:rPr>
                  <w:sz w:val="16"/>
                  <w:szCs w:val="16"/>
                </w:rPr>
                <w:t>=40120</w:t>
              </w:r>
            </w:ins>
            <w:del w:id="169" w:author="Маркова Наталия Евгеньевна" w:date="2018-11-26T14:17:00Z">
              <w:r>
                <w:rPr>
                  <w:sz w:val="16"/>
                  <w:szCs w:val="16"/>
                </w:rPr>
                <w:delText>=401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170" w:author="Маркова Наталия Евгеньевна" w:date="2018-11-26T14:17:00Z">
              <w:r>
                <w:rPr>
                  <w:sz w:val="16"/>
                  <w:szCs w:val="16"/>
                </w:rPr>
                <w:t>296</w:t>
              </w:r>
            </w:ins>
            <w:del w:id="171" w:author="Маркова Наталия Евгеньевна" w:date="2018-11-26T14:17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2" w:author="Маркова Наталия Евгеньевна" w:date="2018-11-26T14:17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  <w:del w:id="173" w:author="Маркова Наталия Евгеньевна" w:date="2018-11-26T14:17:00Z">
              <w:r>
                <w:rPr>
                  <w:sz w:val="16"/>
                  <w:szCs w:val="16"/>
                </w:rPr>
                <w:delText>КБК не соответствует установленной структуре, Таблице соответствия КВР кодам КОСГУ - недопустимо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" w:author="Маркова Наталия Евгеньевна" w:date="2018-12-28T10:54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22182518"/>
      <w:bookmarkEnd w:id="2"/>
      <w:r>
        <w:rPr>
          <w:b/>
          <w:sz w:val="20"/>
          <w:szCs w:val="20"/>
        </w:rPr>
        <w:t>2. Отчет об исполнении бюджета ф.05031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4734"/>
        <w:gridCol w:w="873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6 &lt;&gt; Гр.4 - Гр.5 – недопустимо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50 &lt;&gt; - Стр.500 – недопустим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00 &lt;&gt; Стр.520 + Стр.620 + Стр.700 – недопустим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8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0" w:author="Маркова Наталия Евгеньевна" w:date="2018-12-28T11:02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1" w:author="Маркова Наталия Евгеньевна" w:date="2018-12-28T11:02:00Z">
              <w:r>
                <w:rPr>
                  <w:sz w:val="16"/>
                  <w:szCs w:val="16"/>
                </w:rPr>
                <w:delText>Раздел 2, *, кроме строки 450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2" w:author="Маркова Наталия Евгеньевна" w:date="2018-12-28T11:0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3" w:author="Маркова Наталия Евгеньевна" w:date="2018-12-28T11:02:00Z">
              <w:r>
                <w:rPr>
                  <w:sz w:val="16"/>
                  <w:szCs w:val="16"/>
                </w:rPr>
                <w:delText>&gt; =</w:delText>
              </w:r>
            </w:del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4" w:author="Маркова Наталия Евгеньевна" w:date="2018-12-28T11:02:00Z">
              <w:r>
                <w:rPr>
                  <w:sz w:val="16"/>
                  <w:szCs w:val="16"/>
                </w:rPr>
                <w:delText>Раздел 2, *, кроме строки 450</w:delText>
              </w:r>
            </w:del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5" w:author="Маркова Наталия Евгеньевна" w:date="2018-12-28T11:02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" w:author="Маркова Наталия Евгеньевна" w:date="2018-12-28T11:02:00Z">
              <w:r>
                <w:rPr>
                  <w:sz w:val="16"/>
                  <w:szCs w:val="16"/>
                </w:rPr>
                <w:delText>Гр.4 &lt; Гр.5 – недопустимо. Требуются пояснения</w:delText>
              </w:r>
            </w:del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10 &lt;&gt; 0 – недопустим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20 &lt;&gt; 0 – недопустим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0, если графа 5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" w:author="Маркова Наталия Евгеньевна" w:date="2018-12-28T11:01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522182519"/>
      <w:bookmarkEnd w:id="3"/>
      <w:r>
        <w:rPr>
          <w:sz w:val="20"/>
          <w:szCs w:val="20"/>
        </w:rPr>
        <w:t xml:space="preserve">3. </w:t>
      </w:r>
      <w:r>
        <w:rPr/>
        <w:t>Баланс исполнения бюджета ф.0503120</w:t>
      </w:r>
    </w:p>
    <w:tbl>
      <w:tblPr>
        <w:tblW w:w="1009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567"/>
        <w:gridCol w:w="567"/>
        <w:gridCol w:w="567"/>
        <w:gridCol w:w="1218"/>
        <w:gridCol w:w="2623"/>
        <w:gridCol w:w="581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193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4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5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6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7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8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9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00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01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02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03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04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" w:author="Маркова Наталия Евгеньевна" w:date="2018-11-26T13:29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7" w:author="Маркова Наталия Евгеньевна" w:date="2018-11-26T13:29:00Z">
              <w:r>
                <w:rPr>
                  <w:sz w:val="16"/>
                  <w:szCs w:val="16"/>
                </w:rPr>
                <w:t>3+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8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9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0" w:author="Маркова Наталия Евгеньевна" w:date="2018-11-26T13:2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Гр. 5 </w:t>
              </w:r>
            </w:ins>
            <w:ins w:id="212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213" w:author="Маркова Наталия Евгеньевна" w:date="2018-11-26T13:29:00Z">
              <w:r>
                <w:rPr>
                  <w:sz w:val="16"/>
                  <w:szCs w:val="16"/>
                </w:rPr>
                <w:t>Гр. 3+Гр.4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" w:author="Маркова Наталия Евгеньевна" w:date="2018-11-26T13:29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7" w:author="Маркова Наталия Евгеньевна" w:date="2018-11-26T13:29:00Z">
              <w:r>
                <w:rPr>
                  <w:sz w:val="16"/>
                  <w:szCs w:val="16"/>
                </w:rPr>
                <w:t>6+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8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9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0" w:author="Маркова Наталия Евгеньевна" w:date="2018-11-26T13:29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Гр. 8 </w:t>
              </w:r>
            </w:ins>
            <w:ins w:id="222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223" w:author="Маркова Наталия Евгеньевна" w:date="2018-11-26T13:29:00Z">
              <w:r>
                <w:rPr>
                  <w:sz w:val="16"/>
                  <w:szCs w:val="16"/>
                </w:rPr>
                <w:t>Гр. 6+Гр.7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4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5" w:author="Маркова Наталия Евгеньевна" w:date="2018-11-26T13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6" w:author="Маркова Наталия Евгеньевна" w:date="2018-11-26T13:29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8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9" w:author="Маркова Наталия Евгеньевна" w:date="2018-11-26T13:29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30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" w:author="Маркова Наталия Евгеньевна" w:date="2018-11-26T13:29:00Z">
              <w:r>
                <w:rPr>
                  <w:sz w:val="16"/>
                  <w:szCs w:val="16"/>
                </w:rPr>
                <w:t>Стр. 030</w:t>
              </w:r>
            </w:ins>
            <w:ins w:id="232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233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р.010- Стр. 02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4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" w:author="Маркова Наталия Евгеньевна" w:date="2018-11-26T13:29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6" w:author="Маркова Наталия Евгеньевна" w:date="2018-11-26T13:29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3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38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39" w:author="Маркова Наталия Евгеньевна" w:date="2018-11-26T13:29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0" w:author="Маркова Наталия Евгеньевна" w:date="2018-11-26T13:29:00Z">
              <w:r>
                <w:rPr>
                  <w:sz w:val="16"/>
                  <w:szCs w:val="16"/>
                </w:rPr>
                <w:t>Стр. 060</w:t>
              </w:r>
            </w:ins>
            <w:ins w:id="241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242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р.040- Стр. 05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3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4" w:author="Маркова Наталия Евгеньевна" w:date="2018-11-26T13:2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5" w:author="Маркова Наталия Евгеньевна" w:date="2018-11-26T13:29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4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47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48" w:author="Маркова Наталия Евгеньевна" w:date="2018-11-26T13:29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ns w:id="250" w:author="Маркова Наталия Евгеньевна" w:date="2018-11-26T13:29:00Z"/>
              </w:rPr>
            </w:pPr>
            <w:ins w:id="249" w:author="Маркова Наталия Евгеньевна" w:date="2018-11-26T13:29:00Z">
              <w:r>
                <w:rPr>
                  <w:sz w:val="16"/>
                  <w:szCs w:val="16"/>
                </w:rPr>
                <w:t>Стр. 190 &lt;&gt; Стр.030+ Стр.060+ Стр.070+ Стр.080+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1" w:author="Маркова Наталия Евгеньевна" w:date="2018-11-26T13:29:00Z">
              <w:r>
                <w:rPr>
                  <w:sz w:val="16"/>
                  <w:szCs w:val="16"/>
                </w:rPr>
                <w:t>Стр.100 + Стр.120+ Стр.130+ + Стр. 140+ Стр.150+ Стр.16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" w:author="Маркова Наталия Евгеньевна" w:date="2018-11-26T13:29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" w:author="Маркова Наталия Евгеньевна" w:date="2018-11-26T13:29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6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257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10700000 требуют пояснения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" w:author="Маркова Наталия Евгеньевна" w:date="2018-11-26T13:29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" w:author="Маркова Наталия Евгеньевна" w:date="2018-11-26T13:2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3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264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10800000 -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" w:author="Маркова Наталия Евгеньевна" w:date="2018-12-05T13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" w:author="Маркова Наталия Евгеньевна" w:date="2018-11-26T13:29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" w:author="Маркова Наталия Евгеньевна" w:date="2018-11-26T13:29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9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0" w:author="Маркова Наталия Евгеньевна" w:date="2018-11-26T13:29:00Z">
              <w:r>
                <w:rPr>
                  <w:sz w:val="16"/>
                  <w:szCs w:val="16"/>
                </w:rPr>
                <w:t>201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71" w:author="Маркова Наталия Евгеньевна" w:date="2018-11-26T13:29:00Z">
              <w:r>
                <w:rPr>
                  <w:sz w:val="16"/>
                  <w:szCs w:val="16"/>
                </w:rPr>
                <w:t>Стр</w:t>
              </w:r>
            </w:ins>
            <w:ins w:id="272" w:author="Маркова Наталия Евгеньевна" w:date="2018-11-26T13:33:00Z">
              <w:r>
                <w:rPr>
                  <w:sz w:val="16"/>
                  <w:szCs w:val="16"/>
                </w:rPr>
                <w:t>.</w:t>
              </w:r>
            </w:ins>
            <w:ins w:id="273" w:author="Маркова Наталия Евгеньевна" w:date="2018-11-26T13:29:00Z">
              <w:r>
                <w:rPr>
                  <w:sz w:val="16"/>
                  <w:szCs w:val="16"/>
                </w:rPr>
                <w:t>200</w:t>
              </w:r>
            </w:ins>
            <w:ins w:id="274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75" w:author="Маркова Наталия Евгеньевна" w:date="2018-11-26T13:29:00Z">
              <w:r>
                <w:rPr>
                  <w:sz w:val="16"/>
                  <w:szCs w:val="16"/>
                </w:rPr>
                <w:t>&lt;&gt;</w:t>
              </w:r>
            </w:ins>
            <w:ins w:id="276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77" w:author="Маркова Наталия Евгеньевна" w:date="2018-11-26T13:29:00Z">
              <w:r>
                <w:rPr>
                  <w:sz w:val="16"/>
                  <w:szCs w:val="16"/>
                </w:rPr>
                <w:t>Стр.201+ Стр203+ Стр207 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" w:author="Маркова Наталия Евгеньевна" w:date="2018-11-26T13:2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" w:author="Маркова Наталия Евгеньевна" w:date="2018-11-26T13:29:00Z">
              <w:r>
                <w:rPr>
                  <w:sz w:val="16"/>
                  <w:szCs w:val="16"/>
                </w:rPr>
                <w:t>2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2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283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4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20110000 недопустим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5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6" w:author="Маркова Наталия Евгеньевна" w:date="2018-11-26T13:29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7" w:author="Маркова Наталия Евгеньевна" w:date="2018-11-26T13:29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8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ins w:id="289" w:author="Маркова Наталия Евгеньевна" w:date="2018-11-26T13:29:00Z">
              <w:r>
                <w:rPr>
                  <w:sz w:val="16"/>
                  <w:szCs w:val="16"/>
                </w:rPr>
                <w:t>200+210+220</w:t>
              </w:r>
            </w:ins>
            <w:ins w:id="290" w:author="Маркова Наталия Евгеньевна" w:date="2018-12-05T12:54:00Z">
              <w:r>
                <w:rPr>
                  <w:sz w:val="16"/>
                  <w:szCs w:val="16"/>
                </w:rPr>
                <w:t>+</w:t>
              </w:r>
            </w:ins>
            <w:ins w:id="291" w:author="Маркова Наталия Евгеньевна" w:date="2018-11-26T13:29:00Z">
              <w:r>
                <w:rPr>
                  <w:sz w:val="16"/>
                  <w:szCs w:val="16"/>
                </w:rPr>
                <w:t>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2" w:author="Маркова Наталия Евгеньевна" w:date="2018-11-26T13:29:00Z">
              <w:r>
                <w:rPr>
                  <w:sz w:val="16"/>
                  <w:szCs w:val="16"/>
                </w:rPr>
                <w:t>Стр. 340&lt;&gt; Стр.200+ Стр.210+ Стр.220+ Стр.230+Стр.240 +Стр. 250 +Стр. 260 +Стр. 270+ Стр. 280+ Стр. 290 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3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4" w:author="Маркова Наталия Евгеньевна" w:date="2018-11-26T13:29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5" w:author="Маркова Наталия Евгеньевна" w:date="2018-11-26T13:29:00Z">
              <w:r>
                <w:rPr>
                  <w:sz w:val="16"/>
                  <w:szCs w:val="16"/>
                </w:rPr>
                <w:t>200,201,203,204,205,206,207,,210,213,220,223,230,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6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97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298" w:author="Маркова Наталия Евгеньевна" w:date="2018-11-26T13:29:00Z">
              <w:r>
                <w:rPr>
                  <w:sz w:val="16"/>
                  <w:szCs w:val="16"/>
                </w:rPr>
                <w:t>Остатки по счетам 0 201 00 000, 020200000 не могут иметь отрицательное значение.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9" w:author="Маркова Наталия Евгеньевна" w:date="2018-12-05T13:4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0" w:author="Маркова Наталия Евгеньевна" w:date="2018-11-26T13:29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1" w:author="Маркова Наталия Евгеньевна" w:date="2018-11-26T13:29:00Z">
              <w:r>
                <w:rPr>
                  <w:sz w:val="16"/>
                  <w:szCs w:val="16"/>
                </w:rPr>
                <w:t>270</w:t>
              </w:r>
            </w:ins>
            <w:ins w:id="302" w:author="Маркова Наталия Евгеньевна" w:date="2018-12-05T13:13:00Z">
              <w:r>
                <w:rPr>
                  <w:sz w:val="16"/>
                  <w:szCs w:val="16"/>
                </w:rPr>
                <w:t>, 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3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304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305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20700000 недопустим</w:t>
              </w:r>
            </w:ins>
            <w:ins w:id="306" w:author="Маркова Наталия Евгеньевна" w:date="2018-12-28T14:37:00Z">
              <w:r>
                <w:rPr>
                  <w:sz w:val="16"/>
                  <w:szCs w:val="16"/>
                </w:rPr>
                <w:t>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7" w:author="Маркова Наталия Евгеньевна" w:date="2018-12-05T13:4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8" w:author="Маркова Наталия Евгеньевна" w:date="2018-11-26T13:29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9" w:author="Маркова Наталия Евгеньевна" w:date="2018-11-26T13:29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0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1" w:author="Маркова Наталия Евгеньевна" w:date="2018-11-26T13:29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2" w:author="Маркова Наталия Евгеньевна" w:date="2018-11-26T13:29:00Z">
              <w:r>
                <w:rPr>
                  <w:sz w:val="16"/>
                  <w:szCs w:val="16"/>
                </w:rPr>
                <w:t>Стр.350 &lt;&gt; Стр. 190 + Стр. 340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3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4" w:author="Маркова Наталия Евгеньевна" w:date="2018-11-26T13:29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5" w:author="Маркова Наталия Евгеньевна" w:date="2018-11-26T13:29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6" w:author="Маркова Наталия Евгеньевна" w:date="2018-11-26T13:29:00Z">
              <w:r>
                <w:rPr>
                  <w:sz w:val="16"/>
                  <w:szCs w:val="16"/>
                </w:rPr>
                <w:t>431+432+433+4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7" w:author="Маркова Наталия Евгеньевна" w:date="2018-11-26T13:29:00Z">
              <w:r>
                <w:rPr>
                  <w:sz w:val="16"/>
                  <w:szCs w:val="16"/>
                </w:rPr>
                <w:t>Стр. 430&lt;&gt; Стр. 431+ Стр.432+ Стр.434+ Стр.434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9" w:author="Маркова Наталия Евгеньевна" w:date="2018-11-26T13:29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0" w:author="Маркова Наталия Евгеньевна" w:date="2018-11-26T13:29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21" w:author="Маркова Наталия Евгеньевна" w:date="2018-11-26T13:29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2" w:author="Маркова Наталия Евгеньевна" w:date="2018-11-26T13:29:00Z">
              <w:r>
                <w:rPr>
                  <w:sz w:val="16"/>
                  <w:szCs w:val="16"/>
                </w:rPr>
                <w:t>Стр.550&lt;&gt; Стр.400+ Стр.410+ Стр.420+ Стр.430+ Стр.470+ Стр.510+ Стр.52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3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4" w:author="Маркова Наталия Евгеньевна" w:date="2018-11-26T13:29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5" w:author="Маркова Наталия Евгеньевна" w:date="2018-11-26T13:2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26" w:author="Маркова Наталия Евгеньевна" w:date="2018-11-26T13:29:00Z">
              <w:r>
                <w:rPr>
                  <w:sz w:val="16"/>
                  <w:szCs w:val="16"/>
                </w:rPr>
                <w:t>570+5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7" w:author="Маркова Наталия Евгеньевна" w:date="2018-11-26T13:29:00Z">
              <w:r>
                <w:rPr>
                  <w:sz w:val="16"/>
                  <w:szCs w:val="16"/>
                </w:rPr>
                <w:t>Стр. 560&lt;&gt; Стр.580+Стр.57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9" w:author="Маркова Наталия Евгеньевна" w:date="2018-11-26T13:29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0" w:author="Маркова Наталия Евгеньевна" w:date="2018-11-26T13:29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3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32" w:author="Маркова Наталия Евгеньевна" w:date="2018-11-26T13:29:00Z">
              <w:r>
                <w:rPr>
                  <w:sz w:val="16"/>
                  <w:szCs w:val="16"/>
                </w:rPr>
                <w:t>550+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3" w:author="Маркова Наталия Евгеньевна" w:date="2018-11-26T13:29:00Z">
              <w:r>
                <w:rPr>
                  <w:sz w:val="16"/>
                  <w:szCs w:val="16"/>
                </w:rPr>
                <w:t>Стр. 700&lt;&gt; Стр.550+ Стр.57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4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5" w:author="Маркова Наталия Евгеньевна" w:date="2018-11-26T13:29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6" w:author="Маркова Наталия Евгеньевна" w:date="2018-11-26T13:29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37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38" w:author="Маркова Наталия Евгеньевна" w:date="2018-11-26T13:29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339" w:author="Маркова Наталия Евгеньевна" w:date="2018-11-26T13:29:00Z">
              <w:r>
                <w:rPr>
                  <w:sz w:val="16"/>
                  <w:szCs w:val="16"/>
                </w:rPr>
                <w:t>Стр.350 &lt;&gt;</w:t>
              </w:r>
            </w:ins>
            <w:ins w:id="340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341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Стр.700 категорически недопустимо 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2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3" w:author="Маркова Наталия Евгеньевна" w:date="2018-11-26T13:29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4" w:author="Маркова Наталия Евгеньевна" w:date="2018-11-26T13:29:00Z">
              <w:r>
                <w:rPr>
                  <w:sz w:val="16"/>
                  <w:szCs w:val="16"/>
                </w:rPr>
                <w:t>4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6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347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8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 304 04 000 требует пояснения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9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0" w:author="Маркова Наталия Евгеньевна" w:date="2018-11-26T13:2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1" w:author="Маркова Наталия Евгеньевна" w:date="2018-11-26T13:29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ins w:id="353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354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355" w:author="Маркова Наталия Евгеньевна" w:date="2018-12-28T13:53:00Z">
              <w:r>
                <w:rPr>
                  <w:sz w:val="16"/>
                  <w:szCs w:val="16"/>
                </w:rPr>
                <w:t>О</w:t>
              </w:r>
            </w:ins>
            <w:ins w:id="356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трицательное значение </w:t>
              </w:r>
            </w:ins>
            <w:ins w:id="357" w:author="Маркова Наталия Евгеньевна" w:date="2018-12-28T13:54:00Z">
              <w:r>
                <w:rPr>
                  <w:sz w:val="16"/>
                  <w:szCs w:val="16"/>
                </w:rPr>
                <w:t>п</w:t>
              </w:r>
            </w:ins>
            <w:ins w:id="358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359" w:author="Маркова Наталия Евгеньевна" w:date="2018-12-28T13:54:00Z">
              <w:r>
                <w:rPr>
                  <w:sz w:val="16"/>
                  <w:szCs w:val="16"/>
                </w:rPr>
                <w:t>я</w:t>
              </w:r>
            </w:ins>
            <w:ins w:id="360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оимости ОС</w:t>
              </w:r>
            </w:ins>
            <w:ins w:id="361" w:author="Маркова Наталия Евгеньевна" w:date="2018-11-26T13:29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2"/>
              </w:r>
            </w:ins>
            <w:ins w:id="362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не </w:t>
              </w:r>
            </w:ins>
            <w:ins w:id="363" w:author="Маркова Наталия Евгеньевна" w:date="2018-12-28T13:54:00Z">
              <w:r>
                <w:rPr>
                  <w:sz w:val="16"/>
                  <w:szCs w:val="16"/>
                </w:rPr>
                <w:t>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" w:author="Маркова Наталия Евгеньевна" w:date="2018-11-26T13:29:00Z">
              <w:r>
                <w:rPr>
                  <w:sz w:val="16"/>
                  <w:szCs w:val="16"/>
                </w:rPr>
                <w:t>2</w:t>
              </w:r>
            </w:ins>
            <w:ins w:id="366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7" w:author="Маркова Наталия Евгеньевна" w:date="2018-11-26T13:29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8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69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370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371" w:author="Маркова Наталия Евгеньевна" w:date="2018-12-28T14:14:00Z">
              <w:r>
                <w:rPr>
                  <w:sz w:val="16"/>
                  <w:szCs w:val="16"/>
                </w:rPr>
                <w:t>О</w:t>
              </w:r>
            </w:ins>
            <w:ins w:id="372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трицательное значение </w:t>
              </w:r>
            </w:ins>
            <w:ins w:id="373" w:author="Маркова Наталия Евгеньевна" w:date="2018-12-28T14:14:00Z">
              <w:r>
                <w:rPr>
                  <w:sz w:val="16"/>
                  <w:szCs w:val="16"/>
                </w:rPr>
                <w:t>п</w:t>
              </w:r>
            </w:ins>
            <w:ins w:id="374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375" w:author="Маркова Наталия Евгеньевна" w:date="2018-12-28T14:14:00Z">
              <w:r>
                <w:rPr>
                  <w:sz w:val="16"/>
                  <w:szCs w:val="16"/>
                </w:rPr>
                <w:t>я</w:t>
              </w:r>
            </w:ins>
            <w:ins w:id="376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оимости нематериальных активов </w:t>
              </w:r>
            </w:ins>
            <w:ins w:id="377" w:author="Маркова Наталия Евгеньевна" w:date="2018-12-28T14:14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8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79" w:author="Маркова Наталия Евгеньевна" w:date="2018-11-26T13:29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80" w:author="Маркова Наталия Евгеньевна" w:date="2018-11-26T13:29:00Z">
              <w:r>
                <w:rPr>
                  <w:sz w:val="16"/>
                  <w:szCs w:val="16"/>
                </w:rPr>
                <w:t>0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8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2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383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384" w:author="Маркова Наталия Евгеньевна" w:date="2018-12-28T14:15:00Z">
              <w:r>
                <w:rPr>
                  <w:sz w:val="16"/>
                  <w:szCs w:val="16"/>
                </w:rPr>
                <w:t>О</w:t>
              </w:r>
            </w:ins>
            <w:ins w:id="385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трицательное значение </w:t>
              </w:r>
            </w:ins>
            <w:ins w:id="386" w:author="Маркова Наталия Евгеньевна" w:date="2018-12-28T14:15:00Z">
              <w:r>
                <w:rPr>
                  <w:sz w:val="16"/>
                  <w:szCs w:val="16"/>
                </w:rPr>
                <w:t>п</w:t>
              </w:r>
            </w:ins>
            <w:ins w:id="387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388" w:author="Маркова Наталия Евгеньевна" w:date="2018-12-28T14:15:00Z">
              <w:r>
                <w:rPr>
                  <w:sz w:val="16"/>
                  <w:szCs w:val="16"/>
                </w:rPr>
                <w:t>я</w:t>
              </w:r>
            </w:ins>
            <w:ins w:id="389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оимости </w:t>
              </w:r>
            </w:ins>
            <w:ins w:id="390" w:author="Маркова Наталия Евгеньевна" w:date="2018-12-28T14:15:00Z">
              <w:r>
                <w:rPr>
                  <w:sz w:val="16"/>
                  <w:szCs w:val="16"/>
                </w:rPr>
                <w:t>н</w:t>
              </w:r>
            </w:ins>
            <w:ins w:id="391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епроизведенных активов </w:t>
              </w:r>
            </w:ins>
            <w:ins w:id="392" w:author="Маркова Наталия Евгеньевна" w:date="2018-12-28T14:15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93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94" w:author="Маркова Наталия Евгеньевна" w:date="2018-11-26T13:29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95" w:author="Маркова Наталия Евгеньевна" w:date="2018-11-26T13:29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9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398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399" w:author="Маркова Наталия Евгеньевна" w:date="2018-12-28T14:15:00Z">
              <w:r>
                <w:rPr>
                  <w:sz w:val="16"/>
                  <w:szCs w:val="16"/>
                </w:rPr>
                <w:t>О</w:t>
              </w:r>
            </w:ins>
            <w:ins w:id="400" w:author="Маркова Наталия Евгеньевна" w:date="2018-11-26T13:29:00Z">
              <w:r>
                <w:rPr>
                  <w:sz w:val="16"/>
                  <w:szCs w:val="16"/>
                </w:rPr>
                <w:t>трицательное значение</w:t>
              </w:r>
            </w:ins>
            <w:r>
              <w:rPr>
                <w:sz w:val="16"/>
                <w:szCs w:val="16"/>
              </w:rPr>
              <w:t xml:space="preserve"> </w:t>
            </w:r>
            <w:ins w:id="401" w:author="Маркова Наталия Евгеньевна" w:date="2018-12-28T14:15:00Z">
              <w:r>
                <w:rPr>
                  <w:sz w:val="16"/>
                  <w:szCs w:val="16"/>
                </w:rPr>
                <w:t>п</w:t>
              </w:r>
            </w:ins>
            <w:ins w:id="402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403" w:author="Маркова Наталия Евгеньевна" w:date="2018-12-28T14:15:00Z">
              <w:r>
                <w:rPr>
                  <w:sz w:val="16"/>
                  <w:szCs w:val="16"/>
                </w:rPr>
                <w:t xml:space="preserve">я </w:t>
              </w:r>
            </w:ins>
            <w:ins w:id="404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стоимости </w:t>
              </w:r>
            </w:ins>
            <w:r>
              <w:rPr>
                <w:sz w:val="16"/>
                <w:szCs w:val="16"/>
              </w:rPr>
              <w:t>м</w:t>
            </w:r>
            <w:ins w:id="405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атериальных запасов </w:t>
              </w:r>
            </w:ins>
            <w:r>
              <w:rPr>
                <w:sz w:val="16"/>
                <w:szCs w:val="16"/>
              </w:rPr>
              <w:t>н</w:t>
            </w:r>
            <w:ins w:id="406" w:author="Маркова Наталия Евгеньевна" w:date="2018-12-28T14:16:00Z">
              <w:r>
                <w:rPr>
                  <w:sz w:val="16"/>
                  <w:szCs w:val="16"/>
                </w:rPr>
                <w:t>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07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08" w:author="Маркова Наталия Евгеньевна" w:date="2018-11-26T13:29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ins w:id="410" w:author="Маркова Наталия Евгеньевна" w:date="2018-11-26T13:29:00Z"/>
              </w:rPr>
            </w:pPr>
            <w:ins w:id="409" w:author="Маркова Наталия Евгеньевна" w:date="2018-11-26T13:29:00Z">
              <w:r>
                <w:rPr>
                  <w:sz w:val="16"/>
                  <w:szCs w:val="16"/>
                </w:rPr>
                <w:t>12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1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2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413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ins w:id="414" w:author="Маркова Наталия Евгеньевна" w:date="2018-12-28T14:17:00Z">
              <w:r>
                <w:rPr>
                  <w:sz w:val="16"/>
                  <w:szCs w:val="16"/>
                </w:rPr>
                <w:t>О</w:t>
              </w:r>
            </w:ins>
            <w:ins w:id="415" w:author="Маркова Наталия Евгеньевна" w:date="2018-11-26T13:29:00Z">
              <w:r>
                <w:rPr>
                  <w:sz w:val="16"/>
                  <w:szCs w:val="16"/>
                </w:rPr>
                <w:t>трицательное значение</w:t>
              </w:r>
            </w:ins>
            <w:r>
              <w:rPr>
                <w:sz w:val="16"/>
                <w:szCs w:val="16"/>
              </w:rPr>
              <w:t xml:space="preserve"> </w:t>
            </w:r>
            <w:ins w:id="416" w:author="Маркова Наталия Евгеньевна" w:date="2018-12-28T14:17:00Z">
              <w:r>
                <w:rPr>
                  <w:sz w:val="16"/>
                  <w:szCs w:val="16"/>
                </w:rPr>
                <w:t>п</w:t>
              </w:r>
            </w:ins>
            <w:ins w:id="417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418" w:author="Маркова Наталия Евгеньевна" w:date="2018-12-28T14:17:00Z">
              <w:r>
                <w:rPr>
                  <w:sz w:val="16"/>
                  <w:szCs w:val="16"/>
                </w:rPr>
                <w:t>я</w:t>
              </w:r>
            </w:ins>
            <w:ins w:id="419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оимости вложения в НФА</w:t>
              </w:r>
            </w:ins>
            <w:ins w:id="420" w:author="Маркова Наталия Евгеньевна" w:date="2018-11-26T13:29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3"/>
              </w:r>
            </w:ins>
            <w:ins w:id="421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22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23" w:author="Маркова Наталия Евгеньевна" w:date="2018-11-26T13:29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424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1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425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26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427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28" w:author="Маркова Наталия Евгеньевна" w:date="2018-12-28T14:19:00Z">
              <w:r>
                <w:rPr>
                  <w:sz w:val="16"/>
                  <w:szCs w:val="16"/>
                </w:rPr>
                <w:t>О</w:t>
              </w:r>
            </w:ins>
            <w:ins w:id="429" w:author="Маркова Наталия Евгеньевна" w:date="2018-11-26T13:29:00Z">
              <w:r>
                <w:rPr>
                  <w:sz w:val="16"/>
                  <w:szCs w:val="16"/>
                </w:rPr>
                <w:t>трицательное значение</w:t>
              </w:r>
            </w:ins>
            <w:r>
              <w:rPr>
                <w:sz w:val="16"/>
                <w:szCs w:val="16"/>
              </w:rPr>
              <w:t xml:space="preserve"> </w:t>
            </w:r>
            <w:ins w:id="430" w:author="Маркова Наталия Евгеньевна" w:date="2018-12-28T14:19:00Z">
              <w:r>
                <w:rPr>
                  <w:sz w:val="16"/>
                  <w:szCs w:val="16"/>
                </w:rPr>
                <w:t>п</w:t>
              </w:r>
            </w:ins>
            <w:ins w:id="431" w:author="Маркова Наталия Евгеньевна" w:date="2018-11-26T13:29:00Z">
              <w:r>
                <w:rPr>
                  <w:sz w:val="16"/>
                  <w:szCs w:val="16"/>
                </w:rPr>
                <w:t>оказател</w:t>
              </w:r>
            </w:ins>
            <w:ins w:id="432" w:author="Маркова Наталия Евгеньевна" w:date="2018-12-28T14:19:00Z">
              <w:r>
                <w:rPr>
                  <w:sz w:val="16"/>
                  <w:szCs w:val="16"/>
                </w:rPr>
                <w:t>я</w:t>
              </w:r>
            </w:ins>
            <w:ins w:id="433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оимости НФА в пути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34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35" w:author="Маркова Наталия Евгеньевна" w:date="2018-11-26T13:29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36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  <w:ins w:id="437" w:author="Маркова Наталия Евгеньевна" w:date="2018-12-28T14:21:00Z">
              <w:r>
                <w:rPr>
                  <w:sz w:val="16"/>
                  <w:szCs w:val="16"/>
                </w:rPr>
                <w:t>2</w:t>
              </w:r>
            </w:ins>
            <w:ins w:id="438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39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ins w:id="440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41" w:author="Маркова Наталия Евгеньевна" w:date="2018-11-26T13:2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ins w:id="442" w:author="Маркова Наталия Евгеньевна" w:date="2018-11-26T13:29:00Z">
              <w:r>
                <w:rPr>
                  <w:sz w:val="16"/>
                  <w:szCs w:val="16"/>
                </w:rPr>
                <w:t>Стр.0</w:t>
              </w:r>
            </w:ins>
            <w:ins w:id="443" w:author="Маркова Наталия Евгеньевна" w:date="2018-12-28T14:22:00Z">
              <w:r>
                <w:rPr>
                  <w:sz w:val="16"/>
                  <w:szCs w:val="16"/>
                </w:rPr>
                <w:t>2</w:t>
              </w:r>
            </w:ins>
            <w:ins w:id="444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  <w:ins w:id="445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446" w:author="Маркова Наталия Евгеньевна" w:date="2018-11-26T13:29:00Z">
              <w:r>
                <w:rPr>
                  <w:sz w:val="16"/>
                  <w:szCs w:val="16"/>
                </w:rPr>
                <w:t>&lt; Стр.02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47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48" w:author="Маркова Наталия Евгеньевна" w:date="2018-11-26T13:29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49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  <w:ins w:id="450" w:author="Маркова Наталия Евгеньевна" w:date="2018-12-28T14:22:00Z">
              <w:r>
                <w:rPr>
                  <w:sz w:val="16"/>
                  <w:szCs w:val="16"/>
                </w:rPr>
                <w:t>5</w:t>
              </w:r>
            </w:ins>
            <w:ins w:id="451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5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3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54" w:author="Маркова Наталия Евгеньевна" w:date="2018-11-26T13:29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5" w:author="Маркова Наталия Евгеньевна" w:date="2018-11-26T13:29:00Z">
              <w:r>
                <w:rPr>
                  <w:sz w:val="16"/>
                  <w:szCs w:val="16"/>
                </w:rPr>
                <w:t>Стр.0</w:t>
              </w:r>
            </w:ins>
            <w:ins w:id="456" w:author="Маркова Наталия Евгеньевна" w:date="2018-12-28T14:22:00Z">
              <w:r>
                <w:rPr>
                  <w:sz w:val="16"/>
                  <w:szCs w:val="16"/>
                </w:rPr>
                <w:t>5</w:t>
              </w:r>
            </w:ins>
            <w:ins w:id="457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  <w:ins w:id="458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459" w:author="Маркова Наталия Евгеньевна" w:date="2018-11-26T13:29:00Z">
              <w:r>
                <w:rPr>
                  <w:sz w:val="16"/>
                  <w:szCs w:val="16"/>
                </w:rPr>
                <w:t>&lt; Стр.05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60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61" w:author="Маркова Наталия Евгеньевна" w:date="2018-11-26T13:29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62" w:author="Маркова Наталия Евгеньевна" w:date="2018-11-26T13:29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ins w:id="463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464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65" w:author="Маркова Наталия Евгеньевна" w:date="2018-11-26T13:29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6" w:author="Маркова Наталия Евгеньевна" w:date="2018-11-26T13:29:00Z">
              <w:r>
                <w:rPr>
                  <w:sz w:val="16"/>
                  <w:szCs w:val="16"/>
                </w:rPr>
                <w:t>Стр.080</w:t>
              </w:r>
            </w:ins>
            <w:ins w:id="467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468" w:author="Маркова Наталия Евгеньевна" w:date="2018-11-26T13:29:00Z">
              <w:r>
                <w:rPr>
                  <w:sz w:val="16"/>
                  <w:szCs w:val="16"/>
                </w:rPr>
                <w:t>&lt; Стр.08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69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70" w:author="Маркова Наталия Евгеньевна" w:date="2018-11-26T13:29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71" w:author="Маркова Наталия Евгеньевна" w:date="2018-11-26T13:29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7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3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74" w:author="Маркова Наталия Евгеньевна" w:date="2018-11-26T13:29:00Z">
              <w:r>
                <w:rPr>
                  <w:sz w:val="16"/>
                  <w:szCs w:val="16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75" w:author="Маркова Наталия Евгеньевна" w:date="2018-11-26T13:29:00Z">
              <w:r>
                <w:rPr>
                  <w:sz w:val="16"/>
                  <w:szCs w:val="16"/>
                </w:rPr>
                <w:t>Стр.100</w:t>
              </w:r>
            </w:ins>
            <w:ins w:id="476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477" w:author="Маркова Наталия Евгеньевна" w:date="2018-11-26T13:29:00Z">
              <w:r>
                <w:rPr>
                  <w:sz w:val="16"/>
                  <w:szCs w:val="16"/>
                </w:rPr>
                <w:t>&lt; Стр.10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78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79" w:author="Маркова Наталия Евгеньевна" w:date="2018-11-26T13:29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80" w:author="Маркова Наталия Евгеньевна" w:date="2018-11-26T13:29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8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2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83" w:author="Маркова Наталия Евгеньевна" w:date="2018-11-26T13:29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4" w:author="Маркова Наталия Евгеньевна" w:date="2018-11-26T13:29:00Z">
              <w:r>
                <w:rPr>
                  <w:sz w:val="16"/>
                  <w:szCs w:val="16"/>
                </w:rPr>
                <w:t>Стр.120</w:t>
              </w:r>
            </w:ins>
            <w:ins w:id="485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486" w:author="Маркова Наталия Евгеньевна" w:date="2018-11-26T13:29:00Z">
              <w:r>
                <w:rPr>
                  <w:sz w:val="16"/>
                  <w:szCs w:val="16"/>
                </w:rPr>
                <w:t>&lt; Стр.12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87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88" w:author="Маркова Наталия Евгеньевна" w:date="2018-11-26T13:29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89" w:author="Маркова Наталия Евгеньевна" w:date="2018-11-26T13:29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90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1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92" w:author="Маркова Наталия Евгеньевна" w:date="2018-11-26T13:29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3" w:author="Маркова Наталия Евгеньевна" w:date="2018-11-26T13:29:00Z">
              <w:r>
                <w:rPr>
                  <w:sz w:val="16"/>
                  <w:szCs w:val="16"/>
                </w:rPr>
                <w:t>Стр.204</w:t>
              </w:r>
            </w:ins>
            <w:ins w:id="494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495" w:author="Маркова Наталия Евгеньевна" w:date="2018-11-26T13:29:00Z">
              <w:r>
                <w:rPr>
                  <w:sz w:val="16"/>
                  <w:szCs w:val="16"/>
                </w:rPr>
                <w:t>&lt; Стр.205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96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97" w:author="Маркова Наталия Евгеньевна" w:date="2018-11-26T13:29:00Z">
              <w:r>
                <w:rPr>
                  <w:sz w:val="16"/>
                  <w:szCs w:val="16"/>
                </w:rPr>
                <w:t>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98" w:author="Маркова Наталия Евгеньевна" w:date="2018-11-26T13:29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499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0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01" w:author="Маркова Наталия Евгеньевна" w:date="2018-11-26T13:29:00Z">
              <w:r>
                <w:rPr>
                  <w:sz w:val="16"/>
                  <w:szCs w:val="16"/>
                </w:rPr>
                <w:t>204</w:t>
              </w:r>
            </w:ins>
            <w:ins w:id="502" w:author="Маркова Наталия Евгеньевна" w:date="2018-12-28T14:23:00Z">
              <w:r>
                <w:rPr>
                  <w:sz w:val="16"/>
                  <w:szCs w:val="16"/>
                </w:rPr>
                <w:t>+20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3" w:author="Маркова Наталия Евгеньевна" w:date="2018-11-26T13:29:00Z">
              <w:r>
                <w:rPr>
                  <w:sz w:val="16"/>
                  <w:szCs w:val="16"/>
                </w:rPr>
                <w:t>Стр.203</w:t>
              </w:r>
            </w:ins>
            <w:ins w:id="504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505" w:author="Маркова Наталия Евгеньевна" w:date="2018-11-26T13:29:00Z">
              <w:r>
                <w:rPr>
                  <w:sz w:val="16"/>
                  <w:szCs w:val="16"/>
                </w:rPr>
                <w:t>&lt; Стр.204</w:t>
              </w:r>
            </w:ins>
            <w:ins w:id="506" w:author="Маркова Наталия Евгеньевна" w:date="2018-12-28T14:23:00Z">
              <w:r>
                <w:rPr>
                  <w:sz w:val="16"/>
                  <w:szCs w:val="16"/>
                </w:rPr>
                <w:t xml:space="preserve"> + Стр.206</w:t>
              </w:r>
            </w:ins>
            <w:ins w:id="507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–</w:t>
            </w:r>
            <w:ins w:id="508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09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10" w:author="Маркова Наталия Евгеньевна" w:date="2018-11-26T13:29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11" w:author="Маркова Наталия Евгеньевна" w:date="2018-11-26T13:29:00Z">
              <w:r>
                <w:rPr>
                  <w:sz w:val="16"/>
                  <w:szCs w:val="16"/>
                </w:rPr>
                <w:t>2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1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3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14" w:author="Маркова Наталия Евгеньевна" w:date="2018-11-26T13:29:00Z">
              <w:r>
                <w:rPr>
                  <w:sz w:val="16"/>
                  <w:szCs w:val="16"/>
                </w:rPr>
                <w:t>2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5" w:author="Маркова Наталия Евгеньевна" w:date="2018-11-26T13:29:00Z">
              <w:r>
                <w:rPr>
                  <w:sz w:val="16"/>
                  <w:szCs w:val="16"/>
                </w:rPr>
                <w:t>Стр.210</w:t>
              </w:r>
            </w:ins>
            <w:ins w:id="516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517" w:author="Маркова Наталия Евгеньевна" w:date="2018-11-26T13:29:00Z">
              <w:r>
                <w:rPr>
                  <w:sz w:val="16"/>
                  <w:szCs w:val="16"/>
                </w:rPr>
                <w:t>&lt; Стр.213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18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19" w:author="Маркова Наталия Евгеньевна" w:date="2018-11-26T13:29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20" w:author="Маркова Наталия Евгеньевна" w:date="2018-11-26T13:29:00Z">
              <w:r>
                <w:rPr>
                  <w:sz w:val="16"/>
                  <w:szCs w:val="16"/>
                </w:rPr>
                <w:t>2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2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2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23" w:author="Маркова Наталия Евгеньевна" w:date="2018-11-26T13:29:00Z">
              <w:r>
                <w:rPr>
                  <w:sz w:val="16"/>
                  <w:szCs w:val="16"/>
                </w:rPr>
                <w:t>2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4" w:author="Маркова Наталия Евгеньевна" w:date="2018-11-26T13:29:00Z">
              <w:r>
                <w:rPr>
                  <w:sz w:val="16"/>
                  <w:szCs w:val="16"/>
                </w:rPr>
                <w:t>Стр.220</w:t>
              </w:r>
            </w:ins>
            <w:ins w:id="525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526" w:author="Маркова Наталия Евгеньевна" w:date="2018-11-26T13:29:00Z">
              <w:r>
                <w:rPr>
                  <w:sz w:val="16"/>
                  <w:szCs w:val="16"/>
                </w:rPr>
                <w:t>&lt; Стр.223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27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28" w:author="Маркова Наталия Евгеньевна" w:date="2018-11-26T13:29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29" w:author="Маркова Наталия Евгеньевна" w:date="2018-11-26T13:29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30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1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32" w:author="Маркова Наталия Евгеньевна" w:date="2018-11-26T13:29:00Z">
              <w:r>
                <w:rPr>
                  <w:sz w:val="16"/>
                  <w:szCs w:val="16"/>
                </w:rPr>
                <w:t>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3" w:author="Маркова Наталия Евгеньевна" w:date="2018-11-26T13:29:00Z">
              <w:r>
                <w:rPr>
                  <w:sz w:val="16"/>
                  <w:szCs w:val="16"/>
                </w:rPr>
                <w:t>Стр.230</w:t>
              </w:r>
            </w:ins>
            <w:ins w:id="534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535" w:author="Маркова Наталия Евгеньевна" w:date="2018-11-26T13:29:00Z">
              <w:r>
                <w:rPr>
                  <w:sz w:val="16"/>
                  <w:szCs w:val="16"/>
                </w:rPr>
                <w:t>&lt; Стр.234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36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37" w:author="Маркова Наталия Евгеньевна" w:date="2018-11-26T13:29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38" w:author="Маркова Наталия Евгеньевна" w:date="2018-11-26T13:29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39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0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41" w:author="Маркова Наталия Евгеньевна" w:date="2018-11-26T13:29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2" w:author="Маркова Наталия Евгеньевна" w:date="2018-11-26T13:29:00Z">
              <w:r>
                <w:rPr>
                  <w:sz w:val="16"/>
                  <w:szCs w:val="16"/>
                </w:rPr>
                <w:t>Стр.240</w:t>
              </w:r>
            </w:ins>
            <w:ins w:id="543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544" w:author="Маркова Наталия Евгеньевна" w:date="2018-11-26T13:29:00Z">
              <w:r>
                <w:rPr>
                  <w:sz w:val="16"/>
                  <w:szCs w:val="16"/>
                </w:rPr>
                <w:t>&lt; Стр.24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45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46" w:author="Маркова Наталия Евгеньевна" w:date="2018-11-26T13:29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47" w:author="Маркова Наталия Евгеньевна" w:date="2018-11-26T13:29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48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50" w:author="Маркова Наталия Евгеньевна" w:date="2018-11-26T13:29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1" w:author="Маркова Наталия Евгеньевна" w:date="2018-11-26T13:29:00Z">
              <w:r>
                <w:rPr>
                  <w:sz w:val="16"/>
                  <w:szCs w:val="16"/>
                </w:rPr>
                <w:t>Стр.250</w:t>
              </w:r>
            </w:ins>
            <w:ins w:id="552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553" w:author="Маркова Наталия Евгеньевна" w:date="2018-11-26T13:29:00Z">
              <w:r>
                <w:rPr>
                  <w:sz w:val="16"/>
                  <w:szCs w:val="16"/>
                </w:rPr>
                <w:t>&lt; Стр.25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54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55" w:author="Маркова Наталия Евгеньевна" w:date="2018-12-05T13:09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56" w:author="Маркова Наталия Евгеньевна" w:date="2018-12-05T18:23:00Z">
              <w:r>
                <w:rPr>
                  <w:sz w:val="16"/>
                  <w:szCs w:val="16"/>
                </w:rPr>
                <w:t>*, кроме 200, 203, 206,207, 250, 251, 260, 261, 410, 411, 431, 470, 471, 550, 560, 570, 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57" w:author="Маркова Наталия Евгеньевна" w:date="2018-12-05T13:13:00Z">
              <w:r>
                <w:rPr>
                  <w:sz w:val="16"/>
                  <w:szCs w:val="16"/>
                </w:rPr>
                <w:t>4, 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" w:author="Маркова Наталия Евгеньевна" w:date="2018-12-05T13:13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" w:author="Маркова Наталия Евгеньевна" w:date="2018-12-05T13:15:00Z">
              <w:r>
                <w:rPr>
                  <w:sz w:val="16"/>
                  <w:szCs w:val="16"/>
                </w:rPr>
                <w:t>Показатели по операциям со средствами во временном распоряжении недопустим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60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61" w:author="Маркова Наталия Евгеньевна" w:date="2018-12-28T14:28:00Z">
              <w:r>
                <w:rPr>
                  <w:sz w:val="16"/>
                  <w:szCs w:val="16"/>
                </w:rPr>
                <w:t>3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62" w:author="Маркова Наталия Евгеньевна" w:date="2018-12-28T14:32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63" w:author="Маркова Наталия Евгеньевна" w:date="2018-12-28T14:3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" w:author="Маркова Наталия Евгеньевна" w:date="2018-12-28T14:33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65" w:author="Маркова Наталия Евгеньевна" w:date="2018-12-28T14:33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" w:author="Маркова Наталия Евгеньевна" w:date="2018-12-28T14:33:00Z">
              <w:r>
                <w:rPr>
                  <w:sz w:val="16"/>
                  <w:szCs w:val="16"/>
                </w:rPr>
                <w:t>Стр.260 &lt; Стр.26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67" w:author="Маркова Наталия Евгеньевна" w:date="2018-12-28T14:33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68" w:author="Маркова Наталия Евгеньевна" w:date="2018-12-28T14:34:00Z">
              <w:r>
                <w:rPr>
                  <w:sz w:val="16"/>
                  <w:szCs w:val="16"/>
                </w:rPr>
                <w:t>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69" w:author="Маркова Наталия Евгеньевна" w:date="2018-12-28T14:34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70" w:author="Маркова Наталия Евгеньевна" w:date="2018-12-28T14:3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" w:author="Маркова Наталия Евгеньевна" w:date="2018-12-28T14:34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72" w:author="Маркова Наталия Евгеньевна" w:date="2018-12-28T14:34:00Z">
              <w:r>
                <w:rPr>
                  <w:sz w:val="16"/>
                  <w:szCs w:val="16"/>
                </w:rPr>
                <w:t>2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73" w:author="Маркова Наталия Евгеньевна" w:date="2018-12-28T14:34:00Z">
              <w:r>
                <w:rPr>
                  <w:sz w:val="16"/>
                  <w:szCs w:val="16"/>
                </w:rPr>
                <w:t>Стр.280 &lt; Стр.28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74" w:author="Маркова Наталия Евгеньевна" w:date="2018-12-28T14:3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75" w:author="Маркова Наталия Евгеньевна" w:date="2018-12-28T14:36:00Z">
              <w:r>
                <w:rPr>
                  <w:sz w:val="16"/>
                  <w:szCs w:val="16"/>
                </w:rPr>
                <w:t>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76" w:author="Маркова Наталия Евгеньевна" w:date="2018-12-28T14:36:00Z">
              <w:r>
                <w:rPr>
                  <w:sz w:val="16"/>
                  <w:szCs w:val="16"/>
                </w:rPr>
                <w:t>400, 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" w:author="Маркова Наталия Евгеньевна" w:date="2018-12-28T14:37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" w:author="Маркова Наталия Евгеньевна" w:date="2018-12-28T14:37:00Z">
              <w:r>
                <w:rPr>
                  <w:sz w:val="16"/>
                  <w:szCs w:val="16"/>
                </w:rPr>
                <w:t>Показатели по счету 030100000 недопустим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79" w:author="Маркова Наталия Евгеньевна" w:date="2018-12-28T14:38:00Z">
              <w:r>
                <w:rPr>
                  <w:sz w:val="16"/>
                  <w:szCs w:val="16"/>
                </w:rPr>
                <w:t>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80" w:author="Маркова Наталия Евгеньевна" w:date="2018-12-28T14:38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81" w:author="Маркова Наталия Евгеньевна" w:date="2018-12-28T14:3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582" w:author="Маркова Наталия Евгеньевна" w:date="2018-12-28T14:38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83" w:author="Маркова Наталия Евгеньевна" w:date="2018-12-28T14:38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584" w:author="Маркова Наталия Евгеньевна" w:date="2018-12-28T14:38:00Z">
              <w:r>
                <w:rPr>
                  <w:sz w:val="16"/>
                  <w:szCs w:val="16"/>
                </w:rPr>
                <w:t>Стр.410 &lt; Стр.</w:t>
              </w:r>
            </w:ins>
            <w:ins w:id="585" w:author="Маркова Наталия Евгеньевна" w:date="2018-12-28T14:40:00Z">
              <w:r>
                <w:rPr>
                  <w:sz w:val="16"/>
                  <w:szCs w:val="16"/>
                </w:rPr>
                <w:t>41</w:t>
              </w:r>
            </w:ins>
            <w:ins w:id="586" w:author="Маркова Наталия Евгеньевна" w:date="2018-12-28T14:38:00Z">
              <w:r>
                <w:rPr>
                  <w:sz w:val="16"/>
                  <w:szCs w:val="16"/>
                </w:rPr>
                <w:t>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87" w:author="Маркова Наталия Евгеньевна" w:date="2018-12-28T14:3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88" w:author="Маркова Наталия Евгеньевна" w:date="2018-12-28T14:40:00Z">
              <w:r>
                <w:rPr>
                  <w:sz w:val="16"/>
                  <w:szCs w:val="16"/>
                </w:rPr>
                <w:t>4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89" w:author="Маркова Наталия Евгеньевна" w:date="2018-12-28T14:58:00Z">
              <w:r>
                <w:rPr>
                  <w:sz w:val="16"/>
                  <w:szCs w:val="16"/>
                </w:rPr>
                <w:t>4</w:t>
              </w:r>
            </w:ins>
            <w:ins w:id="590" w:author="Маркова Наталия Евгеньевна" w:date="2018-12-28T14:58:00Z">
              <w:r>
                <w:rPr>
                  <w:sz w:val="16"/>
                  <w:szCs w:val="16"/>
                  <w:lang w:val="en-US"/>
                </w:rPr>
                <w:t>3</w:t>
              </w:r>
            </w:ins>
            <w:ins w:id="591" w:author="Маркова Наталия Евгеньевна" w:date="2018-12-28T14:58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592" w:author="Маркова Наталия Евгеньевна" w:date="2018-12-28T14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3" w:author="Маркова Наталия Евгеньевна" w:date="2018-12-28T14:58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594" w:author="Маркова Наталия Евгеньевна" w:date="2018-12-28T14:58:00Z">
              <w:r>
                <w:rPr>
                  <w:sz w:val="16"/>
                  <w:szCs w:val="16"/>
                  <w:lang w:val="en-US"/>
                </w:rPr>
                <w:t>431+432+433+4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595" w:author="Маркова Наталия Евгеньевна" w:date="2018-12-28T14:58:00Z">
              <w:r>
                <w:rPr>
                  <w:sz w:val="16"/>
                  <w:szCs w:val="16"/>
                </w:rPr>
                <w:t>Стр.410 &lt;</w:t>
              </w:r>
            </w:ins>
            <w:ins w:id="596" w:author="Маркова Наталия Евгеньевна" w:date="2018-12-28T14:58:00Z">
              <w:r>
                <w:rPr>
                  <w:sz w:val="16"/>
                  <w:szCs w:val="16"/>
                  <w:lang w:val="ru-RU"/>
                </w:rPr>
                <w:t>&gt;</w:t>
              </w:r>
            </w:ins>
            <w:ins w:id="597" w:author="Маркова Наталия Евгеньевна" w:date="2018-12-28T14:58:00Z">
              <w:r>
                <w:rPr>
                  <w:sz w:val="16"/>
                  <w:szCs w:val="16"/>
                </w:rPr>
                <w:t xml:space="preserve"> Стр.431 + Стр.432 + Стр.433 + Стр. 434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98" w:author="Маркова Наталия Евгеньевна" w:date="2018-12-28T15:00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599" w:author="Маркова Наталия Евгеньевна" w:date="2018-12-28T15:00:00Z">
              <w:r>
                <w:rPr>
                  <w:sz w:val="16"/>
                  <w:szCs w:val="16"/>
                </w:rPr>
                <w:t>4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00" w:author="Маркова Наталия Евгеньевна" w:date="2018-12-28T15:00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01" w:author="Маркова Наталия Евгеньевна" w:date="2018-12-28T15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602" w:author="Маркова Наталия Евгеньевна" w:date="2018-12-28T15:00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ins w:id="603" w:author="Маркова Наталия Евгеньевна" w:date="2018-12-28T15:00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604" w:author="Маркова Наталия Евгеньевна" w:date="2018-12-28T15:00:00Z">
              <w:r>
                <w:rPr>
                  <w:sz w:val="16"/>
                  <w:szCs w:val="16"/>
                </w:rPr>
                <w:t>Стр.410 &lt; Стр.471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05" w:author="Маркова Наталия Евгеньевна" w:date="2018-12-28T15:00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18"/>
        <w:gridCol w:w="837"/>
        <w:gridCol w:w="1451"/>
        <w:gridCol w:w="1755"/>
        <w:gridCol w:w="906"/>
        <w:gridCol w:w="3009"/>
      </w:tblGrid>
      <w:tr>
        <w:trPr>
          <w:tblHeader w:val="true"/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606" w:author="Маркова Наталия Евгеньевна" w:date="2018-11-26T13:28:00Z">
              <w:r>
                <w:rPr>
                  <w:b/>
                </w:rPr>
                <w:delText>№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607" w:author="Маркова Наталия Евгеньевна" w:date="2018-11-26T13:28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608" w:author="Маркова Наталия Евгеньевна" w:date="2018-11-26T13:28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609" w:author="Маркова Наталия Евгеньевна" w:date="2018-11-26T13:28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610" w:author="Маркова Наталия Евгеньевна" w:date="2018-11-26T13:28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611" w:author="Маркова Наталия Евгеньевна" w:date="2018-11-26T13:28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del w:id="613" w:author="Маркова Наталия Евгеньевна" w:date="2018-11-26T13:28:00Z"/>
              </w:rPr>
            </w:pPr>
            <w:del w:id="612" w:author="Маркова Наталия Евгеньевна" w:date="2018-11-26T13:28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14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5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1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7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9" w:author="Маркова Наталия Евгеньевна" w:date="2018-11-26T13:28:00Z">
              <w:r>
                <w:rPr/>
                <w:delText xml:space="preserve">Показатели в строке  171 недопустимы </w:delText>
              </w:r>
            </w:del>
          </w:p>
        </w:tc>
      </w:tr>
      <w:tr>
        <w:trPr>
          <w:trHeight w:val="2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0" w:author="Маркова Наталия Евгеньевна" w:date="2018-11-26T13:28:00Z">
              <w:r>
                <w:rPr/>
                <w:delText>1.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1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3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5" w:author="Маркова Наталия Евгеньевна" w:date="2018-11-26T13:28:00Z">
              <w:r>
                <w:rPr/>
                <w:delText xml:space="preserve">Показатели в строке  171 недопустимы </w:delText>
              </w:r>
            </w:del>
          </w:p>
        </w:tc>
      </w:tr>
      <w:tr>
        <w:trPr>
          <w:trHeight w:val="9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el w:id="627" w:author="Маркова Наталия Евгеньевна" w:date="2018-11-26T13:28:00Z"/>
              </w:rPr>
            </w:pPr>
            <w:del w:id="626" w:author="Маркова Наталия Евгеньевна" w:date="2018-11-26T13:28:00Z">
              <w:r>
                <w:rPr/>
              </w:r>
            </w:del>
          </w:p>
          <w:p>
            <w:pPr>
              <w:pStyle w:val="Normal"/>
              <w:rPr/>
            </w:pPr>
            <w:del w:id="628" w:author="Маркова Наталия Евгеньевна" w:date="2018-11-26T13:28:00Z">
              <w:r>
                <w:rPr/>
                <w:delText>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630" w:author="Маркова Наталия Евгеньевна" w:date="2018-11-26T13:28:00Z"/>
              </w:rPr>
            </w:pPr>
            <w:del w:id="629" w:author="Маркова Наталия Евгеньевна" w:date="2018-11-26T13:28:00Z">
              <w:r>
                <w:rPr/>
                <w:delText xml:space="preserve">* кроме Стр. 170, Стр. 173, Стр. 174, </w:delText>
              </w:r>
            </w:del>
          </w:p>
          <w:p>
            <w:pPr>
              <w:pStyle w:val="Normal"/>
              <w:rPr/>
            </w:pPr>
            <w:del w:id="631" w:author="Маркова Наталия Евгеньевна" w:date="2018-11-26T13:28:00Z">
              <w:r>
                <w:rPr/>
                <w:delText>180-183 Стр. 400, Стр. 410, Стр. 530,  Стр. 531, Стр. 600, Стр. 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32" w:author="Маркова Наталия Евгеньевна" w:date="2018-11-26T13:28:00Z">
              <w:r>
                <w:rPr>
                  <w:lang w:val="ru-RU"/>
                </w:rPr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3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4" w:author="Маркова Наталия Евгеньевна" w:date="2018-11-26T13:28:00Z">
              <w:r>
                <w:rPr/>
                <w:delText>В графе 4 по всем строкам, кроме стр.170, 173, 174, 180,181,182,183, 400, 410, 530, 531, 600, 900 значения не допустимы</w:delText>
              </w:r>
            </w:del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37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9" w:author="Маркова Наталия Евгеньевна" w:date="2018-11-26T13:28:00Z">
              <w:r>
                <w:rPr/>
                <w:delText>3 + 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0" w:author="Маркова Наталия Евгеньевна" w:date="2018-11-26T13:28:00Z">
              <w:r>
                <w:rPr/>
                <w:delText>Гр. 6 &lt;&gt; Гр.3 + Гр.</w:delText>
              </w:r>
            </w:del>
            <w:del w:id="641" w:author="Маркова Наталия Евгеньевна" w:date="2018-11-26T13:28:00Z">
              <w:r>
                <w:rPr>
                  <w:lang w:val="ru-RU"/>
                </w:rPr>
                <w:delText>4</w:delText>
              </w:r>
            </w:del>
            <w:del w:id="642" w:author="Маркова Наталия Евгеньевна" w:date="2018-11-26T13:28:00Z">
              <w:r>
                <w:rPr/>
                <w:delText xml:space="preserve">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3" w:author="Маркова Наталия Евгеньевна" w:date="2018-11-26T13:28:00Z">
              <w:r>
                <w:rPr/>
                <w:delText>5.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645" w:author="Маркова Наталия Евгеньевна" w:date="2018-11-26T13:28:00Z"/>
              </w:rPr>
            </w:pPr>
            <w:del w:id="644" w:author="Маркова Наталия Евгеньевна" w:date="2018-11-26T13:28:00Z">
              <w:r>
                <w:rPr/>
                <w:delText>* кроме Стр. 170, Стр. 173, Стр. 174,</w:delText>
              </w:r>
            </w:del>
          </w:p>
          <w:p>
            <w:pPr>
              <w:pStyle w:val="Normal"/>
              <w:rPr/>
            </w:pPr>
            <w:del w:id="646" w:author="Маркова Наталия Евгеньевна" w:date="2018-11-26T13:28:00Z">
              <w:r>
                <w:rPr/>
                <w:delText>180-183 Стр. 400, Стр. 410, Стр. 530,  Стр. 531, Стр. 600, Стр. 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7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9" w:author="Маркова Наталия Евгеньевна" w:date="2018-11-26T13:28:00Z">
              <w:r>
                <w:rPr/>
                <w:delText>В графе 7 по всем строкам, кроме стр.170, 180,181,182,183,173, 174, 400, 410, 530, 531, 600, 900 значения не допустимы</w:delText>
              </w:r>
            </w:del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4" w:author="Маркова Наталия Евгеньевна" w:date="2018-11-26T13:28:00Z">
              <w:r>
                <w:rPr/>
                <w:delText>6 + 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5" w:author="Маркова Наталия Евгеньевна" w:date="2018-11-26T13:28:00Z">
              <w:r>
                <w:rPr/>
                <w:delText>Гр. 8 &lt;&gt; Гр.6 + Гр.7 - недопустимо</w:delText>
              </w:r>
            </w:del>
          </w:p>
        </w:tc>
      </w:tr>
      <w:tr>
        <w:trPr>
          <w:trHeight w:val="3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6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7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0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2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4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7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9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4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0" w:author="Маркова Наталия Евгеньевна" w:date="2018-11-26T13:28:00Z">
              <w:r>
                <w:rPr/>
                <w:delText>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1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4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6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7" w:author="Маркова Наталия Евгеньевна" w:date="2018-11-26T13:28:00Z">
              <w:r>
                <w:rPr/>
                <w:delText>1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8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1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3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33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4" w:author="Маркова Наталия Евгеньевна" w:date="2018-11-26T13:28:00Z">
              <w:r>
                <w:rPr/>
                <w:delText>1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5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8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0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1" w:author="Маркова Наталия Евгеньевна" w:date="2018-11-26T13:28:00Z">
              <w:r>
                <w:rPr/>
                <w:delText>1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2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5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7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8" w:author="Маркова Наталия Евгеньевна" w:date="2018-11-26T13:28:00Z">
              <w:r>
                <w:rPr/>
                <w:delText>1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9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2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3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4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1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5" w:author="Маркова Наталия Евгеньевна" w:date="2018-11-26T13:28:00Z">
              <w:r>
                <w:rPr/>
                <w:delText>1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6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9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1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2" w:author="Маркова Наталия Евгеньевна" w:date="2018-11-26T13:28:00Z">
              <w:r>
                <w:rPr/>
                <w:delText>1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3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14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6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17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8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9" w:author="Маркова Наталия Евгеньевна" w:date="2018-11-26T13:28:00Z">
              <w:r>
                <w:rPr/>
                <w:delText>1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0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3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5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6" w:author="Маркова Наталия Евгеньевна" w:date="2018-11-26T13:28:00Z">
              <w:r>
                <w:rPr/>
                <w:delText>1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7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28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0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31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2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3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3" w:author="Маркова Наталия Евгеньевна" w:date="2018-11-26T13:28:00Z">
              <w:r>
                <w:rPr/>
                <w:delText>1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4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7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9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0" w:author="Маркова Наталия Евгеньевна" w:date="2018-11-26T13:28:00Z">
              <w:r>
                <w:rPr/>
                <w:delText>1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1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4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6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747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748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9" w:author="Маркова Наталия Евгеньевна" w:date="2018-11-26T13:28:00Z">
              <w:r>
                <w:rPr/>
                <w:delText>2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0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3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5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756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757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8" w:author="Маркова Наталия Евгеньевна" w:date="2018-11-26T13:28:00Z">
              <w:r>
                <w:rPr/>
                <w:delText>2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9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2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3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4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765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766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2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7" w:author="Маркова Наталия Евгеньевна" w:date="2018-11-26T13:28:00Z">
              <w:r>
                <w:rPr/>
                <w:delText>2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8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1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3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774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775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4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6" w:author="Маркова Наталия Евгеньевна" w:date="2018-11-26T13:28:00Z">
              <w:r>
                <w:rPr/>
                <w:delText>2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7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0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2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783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784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5" w:author="Маркова Наталия Евгеньевна" w:date="2018-11-26T13:28:00Z">
              <w:r>
                <w:rPr/>
                <w:delText>2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6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9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1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792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793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4" w:author="Маркова Наталия Евгеньевна" w:date="2018-11-26T13:28:00Z">
              <w:r>
                <w:rPr/>
                <w:delText>2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5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8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0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801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802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3" w:author="Маркова Наталия Евгеньевна" w:date="2018-11-26T13:28:00Z">
              <w:r>
                <w:rPr/>
                <w:delText>2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4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7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9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810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811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3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2" w:author="Маркова Наталия Евгеньевна" w:date="2018-11-26T13:28:00Z">
              <w:r>
                <w:rPr/>
                <w:delText>2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3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6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8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819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820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4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1" w:author="Маркова Наталия Евгеньевна" w:date="2018-11-26T13:28:00Z">
              <w:r>
                <w:rPr/>
                <w:delText>2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2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5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7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828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829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0" w:author="Маркова Наталия Евгеньевна" w:date="2018-11-26T13:28:00Z">
              <w:r>
                <w:rPr/>
                <w:delText>2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1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4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6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837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838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9" w:author="Маркова Наталия Евгеньевна" w:date="2018-11-26T13:28:00Z">
              <w:r>
                <w:rPr/>
                <w:delText>3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0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3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5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846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847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30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8" w:author="Маркова Наталия Евгеньевна" w:date="2018-11-26T13:28:00Z">
              <w:r>
                <w:rPr/>
                <w:delText>3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9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2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4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855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856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7" w:author="Маркова Наталия Евгеньевна" w:date="2018-11-26T13:28:00Z">
              <w:r>
                <w:rPr/>
                <w:delText>3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8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1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3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864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865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6" w:author="Маркова Наталия Евгеньевна" w:date="2018-11-26T13:28:00Z">
              <w:r>
                <w:rPr/>
                <w:delText>3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7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0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2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873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874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5" w:author="Маркова Наталия Евгеньевна" w:date="2018-11-26T13:28:00Z">
              <w:r>
                <w:rPr/>
                <w:delText>3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6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9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1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882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883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4" w:author="Маркова Наталия Евгеньевна" w:date="2018-11-26T13:28:00Z">
              <w:r>
                <w:rPr/>
                <w:delText>3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5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8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0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891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892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3" w:author="Маркова Наталия Евгеньевна" w:date="2018-11-26T13:28:00Z">
              <w:r>
                <w:rPr/>
                <w:delText>3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4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7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9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900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901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2" w:author="Маркова Наталия Евгеньевна" w:date="2018-11-26T13:28:00Z">
              <w:r>
                <w:rPr/>
                <w:delText>3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3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6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8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909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910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1" w:author="Маркова Наталия Евгеньевна" w:date="2018-11-26T13:28:00Z">
              <w:r>
                <w:rPr/>
                <w:delText>3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2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5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7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918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919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0" w:author="Маркова Наталия Евгеньевна" w:date="2018-11-26T13:28:00Z">
              <w:r>
                <w:rPr/>
                <w:delText>3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1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22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4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25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6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7" w:author="Маркова Наталия Евгеньевна" w:date="2018-11-26T13:28:00Z">
              <w:r>
                <w:rPr/>
                <w:delText>4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8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29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1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32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3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4" w:author="Маркова Наталия Евгеньевна" w:date="2018-11-26T13:28:00Z">
              <w:r>
                <w:rPr/>
                <w:delText>4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5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36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8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39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0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1" w:author="Маркова Наталия Евгеньевна" w:date="2018-11-26T13:28:00Z">
              <w:r>
                <w:rPr/>
                <w:delText>4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2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43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5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46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7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1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8" w:author="Маркова Наталия Евгеньевна" w:date="2018-11-26T13:28:00Z">
              <w:r>
                <w:rPr/>
                <w:delText>4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9" w:author="Маркова Наталия Евгеньевна" w:date="2018-11-26T13:28:00Z">
              <w:r>
                <w:rPr/>
                <w:delText>062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2" w:author="Маркова Наталия Евгеньевна" w:date="2018-11-26T13:28:00Z">
              <w:r>
                <w:rPr/>
                <w:delText>042 – 052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4" w:author="Маркова Наталия Евгеньевна" w:date="2018-11-26T13:28:00Z">
              <w:r>
                <w:rPr/>
                <w:delText xml:space="preserve">Стр. 062 </w:delText>
              </w:r>
            </w:del>
            <w:del w:id="955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956" w:author="Маркова Наталия Евгеньевна" w:date="2018-11-26T13:28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7" w:author="Маркова Наталия Евгеньевна" w:date="2018-11-26T13:28:00Z">
              <w:r>
                <w:rPr/>
                <w:delText>4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8" w:author="Маркова Наталия Евгеньевна" w:date="2018-11-26T13:28:00Z">
              <w:r>
                <w:rPr/>
                <w:delText>06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9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1" w:author="Маркова Наталия Евгеньевна" w:date="2018-11-26T13:28:00Z">
              <w:r>
                <w:rPr/>
                <w:delText>043 –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3" w:author="Маркова Наталия Евгеньевна" w:date="2018-11-26T13:28:00Z">
              <w:r>
                <w:rPr/>
                <w:delText xml:space="preserve">Стр. 063 </w:delText>
              </w:r>
            </w:del>
            <w:del w:id="964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965" w:author="Маркова Наталия Евгеньевна" w:date="2018-11-26T13:28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2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6" w:author="Маркова Наталия Евгеньевна" w:date="2018-11-26T13:28:00Z">
              <w:r>
                <w:rPr/>
                <w:delText>4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67" w:author="Маркова Наталия Евгеньевна" w:date="2018-11-26T13:28:00Z">
              <w:r>
                <w:rPr>
                  <w:lang w:val="ru-RU"/>
                </w:rPr>
                <w:delText>0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68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9" w:author="Маркова Наталия Евгеньевна" w:date="2018-11-26T13:28:00Z">
              <w:r>
                <w:rPr>
                  <w:lang w:val="ru-RU"/>
                </w:rPr>
                <w:delText>=&gt;</w:delText>
              </w:r>
            </w:del>
            <w:del w:id="970" w:author="Маркова Наталия Евгеньевна" w:date="2018-11-26T13:28:00Z">
              <w:r>
                <w:rPr/>
                <w:delText>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1" w:author="Маркова Наталия Евгеньевна" w:date="2018-11-26T13:28:00Z">
              <w:r>
                <w:rPr/>
                <w:delText xml:space="preserve">Стр. 070 </w:delText>
              </w:r>
            </w:del>
            <w:del w:id="972" w:author="Маркова Наталия Евгеньевна" w:date="2018-11-26T13:28:00Z">
              <w:r>
                <w:rPr>
                  <w:lang w:val="ru-RU"/>
                </w:rPr>
                <w:delText>&lt;</w:delText>
              </w:r>
            </w:del>
            <w:del w:id="973" w:author="Маркова Наталия Евгеньевна" w:date="2018-11-26T13:28:00Z">
              <w:r>
                <w:rPr/>
                <w:delText xml:space="preserve"> 0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4" w:author="Маркова Наталия Евгеньевна" w:date="2018-11-26T13:28:00Z">
              <w:r>
                <w:rPr/>
                <w:delText>4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5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8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0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1" w:author="Маркова Наталия Евгеньевна" w:date="2018-11-26T13:28:00Z">
              <w:r>
                <w:rPr/>
                <w:delText>4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2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5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7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8" w:author="Маркова Наталия Евгеньевна" w:date="2018-11-26T13:28:00Z">
              <w:r>
                <w:rPr/>
                <w:delText>4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9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90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2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93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4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5" w:author="Маркова Наталия Евгеньевна" w:date="2018-11-26T13:28:00Z">
              <w:r>
                <w:rPr/>
                <w:delText>4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6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97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9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000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1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3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2" w:author="Маркова Наталия Евгеньевна" w:date="2018-11-26T13:28:00Z">
              <w:r>
                <w:rPr/>
                <w:delText>5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3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6" w:author="Маркова Наталия Евгеньевна" w:date="2018-11-26T13:28:00Z">
              <w:r>
                <w:rPr/>
                <w:delText>101+103+10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00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8" w:author="Маркова Наталия Евгеньевна" w:date="2018-11-26T13:28:00Z">
              <w:r>
                <w:rPr/>
                <w:delText>Стр. 100 &lt;&gt; Стр. 101+ Стр. 103 + Стр. 104 - недопустимо</w:delText>
              </w:r>
            </w:del>
          </w:p>
        </w:tc>
      </w:tr>
      <w:tr>
        <w:trPr>
          <w:trHeight w:val="3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9" w:author="Маркова Наталия Евгеньевна" w:date="2018-11-26T13:28:00Z">
              <w:r>
                <w:rPr/>
                <w:delText>5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0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2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3" w:author="Маркова Наталия Евгеньевна" w:date="2018-11-26T13:28:00Z">
              <w:r>
                <w:rPr/>
                <w:delText>Значение по строке 110 недопустимо</w:delText>
              </w:r>
            </w:del>
          </w:p>
        </w:tc>
      </w:tr>
      <w:tr>
        <w:trPr>
          <w:trHeight w:val="2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4" w:author="Маркова Наталия Евгеньевна" w:date="2018-11-26T13:28:00Z">
              <w:r>
                <w:rPr/>
                <w:delText>5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5" w:author="Маркова Наталия Евгеньевна" w:date="2018-11-26T13:28:00Z">
              <w:r>
                <w:rPr/>
                <w:delText>1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7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8" w:author="Маркова Наталия Евгеньевна" w:date="2018-11-26T13:28:00Z">
              <w:r>
                <w:rPr/>
                <w:delText>Значение по строке 120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9" w:author="Маркова Наталия Евгеньевна" w:date="2018-11-26T13:28:00Z">
              <w:r>
                <w:rPr/>
                <w:delText>5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0" w:author="Маркова Наталия Евгеньевна" w:date="2018-11-26T13:28:00Z">
              <w:r>
                <w:rPr/>
                <w:delText>1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2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3" w:author="Маркова Наталия Евгеньевна" w:date="2018-11-26T13:28:00Z">
              <w:r>
                <w:rPr/>
                <w:delText>Значение  по строке 130 недопустимо</w:delText>
              </w:r>
            </w:del>
          </w:p>
        </w:tc>
      </w:tr>
      <w:tr>
        <w:trPr>
          <w:trHeight w:val="6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4" w:author="Маркова Наталия Евгеньевна" w:date="2018-11-26T13:28:00Z">
              <w:r>
                <w:rPr/>
                <w:delText>5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5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026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8" w:author="Маркова Наталия Евгеньевна" w:date="2018-11-26T13:28:00Z">
              <w:r>
                <w:rPr/>
                <w:delText>030 + 060 +  070 + 080 + 090 + 100 + 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029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0" w:author="Маркова Наталия Евгеньевна" w:date="2018-11-26T13:28:00Z">
              <w:r>
                <w:rPr/>
                <w:delText>Стр. 150 &lt;&gt; Стр.030  + Стр.060 + Стр.070 + Стр.080 + Стр.090 + Стр.100 + Стр.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1" w:author="Маркова Наталия Евгеньевна" w:date="2018-11-26T13:28:00Z">
              <w:r>
                <w:rPr/>
                <w:delText>5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2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5" w:author="Маркова Наталия Евгеньевна" w:date="2018-11-26T13:28:00Z">
              <w:r>
                <w:rPr/>
                <w:delText>030 + 060 + 070 + 080 + 090 + 100 + 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7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8" w:author="Маркова Наталия Евгеньевна" w:date="2018-11-26T13:28:00Z">
              <w:r>
                <w:rPr/>
                <w:delText>5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9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040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2" w:author="Маркова Наталия Евгеньевна" w:date="2018-11-26T13:28:00Z">
              <w:r>
                <w:rPr/>
                <w:delText>030 + 060 + 070 +  080 + 090 + 100 +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043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4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5" w:author="Маркова Наталия Евгеньевна" w:date="2018-11-26T13:28:00Z">
              <w:r>
                <w:rPr/>
                <w:delText>5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6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9" w:author="Маркова Наталия Евгеньевна" w:date="2018-11-26T13:28:00Z">
              <w:r>
                <w:rPr/>
                <w:delText>030 + 060 + 070 +  080 + 090 + 100 +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1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2" w:author="Маркова Наталия Евгеньевна" w:date="2018-11-26T13:28:00Z">
              <w:r>
                <w:rPr/>
                <w:delText>5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3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6" w:author="Маркова Наталия Евгеньевна" w:date="2018-11-26T13:28:00Z">
              <w:r>
                <w:rPr/>
                <w:delText>171 +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8" w:author="Маркова Наталия Евгеньевна" w:date="2018-11-26T13:28:00Z">
              <w:r>
                <w:rPr/>
                <w:delText>Стр. 170 &lt;&gt; Стр.171 + Стр. 172 + Стр.173  +  Стр.174 + Стр.175 + Стр.176 + Стр.177 Стр. 178  + Стр. 179 – недопустимо</w:delText>
              </w:r>
            </w:del>
          </w:p>
        </w:tc>
      </w:tr>
      <w:tr>
        <w:trPr>
          <w:trHeight w:val="5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9" w:author="Маркова Наталия Евгеньевна" w:date="2018-11-26T13:28:00Z">
              <w:r>
                <w:rPr/>
                <w:delText>5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0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3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5" w:author="Маркова Наталия Евгеньевна" w:date="2018-11-26T13:28:00Z">
              <w:r>
                <w:rPr/>
                <w:delText>Стр. 170 &lt;&gt; Стр.171 + Стр.172 Стр.173  +  Стр.174 + Стр.175 + Стр.176 + Стр.177 + Стр. 178 + Стр. 179 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6" w:author="Маркова Наталия Евгеньевна" w:date="2018-11-26T13:28:00Z">
              <w:r>
                <w:rPr/>
                <w:delText>6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7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0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2" w:author="Маркова Наталия Евгеньевна" w:date="2018-11-26T13:28:00Z">
              <w:r>
                <w:rPr/>
                <w:delText>Стр. 170 &lt;&gt; Стр.171 + Стр. 172 Стр.173  +  Стр.174 + Стр.175 + Стр.176 + Стр.177 +  Стр. 178 + Стр. 179 – недопустимо</w:delText>
              </w:r>
            </w:del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3" w:author="Маркова Наталия Евгеньевна" w:date="2018-11-26T13:28:00Z">
              <w:r>
                <w:rPr/>
                <w:delText>6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75" w:author="Маркова Наталия Евгеньевна" w:date="2018-11-26T13:28:00Z"/>
              </w:rPr>
            </w:pPr>
            <w:del w:id="1074" w:author="Маркова Наталия Евгеньевна" w:date="2018-11-26T13:28:00Z">
              <w:r>
                <w:rPr/>
                <w:delText>170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77" w:author="Маркова Наталия Евгеньевна" w:date="2018-11-26T13:28:00Z"/>
              </w:rPr>
            </w:pPr>
            <w:del w:id="1076" w:author="Маркова Наталия Евгеньевна" w:date="2018-11-26T13:28:00Z">
              <w:r>
                <w:rPr/>
                <w:delText>8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79" w:author="Маркова Наталия Евгеньевна" w:date="2018-11-26T13:28:00Z"/>
              </w:rPr>
            </w:pPr>
            <w:del w:id="1078" w:author="Маркова Наталия Евгеньевна" w:date="2018-11-26T13:28:00Z">
              <w:r>
                <w:rPr/>
                <w:delText>=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0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2" w:author="Маркова Наталия Евгеньевна" w:date="2018-11-26T13:28:00Z">
              <w:r>
                <w:rPr/>
                <w:delText>Стр. 170 &lt;&gt; Стр.171 + Стр.172 Стр.173  +  Стр.174 + Стр.175 + Стр.176 + Стр.177 + Стр. 178 + Стр. 179 – недопустимо</w:delText>
              </w:r>
            </w:del>
          </w:p>
        </w:tc>
      </w:tr>
      <w:tr>
        <w:trPr>
          <w:trHeight w:val="4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3" w:author="Маркова Наталия Евгеньевна" w:date="2018-11-26T13:28:00Z">
              <w:r>
                <w:rPr/>
                <w:delText>6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4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7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9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4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0" w:author="Маркова Наталия Евгеньевна" w:date="2018-11-26T13:28:00Z">
              <w:r>
                <w:rPr/>
                <w:delText>6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1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4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6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1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7" w:author="Маркова Наталия Евгеньевна" w:date="2018-11-26T13:28:00Z">
              <w:r>
                <w:rPr/>
                <w:delText>6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8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1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3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4" w:author="Маркова Наталия Евгеньевна" w:date="2018-11-26T13:28:00Z">
              <w:r>
                <w:rPr/>
                <w:delText>6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5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8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0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1" w:author="Маркова Наталия Евгеньевна" w:date="2018-11-26T13:28:00Z">
              <w:r>
                <w:rPr/>
                <w:delText>6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2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5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7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8" w:author="Маркова Наталия Евгеньевна" w:date="2018-11-26T13:28:00Z">
              <w:r>
                <w:rPr/>
                <w:delText>6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9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2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4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5" w:author="Маркова Наталия Евгеньевна" w:date="2018-11-26T13:28:00Z">
              <w:r>
                <w:rPr/>
                <w:delText>6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6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27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9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30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1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3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2" w:author="Маркова Наталия Евгеньевна" w:date="2018-11-26T13:28:00Z">
              <w:r>
                <w:rPr/>
                <w:delText>6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3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34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6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37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8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9" w:author="Маркова Наталия Евгеньевна" w:date="2018-11-26T13:28:00Z">
              <w:r>
                <w:rPr/>
                <w:delText>7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0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3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5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6" w:author="Маркова Наталия Евгеньевна" w:date="2018-11-26T13:28:00Z">
              <w:r>
                <w:rPr/>
                <w:delText>7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7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0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2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3" w:author="Маркова Наталия Евгеньевна" w:date="2018-11-26T13:28:00Z">
              <w:r>
                <w:rPr/>
                <w:delText>7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4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7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9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0" w:author="Маркова Наталия Евгеньевна" w:date="2018-11-26T13:28:00Z">
              <w:r>
                <w:rPr/>
                <w:delText>7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1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4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6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4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7" w:author="Маркова Наталия Евгеньевна" w:date="2018-11-26T13:28:00Z">
              <w:r>
                <w:rPr/>
                <w:delText>7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8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1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3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4" w:author="Маркова Наталия Евгеньевна" w:date="2018-11-26T13:28:00Z">
              <w:r>
                <w:rPr/>
                <w:delText>7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5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8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0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1" w:author="Маркова Наталия Евгеньевна" w:date="2018-11-26T13:28:00Z">
              <w:r>
                <w:rPr/>
                <w:delText>7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2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83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5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86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7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8" w:author="Маркова Наталия Евгеньевна" w:date="2018-11-26T13:28:00Z">
              <w:r>
                <w:rPr/>
                <w:delText>7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9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90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2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193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4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6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5" w:author="Маркова Наталия Евгеньевна" w:date="2018-11-26T13:28:00Z">
              <w:r>
                <w:rPr/>
                <w:delText>7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197" w:author="Маркова Наталия Евгеньевна" w:date="2018-11-26T13:28:00Z"/>
              </w:rPr>
            </w:pPr>
            <w:del w:id="1196" w:author="Маркова Наталия Евгеньевна" w:date="2018-11-26T13:28:00Z">
              <w:r>
                <w:rPr/>
                <w:delText>290,</w:delText>
              </w:r>
            </w:del>
          </w:p>
          <w:p>
            <w:pPr>
              <w:pStyle w:val="Normal"/>
              <w:rPr>
                <w:del w:id="1199" w:author="Маркова Наталия Евгеньевна" w:date="2018-11-26T13:28:00Z"/>
              </w:rPr>
            </w:pPr>
            <w:del w:id="1198" w:author="Маркова Наталия Евгеньевна" w:date="2018-11-26T13:28:00Z">
              <w:r>
                <w:rPr/>
                <w:delText>291,</w:delText>
              </w:r>
            </w:del>
          </w:p>
          <w:p>
            <w:pPr>
              <w:pStyle w:val="Normal"/>
              <w:rPr>
                <w:del w:id="1201" w:author="Маркова Наталия Евгеньевна" w:date="2018-11-26T13:28:00Z"/>
              </w:rPr>
            </w:pPr>
            <w:del w:id="1200" w:author="Маркова Наталия Евгеньевна" w:date="2018-11-26T13:28:00Z">
              <w:r>
                <w:rPr/>
                <w:delText>292,</w:delText>
              </w:r>
            </w:del>
          </w:p>
          <w:p>
            <w:pPr>
              <w:pStyle w:val="Normal"/>
              <w:rPr/>
            </w:pPr>
            <w:del w:id="1202" w:author="Маркова Наталия Евгеньевна" w:date="2018-11-26T13:28:00Z">
              <w:r>
                <w:rPr/>
                <w:delText>29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4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5" w:author="Маркова Наталия Евгеньевна" w:date="2018-11-26T13:28:00Z">
              <w:r>
                <w:rPr/>
                <w:delText>Значение по строкам 290, 291, 292, 293 - недопустимо</w:delText>
              </w:r>
            </w:del>
          </w:p>
        </w:tc>
      </w:tr>
      <w:tr>
        <w:trPr>
          <w:trHeight w:val="2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6" w:author="Маркова Наталия Евгеньевна" w:date="2018-11-26T13:28:00Z">
              <w:r>
                <w:rPr/>
                <w:delText>8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7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0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2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3" w:author="Маркова Наталия Евгеньевна" w:date="2018-11-26T13:28:00Z">
              <w:r>
                <w:rPr/>
                <w:delText>8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4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7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9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0" w:author="Маркова Наталия Евгеньевна" w:date="2018-11-26T13:28:00Z">
              <w:r>
                <w:rPr/>
                <w:delText>8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1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4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6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2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7" w:author="Маркова Наталия Евгеньевна" w:date="2018-11-26T13:28:00Z">
              <w:r>
                <w:rPr/>
                <w:delText>8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8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1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3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9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4" w:author="Маркова Наталия Евгеньевна" w:date="2018-11-26T13:28:00Z">
              <w:r>
                <w:rPr/>
                <w:delText>8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5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239" w:author="Маркова Наталия Евгеньевна" w:date="2018-11-26T13:28:00Z"/>
              </w:rPr>
            </w:pPr>
            <w:del w:id="1238" w:author="Маркова Наталия Евгеньевна" w:date="2018-11-26T13:28:00Z">
              <w:r>
                <w:rPr/>
                <w:delText>170 + 180+190 +  200 + 210 +</w:delText>
              </w:r>
            </w:del>
          </w:p>
          <w:p>
            <w:pPr>
              <w:pStyle w:val="Normal"/>
              <w:rPr>
                <w:del w:id="1241" w:author="Маркова Наталия Евгеньевна" w:date="2018-11-26T13:28:00Z"/>
              </w:rPr>
            </w:pPr>
            <w:del w:id="1240" w:author="Маркова Наталия Евгеньевна" w:date="2018-11-26T13:28:00Z">
              <w:r>
                <w:rPr/>
                <w:delText>230 + 260 + 310 + 320 +</w:delText>
              </w:r>
            </w:del>
          </w:p>
          <w:p>
            <w:pPr>
              <w:pStyle w:val="Normal"/>
              <w:rPr/>
            </w:pPr>
            <w:del w:id="1242" w:author="Маркова Наталия Евгеньевна" w:date="2018-11-26T13:28:00Z">
              <w:r>
                <w:rPr/>
                <w:delText>330 + 370 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4" w:author="Маркова Наталия Евгеньевна" w:date="2018-11-26T13:28:00Z">
              <w:r>
                <w:rPr/>
                <w:delText>Стр. 400 &lt;&gt; Стр.170 + 180+Стр.190 + Стр. 200 + Стр.210 +Стр.230 + Стр.260 + Стр.310 + Стр.320 + 330 + Стр. 370+ 380 – недопустимо</w:delText>
              </w:r>
            </w:del>
          </w:p>
        </w:tc>
      </w:tr>
      <w:tr>
        <w:trPr>
          <w:trHeight w:val="9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5" w:author="Маркова Наталия Евгеньевна" w:date="2018-11-26T13:28:00Z">
              <w:r>
                <w:rPr/>
                <w:delText>8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6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7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250" w:author="Маркова Наталия Евгеньевна" w:date="2018-11-26T13:28:00Z"/>
              </w:rPr>
            </w:pPr>
            <w:del w:id="1249" w:author="Маркова Наталия Евгеньевна" w:date="2018-11-26T13:28:00Z">
              <w:r>
                <w:rPr/>
                <w:delText>170 + 180</w:delText>
              </w:r>
            </w:del>
          </w:p>
          <w:p>
            <w:pPr>
              <w:pStyle w:val="Normal"/>
              <w:rPr/>
            </w:pPr>
            <w:del w:id="1251" w:author="Маркова Наталия Евгеньевна" w:date="2018-11-26T13:28:00Z">
              <w:r>
                <w:rPr/>
                <w:delText>+ 190 +  200 +210 + 230 + 260 + 310 + 320 + 330 + 370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2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3" w:author="Маркова Наталия Евгеньевна" w:date="2018-11-26T13:28:00Z">
              <w:r>
                <w:rPr/>
                <w:delText>Стр. 400 &lt;&gt; Стр.170+180+ 190 +  200 +210 + 230 + 260 + 310 + 320 + 330 + 370+ 380– недопустимо</w:delText>
              </w:r>
            </w:del>
          </w:p>
        </w:tc>
      </w:tr>
      <w:tr>
        <w:trPr>
          <w:trHeight w:val="9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4" w:author="Маркова Наталия Евгеньевна" w:date="2018-11-26T13:28:00Z">
              <w:r>
                <w:rPr/>
                <w:delText>8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5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259" w:author="Маркова Наталия Евгеньевна" w:date="2018-11-26T13:28:00Z"/>
              </w:rPr>
            </w:pPr>
            <w:del w:id="1258" w:author="Маркова Наталия Евгеньевна" w:date="2018-11-26T13:28:00Z">
              <w:r>
                <w:rPr/>
                <w:delText>170 +180+ 190 +  200 + 210 +</w:delText>
              </w:r>
            </w:del>
          </w:p>
          <w:p>
            <w:pPr>
              <w:pStyle w:val="Normal"/>
              <w:rPr/>
            </w:pPr>
            <w:del w:id="1260" w:author="Маркова Наталия Евгеньевна" w:date="2018-11-26T13:28:00Z">
              <w:r>
                <w:rPr/>
                <w:delText>230 + 260 + 310 + 320 + 330 + 370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2" w:author="Маркова Наталия Евгеньевна" w:date="2018-11-26T13:28:00Z">
              <w:r>
                <w:rPr/>
                <w:delText>Стр. 400 &lt;&gt; Стр.170 + 180+Стр.190 Стр. 200 + + Стр.210  +  Стр.230 + Стр.260 + Стр.310 + Стр.320 + 330 + Стр. 370+ 380 – недопустимо</w:delText>
              </w:r>
            </w:del>
          </w:p>
        </w:tc>
      </w:tr>
      <w:tr>
        <w:trPr>
          <w:trHeight w:val="10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3" w:author="Маркова Наталия Евгеньевна" w:date="2018-11-26T13:28:00Z">
              <w:r>
                <w:rPr/>
                <w:delText>9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4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268" w:author="Маркова Наталия Евгеньевна" w:date="2018-11-26T13:28:00Z"/>
              </w:rPr>
            </w:pPr>
            <w:del w:id="1267" w:author="Маркова Наталия Евгеньевна" w:date="2018-11-26T13:28:00Z">
              <w:r>
                <w:rPr/>
                <w:delText>170 +180+ 190 +  200 +</w:delText>
              </w:r>
            </w:del>
          </w:p>
          <w:p>
            <w:pPr>
              <w:pStyle w:val="Normal"/>
              <w:rPr>
                <w:del w:id="1270" w:author="Маркова Наталия Евгеньевна" w:date="2018-11-26T13:28:00Z"/>
              </w:rPr>
            </w:pPr>
            <w:del w:id="1269" w:author="Маркова Наталия Евгеньевна" w:date="2018-11-26T13:28:00Z">
              <w:r>
                <w:rPr/>
                <w:delText xml:space="preserve">210 + </w:delText>
              </w:r>
            </w:del>
          </w:p>
          <w:p>
            <w:pPr>
              <w:pStyle w:val="Normal"/>
              <w:rPr/>
            </w:pPr>
            <w:del w:id="1271" w:author="Маркова Наталия Евгеньевна" w:date="2018-11-26T13:28:00Z">
              <w:r>
                <w:rPr/>
                <w:delText>230 + 260 + 310 + 320 + 330 + 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3" w:author="Маркова Наталия Евгеньевна" w:date="2018-11-26T13:28:00Z">
              <w:r>
                <w:rPr/>
                <w:delText>Стр. 400 &lt;&gt; Стр.170 + 180+Стр.190 + Стр. 200 + Стр.210  + Стр.230 + Стр.260 + Стр.310 + Стр.320 + 330+380 – недопустимо</w:delText>
              </w:r>
            </w:del>
          </w:p>
        </w:tc>
      </w:tr>
      <w:tr>
        <w:trPr>
          <w:trHeight w:val="8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4" w:author="Маркова Наталия Евгеньевна" w:date="2018-11-26T13:28:00Z">
              <w:r>
                <w:rPr/>
                <w:delText>9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5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6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279" w:author="Маркова Наталия Евгеньевна" w:date="2018-11-26T13:28:00Z"/>
              </w:rPr>
            </w:pPr>
            <w:del w:id="1278" w:author="Маркова Наталия Евгеньевна" w:date="2018-11-26T13:28:00Z">
              <w:r>
                <w:rPr/>
                <w:delText>170 + 180</w:delText>
              </w:r>
            </w:del>
          </w:p>
          <w:p>
            <w:pPr>
              <w:pStyle w:val="Normal"/>
              <w:rPr/>
            </w:pPr>
            <w:del w:id="1280" w:author="Маркова Наталия Евгеньевна" w:date="2018-11-26T13:28:00Z">
              <w:r>
                <w:rPr/>
                <w:delText>+ 190 +  200 +210 + 230 + 260 + 310 + 320 + 330 + 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1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283" w:author="Маркова Наталия Евгеньевна" w:date="2018-11-26T13:28:00Z"/>
              </w:rPr>
            </w:pPr>
            <w:del w:id="1282" w:author="Маркова Наталия Евгеньевна" w:date="2018-11-26T13:28:00Z">
              <w:r>
                <w:rPr/>
                <w:delText>Стр. 400 &lt;&gt; Стр.170+ 180</w:delText>
              </w:r>
            </w:del>
          </w:p>
          <w:p>
            <w:pPr>
              <w:pStyle w:val="Normal"/>
              <w:rPr/>
            </w:pPr>
            <w:del w:id="1284" w:author="Маркова Наталия Евгеньевна" w:date="2018-11-26T13:28:00Z">
              <w:r>
                <w:rPr/>
                <w:delText>+ 190 +  200 +210 + 230 + 260 + 310 + 320 + 330 + 370+380– недопустимо</w:delText>
              </w:r>
            </w:del>
          </w:p>
        </w:tc>
      </w:tr>
      <w:tr>
        <w:trPr>
          <w:trHeight w:val="9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5" w:author="Маркова Наталия Евгеньевна" w:date="2018-11-26T13:28:00Z">
              <w:r>
                <w:rPr/>
                <w:delText>9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6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290" w:author="Маркова Наталия Евгеньевна" w:date="2018-11-26T13:28:00Z"/>
              </w:rPr>
            </w:pPr>
            <w:del w:id="1289" w:author="Маркова Наталия Евгеньевна" w:date="2018-11-26T13:28:00Z">
              <w:r>
                <w:rPr/>
                <w:delText>170 +180+ 190 +  200 + 210 +</w:delText>
              </w:r>
            </w:del>
          </w:p>
          <w:p>
            <w:pPr>
              <w:pStyle w:val="Normal"/>
              <w:rPr/>
            </w:pPr>
            <w:del w:id="1291" w:author="Маркова Наталия Евгеньевна" w:date="2018-11-26T13:28:00Z">
              <w:r>
                <w:rPr/>
                <w:delText>230 + 260 + 310 + 320 + 330+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3" w:author="Маркова Наталия Евгеньевна" w:date="2018-11-26T13:28:00Z">
              <w:r>
                <w:rPr/>
                <w:delText>Стр. 400 &lt;&gt; Стр.170 + 180+Стр.190 + Стр. 200 + Стр.210   + Стр.230 + Стр.260 + Стр.310 + Стр.320 + 330+370+380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4" w:author="Маркова Наталия Евгеньевна" w:date="2018-11-26T13:28:00Z">
              <w:r>
                <w:rPr/>
                <w:delText>9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5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8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0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1" w:author="Маркова Наталия Евгеньевна" w:date="2018-11-26T13:28:00Z">
              <w:r>
                <w:rPr/>
                <w:delText>9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2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5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7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8" w:author="Маркова Наталия Евгеньевна" w:date="2018-11-26T13:28:00Z">
              <w:r>
                <w:rPr/>
                <w:delText>9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9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2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3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4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5" w:author="Маркова Наталия Евгеньевна" w:date="2018-11-26T13:28:00Z">
              <w:r>
                <w:rPr/>
                <w:delText>9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6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9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1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2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2" w:author="Маркова Наталия Евгеньевна" w:date="2018-11-26T13:28:00Z">
              <w:r>
                <w:rPr/>
                <w:delText>9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3" w:author="Маркова Наталия Евгеньевна" w:date="2018-11-26T13:28:00Z">
              <w:r>
                <w:rPr/>
                <w:delText>4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5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6" w:author="Маркова Наталия Евгеньевна" w:date="2018-11-26T13:28:00Z">
              <w:r>
                <w:rPr/>
                <w:delText>Значение по строке 470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7" w:author="Маркова Наталия Евгеньевна" w:date="2018-11-26T13:28:00Z">
              <w:r>
                <w:rPr/>
                <w:delText>9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8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1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3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4" w:author="Маркова Наталия Евгеньевна" w:date="2018-11-26T13:28:00Z">
              <w:r>
                <w:rPr/>
                <w:delText>9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5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8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0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3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1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2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3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5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7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8" w:author="Маркова Наталия Евгеньевна" w:date="2018-11-26T13:28:00Z">
              <w:r>
                <w:rPr/>
                <w:delText>10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9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2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4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5" w:author="Маркова Наталия Евгеньевна" w:date="2018-11-26T13:28:00Z">
              <w:r>
                <w:rPr/>
                <w:delText>10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6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9" w:author="Маркова Наталия Евгеньевна" w:date="2018-11-26T13:28:00Z">
              <w:r>
                <w:rPr/>
                <w:delText>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1" w:author="Маркова Наталия Евгеньевна" w:date="2018-11-26T13:28:00Z">
              <w:r>
                <w:rPr/>
                <w:delText>Стр. 530 &lt;&gt; Стр.532 + Стр.533 + Стр.534 – недопустимо</w:delText>
              </w:r>
            </w:del>
          </w:p>
        </w:tc>
      </w:tr>
      <w:tr>
        <w:trPr>
          <w:trHeight w:val="2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2" w:author="Маркова Наталия Евгеньевна" w:date="2018-11-26T13:28:00Z">
              <w:r>
                <w:rPr/>
                <w:delText>10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3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4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6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7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8" w:author="Маркова Наталия Евгеньевна" w:date="2018-11-26T13:28:00Z">
              <w:r>
                <w:rPr/>
                <w:delText>Стр. 530 &lt;&gt; Стр.531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9" w:author="Маркова Наталия Евгеньевна" w:date="2018-11-26T13:28:00Z">
              <w:r>
                <w:rPr/>
                <w:delText>10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0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3" w:author="Маркова Наталия Евгеньевна" w:date="2018-11-26T13:28:00Z">
              <w:r>
                <w:rPr/>
                <w:delText>531 + 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5" w:author="Маркова Наталия Евгеньевна" w:date="2018-11-26T13:28:00Z">
              <w:r>
                <w:rPr/>
                <w:delText>Стр. 530 &lt;&gt; Стр.531 + Стр.532 + Стр.533 + Стр.53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6" w:author="Маркова Наталия Евгеньевна" w:date="2018-11-26T13:28:00Z">
              <w:r>
                <w:rPr/>
                <w:delText>10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7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0" w:author="Маркова Наталия Евгеньевна" w:date="2018-11-26T13:28:00Z">
              <w:r>
                <w:rPr/>
                <w:delText>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2" w:author="Маркова Наталия Евгеньевна" w:date="2018-11-26T13:28:00Z">
              <w:r>
                <w:rPr/>
                <w:delText>Стр. 530 &lt;&gt; Стр.532 + Стр.533 + Стр.534 – недопустимо</w:delText>
              </w:r>
            </w:del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3" w:author="Маркова Наталия Евгеньевна" w:date="2018-11-26T13:28:00Z">
              <w:r>
                <w:rPr/>
                <w:delText>10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4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5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7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8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9" w:author="Маркова Наталия Евгеньевна" w:date="2018-11-26T13:28:00Z">
              <w:r>
                <w:rPr/>
                <w:delText>Стр. 530 &lt;&gt; Стр.531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0" w:author="Маркова Наталия Евгеньевна" w:date="2018-11-26T13:28:00Z">
              <w:r>
                <w:rPr/>
                <w:delText>10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1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4" w:author="Маркова Наталия Евгеньевна" w:date="2018-11-26T13:28:00Z">
              <w:r>
                <w:rPr/>
                <w:delText>531 + 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6" w:author="Маркова Наталия Евгеньевна" w:date="2018-11-26T13:28:00Z">
              <w:r>
                <w:rPr/>
                <w:delText>Стр. 530 &lt;&gt; Стр.531 + Стр.532 + Стр.533 + Стр.53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7" w:author="Маркова Наталия Евгеньевна" w:date="2018-11-26T13:28:00Z">
              <w:r>
                <w:rPr/>
                <w:delText>10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8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0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1" w:author="Маркова Наталия Евгеньевна" w:date="2018-11-26T13:28:00Z">
              <w:r>
                <w:rPr/>
                <w:delText>Значение по строке 531 в графе 3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2" w:author="Маркова Наталия Евгеньевна" w:date="2018-11-26T13:28:00Z">
              <w:r>
                <w:rPr/>
                <w:delText>10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3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5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6" w:author="Маркова Наталия Евгеньевна" w:date="2018-11-26T13:28:00Z">
              <w:r>
                <w:rPr/>
                <w:delText>Значение по строке 531 в графе 7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7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8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1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3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2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4" w:author="Маркова Наталия Евгеньевна" w:date="2018-11-26T13:28:00Z">
              <w:r>
                <w:rPr/>
                <w:delText>11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5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6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8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9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0" w:author="Маркова Наталия Евгеньевна" w:date="2018-11-26T13:28:00Z">
              <w:r>
                <w:rPr/>
                <w:delText>Стр. 600 &lt;&gt; Стр.53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1" w:author="Маркова Наталия Евгеньевна" w:date="2018-11-26T13:28:00Z">
              <w:r>
                <w:rPr/>
                <w:delText>11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2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5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7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8" w:author="Маркова Наталия Евгеньевна" w:date="2018-11-26T13:28:00Z">
              <w:r>
                <w:rPr/>
                <w:delText>11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9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2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3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4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5" w:author="Маркова Наталия Евгеньевна" w:date="2018-11-26T13:28:00Z">
              <w:r>
                <w:rPr/>
                <w:delText>11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6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7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9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0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1" w:author="Маркова Наталия Евгеньевна" w:date="2018-11-26T13:28:00Z">
              <w:r>
                <w:rPr/>
                <w:delText>Стр. 600 &lt;&gt; Стр.53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2" w:author="Маркова Наталия Евгеньевна" w:date="2018-11-26T13:28:00Z">
              <w:r>
                <w:rPr/>
                <w:delText>11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3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6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8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9" w:author="Маркова Наталия Евгеньевна" w:date="2018-11-26T13:28:00Z">
              <w:r>
                <w:rPr/>
                <w:delText>11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0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3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5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6" w:author="Маркова Наталия Евгеньевна" w:date="2018-11-26T13:28:00Z">
              <w:r>
                <w:rPr/>
                <w:delText>11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7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5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0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2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3" w:author="Маркова Наталия Евгеньевна" w:date="2018-11-26T13:28:00Z">
              <w:r>
                <w:rPr/>
                <w:delText>11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4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7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69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0" w:author="Маркова Наталия Евгеньевна" w:date="2018-11-26T13:28:00Z">
              <w:r>
                <w:rPr/>
                <w:delText>11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1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4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6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1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7" w:author="Маркова Наталия Евгеньевна" w:date="2018-11-26T13:28:00Z">
              <w:r>
                <w:rPr/>
                <w:delText>12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8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1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3" w:author="Маркова Наталия Евгеньевна" w:date="2018-11-26T13:28:00Z">
              <w:r>
                <w:rPr/>
                <w:delText xml:space="preserve">Стр. 620 &lt;&gt; Стр. 623 + Стр. 624 + Стр. 625 + Стр. 626 - недопустимо. </w:delText>
              </w:r>
            </w:del>
          </w:p>
        </w:tc>
      </w:tr>
      <w:tr>
        <w:trPr>
          <w:trHeight w:val="1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4" w:author="Маркова Наталия Евгеньевна" w:date="2018-11-26T13:28:00Z">
              <w:r>
                <w:rPr/>
                <w:delText>12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5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8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8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0" w:author="Маркова Наталия Евгеньевна" w:date="2018-11-26T13:28:00Z">
              <w:r>
                <w:rPr/>
                <w:delText xml:space="preserve">Стр. 620 &lt;&gt; Стр. 623 + Стр. 624 + Стр. 625 + Стр. 626 - недопустимо. 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1" w:author="Маркова Наталия Евгеньевна" w:date="2018-11-26T13:28:00Z">
              <w:r>
                <w:rPr/>
                <w:delText>12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2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3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5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7" w:author="Маркова Наталия Евгеньевна" w:date="2018-11-26T13:28:00Z">
              <w:r>
                <w:rPr/>
                <w:delText xml:space="preserve">Стр. 620 &lt;&gt; Стр. 623 + Стр. 624 + Стр. 625 + Стр. 626   - недопустимо. </w:delText>
              </w:r>
            </w:del>
          </w:p>
        </w:tc>
      </w:tr>
      <w:tr>
        <w:trPr>
          <w:trHeight w:val="4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8" w:author="Маркова Наталия Евгеньевна" w:date="2018-11-26T13:28:00Z">
              <w:r>
                <w:rPr/>
                <w:delText>122.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9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2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4" w:author="Маркова Наталия Евгеньевна" w:date="2018-11-26T13:28:00Z">
              <w:r>
                <w:rPr/>
                <w:delText>Стр. 620 &lt;&gt; Стр. 623 + Стр. 624 + Стр. 625 + Стр. 626   - недопустимо.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5" w:author="Маркова Наталия Евгеньевна" w:date="2018-11-26T13:28:00Z">
              <w:r>
                <w:rPr/>
                <w:delText>12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6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09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1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2" w:author="Маркова Наталия Евгеньевна" w:date="2018-11-26T13:28:00Z">
              <w:r>
                <w:rPr/>
                <w:delText>12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3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6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8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9" w:author="Маркова Наталия Евгеньевна" w:date="2018-11-26T13:28:00Z">
              <w:r>
                <w:rPr/>
                <w:delText>12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0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3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5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6" w:author="Маркова Наталия Евгеньевна" w:date="2018-11-26T13:28:00Z">
              <w:r>
                <w:rPr/>
                <w:delText>12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7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0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2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2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3" w:author="Маркова Наталия Евгеньевна" w:date="2018-11-26T13:28:00Z">
              <w:r>
                <w:rPr/>
                <w:delText>12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4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7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9" w:author="Маркова Наталия Евгеньевна" w:date="2018-11-26T13:28:00Z">
              <w:r>
                <w:rPr/>
                <w:delText>Стр. 900 &lt;&gt; Стр.4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0" w:author="Маркова Наталия Евгеньевна" w:date="2018-11-26T13:28:00Z">
              <w:r>
                <w:rPr/>
                <w:delText>12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1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3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544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5" w:author="Маркова Наталия Евгеньевна" w:date="2018-11-26T13:28:00Z">
              <w:r>
                <w:rPr/>
                <w:delText xml:space="preserve">Показатель стоимости ОС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6" w:author="Маркова Наталия Евгеньевна" w:date="2018-11-26T13:28:00Z">
              <w:r>
                <w:rPr/>
                <w:delText>12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7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49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550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1" w:author="Маркова Наталия Евгеньевна" w:date="2018-11-26T13:28:00Z">
              <w:r>
                <w:rPr/>
                <w:delText xml:space="preserve">Показатель стоимости нематериальных активов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2" w:author="Маркова Наталия Евгеньевна" w:date="2018-11-26T13:28:00Z">
              <w:r>
                <w:rPr/>
                <w:delText>13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3" w:author="Маркова Наталия Евгеньевна" w:date="2018-11-26T13:28:00Z">
              <w:r>
                <w:rPr/>
                <w:delText>0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5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556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7" w:author="Маркова Наталия Евгеньевна" w:date="2018-11-26T13:28:00Z">
              <w:r>
                <w:rPr/>
                <w:delText xml:space="preserve">Показатель стоимости непроизведенных активов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8" w:author="Маркова Наталия Евгеньевна" w:date="2018-11-26T13:28:00Z">
              <w:r>
                <w:rPr/>
                <w:delText>13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59" w:author="Маркова Наталия Евгеньевна" w:date="2018-11-26T13:28:00Z">
              <w:r>
                <w:rPr/>
                <w:delText>0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1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562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3" w:author="Маркова Наталия Евгеньевна" w:date="2018-11-26T13:28:00Z">
              <w:r>
                <w:rPr/>
                <w:delText xml:space="preserve">Показатель стоимости  материальных запасов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4" w:author="Маркова Наталия Евгеньевна" w:date="2018-11-26T13:28:00Z">
              <w:r>
                <w:rPr/>
                <w:delText>13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5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7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56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9" w:author="Маркова Наталия Евгеньевна" w:date="2018-11-26T13:28:00Z">
              <w:r>
                <w:rPr/>
                <w:delText xml:space="preserve">Показатель стоимости вложений в НФА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0" w:author="Маркова Наталия Евгеньевна" w:date="2018-11-26T13:28:00Z">
              <w:r>
                <w:rPr/>
                <w:delText>13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1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3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574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5" w:author="Маркова Наталия Евгеньевна" w:date="2018-11-26T13:28:00Z">
              <w:r>
                <w:rPr/>
                <w:delText xml:space="preserve">Показатель стоимости имущества казны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6" w:author="Маркова Наталия Евгеньевна" w:date="2018-11-26T13:28:00Z">
              <w:r>
                <w:rPr/>
                <w:delText>13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7" w:author="Маркова Наталия Евгеньевна" w:date="2018-11-26T13:28:00Z">
              <w:r>
                <w:rPr/>
                <w:delText>170, 173, 174, 175, 176, 177, 178, 179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9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0" w:author="Маркова Наталия Евгеньевна" w:date="2018-11-26T13:28:00Z">
              <w:r>
                <w:rPr/>
                <w:delText xml:space="preserve">Остатки по счету 0 201 0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1" w:author="Маркова Наталия Евгеньевна" w:date="2018-11-26T13:28:00Z">
              <w:r>
                <w:rPr/>
                <w:delText>13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2" w:author="Маркова Наталия Евгеньевна" w:date="2018-11-26T13:28:00Z">
              <w:r>
                <w:rPr/>
                <w:delText>180, 181, 182, 18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4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5" w:author="Маркова Наталия Евгеньевна" w:date="2018-11-26T13:28:00Z">
              <w:r>
                <w:rPr/>
                <w:delText xml:space="preserve">Остатки по счету 0 202 1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6" w:author="Маркова Наталия Евгеньевна" w:date="2018-11-26T13:28:00Z">
              <w:r>
                <w:rPr/>
                <w:delText>13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7" w:author="Маркова Наталия Евгеньевна" w:date="2018-11-26T13:28:00Z">
              <w:r>
                <w:rPr/>
                <w:delText>190, 191, 192, 19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9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0" w:author="Маркова Наталия Евгеньевна" w:date="2018-11-26T13:28:00Z">
              <w:r>
                <w:rPr/>
                <w:delText xml:space="preserve">Остатки по счету 0 202 2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1" w:author="Маркова Наталия Евгеньевна" w:date="2018-11-26T13:28:00Z">
              <w:r>
                <w:rPr/>
                <w:delText>13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2" w:author="Маркова Наталия Евгеньевна" w:date="2018-11-26T13:28:00Z">
              <w:r>
                <w:rPr/>
                <w:delText>200, 201, 202, 20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4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5" w:author="Маркова Наталия Евгеньевна" w:date="2018-11-26T13:28:00Z">
              <w:r>
                <w:rPr/>
                <w:delText xml:space="preserve">Остатки по счету 0 202 3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6" w:author="Маркова Наталия Евгеньевна" w:date="2018-11-26T13:28:00Z">
              <w:r>
                <w:rPr/>
                <w:delText>13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7" w:author="Маркова Наталия Евгеньевна" w:date="2018-11-26T13:28:00Z">
              <w:r>
                <w:rPr/>
                <w:delText>0</w:delText>
              </w:r>
            </w:del>
            <w:del w:id="1598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599" w:author="Маркова Наталия Евгеньевна" w:date="2018-11-26T13:28:00Z">
              <w:r>
                <w:rPr/>
                <w:delText>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01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02" w:author="Маркова Наталия Евгеньевна" w:date="2018-11-26T13:28:00Z">
              <w:r>
                <w:rPr>
                  <w:lang w:val="ru-RU"/>
                </w:rPr>
                <w:delText>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03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4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5" w:author="Маркова Наталия Евгеньевна" w:date="2018-11-26T13:28:00Z">
              <w:r>
                <w:rPr/>
                <w:delText>13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6" w:author="Маркова Наталия Евгеньевна" w:date="2018-11-26T13:28:00Z">
              <w:r>
                <w:rPr/>
                <w:delText>0</w:delText>
              </w:r>
            </w:del>
            <w:del w:id="1607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608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9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10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1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1612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13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4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5" w:author="Маркова Наталия Евгеньевна" w:date="2018-11-26T13:28:00Z">
              <w:r>
                <w:rPr/>
                <w:delText>14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6" w:author="Маркова Наталия Евгеньевна" w:date="2018-11-26T13:28:00Z">
              <w:r>
                <w:rPr/>
                <w:delText>0</w:delText>
              </w:r>
            </w:del>
            <w:del w:id="1617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61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9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20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1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162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23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4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5" w:author="Маркова Наталия Евгеньевна" w:date="2018-11-26T13:28:00Z">
              <w:r>
                <w:rPr/>
                <w:delText>14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6" w:author="Маркова Наталия Евгеньевна" w:date="2018-11-26T13:28:00Z">
              <w:r>
                <w:rPr/>
                <w:delText>0</w:delText>
              </w:r>
            </w:del>
            <w:del w:id="1627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628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9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30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1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1632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33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4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5" w:author="Маркова Наталия Евгеньевна" w:date="2018-11-26T13:28:00Z">
              <w:r>
                <w:rPr/>
                <w:delText>14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6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38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9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1640" w:author="Маркова Наталия Евгеньевна" w:date="2018-11-26T13:28:00Z">
              <w:r>
                <w:rPr/>
                <w:delText>5</w:delText>
              </w:r>
            </w:del>
            <w:del w:id="1641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42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3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4" w:author="Маркова Наталия Евгеньевна" w:date="2018-11-26T13:28:00Z">
              <w:r>
                <w:rPr/>
                <w:delText>14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5" w:author="Маркова Наталия Евгеньевна" w:date="2018-11-26T13:28:00Z">
              <w:r>
                <w:rPr/>
                <w:delText>042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47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8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1649" w:author="Маркова Наталия Евгеньевна" w:date="2018-11-26T13:28:00Z">
              <w:r>
                <w:rPr/>
                <w:delText>52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50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1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2" w:author="Маркова Наталия Евгеньевна" w:date="2018-11-26T13:28:00Z">
              <w:r>
                <w:rPr/>
                <w:delText>14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3" w:author="Маркова Наталия Евгеньевна" w:date="2018-11-26T13:28:00Z">
              <w:r>
                <w:rPr/>
                <w:delText>04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55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6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1657" w:author="Маркова Наталия Евгеньевна" w:date="2018-11-26T13:28:00Z">
              <w:r>
                <w:rPr/>
                <w:delText>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658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9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0" w:author="Маркова Наталия Евгеньевна" w:date="2018-11-26T13:28:00Z">
              <w:r>
                <w:rPr/>
                <w:delText>14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1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3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4" w:author="Маркова Наталия Евгеньевна" w:date="2018-11-26T13:28:00Z">
              <w:r>
                <w:rPr/>
                <w:delText>Показатели по счету 0 107 00 000 требуют пояснений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5" w:author="Маркова Наталия Евгеньевна" w:date="2018-11-26T13:28:00Z">
              <w:r>
                <w:rPr/>
                <w:delText>14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6" w:author="Маркова Наталия Евгеньевна" w:date="2018-11-26T13:28:00Z">
              <w:r>
                <w:rPr/>
                <w:delText>6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9" w:author="Маркова Наталия Евгеньевна" w:date="2018-11-26T13:28:00Z">
              <w:r>
                <w:rPr/>
                <w:delText>8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1" w:author="Маркова Наталия Евгеньевна" w:date="2018-11-26T13:28:00Z">
              <w:r>
                <w:rPr/>
                <w:delText>Показатели строки 690 не соответствуют показателям строки 800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2" w:author="Маркова Наталия Евгеньевна" w:date="2018-11-26T13:28:00Z">
              <w:r>
                <w:rPr/>
                <w:delText>14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3" w:author="Маркова Наталия Евгеньевна" w:date="2018-11-26T13:28:00Z">
              <w:r>
                <w:rPr/>
                <w:delText>3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6" w:author="Маркова Наталия Евгеньевна" w:date="2018-11-26T13:28:00Z">
              <w:r>
                <w:rPr/>
                <w:delText>331+333+3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8" w:author="Маркова Наталия Евгеньевна" w:date="2018-11-26T13:28:00Z">
              <w:r>
                <w:rPr/>
                <w:delText>Показатели строки 330 не равны сумме строк 331, 333, 334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9" w:author="Маркова Наталия Евгеньевна" w:date="2018-11-26T13:28:00Z">
              <w:r>
                <w:rPr/>
                <w:delText>14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80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8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82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83" w:author="Маркова Наталия Евгеньевна" w:date="2018-11-26T13:28:00Z">
              <w:r>
                <w:rPr/>
                <w:delText>Показатели по счету 1 201 11 000  недопустимы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22182520"/>
      <w:bookmarkEnd w:id="4"/>
      <w:r>
        <w:rPr>
          <w:sz w:val="20"/>
          <w:szCs w:val="20"/>
        </w:rPr>
        <w:t>4. Отчет о финансовых результатах деятельности ф.0503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51"/>
        <w:gridCol w:w="825"/>
        <w:gridCol w:w="851"/>
        <w:gridCol w:w="916"/>
        <w:gridCol w:w="851"/>
        <w:gridCol w:w="4934"/>
        <w:gridCol w:w="699"/>
        <w:gridCol w:w="362"/>
      </w:tblGrid>
      <w:tr>
        <w:trPr>
          <w:tblHeader w:val="true"/>
          <w:trHeight w:val="4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2– наличие значений недопустимо. </w:t>
            </w:r>
            <w:del w:id="1692" w:author="Маркова Наталия Евгеньевна" w:date="2018-11-23T17:21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3 – наличие значений недопустимо. </w:t>
            </w:r>
            <w:del w:id="1694" w:author="Маркова Наталия Евгеньевна" w:date="2018-11-23T17:21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00" w:author="Маркова Наталия Евгеньевна" w:date="2018-11-23T16:49:00Z">
              <w:r>
                <w:rPr>
                  <w:sz w:val="16"/>
                  <w:szCs w:val="16"/>
                </w:rPr>
                <w:delText>093</w:delText>
              </w:r>
            </w:del>
            <w:ins w:id="1701" w:author="Маркова Наталия Евгеньевна" w:date="2018-11-23T16:49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</w:t>
            </w:r>
            <w:del w:id="1702" w:author="Маркова Наталия Евгеньевна" w:date="2018-12-28T11:04:00Z">
              <w:r>
                <w:rPr>
                  <w:sz w:val="16"/>
                  <w:szCs w:val="16"/>
                </w:rPr>
                <w:delText xml:space="preserve">093 </w:delText>
              </w:r>
            </w:del>
            <w:ins w:id="1703" w:author="Маркова Наталия Евгеньевна" w:date="2018-12-28T11:04:00Z">
              <w:r>
                <w:rPr>
                  <w:sz w:val="16"/>
                  <w:szCs w:val="16"/>
                </w:rPr>
                <w:t xml:space="preserve">095 </w:t>
              </w:r>
            </w:ins>
            <w:r>
              <w:rPr>
                <w:sz w:val="16"/>
                <w:szCs w:val="16"/>
              </w:rPr>
              <w:t>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06" w:author="Маркова Наталия Евгеньевна" w:date="2018-11-23T16:50:00Z">
              <w:r>
                <w:rPr>
                  <w:sz w:val="16"/>
                  <w:szCs w:val="16"/>
                </w:rPr>
                <w:t>18</w:t>
              </w:r>
            </w:ins>
            <w:del w:id="1707" w:author="Маркова Наталия Евгеньевна" w:date="2018-11-23T16:50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08" w:author="Маркова Наталия Евгеньевна" w:date="2018-11-23T16:50:00Z">
              <w:r>
                <w:rPr>
                  <w:sz w:val="16"/>
                  <w:szCs w:val="16"/>
                </w:rPr>
                <w:t>104</w:t>
              </w:r>
            </w:ins>
            <w:del w:id="1709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1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10" w:author="Маркова Наталия Евгеньевна" w:date="2018-11-23T16:50:00Z">
              <w:r>
                <w:rPr>
                  <w:sz w:val="16"/>
                  <w:szCs w:val="16"/>
                </w:rPr>
                <w:t>5</w:t>
              </w:r>
            </w:ins>
            <w:del w:id="1711" w:author="Маркова Наталия Евгеньевна" w:date="2018-11-23T16:5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12" w:author="Маркова Наталия Евгеньевна" w:date="2018-11-23T16:50:00Z">
              <w:r>
                <w:rPr>
                  <w:sz w:val="16"/>
                  <w:szCs w:val="16"/>
                </w:rPr>
                <w:t>=0</w:t>
              </w:r>
            </w:ins>
            <w:del w:id="1713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  <w:del w:id="1714" w:author="Маркова Наталия Евгеньевна" w:date="2018-11-23T16:5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715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16" w:author="Маркова Наталия Евгеньевна" w:date="2018-11-23T16:50:00Z">
              <w:r>
                <w:rPr>
                  <w:sz w:val="16"/>
                  <w:szCs w:val="16"/>
                </w:rPr>
                <w:t xml:space="preserve">По Стр.104 в графе 5– наличие значений недопустимо </w:t>
              </w:r>
            </w:ins>
            <w:del w:id="1717" w:author="Маркова Наталия Евгеньевна" w:date="2018-11-23T16:50:00Z">
              <w:r>
                <w:rPr>
                  <w:sz w:val="16"/>
                  <w:szCs w:val="16"/>
                </w:rPr>
                <w:delText>По Стр.110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0– наличие значений недопустимо</w:t>
            </w:r>
            <w:ins w:id="1731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1732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1–наличие значений недопустимо</w:t>
            </w:r>
            <w:ins w:id="1734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1735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2–наличие значений недопустимо</w:t>
            </w:r>
            <w:ins w:id="1737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1738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0" w:author="Маркова Наталия Евгеньевна" w:date="2018-11-23T16:51:00Z">
              <w:r>
                <w:rPr>
                  <w:sz w:val="16"/>
                  <w:szCs w:val="16"/>
                </w:rPr>
                <w:t>33.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1" w:author="Маркова Наталия Евгеньевна" w:date="2018-11-23T16:51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2" w:author="Маркова Наталия Евгеньевна" w:date="2018-11-23T16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3" w:author="Маркова Наталия Евгеньевна" w:date="2018-11-23T16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4" w:author="Маркова Наталия Евгеньевна" w:date="2018-11-23T16:51:00Z">
              <w:r>
                <w:rPr>
                  <w:sz w:val="16"/>
                  <w:szCs w:val="16"/>
                </w:rPr>
                <w:t>По Стр.194–наличие значений недопустимо.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32 – наличие значений недопустимо. </w:t>
            </w:r>
            <w:del w:id="1751" w:author="Маркова Наталия Евгеньевна" w:date="2018-11-23T17:23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33 – наличие значений недопустимо. </w:t>
            </w:r>
            <w:del w:id="1753" w:author="Маркова Наталия Евгеньевна" w:date="2018-11-23T17:23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59" w:author="Маркова Наталия Евгеньевна" w:date="2018-11-23T16:58:00Z">
              <w:r>
                <w:rPr>
                  <w:sz w:val="16"/>
                  <w:szCs w:val="16"/>
                </w:rPr>
                <w:delText>45</w:delText>
              </w:r>
            </w:del>
            <w:ins w:id="1760" w:author="Маркова Наталия Евгеньевна" w:date="2018-11-23T16:58:00Z">
              <w:r>
                <w:rPr>
                  <w:sz w:val="16"/>
                  <w:szCs w:val="16"/>
                </w:rPr>
                <w:t>4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1" w:author="Маркова Наталия Евгеньевна" w:date="2018-11-23T16:58:00Z">
              <w:r>
                <w:rPr>
                  <w:sz w:val="16"/>
                  <w:szCs w:val="16"/>
                </w:rPr>
                <w:t>250</w:t>
              </w:r>
            </w:ins>
            <w:del w:id="1762" w:author="Маркова Наталия Евгеньевна" w:date="2018-11-23T16:58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3" w:author="Маркова Наталия Евгеньевна" w:date="2018-11-23T16:58:00Z">
              <w:r>
                <w:rPr>
                  <w:sz w:val="16"/>
                  <w:szCs w:val="16"/>
                </w:rPr>
                <w:t>5</w:t>
              </w:r>
            </w:ins>
            <w:del w:id="1764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65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  <w:ins w:id="1766" w:author="Маркова Наталия Евгеньевна" w:date="2018-11-23T16:5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7" w:author="Маркова Наталия Евгеньевна" w:date="2018-11-23T16:58:00Z">
              <w:r>
                <w:rPr>
                  <w:sz w:val="16"/>
                  <w:szCs w:val="16"/>
                </w:rPr>
                <w:t xml:space="preserve">По Стр.250 в графе 5– наличие значений недопустимо </w:t>
              </w:r>
            </w:ins>
            <w:del w:id="1768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0" w:author="Маркова Наталия Евгеньевна" w:date="2018-11-23T16:59:00Z">
              <w:r>
                <w:rPr>
                  <w:sz w:val="16"/>
                  <w:szCs w:val="16"/>
                </w:rPr>
                <w:t>46</w:t>
              </w:r>
            </w:ins>
            <w:del w:id="1771" w:author="Маркова Наталия Евгеньевна" w:date="2018-11-23T16:58:00Z">
              <w:r>
                <w:rPr>
                  <w:sz w:val="16"/>
                  <w:szCs w:val="16"/>
                </w:rPr>
                <w:delText>46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2" w:author="Маркова Наталия Евгеньевна" w:date="2018-11-23T16:59:00Z">
              <w:r>
                <w:rPr>
                  <w:sz w:val="16"/>
                  <w:szCs w:val="16"/>
                </w:rPr>
                <w:t>251</w:t>
              </w:r>
            </w:ins>
            <w:del w:id="1773" w:author="Маркова Наталия Евгеньевна" w:date="2018-11-23T16:58:00Z">
              <w:r>
                <w:rPr>
                  <w:sz w:val="16"/>
                  <w:szCs w:val="16"/>
                </w:rPr>
                <w:delText>26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4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775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6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777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8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1 в графе 5– наличие значений недопустимо </w:t>
              </w:r>
            </w:ins>
            <w:del w:id="1779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1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8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81" w:author="Маркова Наталия Евгеньевна" w:date="2018-11-23T16:58:00Z">
              <w:r>
                <w:rPr>
                  <w:sz w:val="16"/>
                  <w:szCs w:val="16"/>
                </w:rPr>
                <w:delText>47</w:delText>
              </w:r>
            </w:del>
            <w:ins w:id="1782" w:author="Маркова Наталия Евгеньевна" w:date="2018-11-23T16:59:00Z">
              <w:r>
                <w:rPr>
                  <w:sz w:val="16"/>
                  <w:szCs w:val="16"/>
                </w:rPr>
                <w:t>4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3" w:author="Маркова Наталия Евгеньевна" w:date="2018-11-23T16:59:00Z">
              <w:r>
                <w:rPr>
                  <w:sz w:val="16"/>
                  <w:szCs w:val="16"/>
                </w:rPr>
                <w:t>252</w:t>
              </w:r>
            </w:ins>
            <w:del w:id="1784" w:author="Маркова Наталия Евгеньевна" w:date="2018-11-23T16:58:00Z">
              <w:r>
                <w:rPr>
                  <w:sz w:val="16"/>
                  <w:szCs w:val="16"/>
                </w:rPr>
                <w:delText>262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5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786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7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788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9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2 в графе 5– наличие значений недопустимо </w:t>
              </w:r>
            </w:ins>
            <w:del w:id="1790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2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2" w:author="Маркова Наталия Евгеньевна" w:date="2018-11-23T16:59:00Z">
              <w:r>
                <w:rPr>
                  <w:sz w:val="16"/>
                  <w:szCs w:val="16"/>
                </w:rPr>
                <w:t>48</w:t>
              </w:r>
            </w:ins>
            <w:del w:id="1793" w:author="Маркова Наталия Евгеньевна" w:date="2018-11-23T16:58:00Z">
              <w:r>
                <w:rPr>
                  <w:sz w:val="16"/>
                  <w:szCs w:val="16"/>
                </w:rPr>
                <w:delText>4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4" w:author="Маркова Наталия Евгеньевна" w:date="2018-11-23T16:59:00Z">
              <w:r>
                <w:rPr>
                  <w:sz w:val="16"/>
                  <w:szCs w:val="16"/>
                </w:rPr>
                <w:t>253</w:t>
              </w:r>
            </w:ins>
            <w:del w:id="1795" w:author="Маркова Наталия Евгеньевна" w:date="2018-11-23T16:58:00Z">
              <w:r>
                <w:rPr>
                  <w:sz w:val="16"/>
                  <w:szCs w:val="16"/>
                </w:rPr>
                <w:delText>263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6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797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8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799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0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3 в графе 5– наличие значений недопустимо </w:t>
              </w:r>
            </w:ins>
            <w:del w:id="1801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3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0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3" w:author="Маркова Наталия Евгеньевна" w:date="2018-11-23T16:59:00Z">
              <w:r>
                <w:rPr>
                  <w:sz w:val="16"/>
                  <w:szCs w:val="16"/>
                </w:rPr>
                <w:t>49</w:t>
              </w:r>
            </w:ins>
            <w:del w:id="1804" w:author="Маркова Наталия Евгеньевна" w:date="2018-11-23T16:59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5" w:author="Маркова Наталия Евгеньевна" w:date="2018-11-23T16:59:00Z">
              <w:r>
                <w:rPr>
                  <w:sz w:val="16"/>
                  <w:szCs w:val="16"/>
                </w:rPr>
                <w:t>260</w:t>
              </w:r>
            </w:ins>
            <w:del w:id="1806" w:author="Маркова Наталия Евгеньевна" w:date="2018-11-23T16:59:00Z">
              <w:r>
                <w:rPr>
                  <w:sz w:val="16"/>
                  <w:szCs w:val="16"/>
                </w:rPr>
                <w:delText>28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7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808" w:author="Маркова Наталия Евгеньевна" w:date="2018-11-23T16:5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9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810" w:author="Маркова Наталия Евгеньевна" w:date="2018-11-23T16:59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1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60 в графе 5– наличие значений недопустимо </w:t>
              </w:r>
            </w:ins>
            <w:del w:id="1812" w:author="Маркова Наталия Евгеньевна" w:date="2018-11-23T16:59:00Z">
              <w:r>
                <w:rPr>
                  <w:sz w:val="16"/>
                  <w:szCs w:val="16"/>
                </w:rPr>
                <w:delText>По Стр.28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1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4" w:author="Маркова Наталия Евгеньевна" w:date="2018-11-23T17:00:00Z">
              <w:r>
                <w:rPr>
                  <w:sz w:val="16"/>
                  <w:szCs w:val="16"/>
                </w:rPr>
                <w:t>50</w:t>
              </w:r>
            </w:ins>
            <w:del w:id="1815" w:author="Маркова Наталия Евгеньевна" w:date="2018-11-23T17:00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6" w:author="Маркова Наталия Евгеньевна" w:date="2018-11-23T17:00:00Z">
              <w:r>
                <w:rPr>
                  <w:sz w:val="16"/>
                  <w:szCs w:val="16"/>
                </w:rPr>
                <w:t>300</w:t>
              </w:r>
            </w:ins>
            <w:del w:id="1817" w:author="Маркова Наталия Евгеньевна" w:date="2018-11-23T17:00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8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1819" w:author="Маркова Наталия Евгеньевна" w:date="2018-11-23T17:0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0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1821" w:author="Маркова Наталия Евгеньевна" w:date="2018-11-23T17:00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2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0 в графе 5– наличие значений недопустимо </w:t>
              </w:r>
            </w:ins>
            <w:del w:id="1823" w:author="Маркова Наталия Евгеньевна" w:date="2018-11-23T17:00:00Z">
              <w:r>
                <w:rPr>
                  <w:sz w:val="16"/>
                  <w:szCs w:val="16"/>
                </w:rPr>
                <w:delText>По Стр.29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2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5" w:author="Маркова Наталия Евгеньевна" w:date="2018-11-23T17:00:00Z">
              <w:r>
                <w:rPr>
                  <w:sz w:val="16"/>
                  <w:szCs w:val="16"/>
                </w:rPr>
                <w:t>51</w:t>
              </w:r>
            </w:ins>
            <w:del w:id="1826" w:author="Маркова Наталия Евгеньевна" w:date="2018-11-23T17:00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7" w:author="Маркова Наталия Евгеньевна" w:date="2018-11-23T17:00:00Z">
              <w:r>
                <w:rPr>
                  <w:sz w:val="16"/>
                  <w:szCs w:val="16"/>
                </w:rPr>
                <w:t>301</w:t>
              </w:r>
            </w:ins>
            <w:del w:id="1828" w:author="Маркова Наталия Евгеньевна" w:date="2018-11-23T17:00:00Z">
              <w:r>
                <w:rPr>
                  <w:sz w:val="16"/>
                  <w:szCs w:val="16"/>
                </w:rPr>
                <w:delText>29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9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1830" w:author="Маркова Наталия Евгеньевна" w:date="2018-11-23T17:0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1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1832" w:author="Маркова Наталия Евгеньевна" w:date="2018-11-23T17:00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3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1 в графе 5– наличие значений недопустимо </w:t>
              </w:r>
            </w:ins>
            <w:del w:id="1834" w:author="Маркова Наталия Евгеньевна" w:date="2018-11-23T17:00:00Z">
              <w:r>
                <w:rPr>
                  <w:sz w:val="16"/>
                  <w:szCs w:val="16"/>
                </w:rPr>
                <w:delText>По Стр.291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6" w:author="Маркова Наталия Евгеньевна" w:date="2018-11-23T17:00:00Z">
              <w:r>
                <w:rPr>
                  <w:sz w:val="16"/>
                  <w:szCs w:val="16"/>
                </w:rPr>
                <w:t>52</w:t>
              </w:r>
            </w:ins>
            <w:del w:id="1837" w:author="Маркова Наталия Евгеньевна" w:date="2018-11-23T17:00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8" w:author="Маркова Наталия Евгеньевна" w:date="2018-11-23T17:00:00Z">
              <w:r>
                <w:rPr>
                  <w:sz w:val="16"/>
                  <w:szCs w:val="16"/>
                </w:rPr>
                <w:t>301</w:t>
              </w:r>
            </w:ins>
            <w:del w:id="1839" w:author="Маркова Наталия Евгеньевна" w:date="2018-11-23T17:00:00Z">
              <w:r>
                <w:rPr>
                  <w:sz w:val="16"/>
                  <w:szCs w:val="16"/>
                </w:rPr>
                <w:delText>292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0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1841" w:author="Маркова Наталия Евгеньевна" w:date="2018-11-23T17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2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1843" w:author="Маркова Наталия Евгеньевна" w:date="2018-11-23T17:0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4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2 в графе 5– наличие значений недопустимо </w:t>
              </w:r>
            </w:ins>
            <w:del w:id="1845" w:author="Маркова Наталия Евгеньевна" w:date="2018-11-23T17:00:00Z">
              <w:r>
                <w:rPr>
                  <w:sz w:val="16"/>
                  <w:szCs w:val="16"/>
                </w:rPr>
                <w:delText>По Стр. 292–  наличие значений недопустимо. 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4" w:author="Маркова Наталия Евгеньевна" w:date="2018-11-23T17:05:00Z">
              <w:r>
                <w:rPr>
                  <w:sz w:val="16"/>
                  <w:szCs w:val="16"/>
                </w:rPr>
                <w:t>6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5" w:author="Маркова Наталия Евгеньевна" w:date="2018-11-23T17:05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6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7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58" w:author="Маркова Наталия Евгеньевна" w:date="2018-11-23T17:05:00Z">
              <w:r>
                <w:rPr>
                  <w:sz w:val="16"/>
                  <w:szCs w:val="16"/>
                </w:rPr>
                <w:t>По Стр. 35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0" w:author="Маркова Наталия Евгеньевна" w:date="2018-11-23T17:05:00Z">
              <w:r>
                <w:rPr>
                  <w:sz w:val="16"/>
                  <w:szCs w:val="16"/>
                </w:rPr>
                <w:t>6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1" w:author="Маркова Наталия Евгеньевна" w:date="2018-11-23T17:05:00Z">
              <w:r>
                <w:rPr>
                  <w:sz w:val="16"/>
                  <w:szCs w:val="16"/>
                </w:rPr>
                <w:t>35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2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3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4" w:author="Маркова Наталия Евгеньевна" w:date="2018-11-23T17:05:00Z">
              <w:r>
                <w:rPr>
                  <w:sz w:val="16"/>
                  <w:szCs w:val="16"/>
                </w:rPr>
                <w:t>По Стр. 35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6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6" w:author="Маркова Наталия Евгеньевна" w:date="2018-11-23T17:05:00Z">
              <w:r>
                <w:rPr>
                  <w:sz w:val="16"/>
                  <w:szCs w:val="16"/>
                </w:rPr>
                <w:t>6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7" w:author="Маркова Наталия Евгеньевна" w:date="2018-11-23T17:05:00Z">
              <w:r>
                <w:rPr>
                  <w:sz w:val="16"/>
                  <w:szCs w:val="16"/>
                </w:rPr>
                <w:t>35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8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9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0" w:author="Маркова Наталия Евгеньевна" w:date="2018-11-23T17:05:00Z">
              <w:r>
                <w:rPr>
                  <w:sz w:val="16"/>
                  <w:szCs w:val="16"/>
                </w:rPr>
                <w:t>По Стр. 35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ins w:id="1875" w:author="Лесникова Татьяна Олеговна" w:date="2018-12-25T17:14:00Z">
              <w:r>
                <w:rPr>
                  <w:sz w:val="16"/>
                  <w:szCs w:val="16"/>
                </w:rPr>
                <w:t>3</w:t>
              </w:r>
            </w:ins>
            <w:del w:id="1876" w:author="Лесникова Татьяна Олеговна" w:date="2018-12-25T17:14:00Z">
              <w:r>
                <w:rPr>
                  <w:sz w:val="16"/>
                  <w:szCs w:val="16"/>
                </w:rPr>
                <w:delText>2</w:delText>
              </w:r>
            </w:del>
            <w:r>
              <w:rPr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Стр. </w:t>
            </w:r>
            <w:del w:id="1877" w:author="Маркова Наталия Евгеньевна" w:date="2018-12-28T11:04:00Z">
              <w:r>
                <w:rPr>
                  <w:sz w:val="16"/>
                  <w:szCs w:val="16"/>
                </w:rPr>
                <w:delText xml:space="preserve">420 </w:delText>
              </w:r>
            </w:del>
            <w:ins w:id="1878" w:author="Маркова Наталия Евгеньевна" w:date="2018-12-28T11:04:00Z">
              <w:r>
                <w:rPr>
                  <w:sz w:val="16"/>
                  <w:szCs w:val="16"/>
                </w:rPr>
                <w:t xml:space="preserve">430 </w:t>
              </w:r>
            </w:ins>
            <w:r>
              <w:rPr>
                <w:sz w:val="16"/>
                <w:szCs w:val="16"/>
              </w:rPr>
              <w:t>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del w:id="1880" w:author="Лесникова Татьяна Олеговна" w:date="2018-12-25T17:14:00Z">
              <w:r>
                <w:rPr>
                  <w:sz w:val="16"/>
                  <w:szCs w:val="16"/>
                </w:rPr>
                <w:delText>2</w:delText>
              </w:r>
            </w:del>
            <w:ins w:id="1881" w:author="Лесникова Татьяна Олеговна" w:date="2018-12-25T17:14:00Z">
              <w:r>
                <w:rPr>
                  <w:sz w:val="16"/>
                  <w:szCs w:val="16"/>
                </w:rPr>
                <w:t>3</w:t>
              </w:r>
            </w:ins>
            <w:r>
              <w:rPr>
                <w:sz w:val="16"/>
                <w:szCs w:val="16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Стр. </w:t>
            </w:r>
            <w:del w:id="1882" w:author="Маркова Наталия Евгеньевна" w:date="2018-12-28T11:04:00Z">
              <w:r>
                <w:rPr>
                  <w:sz w:val="16"/>
                  <w:szCs w:val="16"/>
                </w:rPr>
                <w:delText xml:space="preserve">421 </w:delText>
              </w:r>
            </w:del>
            <w:ins w:id="1883" w:author="Маркова Наталия Евгеньевна" w:date="2018-12-28T11:04:00Z">
              <w:r>
                <w:rPr>
                  <w:sz w:val="16"/>
                  <w:szCs w:val="16"/>
                </w:rPr>
                <w:t xml:space="preserve">431 </w:t>
              </w:r>
            </w:ins>
            <w:r>
              <w:rPr>
                <w:sz w:val="16"/>
                <w:szCs w:val="16"/>
              </w:rPr>
              <w:t>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del w:id="1885" w:author="Лесникова Татьяна Олеговна" w:date="2018-12-25T17:14:00Z">
              <w:r>
                <w:rPr>
                  <w:sz w:val="16"/>
                  <w:szCs w:val="16"/>
                </w:rPr>
                <w:delText>2</w:delText>
              </w:r>
            </w:del>
            <w:ins w:id="1886" w:author="Лесникова Татьяна Олеговна" w:date="2018-12-25T17:14:00Z">
              <w:r>
                <w:rPr>
                  <w:sz w:val="16"/>
                  <w:szCs w:val="16"/>
                </w:rPr>
                <w:t>3</w:t>
              </w:r>
            </w:ins>
            <w:r>
              <w:rPr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Стр. </w:t>
            </w:r>
            <w:del w:id="1887" w:author="Маркова Наталия Евгеньевна" w:date="2018-12-28T11:04:00Z">
              <w:r>
                <w:rPr>
                  <w:sz w:val="16"/>
                  <w:szCs w:val="16"/>
                </w:rPr>
                <w:delText xml:space="preserve">422 </w:delText>
              </w:r>
            </w:del>
            <w:ins w:id="1888" w:author="Маркова Наталия Евгеньевна" w:date="2018-12-28T11:04:00Z">
              <w:r>
                <w:rPr>
                  <w:sz w:val="16"/>
                  <w:szCs w:val="16"/>
                </w:rPr>
                <w:t xml:space="preserve">432 </w:t>
              </w:r>
            </w:ins>
            <w:r>
              <w:rPr>
                <w:sz w:val="16"/>
                <w:szCs w:val="16"/>
              </w:rPr>
              <w:t>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0– наличие значений недопустимо. </w:t>
            </w:r>
            <w:del w:id="1893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1– наличие значений недопустимо. </w:t>
            </w:r>
            <w:del w:id="1895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2– наличие значений недопустимо. </w:t>
            </w:r>
            <w:del w:id="1897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0– наличие значений недопустимо. </w:t>
            </w:r>
            <w:del w:id="1905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1– наличие значений недопустимо. </w:t>
            </w:r>
            <w:del w:id="1907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2– наличие значений недопустимо. </w:t>
            </w:r>
            <w:del w:id="1909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0– наличие значений недопустимо. </w:t>
            </w:r>
            <w:del w:id="1911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1– наличие значений недопустимо. </w:t>
            </w:r>
            <w:del w:id="1913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2– наличие значений недопустимо. </w:t>
            </w:r>
            <w:del w:id="1915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020 + Стр.030 + Стр.040 + Стр.050 + Стр.060 + Стр.080 + Стр.090 + Стр.10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тр.061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9" w:author="Маркова Наталия Евгеньевна" w:date="2018-11-23T17:24:00Z">
              <w:r>
                <w:rPr>
                  <w:sz w:val="16"/>
                  <w:szCs w:val="16"/>
                </w:rPr>
                <w:t>89</w:t>
              </w:r>
            </w:ins>
            <w:del w:id="1920" w:author="Маркова Наталия Евгеньевна" w:date="2018-11-23T17:23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1" w:author="Маркова Наталия Евгеньевна" w:date="2018-11-23T17:24:00Z">
              <w:r>
                <w:rPr>
                  <w:sz w:val="16"/>
                  <w:szCs w:val="16"/>
                </w:rPr>
                <w:t>090</w:t>
              </w:r>
            </w:ins>
            <w:del w:id="1922" w:author="Маркова Наталия Евгеньевна" w:date="2018-11-23T17:23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3" w:author="Маркова Наталия Евгеньевна" w:date="2018-11-23T17:24:00Z">
              <w:r>
                <w:rPr>
                  <w:sz w:val="16"/>
                  <w:szCs w:val="16"/>
                </w:rPr>
                <w:t>4</w:t>
              </w:r>
            </w:ins>
            <w:del w:id="1924" w:author="Маркова Наталия Евгеньевна" w:date="2018-11-23T17:2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5" w:author="Маркова Наталия Евгеньевна" w:date="2018-11-23T17:25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926" w:author="Маркова Наталия Евгеньевна" w:date="2018-11-23T17:25:00Z">
              <w:r>
                <w:rPr>
                  <w:sz w:val="16"/>
                  <w:szCs w:val="16"/>
                </w:rPr>
                <w:t xml:space="preserve"> =</w:t>
              </w:r>
            </w:ins>
            <w:del w:id="1927" w:author="Маркова Наталия Евгеньевна" w:date="2018-11-23T17:2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8" w:author="Маркова Наталия Евгеньевна" w:date="2018-11-23T17:24:00Z">
              <w:r>
                <w:rPr>
                  <w:sz w:val="16"/>
                  <w:szCs w:val="16"/>
                </w:rPr>
                <w:t>091+092+095</w:t>
              </w:r>
            </w:ins>
            <w:del w:id="1929" w:author="Маркова Наталия Евгеньевна" w:date="2018-11-23T17:23:00Z">
              <w:r>
                <w:rPr>
                  <w:sz w:val="16"/>
                  <w:szCs w:val="16"/>
                </w:rPr>
                <w:delText>091+092+09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0" w:author="Маркова Наталия Евгеньевна" w:date="2018-11-23T17:25:00Z">
              <w:r>
                <w:rPr>
                  <w:sz w:val="16"/>
                  <w:szCs w:val="16"/>
                  <w:lang w:val="en-US"/>
                </w:rPr>
                <w:t>4</w:t>
              </w:r>
            </w:ins>
            <w:del w:id="1931" w:author="Маркова Наталия Евгеньевна" w:date="2018-11-23T17:2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2" w:author="Маркова Наталия Евгеньевна" w:date="2018-11-23T17:26:00Z">
              <w:r>
                <w:rPr>
                  <w:sz w:val="16"/>
                  <w:szCs w:val="16"/>
                </w:rPr>
                <w:t>Стр.0</w:t>
              </w:r>
            </w:ins>
            <w:ins w:id="1933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>9</w:t>
              </w:r>
            </w:ins>
            <w:ins w:id="1934" w:author="Маркова Наталия Евгеньевна" w:date="2018-11-23T17:26:00Z">
              <w:r>
                <w:rPr>
                  <w:sz w:val="16"/>
                  <w:szCs w:val="16"/>
                </w:rPr>
                <w:t>0 &lt; Стр.091</w:t>
              </w:r>
            </w:ins>
            <w:ins w:id="1935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 xml:space="preserve"> + </w:t>
              </w:r>
            </w:ins>
            <w:ins w:id="1936" w:author="Маркова Наталия Евгеньевна" w:date="2018-11-23T17:28:00Z">
              <w:r>
                <w:rPr>
                  <w:sz w:val="16"/>
                  <w:szCs w:val="16"/>
                </w:rPr>
                <w:t>Стр.</w:t>
              </w:r>
            </w:ins>
            <w:ins w:id="1937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 xml:space="preserve">092 + </w:t>
              </w:r>
            </w:ins>
            <w:ins w:id="1938" w:author="Маркова Наталия Евгеньевна" w:date="2018-11-23T17:28:00Z">
              <w:r>
                <w:rPr>
                  <w:sz w:val="16"/>
                  <w:szCs w:val="16"/>
                </w:rPr>
                <w:t>Стр.</w:t>
              </w:r>
            </w:ins>
            <w:ins w:id="1939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>095</w:t>
              </w:r>
            </w:ins>
            <w:ins w:id="1940" w:author="Маркова Наталия Евгеньевна" w:date="2018-11-23T17:26:00Z">
              <w:r>
                <w:rPr>
                  <w:sz w:val="16"/>
                  <w:szCs w:val="16"/>
                </w:rPr>
                <w:t xml:space="preserve"> - недопустимо </w:t>
              </w:r>
            </w:ins>
            <w:del w:id="1941" w:author="Маркова Наталия Евгеньевна" w:date="2018-11-23T17:23:00Z">
              <w:r>
                <w:rPr>
                  <w:sz w:val="16"/>
                  <w:szCs w:val="16"/>
                </w:rPr>
                <w:delText>Стр.090 &lt;&gt; Стр.091 + Стр.092 + Стр.093 требует пояснения (допустимо на показатели по счету 140110174)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3" w:author="Маркова Наталия Евгеньевна" w:date="2018-11-23T17:29:00Z">
              <w:r>
                <w:rPr>
                  <w:sz w:val="16"/>
                  <w:szCs w:val="16"/>
                </w:rPr>
                <w:t>90</w:t>
              </w:r>
            </w:ins>
            <w:del w:id="1944" w:author="Маркова Наталия Евгеньевна" w:date="2018-11-23T17:29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5" w:author="Маркова Наталия Евгеньевна" w:date="2018-11-23T17:29:00Z">
              <w:r>
                <w:rPr>
                  <w:sz w:val="16"/>
                  <w:szCs w:val="16"/>
                </w:rPr>
                <w:t>150</w:t>
              </w:r>
            </w:ins>
            <w:del w:id="1946" w:author="Маркова Наталия Евгеньевна" w:date="2018-11-23T17:29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7" w:author="Маркова Наталия Евгеньевна" w:date="2018-11-23T17:29:00Z">
              <w:r>
                <w:rPr>
                  <w:sz w:val="16"/>
                  <w:szCs w:val="16"/>
                </w:rPr>
                <w:t>4</w:t>
              </w:r>
            </w:ins>
            <w:del w:id="1948" w:author="Маркова Наталия Евгеньевна" w:date="2018-11-23T17:2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9" w:author="Маркова Наталия Евгеньевна" w:date="2018-11-23T17:29:00Z">
              <w:r>
                <w:rPr>
                  <w:sz w:val="16"/>
                  <w:szCs w:val="16"/>
                </w:rPr>
                <w:t>=</w:t>
              </w:r>
            </w:ins>
            <w:del w:id="1950" w:author="Маркова Наталия Евгеньевна" w:date="2018-11-23T17:2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1" w:author="Маркова Наталия Евгеньевна" w:date="2018-11-23T17:29:00Z">
              <w:r>
                <w:rPr>
                  <w:sz w:val="16"/>
                  <w:szCs w:val="16"/>
                </w:rPr>
                <w:t>160+170+190+210+230+240+250+260</w:t>
              </w:r>
            </w:ins>
            <w:del w:id="1952" w:author="Маркова Наталия Евгеньевна" w:date="2018-11-23T17:29:00Z">
              <w:r>
                <w:rPr>
                  <w:sz w:val="16"/>
                  <w:szCs w:val="16"/>
                </w:rPr>
                <w:delText>160+170+210+230+240+260+270+2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3" w:author="Маркова Наталия Евгеньевна" w:date="2018-11-23T17:30:00Z">
              <w:r>
                <w:rPr>
                  <w:sz w:val="16"/>
                  <w:szCs w:val="16"/>
                </w:rPr>
                <w:t>4</w:t>
              </w:r>
            </w:ins>
            <w:del w:id="1954" w:author="Маркова Наталия Евгеньевна" w:date="2018-11-23T17:2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5" w:author="Маркова Наталия Евгеньевна" w:date="2018-11-23T17:30:00Z">
              <w:r>
                <w:rPr>
                  <w:sz w:val="16"/>
                  <w:szCs w:val="16"/>
                </w:rPr>
                <w:t>Стр.050 &lt;&gt; Стр.160 + Стр.170 + Стр.</w:t>
              </w:r>
            </w:ins>
            <w:ins w:id="1956" w:author="Маркова Наталия Евгеньевна" w:date="2018-11-23T17:37:00Z">
              <w:r>
                <w:rPr>
                  <w:sz w:val="16"/>
                  <w:szCs w:val="16"/>
                </w:rPr>
                <w:t>190</w:t>
              </w:r>
            </w:ins>
            <w:ins w:id="1957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958" w:author="Маркова Наталия Евгеньевна" w:date="2018-11-23T17:37:00Z">
              <w:r>
                <w:rPr>
                  <w:sz w:val="16"/>
                  <w:szCs w:val="16"/>
                </w:rPr>
                <w:t>210</w:t>
              </w:r>
            </w:ins>
            <w:ins w:id="1959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960" w:author="Маркова Наталия Евгеньевна" w:date="2018-11-23T17:37:00Z">
              <w:r>
                <w:rPr>
                  <w:sz w:val="16"/>
                  <w:szCs w:val="16"/>
                </w:rPr>
                <w:t xml:space="preserve">230 </w:t>
              </w:r>
            </w:ins>
            <w:ins w:id="1961" w:author="Маркова Наталия Евгеньевна" w:date="2018-11-23T17:30:00Z">
              <w:r>
                <w:rPr>
                  <w:sz w:val="16"/>
                  <w:szCs w:val="16"/>
                </w:rPr>
                <w:t>+ Стр.</w:t>
              </w:r>
            </w:ins>
            <w:ins w:id="1962" w:author="Маркова Наталия Евгеньевна" w:date="2018-11-23T17:38:00Z">
              <w:r>
                <w:rPr>
                  <w:sz w:val="16"/>
                  <w:szCs w:val="16"/>
                </w:rPr>
                <w:t>240</w:t>
              </w:r>
            </w:ins>
            <w:ins w:id="1963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964" w:author="Маркова Наталия Евгеньевна" w:date="2018-11-23T17:38:00Z">
              <w:r>
                <w:rPr>
                  <w:sz w:val="16"/>
                  <w:szCs w:val="16"/>
                </w:rPr>
                <w:t>250</w:t>
              </w:r>
            </w:ins>
            <w:ins w:id="1965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966" w:author="Маркова Наталия Евгеньевна" w:date="2018-11-23T17:38:00Z">
              <w:r>
                <w:rPr>
                  <w:sz w:val="16"/>
                  <w:szCs w:val="16"/>
                </w:rPr>
                <w:t>260</w:t>
              </w:r>
            </w:ins>
            <w:ins w:id="1967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- недопустимо </w:t>
              </w:r>
            </w:ins>
            <w:del w:id="1968" w:author="Маркова Наталия Евгеньевна" w:date="2018-11-23T17:29:00Z">
              <w:r>
                <w:rPr>
                  <w:sz w:val="16"/>
                  <w:szCs w:val="16"/>
                </w:rPr>
                <w:delText>Стр.150 &lt;&gt; Стр.160 + Стр.170 + Стр.210 + Стр.230 + Стр.240 + Стр.260+270 + Стр.28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&lt;&gt; Стр.231 – недопустимо. </w:t>
            </w:r>
            <w:del w:id="1973" w:author="Маркова Наталия Евгеньевна" w:date="2018-11-23T17:40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5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6" w:author="Маркова Наталия Евгеньевна" w:date="2018-11-23T17:41:00Z">
              <w:r>
                <w:rPr>
                  <w:sz w:val="16"/>
                  <w:szCs w:val="16"/>
                </w:rPr>
                <w:t>96</w:t>
              </w:r>
            </w:ins>
            <w:del w:id="1977" w:author="Маркова Наталия Евгеньевна" w:date="2018-11-23T17:41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8" w:author="Маркова Наталия Евгеньевна" w:date="2018-11-23T17:41:00Z">
              <w:r>
                <w:rPr>
                  <w:sz w:val="16"/>
                  <w:szCs w:val="16"/>
                </w:rPr>
                <w:t>250</w:t>
              </w:r>
            </w:ins>
            <w:del w:id="1979" w:author="Маркова Наталия Евгеньевна" w:date="2018-11-23T17:41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0" w:author="Маркова Наталия Евгеньевна" w:date="2018-11-23T17:41:00Z">
              <w:r>
                <w:rPr>
                  <w:sz w:val="16"/>
                  <w:szCs w:val="16"/>
                </w:rPr>
                <w:t>4</w:t>
              </w:r>
            </w:ins>
            <w:del w:id="1981" w:author="Маркова Наталия Евгеньевна" w:date="2018-11-23T17:4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2" w:author="Спивак Евгений Александрович" w:date="2019-01-16T19:09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983" w:author="Маркова Наталия Евгеньевна" w:date="2018-11-23T17:41:00Z">
              <w:r>
                <w:rPr>
                  <w:sz w:val="16"/>
                  <w:szCs w:val="16"/>
                </w:rPr>
                <w:t>=</w:t>
              </w:r>
            </w:ins>
            <w:del w:id="1984" w:author="Маркова Наталия Евгеньевна" w:date="2018-11-23T17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5" w:author="Маркова Наталия Евгеньевна" w:date="2018-11-23T17:41:00Z">
              <w:r>
                <w:rPr>
                  <w:sz w:val="16"/>
                  <w:szCs w:val="16"/>
                </w:rPr>
                <w:t>251+252+253</w:t>
              </w:r>
            </w:ins>
            <w:del w:id="1986" w:author="Маркова Наталия Евгеньевна" w:date="2018-11-23T17:41:00Z">
              <w:r>
                <w:rPr>
                  <w:sz w:val="16"/>
                  <w:szCs w:val="16"/>
                </w:rPr>
                <w:delText>261+262+26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7" w:author="Маркова Наталия Евгеньевна" w:date="2018-11-23T17:41:00Z">
              <w:r>
                <w:rPr>
                  <w:sz w:val="16"/>
                  <w:szCs w:val="16"/>
                </w:rPr>
                <w:t>4</w:t>
              </w:r>
            </w:ins>
            <w:del w:id="1988" w:author="Маркова Наталия Евгеньевна" w:date="2018-11-23T17:4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9" w:author="Маркова Наталия Евгеньевна" w:date="2018-11-23T17:42:00Z">
              <w:r>
                <w:rPr>
                  <w:sz w:val="16"/>
                  <w:szCs w:val="16"/>
                </w:rPr>
                <w:t xml:space="preserve">Стр.250 + Стр.251 + Стр.252 + Стр. 253 - недопустимо </w:t>
              </w:r>
            </w:ins>
            <w:del w:id="1990" w:author="Маркова Наталия Евгеньевна" w:date="2018-11-23T17:41:00Z">
              <w:r>
                <w:rPr>
                  <w:sz w:val="16"/>
                  <w:szCs w:val="16"/>
                </w:rPr>
                <w:delText>Стр.260 &lt;&gt; Стр.261 + Стр.262 + Стр.263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2" w:author="Маркова Наталия Евгеньевна" w:date="2018-11-23T17:42:00Z">
              <w:r>
                <w:rPr>
                  <w:sz w:val="16"/>
                  <w:szCs w:val="16"/>
                </w:rPr>
                <w:t>97</w:t>
              </w:r>
            </w:ins>
            <w:del w:id="1993" w:author="Маркова Наталия Евгеньевна" w:date="2018-11-23T17:42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4" w:author="Маркова Наталия Евгеньевна" w:date="2018-11-23T17:42:00Z">
              <w:r>
                <w:rPr>
                  <w:sz w:val="16"/>
                  <w:szCs w:val="16"/>
                </w:rPr>
                <w:t>300</w:t>
              </w:r>
            </w:ins>
            <w:del w:id="1995" w:author="Маркова Наталия Евгеньевна" w:date="2018-11-23T17:42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6" w:author="Маркова Наталия Евгеньевна" w:date="2018-11-23T17:42:00Z">
              <w:r>
                <w:rPr>
                  <w:sz w:val="16"/>
                  <w:szCs w:val="16"/>
                </w:rPr>
                <w:t>4</w:t>
              </w:r>
            </w:ins>
            <w:del w:id="1997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8" w:author="Маркова Наталия Евгеньевна" w:date="2018-11-23T17:42:00Z">
              <w:r>
                <w:rPr>
                  <w:sz w:val="16"/>
                  <w:szCs w:val="16"/>
                </w:rPr>
                <w:t>=</w:t>
              </w:r>
            </w:ins>
            <w:del w:id="1999" w:author="Маркова Наталия Евгеньевна" w:date="2018-11-23T17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0" w:author="Маркова Наталия Евгеньевна" w:date="2018-11-23T17:43:00Z">
              <w:r>
                <w:rPr>
                  <w:sz w:val="16"/>
                  <w:szCs w:val="16"/>
                </w:rPr>
                <w:t>301-302</w:t>
              </w:r>
            </w:ins>
            <w:del w:id="2001" w:author="Маркова Наталия Евгеньевна" w:date="2018-11-23T17:42:00Z">
              <w:r>
                <w:rPr>
                  <w:sz w:val="16"/>
                  <w:szCs w:val="16"/>
                </w:rPr>
                <w:delText>291 - 292+30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2" w:author="Маркова Наталия Евгеньевна" w:date="2018-11-23T17:43:00Z">
              <w:r>
                <w:rPr>
                  <w:sz w:val="16"/>
                  <w:szCs w:val="16"/>
                </w:rPr>
                <w:t>4</w:t>
              </w:r>
            </w:ins>
            <w:del w:id="2003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4" w:author="Маркова Наталия Евгеньевна" w:date="2018-11-23T17:43:00Z">
              <w:r>
                <w:rPr>
                  <w:sz w:val="16"/>
                  <w:szCs w:val="16"/>
                </w:rPr>
                <w:t>Стр.300</w:t>
              </w:r>
            </w:ins>
            <w:ins w:id="2005" w:author="Маркова Наталия Евгеньевна" w:date="2018-11-23T17:43:00Z">
              <w:r>
                <w:rPr>
                  <w:sz w:val="16"/>
                  <w:szCs w:val="16"/>
                  <w:lang w:val="en-US"/>
                </w:rPr>
                <w:t xml:space="preserve"> &lt;&gt; </w:t>
              </w:r>
            </w:ins>
            <w:ins w:id="2006" w:author="Маркова Наталия Евгеньевна" w:date="2018-11-23T17:43:00Z">
              <w:r>
                <w:rPr>
                  <w:sz w:val="16"/>
                  <w:szCs w:val="16"/>
                </w:rPr>
                <w:t xml:space="preserve">Стр.301-Стр.302 - недопустимо </w:t>
              </w:r>
            </w:ins>
            <w:del w:id="2007" w:author="Маркова Наталия Евгеньевна" w:date="2018-11-23T17:42:00Z">
              <w:r>
                <w:rPr>
                  <w:sz w:val="16"/>
                  <w:szCs w:val="16"/>
                </w:rPr>
                <w:delText xml:space="preserve">Стр.290 &lt;&gt; Стр.291-292+303 – недопустимо. 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9" w:author="Маркова Наталия Евгеньевна" w:date="2018-11-23T17:43:00Z">
              <w:r>
                <w:rPr>
                  <w:sz w:val="16"/>
                  <w:szCs w:val="16"/>
                </w:rPr>
                <w:t>97.1</w:t>
              </w:r>
            </w:ins>
            <w:del w:id="2010" w:author="Маркова Наталия Евгеньевна" w:date="2018-11-23T17:42:00Z">
              <w:r>
                <w:rPr>
                  <w:sz w:val="16"/>
                  <w:szCs w:val="16"/>
                </w:rPr>
                <w:delText>97.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1" w:author="Маркова Наталия Евгеньевна" w:date="2018-11-23T17:43:00Z">
              <w:r>
                <w:rPr>
                  <w:sz w:val="16"/>
                  <w:szCs w:val="16"/>
                </w:rPr>
                <w:t>300</w:t>
              </w:r>
            </w:ins>
            <w:del w:id="2012" w:author="Маркова Наталия Евгеньевна" w:date="2018-11-23T17:42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3" w:author="Маркова Наталия Евгеньевна" w:date="2018-11-23T17:43:00Z">
              <w:r>
                <w:rPr>
                  <w:sz w:val="16"/>
                  <w:szCs w:val="16"/>
                </w:rPr>
                <w:t>4</w:t>
              </w:r>
            </w:ins>
            <w:del w:id="2014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5" w:author="Маркова Наталия Евгеньевна" w:date="2018-11-23T17:43:00Z">
              <w:r>
                <w:rPr>
                  <w:sz w:val="16"/>
                  <w:szCs w:val="16"/>
                </w:rPr>
                <w:t>=</w:t>
              </w:r>
            </w:ins>
            <w:del w:id="2016" w:author="Маркова Наталия Евгеньевна" w:date="2018-11-23T17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7" w:author="Маркова Наталия Евгеньевна" w:date="2018-11-23T17:43:00Z">
              <w:r>
                <w:rPr>
                  <w:sz w:val="16"/>
                  <w:szCs w:val="16"/>
                </w:rPr>
                <w:t>301+400</w:t>
              </w:r>
            </w:ins>
            <w:del w:id="2018" w:author="Маркова Наталия Евгеньевна" w:date="2018-11-23T17:42:00Z">
              <w:r>
                <w:rPr>
                  <w:sz w:val="16"/>
                  <w:szCs w:val="16"/>
                </w:rPr>
                <w:delText>310 + 3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9" w:author="Маркова Наталия Евгеньевна" w:date="2018-11-23T17:44:00Z">
              <w:r>
                <w:rPr>
                  <w:sz w:val="16"/>
                  <w:szCs w:val="16"/>
                </w:rPr>
                <w:t>4</w:t>
              </w:r>
            </w:ins>
            <w:del w:id="2020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21" w:author="Маркова Наталия Евгеньевна" w:date="2018-11-23T17:44:00Z">
              <w:r>
                <w:rPr>
                  <w:sz w:val="16"/>
                  <w:szCs w:val="16"/>
                </w:rPr>
                <w:t>Стр.300</w:t>
              </w:r>
            </w:ins>
            <w:ins w:id="2022" w:author="Маркова Наталия Евгеньевна" w:date="2018-11-23T17:44:00Z">
              <w:r>
                <w:rPr>
                  <w:sz w:val="16"/>
                  <w:szCs w:val="16"/>
                  <w:lang w:val="en-US"/>
                </w:rPr>
                <w:t xml:space="preserve"> &lt;&gt; </w:t>
              </w:r>
            </w:ins>
            <w:ins w:id="2023" w:author="Маркова Наталия Евгеньевна" w:date="2018-11-23T17:44:00Z">
              <w:r>
                <w:rPr>
                  <w:sz w:val="16"/>
                  <w:szCs w:val="16"/>
                </w:rPr>
                <w:t xml:space="preserve">Стр.310-Стр.400 - недопустимо </w:t>
              </w:r>
            </w:ins>
            <w:del w:id="2024" w:author="Маркова Наталия Евгеньевна" w:date="2018-11-23T17:42:00Z">
              <w:r>
                <w:rPr>
                  <w:sz w:val="16"/>
                  <w:szCs w:val="16"/>
                </w:rPr>
                <w:delText>Стр. 290 &lt;&gt; Стр. 310 + Стр. 38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5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26" w:author="Маркова Наталия Евгеньевна" w:date="2018-11-23T17:44:00Z">
              <w:r>
                <w:rPr>
                  <w:sz w:val="16"/>
                  <w:szCs w:val="16"/>
                </w:rPr>
                <w:t>98</w:t>
              </w:r>
            </w:ins>
            <w:del w:id="2027" w:author="Маркова Наталия Евгеньевна" w:date="2018-11-23T17:44:00Z">
              <w:r>
                <w:rPr>
                  <w:sz w:val="16"/>
                  <w:szCs w:val="16"/>
                </w:rPr>
                <w:delText>9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28" w:author="Маркова Наталия Евгеньевна" w:date="2018-11-23T17:44:00Z">
              <w:r>
                <w:rPr>
                  <w:sz w:val="16"/>
                  <w:szCs w:val="16"/>
                </w:rPr>
                <w:t>301</w:t>
              </w:r>
            </w:ins>
            <w:del w:id="2029" w:author="Маркова Наталия Евгеньевна" w:date="2018-11-23T17:44:00Z">
              <w:r>
                <w:rPr>
                  <w:sz w:val="16"/>
                  <w:szCs w:val="16"/>
                </w:rPr>
                <w:delText>29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0" w:author="Маркова Наталия Евгеньевна" w:date="2018-11-23T17:44:00Z">
              <w:r>
                <w:rPr>
                  <w:sz w:val="16"/>
                  <w:szCs w:val="16"/>
                </w:rPr>
                <w:t>4</w:t>
              </w:r>
            </w:ins>
            <w:del w:id="2031" w:author="Маркова Наталия Евгеньевна" w:date="2018-11-23T17:4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2" w:author="Маркова Наталия Евгеньевна" w:date="2018-11-23T17:44:00Z">
              <w:r>
                <w:rPr>
                  <w:sz w:val="16"/>
                  <w:szCs w:val="16"/>
                </w:rPr>
                <w:t>=</w:t>
              </w:r>
            </w:ins>
            <w:del w:id="2033" w:author="Маркова Наталия Евгеньевна" w:date="2018-11-23T17:4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4" w:author="Маркова Наталия Евгеньевна" w:date="2018-11-23T17:44:00Z">
              <w:r>
                <w:rPr>
                  <w:sz w:val="16"/>
                  <w:szCs w:val="16"/>
                </w:rPr>
                <w:t>010-150</w:t>
              </w:r>
            </w:ins>
            <w:del w:id="2035" w:author="Маркова Наталия Евгеньевна" w:date="2018-11-23T17:44:00Z">
              <w:r>
                <w:rPr>
                  <w:sz w:val="16"/>
                  <w:szCs w:val="16"/>
                </w:rPr>
                <w:delText>010-15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6" w:author="Маркова Наталия Евгеньевна" w:date="2018-11-23T17:45:00Z">
              <w:r>
                <w:rPr>
                  <w:sz w:val="16"/>
                  <w:szCs w:val="16"/>
                </w:rPr>
                <w:t>4</w:t>
              </w:r>
            </w:ins>
            <w:del w:id="2037" w:author="Маркова Наталия Евгеньевна" w:date="2018-11-23T17:4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8" w:author="Маркова Наталия Евгеньевна" w:date="2018-11-23T17:45:00Z">
              <w:r>
                <w:rPr>
                  <w:sz w:val="16"/>
                  <w:szCs w:val="16"/>
                </w:rPr>
                <w:t xml:space="preserve">Стр.301 </w:t>
              </w:r>
            </w:ins>
            <w:ins w:id="2039" w:author="Маркова Наталия Евгеньевна" w:date="2018-11-23T17:45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2040" w:author="Маркова Наталия Евгеньевна" w:date="2018-11-23T17:45:00Z">
              <w:r>
                <w:rPr>
                  <w:sz w:val="16"/>
                  <w:szCs w:val="16"/>
                </w:rPr>
                <w:t xml:space="preserve"> Стр.010 – Стр.150 -недопустимо</w:t>
              </w:r>
            </w:ins>
            <w:del w:id="2041" w:author="Маркова Наталия Евгеньевна" w:date="2018-11-23T17:44:00Z">
              <w:r>
                <w:rPr>
                  <w:sz w:val="16"/>
                  <w:szCs w:val="16"/>
                </w:rPr>
                <w:delText>Стр.291 &lt;&gt; Стр.010 - Стр.15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43" w:author="Маркова Наталия Евгеньевна" w:date="2018-11-23T17:46:00Z">
              <w:r>
                <w:rPr>
                  <w:sz w:val="16"/>
                  <w:szCs w:val="16"/>
                </w:rPr>
                <w:t>99</w:t>
              </w:r>
            </w:ins>
            <w:del w:id="2044" w:author="Маркова Наталия Евгеньевна" w:date="2018-11-23T17:46:00Z">
              <w:r>
                <w:rPr>
                  <w:sz w:val="16"/>
                  <w:szCs w:val="16"/>
                </w:rPr>
                <w:delText>9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45" w:author="Маркова Наталия Евгеньевна" w:date="2018-11-23T17:46:00Z">
              <w:r>
                <w:rPr>
                  <w:sz w:val="16"/>
                  <w:szCs w:val="16"/>
                </w:rPr>
                <w:t>310</w:t>
              </w:r>
            </w:ins>
            <w:del w:id="2046" w:author="Маркова Наталия Евгеньевна" w:date="2018-11-23T17:46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47" w:author="Маркова Наталия Евгеньевна" w:date="2018-11-23T17:46:00Z">
              <w:r>
                <w:rPr>
                  <w:sz w:val="16"/>
                  <w:szCs w:val="16"/>
                </w:rPr>
                <w:t>4</w:t>
              </w:r>
            </w:ins>
            <w:del w:id="2048" w:author="Маркова Наталия Евгеньевна" w:date="2018-11-23T17:4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49" w:author="Маркова Наталия Евгеньевна" w:date="2018-11-23T17:46:00Z">
              <w:r>
                <w:rPr>
                  <w:sz w:val="16"/>
                  <w:szCs w:val="16"/>
                </w:rPr>
                <w:t>=</w:t>
              </w:r>
            </w:ins>
            <w:del w:id="2050" w:author="Маркова Наталия Евгеньевна" w:date="2018-11-23T17:4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51" w:author="Маркова Наталия Евгеньевна" w:date="2018-11-23T17:46:00Z">
              <w:r>
                <w:rPr>
                  <w:sz w:val="16"/>
                  <w:szCs w:val="16"/>
                </w:rPr>
                <w:t>320+330+350+360+370+380+390</w:t>
              </w:r>
            </w:ins>
            <w:del w:id="2052" w:author="Маркова Наталия Евгеньевна" w:date="2018-11-23T17:46:00Z">
              <w:r>
                <w:rPr>
                  <w:sz w:val="16"/>
                  <w:szCs w:val="16"/>
                </w:rPr>
                <w:delText>320+330 + 350 +360 + 37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53" w:author="Маркова Наталия Евгеньевна" w:date="2018-11-23T17:46:00Z">
              <w:r>
                <w:rPr>
                  <w:sz w:val="16"/>
                  <w:szCs w:val="16"/>
                </w:rPr>
                <w:t>4</w:t>
              </w:r>
            </w:ins>
            <w:del w:id="2054" w:author="Маркова Наталия Евгеньевна" w:date="2018-11-23T17:4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55" w:author="Маркова Наталия Евгеньевна" w:date="2018-11-23T17:47:00Z">
              <w:r>
                <w:rPr>
                  <w:sz w:val="16"/>
                  <w:szCs w:val="16"/>
                </w:rPr>
                <w:t xml:space="preserve">Стр.310 </w:t>
              </w:r>
            </w:ins>
            <w:ins w:id="2056" w:author="Маркова Наталия Евгеньевна" w:date="2018-11-23T17:47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2057" w:author="Маркова Наталия Евгеньевна" w:date="2018-11-23T17:47:00Z">
              <w:r>
                <w:rPr>
                  <w:sz w:val="16"/>
                  <w:szCs w:val="16"/>
                </w:rPr>
                <w:t xml:space="preserve"> Стр.320 + Стр.330 + Стр.350 + Стр.360 + Стр.370 + Стр.380 + Стр.390</w:t>
              </w:r>
            </w:ins>
            <w:del w:id="2058" w:author="Маркова Наталия Евгеньевна" w:date="2018-11-23T17:46:00Z">
              <w:r>
                <w:rPr>
                  <w:sz w:val="16"/>
                  <w:szCs w:val="16"/>
                </w:rPr>
                <w:delText>Стр.310 &lt;&gt; Стр.320 + Стр.330 + Стр.350 + Стр.360 + Стр.370 - недопустимо</w:delText>
              </w:r>
            </w:del>
            <w:ins w:id="2059" w:author="Маркова Наталия Евгеньевна" w:date="2018-11-23T17:48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3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65" w:author="Маркова Наталия Евгеньевна" w:date="2018-11-23T18:28:00Z">
              <w:r>
                <w:rPr>
                  <w:sz w:val="16"/>
                  <w:szCs w:val="16"/>
                </w:rPr>
                <w:t>104</w:t>
              </w:r>
            </w:ins>
            <w:del w:id="2066" w:author="Маркова Наталия Евгеньевна" w:date="2018-11-23T18:28:00Z">
              <w:r>
                <w:rPr>
                  <w:sz w:val="16"/>
                  <w:szCs w:val="16"/>
                </w:rPr>
                <w:delText>10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67" w:author="Маркова Наталия Евгеньевна" w:date="2018-11-23T18:28:00Z">
              <w:r>
                <w:rPr>
                  <w:sz w:val="16"/>
                  <w:szCs w:val="16"/>
                </w:rPr>
                <w:t>400</w:t>
              </w:r>
            </w:ins>
            <w:del w:id="2068" w:author="Маркова Наталия Евгеньевна" w:date="2018-11-23T18:28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69" w:author="Маркова Наталия Евгеньевна" w:date="2018-11-23T18:28:00Z">
              <w:r>
                <w:rPr>
                  <w:sz w:val="16"/>
                  <w:szCs w:val="16"/>
                </w:rPr>
                <w:t>4</w:t>
              </w:r>
            </w:ins>
            <w:del w:id="2070" w:author="Маркова Наталия Евгеньевна" w:date="2018-11-23T18:28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1" w:author="Маркова Наталия Евгеньевна" w:date="2018-11-23T18:28:00Z">
              <w:r>
                <w:rPr>
                  <w:sz w:val="16"/>
                  <w:szCs w:val="16"/>
                </w:rPr>
                <w:t>=</w:t>
              </w:r>
            </w:ins>
            <w:del w:id="2072" w:author="Маркова Наталия Евгеньевна" w:date="2018-11-23T18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3" w:author="Маркова Наталия Евгеньевна" w:date="2018-11-23T18:28:00Z">
              <w:r>
                <w:rPr>
                  <w:sz w:val="16"/>
                  <w:szCs w:val="16"/>
                </w:rPr>
                <w:t>410-510</w:t>
              </w:r>
            </w:ins>
            <w:del w:id="2074" w:author="Маркова Наталия Евгеньевна" w:date="2018-11-23T18:28:00Z">
              <w:r>
                <w:rPr>
                  <w:sz w:val="16"/>
                  <w:szCs w:val="16"/>
                </w:rPr>
                <w:delText>390-51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5" w:author="Маркова Наталия Евгеньевна" w:date="2018-11-23T18:28:00Z">
              <w:r>
                <w:rPr>
                  <w:sz w:val="16"/>
                  <w:szCs w:val="16"/>
                </w:rPr>
                <w:t>4</w:t>
              </w:r>
            </w:ins>
            <w:del w:id="2076" w:author="Маркова Наталия Евгеньевна" w:date="2018-11-23T18:28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7" w:author="Маркова Наталия Евгеньевна" w:date="2018-11-23T18:28:00Z">
              <w:r>
                <w:rPr>
                  <w:sz w:val="16"/>
                  <w:szCs w:val="16"/>
                </w:rPr>
                <w:t xml:space="preserve">Стр.400 &lt;&gt; Стр.410 - Стр.510 - недопустимо </w:t>
              </w:r>
            </w:ins>
            <w:del w:id="2078" w:author="Маркова Наталия Евгеньевна" w:date="2018-11-23T18:28:00Z">
              <w:r>
                <w:rPr>
                  <w:sz w:val="16"/>
                  <w:szCs w:val="16"/>
                </w:rPr>
                <w:delText>Стр.380 &lt;&gt; Стр.390 - Стр.51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9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80" w:author="Маркова Наталия Евгеньевна" w:date="2018-11-26T10:26:00Z">
              <w:r>
                <w:rPr>
                  <w:sz w:val="16"/>
                  <w:szCs w:val="16"/>
                </w:rPr>
                <w:delText>5</w:delText>
              </w:r>
            </w:del>
            <w:ins w:id="2081" w:author="Маркова Наталия Евгеньевна" w:date="2018-11-26T10:26:00Z">
              <w:r>
                <w:rPr>
                  <w:sz w:val="16"/>
                  <w:szCs w:val="16"/>
                </w:rPr>
                <w:t>10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2" w:author="Маркова Наталия Евгеньевна" w:date="2018-11-23T18:24:00Z">
              <w:r>
                <w:rPr>
                  <w:sz w:val="16"/>
                  <w:szCs w:val="16"/>
                </w:rPr>
                <w:t>400</w:t>
              </w:r>
            </w:ins>
            <w:del w:id="2083" w:author="Маркова Наталия Евгеньевна" w:date="2018-11-23T18:24:00Z">
              <w:r>
                <w:rPr>
                  <w:sz w:val="16"/>
                  <w:szCs w:val="16"/>
                </w:rPr>
                <w:delText>3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4" w:author="Маркова Наталия Евгеньевна" w:date="2018-11-23T18:24:00Z">
              <w:r>
                <w:rPr>
                  <w:sz w:val="16"/>
                  <w:szCs w:val="16"/>
                </w:rPr>
                <w:t>5</w:t>
              </w:r>
            </w:ins>
            <w:del w:id="2085" w:author="Маркова Наталия Евгеньевна" w:date="2018-11-23T18:2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6" w:author="Маркова Наталия Евгеньевна" w:date="2018-11-23T18:24:00Z">
              <w:r>
                <w:rPr>
                  <w:sz w:val="16"/>
                  <w:szCs w:val="16"/>
                </w:rPr>
                <w:t>=</w:t>
              </w:r>
            </w:ins>
            <w:del w:id="2087" w:author="Маркова Наталия Евгеньевна" w:date="2018-11-23T18:2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8" w:author="Маркова Наталия Евгеньевна" w:date="2018-11-23T18:24:00Z">
              <w:r>
                <w:rPr>
                  <w:sz w:val="16"/>
                  <w:szCs w:val="16"/>
                </w:rPr>
                <w:t>410</w:t>
              </w:r>
            </w:ins>
            <w:del w:id="2089" w:author="Маркова Наталия Евгеньевна" w:date="2018-11-23T18:24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0" w:author="Маркова Наталия Евгеньевна" w:date="2018-11-23T18:24:00Z">
              <w:r>
                <w:rPr>
                  <w:sz w:val="16"/>
                  <w:szCs w:val="16"/>
                </w:rPr>
                <w:t>5</w:t>
              </w:r>
            </w:ins>
            <w:del w:id="2091" w:author="Маркова Наталия Евгеньевна" w:date="2018-11-23T18:2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2" w:author="Маркова Наталия Евгеньевна" w:date="2018-11-23T18:25:00Z">
              <w:r>
                <w:rPr>
                  <w:sz w:val="16"/>
                  <w:szCs w:val="16"/>
                </w:rPr>
                <w:t xml:space="preserve">Стр.400 графы 5 &lt;&gt; Стр.410 графы 5 - недопустимо </w:t>
              </w:r>
            </w:ins>
            <w:del w:id="2093" w:author="Маркова Наталия Евгеньевна" w:date="2018-11-23T18:24:00Z">
              <w:r>
                <w:rPr>
                  <w:sz w:val="16"/>
                  <w:szCs w:val="16"/>
                </w:rPr>
                <w:delText>В графе 5 Стр.390 &lt;&gt; Стр.41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94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5" w:author="Маркова Наталия Евгеньевна" w:date="2018-11-26T09:57:00Z">
              <w:r>
                <w:rPr>
                  <w:sz w:val="16"/>
                  <w:szCs w:val="16"/>
                  <w:lang w:val="en-US"/>
                </w:rPr>
                <w:t>10</w:t>
              </w:r>
            </w:ins>
            <w:ins w:id="2096" w:author="Маркова Наталия Евгеньевна" w:date="2018-11-26T10:26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7" w:author="Маркова Наталия Евгеньевна" w:date="2018-11-26T09:5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8" w:author="Маркова Наталия Евгеньевна" w:date="2018-11-26T09:5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9" w:author="Маркова Наталия Евгеньевна" w:date="2018-11-26T09:5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0" w:author="Маркова Наталия Евгеньевна" w:date="2018-11-26T09:57:00Z">
              <w:r>
                <w:rPr>
                  <w:sz w:val="16"/>
                  <w:szCs w:val="16"/>
                </w:rPr>
                <w:t>420+430+440+460+470+48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1" w:author="Маркова Наталия Евгеньевна" w:date="2018-11-26T09:58:00Z">
              <w:r>
                <w:rPr>
                  <w:sz w:val="16"/>
                  <w:szCs w:val="16"/>
                </w:rPr>
                <w:t>Стр.410 &lt;&gt; Стр.420 + Стр.430 + Стр.440 + Стр.460 + Стр.470 + Стр.480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02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3" w:author="Маркова Наталия Евгеньевна" w:date="2018-11-26T10:26:00Z">
              <w:r>
                <w:rPr>
                  <w:sz w:val="16"/>
                  <w:szCs w:val="16"/>
                </w:rPr>
                <w:t>107</w:t>
              </w:r>
            </w:ins>
            <w:del w:id="2104" w:author="Маркова Наталия Евгеньевна" w:date="2018-11-26T10:26:00Z">
              <w:r>
                <w:rPr>
                  <w:sz w:val="16"/>
                  <w:szCs w:val="16"/>
                </w:rPr>
                <w:delText>10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5" w:author="Маркова Наталия Евгеньевна" w:date="2018-11-26T10:26:00Z">
              <w:r>
                <w:rPr>
                  <w:sz w:val="16"/>
                  <w:szCs w:val="16"/>
                </w:rPr>
                <w:t>420</w:t>
              </w:r>
            </w:ins>
            <w:del w:id="2106" w:author="Маркова Наталия Евгеньевна" w:date="2018-11-26T10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7" w:author="Маркова Наталия Евгеньевна" w:date="2018-11-26T10:26:00Z">
              <w:r>
                <w:rPr>
                  <w:sz w:val="16"/>
                  <w:szCs w:val="16"/>
                </w:rPr>
                <w:t>4</w:t>
              </w:r>
            </w:ins>
            <w:del w:id="2108" w:author="Маркова Наталия Евгеньевна" w:date="2018-11-26T10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9" w:author="Маркова Наталия Евгеньевна" w:date="2018-11-26T10:26:00Z">
              <w:r>
                <w:rPr>
                  <w:sz w:val="16"/>
                  <w:szCs w:val="16"/>
                </w:rPr>
                <w:t>=</w:t>
              </w:r>
            </w:ins>
            <w:del w:id="2110" w:author="Маркова Наталия Евгеньевна" w:date="2018-11-26T10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11" w:author="Маркова Наталия Евгеньевна" w:date="2018-11-26T10:26:00Z">
              <w:r>
                <w:rPr>
                  <w:sz w:val="16"/>
                  <w:szCs w:val="16"/>
                </w:rPr>
                <w:t>421-422</w:t>
              </w:r>
            </w:ins>
            <w:del w:id="2112" w:author="Маркова Наталия Евгеньевна" w:date="2018-11-26T10:26:00Z">
              <w:r>
                <w:rPr>
                  <w:sz w:val="16"/>
                  <w:szCs w:val="16"/>
                </w:rPr>
                <w:delText>411-41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13" w:author="Маркова Наталия Евгеньевна" w:date="2018-11-26T10:26:00Z">
              <w:r>
                <w:rPr>
                  <w:sz w:val="16"/>
                  <w:szCs w:val="16"/>
                </w:rPr>
                <w:t>4</w:t>
              </w:r>
            </w:ins>
            <w:del w:id="2114" w:author="Маркова Наталия Евгеньевна" w:date="2018-11-26T10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15" w:author="Маркова Наталия Евгеньевна" w:date="2018-11-26T10:26:00Z">
              <w:r>
                <w:rPr>
                  <w:sz w:val="16"/>
                  <w:szCs w:val="16"/>
                </w:rPr>
                <w:t>Стр.420 &lt;&gt; Стр.421 - Стр.422 - недопустимо</w:t>
              </w:r>
            </w:ins>
            <w:del w:id="2116" w:author="Маркова Наталия Евгеньевна" w:date="2018-11-26T10:26:00Z">
              <w:r>
                <w:rPr>
                  <w:sz w:val="16"/>
                  <w:szCs w:val="16"/>
                </w:rPr>
                <w:delText>Стр.410 &lt;&gt; Стр.411 - Стр.412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7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18" w:author="Маркова Наталия Евгеньевна" w:date="2018-11-26T10:27:00Z">
              <w:r>
                <w:rPr>
                  <w:sz w:val="16"/>
                  <w:szCs w:val="16"/>
                </w:rPr>
                <w:t>108</w:t>
              </w:r>
            </w:ins>
            <w:del w:id="2119" w:author="Маркова Наталия Евгеньевна" w:date="2018-11-26T10:26:00Z">
              <w:r>
                <w:rPr>
                  <w:sz w:val="16"/>
                  <w:szCs w:val="16"/>
                </w:rPr>
                <w:delText>10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0" w:author="Маркова Наталия Евгеньевна" w:date="2018-11-26T10:27:00Z">
              <w:r>
                <w:rPr>
                  <w:sz w:val="16"/>
                  <w:szCs w:val="16"/>
                </w:rPr>
                <w:t>430</w:t>
              </w:r>
            </w:ins>
            <w:del w:id="2121" w:author="Маркова Наталия Евгеньевна" w:date="2018-11-26T10:26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2" w:author="Маркова Наталия Евгеньевна" w:date="2018-11-26T10:27:00Z">
              <w:r>
                <w:rPr>
                  <w:sz w:val="16"/>
                  <w:szCs w:val="16"/>
                </w:rPr>
                <w:t>4</w:t>
              </w:r>
            </w:ins>
            <w:del w:id="2123" w:author="Маркова Наталия Евгеньевна" w:date="2018-11-26T10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4" w:author="Маркова Наталия Евгеньевна" w:date="2018-11-26T10:27:00Z">
              <w:r>
                <w:rPr>
                  <w:sz w:val="16"/>
                  <w:szCs w:val="16"/>
                </w:rPr>
                <w:t>=</w:t>
              </w:r>
            </w:ins>
            <w:del w:id="2125" w:author="Маркова Наталия Евгеньевна" w:date="2018-11-26T10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6" w:author="Маркова Наталия Евгеньевна" w:date="2018-11-26T10:27:00Z">
              <w:r>
                <w:rPr>
                  <w:sz w:val="16"/>
                  <w:szCs w:val="16"/>
                </w:rPr>
                <w:t>431-432</w:t>
              </w:r>
            </w:ins>
            <w:del w:id="2127" w:author="Маркова Наталия Евгеньевна" w:date="2018-11-26T10:26:00Z">
              <w:r>
                <w:rPr>
                  <w:sz w:val="16"/>
                  <w:szCs w:val="16"/>
                </w:rPr>
                <w:delText>421-42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8" w:author="Маркова Наталия Евгеньевна" w:date="2018-11-26T10:27:00Z">
              <w:r>
                <w:rPr>
                  <w:sz w:val="16"/>
                  <w:szCs w:val="16"/>
                </w:rPr>
                <w:t>4</w:t>
              </w:r>
            </w:ins>
            <w:del w:id="2129" w:author="Маркова Наталия Евгеньевна" w:date="2018-11-26T10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30" w:author="Маркова Наталия Евгеньевна" w:date="2018-11-26T10:27:00Z">
              <w:r>
                <w:rPr>
                  <w:sz w:val="16"/>
                  <w:szCs w:val="16"/>
                </w:rPr>
                <w:t>Стр.4</w:t>
              </w:r>
            </w:ins>
            <w:ins w:id="2131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2132" w:author="Маркова Наталия Евгеньевна" w:date="2018-11-26T10:27:00Z">
              <w:r>
                <w:rPr>
                  <w:sz w:val="16"/>
                  <w:szCs w:val="16"/>
                </w:rPr>
                <w:t>0 &lt;&gt; Стр.4</w:t>
              </w:r>
            </w:ins>
            <w:ins w:id="2133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2134" w:author="Маркова Наталия Евгеньевна" w:date="2018-11-26T10:27:00Z">
              <w:r>
                <w:rPr>
                  <w:sz w:val="16"/>
                  <w:szCs w:val="16"/>
                </w:rPr>
                <w:t>1 - Стр.4</w:t>
              </w:r>
            </w:ins>
            <w:ins w:id="2135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2136" w:author="Маркова Наталия Евгеньевна" w:date="2018-11-26T10:27:00Z">
              <w:r>
                <w:rPr>
                  <w:sz w:val="16"/>
                  <w:szCs w:val="16"/>
                </w:rPr>
                <w:t>2 - недопустимо</w:t>
              </w:r>
            </w:ins>
            <w:del w:id="2137" w:author="Маркова Наталия Евгеньевна" w:date="2018-11-26T10:26:00Z">
              <w:r>
                <w:rPr>
                  <w:sz w:val="16"/>
                  <w:szCs w:val="16"/>
                </w:rPr>
                <w:delText>Стр.420 &lt;&gt; Стр.421 - Стр.422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&lt;&gt; Стр.54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3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4" w:author="Маркова Наталия Евгеньевна" w:date="2018-11-23T17:08:00Z">
              <w:r>
                <w:rPr>
                  <w:sz w:val="16"/>
                  <w:szCs w:val="16"/>
                </w:rPr>
                <w:t>11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5" w:author="Маркова Наталия Евгеньевна" w:date="2018-11-23T17:08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6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7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8" w:author="Маркова Наталия Евгеньевна" w:date="2018-11-23T17:08:00Z">
              <w:r>
                <w:rPr>
                  <w:sz w:val="16"/>
                  <w:szCs w:val="16"/>
                </w:rPr>
                <w:t>По Стр. 37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0" w:author="Маркова Наталия Евгеньевна" w:date="2018-11-23T17:08:00Z">
              <w:r>
                <w:rPr>
                  <w:sz w:val="16"/>
                  <w:szCs w:val="16"/>
                </w:rPr>
                <w:t>11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1" w:author="Маркова Наталия Евгеньевна" w:date="2018-11-23T17:08:00Z">
              <w:r>
                <w:rPr>
                  <w:sz w:val="16"/>
                  <w:szCs w:val="16"/>
                </w:rPr>
                <w:t>37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2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3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4" w:author="Маркова Наталия Евгеньевна" w:date="2018-11-23T17:08:00Z">
              <w:r>
                <w:rPr>
                  <w:sz w:val="16"/>
                  <w:szCs w:val="16"/>
                </w:rPr>
                <w:t>По Стр. 37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5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6" w:author="Маркова Наталия Евгеньевна" w:date="2018-11-23T17:08:00Z">
              <w:r>
                <w:rPr>
                  <w:sz w:val="16"/>
                  <w:szCs w:val="16"/>
                </w:rPr>
                <w:t>11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7" w:author="Маркова Наталия Евгеньевна" w:date="2018-11-23T17:08:00Z">
              <w:r>
                <w:rPr>
                  <w:sz w:val="16"/>
                  <w:szCs w:val="16"/>
                </w:rPr>
                <w:t>37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8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9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0" w:author="Маркова Наталия Евгеньевна" w:date="2018-11-23T17:08:00Z">
              <w:r>
                <w:rPr>
                  <w:sz w:val="16"/>
                  <w:szCs w:val="16"/>
                </w:rPr>
                <w:t>По Стр. 37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2" w:author="Маркова Наталия Евгеньевна" w:date="2018-11-23T17:09:00Z">
              <w:r>
                <w:rPr>
                  <w:sz w:val="16"/>
                  <w:szCs w:val="16"/>
                </w:rPr>
                <w:t>11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3" w:author="Маркова Наталия Евгеньевна" w:date="2018-11-23T17:09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4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5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6" w:author="Маркова Наталия Евгеньевна" w:date="2018-11-23T17:09:00Z">
              <w:r>
                <w:rPr>
                  <w:sz w:val="16"/>
                  <w:szCs w:val="16"/>
                </w:rPr>
                <w:t>По Стр. 38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7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8" w:author="Маркова Наталия Евгеньевна" w:date="2018-11-23T17:09:00Z">
              <w:r>
                <w:rPr>
                  <w:sz w:val="16"/>
                  <w:szCs w:val="16"/>
                </w:rPr>
                <w:t>11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9" w:author="Маркова Наталия Евгеньевна" w:date="2018-11-23T17:09:00Z">
              <w:r>
                <w:rPr>
                  <w:sz w:val="16"/>
                  <w:szCs w:val="16"/>
                </w:rPr>
                <w:t>38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0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1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2" w:author="Маркова Наталия Евгеньевна" w:date="2018-11-23T17:09:00Z">
              <w:r>
                <w:rPr>
                  <w:sz w:val="16"/>
                  <w:szCs w:val="16"/>
                </w:rPr>
                <w:t>По Стр. 38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3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4" w:author="Маркова Наталия Евгеньевна" w:date="2018-11-23T17:09:00Z">
              <w:r>
                <w:rPr>
                  <w:sz w:val="16"/>
                  <w:szCs w:val="16"/>
                </w:rPr>
                <w:t>11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5" w:author="Маркова Наталия Евгеньевна" w:date="2018-11-23T17:09:00Z">
              <w:r>
                <w:rPr>
                  <w:sz w:val="16"/>
                  <w:szCs w:val="16"/>
                </w:rPr>
                <w:t>38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6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7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8" w:author="Маркова Наталия Евгеньевна" w:date="2018-11-23T17:09:00Z">
              <w:r>
                <w:rPr>
                  <w:sz w:val="16"/>
                  <w:szCs w:val="16"/>
                </w:rPr>
                <w:t>По Стр. 38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0" w:author="Маркова Наталия Евгеньевна" w:date="2018-11-23T17:14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1" w:author="Маркова Наталия Евгеньевна" w:date="2018-11-23T17:05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2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3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84" w:author="Маркова Наталия Евгеньевна" w:date="2018-11-23T17:05:00Z">
              <w:r>
                <w:rPr>
                  <w:sz w:val="16"/>
                  <w:szCs w:val="16"/>
                </w:rPr>
                <w:t>По Стр. 35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5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6" w:author="Маркова Наталия Евгеньевна" w:date="2018-11-23T17:14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7" w:author="Маркова Наталия Евгеньевна" w:date="2018-11-23T17:05:00Z">
              <w:r>
                <w:rPr>
                  <w:sz w:val="16"/>
                  <w:szCs w:val="16"/>
                </w:rPr>
                <w:t>35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8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9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0" w:author="Маркова Наталия Евгеньевна" w:date="2018-11-23T17:05:00Z">
              <w:r>
                <w:rPr>
                  <w:sz w:val="16"/>
                  <w:szCs w:val="16"/>
                </w:rPr>
                <w:t>По Стр. 35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2" w:author="Маркова Наталия Евгеньевна" w:date="2018-11-23T17:15:00Z">
              <w:r>
                <w:rPr>
                  <w:sz w:val="16"/>
                  <w:szCs w:val="16"/>
                </w:rPr>
                <w:t>12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3" w:author="Маркова Наталия Евгеньевна" w:date="2018-11-23T17:05:00Z">
              <w:r>
                <w:rPr>
                  <w:sz w:val="16"/>
                  <w:szCs w:val="16"/>
                </w:rPr>
                <w:t>35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4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5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6" w:author="Маркова Наталия Евгеньевна" w:date="2018-11-23T17:05:00Z">
              <w:r>
                <w:rPr>
                  <w:sz w:val="16"/>
                  <w:szCs w:val="16"/>
                </w:rPr>
                <w:t>По Стр. 35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7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198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12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199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200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201" w:author="Маркова Наталия Евгеньевна" w:date="2018-11-23T17:27:00Z">
              <w:r>
                <w:rPr>
                  <w:sz w:val="16"/>
                  <w:szCs w:val="16"/>
                  <w:lang w:val="en-US"/>
                </w:rPr>
                <w:t>&gt; =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202" w:author="Маркова Наталия Евгеньевна" w:date="2018-11-23T17:27:00Z">
              <w:r>
                <w:rPr>
                  <w:sz w:val="16"/>
                  <w:szCs w:val="16"/>
                  <w:lang w:val="en-US"/>
                </w:rPr>
                <w:t>10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3" w:author="Маркова Наталия Евгеньевна" w:date="2018-11-23T17:27:00Z">
              <w:r>
                <w:rPr>
                  <w:sz w:val="16"/>
                  <w:szCs w:val="16"/>
                </w:rPr>
                <w:t>Стр.</w:t>
              </w:r>
            </w:ins>
            <w:ins w:id="2204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>1</w:t>
              </w:r>
            </w:ins>
            <w:ins w:id="2205" w:author="Маркова Наталия Евгеньевна" w:date="2018-11-23T17:27:00Z">
              <w:r>
                <w:rPr>
                  <w:sz w:val="16"/>
                  <w:szCs w:val="16"/>
                </w:rPr>
                <w:t>00 &lt; Стр.</w:t>
              </w:r>
            </w:ins>
            <w:ins w:id="2206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 xml:space="preserve">104 </w:t>
              </w:r>
            </w:ins>
            <w:ins w:id="2207" w:author="Маркова Наталия Евгеньевна" w:date="2018-11-23T17:27:00Z">
              <w:r>
                <w:rPr>
                  <w:sz w:val="16"/>
                  <w:szCs w:val="16"/>
                </w:rPr>
                <w:t>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2209" w:author="Маркова Наталия Евгеньевна" w:date="2018-11-23T18:23:00Z">
              <w:r>
                <w:rPr>
                  <w:sz w:val="16"/>
                  <w:szCs w:val="16"/>
                </w:rPr>
                <w:t>12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2210" w:author="Маркова Наталия Евгеньевна" w:date="2018-11-23T18:23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2211" w:author="Маркова Наталия Евгеньевна" w:date="2018-11-23T18:2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2212" w:author="Маркова Наталия Евгеньевна" w:date="2018-11-23T18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2213" w:author="Маркова Наталия Евгеньевна" w:date="2018-11-23T18:23:00Z">
              <w:r>
                <w:rPr>
                  <w:sz w:val="16"/>
                  <w:szCs w:val="16"/>
                </w:rPr>
                <w:t>351-35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14" w:author="Маркова Наталия Евгеньевна" w:date="2018-11-23T18:23:00Z">
              <w:r>
                <w:rPr>
                  <w:sz w:val="16"/>
                  <w:szCs w:val="16"/>
                </w:rPr>
                <w:t>Стр.350 &lt;&gt; Стр.351 - Стр.352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5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del w:id="2217" w:author="Маркова Наталия Евгеньевна" w:date="2018-11-23T17:08:00Z"/>
        </w:rPr>
      </w:pPr>
      <w:del w:id="2216" w:author="Маркова Наталия Евгеньевна" w:date="2018-11-23T17:08:00Z">
        <w:r>
          <w:rPr/>
        </w:r>
      </w:del>
    </w:p>
    <w:p>
      <w:pPr>
        <w:pStyle w:val="Heading1"/>
        <w:rPr>
          <w:ins w:id="2219" w:author="Маркова Наталия Евгеньевна" w:date="2018-11-23T17:09:00Z"/>
        </w:rPr>
      </w:pPr>
      <w:ins w:id="2218" w:author="Маркова Наталия Евгеньевна" w:date="2018-11-23T17:09:00Z">
        <w:r>
          <w:rPr/>
        </w:r>
      </w:ins>
    </w:p>
    <w:p>
      <w:pPr>
        <w:pStyle w:val="Heading1"/>
        <w:rPr>
          <w:sz w:val="20"/>
          <w:szCs w:val="20"/>
        </w:rPr>
      </w:pPr>
      <w:bookmarkStart w:id="5" w:name="__RefHeading___Toc522182521"/>
      <w:bookmarkEnd w:id="5"/>
      <w:r>
        <w:rPr>
          <w:sz w:val="20"/>
          <w:szCs w:val="20"/>
        </w:rPr>
        <w:t>5. Отчет о движении денежных средств ф.0503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ins w:id="2220" w:author="Маркова Наталия Евгеньевна" w:date="2018-11-26T10:36:00Z">
        <w:r>
          <w:rPr>
            <w:b/>
            <w:sz w:val="18"/>
            <w:szCs w:val="18"/>
          </w:rPr>
          <w:t>5.1. Таблица допустимости кодов бюджетной классификации (Форматно-логический контроль)</w:t>
        </w:r>
      </w:ins>
    </w:p>
    <w:tbl>
      <w:tblPr>
        <w:tblW w:w="10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2221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Код бюджетной классификации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2222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Показатель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2223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2224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2225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Раздел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2226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Комментарий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2227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Уровень ошибки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ins w:id="222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000, 100, 120, 130, 140, 150, 170, 180, 200, 210, 220 ,230, 231, 232, 233, 234, 240, 250, 260, 270, 290, 300, 400, 410, 420, 430 ,500, </w:t>
              </w:r>
            </w:ins>
            <w:ins w:id="2229" w:author="Маркова Наталия Евгеньевна" w:date="2018-11-26T13:00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540, </w:t>
              </w:r>
            </w:ins>
            <w:ins w:id="223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600, 640, 700, 710, 720, 800, 810, 82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3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по КОСГУ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3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3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3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23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3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237" w:author="Маркова Наталия Евгеньевна" w:date="2018-11-26T13:01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20, 130, 140, 150, 170, 180, 200, 210, 220 ,230, 231, 232, 233, 234, 240, 250, 260, 270, 290, 300, 400, 410, 420, 430 ,500, 540, 600, 640, 700, 710, 720, 800, 810, 82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3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по КОСГУ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3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4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4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24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4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24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0000, 0100, </w:t>
              </w:r>
            </w:ins>
            <w:ins w:id="2245" w:author="Маркова Наталия Евгеньевна" w:date="2018-11-26T13:08:00Z">
              <w:r>
                <w:rPr>
                  <w:rFonts w:eastAsia="Calibri"/>
                  <w:sz w:val="18"/>
                  <w:szCs w:val="18"/>
                  <w:lang w:eastAsia="ar-SA"/>
                </w:rPr>
                <w:t>01</w:t>
              </w:r>
            </w:ins>
            <w:ins w:id="224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  <w:ins w:id="2247" w:author="Маркова Наталия Евгеньевна" w:date="2018-11-26T13:08:00Z">
              <w:r>
                <w:rPr>
                  <w:rFonts w:eastAsia="Calibri"/>
                  <w:sz w:val="18"/>
                  <w:szCs w:val="18"/>
                  <w:lang w:eastAsia="ar-SA"/>
                </w:rPr>
                <w:t>1, 0102, 0103, 0104, 0105, 0106, 0107, 0109, 0</w:t>
              </w:r>
            </w:ins>
            <w:ins w:id="224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2</w:t>
              </w:r>
            </w:ins>
            <w:ins w:id="2249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25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3</w:t>
              </w:r>
            </w:ins>
            <w:ins w:id="2251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25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4</w:t>
              </w:r>
            </w:ins>
            <w:ins w:id="2253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25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5</w:t>
              </w:r>
            </w:ins>
            <w:ins w:id="2255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25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6</w:t>
              </w:r>
            </w:ins>
            <w:ins w:id="2257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25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700,</w:t>
              </w:r>
            </w:ins>
            <w:ins w:id="2259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 </w:t>
              </w:r>
            </w:ins>
            <w:ins w:id="226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8</w:t>
              </w:r>
            </w:ins>
            <w:ins w:id="2261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26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900, 1000, 11</w:t>
              </w:r>
            </w:ins>
            <w:ins w:id="2263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26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хх, 13хх, 1400</w:t>
              </w:r>
            </w:ins>
            <w:ins w:id="2265" w:author="Маркова Наталия Евгеньевна" w:date="2018-11-26T13:09:00Z">
              <w:r>
                <w:rPr>
                  <w:rFonts w:eastAsia="Calibri"/>
                  <w:sz w:val="18"/>
                  <w:szCs w:val="18"/>
                  <w:lang w:eastAsia="ar-SA"/>
                </w:rPr>
                <w:t>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6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6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6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6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27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7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272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0000, 0100, 0101, 0102, 0103, 0104, 0105, 0106, 0107, 0109, 02хх, 03хх, 04хх, 05хх, 06хх, 0700, 08хх, 0900, 1000, 11хх, 1хх, 13хх, 1400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7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7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7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7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27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7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279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0000, 0100, 0101, 0102, 0103, 0104, 0105, 0106, 0107, 0109, 02хх, 03хх, 04хх, 05хх, 06хх, 0700, 08хх, 0900, 1000, 11хх, 1хх, 13хх, 1400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8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9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8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8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8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28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28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ins w:id="228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</w:t>
              </w:r>
            </w:ins>
            <w:ins w:id="2287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28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2</w:t>
              </w:r>
            </w:ins>
            <w:ins w:id="2289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29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3</w:t>
              </w:r>
            </w:ins>
            <w:ins w:id="2291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, 140</w:t>
              </w:r>
            </w:ins>
            <w:ins w:id="229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200, 21</w:t>
              </w:r>
            </w:ins>
            <w:ins w:id="2293" w:author="Маркова Наталия Евгеньевна" w:date="2018-11-26T13:12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29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220, </w:t>
              </w:r>
            </w:ins>
            <w:ins w:id="2295" w:author="Маркова Наталия Евгеньевна" w:date="2018-11-26T13:13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221, 223, 225, </w:t>
              </w:r>
            </w:ins>
            <w:ins w:id="229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23</w:t>
              </w:r>
            </w:ins>
            <w:ins w:id="2297" w:author="Маркова Наталия Евгеньевна" w:date="2018-11-26T13:13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29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240, 300, 310, 320, 400, 406, 407, 410, </w:t>
              </w:r>
            </w:ins>
            <w:ins w:id="2299" w:author="Маркова Наталия Евгеньевна" w:date="2018-11-26T13:18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411, 413, </w:t>
              </w:r>
            </w:ins>
            <w:ins w:id="230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50, 460, 500, 51</w:t>
              </w:r>
            </w:ins>
            <w:ins w:id="2301" w:author="Маркова Наталия Евгеньевна" w:date="2018-11-26T13:18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30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0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0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0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0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30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0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309" w:author="Маркова Наталия Евгеньевна" w:date="2018-11-26T13:19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х, 12х, 13х, 140, 200, 21х, 220, 221, 223, 225, 23х, 240, 300, 310, 320, 400, 406, 407, 410, 411, 413, 450, 460, 500, 51х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1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1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1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1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31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1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316" w:author="Маркова Наталия Евгеньевна" w:date="2018-11-26T13:19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х, 12х, 13х, 140, 200, 21х, 220, 221, 223, 225, 23х, 240, 300, 310, 320, 400, 406, 407, 410, 411, 413, 450, 460, 500, 51х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1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9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1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1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2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32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32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" w:hanging="0"/>
        <w:rPr>
          <w:b/>
          <w:b/>
          <w:sz w:val="18"/>
          <w:szCs w:val="18"/>
          <w:ins w:id="2324" w:author="Маркова Наталия Евгеньевна" w:date="2018-11-26T10:36:00Z"/>
        </w:rPr>
      </w:pPr>
      <w:ins w:id="2323" w:author="Маркова Наталия Евгеньевна" w:date="2018-11-26T10:36:00Z">
        <w:r>
          <w:rPr>
            <w:b/>
            <w:sz w:val="18"/>
            <w:szCs w:val="18"/>
          </w:rPr>
          <w:t>5.2. Контрольные соотношения для внутридокументного контроля</w:t>
        </w:r>
      </w:ins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25" w:author="Маркова Наталия Евгеньевна" w:date="2018-11-26T11:1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26" w:author="Маркова Наталия Евгеньевна" w:date="2018-11-26T11:16:00Z">
              <w:r>
                <w:rPr>
                  <w:sz w:val="18"/>
                  <w:szCs w:val="18"/>
                </w:rPr>
                <w:t>04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27" w:author="Маркова Наталия Евгеньевна" w:date="2018-11-26T11:16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28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29" w:author="Маркова Наталия Евгеньевна" w:date="2018-11-26T11:16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0" w:author="Маркова Наталия Евгеньевна" w:date="2018-11-26T11:16:00Z">
              <w:r>
                <w:rPr>
                  <w:sz w:val="18"/>
                  <w:szCs w:val="18"/>
                </w:rPr>
                <w:t>По Стр. 043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2" w:author="Маркова Наталия Евгеньевна" w:date="2018-11-26T11:13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3" w:author="Маркова Наталия Евгеньевна" w:date="2018-11-26T11:13:00Z">
              <w:r>
                <w:rPr>
                  <w:sz w:val="18"/>
                  <w:szCs w:val="18"/>
                </w:rPr>
                <w:t>04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4" w:author="Маркова Наталия Евгеньевна" w:date="2018-11-26T11:1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5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6" w:author="Маркова Наталия Евгеньевна" w:date="2018-11-26T11:13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7" w:author="Маркова Наталия Евгеньевна" w:date="2018-11-26T11:13:00Z">
              <w:r>
                <w:rPr>
                  <w:sz w:val="18"/>
                  <w:szCs w:val="18"/>
                </w:rPr>
                <w:t>По Стр. 045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9" w:author="Маркова Наталия Евгеньевна" w:date="2018-11-26T11:1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0" w:author="Маркова Наталия Евгеньевна" w:date="2018-11-26T11:12:00Z">
              <w:r>
                <w:rPr>
                  <w:sz w:val="18"/>
                  <w:szCs w:val="18"/>
                </w:rPr>
                <w:t>05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1" w:author="Маркова Наталия Евгеньевна" w:date="2018-11-26T11:1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2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3" w:author="Маркова Наталия Евгеньевна" w:date="2018-11-26T11:12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44" w:author="Маркова Наталия Евгеньевна" w:date="2018-11-26T11:12:00Z">
              <w:r>
                <w:rPr>
                  <w:sz w:val="18"/>
                  <w:szCs w:val="18"/>
                </w:rPr>
                <w:t>По Стр. 05</w:t>
              </w:r>
            </w:ins>
            <w:ins w:id="2345" w:author="Маркова Наталия Евгеньевна" w:date="2018-11-26T11:14:00Z">
              <w:r>
                <w:rPr>
                  <w:sz w:val="18"/>
                  <w:szCs w:val="18"/>
                </w:rPr>
                <w:t>4</w:t>
              </w:r>
            </w:ins>
            <w:ins w:id="2346" w:author="Маркова Наталия Евгеньевна" w:date="2018-11-26T11:12:00Z">
              <w:r>
                <w:rPr>
                  <w:sz w:val="18"/>
                  <w:szCs w:val="18"/>
                </w:rPr>
                <w:t>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4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8" w:author="Маркова Наталия Евгеньевна" w:date="2018-11-26T11:15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9" w:author="Маркова Наталия Евгеньевна" w:date="2018-11-26T11:15:00Z">
              <w:r>
                <w:rPr>
                  <w:sz w:val="18"/>
                  <w:szCs w:val="18"/>
                </w:rPr>
                <w:t>06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0" w:author="Маркова Наталия Евгеньевна" w:date="2018-11-26T11:1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1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2" w:author="Маркова Наталия Евгеньевна" w:date="2018-11-26T11:15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3" w:author="Маркова Наталия Евгеньевна" w:date="2018-11-26T11:15:00Z">
              <w:r>
                <w:rPr>
                  <w:sz w:val="18"/>
                  <w:szCs w:val="18"/>
                </w:rPr>
                <w:t>По Стр. 062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5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5" w:author="Маркова Наталия Евгеньевна" w:date="2018-11-26T11:11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6" w:author="Маркова Наталия Евгеньевна" w:date="2018-11-26T11:14:00Z">
              <w:r>
                <w:rPr>
                  <w:sz w:val="18"/>
                  <w:szCs w:val="18"/>
                </w:rPr>
                <w:t>12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7" w:author="Маркова Наталия Евгеньевна" w:date="2018-11-26T11:1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8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9" w:author="Маркова Наталия Евгеньевна" w:date="2018-11-26T11:1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60" w:author="Маркова Наталия Евгеньевна" w:date="2018-11-26T11:11:00Z">
              <w:r>
                <w:rPr>
                  <w:sz w:val="18"/>
                  <w:szCs w:val="18"/>
                </w:rPr>
                <w:t xml:space="preserve">По Стр. </w:t>
              </w:r>
            </w:ins>
            <w:ins w:id="2361" w:author="Маркова Наталия Евгеньевна" w:date="2018-11-26T11:14:00Z">
              <w:r>
                <w:rPr>
                  <w:sz w:val="18"/>
                  <w:szCs w:val="18"/>
                </w:rPr>
                <w:t>122</w:t>
              </w:r>
            </w:ins>
            <w:ins w:id="2362" w:author="Маркова Наталия Евгеньевна" w:date="2018-11-26T11:11:00Z">
              <w:r>
                <w:rPr>
                  <w:sz w:val="18"/>
                  <w:szCs w:val="18"/>
                </w:rPr>
                <w:t>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6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6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65" w:author="Маркова Наталия Евгеньевна" w:date="2018-11-26T10:42:00Z">
              <w:r>
                <w:rPr>
                  <w:sz w:val="18"/>
                  <w:szCs w:val="18"/>
                </w:rPr>
                <w:delText>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66" w:author="Маркова Наталия Евгеньевна" w:date="2018-11-26T10:42:00Z">
              <w:r>
                <w:rPr>
                  <w:sz w:val="18"/>
                  <w:szCs w:val="18"/>
                </w:rPr>
                <w:delText>16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67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68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69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165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74" w:author="Маркова Наталия Евгеньевна" w:date="2018-11-26T10:42:00Z">
              <w:r>
                <w:rPr>
                  <w:sz w:val="18"/>
                  <w:szCs w:val="18"/>
                </w:rPr>
                <w:delText>9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75" w:author="Маркова Наталия Евгеньевна" w:date="2018-11-26T10:42:00Z">
              <w:r>
                <w:rPr>
                  <w:sz w:val="18"/>
                  <w:szCs w:val="18"/>
                </w:rPr>
                <w:delText>24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76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77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78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247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8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8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8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83" w:author="Маркова Наталия Евгеньевна" w:date="2018-11-26T10:42:00Z">
              <w:r>
                <w:rPr>
                  <w:sz w:val="18"/>
                  <w:szCs w:val="18"/>
                </w:rPr>
                <w:delText>12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84" w:author="Маркова Наталия Евгеньевна" w:date="2018-11-26T10:42:00Z">
              <w:r>
                <w:rPr>
                  <w:sz w:val="18"/>
                  <w:szCs w:val="18"/>
                </w:rPr>
                <w:delText>25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85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86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87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253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8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6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8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9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91" w:author="Маркова Наталия Евгеньевна" w:date="2018-11-26T10:42:00Z">
              <w:r>
                <w:rPr>
                  <w:sz w:val="18"/>
                  <w:szCs w:val="18"/>
                </w:rPr>
                <w:delText>1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92" w:author="Маркова Наталия Евгеньевна" w:date="2018-11-26T10:42:00Z">
              <w:r>
                <w:rPr>
                  <w:sz w:val="18"/>
                  <w:szCs w:val="18"/>
                </w:rPr>
                <w:delText>34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93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94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395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345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9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9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9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9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6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0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401" w:author="Маркова Наталия Евгеньевна" w:date="2018-11-26T10:42:00Z">
              <w:r>
                <w:rPr>
                  <w:sz w:val="18"/>
                  <w:szCs w:val="18"/>
                </w:rPr>
                <w:delText>19.2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402" w:author="Маркова Наталия Евгеньевна" w:date="2018-11-26T10:42:00Z">
              <w:r>
                <w:rPr>
                  <w:sz w:val="18"/>
                  <w:szCs w:val="18"/>
                </w:rPr>
                <w:delText>36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403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404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405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362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0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20 + Стр.130 + Стр.15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0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030 + Стр.040 + Стр.050 + Стр.060 + Стр.070 + Стр.080 + Стр.1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0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70 &lt;&gt; Стр.071+072+073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0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0&lt;&gt; Стр1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 &lt;&gt; Стр.141 + Стр.142 + Стр.143 + Стр.1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 &lt;&gt; Стр.16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 &lt;&gt; Стр.161 + Стр.162 + 16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 &lt;&gt; Стр.220 +Стр.310 + Стр.33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0 &lt;&gt; Стр.230 + Стр.240 + Стр.260 + Стр.270 + Стр.280 + Стр.290 +3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&lt;&gt; Стр.231 + Стр.232 + Стр.23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0 &lt;&gt; Стр.241 + Стр.242 + Стр.243 + Стр.244 + Стр.245 + Стр.246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 &lt;&gt; Стр.261 + Стр.262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70 &lt;&gt; Стр.271 + Стр. 272 + Стр. 27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0 &lt;&gt; Стр.281 + Стр.282 + Стр.28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2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&lt;&gt;2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2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22" w:author="Маркова Наталия Евгеньевна" w:date="2018-11-26T10:49:00Z">
              <w:r>
                <w:rPr>
                  <w:sz w:val="18"/>
                  <w:szCs w:val="18"/>
                </w:rPr>
                <w:t>36.1</w:t>
              </w:r>
            </w:ins>
            <w:del w:id="2423" w:author="Маркова Наталия Евгеньевна" w:date="2018-11-26T10:49:00Z">
              <w:r>
                <w:rPr>
                  <w:sz w:val="18"/>
                  <w:szCs w:val="18"/>
                </w:rPr>
                <w:delText>3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24" w:author="Маркова Наталия Евгеньевна" w:date="2018-11-26T10:49:00Z">
              <w:r>
                <w:rPr>
                  <w:sz w:val="18"/>
                  <w:szCs w:val="18"/>
                </w:rPr>
                <w:t>300</w:t>
              </w:r>
            </w:ins>
            <w:del w:id="2425" w:author="Маркова Наталия Евгеньевна" w:date="2018-11-26T10:49:00Z">
              <w:r>
                <w:rPr>
                  <w:sz w:val="18"/>
                  <w:szCs w:val="18"/>
                </w:rPr>
                <w:delText>3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26" w:author="Маркова Наталия Евгеньевна" w:date="2018-11-26T10:49:00Z">
              <w:r>
                <w:rPr>
                  <w:sz w:val="18"/>
                  <w:szCs w:val="18"/>
                </w:rPr>
                <w:t>*</w:t>
              </w:r>
            </w:ins>
            <w:del w:id="2427" w:author="Маркова Наталия Евгеньевна" w:date="2018-11-26T10:49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28" w:author="Маркова Наталия Евгеньевна" w:date="2018-11-26T13:2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29" w:author="Маркова Наталия Евгеньевна" w:date="2018-11-26T10:49:00Z">
              <w:r>
                <w:rPr>
                  <w:sz w:val="18"/>
                  <w:szCs w:val="18"/>
                </w:rPr>
                <w:t>=</w:t>
              </w:r>
            </w:ins>
            <w:del w:id="2430" w:author="Маркова Наталия Евгеньевна" w:date="2018-11-26T10:49:00Z">
              <w:r>
                <w:rPr>
                  <w:sz w:val="18"/>
                  <w:szCs w:val="18"/>
                  <w:lang w:val="en-US"/>
                </w:rPr>
                <w:delText>&gt;</w:delText>
              </w:r>
            </w:del>
            <w:del w:id="2431" w:author="Маркова Наталия Евгеньевна" w:date="2018-11-26T10:49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32" w:author="Маркова Наталия Евгеньевна" w:date="2018-11-26T10:50:00Z">
              <w:r>
                <w:rPr>
                  <w:sz w:val="18"/>
                  <w:szCs w:val="18"/>
                </w:rPr>
                <w:t>301+302+303+304+305+306</w:t>
              </w:r>
            </w:ins>
            <w:del w:id="2433" w:author="Маркова Наталия Евгеньевна" w:date="2018-11-26T10:49:00Z">
              <w:r>
                <w:rPr>
                  <w:sz w:val="18"/>
                  <w:szCs w:val="18"/>
                </w:rPr>
                <w:delText>301</w:delText>
              </w:r>
            </w:del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34" w:author="Маркова Наталия Евгеньевна" w:date="2018-11-26T10:50:00Z">
              <w:r>
                <w:rPr>
                  <w:sz w:val="18"/>
                  <w:szCs w:val="18"/>
                </w:rPr>
                <w:t>*</w:t>
              </w:r>
            </w:ins>
            <w:del w:id="2435" w:author="Маркова Наталия Евгеньевна" w:date="2018-11-26T10:49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36" w:author="Маркова Наталия Евгеньевна" w:date="2018-11-26T13:2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37" w:author="Маркова Наталия Евгеньевна" w:date="2018-11-26T10:50:00Z">
              <w:r>
                <w:rPr>
                  <w:sz w:val="18"/>
                  <w:szCs w:val="18"/>
                </w:rPr>
                <w:t>Стр.300 &lt;&gt; Стр.301 + Стр.302 + Стр.303 + Стр.</w:t>
              </w:r>
            </w:ins>
            <w:ins w:id="2438" w:author="Маркова Наталия Евгеньевна" w:date="2018-11-26T10:55:00Z">
              <w:r>
                <w:rPr>
                  <w:sz w:val="18"/>
                  <w:szCs w:val="18"/>
                </w:rPr>
                <w:t>304 + Стр.305 + Стр. 306</w:t>
              </w:r>
            </w:ins>
            <w:ins w:id="2439" w:author="Маркова Наталия Евгеньевна" w:date="2018-11-26T10:50:00Z">
              <w:r>
                <w:rPr>
                  <w:sz w:val="18"/>
                  <w:szCs w:val="18"/>
                </w:rPr>
                <w:t xml:space="preserve"> - недопустимо </w:t>
              </w:r>
            </w:ins>
            <w:del w:id="2440" w:author="Маркова Наталия Евгеньевна" w:date="2018-11-26T10:49:00Z">
              <w:r>
                <w:rPr>
                  <w:sz w:val="18"/>
                  <w:szCs w:val="18"/>
                </w:rPr>
                <w:delText>Стр.300</w:delText>
              </w:r>
            </w:del>
            <w:del w:id="2441" w:author="Маркова Наталия Евгеньевна" w:date="2018-11-26T10:49:00Z">
              <w:r>
                <w:rPr>
                  <w:sz w:val="18"/>
                  <w:szCs w:val="18"/>
                  <w:lang w:val="ru-RU"/>
                </w:rPr>
                <w:delText xml:space="preserve"> &lt;</w:delText>
              </w:r>
            </w:del>
            <w:del w:id="2442" w:author="Маркова Наталия Евгеньевна" w:date="2018-11-26T10:49:00Z">
              <w:r>
                <w:rPr>
                  <w:sz w:val="18"/>
                  <w:szCs w:val="18"/>
                </w:rPr>
                <w:delText xml:space="preserve"> Стр.301 – требует пояснений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4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 &lt;&gt; Стр.3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4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&gt; Стр.321 + Стр.322 + Стр.323 + Стр.32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4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&gt; Стр.3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4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1+342+</w:t>
            </w:r>
            <w:del w:id="2447" w:author="Маркова Наталия Евгеньевна" w:date="2018-11-26T11:36:00Z">
              <w:r>
                <w:rPr>
                  <w:sz w:val="18"/>
                  <w:szCs w:val="18"/>
                </w:rPr>
                <w:delText>343+</w:delText>
              </w:r>
            </w:del>
            <w:r>
              <w:rPr>
                <w:sz w:val="18"/>
                <w:szCs w:val="18"/>
              </w:rPr>
              <w:t>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40 &lt;&gt; Стр.341 + Стр.342 +</w:t>
            </w:r>
            <w:del w:id="2448" w:author="Маркова Наталия Евгеньевна" w:date="2018-11-26T11:36:00Z">
              <w:r>
                <w:rPr>
                  <w:sz w:val="18"/>
                  <w:szCs w:val="18"/>
                </w:rPr>
                <w:delText>Стр.343+</w:delText>
              </w:r>
            </w:del>
            <w:r>
              <w:rPr>
                <w:sz w:val="18"/>
                <w:szCs w:val="18"/>
              </w:rPr>
              <w:t xml:space="preserve"> Стр.3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4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50" w:author="Маркова Наталия Евгеньевна" w:date="2018-11-26T11:20:00Z">
              <w:r>
                <w:rPr>
                  <w:sz w:val="18"/>
                  <w:szCs w:val="18"/>
                </w:rPr>
                <w:t>41</w:t>
              </w:r>
            </w:ins>
            <w:del w:id="2451" w:author="Маркова Наталия Евгеньевна" w:date="2018-11-26T10:58:00Z">
              <w:r>
                <w:rPr>
                  <w:sz w:val="18"/>
                  <w:szCs w:val="18"/>
                </w:rPr>
                <w:delText>47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52" w:author="Маркова Наталия Евгеньевна" w:date="2018-11-26T11:21:00Z">
              <w:r>
                <w:rPr>
                  <w:sz w:val="18"/>
                  <w:szCs w:val="18"/>
                </w:rPr>
                <w:t>040</w:t>
              </w:r>
            </w:ins>
            <w:del w:id="2453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54" w:author="Маркова Наталия Евгеньевна" w:date="2018-11-26T11:21:00Z">
              <w:r>
                <w:rPr>
                  <w:sz w:val="18"/>
                  <w:szCs w:val="18"/>
                </w:rPr>
                <w:t>*</w:t>
              </w:r>
            </w:ins>
            <w:del w:id="2455" w:author="Маркова Наталия Евгеньевна" w:date="2018-11-26T10:58:00Z">
              <w:r>
                <w:rPr>
                  <w:sz w:val="18"/>
                  <w:szCs w:val="18"/>
                </w:rPr>
                <w:delText>4 (Р, Пр 0100, 0200, 0300, 0400, 0500, 0600, 0700, 0800, 1100, 1200, 1300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56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57" w:author="Маркова Наталия Евгеньевна" w:date="2018-11-26T11:21:00Z">
              <w:r>
                <w:rPr>
                  <w:sz w:val="18"/>
                  <w:szCs w:val="18"/>
                </w:rPr>
                <w:t>=</w:t>
              </w:r>
            </w:ins>
            <w:del w:id="2458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59" w:author="Маркова Наталия Евгеньевна" w:date="2018-11-26T11:21:00Z">
              <w:r>
                <w:rPr>
                  <w:sz w:val="18"/>
                  <w:szCs w:val="18"/>
                </w:rPr>
                <w:t>041+042+044+045+047+048+04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60" w:author="Маркова Наталия Евгеньевна" w:date="2018-11-26T11:2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61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62" w:author="Маркова Наталия Евгеньевна" w:date="2018-11-26T11:22:00Z">
              <w:r>
                <w:rPr>
                  <w:sz w:val="18"/>
                  <w:szCs w:val="18"/>
                </w:rPr>
                <w:t>Стр.040 &lt;&gt; Стр.041 + Стр.042 +Стр.044</w:t>
              </w:r>
            </w:ins>
            <w:ins w:id="2463" w:author="Маркова Наталия Евгеньевна" w:date="2018-11-26T11:24:00Z">
              <w:r>
                <w:rPr>
                  <w:sz w:val="18"/>
                  <w:szCs w:val="18"/>
                </w:rPr>
                <w:t xml:space="preserve"> </w:t>
              </w:r>
            </w:ins>
            <w:ins w:id="2464" w:author="Маркова Наталия Евгеньевна" w:date="2018-11-26T11:22:00Z">
              <w:r>
                <w:rPr>
                  <w:sz w:val="18"/>
                  <w:szCs w:val="18"/>
                </w:rPr>
                <w:t xml:space="preserve">+ Стр.045 + Стр.047 + Стр.048, + Стр.049 - недопустимо </w:t>
              </w:r>
            </w:ins>
            <w:del w:id="2465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Р, Пр 0100, 0200, 0300, 0400, 0500, 0600, 07000800, 1100, 1200, 1300 в графе 4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6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67" w:author="Маркова Наталия Евгеньевна" w:date="2018-11-26T11:23:00Z">
              <w:r>
                <w:rPr>
                  <w:sz w:val="18"/>
                  <w:szCs w:val="18"/>
                </w:rPr>
                <w:t>42</w:t>
              </w:r>
            </w:ins>
            <w:del w:id="2468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69" w:author="Маркова Наталия Евгеньевна" w:date="2018-11-26T11:23:00Z">
              <w:r>
                <w:rPr>
                  <w:sz w:val="18"/>
                  <w:szCs w:val="18"/>
                </w:rPr>
                <w:t>050</w:t>
              </w:r>
            </w:ins>
            <w:del w:id="2470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473" w:author="Маркова Наталия Евгеньевна" w:date="2018-11-26T10:58:00Z"/>
              </w:rPr>
            </w:pPr>
            <w:ins w:id="2471" w:author="Маркова Наталия Евгеньевна" w:date="2018-11-26T11:23:00Z">
              <w:r>
                <w:rPr>
                  <w:sz w:val="18"/>
                  <w:szCs w:val="18"/>
                </w:rPr>
                <w:t>*</w:t>
              </w:r>
            </w:ins>
            <w:del w:id="2472" w:author="Маркова Наталия Евгеньевна" w:date="2018-11-26T10:58:00Z">
              <w:r>
                <w:rPr>
                  <w:sz w:val="18"/>
                  <w:szCs w:val="18"/>
                </w:rPr>
                <w:delText>5 (КВР 11%,12%,13%,</w:delText>
              </w:r>
            </w:del>
          </w:p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del w:id="2474" w:author="Маркова Наталия Евгеньевна" w:date="2018-11-26T10:58:00Z">
              <w:r>
                <w:rPr>
                  <w:sz w:val="18"/>
                  <w:szCs w:val="18"/>
                </w:rPr>
                <w:delText>21%,22%,7%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75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76" w:author="Маркова Наталия Евгеньевна" w:date="2018-11-26T11:23:00Z">
              <w:r>
                <w:rPr>
                  <w:sz w:val="18"/>
                  <w:szCs w:val="18"/>
                </w:rPr>
                <w:t>=</w:t>
              </w:r>
            </w:ins>
            <w:del w:id="2477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78" w:author="Маркова Наталия Евгеньевна" w:date="2018-11-26T11:23:00Z">
              <w:r>
                <w:rPr>
                  <w:sz w:val="18"/>
                  <w:szCs w:val="18"/>
                </w:rPr>
                <w:t>052+053+055+056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79" w:author="Маркова Наталия Евгеньевна" w:date="2018-11-26T11:2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80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483" w:author="Маркова Наталия Евгеньевна" w:date="2018-11-26T10:58:00Z"/>
              </w:rPr>
            </w:pPr>
            <w:ins w:id="2481" w:author="Маркова Наталия Евгеньевна" w:date="2018-11-26T11:23:00Z">
              <w:r>
                <w:rPr>
                  <w:sz w:val="18"/>
                  <w:szCs w:val="18"/>
                </w:rPr>
                <w:t xml:space="preserve">Стр.050 &lt;&gt; Стр.052 + Стр.053 +Стр.055 + Стр.056 - недопустимо </w:t>
              </w:r>
            </w:ins>
            <w:del w:id="2482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ВР 11%,12%,13%,</w:delText>
              </w:r>
            </w:del>
          </w:p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del w:id="2484" w:author="Маркова Наталия Евгеньевна" w:date="2018-11-26T10:58:00Z">
              <w:r>
                <w:rPr>
                  <w:sz w:val="18"/>
                  <w:szCs w:val="18"/>
                </w:rPr>
                <w:delText>21%,22%,7%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8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86" w:author="Маркова Наталия Евгеньевна" w:date="2018-11-26T11:24:00Z">
              <w:r>
                <w:rPr>
                  <w:sz w:val="18"/>
                  <w:szCs w:val="18"/>
                </w:rPr>
                <w:t>43</w:t>
              </w:r>
            </w:ins>
            <w:del w:id="2487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88" w:author="Маркова Наталия Евгеньевна" w:date="2018-11-26T11:24:00Z">
              <w:r>
                <w:rPr>
                  <w:sz w:val="18"/>
                  <w:szCs w:val="18"/>
                </w:rPr>
                <w:t>060</w:t>
              </w:r>
            </w:ins>
            <w:del w:id="2489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90" w:author="Маркова Наталия Евгеньевна" w:date="2018-11-26T11:24:00Z">
              <w:r>
                <w:rPr>
                  <w:sz w:val="18"/>
                  <w:szCs w:val="18"/>
                </w:rPr>
                <w:t>*</w:t>
              </w:r>
            </w:ins>
            <w:del w:id="2491" w:author="Маркова Наталия Евгеньевна" w:date="2018-11-26T10:58:00Z">
              <w:r>
                <w:rPr>
                  <w:sz w:val="18"/>
                  <w:szCs w:val="18"/>
                </w:rPr>
                <w:delText>5 (КОСГУ 200,210,220,230,240,250,260,300,500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92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93" w:author="Маркова Наталия Евгеньевна" w:date="2018-11-26T11:24:00Z">
              <w:r>
                <w:rPr>
                  <w:sz w:val="18"/>
                  <w:szCs w:val="18"/>
                </w:rPr>
                <w:t>=</w:t>
              </w:r>
            </w:ins>
            <w:del w:id="2494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95" w:author="Маркова Наталия Евгеньевна" w:date="2018-11-26T11:24:00Z">
              <w:r>
                <w:rPr>
                  <w:sz w:val="18"/>
                  <w:szCs w:val="18"/>
                </w:rPr>
                <w:t>061+063+064+065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96" w:author="Маркова Наталия Евгеньевна" w:date="2018-11-26T11:2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97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98" w:author="Маркова Наталия Евгеньевна" w:date="2018-11-26T11:24:00Z">
              <w:r>
                <w:rPr>
                  <w:sz w:val="18"/>
                  <w:szCs w:val="18"/>
                </w:rPr>
                <w:t xml:space="preserve">Стр.061 &lt;&gt; Стр.063 + Стр.063 +Стр.064 + Стр.065 - недопустимо </w:t>
              </w:r>
            </w:ins>
            <w:del w:id="2499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ОСГУ 200,210,220,230,240,250,260,300,500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0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01" w:author="Маркова Наталия Евгеньевна" w:date="2018-11-26T11:25:00Z">
              <w:r>
                <w:rPr>
                  <w:sz w:val="18"/>
                  <w:szCs w:val="18"/>
                </w:rPr>
                <w:t>44</w:t>
              </w:r>
            </w:ins>
            <w:del w:id="2502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03" w:author="Маркова Наталия Евгеньевна" w:date="2018-11-26T11:25:00Z">
              <w:r>
                <w:rPr>
                  <w:sz w:val="18"/>
                  <w:szCs w:val="18"/>
                </w:rPr>
                <w:t>120</w:t>
              </w:r>
            </w:ins>
            <w:del w:id="2504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05" w:author="Маркова Наталия Евгеньевна" w:date="2018-11-26T11:25:00Z">
              <w:r>
                <w:rPr>
                  <w:sz w:val="18"/>
                  <w:szCs w:val="18"/>
                </w:rPr>
                <w:t>*</w:t>
              </w:r>
            </w:ins>
            <w:del w:id="2506" w:author="Маркова Наталия Евгеньевна" w:date="2018-11-26T10:58:00Z">
              <w:r>
                <w:rPr>
                  <w:sz w:val="18"/>
                  <w:szCs w:val="18"/>
                </w:rPr>
                <w:delText>5 (КОСГУ 200,210,220,230,240,250,260,300,500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07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08" w:author="Маркова Наталия Евгеньевна" w:date="2018-11-26T11:25:00Z">
              <w:r>
                <w:rPr>
                  <w:sz w:val="18"/>
                  <w:szCs w:val="18"/>
                </w:rPr>
                <w:t>&gt; =</w:t>
              </w:r>
            </w:ins>
            <w:del w:id="2509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10" w:author="Маркова Наталия Евгеньевна" w:date="2018-11-26T11:25:00Z">
              <w:r>
                <w:rPr>
                  <w:sz w:val="18"/>
                  <w:szCs w:val="18"/>
                </w:rPr>
                <w:t>123+124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11" w:author="Маркова Наталия Евгеньевна" w:date="2018-11-26T11:26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12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13" w:author="Маркова Наталия Евгеньевна" w:date="2018-11-26T11:26:00Z">
              <w:r>
                <w:rPr>
                  <w:sz w:val="18"/>
                  <w:szCs w:val="18"/>
                </w:rPr>
                <w:t xml:space="preserve">Стр.120 &lt; Стр.123 + Стр.124 - недопустимо </w:t>
              </w:r>
            </w:ins>
            <w:del w:id="2514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ОСГУ 200,210,220,230,240,250,260,300,500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1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16" w:author="Маркова Наталия Евгеньевна" w:date="2018-11-26T11:40:00Z">
              <w:r>
                <w:rPr>
                  <w:sz w:val="18"/>
                  <w:szCs w:val="18"/>
                </w:rPr>
                <w:t>4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17" w:author="Маркова Наталия Евгеньевна" w:date="2018-11-26T11:40:00Z">
              <w:r>
                <w:rPr>
                  <w:sz w:val="18"/>
                  <w:szCs w:val="18"/>
                </w:rPr>
                <w:t>4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18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19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20" w:author="Маркова Наталия Евгеньевна" w:date="2018-11-26T11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21" w:author="Маркова Наталия Евгеньевна" w:date="2018-11-26T11:40:00Z">
              <w:r>
                <w:rPr>
                  <w:sz w:val="18"/>
                  <w:szCs w:val="18"/>
                </w:rPr>
                <w:t>441+44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22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23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24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Стр.440 &lt; Стр.441 + Стр.44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2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26" w:author="Маркова Наталия Евгеньевна" w:date="2018-11-26T11:42:00Z">
              <w:r>
                <w:rPr>
                  <w:sz w:val="18"/>
                  <w:szCs w:val="18"/>
                </w:rPr>
                <w:t>4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27" w:author="Маркова Наталия Евгеньевна" w:date="2018-11-26T11:42:00Z">
              <w:r>
                <w:rPr>
                  <w:sz w:val="18"/>
                  <w:szCs w:val="18"/>
                </w:rPr>
                <w:t>45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28" w:author="Маркова Наталия Евгеньевна" w:date="2018-11-26T11:4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29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30" w:author="Маркова Наталия Евгеньевна" w:date="2018-11-26T11:4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31" w:author="Маркова Наталия Евгеньевна" w:date="2018-11-26T11:42:00Z">
              <w:r>
                <w:rPr>
                  <w:sz w:val="18"/>
                  <w:szCs w:val="18"/>
                </w:rPr>
                <w:t>451+45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32" w:author="Маркова Наталия Евгеньевна" w:date="2018-11-26T11:4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33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34" w:author="Маркова Наталия Евгеньевна" w:date="2018-11-26T11:42:00Z">
              <w:r>
                <w:rPr>
                  <w:sz w:val="18"/>
                  <w:szCs w:val="18"/>
                </w:rPr>
                <w:t>Стр.4</w:t>
              </w:r>
            </w:ins>
            <w:ins w:id="2535" w:author="Маркова Наталия Евгеньевна" w:date="2018-11-26T11:44:00Z">
              <w:r>
                <w:rPr>
                  <w:sz w:val="18"/>
                  <w:szCs w:val="18"/>
                </w:rPr>
                <w:t>5</w:t>
              </w:r>
            </w:ins>
            <w:ins w:id="2536" w:author="Маркова Наталия Евгеньевна" w:date="2018-11-26T11:42:00Z">
              <w:r>
                <w:rPr>
                  <w:sz w:val="18"/>
                  <w:szCs w:val="18"/>
                </w:rPr>
                <w:t>0 &lt; Стр.451 + Стр.4</w:t>
              </w:r>
            </w:ins>
            <w:ins w:id="2537" w:author="Маркова Наталия Евгеньевна" w:date="2018-11-26T11:44:00Z">
              <w:r>
                <w:rPr>
                  <w:sz w:val="18"/>
                  <w:szCs w:val="18"/>
                </w:rPr>
                <w:t>5</w:t>
              </w:r>
            </w:ins>
            <w:ins w:id="2538" w:author="Маркова Наталия Евгеньевна" w:date="2018-11-26T11:42:00Z">
              <w:r>
                <w:rPr>
                  <w:sz w:val="18"/>
                  <w:szCs w:val="18"/>
                </w:rPr>
                <w:t xml:space="preserve">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3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40" w:author="Маркова Наталия Евгеньевна" w:date="2018-11-26T11:45:00Z">
              <w:r>
                <w:rPr>
                  <w:sz w:val="18"/>
                  <w:szCs w:val="18"/>
                </w:rPr>
                <w:t>4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41" w:author="Маркова Наталия Евгеньевна" w:date="2018-11-26T11:45:00Z">
              <w:r>
                <w:rPr>
                  <w:sz w:val="18"/>
                  <w:szCs w:val="18"/>
                </w:rPr>
                <w:t>46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42" w:author="Маркова Наталия Евгеньевна" w:date="2018-11-26T11:4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43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44" w:author="Маркова Наталия Евгеньевна" w:date="2018-11-26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45" w:author="Маркова Наталия Евгеньевна" w:date="2018-11-26T11:45:00Z">
              <w:r>
                <w:rPr>
                  <w:sz w:val="18"/>
                  <w:szCs w:val="18"/>
                </w:rPr>
                <w:t>461+46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46" w:author="Маркова Наталия Евгеньевна" w:date="2018-11-26T11:4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47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48" w:author="Маркова Наталия Евгеньевна" w:date="2018-11-26T11:45:00Z">
              <w:r>
                <w:rPr>
                  <w:sz w:val="18"/>
                  <w:szCs w:val="18"/>
                </w:rPr>
                <w:t xml:space="preserve">Стр.460 &lt; Стр.461 + Стр.46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4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50" w:author="Маркова Наталия Евгеньевна" w:date="2018-11-26T11:45:00Z">
              <w:r>
                <w:rPr>
                  <w:sz w:val="18"/>
                  <w:szCs w:val="18"/>
                </w:rPr>
                <w:t>4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51" w:author="Маркова Наталия Евгеньевна" w:date="2018-11-26T11:45:00Z">
              <w:r>
                <w:rPr>
                  <w:sz w:val="18"/>
                  <w:szCs w:val="18"/>
                </w:rPr>
                <w:t>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52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53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54" w:author="Маркова Наталия Евгеньевна" w:date="2018-11-26T11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55" w:author="Маркова Наталия Евгеньевна" w:date="2018-11-26T11:45:00Z">
              <w:r>
                <w:rPr>
                  <w:sz w:val="18"/>
                  <w:szCs w:val="18"/>
                </w:rPr>
                <w:t>501+502+503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56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57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58" w:author="Маркова Наталия Евгеньевна" w:date="2018-11-26T11:40:00Z">
              <w:r>
                <w:rPr>
                  <w:sz w:val="18"/>
                  <w:szCs w:val="18"/>
                </w:rPr>
                <w:t>Стр.</w:t>
              </w:r>
            </w:ins>
            <w:ins w:id="2559" w:author="Маркова Наталия Евгеньевна" w:date="2018-11-26T11:45:00Z">
              <w:r>
                <w:rPr>
                  <w:sz w:val="18"/>
                  <w:szCs w:val="18"/>
                </w:rPr>
                <w:t>500</w:t>
              </w:r>
            </w:ins>
            <w:ins w:id="2560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 &lt; Стр.</w:t>
              </w:r>
            </w:ins>
            <w:ins w:id="2561" w:author="Маркова Наталия Евгеньевна" w:date="2018-11-26T11:45:00Z">
              <w:r>
                <w:rPr>
                  <w:sz w:val="18"/>
                  <w:szCs w:val="18"/>
                </w:rPr>
                <w:t xml:space="preserve">501 </w:t>
              </w:r>
            </w:ins>
            <w:ins w:id="2562" w:author="Маркова Наталия Евгеньевна" w:date="2018-11-26T11:40:00Z">
              <w:r>
                <w:rPr>
                  <w:sz w:val="18"/>
                  <w:szCs w:val="18"/>
                </w:rPr>
                <w:t>+ Стр.</w:t>
              </w:r>
            </w:ins>
            <w:ins w:id="2563" w:author="Маркова Наталия Евгеньевна" w:date="2018-11-26T11:46:00Z">
              <w:r>
                <w:rPr>
                  <w:sz w:val="18"/>
                  <w:szCs w:val="18"/>
                </w:rPr>
                <w:t>502 + Стр. 503</w:t>
              </w:r>
            </w:ins>
            <w:ins w:id="2564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6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00 &lt;&gt; сумме показателей строк 220 и 310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6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900 &lt;&gt; суммы строк, составляющих строку 9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6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 &lt;&gt; разности показателей Стр.500 - (Стр. 410 + Стр. 460)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6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6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7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7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7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7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7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7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1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7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3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7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7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7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8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2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8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4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8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Стр.450 в отчете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8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80 &lt;&gt; показателю строки 421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8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85" w:author="Маркова Наталия Евгеньевна" w:date="2018-11-26T11:38:00Z">
              <w:r>
                <w:rPr>
                  <w:sz w:val="18"/>
                  <w:szCs w:val="18"/>
                </w:rPr>
                <w:t>69</w:t>
              </w:r>
            </w:ins>
            <w:del w:id="2586" w:author="Маркова Наталия Евгеньевна" w:date="2018-11-26T11:18:00Z">
              <w:r>
                <w:rPr>
                  <w:sz w:val="18"/>
                  <w:szCs w:val="18"/>
                </w:rPr>
                <w:delText>6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87" w:author="Маркова Наталия Евгеньевна" w:date="2018-11-26T11:38:00Z">
              <w:r>
                <w:rPr>
                  <w:sz w:val="18"/>
                  <w:szCs w:val="18"/>
                </w:rPr>
                <w:t>420</w:t>
              </w:r>
            </w:ins>
            <w:del w:id="2588" w:author="Маркова Наталия Евгеньевна" w:date="2018-11-26T11:18:00Z">
              <w:r>
                <w:rPr>
                  <w:sz w:val="18"/>
                  <w:szCs w:val="18"/>
                </w:rPr>
                <w:delText>900, 9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89" w:author="Маркова Наталия Евгеньевна" w:date="2018-11-26T11:38:00Z">
              <w:r>
                <w:rPr>
                  <w:sz w:val="18"/>
                  <w:szCs w:val="18"/>
                </w:rPr>
                <w:t>*</w:t>
              </w:r>
            </w:ins>
            <w:del w:id="2590" w:author="Маркова Наталия Евгеньевна" w:date="2018-11-26T11:18:00Z">
              <w:r>
                <w:rPr>
                  <w:sz w:val="18"/>
                  <w:szCs w:val="18"/>
                </w:rPr>
                <w:delText>3, 4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91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92" w:author="Маркова Наталия Евгеньевна" w:date="2018-11-26T11:38:00Z">
              <w:r>
                <w:rPr>
                  <w:sz w:val="18"/>
                  <w:szCs w:val="18"/>
                </w:rPr>
                <w:t>=</w:t>
              </w:r>
            </w:ins>
            <w:del w:id="2593" w:author="Маркова Наталия Евгеньевна" w:date="2018-11-26T11:1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94" w:author="Маркова Наталия Евгеньевна" w:date="2018-11-26T11:38:00Z">
              <w:r>
                <w:rPr>
                  <w:sz w:val="18"/>
                  <w:szCs w:val="18"/>
                </w:rPr>
                <w:t>421+42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95" w:author="Маркова Наталия Евгеньевна" w:date="2018-11-26T11:3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96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97" w:author="Маркова Наталия Евгеньевна" w:date="2018-11-26T11:38:00Z">
              <w:r>
                <w:rPr>
                  <w:sz w:val="18"/>
                  <w:szCs w:val="18"/>
                </w:rPr>
                <w:t xml:space="preserve">Стр.420 &lt;&gt; Стр.421 + Стр.422 - недопустимо </w:t>
              </w:r>
            </w:ins>
            <w:del w:id="2598" w:author="Маркова Наталия Евгеньевна" w:date="2018-11-26T11:18:00Z">
              <w:r>
                <w:rPr>
                  <w:sz w:val="18"/>
                  <w:szCs w:val="18"/>
                </w:rPr>
                <w:delText>Показатели в графах 3, 4 по группировочным строкам 900, 980 не заполняются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9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00" w:author="Маркова Наталия Евгеньевна" w:date="2018-11-26T11:39:00Z">
              <w:r>
                <w:rPr>
                  <w:sz w:val="18"/>
                  <w:szCs w:val="18"/>
                </w:rPr>
                <w:t>70</w:t>
              </w:r>
            </w:ins>
            <w:del w:id="2601" w:author="Маркова Наталия Евгеньевна" w:date="2018-11-26T11:18:00Z">
              <w:r>
                <w:rPr>
                  <w:sz w:val="18"/>
                  <w:szCs w:val="18"/>
                </w:rPr>
                <w:delText>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02" w:author="Маркова Наталия Евгеньевна" w:date="2018-11-26T11:39:00Z">
              <w:r>
                <w:rPr>
                  <w:sz w:val="18"/>
                  <w:szCs w:val="18"/>
                </w:rPr>
                <w:t>431</w:t>
              </w:r>
            </w:ins>
            <w:del w:id="2603" w:author="Маркова Наталия Евгеньевна" w:date="2018-11-26T11:18:00Z">
              <w:r>
                <w:rPr>
                  <w:sz w:val="18"/>
                  <w:szCs w:val="18"/>
                </w:rPr>
                <w:delText>99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04" w:author="Маркова Наталия Евгеньевна" w:date="2018-11-26T11:39:00Z">
              <w:r>
                <w:rPr>
                  <w:sz w:val="18"/>
                  <w:szCs w:val="18"/>
                </w:rPr>
                <w:t>*</w:t>
              </w:r>
            </w:ins>
            <w:del w:id="2605" w:author="Маркова Наталия Евгеньевна" w:date="2018-11-26T11:18:00Z">
              <w:r>
                <w:rPr>
                  <w:sz w:val="18"/>
                  <w:szCs w:val="18"/>
                </w:rPr>
                <w:delText>3,4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06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07" w:author="Маркова Наталия Евгеньевна" w:date="2018-11-26T11:39:00Z">
              <w:r>
                <w:rPr>
                  <w:sz w:val="18"/>
                  <w:szCs w:val="18"/>
                </w:rPr>
                <w:t>=</w:t>
              </w:r>
            </w:ins>
            <w:del w:id="2608" w:author="Маркова Наталия Евгеньевна" w:date="2018-11-26T11:1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09" w:author="Маркова Наталия Евгеньевна" w:date="2018-11-26T11:39:00Z">
              <w:r>
                <w:rPr>
                  <w:sz w:val="18"/>
                  <w:szCs w:val="18"/>
                </w:rPr>
                <w:t>431+43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10" w:author="Маркова Наталия Евгеньевна" w:date="2018-11-26T11:3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11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12" w:author="Маркова Наталия Евгеньевна" w:date="2018-11-26T11:39:00Z">
              <w:r>
                <w:rPr>
                  <w:sz w:val="18"/>
                  <w:szCs w:val="18"/>
                </w:rPr>
                <w:t xml:space="preserve">Стр.430 &lt;&gt; Стр.431 + Стр.432 - недопустимо </w:t>
              </w:r>
            </w:ins>
            <w:del w:id="2613" w:author="Маркова Наталия Евгеньевна" w:date="2018-11-26T11:18:00Z">
              <w:r>
                <w:rPr>
                  <w:sz w:val="18"/>
                  <w:szCs w:val="18"/>
                </w:rPr>
                <w:delText>Показатели в графе 3,4 по группировочной строке 990 не заполняется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1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+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00 &lt;&gt; сумме показателей Стр.810 + Стр. 8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1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10 &lt;&gt; показателю строки 463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1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10 &lt;&gt; суммы строк, составляющих строку 81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1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20 &lt;&gt; суммы строк, составляющих строку 82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1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20 &lt;&gt; показателю строки 464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1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22182522"/>
      <w:bookmarkEnd w:id="6"/>
      <w:r>
        <w:rPr>
          <w:sz w:val="20"/>
          <w:szCs w:val="20"/>
        </w:rPr>
        <w:t>6. Справка по консолидируемым расчетам (ф.05031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2667"/>
        <w:gridCol w:w="593"/>
        <w:gridCol w:w="2769"/>
        <w:gridCol w:w="634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ins w:id="2620" w:author="Маркова Наталия Евгеньевна" w:date="2018-12-28T15:08:00Z">
              <w:r>
                <w:rPr/>
                <w:t>Б</w:t>
              </w:r>
            </w:ins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ins w:id="2621" w:author="Маркова Наталия Евгеньевна" w:date="2018-12-28T15:08:00Z">
              <w:r>
                <w:rPr/>
                <w:t>Б</w:t>
              </w:r>
            </w:ins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  <w:ins w:id="2622" w:author="Лесникова Татьяна Олеговна" w:date="2019-02-08T13:19:00Z">
              <w:r>
                <w:rPr/>
                <w:t>*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ins w:id="2623" w:author="Маркова Наталия Евгеньевна" w:date="2018-12-28T15:08:00Z">
              <w:r>
                <w:rPr/>
                <w:t>Б</w:t>
              </w:r>
            </w:ins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  <w:ins w:id="2624" w:author="Лесникова Татьяна Олеговна" w:date="2019-02-08T13:19:00Z">
              <w:r>
                <w:rPr/>
                <w:t>*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ins w:id="2625" w:author="Маркова Наталия Евгеньевна" w:date="2018-12-28T15:08:00Z">
              <w:r>
                <w:rPr/>
                <w:t>Б</w:t>
              </w:r>
            </w:ins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ки «денежные расчеты» (Справка ф. 0503125 140110151, 1401202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ф. 0503125 по счетам 140110151, 140120251 подлежит заполнению только в части неденежных расче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ins w:id="2626" w:author="Маркова Наталия Евгеньевна" w:date="2018-12-28T15:08:00Z">
              <w:r>
                <w:rPr/>
                <w:t>Б</w:t>
              </w:r>
            </w:ins>
          </w:p>
        </w:tc>
      </w:tr>
    </w:tbl>
    <w:p>
      <w:pPr>
        <w:pStyle w:val="Normal"/>
        <w:ind w:right="5" w:hanging="0"/>
        <w:jc w:val="both"/>
        <w:rPr>
          <w:b/>
          <w:b/>
          <w:sz w:val="18"/>
          <w:szCs w:val="18"/>
          <w:u w:val="single"/>
          <w:ins w:id="2628" w:author="Лесникова Татьяна Олеговна" w:date="2019-02-08T13:19:00Z"/>
        </w:rPr>
      </w:pPr>
      <w:ins w:id="2627" w:author="Лесникова Татьяна Олеговна" w:date="2019-02-08T13:19:00Z">
        <w:r>
          <w:rPr>
            <w:b/>
            <w:sz w:val="18"/>
            <w:szCs w:val="18"/>
            <w:u w:val="single"/>
          </w:rPr>
          <w:t>*данные контроли не применяются в Справках ф. 0503125 по счетам 1205хх000, 1206хх000, 1 302хх000</w:t>
        </w:r>
      </w:ins>
    </w:p>
    <w:p>
      <w:pPr>
        <w:pStyle w:val="Normal"/>
        <w:rPr>
          <w:b/>
          <w:b/>
          <w:sz w:val="18"/>
          <w:szCs w:val="18"/>
          <w:u w:val="single"/>
          <w:ins w:id="2630" w:author="Лесникова Татьяна Олеговна" w:date="2019-02-08T13:19:00Z"/>
        </w:rPr>
      </w:pPr>
      <w:ins w:id="2629" w:author="Лесникова Татьяна Олеговна" w:date="2019-02-08T13:19:00Z">
        <w:r>
          <w:rPr>
            <w:b/>
            <w:sz w:val="18"/>
            <w:szCs w:val="18"/>
            <w:u w:val="single"/>
          </w:rPr>
        </w:r>
      </w:ins>
    </w:p>
    <w:p>
      <w:pPr>
        <w:pStyle w:val="Heading1"/>
        <w:rPr>
          <w:sz w:val="20"/>
          <w:szCs w:val="20"/>
          <w:ins w:id="2632" w:author="Лесникова Татьяна Олеговна" w:date="2019-02-08T13:19:00Z"/>
        </w:rPr>
      </w:pPr>
      <w:ins w:id="2631" w:author="Лесникова Татьяна Олеговна" w:date="2019-02-08T13:19:00Z">
        <w:r>
          <w:rPr>
            <w:sz w:val="20"/>
            <w:szCs w:val="20"/>
          </w:rPr>
        </w:r>
      </w:ins>
      <w:bookmarkStart w:id="7" w:name="__RefHeading___Toc522182523"/>
      <w:bookmarkStart w:id="8" w:name="__RefHeading___Toc522182523"/>
    </w:p>
    <w:p>
      <w:pPr>
        <w:pStyle w:val="Heading1"/>
        <w:rPr>
          <w:sz w:val="20"/>
          <w:szCs w:val="20"/>
        </w:rPr>
      </w:pPr>
      <w:bookmarkStart w:id="9" w:name="__RefHeading___Toc522182523"/>
      <w:r>
        <w:rPr>
          <w:sz w:val="20"/>
          <w:szCs w:val="20"/>
        </w:rPr>
        <w:t>7. Отчет о принятых бюджетных обязательствах (ф. 0503128)</w:t>
      </w:r>
      <w:bookmarkEnd w:id="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/>
          <w:b/>
          <w:color w:val="000000"/>
          <w:lang w:eastAsia="zxx" w:bidi="zxx"/>
        </w:rPr>
        <w:t>Контрольные соотношения для внутридокументного контроля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1577"/>
        <w:gridCol w:w="1102"/>
        <w:gridCol w:w="736"/>
        <w:gridCol w:w="1139"/>
        <w:gridCol w:w="838"/>
        <w:gridCol w:w="2170"/>
        <w:gridCol w:w="678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казател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5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,5,6,8,9,10,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е 911 графы 3,4,5,6,8,9,10,12 не заполняютс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графы 7 строки 911 должен быть идентичен показателю графы 11 строки 91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+92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+510+9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(для отчета ГВБФ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>, за искл. строки 9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Р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ЛБО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БА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 </w:t>
            </w:r>
            <w:del w:id="2633" w:author="Маркова Наталия Евгеньевна" w:date="2018-12-28T15:11:00Z">
              <w:r>
                <w:rPr/>
                <w:delText>(только для ПРП 500)</w:delText>
              </w:r>
            </w:del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(где вид расходов = </w:t>
            </w:r>
            <w:del w:id="2634" w:author="Маркова Наталия Евгеньевна" w:date="2018-12-28T15:11:00Z">
              <w:r>
                <w:rPr/>
                <w:delText xml:space="preserve">111,  121, ,131, </w:delText>
              </w:r>
            </w:del>
            <w:r>
              <w:rPr/>
              <w:t>14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инятых БО по заработной плате не соответствует объему ЛБО – требует пояс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денежных обязательств со знаком минус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2635" w:author="Маркова Наталия Евгеньевна" w:date="2018-12-28T15:12:00Z">
              <w:r>
                <w:rPr/>
                <w:t>Б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Ф %010603%1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курсовой разницы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2636" w:author="Маркова Наталия Евгеньевна" w:date="2018-12-28T15:12:00Z">
              <w:r>
                <w:rPr/>
                <w:t>Б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del w:id="2637" w:author="Маркова Наталия Евгеньевна" w:date="2018-12-28T15:11:00Z">
              <w:r>
                <w:rPr/>
                <w:delText>(для отчета ГРБС)</w:delText>
              </w:r>
            </w:del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отрицательном значении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2638" w:author="Маркова Наталия Евгеньевна" w:date="2018-12-28T15:11:00Z">
              <w:r>
                <w:rPr/>
                <w:t>Б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-12 по группировочным КБК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2639" w:author="Маркова Наталия Евгеньевна" w:date="2018-12-28T15:11:00Z">
              <w:r>
                <w:rPr/>
                <w:t>Б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за исключением видов расходов 2%, 41%,323,1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,8 видов расходов, отличных от КВР 2%, 41%,323,1%,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2640" w:author="Маркова Наталия Евгеньевна" w:date="2018-12-28T15:11:00Z">
              <w:r>
                <w:rPr/>
                <w:t>Б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оки 911 превышает показатель строки 910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2641" w:author="Маркова Наталия Евгеньевна" w:date="2018-12-28T15:11:00Z">
              <w:r>
                <w:rPr/>
                <w:t>Б</w:t>
              </w:r>
            </w:ins>
          </w:p>
        </w:tc>
      </w:tr>
      <w:tr>
        <w:trPr/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тчета ф. 0503128  за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тчете ф. 0503128 за год наличие «принимаемых обязательств» в счет лимитов текущего периода недопустимо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ins w:id="2642" w:author="Маркова Наталия Евгеньевна" w:date="2018-12-28T15:11:00Z">
              <w:r>
                <w:rPr/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522182524"/>
      <w:r>
        <w:rPr>
          <w:sz w:val="20"/>
          <w:szCs w:val="20"/>
        </w:rPr>
        <w:t>8. Сведения о количестве подведомственных участников бюджетного процесса, учреждений и государственных (муниципальных) унитарных предприятий (ф.0503161)</w:t>
      </w:r>
      <w:bookmarkEnd w:id="10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850"/>
        <w:gridCol w:w="1451"/>
        <w:gridCol w:w="1413"/>
        <w:gridCol w:w="1272"/>
        <w:gridCol w:w="4122"/>
      </w:tblGrid>
      <w:tr>
        <w:trPr>
          <w:trHeight w:val="8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+ 030 + 04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10 &lt;&gt; Строка 020 + Строка 030 + Строка 040 - недопустимо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+ 052 + 05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50 &lt;&gt; Строка 051 + Строка 052 + Строка 053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522182525"/>
      <w:r>
        <w:rPr>
          <w:sz w:val="20"/>
          <w:szCs w:val="20"/>
        </w:rPr>
        <w:t>9. Сведения об исполнении бюджета ф.0503164</w:t>
      </w:r>
      <w:bookmarkEnd w:id="11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к утвержденному менее установленного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= </w:t>
            </w:r>
            <w:r>
              <w:rPr>
                <w:lang w:val="en-US"/>
              </w:rPr>
              <w:t xml:space="preserve">- </w:t>
            </w: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менее установленного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более установленного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афе 4 раздела 1,3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522182526"/>
      <w:bookmarkEnd w:id="12"/>
      <w:r>
        <w:rPr>
          <w:sz w:val="20"/>
          <w:szCs w:val="20"/>
        </w:rPr>
        <w:t>10. Сведения о движении нефинансовых активов ф.0503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21"/>
        <w:gridCol w:w="992"/>
        <w:gridCol w:w="1418"/>
        <w:gridCol w:w="1937"/>
        <w:gridCol w:w="851"/>
        <w:gridCol w:w="2599"/>
      </w:tblGrid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роме счетов 110400000</w:t>
            </w:r>
            <w:ins w:id="2643" w:author="Маркова Наталия Евгеньевна" w:date="2018-12-07T09:21:00Z">
              <w:r>
                <w:rPr/>
                <w:t>, 11140000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роме счетов 110400000</w:t>
            </w:r>
            <w:ins w:id="2644" w:author="Маркова Наталия Евгеньевна" w:date="2018-12-07T09:22:00Z">
              <w:r>
                <w:rPr/>
                <w:t>, 111400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+ 5 - 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1 &lt;&gt; Гр.4 + Гр.5 - Гр.8 – недопустимо, кроме строк, отражающих Амортизацию</w:t>
            </w:r>
            <w:ins w:id="2645" w:author="Маркова Наталия Евгеньевна" w:date="2018-12-07T09:22:00Z">
              <w:r>
                <w:rPr/>
                <w:t xml:space="preserve"> и Обесценение</w:t>
              </w:r>
            </w:ins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оторые отражают Амортизацию (110400000)</w:t>
            </w:r>
            <w:ins w:id="2646" w:author="Маркова Наталия Евгеньевна" w:date="2018-12-07T09:22:00Z">
              <w:r>
                <w:rPr/>
                <w:t xml:space="preserve"> и Обесценение (111400000)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оторые отражают Амортизацию (110400000)</w:t>
            </w:r>
            <w:ins w:id="2647" w:author="Маркова Наталия Евгеньевна" w:date="2018-12-07T09:22:00Z">
              <w:r>
                <w:rPr/>
                <w:t xml:space="preserve"> и Обесценение (111400000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+ 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11 &lt;&gt; Гр.4 + Гр.8 – недопустимо, </w:t>
            </w:r>
            <w:del w:id="2648" w:author="Маркова Наталия Евгеньевна" w:date="2018-12-07T09:23:00Z">
              <w:r>
                <w:rPr/>
                <w:delText xml:space="preserve">кроме </w:delText>
              </w:r>
            </w:del>
            <w:ins w:id="2649" w:author="Маркова Наталия Евгеньевна" w:date="2018-12-07T09:23:00Z">
              <w:r>
                <w:rPr/>
                <w:t xml:space="preserve">для </w:t>
              </w:r>
            </w:ins>
            <w:r>
              <w:rPr/>
              <w:t xml:space="preserve">строк, </w:t>
            </w:r>
            <w:del w:id="2650" w:author="Маркова Наталия Евгеньевна" w:date="2018-12-07T09:23:00Z">
              <w:r>
                <w:rPr/>
                <w:delText xml:space="preserve">не </w:delText>
              </w:r>
            </w:del>
            <w:r>
              <w:rPr/>
              <w:t>отражающих Амортизацию</w:t>
            </w:r>
            <w:ins w:id="2651" w:author="Маркова Наталия Евгеньевна" w:date="2018-12-07T09:23:00Z">
              <w:r>
                <w:rPr/>
                <w:t xml:space="preserve"> и Обесценение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 + 012 + 013 + 014 + 015 + 016 + 017 + 018 +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8 – недопустимо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9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52" w:author="Маркова Наталия Евгеньевна" w:date="2018-12-07T17:27:00Z">
              <w:r>
                <w:rPr/>
                <w:delText>6.1</w:delText>
              </w:r>
            </w:del>
            <w:ins w:id="2653" w:author="Маркова Наталия Евгеньевна" w:date="2018-12-07T17:27:00Z">
              <w:r>
                <w:rPr/>
                <w:t>7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0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54" w:author="Маркова Наталия Евгеньевна" w:date="2018-12-07T17:27:00Z">
              <w:r>
                <w:rPr/>
                <w:delText>6.2</w:delText>
              </w:r>
            </w:del>
            <w:ins w:id="2655" w:author="Маркова Наталия Евгеньевна" w:date="2018-12-07T17:27:00Z">
              <w:r>
                <w:rPr/>
                <w:t>8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1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56" w:author="Маркова Наталия Евгеньевна" w:date="2018-12-07T09:26:00Z">
              <w:r>
                <w:rPr/>
                <w:delText>7</w:delText>
              </w:r>
            </w:del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57" w:author="Маркова Наталия Евгеньевна" w:date="2018-12-07T09:26:00Z">
              <w:r>
                <w:rPr/>
                <w:delText>050, 051, 052, 053, 054, 055, 056, 057, 058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58" w:author="Маркова Наталия Евгеньевна" w:date="2018-12-07T09:26:00Z">
              <w:r>
                <w:rPr/>
                <w:delText>5,6,7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59" w:author="Маркова Наталия Евгеньевна" w:date="2018-12-07T09:26:00Z">
              <w:r>
                <w:rPr/>
                <w:delText>=0</w:delText>
              </w:r>
            </w:del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60" w:author="Маркова Наталия Евгеньевна" w:date="2018-12-07T09:26:00Z">
              <w:r>
                <w:rPr/>
                <w:delText xml:space="preserve">Значения по стр. 050, 051, 052, 053, 054, 055, 056, 057, 058 по графе 5,6,7 – не допустимо  </w:delText>
              </w:r>
            </w:del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61" w:author="Маркова Наталия Евгеньевна" w:date="2018-12-07T16:58:00Z">
              <w:r>
                <w:rPr/>
                <w:delText>8</w:delText>
              </w:r>
            </w:del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62" w:author="Маркова Наталия Евгеньевна" w:date="2018-12-07T16:58:00Z">
              <w:r>
                <w:rPr/>
                <w:delText>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63" w:author="Маркова Наталия Евгеньевна" w:date="2018-12-07T16:58:00Z">
              <w:r>
                <w:rPr/>
                <w:delText>5,6,7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64" w:author="Маркова Наталия Евгеньевна" w:date="2018-12-07T16:58:00Z">
              <w:r>
                <w:rPr/>
                <w:delText>=0</w:delText>
              </w:r>
            </w:del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65" w:author="Маркова Наталия Евгеньевна" w:date="2018-12-07T16:58:00Z">
              <w:r>
                <w:rPr/>
                <w:delText xml:space="preserve">Значения по стр. 120 по графе 5,6,7 – не допустимо  </w:delText>
              </w:r>
            </w:del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 151, 152,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150, 151, 152, 153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  <w:ins w:id="2666" w:author="Маркова Наталия Евгеньевна" w:date="2018-12-07T17:11:00Z">
              <w:r>
                <w:rPr/>
                <w:t>, 171, 172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 170</w:t>
            </w:r>
            <w:ins w:id="2667" w:author="Маркова Наталия Евгеньевна" w:date="2018-12-07T17:11:00Z">
              <w:r>
                <w:rPr/>
                <w:t>, 171, 172</w:t>
              </w:r>
            </w:ins>
            <w:r>
              <w:rPr/>
              <w:t xml:space="preserve">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 330,  360, 370</w:t>
            </w:r>
            <w:ins w:id="2668" w:author="Маркова Наталия Евгеньевна" w:date="2018-12-07T17:12:00Z">
              <w:r>
                <w:rPr/>
                <w:t>, 38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 320, 330, 360, 370</w:t>
            </w:r>
            <w:ins w:id="2669" w:author="Маркова Наталия Евгеньевна" w:date="2018-12-07T17:12:00Z">
              <w:r>
                <w:rPr/>
                <w:t>, 380</w:t>
              </w:r>
            </w:ins>
            <w:r>
              <w:rPr/>
              <w:t xml:space="preserve">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, 430, 440, 450, </w:t>
            </w:r>
            <w:del w:id="2670" w:author="Маркова Наталия Евгеньевна" w:date="2018-12-07T17:12:00Z">
              <w:r>
                <w:rPr/>
                <w:delText>451</w:delText>
              </w:r>
            </w:del>
            <w:ins w:id="2671" w:author="Маркова Наталия Евгеньевна" w:date="2018-12-07T17:12:00Z">
              <w:r>
                <w:rPr/>
                <w:t>460</w:t>
              </w:r>
            </w:ins>
            <w:r>
              <w:rPr/>
              <w:t xml:space="preserve">, </w:t>
            </w:r>
            <w:ins w:id="2672" w:author="Маркова Наталия Евгеньевна" w:date="2018-12-07T17:12:00Z">
              <w:r>
                <w:rPr/>
                <w:t>470</w:t>
              </w:r>
            </w:ins>
            <w:ins w:id="2673" w:author="Маркова Наталия Евгеньевна" w:date="2018-12-07T17:14:00Z">
              <w:r>
                <w:rPr/>
                <w:t xml:space="preserve">, </w:t>
              </w:r>
            </w:ins>
            <w:r>
              <w:rPr/>
              <w:t>480</w:t>
            </w:r>
            <w:del w:id="2674" w:author="Маркова Наталия Евгеньевна" w:date="2018-12-07T17:14:00Z">
              <w:r>
                <w:rPr/>
                <w:delText xml:space="preserve">, 481, 483, 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, 420, 430, 440, 450,</w:t>
            </w:r>
            <w:ins w:id="2675" w:author="Маркова Наталия Евгеньевна" w:date="2018-12-07T17:13:00Z">
              <w:r>
                <w:rPr/>
                <w:t>460, 470,</w:t>
              </w:r>
            </w:ins>
            <w:r>
              <w:rPr/>
              <w:t xml:space="preserve"> </w:t>
            </w:r>
            <w:del w:id="2676" w:author="Маркова Наталия Евгеньевна" w:date="2018-12-07T17:13:00Z">
              <w:r>
                <w:rPr/>
                <w:delText xml:space="preserve">451, </w:delText>
              </w:r>
            </w:del>
            <w:r>
              <w:rPr/>
              <w:t>480</w:t>
            </w:r>
            <w:del w:id="2677" w:author="Маркова Наталия Евгеньевна" w:date="2018-12-07T17:14:00Z">
              <w:r>
                <w:rPr/>
                <w:delText>, 481, 483</w:delText>
              </w:r>
            </w:del>
            <w:ins w:id="2678" w:author="Маркова Наталия Евгеньевна" w:date="2018-12-07T17:14:00Z">
              <w:r>
                <w:rPr/>
                <w:t xml:space="preserve"> </w:t>
              </w:r>
            </w:ins>
            <w:r>
              <w:rPr/>
              <w:t xml:space="preserve">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79" w:author="Маркова Наталия Евгеньевна" w:date="2018-12-07T17:27:00Z">
              <w:r>
                <w:rPr/>
                <w:delText>12</w:delText>
              </w:r>
            </w:del>
            <w:ins w:id="2680" w:author="Маркова Наталия Евгеньевна" w:date="2018-12-07T17:27:00Z">
              <w:r>
                <w:rPr/>
                <w:t>13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&gt;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+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5 меньше показателей граф 6 + 7 - недопустимо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81" w:author="Маркова Наталия Евгеньевна" w:date="2018-12-07T17:27:00Z">
              <w:r>
                <w:rPr/>
                <w:delText>13</w:delText>
              </w:r>
            </w:del>
            <w:ins w:id="2682" w:author="Маркова Наталия Евгеньевна" w:date="2018-12-07T17:27:00Z">
              <w:r>
                <w:rPr/>
                <w:t>14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 кроме строк 050 – 058, 120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&gt;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+10</w:t>
            </w:r>
            <w:r>
              <w:rPr/>
              <w:t xml:space="preserve">, кроме строк 050 – 058, 120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8 меньше показателей граф 9 + 10 - недопустимо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83" w:author="Маркова Наталия Евгеньевна" w:date="2018-12-07T17:28:00Z">
              <w:r>
                <w:rPr/>
                <w:t>15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84" w:author="Маркова Наталия Евгеньевна" w:date="2018-12-07T17:28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85" w:author="Маркова Наталия Евгеньевна" w:date="2018-12-07T17:28:00Z">
              <w:r>
                <w:rPr/>
                <w:t>4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86" w:author="Маркова Наталия Евгеньевна" w:date="2018-12-07T17:28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87" w:author="Маркова Наталия Евгеньевна" w:date="2018-12-07T17:28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88" w:author="Маркова Наталия Евгеньевна" w:date="2018-12-07T17:42:00Z">
              <w:r>
                <w:rPr/>
                <w:t>4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89" w:author="Маркова Наталия Евгеньевна" w:date="2018-12-07T17:28:00Z">
              <w:r>
                <w:rPr/>
                <w:t>Стр. 060 &lt;&gt; Стр.061 + Стр.062 + Стр.063 + Стр.064 + Стр.065 + Стр.066 + Стр.067 + Стр.068</w:t>
              </w:r>
            </w:ins>
            <w:ins w:id="2690" w:author="Маркова Наталия Евгеньевна" w:date="2018-12-07T17:40:00Z">
              <w:r>
                <w:rPr/>
                <w:t xml:space="preserve"> </w:t>
              </w:r>
            </w:ins>
            <w:ins w:id="2691" w:author="Маркова Наталия Евгеньевна" w:date="2018-12-07T17:28:00Z">
              <w:r>
                <w:rPr/>
                <w:t>– недопустимо</w:t>
              </w:r>
            </w:ins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92" w:author="Маркова Наталия Евгеньевна" w:date="2018-12-07T17:28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93" w:author="Маркова Наталия Евгеньевна" w:date="2018-12-07T17:28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94" w:author="Маркова Наталия Евгеньевна" w:date="2018-12-07T17:28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95" w:author="Маркова Наталия Евгеньевна" w:date="2018-12-07T17:28:00Z">
              <w:r>
                <w:rPr/>
                <w:t>Стр. 060 &lt;&gt; Стр.061 + Стр.062 + Стр.063 + Стр.064 + Стр.065 + Стр.066 + Стр.067 + Стр.068</w:t>
              </w:r>
            </w:ins>
            <w:ins w:id="2696" w:author="Маркова Наталия Евгеньевна" w:date="2018-12-07T17:40:00Z">
              <w:r>
                <w:rPr/>
                <w:t xml:space="preserve"> </w:t>
              </w:r>
            </w:ins>
            <w:ins w:id="2697" w:author="Маркова Наталия Евгеньевна" w:date="2018-12-07T17:28:00Z">
              <w:r>
                <w:rPr/>
                <w:t>– недопустимо</w:t>
              </w:r>
            </w:ins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98" w:author="Маркова Наталия Евгеньевна" w:date="2018-12-07T17:34:00Z">
              <w:r>
                <w:rPr/>
                <w:t>1</w:t>
              </w:r>
            </w:ins>
            <w:r>
              <w:rPr/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99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00" w:author="Маркова Наталия Евгеньевна" w:date="2018-12-07T17:30:00Z">
              <w:r>
                <w:rPr/>
                <w:t>8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01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02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03" w:author="Маркова Наталия Евгеньевна" w:date="2018-12-07T17:42:00Z">
              <w:r>
                <w:rPr/>
                <w:t>8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04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</w:t>
              </w:r>
            </w:ins>
            <w:ins w:id="2705" w:author="Маркова Наталия Евгеньевна" w:date="2018-12-07T17:40:00Z">
              <w:r>
                <w:rPr/>
                <w:t xml:space="preserve"> </w:t>
              </w:r>
            </w:ins>
            <w:ins w:id="2706" w:author="Маркова Наталия Евгеньевна" w:date="2018-12-07T17:30:00Z">
              <w:r>
                <w:rPr/>
                <w:t>– недопустимо</w:t>
              </w:r>
            </w:ins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07" w:author="Маркова Наталия Евгеньевна" w:date="2018-12-07T17:34:00Z">
              <w:r>
                <w:rPr/>
                <w:t>1</w:t>
              </w:r>
            </w:ins>
            <w:r>
              <w:rPr/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08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09" w:author="Маркова Наталия Евгеньевна" w:date="2018-12-07T17:30:00Z">
              <w:r>
                <w:rPr/>
                <w:t>9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10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11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12" w:author="Маркова Наталия Евгеньевна" w:date="2018-12-07T17:42:00Z">
              <w:r>
                <w:rPr/>
                <w:t>9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13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</w:t>
              </w:r>
            </w:ins>
            <w:ins w:id="2714" w:author="Маркова Наталия Евгеньевна" w:date="2018-12-07T17:40:00Z">
              <w:r>
                <w:rPr/>
                <w:t xml:space="preserve"> </w:t>
              </w:r>
            </w:ins>
            <w:ins w:id="2715" w:author="Маркова Наталия Евгеньевна" w:date="2018-12-07T17:30:00Z">
              <w:r>
                <w:rPr/>
                <w:t>– недопустимо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16" w:author="Маркова Наталия Евгеньевна" w:date="2018-12-07T17:35:00Z">
              <w:r>
                <w:rPr/>
                <w:t>18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17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18" w:author="Маркова Наталия Евгеньевна" w:date="2018-12-07T17:30:00Z">
              <w:r>
                <w:rPr/>
                <w:t>1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19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20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21" w:author="Маркова Наталия Евгеньевна" w:date="2018-12-07T17:42:00Z">
              <w:r>
                <w:rPr/>
                <w:t>10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22" w:author="Маркова Наталия Евгеньевна" w:date="2018-12-07T17:30:00Z">
              <w:r>
                <w:rPr/>
                <w:t xml:space="preserve">Стр. 060 &lt;&gt; Стр.061 + Стр.062 + Стр.063 + Стр.064 + Стр.065 + Стр.066 + Стр.067 + Стр.068 </w:t>
              </w:r>
            </w:ins>
            <w:ins w:id="2723" w:author="Маркова Наталия Евгеньевна" w:date="2018-12-07T17:40:00Z">
              <w:r>
                <w:rPr/>
                <w:t>-</w:t>
              </w:r>
            </w:ins>
            <w:ins w:id="2724" w:author="Маркова Наталия Евгеньевна" w:date="2018-12-07T17:30:00Z">
              <w:r>
                <w:rPr/>
                <w:t xml:space="preserve"> недопустимо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25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26" w:author="Маркова Наталия Евгеньевна" w:date="2018-12-07T17:30:00Z">
              <w:r>
                <w:rPr/>
                <w:t>1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27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28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29" w:author="Маркова Наталия Евгеньевна" w:date="2018-12-07T17:42:00Z">
              <w:r>
                <w:rPr/>
                <w:t>11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30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 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31" w:author="Маркова Наталия Евгеньевна" w:date="2018-12-07T17:35:00Z">
              <w:r>
                <w:rPr/>
                <w:t>2</w:t>
              </w:r>
            </w:ins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32" w:author="Маркова Наталия Евгеньевна" w:date="2018-12-07T17:33:00Z">
              <w:r>
                <w:rPr/>
                <w:t>07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33" w:author="Маркова Наталия Евгеньевна" w:date="2018-12-07T17:33:00Z">
              <w:r>
                <w:rPr/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34" w:author="Маркова Наталия Евгеньевна" w:date="2018-12-07T17:33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35" w:author="Маркова Наталия Евгеньевна" w:date="2018-12-07T17:33:00Z">
              <w:r>
                <w:rPr/>
                <w:t>071 + 072 + 073 + 07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ins w:id="2736" w:author="Маркова Наталия Евгеньевна" w:date="2018-12-07T17:34:00Z">
              <w:r>
                <w:rPr/>
                <w:t>*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37" w:author="Маркова Наталия Евгеньевна" w:date="2018-12-07T17:34:00Z">
              <w:r>
                <w:rPr/>
                <w:t>Стр. 070 &lt;&gt; Стр.071 + Стр.072 + Стр.073 + Стр.074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38" w:author="Маркова Наталия Евгеньевна" w:date="2018-12-07T17:36:00Z">
              <w:r>
                <w:rPr/>
                <w:t>2</w:t>
              </w:r>
            </w:ins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39" w:author="Маркова Наталия Евгеньевна" w:date="2018-12-07T17:36:00Z">
              <w:r>
                <w:rPr/>
                <w:t>160, 161, 162, 163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40" w:author="Маркова Наталия Евгеньевна" w:date="2018-12-07T17:37:00Z">
              <w:r>
                <w:rPr/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41" w:author="Маркова Наталия Евгеньевна" w:date="2018-12-07T17:37:00Z">
              <w:r>
                <w:rPr/>
                <w:t>=0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42" w:author="Маркова Наталия Евгеньевна" w:date="2018-12-07T17:37:00Z">
              <w:r>
                <w:rPr/>
                <w:t xml:space="preserve">Значения по стр. 160, 161, 162, 163 – не допустимо 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43" w:author="Маркова Наталия Евгеньевна" w:date="2018-12-07T17:39:00Z">
              <w:r>
                <w:rPr/>
                <w:t>2</w:t>
              </w:r>
            </w:ins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44" w:author="Маркова Наталия Евгеньевна" w:date="2018-12-07T17:39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45" w:author="Маркова Наталия Евгеньевна" w:date="2018-12-07T17:39:00Z">
              <w:r>
                <w:rPr/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46" w:author="Маркова Наталия Евгеньевна" w:date="2018-12-07T17:39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47" w:author="Маркова Наталия Евгеньевна" w:date="2018-12-07T17:39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48" w:author="Маркова Наталия Евгеньевна" w:date="2018-12-07T17:39:00Z">
              <w:r>
                <w:rPr/>
                <w:t>*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49" w:author="Маркова Наталия Евгеньевна" w:date="2018-12-07T17:40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50" w:author="Маркова Наталия Евгеньевна" w:date="2018-12-07T17:41:00Z">
              <w:r>
                <w:rPr/>
                <w:t>2</w:t>
              </w:r>
            </w:ins>
            <w:r>
              <w:rPr/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51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  <w:ins w:id="2752" w:author="Маркова Наталия Евгеньевна" w:date="2018-12-07T17:41:00Z">
              <w:r>
                <w:rPr/>
                <w:t>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53" w:author="Маркова Наталия Евгеньевна" w:date="2018-12-07T17:41:00Z">
              <w:r>
                <w:rPr/>
                <w:t>4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54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55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56" w:author="Маркова Наталия Евгеньевна" w:date="2018-12-07T17:42:00Z">
              <w:r>
                <w:rPr/>
                <w:t>4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57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58" w:author="Маркова Наталия Евгеньевна" w:date="2018-12-07T17:41:00Z">
              <w:r>
                <w:rPr/>
                <w:t>2</w:t>
              </w:r>
            </w:ins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59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  <w:ins w:id="2760" w:author="Маркова Наталия Евгеньевна" w:date="2018-12-07T17:41:00Z">
              <w:r>
                <w:rPr/>
                <w:t>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61" w:author="Маркова Наталия Евгеньевна" w:date="2018-12-07T17:41:00Z">
              <w:r>
                <w:rPr/>
                <w:t>8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62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63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64" w:author="Маркова Наталия Евгеньевна" w:date="2018-12-07T17:42:00Z">
              <w:r>
                <w:rPr/>
                <w:t>8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65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66" w:author="Маркова Наталия Евгеньевна" w:date="2018-12-07T17:41:00Z">
              <w:r>
                <w:rPr/>
                <w:t>2</w:t>
              </w:r>
            </w:ins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67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  <w:ins w:id="2768" w:author="Маркова Наталия Евгеньевна" w:date="2018-12-07T17:41:00Z">
              <w:r>
                <w:rPr/>
                <w:t>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69" w:author="Маркова Наталия Евгеньевна" w:date="2018-12-07T17:41:00Z">
              <w:r>
                <w:rPr/>
                <w:t>9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0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1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2" w:author="Маркова Наталия Евгеньевна" w:date="2018-12-07T17:42:00Z">
              <w:r>
                <w:rPr/>
                <w:t>9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3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4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5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  <w:ins w:id="2776" w:author="Маркова Наталия Евгеньевна" w:date="2018-12-07T17:41:00Z">
              <w:r>
                <w:rPr/>
                <w:t>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7" w:author="Маркова Наталия Евгеньевна" w:date="2018-12-07T17:41:00Z">
              <w:r>
                <w:rPr/>
                <w:t>1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8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9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80" w:author="Маркова Наталия Евгеньевна" w:date="2018-12-07T17:42:00Z">
              <w:r>
                <w:rPr/>
                <w:t>10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81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82" w:author="Маркова Наталия Евгеньевна" w:date="2018-12-07T17:41:00Z">
              <w:r>
                <w:rPr/>
                <w:t>2</w:t>
              </w:r>
            </w:ins>
            <w:r>
              <w:rPr/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83" w:author="Маркова Наталия Евгеньевна" w:date="2018-12-07T17:41:00Z">
              <w:r>
                <w:rPr/>
                <w:t>2</w:t>
              </w:r>
            </w:ins>
            <w:r>
              <w:rPr/>
              <w:t>7</w:t>
            </w:r>
            <w:ins w:id="2784" w:author="Маркова Наталия Евгеньевна" w:date="2018-12-07T17:41:00Z">
              <w:r>
                <w:rPr/>
                <w:t>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85" w:author="Маркова Наталия Евгеньевна" w:date="2018-12-07T17:41:00Z">
              <w:r>
                <w:rPr/>
                <w:t>1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86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87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88" w:author="Маркова Наталия Евгеньевна" w:date="2018-12-07T17:42:00Z">
              <w:r>
                <w:rPr/>
                <w:t>11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89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522182527"/>
      <w:bookmarkEnd w:id="13"/>
      <w:r>
        <w:rPr>
          <w:sz w:val="20"/>
          <w:szCs w:val="20"/>
        </w:rPr>
        <w:t>11. Сведения по дебиторской и кредиторской задолженности ф.0503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1276"/>
        <w:gridCol w:w="1276"/>
        <w:gridCol w:w="1417"/>
        <w:gridCol w:w="2552"/>
      </w:tblGrid>
      <w:tr>
        <w:trPr>
          <w:tblHeader w:val="true"/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rPr/>
            </w:pPr>
            <w:r>
              <w:rPr/>
              <w:t>%20551% - %20553%, %20561%, %20571% - %20575%, %20581%,</w:t>
            </w:r>
          </w:p>
          <w:p>
            <w:pPr>
              <w:pStyle w:val="Normal"/>
              <w:rPr/>
            </w:pPr>
            <w:r>
              <w:rPr/>
              <w:t>%%,</w:t>
            </w:r>
          </w:p>
          <w:p>
            <w:pPr>
              <w:pStyle w:val="Normal"/>
              <w:rPr/>
            </w:pPr>
            <w:r>
              <w:rPr/>
              <w:t xml:space="preserve">%20611%    </w:t>
            </w:r>
          </w:p>
          <w:p>
            <w:pPr>
              <w:pStyle w:val="Normal"/>
              <w:rPr/>
            </w:pPr>
            <w:r>
              <w:rPr/>
              <w:t>%20612%, %20613%, %20621% - %20626%, %20631% - %20634%, %20641%, %20642%, %20651% - %20653%, %20661% - %20663%,</w:t>
            </w:r>
          </w:p>
          <w:p>
            <w:pPr>
              <w:pStyle w:val="Normal"/>
              <w:rPr/>
            </w:pPr>
            <w:r>
              <w:rPr/>
              <w:t xml:space="preserve">%20672%, </w:t>
            </w:r>
          </w:p>
          <w:p>
            <w:pPr>
              <w:pStyle w:val="Normal"/>
              <w:rPr/>
            </w:pPr>
            <w:r>
              <w:rPr/>
              <w:t>%20673%,</w:t>
            </w:r>
          </w:p>
          <w:p>
            <w:pPr>
              <w:pStyle w:val="Normal"/>
              <w:rPr/>
            </w:pPr>
            <w:r>
              <w:rPr/>
              <w:t xml:space="preserve">%20675%,%%, %20811% - %20813%, %20821% - %20826%, </w:t>
            </w:r>
          </w:p>
          <w:p>
            <w:pPr>
              <w:pStyle w:val="Normal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rPr/>
            </w:pPr>
            <w:r>
              <w:rPr/>
              <w:t>%</w:t>
            </w:r>
            <w:del w:id="2790" w:author="Лесникова Татьяна Олеговна" w:date="2018-12-25T17:23:00Z">
              <w:r>
                <w:rPr/>
                <w:delText>20930</w:delText>
              </w:r>
            </w:del>
            <w:ins w:id="2791" w:author="Лесникова Татьяна Олеговна" w:date="2018-12-25T17:23:00Z">
              <w:r>
                <w:rPr/>
                <w:t>2093х</w:t>
              </w:r>
            </w:ins>
            <w:r>
              <w:rPr/>
              <w:t>%,</w:t>
            </w:r>
          </w:p>
          <w:p>
            <w:pPr>
              <w:pStyle w:val="Normal"/>
              <w:rPr/>
            </w:pPr>
            <w:r>
              <w:rPr/>
              <w:t>%</w:t>
            </w:r>
            <w:del w:id="2792" w:author="Лесникова Татьяна Олеговна" w:date="2018-12-25T17:23:00Z">
              <w:r>
                <w:rPr/>
                <w:delText>20940</w:delText>
              </w:r>
            </w:del>
            <w:ins w:id="2793" w:author="Лесникова Татьяна Олеговна" w:date="2018-12-25T17:23:00Z">
              <w:r>
                <w:rPr/>
                <w:t>2094х</w:t>
              </w:r>
            </w:ins>
            <w:r>
              <w:rPr/>
              <w:t>%,</w:t>
            </w:r>
          </w:p>
          <w:p>
            <w:pPr>
              <w:pStyle w:val="Normal"/>
              <w:rPr/>
            </w:pPr>
            <w:r>
              <w:rPr/>
              <w:t>%20971% - %20974%, %20981%, %20982%, %20983%,</w:t>
            </w:r>
            <w:ins w:id="2794" w:author="Лесникова Татьяна Олеговна" w:date="2018-12-25T17:23:00Z">
              <w:r>
                <w:rPr/>
                <w:t xml:space="preserve"> %20989%</w:t>
              </w:r>
            </w:ins>
          </w:p>
          <w:p>
            <w:pPr>
              <w:pStyle w:val="Normal"/>
              <w:rPr/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/>
              <w:t>%30272% - %30275%,%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 xml:space="preserve">313%, %30402%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синтетическому сче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интетическому сче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205хх000%, %208хх000%, %209хх000% 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303хх0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 1304хх000 (в ф. 0503169 по дебиторской задолж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по счету 1206хх000 </w:t>
            </w:r>
          </w:p>
          <w:p>
            <w:pPr>
              <w:pStyle w:val="Normal"/>
              <w:rPr/>
            </w:pPr>
            <w:r>
              <w:rPr/>
              <w:t xml:space="preserve">(в ф. 0503169 по кредиторской задолж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</w:t>
            </w:r>
          </w:p>
          <w:p>
            <w:pPr>
              <w:pStyle w:val="Normal"/>
              <w:rPr/>
            </w:pPr>
            <w:r>
              <w:rPr/>
              <w:t>1206хх000, 1304хх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аждой строке Раздела 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≥ </w:t>
            </w:r>
            <w:r>
              <w:rPr/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Раздел 2</w:t>
              </w:r>
            </w:hyperlink>
            <w:r>
              <w:rPr/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(раздел 1)</w:t>
            </w:r>
            <w:del w:id="2795" w:author="Маркова Наталия Евгеньевна" w:date="2018-11-26T11:48:00Z">
              <w:r>
                <w:rPr>
                  <w:rStyle w:val="FootnoteCharacters"/>
                  <w:rStyle w:val="FootnoteAnchor"/>
                </w:rPr>
                <w:footnoteReference w:id="4"/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5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2(в разделе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по счетам %20691%, %30291%,%20582%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четов %20691%, %30291%,%20582%, недопустимо.  </w:t>
            </w:r>
          </w:p>
        </w:tc>
      </w:tr>
    </w:tbl>
    <w:p>
      <w:pPr>
        <w:pStyle w:val="Heading1"/>
        <w:rPr>
          <w:sz w:val="20"/>
          <w:szCs w:val="20"/>
          <w:ins w:id="2797" w:author="Лесникова Татьяна Олеговна" w:date="2019-02-08T15:11:00Z"/>
        </w:rPr>
      </w:pPr>
      <w:ins w:id="2796" w:author="Лесникова Татьяна Олеговна" w:date="2019-02-08T15:11:00Z">
        <w:r>
          <w:rPr>
            <w:sz w:val="20"/>
            <w:szCs w:val="20"/>
          </w:rPr>
        </w:r>
      </w:ins>
      <w:bookmarkStart w:id="14" w:name="__RefHeading___Toc522182528"/>
      <w:bookmarkStart w:id="15" w:name="__RefHeading___Toc522182528"/>
    </w:p>
    <w:p>
      <w:pPr>
        <w:pStyle w:val="Heading1"/>
        <w:rPr>
          <w:sz w:val="20"/>
          <w:szCs w:val="20"/>
          <w:ins w:id="2799" w:author="Лесникова Татьяна Олеговна" w:date="2019-02-08T15:11:00Z"/>
        </w:rPr>
      </w:pPr>
      <w:ins w:id="2798" w:author="Лесникова Татьяна Олеговна" w:date="2019-02-08T15:11:00Z">
        <w:r>
          <w:rPr>
            <w:sz w:val="20"/>
            <w:szCs w:val="20"/>
          </w:rPr>
        </w:r>
      </w:ins>
    </w:p>
    <w:p>
      <w:pPr>
        <w:pStyle w:val="Heading1"/>
        <w:rPr>
          <w:sz w:val="20"/>
          <w:szCs w:val="20"/>
          <w:ins w:id="2801" w:author="Лесникова Татьяна Олеговна" w:date="2019-02-08T15:11:00Z"/>
        </w:rPr>
      </w:pPr>
      <w:ins w:id="2800" w:author="Лесникова Татьяна Олеговна" w:date="2019-02-08T15:11:00Z">
        <w:r>
          <w:rPr>
            <w:sz w:val="20"/>
            <w:szCs w:val="20"/>
          </w:rPr>
        </w:r>
      </w:ins>
    </w:p>
    <w:p>
      <w:pPr>
        <w:pStyle w:val="Normal"/>
        <w:rPr>
          <w:sz w:val="20"/>
          <w:szCs w:val="20"/>
          <w:ins w:id="2803" w:author="Лесникова Татьяна Олеговна" w:date="2019-02-08T15:11:00Z"/>
        </w:rPr>
      </w:pPr>
      <w:ins w:id="2802" w:author="Лесникова Татьяна Олеговна" w:date="2019-02-08T15:11:00Z">
        <w:r>
          <w:rPr>
            <w:sz w:val="20"/>
            <w:szCs w:val="20"/>
          </w:rPr>
        </w:r>
      </w:ins>
    </w:p>
    <w:p>
      <w:pPr>
        <w:pStyle w:val="Heading1"/>
        <w:rPr/>
      </w:pPr>
      <w:bookmarkStart w:id="16" w:name="__RefHeading___Toc522182528"/>
      <w:r>
        <w:rPr>
          <w:sz w:val="20"/>
          <w:szCs w:val="20"/>
        </w:rPr>
        <w:t>12 . Сведения о финансовых вложениях получателя бюджетных средств, администратора источников финансирования дефицита бюджета ф. 0503171</w:t>
      </w:r>
      <w:bookmarkEnd w:id="1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5"/>
        <w:gridCol w:w="1106"/>
        <w:gridCol w:w="1451"/>
        <w:gridCol w:w="2449"/>
        <w:gridCol w:w="793"/>
        <w:gridCol w:w="2474"/>
      </w:tblGrid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%</w:t>
            </w:r>
            <w:r>
              <w:rPr>
                <w:lang w:val="en-US"/>
              </w:rPr>
              <w:t>0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по всем строкам кроме  «Итого по коду счет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5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522182529"/>
      <w:bookmarkEnd w:id="17"/>
      <w:r>
        <w:rPr>
          <w:sz w:val="20"/>
          <w:szCs w:val="20"/>
        </w:rPr>
        <w:t xml:space="preserve">13. </w:t>
      </w:r>
      <w:r>
        <w:rPr/>
        <w:t>Сведения об изменении остатков валюты баланса ф.0503173</w:t>
      </w:r>
    </w:p>
    <w:tbl>
      <w:tblPr>
        <w:tblW w:w="9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04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2805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06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07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08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09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10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11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12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13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14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15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816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8" w:author="Маркова Наталия Евгеньевна" w:date="2018-11-26T11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19" w:author="Маркова Наталия Евгеньевна" w:date="2018-11-26T11:4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2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21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22" w:author="Маркова Наталия Евгеньевна" w:date="2018-11-26T11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23" w:author="Маркова Наталия Евгеньевна" w:date="2018-11-26T11:47:00Z">
              <w:r>
                <w:rPr>
                  <w:sz w:val="16"/>
                  <w:szCs w:val="16"/>
                </w:rPr>
                <w:t>4+5+6+7+8+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2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25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графы 3 не равен сумме показателей граф 4+5+6+7+8+9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26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27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28" w:author="Маркова Наталия Евгеньевна" w:date="2018-11-26T11:47:00Z">
              <w:r>
                <w:rPr>
                  <w:sz w:val="16"/>
                  <w:szCs w:val="16"/>
                </w:rPr>
                <w:t>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2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831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832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33" w:author="Маркова Наталия Евгеньевна" w:date="2018-11-26T11:47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3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6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21 превышает показатель строки 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7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8" w:author="Маркова Наталия Евгеньевна" w:date="2018-11-26T11:4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39" w:author="Маркова Наталия Евгеньевна" w:date="2018-11-26T11:47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4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4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842" w:author="Маркова Наталия Евгеньевна" w:date="2018-11-26T11:4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43" w:author="Маркова Наталия Евгеньевна" w:date="2018-11-26T11:47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4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4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46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</w:t>
              </w:r>
            </w:ins>
            <w:ins w:id="2847" w:author="Маркова Наталия Евгеньевна" w:date="2018-11-26T11:47:00Z">
              <w:del w:id="2848" w:author="Лесникова Татьяна Олеговна" w:date="2018-12-25T17:40:00Z">
                <w:r>
                  <w:rPr>
                    <w:sz w:val="16"/>
                    <w:szCs w:val="16"/>
                  </w:rPr>
                  <w:delText>2</w:delText>
                </w:r>
              </w:del>
            </w:ins>
            <w:ins w:id="2849" w:author="Лесникова Татьяна Олеговна" w:date="2018-12-25T17:40:00Z">
              <w:r>
                <w:rPr>
                  <w:sz w:val="16"/>
                  <w:szCs w:val="16"/>
                </w:rPr>
                <w:t>3</w:t>
              </w:r>
            </w:ins>
            <w:ins w:id="2850" w:author="Маркова Наталия Евгеньевна" w:date="2018-11-26T11:47:00Z">
              <w:r>
                <w:rPr>
                  <w:sz w:val="16"/>
                  <w:szCs w:val="16"/>
                </w:rPr>
                <w:t>0 не равен разности показателей строк 010-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51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52" w:author="Маркова Наталия Евгеньевна" w:date="2018-11-26T11:4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53" w:author="Маркова Наталия Евгеньевна" w:date="2018-11-26T11:47:00Z">
              <w:r>
                <w:rPr>
                  <w:sz w:val="16"/>
                  <w:szCs w:val="16"/>
                </w:rPr>
                <w:t>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5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5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856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857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58" w:author="Маркова Наталия Евгеньевна" w:date="2018-11-26T11:47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5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6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61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51 превышает показатель строки 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62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63" w:author="Маркова Наталия Евгеньевна" w:date="2018-11-26T11:4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64" w:author="Маркова Наталия Евгеньевна" w:date="2018-11-26T11:47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6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6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867" w:author="Маркова Наталия Евгеньевна" w:date="2018-11-26T11:4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68" w:author="Маркова Наталия Евгеньевна" w:date="2018-11-26T11:47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6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7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71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60 не равен разности показателей строк 040-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72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73" w:author="Маркова Наталия Евгеньевна" w:date="2018-11-26T11:4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74" w:author="Маркова Наталия Евгеньевна" w:date="2018-11-26T11:47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7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7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877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878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79" w:author="Маркова Наталия Евгеньевна" w:date="2018-11-26T11:47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8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8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8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81 превышает показатель строки 0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8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84" w:author="Маркова Наталия Евгеньевна" w:date="2018-11-26T11:4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885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8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8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88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889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89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9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9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9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01 превышает показатель строки 1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9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95" w:author="Маркова Наталия Евгеньевна" w:date="2018-11-26T11:4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96" w:author="Маркова Наталия Евгеньевна" w:date="2018-11-26T11:47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9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9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899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900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01" w:author="Маркова Наталия Евгеньевна" w:date="2018-11-26T11:47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0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0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0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21 превышает показатель строки 1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0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06" w:author="Маркова Наталия Евгеньевна" w:date="2018-11-26T11:4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07" w:author="Маркова Наталия Евгеньевна" w:date="2018-11-26T11:47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0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0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10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11" w:author="Маркова Наталия Евгеньевна" w:date="2018-11-26T11:47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1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1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1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90 не равен сумме показателей строк 030+060+070+080+100+120+130+140+150+1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1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16" w:author="Маркова Наталия Евгеньевна" w:date="2018-11-26T11:4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917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1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1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92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921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2922" w:author="Маркова Наталия Евгеньевна" w:date="2018-11-26T11:47:00Z">
              <w:del w:id="2923" w:author="Лесникова Татьяна Олеговна" w:date="2018-12-25T17:46:00Z">
                <w:r>
                  <w:rPr>
                    <w:sz w:val="16"/>
                    <w:szCs w:val="16"/>
                    <w:lang w:val="en-US"/>
                  </w:rPr>
                  <w:delText>3</w:delText>
                </w:r>
              </w:del>
            </w:ins>
            <w:ins w:id="2924" w:author="Лесникова Татьяна Олеговна" w:date="2018-12-25T17:46:00Z">
              <w:r>
                <w:rPr>
                  <w:sz w:val="16"/>
                  <w:szCs w:val="16"/>
                </w:rPr>
                <w:t>1</w:t>
              </w:r>
            </w:ins>
            <w:ins w:id="2925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2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2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28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00 не равен сумме показателей строк 20</w:t>
              </w:r>
            </w:ins>
            <w:ins w:id="2929" w:author="Маркова Наталия Евгеньевна" w:date="2018-11-26T11:47:00Z">
              <w:del w:id="2930" w:author="Лесникова Татьяна Олеговна" w:date="2018-12-25T17:46:00Z">
                <w:r>
                  <w:rPr>
                    <w:sz w:val="16"/>
                    <w:szCs w:val="16"/>
                  </w:rPr>
                  <w:delText>3</w:delText>
                </w:r>
              </w:del>
            </w:ins>
            <w:ins w:id="2931" w:author="Лесникова Татьяна Олеговна" w:date="2018-12-25T17:46:00Z">
              <w:r>
                <w:rPr>
                  <w:sz w:val="16"/>
                  <w:szCs w:val="16"/>
                </w:rPr>
                <w:t>1</w:t>
              </w:r>
            </w:ins>
            <w:ins w:id="2932" w:author="Маркова Наталия Евгеньевна" w:date="2018-11-26T11:47:00Z">
              <w:r>
                <w:rPr>
                  <w:sz w:val="16"/>
                  <w:szCs w:val="16"/>
                </w:rPr>
                <w:t>+203+207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3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34" w:author="Маркова Наталия Евгеньевна" w:date="2018-11-26T11:4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35" w:author="Маркова Наталия Евгеньевна" w:date="2018-11-26T11:47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3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3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93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939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40" w:author="Маркова Наталия Евгеньевна" w:date="2018-11-26T11:47:00Z">
              <w:r>
                <w:rPr>
                  <w:sz w:val="16"/>
                  <w:szCs w:val="16"/>
                </w:rPr>
                <w:t>204+20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4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4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43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 строк 204+206 превышает показатель строки 203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4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45" w:author="Маркова Наталия Евгеньевна" w:date="2018-11-26T11:4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46" w:author="Маркова Наталия Евгеньевна" w:date="2018-11-26T11:47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4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4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949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950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51" w:author="Маркова Наталия Евгеньевна" w:date="2018-11-26T11:47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5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5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5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05 превышает показатель строки 204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5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56" w:author="Маркова Наталия Евгеньевна" w:date="2018-11-26T11:4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57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210, </w:t>
              </w:r>
            </w:ins>
            <w:ins w:id="2958" w:author="Маркова Наталия Евгеньевна" w:date="2018-11-26T11:47:00Z">
              <w:del w:id="2959" w:author="Лесникова Татьяна Олеговна" w:date="2018-12-25T17:51:00Z">
                <w:r>
                  <w:rPr>
                    <w:sz w:val="16"/>
                    <w:szCs w:val="16"/>
                  </w:rPr>
                  <w:delText>211, 212</w:delText>
                </w:r>
              </w:del>
            </w:ins>
            <w:ins w:id="2960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, 213, 220, </w:t>
              </w:r>
            </w:ins>
            <w:ins w:id="2961" w:author="Маркова Наталия Евгеньевна" w:date="2018-11-26T11:47:00Z">
              <w:del w:id="2962" w:author="Лесникова Татьяна Олеговна" w:date="2018-12-25T17:51:00Z">
                <w:r>
                  <w:rPr>
                    <w:sz w:val="16"/>
                    <w:szCs w:val="16"/>
                  </w:rPr>
                  <w:delText xml:space="preserve">221, 222, </w:delText>
                </w:r>
              </w:del>
            </w:ins>
            <w:ins w:id="2963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223, 230, </w:t>
              </w:r>
            </w:ins>
            <w:ins w:id="2964" w:author="Маркова Наталия Евгеньевна" w:date="2018-11-26T11:47:00Z">
              <w:del w:id="2965" w:author="Лесникова Татьяна Олеговна" w:date="2018-12-25T17:51:00Z">
                <w:r>
                  <w:rPr>
                    <w:sz w:val="16"/>
                    <w:szCs w:val="16"/>
                  </w:rPr>
                  <w:delText xml:space="preserve">231, 232, </w:delText>
                </w:r>
              </w:del>
            </w:ins>
            <w:ins w:id="2966" w:author="Маркова Наталия Евгеньевна" w:date="2018-11-26T11:47:00Z">
              <w:r>
                <w:rPr>
                  <w:sz w:val="16"/>
                  <w:szCs w:val="16"/>
                </w:rPr>
                <w:t>23</w:t>
              </w:r>
            </w:ins>
            <w:ins w:id="2967" w:author="Маркова Наталия Евгеньевна" w:date="2018-11-26T11:47:00Z">
              <w:del w:id="2968" w:author="Лесникова Татьяна Олеговна" w:date="2018-12-25T17:51:00Z">
                <w:r>
                  <w:rPr>
                    <w:sz w:val="16"/>
                    <w:szCs w:val="16"/>
                  </w:rPr>
                  <w:delText>3</w:delText>
                </w:r>
              </w:del>
            </w:ins>
            <w:ins w:id="2969" w:author="Лесникова Татьяна Олеговна" w:date="2018-12-25T17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7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7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72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  <w:ins w:id="2973" w:author="Маркова Наталия Евгеньевна" w:date="2018-11-26T11:4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7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7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76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Наличие показателей в строках 210, </w:t>
              </w:r>
            </w:ins>
            <w:ins w:id="2977" w:author="Маркова Наталия Евгеньевна" w:date="2018-11-26T11:47:00Z">
              <w:del w:id="2978" w:author="Лесникова Татьяна Олеговна" w:date="2018-12-25T17:52:00Z">
                <w:r>
                  <w:rPr>
                    <w:sz w:val="16"/>
                    <w:szCs w:val="16"/>
                  </w:rPr>
                  <w:delText xml:space="preserve">211, 212, </w:delText>
                </w:r>
              </w:del>
            </w:ins>
            <w:ins w:id="2979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213, 220, </w:t>
              </w:r>
            </w:ins>
            <w:ins w:id="2980" w:author="Маркова Наталия Евгеньевна" w:date="2018-11-26T11:47:00Z">
              <w:del w:id="2981" w:author="Лесникова Татьяна Олеговна" w:date="2018-12-25T17:52:00Z">
                <w:r>
                  <w:rPr>
                    <w:sz w:val="16"/>
                    <w:szCs w:val="16"/>
                  </w:rPr>
                  <w:delText xml:space="preserve">221, 222, </w:delText>
                </w:r>
              </w:del>
            </w:ins>
            <w:ins w:id="2982" w:author="Маркова Наталия Евгеньевна" w:date="2018-11-26T11:47:00Z">
              <w:r>
                <w:rPr>
                  <w:sz w:val="16"/>
                  <w:szCs w:val="16"/>
                </w:rPr>
                <w:t>223, 230, 23</w:t>
              </w:r>
            </w:ins>
            <w:ins w:id="2983" w:author="Маркова Наталия Евгеньевна" w:date="2018-11-26T11:47:00Z">
              <w:del w:id="2984" w:author="Лесникова Татьяна Олеговна" w:date="2018-12-25T17:52:00Z">
                <w:r>
                  <w:rPr>
                    <w:sz w:val="16"/>
                    <w:szCs w:val="16"/>
                  </w:rPr>
                  <w:delText xml:space="preserve">1, 232, 233 </w:delText>
                </w:r>
              </w:del>
            </w:ins>
            <w:ins w:id="2985" w:author="Лесникова Татьяна Олеговна" w:date="2018-12-25T17:52:00Z">
              <w:r>
                <w:rPr>
                  <w:sz w:val="16"/>
                  <w:szCs w:val="16"/>
                </w:rPr>
                <w:t>4</w:t>
              </w:r>
            </w:ins>
            <w:ins w:id="2986" w:author="Маркова Наталия Евгеньевна" w:date="2018-11-26T11:4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87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88" w:author="Маркова Наталия Евгеньевна" w:date="2018-11-26T11:4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89" w:author="Маркова Наталия Евгеньевна" w:date="2018-11-26T11:47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9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9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992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993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94" w:author="Маркова Наталия Евгеньевна" w:date="2018-11-26T11:47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9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9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9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41 превышает показатель строки 2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9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99" w:author="Маркова Наталия Евгеньевна" w:date="2018-11-26T11:4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00" w:author="Маркова Наталия Евгеньевна" w:date="2018-11-26T11:47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0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0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003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004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05" w:author="Маркова Наталия Евгеньевна" w:date="2018-11-26T11:47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0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0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08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51 превышает показатель строки 2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09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10" w:author="Маркова Наталия Евгеньевна" w:date="2018-11-26T11:4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11" w:author="Маркова Наталия Евгеньевна" w:date="2018-11-26T11:47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1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1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014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015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16" w:author="Маркова Наталия Евгеньевна" w:date="2018-11-26T11:47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1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1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19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61 превышает показатель строки 2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20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21" w:author="Маркова Наталия Евгеньевна" w:date="2018-11-26T11:4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22" w:author="Маркова Наталия Евгеньевна" w:date="2018-11-26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2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2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025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026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27" w:author="Маркова Наталия Евгеньевна" w:date="2018-11-26T11:47:00Z">
              <w:r>
                <w:rPr>
                  <w:sz w:val="16"/>
                  <w:szCs w:val="16"/>
                </w:rPr>
                <w:t>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2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2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30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71 превышает показатель строки 2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31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32" w:author="Маркова Наталия Евгеньевна" w:date="2018-11-26T11:4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33" w:author="Маркова Наталия Евгеньевна" w:date="2018-11-26T11:47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3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3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036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037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38" w:author="Маркова Наталия Евгеньевна" w:date="2018-11-26T11:47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3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4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41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 282 превышает показатель строки 2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42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43" w:author="Маркова Наталия Евгеньевна" w:date="2018-11-26T11:4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44" w:author="Маркова Наталия Евгеньевна" w:date="2018-11-26T11:47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4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4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47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48" w:author="Маркова Наталия Евгеньевна" w:date="2018-11-26T11:47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4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5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51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40 не равен сумме показателей строк 200+210+220+230+240+250+260+270+280+29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52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53" w:author="Маркова Наталия Евгеньевна" w:date="2018-11-26T11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54" w:author="Маркова Наталия Евгеньевна" w:date="2018-11-26T11:4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5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5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057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58" w:author="Маркова Наталия Евгеньевна" w:date="2018-11-26T11:47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5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6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61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50 не равен сумме показателей строк 190+3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62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63" w:author="Маркова Наталия Евгеньевна" w:date="2018-11-26T11:4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64" w:author="Маркова Наталия Евгеньевна" w:date="2018-11-26T11:4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6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6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067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068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69" w:author="Маркова Наталия Евгеньевна" w:date="2018-11-26T11:47:00Z">
              <w:r>
                <w:rPr>
                  <w:sz w:val="16"/>
                  <w:szCs w:val="16"/>
                </w:rPr>
                <w:t>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7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7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7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01 превышает показатель строки 4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7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74" w:author="Маркова Наталия Евгеньевна" w:date="2018-11-26T11:4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75" w:author="Маркова Наталия Евгеньевна" w:date="2018-11-26T11:4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7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7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07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079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80" w:author="Маркова Наталия Евгеньевна" w:date="2018-11-26T11:47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8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8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8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1</w:t>
              </w:r>
            </w:ins>
            <w:ins w:id="3084" w:author="Лесникова Татьяна Олеговна" w:date="2018-12-25T17:37:00Z">
              <w:r>
                <w:rPr>
                  <w:sz w:val="16"/>
                  <w:szCs w:val="16"/>
                </w:rPr>
                <w:t>1</w:t>
              </w:r>
            </w:ins>
            <w:ins w:id="3085" w:author="Маркова Наталия Евгеньевна" w:date="2018-11-26T11:47:00Z">
              <w:del w:id="3086" w:author="Лесникова Татьяна Олеговна" w:date="2018-12-25T17:37:00Z">
                <w:r>
                  <w:rPr>
                    <w:sz w:val="16"/>
                    <w:szCs w:val="16"/>
                  </w:rPr>
                  <w:delText>0</w:delText>
                </w:r>
              </w:del>
            </w:ins>
            <w:ins w:id="3087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превышает показатель строки 41</w:t>
              </w:r>
            </w:ins>
            <w:ins w:id="3088" w:author="Маркова Наталия Евгеньевна" w:date="2018-11-26T11:47:00Z">
              <w:del w:id="3089" w:author="Лесникова Татьяна Олеговна" w:date="2018-12-25T17:37:00Z">
                <w:r>
                  <w:rPr>
                    <w:sz w:val="16"/>
                    <w:szCs w:val="16"/>
                  </w:rPr>
                  <w:delText>1</w:delText>
                </w:r>
              </w:del>
            </w:ins>
            <w:ins w:id="3090" w:author="Лесникова Татьяна Олеговна" w:date="2018-12-25T17:37:00Z">
              <w:r>
                <w:rPr>
                  <w:sz w:val="16"/>
                  <w:szCs w:val="16"/>
                </w:rPr>
                <w:t>0</w:t>
              </w:r>
            </w:ins>
            <w:ins w:id="3091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92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93" w:author="Маркова Наталия Евгеньевна" w:date="2018-11-26T11:4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94" w:author="Маркова Наталия Евгеньевна" w:date="2018-11-26T11:47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9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9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097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98" w:author="Маркова Наталия Евгеньевна" w:date="2018-11-26T11:47:00Z">
              <w:r>
                <w:rPr>
                  <w:sz w:val="16"/>
                  <w:szCs w:val="16"/>
                </w:rPr>
                <w:t>431+432+434+43</w:t>
              </w:r>
            </w:ins>
            <w:ins w:id="3099" w:author="Маркова Наталия Евгеньевна" w:date="2018-11-26T11:47:00Z">
              <w:del w:id="3100" w:author="Лесникова Татьяна Олеговна" w:date="2018-12-25T17:36:00Z">
                <w:r>
                  <w:rPr>
                    <w:sz w:val="16"/>
                    <w:szCs w:val="16"/>
                  </w:rPr>
                  <w:delText>5</w:delText>
                </w:r>
              </w:del>
            </w:ins>
            <w:ins w:id="3101" w:author="Лесникова Татьяна Олеговна" w:date="2018-12-25T17:36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0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0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0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30 не равен сумме показателей строк 431+432+434+43</w:t>
              </w:r>
            </w:ins>
            <w:ins w:id="3105" w:author="Маркова Наталия Евгеньевна" w:date="2018-11-26T11:47:00Z">
              <w:del w:id="3106" w:author="Лесникова Татьяна Олеговна" w:date="2018-12-25T17:36:00Z">
                <w:r>
                  <w:rPr>
                    <w:sz w:val="16"/>
                    <w:szCs w:val="16"/>
                  </w:rPr>
                  <w:delText>5</w:delText>
                </w:r>
              </w:del>
            </w:ins>
            <w:ins w:id="3107" w:author="Лесникова Татьяна Олеговна" w:date="2018-12-25T17:36:00Z">
              <w:r>
                <w:rPr>
                  <w:sz w:val="16"/>
                  <w:szCs w:val="16"/>
                </w:rPr>
                <w:t>3</w:t>
              </w:r>
            </w:ins>
            <w:ins w:id="3108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09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10" w:author="Маркова Наталия Евгеньевна" w:date="2018-11-26T11:4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11" w:author="Маркова Наталия Евгеньевна" w:date="2018-11-26T11:47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1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1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3114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3115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16" w:author="Маркова Наталия Евгеньевна" w:date="2018-11-26T11:47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1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1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19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71 превышает показатель строки 4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20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21" w:author="Маркова Наталия Евгеньевна" w:date="2018-11-26T11:47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22" w:author="Маркова Наталия Евгеньевна" w:date="2018-11-26T11:47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2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2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25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26" w:author="Маркова Наталия Евгеньевна" w:date="2018-11-26T11:47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2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2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29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40 не равен сумме показателей строк 400+410+420+430+470+510+5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30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31" w:author="Маркова Наталия Евгеньевна" w:date="2018-11-26T11:47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32" w:author="Маркова Наталия Евгеньевна" w:date="2018-11-26T11:4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3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3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35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36" w:author="Маркова Наталия Евгеньевна" w:date="2018-11-26T11:47:00Z">
              <w:r>
                <w:rPr>
                  <w:sz w:val="16"/>
                  <w:szCs w:val="16"/>
                </w:rPr>
                <w:t>550+5</w:t>
              </w:r>
            </w:ins>
            <w:ins w:id="3137" w:author="Маркова Наталия Евгеньевна" w:date="2018-11-26T11:47:00Z">
              <w:del w:id="3138" w:author="Лесникова Татьяна Олеговна" w:date="2018-12-25T17:34:00Z">
                <w:r>
                  <w:rPr>
                    <w:sz w:val="16"/>
                    <w:szCs w:val="16"/>
                  </w:rPr>
                  <w:delText>7</w:delText>
                </w:r>
              </w:del>
            </w:ins>
            <w:ins w:id="3139" w:author="Лесникова Татьяна Олеговна" w:date="2018-12-25T17:34:00Z">
              <w:r>
                <w:rPr>
                  <w:sz w:val="16"/>
                  <w:szCs w:val="16"/>
                </w:rPr>
                <w:t>6</w:t>
              </w:r>
            </w:ins>
            <w:ins w:id="3140" w:author="Маркова Наталия Евгеньевна" w:date="2018-11-26T11:4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4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4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4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700 не равен сумме показателей строк 550+5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4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45" w:author="Маркова Наталия Евгеньевна" w:date="2018-11-26T11:47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46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47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48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акт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49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50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51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52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акт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5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5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55" w:author="Маркова Наталия Евгеньевна" w:date="2018-11-26T11:47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56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57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58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пасс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59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60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61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62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пасс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6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6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709"/>
        <w:gridCol w:w="1275"/>
        <w:gridCol w:w="1985"/>
        <w:gridCol w:w="992"/>
        <w:gridCol w:w="4111"/>
      </w:tblGrid>
      <w:tr>
        <w:trPr>
          <w:tblHeader w:val="true"/>
          <w:trHeight w:val="4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165" w:author="Маркова Наталия Евгеньевна" w:date="2018-11-26T11:47:00Z">
              <w:r>
                <w:rPr>
                  <w:b/>
                </w:rPr>
                <w:delText xml:space="preserve">№ </w:delText>
              </w:r>
            </w:del>
            <w:del w:id="3166" w:author="Маркова Наталия Евгеньевна" w:date="2018-11-26T11:47:00Z">
              <w:r>
                <w:rPr>
                  <w:b/>
                </w:rPr>
                <w:delText>п\п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167" w:author="Маркова Наталия Евгеньевна" w:date="2018-11-26T11:47:00Z">
              <w:r>
                <w:rPr>
                  <w:b/>
                </w:rPr>
                <w:delText>Номер счета бюджетного учета/строка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168" w:author="Маркова Наталия Евгеньевна" w:date="2018-11-26T11:47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169" w:author="Маркова Наталия Евгеньевна" w:date="2018-11-26T11:47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170" w:author="Маркова Наталия Евгеньевна" w:date="2018-11-26T11:47:00Z">
              <w:r>
                <w:rPr>
                  <w:b/>
                </w:rPr>
                <w:delText>Номер счета бюджетного учета/строка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171" w:author="Маркова Наталия Евгеньевна" w:date="2018-11-26T11:47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del w:id="3173" w:author="Маркова Наталия Евгеньевна" w:date="2018-11-26T11:47:00Z"/>
              </w:rPr>
            </w:pPr>
            <w:del w:id="3172" w:author="Маркова Наталия Евгеньевна" w:date="2018-11-26T11:47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4" w:author="Маркова Наталия Евгеньевна" w:date="2018-11-26T11:47:00Z">
              <w:r>
                <w:rPr/>
                <w:delText>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5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8" w:author="Маркова Наталия Евгеньевна" w:date="2018-11-26T11:47:00Z">
              <w:r>
                <w:rPr/>
                <w:delText>011 + 013 + 01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0" w:author="Маркова Наталия Евгеньевна" w:date="2018-11-26T11:47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1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2" w:author="Маркова Наталия Евгеньевна" w:date="2018-11-26T11:47:00Z">
              <w:r>
                <w:rPr/>
                <w:delText>0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5" w:author="Маркова Наталия Евгеньевна" w:date="2018-11-26T11:47:00Z">
              <w:r>
                <w:rPr/>
                <w:delText>021 + 023 +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7" w:author="Маркова Наталия Евгеньевна" w:date="2018-11-26T11:47:00Z">
              <w:r>
                <w:rPr/>
                <w:delText>Стр. 020 &lt;&gt; Стр. 021 + Стр. 023 + Стр. 024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9" w:author="Маркова Наталия Евгеньевна" w:date="2018-11-26T11:47:00Z">
              <w:r>
                <w:rPr/>
                <w:delText>0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2" w:author="Маркова Наталия Евгеньевна" w:date="2018-11-26T11:47:00Z">
              <w:r>
                <w:rPr/>
                <w:delText>010 – 0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4" w:author="Маркова Наталия Евгеньевна" w:date="2018-11-26T11:47:00Z">
              <w:r>
                <w:rPr/>
                <w:delText xml:space="preserve">Стр. 030 </w:delText>
              </w:r>
            </w:del>
            <w:del w:id="3195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196" w:author="Маркова Наталия Евгеньевна" w:date="2018-11-26T11:47:00Z">
              <w:r>
                <w:rPr/>
                <w:delText>Стр. 010 – стр. 02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8" w:author="Маркова Наталия Евгеньевна" w:date="2018-11-26T11:47:00Z">
              <w:r>
                <w:rPr/>
                <w:delText>03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1" w:author="Маркова Наталия Евгеньевна" w:date="2018-11-26T11:47:00Z">
              <w:r>
                <w:rPr/>
                <w:delText>011 – 02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3" w:author="Маркова Наталия Евгеньевна" w:date="2018-11-26T11:47:00Z">
              <w:r>
                <w:rPr/>
                <w:delText xml:space="preserve">Стр. 031 </w:delText>
              </w:r>
            </w:del>
            <w:del w:id="3204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05" w:author="Маркова Наталия Евгеньевна" w:date="2018-11-26T11:47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7" w:author="Маркова Наталия Евгеньевна" w:date="2018-11-26T11:47:00Z">
              <w:r>
                <w:rPr/>
                <w:delText>03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0" w:author="Маркова Наталия Евгеньевна" w:date="2018-11-26T11:47:00Z">
              <w:r>
                <w:rPr/>
                <w:delText>013 – 02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2" w:author="Маркова Наталия Евгеньевна" w:date="2018-11-26T11:47:00Z">
              <w:r>
                <w:rPr/>
                <w:delText xml:space="preserve">Стр. 033 </w:delText>
              </w:r>
            </w:del>
            <w:del w:id="3213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14" w:author="Маркова Наталия Евгеньевна" w:date="2018-11-26T11:47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5" w:author="Маркова Наталия Евгеньевна" w:date="2018-11-26T11:47:00Z">
              <w:r>
                <w:rPr/>
                <w:delText>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6" w:author="Маркова Наталия Евгеньевна" w:date="2018-11-26T11:47:00Z">
              <w:r>
                <w:rPr/>
                <w:delText>03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9" w:author="Маркова Наталия Евгеньевна" w:date="2018-11-26T11:47:00Z">
              <w:r>
                <w:rPr/>
                <w:delText>014 –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1" w:author="Маркова Наталия Евгеньевна" w:date="2018-11-26T11:47:00Z">
              <w:r>
                <w:rPr/>
                <w:delText xml:space="preserve">Стр. 034 </w:delText>
              </w:r>
            </w:del>
            <w:del w:id="3222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23" w:author="Маркова Наталия Евгеньевна" w:date="2018-11-26T11:47:00Z">
              <w:r>
                <w:rPr/>
                <w:delText>Стр. 014 – стр. 024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4" w:author="Маркова Наталия Евгеньевна" w:date="2018-11-26T11:47:00Z">
              <w:r>
                <w:rPr/>
                <w:delText>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5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8" w:author="Маркова Наталия Евгеньевна" w:date="2018-11-26T11:47:00Z">
              <w:r>
                <w:rPr/>
                <w:delText>042 + 04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0" w:author="Маркова Наталия Евгеньевна" w:date="2018-11-26T11:47:00Z">
              <w:r>
                <w:rPr/>
                <w:delText xml:space="preserve">Стр. 040 </w:delText>
              </w:r>
            </w:del>
            <w:del w:id="3231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32" w:author="Маркова Наталия Евгеньевна" w:date="2018-11-26T11:47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3" w:author="Маркова Наталия Евгеньевна" w:date="2018-11-26T11:47:00Z">
              <w:r>
                <w:rPr/>
                <w:delText>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4" w:author="Маркова Наталия Евгеньевна" w:date="2018-11-26T11:47:00Z">
              <w:r>
                <w:rPr/>
                <w:delText>0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7" w:author="Маркова Наталия Евгеньевна" w:date="2018-11-26T11:47:00Z">
              <w:r>
                <w:rPr/>
                <w:delText>052 +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9" w:author="Маркова Наталия Евгеньевна" w:date="2018-11-26T11:47:00Z">
              <w:r>
                <w:rPr/>
                <w:delText xml:space="preserve">Стр. 050 </w:delText>
              </w:r>
            </w:del>
            <w:del w:id="3240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41" w:author="Маркова Наталия Евгеньевна" w:date="2018-11-26T11:47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2" w:author="Маркова Наталия Евгеньевна" w:date="2018-11-26T11:47:00Z">
              <w:r>
                <w:rPr/>
                <w:delText>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3" w:author="Маркова Наталия Евгеньевна" w:date="2018-11-26T11:47:00Z">
              <w:r>
                <w:rPr/>
                <w:delText>0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6" w:author="Маркова Наталия Евгеньевна" w:date="2018-11-26T11:47:00Z">
              <w:r>
                <w:rPr/>
                <w:delText>040 – 05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8" w:author="Маркова Наталия Евгеньевна" w:date="2018-11-26T11:47:00Z">
              <w:r>
                <w:rPr/>
                <w:delText xml:space="preserve">Стр. 060 </w:delText>
              </w:r>
            </w:del>
            <w:del w:id="3249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50" w:author="Маркова Наталия Евгеньевна" w:date="2018-11-26T11:47:00Z">
              <w:r>
                <w:rPr/>
                <w:delText>Стр. 040 – Стр. 05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1" w:author="Маркова Наталия Евгеньевна" w:date="2018-11-26T11:47:00Z">
              <w:r>
                <w:rPr/>
                <w:delText>1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2" w:author="Маркова Наталия Евгеньевна" w:date="2018-11-26T11:47:00Z">
              <w:r>
                <w:rPr/>
                <w:delText>06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5" w:author="Маркова Наталия Евгеньевна" w:date="2018-11-26T11:47:00Z">
              <w:r>
                <w:rPr/>
                <w:delText>042 – 05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7" w:author="Маркова Наталия Евгеньевна" w:date="2018-11-26T11:47:00Z">
              <w:r>
                <w:rPr/>
                <w:delText xml:space="preserve">Стр. 062 </w:delText>
              </w:r>
            </w:del>
            <w:del w:id="3258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59" w:author="Маркова Наталия Евгеньевна" w:date="2018-11-26T11:47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0" w:author="Маркова Наталия Евгеньевна" w:date="2018-11-26T11:47:00Z">
              <w:r>
                <w:rPr/>
                <w:delText>1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1" w:author="Маркова Наталия Евгеньевна" w:date="2018-11-26T11:47:00Z">
              <w:r>
                <w:rPr/>
                <w:delText>06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4" w:author="Маркова Наталия Евгеньевна" w:date="2018-11-26T11:47:00Z">
              <w:r>
                <w:rPr/>
                <w:delText>043 –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6" w:author="Маркова Наталия Евгеньевна" w:date="2018-11-26T11:47:00Z">
              <w:r>
                <w:rPr/>
                <w:delText xml:space="preserve">Стр. 063 </w:delText>
              </w:r>
            </w:del>
            <w:del w:id="3267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68" w:author="Маркова Наталия Евгеньевна" w:date="2018-11-26T11:47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9" w:author="Маркова Наталия Евгеньевна" w:date="2018-11-26T11:47:00Z">
              <w:r>
                <w:rPr/>
                <w:delText>1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0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3" w:author="Маркова Наталия Евгеньевна" w:date="2018-11-26T11:47:00Z">
              <w:r>
                <w:rPr/>
                <w:delText>091 + 093 + 09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5" w:author="Маркова Наталия Евгеньевна" w:date="2018-11-26T11:47:00Z">
              <w:r>
                <w:rPr/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6" w:author="Маркова Наталия Евгеньевна" w:date="2018-11-26T11:47:00Z">
              <w:r>
                <w:rPr/>
                <w:delText>1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7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0" w:author="Маркова Наталия Евгеньевна" w:date="2018-11-26T11:47:00Z">
              <w:r>
                <w:rPr/>
                <w:delText>101 + 103 + 10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2" w:author="Маркова Наталия Евгеньевна" w:date="2018-11-26T11:47:00Z">
              <w:r>
                <w:rPr/>
                <w:delText>Стр. 100 &lt;&gt; Стр. 101 +Стр. 103 + Стр. 104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3" w:author="Маркова Наталия Евгеньевна" w:date="2018-11-26T11:47:00Z">
              <w:r>
                <w:rPr/>
                <w:delText>1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4" w:author="Маркова Наталия Евгеньевна" w:date="2018-11-26T11:47:00Z">
              <w:r>
                <w:rPr/>
                <w:delText>1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7" w:author="Маркова Наталия Евгеньевна" w:date="2018-11-26T11:47:00Z">
              <w:r>
                <w:rPr/>
                <w:delText>110 – 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9" w:author="Маркова Наталия Евгеньевна" w:date="2018-11-26T11:47:00Z">
              <w:r>
                <w:rPr/>
                <w:delText xml:space="preserve">Стр. 130 </w:delText>
              </w:r>
            </w:del>
            <w:del w:id="3290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91" w:author="Маркова Наталия Евгеньевна" w:date="2018-11-26T11:47:00Z">
              <w:r>
                <w:rPr/>
                <w:delText>Стр. 110 – Стр. 12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2" w:author="Маркова Наталия Евгеньевна" w:date="2018-11-26T11:47:00Z">
              <w:r>
                <w:rPr/>
                <w:delText>1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3" w:author="Маркова Наталия Евгеньевна" w:date="2018-11-26T11:47:00Z">
              <w:r>
                <w:rPr/>
                <w:delText>1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6" w:author="Маркова Наталия Евгеньевна" w:date="2018-11-26T11:47:00Z">
              <w:r>
                <w:rPr/>
                <w:delText>030 + 060 + 070 + 080 + 090 + 100 + 130 + 14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8" w:author="Маркова Наталия Евгеньевна" w:date="2018-11-26T11:47:00Z">
              <w:r>
                <w:rPr/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9" w:author="Маркова Наталия Евгеньевна" w:date="2018-11-26T11:47:00Z">
              <w:r>
                <w:rPr/>
                <w:delText>1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0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3" w:author="Маркова Наталия Евгеньевна" w:date="2018-11-26T11:47:00Z">
              <w:r>
                <w:rPr/>
                <w:delText>171 + 172 + 173 + 174 + 175 + 176 + 177 + 178 + 179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5" w:author="Маркова Наталия Евгеньевна" w:date="2018-11-26T11:47:00Z">
              <w:r>
                <w:rPr/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6" w:author="Маркова Наталия Евгеньевна" w:date="2018-11-26T11:47:00Z">
              <w:r>
                <w:rPr/>
                <w:delText>1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7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0" w:author="Маркова Наталия Евгеньевна" w:date="2018-11-26T11:47:00Z">
              <w:r>
                <w:rPr/>
                <w:delText>211 + 212 + 21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2" w:author="Маркова Наталия Евгеньевна" w:date="2018-11-26T11:47:00Z">
              <w:r>
                <w:rPr/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3" w:author="Маркова Наталия Евгеньевна" w:date="2018-11-26T11:47:00Z">
              <w:r>
                <w:rPr/>
                <w:delText>1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4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7" w:author="Маркова Наталия Евгеньевна" w:date="2018-11-26T11:47:00Z">
              <w:r>
                <w:rPr/>
                <w:delText>291 + 292 + 29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9" w:author="Маркова Наталия Евгеньевна" w:date="2018-11-26T11:47:00Z">
              <w:r>
                <w:rPr/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0" w:author="Маркова Наталия Евгеньевна" w:date="2018-11-26T11:47:00Z">
              <w:r>
                <w:rPr/>
                <w:delText>1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1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4" w:author="Маркова Наталия Евгеньевна" w:date="2018-11-26T11:47:00Z">
              <w:r>
                <w:rPr/>
                <w:delText>331 + 33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6" w:author="Маркова Наталия Евгеньевна" w:date="2018-11-26T11:47:00Z">
              <w:r>
                <w:rPr/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7" w:author="Маркова Наталия Евгеньевна" w:date="2018-11-26T11:47:00Z">
              <w:r>
                <w:rPr/>
                <w:delText>2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8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1" w:author="Маркова Наталия Евгеньевна" w:date="2018-11-26T11:47:00Z">
              <w:r>
                <w:rPr/>
                <w:delText>371 + 372 + 37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3" w:author="Маркова Наталия Евгеньевна" w:date="2018-11-26T11:47:00Z">
              <w:r>
                <w:rPr/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4" w:author="Маркова Наталия Евгеньевна" w:date="2018-11-26T11:47:00Z">
              <w:r>
                <w:rPr/>
                <w:delText>2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5" w:author="Маркова Наталия Евгеньевна" w:date="2018-11-26T11:47:00Z">
              <w:r>
                <w:rPr/>
                <w:delText>4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8" w:author="Маркова Наталия Евгеньевна" w:date="2018-11-26T11:47:00Z">
              <w:r>
                <w:rPr/>
                <w:delText>170 + 180+190+200+210 + 230 + 260 + 290 + 310 + 320 + 330 + 370+38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0" w:author="Маркова Наталия Евгеньевна" w:date="2018-11-26T11:47:00Z">
              <w:r>
                <w:rPr/>
                <w:delText>Стр. 400 &lt;&gt; Стр. 170 + 180+190+200+Стр. 210 + Стр. 230 + Стр. 260 + Стр. 290 + Стр. 310 + Стр. 320 + Стр. 330 + Стр. 370 + 380 – недопустимо</w:delText>
              </w:r>
            </w:del>
          </w:p>
        </w:tc>
      </w:tr>
      <w:tr>
        <w:trPr>
          <w:trHeight w:val="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1" w:author="Маркова Наталия Евгеньевна" w:date="2018-11-26T11:47:00Z">
              <w:r>
                <w:rPr/>
                <w:delText>2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2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5" w:author="Маркова Наталия Евгеньевна" w:date="2018-11-26T11:47:00Z">
              <w:r>
                <w:rPr/>
                <w:delText>150 + 4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7" w:author="Маркова Наталия Евгеньевна" w:date="2018-11-26T11:47:00Z">
              <w:r>
                <w:rPr/>
                <w:delText>Стр. 410 &lt;&gt; Стр. 150 + Стр. 40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8" w:author="Маркова Наталия Евгеньевна" w:date="2018-11-26T11:47:00Z">
              <w:r>
                <w:rPr/>
                <w:delText>2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9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2" w:author="Маркова Наталия Евгеньевна" w:date="2018-11-26T11:47:00Z">
              <w:r>
                <w:rPr/>
                <w:delText>471 + 472 + 473 + 47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4" w:author="Маркова Наталия Евгеньевна" w:date="2018-11-26T11:47:00Z">
              <w:r>
                <w:rPr/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5" w:author="Маркова Наталия Евгеньевна" w:date="2018-11-26T11:47:00Z">
              <w:r>
                <w:rPr/>
                <w:delText>2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6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9" w:author="Маркова Наталия Евгеньевна" w:date="2018-11-26T11:47:00Z">
              <w:r>
                <w:rPr/>
                <w:delText>511 + 512 + 513 + 514 + 515 + 516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1" w:author="Маркова Наталия Евгеньевна" w:date="2018-11-26T11:47:00Z">
              <w:r>
                <w:rPr/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2" w:author="Маркова Наталия Евгеньевна" w:date="2018-11-26T11:47:00Z">
              <w:r>
                <w:rPr/>
                <w:delText>2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363" w:author="Маркова Наталия Евгеньевна" w:date="2018-11-26T11:47:00Z">
              <w:r>
                <w:rPr>
                  <w:lang w:val="en-US"/>
                </w:rPr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365" w:author="Маркова Наталия Евгеньевна" w:date="2018-11-26T11:47:00Z">
              <w:r>
                <w:rPr>
                  <w:lang w:val="en-US"/>
                </w:rPr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6" w:author="Маркова Наталия Евгеньевна" w:date="2018-11-26T11:47:00Z">
              <w:r>
                <w:rPr/>
                <w:delText xml:space="preserve">531 + </w:delText>
              </w:r>
            </w:del>
            <w:del w:id="3367" w:author="Маркова Наталия Евгеньевна" w:date="2018-11-26T11:47:00Z">
              <w:r>
                <w:rPr>
                  <w:lang w:val="en-US"/>
                </w:rPr>
                <w:delText>532 +</w:delText>
              </w:r>
            </w:del>
            <w:del w:id="3368" w:author="Маркова Наталия Евгеньевна" w:date="2018-11-26T11:47:00Z">
              <w:r>
                <w:rPr/>
                <w:delText xml:space="preserve"> 533 +</w:delText>
              </w:r>
            </w:del>
            <w:del w:id="3369" w:author="Маркова Наталия Евгеньевна" w:date="2018-11-26T11:47:00Z">
              <w:r>
                <w:rPr>
                  <w:lang w:val="en-US"/>
                </w:rPr>
                <w:delText xml:space="preserve"> 53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37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1" w:author="Маркова Наталия Евгеньевна" w:date="2018-11-26T11:47:00Z">
              <w:r>
                <w:rPr/>
                <w:delText>Стр. 530 &lt;&gt; Стр. 531 +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2" w:author="Маркова Наталия Евгеньевна" w:date="2018-11-26T11:47:00Z">
              <w:r>
                <w:rPr/>
                <w:delText>2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3" w:author="Маркова Наталия Евгеньевна" w:date="2018-11-26T11:47:00Z">
              <w:r>
                <w:rPr/>
                <w:delText>6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6" w:author="Маркова Наталия Евгеньевна" w:date="2018-11-26T11:47:00Z">
              <w:r>
                <w:rPr/>
                <w:delText>470 + 490 + 510 + 530+570+580+59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8" w:author="Маркова Наталия Евгеньевна" w:date="2018-11-26T11:47:00Z">
              <w:r>
                <w:rPr/>
                <w:delText>Стр. 600 &lt;&gt; Стр. 470 + Стр. 490 + Стр. 510 + Стр. 530 + Стр. 570+ Стр. 580+ Стр. 590 - недопустимо</w:delText>
              </w:r>
            </w:del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9" w:author="Маркова Наталия Евгеньевна" w:date="2018-11-26T11:47:00Z">
              <w:r>
                <w:rPr/>
                <w:delText>2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0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3" w:author="Маркова Наталия Евгеньевна" w:date="2018-11-26T11:47:00Z">
              <w:r>
                <w:rPr/>
                <w:delText>600 + 6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5" w:author="Маркова Наталия Евгеньевна" w:date="2018-11-26T11:47:00Z">
              <w:r>
                <w:rPr/>
                <w:delText>Стр. 900 &lt;&gt; Стр. 600 + Стр. 610 – недопустимо</w:delText>
              </w:r>
            </w:del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6" w:author="Маркова Наталия Евгеньевна" w:date="2018-11-26T11:47:00Z">
              <w:r>
                <w:rPr/>
                <w:delText>2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7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0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2" w:author="Маркова Наталия Евгеньевна" w:date="2018-11-26T11:47:00Z">
              <w:r>
                <w:rPr/>
                <w:delText>Стр. 410 &lt;&gt; Стр. 900 – категорически недопустимо</w:delText>
              </w:r>
            </w:del>
          </w:p>
        </w:tc>
      </w:tr>
      <w:tr>
        <w:trPr>
          <w:trHeight w:val="1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3" w:author="Маркова Наталия Евгеньевна" w:date="2018-11-26T11:47:00Z">
              <w:r>
                <w:rPr/>
                <w:delText>2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4" w:author="Маркова Наталия Евгеньевна" w:date="2018-11-26T11:47:00Z">
              <w:r>
                <w:rPr/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5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7" w:author="Маркова Наталия Евгеньевна" w:date="2018-11-26T11:47:00Z">
              <w:r>
                <w:rPr/>
                <w:delText>*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8" w:author="Маркова Наталия Евгеньевна" w:date="2018-11-26T11:47:00Z">
              <w:r>
                <w:rPr/>
                <w:delText>4 – 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9" w:author="Маркова Наталия Евгеньевна" w:date="2018-11-26T11:47:00Z">
              <w:r>
                <w:rPr/>
                <w:delText>Гр. 5 &lt;&gt; Гр. 4 – Гр. 3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0" w:author="Маркова Наталия Евгеньевна" w:date="2018-11-26T11:47:00Z">
              <w:r>
                <w:rPr/>
                <w:delText>3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1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2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4" w:author="Маркова Наталия Евгеньевна" w:date="2018-11-26T11:47:00Z">
              <w:r>
                <w:rPr/>
                <w:delText>0 1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5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6" w:author="Маркова Наталия Евгеньевна" w:date="2018-11-26T11:47:00Z">
              <w:r>
                <w:rPr/>
                <w:delText>Изменение валюты баланса по счету 0 1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7" w:author="Маркова Наталия Евгеньевна" w:date="2018-11-26T11:47:00Z">
              <w:r>
                <w:rPr/>
                <w:delText>3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8" w:author="Маркова Наталия Евгеньевна" w:date="2018-11-26T11:47:00Z">
              <w:r>
                <w:rPr/>
                <w:delText>020 + 050 + 1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1" w:author="Маркова Наталия Евгеньевна" w:date="2018-11-26T11:47:00Z">
              <w:r>
                <w:rPr/>
                <w:delText>0 1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2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3" w:author="Маркова Наталия Евгеньевна" w:date="2018-11-26T11:47:00Z">
              <w:r>
                <w:rPr/>
                <w:delText>Изменение валюты баланса по счету 0 1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4" w:author="Маркова Наталия Евгеньевна" w:date="2018-11-26T11:47:00Z">
              <w:r>
                <w:rPr/>
                <w:delText>3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5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8" w:author="Маркова Наталия Евгеньевна" w:date="2018-11-26T11:47:00Z">
              <w:r>
                <w:rPr/>
                <w:delText>0 102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9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0" w:author="Маркова Наталия Евгеньевна" w:date="2018-11-26T11:47:00Z">
              <w:r>
                <w:rPr/>
                <w:delText>Изменение валюты баланса по счету 0 102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1" w:author="Маркова Наталия Евгеньевна" w:date="2018-11-26T11:47:00Z">
              <w:r>
                <w:rPr/>
                <w:delText>3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2" w:author="Маркова Наталия Евгеньевна" w:date="2018-11-26T11:47:00Z">
              <w:r>
                <w:rPr/>
                <w:delText>0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5" w:author="Маркова Наталия Евгеньевна" w:date="2018-11-26T11:47:00Z">
              <w:r>
                <w:rPr/>
                <w:delText>0 1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6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7" w:author="Маркова Наталия Евгеньевна" w:date="2018-11-26T11:47:00Z">
              <w:r>
                <w:rPr/>
                <w:delText>Изменение валюты баланса по счету 0 1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8" w:author="Маркова Наталия Евгеньевна" w:date="2018-11-26T11:47:00Z">
              <w:r>
                <w:rPr/>
                <w:delText>3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9" w:author="Маркова Наталия Евгеньевна" w:date="2018-11-26T11:47:00Z">
              <w:r>
                <w:rPr/>
                <w:delText>0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2" w:author="Маркова Наталия Евгеньевна" w:date="2018-11-26T11:47:00Z">
              <w:r>
                <w:rPr/>
                <w:delText>0 1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3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4" w:author="Маркова Наталия Евгеньевна" w:date="2018-11-26T11:47:00Z">
              <w:r>
                <w:rPr/>
                <w:delText>Изменение валюты баланса по счету 0 1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5" w:author="Маркова Наталия Евгеньевна" w:date="2018-11-26T11:47:00Z">
              <w:r>
                <w:rPr/>
                <w:delText>3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6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9" w:author="Маркова Наталия Евгеньевна" w:date="2018-11-26T11:47:00Z">
              <w:r>
                <w:rPr/>
                <w:delText>0 106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0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1" w:author="Маркова Наталия Евгеньевна" w:date="2018-11-26T11:47:00Z">
              <w:r>
                <w:rPr/>
                <w:delText>Изменение валюты баланса по счету 0 106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2" w:author="Маркова Наталия Евгеньевна" w:date="2018-11-26T11:47:00Z">
              <w:r>
                <w:rPr/>
                <w:delText>3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3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4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6" w:author="Маркова Наталия Евгеньевна" w:date="2018-11-26T11:47:00Z">
              <w:r>
                <w:rPr/>
                <w:delText>0 107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7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8" w:author="Маркова Наталия Евгеньевна" w:date="2018-11-26T11:47:00Z">
              <w:r>
                <w:rPr/>
                <w:delText>Изменение валюты баланса по счету 0 107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9" w:author="Маркова Наталия Евгеньевна" w:date="2018-11-26T11:47:00Z">
              <w:r>
                <w:rPr/>
                <w:delText>3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0" w:author="Маркова Наталия Евгеньевна" w:date="2018-11-26T11:47:00Z">
              <w:r>
                <w:rPr/>
                <w:delText>1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1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3" w:author="Маркова Наталия Евгеньевна" w:date="2018-11-26T11:47:00Z">
              <w:r>
                <w:rPr/>
                <w:delText>0 1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4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5" w:author="Маркова Наталия Евгеньевна" w:date="2018-11-26T11:47:00Z">
              <w:r>
                <w:rPr/>
                <w:delText>Изменение валюты баланса по счету 0 1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6" w:author="Маркова Наталия Евгеньевна" w:date="2018-11-26T11:47:00Z">
              <w:r>
                <w:rPr/>
                <w:delText>3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7" w:author="Маркова Наталия Евгеньевна" w:date="2018-11-26T11:47:00Z">
              <w:r>
                <w:rPr/>
                <w:delText>1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8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0" w:author="Маркова Наталия Евгеньевна" w:date="2018-11-26T11:47:00Z">
              <w:r>
                <w:rPr/>
                <w:delText>0 1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1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2" w:author="Маркова Наталия Евгеньевна" w:date="2018-11-26T11:47:00Z">
              <w:r>
                <w:rPr/>
                <w:delText>Изменение валюты баланса по счету 0 109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3" w:author="Маркова Наталия Евгеньевна" w:date="2018-11-26T11:47:00Z">
              <w:r>
                <w:rPr/>
                <w:delText>3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4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5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7" w:author="Маркова Наталия Евгеньевна" w:date="2018-11-26T11:47:00Z">
              <w:r>
                <w:rPr/>
                <w:delText>0 2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8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9" w:author="Маркова Наталия Евгеньевна" w:date="2018-11-26T11:47:00Z">
              <w:r>
                <w:rPr/>
                <w:delText>Изменение валюты баланса по счету 0 2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0" w:author="Маркова Наталия Евгеньевна" w:date="2018-11-26T11:47:00Z">
              <w:r>
                <w:rPr/>
                <w:delText>4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1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2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4" w:author="Маркова Наталия Евгеньевна" w:date="2018-11-26T11:47:00Z">
              <w:r>
                <w:rPr/>
                <w:delText>0 2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5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6" w:author="Маркова Наталия Евгеньевна" w:date="2018-11-26T11:47:00Z">
              <w:r>
                <w:rPr/>
                <w:delText>Изменение валюты баланса по счету 0 2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7" w:author="Маркова Наталия Евгеньевна" w:date="2018-11-26T11:47:00Z">
              <w:r>
                <w:rPr/>
                <w:delText>4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8" w:author="Маркова Наталия Евгеньевна" w:date="2018-11-26T11:47:00Z">
              <w:r>
                <w:rPr/>
                <w:delText>2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8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81" w:author="Маркова Наталия Евгеньевна" w:date="2018-11-26T11:47:00Z">
              <w:r>
                <w:rPr/>
                <w:delText>0 2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82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83" w:author="Маркова Наталия Евгеньевна" w:date="2018-11-26T11:47:00Z">
              <w:r>
                <w:rPr/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84" w:author="Маркова Наталия Евгеньевна" w:date="2018-11-26T11:47:00Z">
              <w:r>
                <w:rPr/>
                <w:delText>4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85" w:author="Маркова Наталия Евгеньевна" w:date="2018-11-26T11:47:00Z">
              <w:r>
                <w:rPr/>
                <w:delText>2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8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8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88" w:author="Маркова Наталия Евгеньевна" w:date="2018-11-26T11:47:00Z">
              <w:r>
                <w:rPr/>
                <w:delText>0 206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89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90" w:author="Маркова Наталия Евгеньевна" w:date="2018-11-26T11:47:00Z">
              <w:r>
                <w:rPr/>
                <w:delText>Изменение валюты баланса по счету 0 206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91" w:author="Маркова Наталия Евгеньевна" w:date="2018-11-26T11:47:00Z">
              <w:r>
                <w:rPr/>
                <w:delText>4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92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9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9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95" w:author="Маркова Наталия Евгеньевна" w:date="2018-11-26T11:47:00Z">
              <w:r>
                <w:rPr/>
                <w:delText>0 207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96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97" w:author="Маркова Наталия Евгеньевна" w:date="2018-11-26T11:47:00Z">
              <w:r>
                <w:rPr/>
                <w:delText>Изменение валюты баланса по счету 0 207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98" w:author="Маркова Наталия Евгеньевна" w:date="2018-11-26T11:47:00Z">
              <w:r>
                <w:rPr/>
                <w:delText>4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99" w:author="Маркова Наталия Евгеньевна" w:date="2018-11-26T11:47:00Z">
              <w:r>
                <w:rPr/>
                <w:delText>3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0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0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02" w:author="Маркова Наталия Евгеньевна" w:date="2018-11-26T11:47:00Z">
              <w:r>
                <w:rPr/>
                <w:delText>0 2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03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04" w:author="Маркова Наталия Евгеньевна" w:date="2018-11-26T11:47:00Z">
              <w:r>
                <w:rPr/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05" w:author="Маркова Наталия Евгеньевна" w:date="2018-11-26T11:47:00Z">
              <w:r>
                <w:rPr/>
                <w:delText>4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06" w:author="Маркова Наталия Евгеньевна" w:date="2018-11-26T11:47:00Z">
              <w:r>
                <w:rPr/>
                <w:delText>3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0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0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09" w:author="Маркова Наталия Евгеньевна" w:date="2018-11-26T11:47:00Z">
              <w:r>
                <w:rPr/>
                <w:delText>0 2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10" w:author="Маркова Наталия Евгеньевна" w:date="2018-11-26T11:47:00Z">
              <w:r>
                <w:rPr/>
                <w:delText>2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11" w:author="Маркова Наталия Евгеньевна" w:date="2018-11-26T11:47:00Z">
              <w:r>
                <w:rPr/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12" w:author="Маркова Наталия Евгеньевна" w:date="2018-11-26T11:47:00Z">
              <w:r>
                <w:rPr/>
                <w:delText>4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13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14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1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16" w:author="Маркова Наталия Евгеньевна" w:date="2018-11-26T11:47:00Z">
              <w:r>
                <w:rPr/>
                <w:delText>0 210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17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18" w:author="Маркова Наталия Евгеньевна" w:date="2018-11-26T11:47:00Z">
              <w:r>
                <w:rPr/>
                <w:delText>Изменение валюты баланса по счету 0 210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19" w:author="Маркова Наталия Евгеньевна" w:date="2018-11-26T11:47:00Z">
              <w:r>
                <w:rPr/>
                <w:delText>4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20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21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2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23" w:author="Маркова Наталия Евгеньевна" w:date="2018-11-26T11:47:00Z">
              <w:r>
                <w:rPr/>
                <w:delText>0 21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24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25" w:author="Маркова Наталия Евгеньевна" w:date="2018-11-26T11:47:00Z">
              <w:r>
                <w:rPr/>
                <w:delText>Изменение валюты баланса по счету 0 21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26" w:author="Маркова Наталия Евгеньевна" w:date="2018-11-26T11:47:00Z">
              <w:r>
                <w:rPr/>
                <w:delText>4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27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28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2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30" w:author="Маркова Наталия Евгеньевна" w:date="2018-11-26T11:47:00Z">
              <w:r>
                <w:rPr/>
                <w:delText>0 3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31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32" w:author="Маркова Наталия Евгеньевна" w:date="2018-11-26T11:47:00Z">
              <w:r>
                <w:rPr/>
                <w:delText>Изменение валюты баланса по счету 0 3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33" w:author="Маркова Наталия Евгеньевна" w:date="2018-11-26T11:47:00Z">
              <w:r>
                <w:rPr/>
                <w:delText>4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34" w:author="Маркова Наталия Евгеньевна" w:date="2018-11-26T11:47:00Z">
              <w:r>
                <w:rPr/>
                <w:delText>4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35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3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37" w:author="Маркова Наталия Евгеньевна" w:date="2018-11-26T11:47:00Z">
              <w:r>
                <w:rPr/>
                <w:delText>0 302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38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39" w:author="Маркова Наталия Евгеньевна" w:date="2018-11-26T11:47:00Z">
              <w:r>
                <w:rPr/>
                <w:delText>Изменение валюты баланса по счету 0 302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40" w:author="Маркова Наталия Евгеньевна" w:date="2018-11-26T11:47:00Z">
              <w:r>
                <w:rPr/>
                <w:delText>5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41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42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4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44" w:author="Маркова Наталия Евгеньевна" w:date="2018-11-26T11:47:00Z">
              <w:r>
                <w:rPr/>
                <w:delText>0 3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45" w:author="Маркова Наталия Евгеньевна" w:date="2018-11-26T11:47:00Z">
              <w:r>
                <w:rPr/>
                <w:delText>2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46" w:author="Маркова Наталия Евгеньевна" w:date="2018-11-26T11:47:00Z">
              <w:r>
                <w:rPr/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47" w:author="Маркова Наталия Евгеньевна" w:date="2018-11-26T11:47:00Z">
              <w:r>
                <w:rPr/>
                <w:delText>5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48" w:author="Маркова Наталия Евгеньевна" w:date="2018-11-26T11:47:00Z">
              <w:r>
                <w:rPr/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4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5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51" w:author="Маркова Наталия Евгеньевна" w:date="2018-11-26T11:47:00Z">
              <w:r>
                <w:rPr/>
                <w:delText>0 3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52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53" w:author="Маркова Наталия Евгеньевна" w:date="2018-11-26T11:47:00Z">
              <w:r>
                <w:rPr/>
                <w:delText>Изменение валюты баланса по счету 0 3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54" w:author="Маркова Наталия Евгеньевна" w:date="2018-11-26T11:47:00Z">
              <w:r>
                <w:rPr/>
                <w:delText>5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55" w:author="Маркова Наталия Евгеньевна" w:date="2018-11-26T11:47:00Z">
              <w:r>
                <w:rPr/>
                <w:delText>6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5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5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58" w:author="Маркова Наталия Евгеньевна" w:date="2018-11-26T11:47:00Z">
              <w:r>
                <w:rPr/>
                <w:delText>0 4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59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60" w:author="Маркова Наталия Евгеньевна" w:date="2018-11-26T11:47:00Z">
              <w:r>
                <w:rPr/>
                <w:delText>Изменение валюты баланса по счету 0 4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61" w:author="Маркова Наталия Евгеньевна" w:date="2018-11-26T11:47:00Z">
              <w:r>
                <w:rPr/>
                <w:delText>5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62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6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6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65" w:author="Маркова Наталия Евгеньевна" w:date="2018-11-26T11:47:00Z">
              <w:r>
                <w:rPr/>
                <w:delText>011 + 013 + 01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6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67" w:author="Маркова Наталия Евгеньевна" w:date="2018-11-26T11:47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68" w:author="Маркова Наталия Евгеньевна" w:date="2018-11-26T11:47:00Z">
              <w:r>
                <w:rPr/>
                <w:delText>5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69" w:author="Маркова Наталия Евгеньевна" w:date="2018-11-26T11:47:00Z">
              <w:r>
                <w:rPr/>
                <w:delText>0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7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7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72" w:author="Маркова Наталия Евгеньевна" w:date="2018-11-26T11:47:00Z">
              <w:r>
                <w:rPr/>
                <w:delText>021 + 023 +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7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74" w:author="Маркова Наталия Евгеньевна" w:date="2018-11-26T11:47:00Z">
              <w:r>
                <w:rPr/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75" w:author="Маркова Наталия Евгеньевна" w:date="2018-11-26T11:47:00Z">
              <w:r>
                <w:rPr/>
                <w:delText>5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76" w:author="Маркова Наталия Евгеньевна" w:date="2018-11-26T11:47:00Z">
              <w:r>
                <w:rPr/>
                <w:delText>0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7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7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79" w:author="Маркова Наталия Евгеньевна" w:date="2018-11-26T11:47:00Z">
              <w:r>
                <w:rPr/>
                <w:delText>010 – 0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8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81" w:author="Маркова Наталия Евгеньевна" w:date="2018-11-26T11:47:00Z">
              <w:r>
                <w:rPr/>
                <w:delText xml:space="preserve">Стр. 030 </w:delText>
              </w:r>
            </w:del>
            <w:del w:id="3582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583" w:author="Маркова Наталия Евгеньевна" w:date="2018-11-26T11:47:00Z">
              <w:r>
                <w:rPr/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84" w:author="Маркова Наталия Евгеньевна" w:date="2018-11-26T11:47:00Z">
              <w:r>
                <w:rPr/>
                <w:delText>5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85" w:author="Маркова Наталия Евгеньевна" w:date="2018-11-26T11:47:00Z">
              <w:r>
                <w:rPr/>
                <w:delText>03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8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8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88" w:author="Маркова Наталия Евгеньевна" w:date="2018-11-26T11:47:00Z">
              <w:r>
                <w:rPr/>
                <w:delText>011 – 02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8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90" w:author="Маркова Наталия Евгеньевна" w:date="2018-11-26T11:47:00Z">
              <w:r>
                <w:rPr/>
                <w:delText xml:space="preserve">Стр. 031 </w:delText>
              </w:r>
            </w:del>
            <w:del w:id="3591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592" w:author="Маркова Наталия Евгеньевна" w:date="2018-11-26T11:47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93" w:author="Маркова Наталия Евгеньевна" w:date="2018-11-26T11:47:00Z">
              <w:r>
                <w:rPr/>
                <w:delText>5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94" w:author="Маркова Наталия Евгеньевна" w:date="2018-11-26T11:47:00Z">
              <w:r>
                <w:rPr/>
                <w:delText>03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9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9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97" w:author="Маркова Наталия Евгеньевна" w:date="2018-11-26T11:47:00Z">
              <w:r>
                <w:rPr/>
                <w:delText>013 – 02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9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599" w:author="Маркова Наталия Евгеньевна" w:date="2018-11-26T11:47:00Z">
              <w:r>
                <w:rPr/>
                <w:delText xml:space="preserve">Стр. 033 </w:delText>
              </w:r>
            </w:del>
            <w:del w:id="3600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601" w:author="Маркова Наталия Евгеньевна" w:date="2018-11-26T11:47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02" w:author="Маркова Наталия Евгеньевна" w:date="2018-11-26T11:47:00Z">
              <w:r>
                <w:rPr/>
                <w:delText>5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03" w:author="Маркова Наталия Евгеньевна" w:date="2018-11-26T11:47:00Z">
              <w:r>
                <w:rPr/>
                <w:delText>03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0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0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06" w:author="Маркова Наталия Евгеньевна" w:date="2018-11-26T11:47:00Z">
              <w:r>
                <w:rPr/>
                <w:delText>014 –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0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08" w:author="Маркова Наталия Евгеньевна" w:date="2018-11-26T11:47:00Z">
              <w:r>
                <w:rPr/>
                <w:delText xml:space="preserve">Стр. 034 </w:delText>
              </w:r>
            </w:del>
            <w:del w:id="3609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610" w:author="Маркова Наталия Евгеньевна" w:date="2018-11-26T11:47:00Z">
              <w:r>
                <w:rPr/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11" w:author="Маркова Наталия Евгеньевна" w:date="2018-11-26T11:47:00Z">
              <w:r>
                <w:rPr/>
                <w:delText>5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12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1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1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15" w:author="Маркова Наталия Евгеньевна" w:date="2018-11-26T11:47:00Z">
              <w:r>
                <w:rPr/>
                <w:delText>042 + 04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1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17" w:author="Маркова Наталия Евгеньевна" w:date="2018-11-26T11:47:00Z">
              <w:r>
                <w:rPr/>
                <w:delText xml:space="preserve">Стр. 040 </w:delText>
              </w:r>
            </w:del>
            <w:del w:id="3618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619" w:author="Маркова Наталия Евгеньевна" w:date="2018-11-26T11:47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20" w:author="Маркова Наталия Евгеньевна" w:date="2018-11-26T11:47:00Z">
              <w:r>
                <w:rPr/>
                <w:delText>6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21" w:author="Маркова Наталия Евгеньевна" w:date="2018-11-26T11:47:00Z">
              <w:r>
                <w:rPr/>
                <w:delText>0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2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2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24" w:author="Маркова Наталия Евгеньевна" w:date="2018-11-26T11:47:00Z">
              <w:r>
                <w:rPr/>
                <w:delText>052 +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2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26" w:author="Маркова Наталия Евгеньевна" w:date="2018-11-26T11:47:00Z">
              <w:r>
                <w:rPr/>
                <w:delText xml:space="preserve">Стр. 050 </w:delText>
              </w:r>
            </w:del>
            <w:del w:id="3627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628" w:author="Маркова Наталия Евгеньевна" w:date="2018-11-26T11:47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29" w:author="Маркова Наталия Евгеньевна" w:date="2018-11-26T11:47:00Z">
              <w:r>
                <w:rPr/>
                <w:delText>6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30" w:author="Маркова Наталия Евгеньевна" w:date="2018-11-26T11:47:00Z">
              <w:r>
                <w:rPr/>
                <w:delText>0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3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3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33" w:author="Маркова Наталия Евгеньевна" w:date="2018-11-26T11:47:00Z">
              <w:r>
                <w:rPr/>
                <w:delText>040 – 05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3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35" w:author="Маркова Наталия Евгеньевна" w:date="2018-11-26T11:47:00Z">
              <w:r>
                <w:rPr/>
                <w:delText xml:space="preserve">Стр. 060 </w:delText>
              </w:r>
            </w:del>
            <w:del w:id="3636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637" w:author="Маркова Наталия Евгеньевна" w:date="2018-11-26T11:47:00Z">
              <w:r>
                <w:rPr/>
                <w:delText>Стр. 040 – Стр. 050 - недопустимо</w:delText>
              </w:r>
            </w:del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38" w:author="Маркова Наталия Евгеньевна" w:date="2018-11-26T11:47:00Z">
              <w:r>
                <w:rPr/>
                <w:delText>6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39" w:author="Маркова Наталия Евгеньевна" w:date="2018-11-26T11:47:00Z">
              <w:r>
                <w:rPr/>
                <w:delText>06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4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4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42" w:author="Маркова Наталия Евгеньевна" w:date="2018-11-26T11:47:00Z">
              <w:r>
                <w:rPr/>
                <w:delText>042 – 05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4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44" w:author="Маркова Наталия Евгеньевна" w:date="2018-11-26T11:47:00Z">
              <w:r>
                <w:rPr/>
                <w:delText xml:space="preserve">Стр. 062 </w:delText>
              </w:r>
            </w:del>
            <w:del w:id="3645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646" w:author="Маркова Наталия Евгеньевна" w:date="2018-11-26T11:47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47" w:author="Маркова Наталия Евгеньевна" w:date="2018-11-26T11:47:00Z">
              <w:r>
                <w:rPr/>
                <w:delText>6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48" w:author="Маркова Наталия Евгеньевна" w:date="2018-11-26T11:47:00Z">
              <w:r>
                <w:rPr/>
                <w:delText>06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4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5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51" w:author="Маркова Наталия Евгеньевна" w:date="2018-11-26T11:47:00Z">
              <w:r>
                <w:rPr/>
                <w:delText>043 –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5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53" w:author="Маркова Наталия Евгеньевна" w:date="2018-11-26T11:47:00Z">
              <w:r>
                <w:rPr/>
                <w:delText xml:space="preserve">Стр. 063 </w:delText>
              </w:r>
            </w:del>
            <w:del w:id="3654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655" w:author="Маркова Наталия Евгеньевна" w:date="2018-11-26T11:47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56" w:author="Маркова Наталия Евгеньевна" w:date="2018-11-26T11:47:00Z">
              <w:r>
                <w:rPr/>
                <w:delText>6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57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5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5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60" w:author="Маркова Наталия Евгеньевна" w:date="2018-11-26T11:47:00Z">
              <w:r>
                <w:rPr/>
                <w:delText>091 + 093 + 09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6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62" w:author="Маркова Наталия Евгеньевна" w:date="2018-11-26T11:47:00Z">
              <w:r>
                <w:rPr/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63" w:author="Маркова Наталия Евгеньевна" w:date="2018-11-26T11:47:00Z">
              <w:r>
                <w:rPr/>
                <w:delText>6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64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6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6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67" w:author="Маркова Наталия Евгеньевна" w:date="2018-11-26T11:47:00Z">
              <w:r>
                <w:rPr/>
                <w:delText>101 + 103 + 10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6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69" w:author="Маркова Наталия Евгеньевна" w:date="2018-11-26T11:47:00Z">
              <w:r>
                <w:rPr/>
                <w:delText>Стр. 100 &lt;&gt; Стр. 101 +Стр. 103 + Стр. 104 – недопустимо</w:delText>
              </w:r>
            </w:del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70" w:author="Маркова Наталия Евгеньевна" w:date="2018-11-26T11:47:00Z">
              <w:r>
                <w:rPr/>
                <w:delText>6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71" w:author="Маркова Наталия Евгеньевна" w:date="2018-11-26T11:47:00Z">
              <w:r>
                <w:rPr/>
                <w:delText>1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7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7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74" w:author="Маркова Наталия Евгеньевна" w:date="2018-11-26T11:47:00Z">
              <w:r>
                <w:rPr/>
                <w:delText>110 – 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7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76" w:author="Маркова Наталия Евгеньевна" w:date="2018-11-26T11:47:00Z">
              <w:r>
                <w:rPr/>
                <w:delText xml:space="preserve">Стр. 130 </w:delText>
              </w:r>
            </w:del>
            <w:del w:id="3677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678" w:author="Маркова Наталия Евгеньевна" w:date="2018-11-26T11:47:00Z">
              <w:r>
                <w:rPr/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79" w:author="Маркова Наталия Евгеньевна" w:date="2018-11-26T11:47:00Z">
              <w:r>
                <w:rPr/>
                <w:delText>6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80" w:author="Маркова Наталия Евгеньевна" w:date="2018-11-26T11:47:00Z">
              <w:r>
                <w:rPr/>
                <w:delText>1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8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8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83" w:author="Маркова Наталия Евгеньевна" w:date="2018-11-26T11:47:00Z">
              <w:r>
                <w:rPr/>
                <w:delText>030 + 060 + 070 + 080 + 090 + 100 + 130 + 14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8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85" w:author="Маркова Наталия Евгеньевна" w:date="2018-11-26T11:47:00Z">
              <w:r>
                <w:rPr/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86" w:author="Маркова Наталия Евгеньевна" w:date="2018-11-26T11:47:00Z">
              <w:r>
                <w:rPr/>
                <w:delText>6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87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8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8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90" w:author="Маркова Наталия Евгеньевна" w:date="2018-11-26T11:47:00Z">
              <w:r>
                <w:rPr/>
                <w:delText>171 + 172 + 173 + 174 + 175 + 176 + 177 + 178 + 179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9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92" w:author="Маркова Наталия Евгеньевна" w:date="2018-11-26T11:47:00Z">
              <w:r>
                <w:rPr/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93" w:author="Маркова Наталия Евгеньевна" w:date="2018-11-26T11:47:00Z">
              <w:r>
                <w:rPr/>
                <w:delText>6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94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9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9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97" w:author="Маркова Наталия Евгеньевна" w:date="2018-11-26T11:47:00Z">
              <w:r>
                <w:rPr/>
                <w:delText>211 + 212 + 21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9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99" w:author="Маркова Наталия Евгеньевна" w:date="2018-11-26T11:47:00Z">
              <w:r>
                <w:rPr/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00" w:author="Маркова Наталия Евгеньевна" w:date="2018-11-26T11:47:00Z">
              <w:r>
                <w:rPr/>
                <w:delText>7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01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0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0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04" w:author="Маркова Наталия Евгеньевна" w:date="2018-11-26T11:47:00Z">
              <w:r>
                <w:rPr/>
                <w:delText>291 + 292 + 29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0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06" w:author="Маркова Наталия Евгеньевна" w:date="2018-11-26T11:47:00Z">
              <w:r>
                <w:rPr/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07" w:author="Маркова Наталия Евгеньевна" w:date="2018-11-26T11:47:00Z">
              <w:r>
                <w:rPr/>
                <w:delText>7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08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0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1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11" w:author="Маркова Наталия Евгеньевна" w:date="2018-11-26T11:47:00Z">
              <w:r>
                <w:rPr/>
                <w:delText>331 + 33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1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13" w:author="Маркова Наталия Евгеньевна" w:date="2018-11-26T11:47:00Z">
              <w:r>
                <w:rPr/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14" w:author="Маркова Наталия Евгеньевна" w:date="2018-11-26T11:47:00Z">
              <w:r>
                <w:rPr/>
                <w:delText>7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15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1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1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18" w:author="Маркова Наталия Евгеньевна" w:date="2018-11-26T11:47:00Z">
              <w:r>
                <w:rPr/>
                <w:delText>371 + 372 + 37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1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20" w:author="Маркова Наталия Евгеньевна" w:date="2018-11-26T11:47:00Z">
              <w:r>
                <w:rPr/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21" w:author="Маркова Наталия Евгеньевна" w:date="2018-11-26T11:47:00Z">
              <w:r>
                <w:rPr/>
                <w:delText>7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22" w:author="Маркова Наталия Евгеньевна" w:date="2018-11-26T11:47:00Z">
              <w:r>
                <w:rPr/>
                <w:delText>4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2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2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25" w:author="Маркова Наталия Евгеньевна" w:date="2018-11-26T11:47:00Z">
              <w:r>
                <w:rPr/>
                <w:delText>170 +180+190+ 200+210 + 230 + 260 + 290 + 310 + 320 + 330 + 370+38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2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27" w:author="Маркова Наталия Евгеньевна" w:date="2018-11-26T11:47:00Z">
              <w:r>
                <w:rPr/>
                <w:delText>Стр. 400 &lt;&gt; Стр. 170 +180+190+200+ Стр. 210 + Стр. 230 + Стр. 260 + Стр. 290 + Стр. 310 + Стр. 320 + Стр. 330 + Стр. 370+38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28" w:author="Маркова Наталия Евгеньевна" w:date="2018-11-26T11:47:00Z">
              <w:r>
                <w:rPr/>
                <w:delText>7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29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3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3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32" w:author="Маркова Наталия Евгеньевна" w:date="2018-11-26T11:47:00Z">
              <w:r>
                <w:rPr/>
                <w:delText>150 + 4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3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34" w:author="Маркова Наталия Евгеньевна" w:date="2018-11-26T11:47:00Z">
              <w:r>
                <w:rPr/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35" w:author="Маркова Наталия Евгеньевна" w:date="2018-11-26T11:47:00Z">
              <w:r>
                <w:rPr/>
                <w:delText>7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36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3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3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39" w:author="Маркова Наталия Евгеньевна" w:date="2018-11-26T11:47:00Z">
              <w:r>
                <w:rPr/>
                <w:delText>471 + 472 + 473 + 47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4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41" w:author="Маркова Наталия Евгеньевна" w:date="2018-11-26T11:47:00Z">
              <w:r>
                <w:rPr/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42" w:author="Маркова Наталия Евгеньевна" w:date="2018-11-26T11:47:00Z">
              <w:r>
                <w:rPr/>
                <w:delText>7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43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4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4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46" w:author="Маркова Наталия Евгеньевна" w:date="2018-11-26T11:47:00Z">
              <w:r>
                <w:rPr/>
                <w:delText>511 + 512 + 513 + 514 + 515 + 516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4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48" w:author="Маркова Наталия Евгеньевна" w:date="2018-11-26T11:47:00Z">
              <w:r>
                <w:rPr/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49" w:author="Маркова Наталия Евгеньевна" w:date="2018-11-26T11:47:00Z">
              <w:r>
                <w:rPr/>
                <w:delText>7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750" w:author="Маркова Наталия Евгеньевна" w:date="2018-11-26T11:47:00Z">
              <w:r>
                <w:rPr>
                  <w:lang w:val="en-US"/>
                </w:rPr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5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752" w:author="Маркова Наталия Евгеньевна" w:date="2018-11-26T11:47:00Z">
              <w:r>
                <w:rPr>
                  <w:lang w:val="en-US"/>
                </w:rPr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53" w:author="Маркова Наталия Евгеньевна" w:date="2018-11-26T11:47:00Z">
              <w:r>
                <w:rPr/>
                <w:delText xml:space="preserve">531 + </w:delText>
              </w:r>
            </w:del>
            <w:del w:id="3754" w:author="Маркова Наталия Евгеньевна" w:date="2018-11-26T11:47:00Z">
              <w:r>
                <w:rPr>
                  <w:lang w:val="en-US"/>
                </w:rPr>
                <w:delText>532 +</w:delText>
              </w:r>
            </w:del>
            <w:del w:id="3755" w:author="Маркова Наталия Евгеньевна" w:date="2018-11-26T11:47:00Z">
              <w:r>
                <w:rPr/>
                <w:delText xml:space="preserve"> 533 +</w:delText>
              </w:r>
            </w:del>
            <w:del w:id="3756" w:author="Маркова Наталия Евгеньевна" w:date="2018-11-26T11:47:00Z">
              <w:r>
                <w:rPr>
                  <w:lang w:val="en-US"/>
                </w:rPr>
                <w:delText xml:space="preserve"> 53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5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58" w:author="Маркова Наталия Евгеньевна" w:date="2018-11-26T11:47:00Z">
              <w:r>
                <w:rPr/>
                <w:delText>Стр. 530 &lt;&gt; Стр. 531 +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59" w:author="Маркова Наталия Евгеньевна" w:date="2018-11-26T11:47:00Z">
              <w:r>
                <w:rPr/>
                <w:delText>7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60" w:author="Маркова Наталия Евгеньевна" w:date="2018-11-26T11:47:00Z">
              <w:r>
                <w:rPr/>
                <w:delText>6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6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6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63" w:author="Маркова Наталия Евгеньевна" w:date="2018-11-26T11:47:00Z">
              <w:r>
                <w:rPr/>
                <w:delText>470 + 490 + 510 + 530 +570+580+59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6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65" w:author="Маркова Наталия Евгеньевна" w:date="2018-11-26T11:47:00Z">
              <w:r>
                <w:rPr/>
                <w:delText>Стр. 600 &lt;&gt; Стр. 470 + Стр. 490 + Стр. 510 + Стр. 530 +570+580+590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66" w:author="Маркова Наталия Евгеньевна" w:date="2018-11-26T11:47:00Z">
              <w:r>
                <w:rPr/>
                <w:delText>7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67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6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6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70" w:author="Маркова Наталия Евгеньевна" w:date="2018-11-26T11:47:00Z">
              <w:r>
                <w:rPr/>
                <w:delText>600 + 6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7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72" w:author="Маркова Наталия Евгеньевна" w:date="2018-11-26T11:47:00Z">
              <w:r>
                <w:rPr/>
                <w:delText>Стр. 900 &lt;&gt; Стр. 600 + Стр. 62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73" w:author="Маркова Наталия Евгеньевна" w:date="2018-11-26T11:47:00Z">
              <w:r>
                <w:rPr/>
                <w:delText>8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74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7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7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77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7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79" w:author="Маркова Наталия Евгеньевна" w:date="2018-11-26T11:47:00Z">
              <w:r>
                <w:rPr/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80" w:author="Маркова Наталия Евгеньевна" w:date="2018-11-26T11:47:00Z">
              <w:r>
                <w:rPr/>
                <w:delText>8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81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82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8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84" w:author="Маркова Наталия Евгеньевна" w:date="2018-11-26T11:47:00Z">
              <w:r>
                <w:rPr/>
                <w:delText>Раздел 2, графа 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85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86" w:author="Маркова Наталия Евгеньевна" w:date="2018-11-26T11:47:00Z">
              <w:r>
                <w:rPr/>
                <w:delText>Изменение валюты баланса в разделе 1 по акт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87" w:author="Маркова Наталия Евгеньевна" w:date="2018-11-26T11:47:00Z">
              <w:r>
                <w:rPr/>
                <w:delText>8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88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8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1" w:author="Маркова Наталия Евгеньевна" w:date="2018-11-26T11:47:00Z">
              <w:r>
                <w:rPr/>
                <w:delText>Раздел 2, графа 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2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3" w:author="Маркова Наталия Евгеньевна" w:date="2018-11-26T11:47:00Z">
              <w:r>
                <w:rPr/>
                <w:delText>Изменение валюты баланса в разделе 1 по пасс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4" w:author="Маркова Наталия Евгеньевна" w:date="2018-11-26T11:47:00Z">
              <w:r>
                <w:rPr/>
                <w:delText>8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5" w:author="Маркова Наталия Евгеньевна" w:date="2018-11-26T11:47:00Z">
              <w:r>
                <w:rPr/>
                <w:delText>3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8" w:author="Маркова Наталия Евгеньевна" w:date="2018-11-26T11:47:00Z">
              <w:r>
                <w:rPr/>
                <w:delText>0 3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9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00" w:author="Маркова Наталия Евгеньевна" w:date="2018-11-26T11:47:00Z">
              <w:r>
                <w:rPr/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01" w:author="Маркова Наталия Евгеньевна" w:date="2018-11-26T11:47:00Z">
              <w:r>
                <w:rPr/>
                <w:delText>8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02" w:author="Маркова Наталия Евгеньевна" w:date="2018-11-26T11:47:00Z">
              <w:r>
                <w:rPr/>
                <w:delText>5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0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0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05" w:author="Маркова Наталия Евгеньевна" w:date="2018-11-26T11:47:00Z">
              <w:r>
                <w:rPr/>
                <w:delText>0 2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06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07" w:author="Маркова Наталия Евгеньевна" w:date="2018-11-26T11:47:00Z">
              <w:r>
                <w:rPr/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08" w:author="Маркова Наталия Евгеньевна" w:date="2018-11-26T11:47:00Z">
              <w:r>
                <w:rPr/>
                <w:delText>8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09" w:author="Маркова Наталия Евгеньевна" w:date="2018-11-26T11:47:00Z">
              <w:r>
                <w:rPr/>
                <w:delText>5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2" w:author="Маркова Наталия Евгеньевна" w:date="2018-11-26T11:47:00Z">
              <w:r>
                <w:rPr/>
                <w:delText>0 2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3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4" w:author="Маркова Наталия Евгеньевна" w:date="2018-11-26T11:47:00Z">
              <w:r>
                <w:rPr/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5" w:author="Маркова Наталия Евгеньевна" w:date="2018-11-26T11:47:00Z">
              <w:r>
                <w:rPr/>
                <w:delText>8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6" w:author="Маркова Наталия Евгеньевна" w:date="2018-11-26T11:47:00Z">
              <w:r>
                <w:rPr/>
                <w:delText>5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9" w:author="Маркова Наталия Евгеньевна" w:date="2018-11-26T11:47:00Z">
              <w:r>
                <w:rPr/>
                <w:delText>0 2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0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1" w:author="Маркова Наталия Евгеньевна" w:date="2018-11-26T11:47:00Z">
              <w:r>
                <w:rPr/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del w:id="3822" w:author="Маркова Наталия Евгеньевна" w:date="2018-12-05T10:24:00Z">
        <w:bookmarkStart w:id="18" w:name="__RefHeading___Toc522182530"/>
        <w:bookmarkEnd w:id="18"/>
        <w:r>
          <w:rPr>
            <w:sz w:val="20"/>
            <w:szCs w:val="20"/>
          </w:rPr>
          <w:delText xml:space="preserve">14. </w:delText>
        </w:r>
      </w:del>
      <w:r>
        <w:rPr/>
        <w:t>Сведения об использовании информационно - коммуникационных технологий ф. 0503177</w:t>
      </w:r>
    </w:p>
    <w:tbl>
      <w:tblPr>
        <w:tblW w:w="108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86"/>
        <w:gridCol w:w="793"/>
        <w:gridCol w:w="1451"/>
        <w:gridCol w:w="3402"/>
        <w:gridCol w:w="793"/>
        <w:gridCol w:w="3025"/>
      </w:tblGrid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823" w:author="Маркова Наталия Евгеньевна" w:date="2018-12-05T10:24:00Z">
              <w:r>
                <w:rPr>
                  <w:b/>
                </w:rPr>
                <w:delText xml:space="preserve">№ </w:delText>
              </w:r>
            </w:del>
            <w:del w:id="3824" w:author="Маркова Наталия Евгеньевна" w:date="2018-12-05T10:24:00Z">
              <w:r>
                <w:rPr>
                  <w:b/>
                </w:rPr>
                <w:delText>п\п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825" w:author="Маркова Наталия Евгеньевна" w:date="2018-12-05T10:24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826" w:author="Маркова Наталия Евгеньевна" w:date="2018-12-05T10:24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827" w:author="Маркова Наталия Евгеньевна" w:date="2018-12-05T10:24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828" w:author="Маркова Наталия Евгеньевна" w:date="2018-12-05T10:24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829" w:author="Маркова Наталия Евгеньевна" w:date="2018-12-05T10:24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del w:id="3831" w:author="Маркова Наталия Евгеньевна" w:date="2018-12-05T10:24:00Z"/>
              </w:rPr>
            </w:pPr>
            <w:del w:id="3830" w:author="Маркова Наталия Евгеньевна" w:date="2018-12-05T10:24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32" w:author="Маркова Наталия Евгеньевна" w:date="2018-12-05T10:24:00Z">
              <w:r>
                <w:rPr/>
                <w:delText>1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33" w:author="Маркова Наталия Евгеньевна" w:date="2018-12-05T10:24:00Z">
              <w:r>
                <w:rPr/>
                <w:delText>90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34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35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36" w:author="Маркова Наталия Евгеньевна" w:date="2018-12-05T10:24:00Z">
              <w:r>
                <w:rPr/>
                <w:delText>010 + 020 + 030 + 040 + 050 + 060 + 070 + 080 + 090 + 10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37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38" w:author="Маркова Наталия Евгеньевна" w:date="2018-12-05T10:24:00Z">
              <w:r>
                <w:rPr/>
                <w:delText xml:space="preserve">Стр.900 &lt;&gt; Стр. 010 + . 020 + Стр. 030 + Стр.  040 +  Стр. 050 + Стр. 060 + Стр. 070 + Стр.  080 + Стр. 090 + Стр. 100 - недопустимо </w:delText>
              </w:r>
            </w:del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39" w:author="Маркова Наталия Евгеньевна" w:date="2018-12-05T10:24:00Z">
              <w:r>
                <w:rPr/>
                <w:delText>2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40" w:author="Маркова Наталия Евгеньевна" w:date="2018-12-05T10:24:00Z">
              <w:r>
                <w:rPr/>
                <w:delText>01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41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42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43" w:author="Маркова Наталия Евгеньевна" w:date="2018-12-05T10:24:00Z">
              <w:r>
                <w:rPr/>
                <w:delText>011 + 012 + 013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44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45" w:author="Маркова Наталия Евгеньевна" w:date="2018-12-05T10:24:00Z">
              <w:r>
                <w:rPr/>
                <w:delText>Стр.010 &lt;&gt; Стр. 011 + Стр. 012 + Стр. 013 - недопустимо</w:delText>
              </w:r>
            </w:del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46" w:author="Маркова Наталия Евгеньевна" w:date="2018-12-05T10:24:00Z">
              <w:r>
                <w:rPr/>
                <w:delText>3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47" w:author="Маркова Наталия Евгеньевна" w:date="2018-12-05T10:24:00Z">
              <w:r>
                <w:rPr/>
                <w:delText>02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48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49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50" w:author="Маркова Наталия Евгеньевна" w:date="2018-12-05T10:24:00Z">
              <w:r>
                <w:rPr/>
                <w:delText xml:space="preserve">021 + 02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51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52" w:author="Маркова Наталия Евгеньевна" w:date="2018-12-05T10:24:00Z">
              <w:r>
                <w:rPr/>
                <w:delText>Стр.020 &lt;&gt; Стр. 021 + Стр. 022 - недопустимо</w:delText>
              </w:r>
            </w:del>
          </w:p>
        </w:tc>
      </w:tr>
      <w:tr>
        <w:trPr>
          <w:trHeight w:val="4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53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54" w:author="Маркова Наталия Евгеньевна" w:date="2018-12-05T10:24:00Z">
              <w:r>
                <w:rPr/>
                <w:delText>03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55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56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57" w:author="Маркова Наталия Евгеньевна" w:date="2018-12-05T10:24:00Z">
              <w:r>
                <w:rPr/>
                <w:delText xml:space="preserve">031 + 03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58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59" w:author="Маркова Наталия Евгеньевна" w:date="2018-12-05T10:24:00Z">
              <w:r>
                <w:rPr/>
                <w:delText>Стр.030 &lt;&gt; Стр. 031 + Стр. 032 - недопустимо</w:delText>
              </w:r>
            </w:del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60" w:author="Маркова Наталия Евгеньевна" w:date="2018-12-05T10:24:00Z">
              <w:r>
                <w:rPr/>
                <w:delText>5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61" w:author="Маркова Наталия Евгеньевна" w:date="2018-12-05T10:24:00Z">
              <w:r>
                <w:rPr/>
                <w:delText>04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62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63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64" w:author="Маркова Наталия Евгеньевна" w:date="2018-12-05T10:24:00Z">
              <w:r>
                <w:rPr/>
                <w:delText>041 + 042 + 043 + 044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65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66" w:author="Маркова Наталия Евгеньевна" w:date="2018-12-05T10:24:00Z">
              <w:r>
                <w:rPr/>
                <w:delText>Стр.040 &lt;&gt; Стр. 041 + Стр. 042 + Стр. 043 + Стр. 044 - недопустимо</w:delText>
              </w:r>
            </w:del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67" w:author="Маркова Наталия Евгеньевна" w:date="2018-12-05T10:24:00Z">
              <w:r>
                <w:rPr/>
                <w:delText>6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68" w:author="Маркова Наталия Евгеньевна" w:date="2018-12-05T10:24:00Z">
              <w:r>
                <w:rPr/>
                <w:delText>07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69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70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71" w:author="Маркова Наталия Евгеньевна" w:date="2018-12-05T10:24:00Z">
              <w:r>
                <w:rPr/>
                <w:delText xml:space="preserve">071 + 072 + 073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72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73" w:author="Маркова Наталия Евгеньевна" w:date="2018-12-05T10:24:00Z">
              <w:r>
                <w:rPr/>
                <w:delText>Стр.070 &lt;&gt; Стр. 071 + Стр. 072 + Стр.073  - недопустимо</w:delText>
              </w:r>
            </w:del>
          </w:p>
        </w:tc>
      </w:tr>
      <w:tr>
        <w:trPr>
          <w:trHeight w:val="3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74" w:author="Маркова Наталия Евгеньевна" w:date="2018-12-05T10:24:00Z">
              <w:r>
                <w:rPr/>
                <w:delText>7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75" w:author="Маркова Наталия Евгеньевна" w:date="2018-12-05T10:24:00Z">
              <w:r>
                <w:rPr/>
                <w:delText>08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76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77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78" w:author="Маркова Наталия Евгеньевна" w:date="2018-12-05T10:24:00Z">
              <w:r>
                <w:rPr/>
                <w:delText xml:space="preserve">081 + 08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79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80" w:author="Маркова Наталия Евгеньевна" w:date="2018-12-05T10:24:00Z">
              <w:r>
                <w:rPr/>
                <w:delText>Стр.080 &lt;&gt; Стр. 081 + Стр. 082.  - недопустимо</w:delText>
              </w:r>
            </w:del>
          </w:p>
        </w:tc>
      </w:tr>
      <w:tr>
        <w:trPr>
          <w:trHeight w:val="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81" w:author="Маркова Наталия Евгеньевна" w:date="2018-12-05T10:24:00Z">
              <w:r>
                <w:rPr/>
                <w:delText>8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82" w:author="Маркова Наталия Евгеньевна" w:date="2018-12-05T10:24:00Z">
              <w:r>
                <w:rPr/>
                <w:delText>09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83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84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85" w:author="Маркова Наталия Евгеньевна" w:date="2018-12-05T10:24:00Z">
              <w:r>
                <w:rPr/>
                <w:delText>091 + 092 + 093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86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887" w:author="Маркова Наталия Евгеньевна" w:date="2018-12-05T10:24:00Z">
              <w:r>
                <w:rPr/>
                <w:delText>Стр.090 &lt;&gt; Стр. 091 + Стр. 092 + Стр. 093.  - недопустимо</w:delText>
              </w:r>
            </w:del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szCs w:val="20"/>
        </w:rPr>
      </w:pPr>
      <w:bookmarkStart w:id="19" w:name="__RefHeading___Toc522182531"/>
      <w:bookmarkEnd w:id="19"/>
      <w:r>
        <w:rPr>
          <w:sz w:val="20"/>
          <w:szCs w:val="20"/>
        </w:rPr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134"/>
        <w:gridCol w:w="2268"/>
        <w:gridCol w:w="1134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0+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0 не равна сумме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+200+300+400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600 не равна сумме строк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, 02, 03, 04, 05,11, 12, 13, 14, 15, 16, 17, 21, 22, 23, 24, 25, 26, 27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, 2, 3 , 4, 5, 6, 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11 указаны значения, отличные от 0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 400,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, если графа 8 = 01, 04, 11-17, 21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21 меньше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*****************XXXX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ХХ*************************, где ХХХ код данного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88" w:author="Пчелинцев Анатолий Владимирович" w:date="2019-01-31T18:34:00Z">
              <w:r>
                <w:rPr>
                  <w:sz w:val="18"/>
                  <w:szCs w:val="18"/>
                </w:rPr>
                <w:t>19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89" w:author="Пчелинцев Анатолий Владимирович" w:date="2019-01-31T18:3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90" w:author="Пчелинцев Анатолий Владимирович" w:date="2019-01-31T18:34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91" w:author="Пчелинцев Анатолий Владимирович" w:date="2019-01-31T18:3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92" w:author="Пчелинцев Анатолий Владимирович" w:date="2019-01-31T18:34:00Z">
              <w:r>
                <w:rPr>
                  <w:sz w:val="18"/>
                  <w:szCs w:val="18"/>
                </w:rPr>
                <w:t>Сумме показателей в графе 17+18-1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93" w:author="Пчелинцев Анатолий Владимирович" w:date="2019-01-31T18:34:00Z">
              <w:r>
                <w:rPr>
                  <w:sz w:val="18"/>
                  <w:szCs w:val="18"/>
                </w:rPr>
                <w:t>17+18-19</w:t>
              </w:r>
            </w:ins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94" w:author="Пчелинцев Анатолий Владимирович" w:date="2019-01-31T18:34:00Z">
              <w:r>
                <w:rPr>
                  <w:sz w:val="18"/>
                  <w:szCs w:val="18"/>
                </w:rPr>
  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  </w:r>
            </w:ins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0" w:name="__RefHeading___Toc522182532"/>
      <w:bookmarkEnd w:id="20"/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Междокументные контрольные соот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66"/>
        <w:gridCol w:w="763"/>
        <w:gridCol w:w="687"/>
        <w:gridCol w:w="520"/>
        <w:gridCol w:w="1134"/>
        <w:gridCol w:w="2167"/>
        <w:gridCol w:w="851"/>
        <w:gridCol w:w="850"/>
        <w:gridCol w:w="3851"/>
        <w:gridCol w:w="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фор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анная фор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вень ошибк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20551560(660) КД – 2 02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безвозмездных поступлений итоговому показателю в Справке по консолидируемым расчетам по счету 120551560(660)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895" w:author="Маркова Наталия Евгеньевна" w:date="2018-11-26T18:45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(130251830)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.0503125 (120651560), ф.0503125 (120651660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итоговому показателю в справке по консолидируемым расчетам по счетам 130251830, 120651560, 120651660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896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560</w:t>
            </w:r>
            <w:r>
              <w:rPr>
                <w:sz w:val="18"/>
                <w:szCs w:val="18"/>
              </w:rPr>
              <w:t>(660)) КД 2 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итоговому показателю в справке по консолидируемым расчетам по счету 120551560(660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897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>8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6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(560)) КД 2 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итоговому показателю в справке по консолидируемым расчетам по счету 120551660(560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898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до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899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00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01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02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03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04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05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0 00 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+502-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изменения остатков в ф. 0503117 не соответствует показателю изменения остатков в ф. 0503123 – </w:t>
            </w:r>
            <w:ins w:id="3906" w:author="Маркова Наталия Евгеньевна" w:date="2018-11-26T18:50:00Z">
              <w:r>
                <w:rPr>
                  <w:sz w:val="18"/>
                  <w:szCs w:val="18"/>
                </w:rPr>
                <w:t>недопустимо</w:t>
              </w:r>
            </w:ins>
            <w:del w:id="3907" w:author="Маркова Наталия Евгеньевна" w:date="2018-11-26T18:50:00Z">
              <w:r>
                <w:rPr>
                  <w:sz w:val="18"/>
                  <w:szCs w:val="18"/>
                </w:rPr>
                <w:delText>требует пояснений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08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показателей по подгруппе доходов 202 в ф. 0503117 не соответствует показателю в ф. 0503123 - </w:t>
            </w:r>
            <w:del w:id="3909" w:author="Маркова Наталия Евгеньевна" w:date="2018-11-26T18:44:00Z">
              <w:r>
                <w:rPr>
                  <w:sz w:val="18"/>
                  <w:szCs w:val="18"/>
                </w:rPr>
                <w:delText>требует пояснений</w:delText>
              </w:r>
            </w:del>
            <w:ins w:id="3910" w:author="Маркова Наталия Евгеньевна" w:date="2018-11-26T18:44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11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КВР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12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3" w:author="Маркова Наталия Евгеньевна" w:date="2018-11-26T18:51:00Z">
              <w:r>
                <w:rPr>
                  <w:sz w:val="18"/>
                  <w:szCs w:val="18"/>
                </w:rPr>
                <w:delText>16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4" w:author="Маркова Наталия Евгеньевна" w:date="2018-11-26T18:51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5" w:author="Маркова Наталия Евгеньевна" w:date="2018-11-26T18:51:00Z">
              <w:r>
                <w:rPr>
                  <w:sz w:val="18"/>
                  <w:szCs w:val="18"/>
                </w:rPr>
                <w:delText>2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6" w:author="Маркова Наталия Евгеньевна" w:date="2018-11-26T18:5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7" w:author="Маркова Наталия Евгеньевна" w:date="2018-11-26T18:51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8" w:author="Маркова Наталия Евгеньевна" w:date="2018-11-26T18:51:00Z">
              <w:r>
                <w:rPr>
                  <w:sz w:val="18"/>
                  <w:szCs w:val="18"/>
                </w:rPr>
                <w:delText>0503123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9" w:author="Маркова Наталия Евгеньевна" w:date="2018-11-26T18:51:00Z">
              <w:r>
                <w:rPr>
                  <w:sz w:val="18"/>
                  <w:szCs w:val="18"/>
                </w:rPr>
                <w:delText>90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0" w:author="Маркова Наталия Евгеньевна" w:date="2018-11-26T18:5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1" w:author="Маркова Наталия Евгеньевна" w:date="2018-11-26T18:51:00Z">
              <w:r>
                <w:rPr>
                  <w:sz w:val="18"/>
                  <w:szCs w:val="18"/>
                </w:rPr>
                <w:delText>Сумма показателей по строке 200 в ф. 0503117 не соответствует показателю по строке 900 в ф. 0503123 - требует пояснений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10 в разделе 1 ф. 0503117 не соответствует показателю по строке 03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22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20 в разделе 1 ф. 0503117 не соответствует показателю по строке 04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23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30 в разделе 1 ф. 0503117 не соответствует показателю по строке 05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24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40 в разделе 1 ф. 0503117 не соответствует показателю по строке 06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25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50 (код аналитической группы подвида доходов=15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50 в разделе 1 ф. 0503117 не соответствует показателю по строке 07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26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60 в разделе 1 ф. 0503117 не соответствует показателю по строке 08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27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8" w:author="Маркова Наталия Евгеньевна" w:date="2018-11-26T19:01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9" w:author="Маркова Наталия Евгеньевна" w:date="2018-11-26T19:01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0" w:author="Маркова Наталия Евгеньевна" w:date="2018-11-26T19:01:00Z">
              <w:r>
                <w:rPr>
                  <w:sz w:val="18"/>
                  <w:szCs w:val="18"/>
                </w:rPr>
                <w:delText>-7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1" w:author="Маркова Наталия Евгеньевна" w:date="2018-11-26T19:0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2" w:author="Маркова Наталия Евгеньевна" w:date="2018-11-26T19:01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3" w:author="Маркова Наталия Евгеньевна" w:date="2018-11-26T19:01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3935" w:author="Маркова Наталия Евгеньевна" w:date="2018-11-26T19:01:00Z"/>
              </w:rPr>
            </w:pPr>
            <w:del w:id="3934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3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3937" w:author="Маркова Наталия Евгеньевна" w:date="2018-11-26T19:01:00Z"/>
              </w:rPr>
            </w:pPr>
            <w:del w:id="3936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4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3939" w:author="Маркова Наталия Евгеньевна" w:date="2018-11-26T19:01:00Z"/>
              </w:rPr>
            </w:pPr>
            <w:del w:id="3938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6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3941" w:author="Маркова Наталия Евгеньевна" w:date="2018-11-26T19:01:00Z"/>
              </w:rPr>
            </w:pPr>
            <w:del w:id="3940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80 (Гр. 6 – Гр. 3) + Стр.190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942" w:author="Маркова Наталия Евгеньевна" w:date="2018-11-26T19:01:00Z">
              <w:r>
                <w:rPr>
                  <w:sz w:val="18"/>
                  <w:szCs w:val="18"/>
                </w:rPr>
                <w:delText>Стр.200 (Гр. 6 – Гр. 3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3" w:author="Маркова Наталия Евгеньевна" w:date="2018-11-26T19:01:00Z">
              <w:r>
                <w:rPr>
                  <w:sz w:val="18"/>
                  <w:szCs w:val="18"/>
                </w:rPr>
                <w:delText>Движение средств за отчетный год по ф. 0503117 не соответствует изменению остатков на счетах 0201000000, 020200000 в ф. 0503120 –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доходов ф.0503121 итоговому показателю в справке по заключению счетов (ф.0503110) по счету 1401 10 10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44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1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2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3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4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5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6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7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2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3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4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5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6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7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9 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9 11020 00 000</w:t>
            </w:r>
            <w:r>
              <w:rPr>
                <w:sz w:val="18"/>
                <w:szCs w:val="18"/>
                <w:lang w:val="en-US"/>
              </w:rPr>
              <w:t>0 110</w:t>
            </w:r>
            <w:r>
              <w:rPr>
                <w:sz w:val="18"/>
                <w:szCs w:val="18"/>
              </w:rPr>
              <w:t xml:space="preserve"> 1401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45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6" w:author="Маркова Наталия Евгеньевна" w:date="2018-11-26T19:16:00Z">
              <w:r>
                <w:rPr>
                  <w:sz w:val="18"/>
                  <w:szCs w:val="18"/>
                </w:rPr>
                <w:delText>2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7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8" w:author="Маркова Наталия Евгеньевна" w:date="2018-11-26T19:16:00Z">
              <w:r>
                <w:rPr>
                  <w:sz w:val="18"/>
                  <w:szCs w:val="18"/>
                </w:rPr>
                <w:delText>0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9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0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1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955" w:author="Маркова Наталия Евгеньевна" w:date="2018-11-26T19:16:00Z"/>
              </w:rPr>
            </w:pPr>
            <w:del w:id="3952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1 00000 00 0000 120 140110 </w:delText>
              </w:r>
            </w:del>
            <w:del w:id="3953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20 </w:delText>
              </w:r>
            </w:del>
            <w:del w:id="3954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956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2 00000 00 0000 120 140110 </w:delText>
              </w:r>
            </w:del>
            <w:del w:id="3957" w:author="Маркова Наталия Евгеньевна" w:date="2018-11-26T19:13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8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9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20 в ф. 0503110 не соответствуют начисленным доходам по КОСГУ 12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0" w:author="Маркова Наталия Евгеньевна" w:date="2018-11-26T19:16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1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2" w:author="Маркова Наталия Евгеньевна" w:date="2018-11-26T19:16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3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4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5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6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3 00000 00 0000 130 140110 </w:delText>
              </w:r>
            </w:del>
            <w:del w:id="3967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3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8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9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30 в ф. 0503110 не соответствуют начисленным доходам по КОСГУ 13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0" w:author="Маркова Наталия Евгеньевна" w:date="2018-11-26T19:16:00Z">
              <w:r>
                <w:rPr>
                  <w:sz w:val="18"/>
                  <w:szCs w:val="18"/>
                </w:rPr>
                <w:delText>2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1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2" w:author="Маркова Наталия Евгеньевна" w:date="2018-11-26T19:16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3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4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5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979" w:author="Маркова Наталия Евгеньевна" w:date="2018-11-26T19:16:00Z"/>
              </w:rPr>
            </w:pPr>
            <w:del w:id="3976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09 08000 00 0000 140 140110 </w:delText>
              </w:r>
            </w:del>
            <w:del w:id="3977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40 </w:delText>
              </w:r>
            </w:del>
            <w:del w:id="3978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983" w:author="Маркова Наталия Евгеньевна" w:date="2018-11-26T19:16:00Z"/>
              </w:rPr>
            </w:pPr>
            <w:del w:id="3980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5 00000 00 0000 140 140110 </w:delText>
              </w:r>
            </w:del>
            <w:del w:id="3981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40 </w:delText>
              </w:r>
            </w:del>
            <w:del w:id="3982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984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6 00000 00 0000 140 140110 </w:delText>
              </w:r>
            </w:del>
            <w:del w:id="3985" w:author="Маркова Наталия Евгеньевна" w:date="2018-11-26T19:13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6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7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40 в ф. 0503110 не соответствуют начисленным доходам по КОСГУ 14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8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9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88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5 00000 00 0000</w:t>
            </w:r>
            <w:r>
              <w:rPr>
                <w:sz w:val="18"/>
                <w:szCs w:val="18"/>
                <w:lang w:val="en-US"/>
              </w:rPr>
              <w:t xml:space="preserve"> 15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89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02 02000 00 0000</w:t>
            </w:r>
            <w:r>
              <w:rPr>
                <w:sz w:val="18"/>
                <w:szCs w:val="18"/>
                <w:lang w:val="en-US"/>
              </w:rPr>
              <w:t xml:space="preserve"> 16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10000 00 0000 </w:t>
            </w:r>
            <w:r>
              <w:rPr>
                <w:sz w:val="18"/>
                <w:szCs w:val="18"/>
                <w:lang w:val="en-US"/>
              </w:rPr>
              <w:t>16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90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3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1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1 00 00 00 0000 ххх 140110 171 + 01 06 01 00 00 0000 ххх 140110 171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0 00 00 00 0000 ххх 14011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9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14 000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5 02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1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99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3" w:author="Лесникова Татьяна Олеговна" w:date="2018-11-27T18:40:00Z">
              <w:r>
                <w:rPr>
                  <w:sz w:val="18"/>
                  <w:szCs w:val="18"/>
                </w:rPr>
                <w:delText>3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4" w:author="Лесникова Татьяна Олеговна" w:date="2018-11-27T18:4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5" w:author="Лесникова Татьяна Олеговна" w:date="2018-11-27T18:40:00Z">
              <w:r>
                <w:rPr>
                  <w:sz w:val="18"/>
                  <w:szCs w:val="18"/>
                </w:rPr>
                <w:delText>09</w:delText>
              </w:r>
            </w:del>
            <w:del w:id="3996" w:author="Лесникова Татьяна Олеговна" w:date="2018-11-27T18:32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7" w:author="Лесникова Татьяна Олеговна" w:date="2018-11-27T18:4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8" w:author="Лесникова Татьяна Олеговна" w:date="2018-11-27T18:4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9" w:author="Лесникова Татьяна Олеговна" w:date="2018-11-27T18:4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003" w:author="Лесникова Татьяна Олеговна" w:date="2018-11-27T18:40:00Z"/>
              </w:rPr>
            </w:pPr>
            <w:del w:id="4000" w:author="Лесникова Татьяна Олеговна" w:date="2018-11-27T18:40:00Z">
              <w:r>
                <w:rPr>
                  <w:sz w:val="18"/>
                  <w:szCs w:val="18"/>
                </w:rPr>
                <w:delText>1 00 00000 00 0000 ххх 140110 173</w:delText>
              </w:r>
            </w:del>
            <w:del w:id="4001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5"/>
              </w:r>
            </w:del>
            <w:del w:id="4002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007" w:author="Лесникова Татьяна Олеговна" w:date="2018-11-27T18:40:00Z"/>
              </w:rPr>
            </w:pPr>
            <w:del w:id="4004" w:author="Лесникова Татьяна Олеговна" w:date="2018-11-27T18:40:00Z">
              <w:r>
                <w:rPr>
                  <w:sz w:val="18"/>
                  <w:szCs w:val="18"/>
                </w:rPr>
                <w:delText>01 02 00 00 00 0000 ххх 140110 173</w:delText>
              </w:r>
            </w:del>
            <w:del w:id="4005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6"/>
              </w:r>
            </w:del>
            <w:del w:id="4006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011" w:author="Лесникова Татьяна Олеговна" w:date="2018-11-27T18:40:00Z"/>
              </w:rPr>
            </w:pPr>
            <w:del w:id="4008" w:author="Лесникова Татьяна Олеговна" w:date="2018-11-27T18:40:00Z">
              <w:r>
                <w:rPr>
                  <w:sz w:val="18"/>
                  <w:szCs w:val="18"/>
                </w:rPr>
                <w:delText>02 02 00 00 00 0000 ххх 140110 173</w:delText>
              </w:r>
            </w:del>
            <w:del w:id="4009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7"/>
              </w:r>
            </w:del>
            <w:del w:id="4010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015" w:author="Лесникова Татьяна Олеговна" w:date="2018-11-27T18:40:00Z"/>
              </w:rPr>
            </w:pPr>
            <w:del w:id="4012" w:author="Лесникова Татьяна Олеговна" w:date="2018-11-27T18:40:00Z">
              <w:r>
                <w:rPr>
                  <w:sz w:val="18"/>
                  <w:szCs w:val="18"/>
                </w:rPr>
                <w:delText>01 06 00 00 00 0000 ххх 140110 173</w:delText>
              </w:r>
            </w:del>
            <w:del w:id="4013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8"/>
              </w:r>
            </w:del>
            <w:del w:id="4014" w:author="Лесникова Татьяна Олеговна" w:date="2018-11-27T18:40:00Z">
              <w:r>
                <w:rPr>
                  <w:sz w:val="18"/>
                  <w:szCs w:val="18"/>
                </w:rPr>
                <w:delText xml:space="preserve">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016" w:author="Лесникова Татьяна Олеговна" w:date="2018-11-27T18:40:00Z">
              <w:r>
                <w:rPr>
                  <w:sz w:val="18"/>
                  <w:szCs w:val="18"/>
                </w:rPr>
                <w:delText>01 05 00 00 00 0000 ххх 140110 17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7" w:author="Лесникова Татьяна Олеговна" w:date="2018-11-27T18:40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8" w:author="Лесникова Татьяна Олеговна" w:date="2018-11-27T18:40:00Z">
              <w:r>
                <w:rPr>
                  <w:sz w:val="18"/>
                  <w:szCs w:val="18"/>
                </w:rPr>
                <w:delText>Начисленные доходы по КОСГУ 173 в ф. 0503110 не соответствуют начисленным доходам по КОСГУ 173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9" w:author="Маркова Наталия Евгеньевна" w:date="2018-11-26T19:23:00Z">
              <w:r>
                <w:rPr>
                  <w:sz w:val="18"/>
                  <w:szCs w:val="18"/>
                </w:rPr>
                <w:delText>3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0" w:author="Маркова Наталия Евгеньевна" w:date="2018-11-26T19:23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1" w:author="Маркова Наталия Евгеньевна" w:date="2018-11-26T19:23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2" w:author="Маркова Наталия Евгеньевна" w:date="2018-11-26T19:23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3" w:author="Маркова Наталия Евгеньевна" w:date="2018-11-26T19:23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4" w:author="Маркова Наталия Евгеньевна" w:date="2018-11-26T19:23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032" w:author="Маркова Наталия Евгеньевна" w:date="2018-11-26T19:23:00Z"/>
              </w:rPr>
            </w:pPr>
            <w:del w:id="402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1000 00 0000 180 </w:delText>
              </w:r>
            </w:del>
            <w:del w:id="402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027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02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02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030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031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040" w:author="Маркова Наталия Евгеньевна" w:date="2018-11-26T19:23:00Z"/>
              </w:rPr>
            </w:pPr>
            <w:del w:id="4033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2000 00 0000 180 </w:delText>
              </w:r>
            </w:del>
            <w:del w:id="403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035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03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03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038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03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+ </w:delText>
              </w:r>
            </w:del>
          </w:p>
          <w:p>
            <w:pPr>
              <w:pStyle w:val="Normal"/>
              <w:rPr>
                <w:sz w:val="18"/>
                <w:szCs w:val="18"/>
                <w:del w:id="4049" w:author="Маркова Наталия Евгеньевна" w:date="2018-11-26T19:23:00Z"/>
              </w:rPr>
            </w:pPr>
            <w:del w:id="404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</w:delText>
              </w:r>
            </w:del>
            <w:del w:id="404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04</w:delText>
              </w:r>
            </w:del>
            <w:del w:id="4043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000 00 0000 180 </w:delText>
              </w:r>
            </w:del>
            <w:del w:id="404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045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04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04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048" w:author="Маркова Наталия Евгеньевна" w:date="2018-11-26T19:14:00Z">
              <w:r>
                <w:rPr>
                  <w:sz w:val="18"/>
                  <w:szCs w:val="18"/>
                </w:rPr>
                <w:delText>180</w:delText>
              </w:r>
            </w:del>
          </w:p>
          <w:p>
            <w:pPr>
              <w:pStyle w:val="Normal"/>
              <w:rPr>
                <w:del w:id="4057" w:author="Маркова Наталия Евгеньевна" w:date="2018-11-26T19:23:00Z"/>
              </w:rPr>
            </w:pPr>
            <w:del w:id="405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5000 00 0000 180 </w:delText>
              </w:r>
            </w:del>
            <w:del w:id="405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052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05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05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055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056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065" w:author="Маркова Наталия Евгеньевна" w:date="2018-11-26T19:23:00Z"/>
              </w:rPr>
            </w:pPr>
            <w:del w:id="4058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6000 00 0000 180 </w:delText>
              </w:r>
            </w:del>
            <w:del w:id="4059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060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06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062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063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064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073" w:author="Маркова Наталия Евгеньевна" w:date="2018-11-26T19:23:00Z"/>
              </w:rPr>
            </w:pPr>
            <w:del w:id="406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7000 00 0000 180 </w:delText>
              </w:r>
            </w:del>
            <w:del w:id="4067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068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069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07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071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072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081" w:author="Маркова Наталия Евгеньевна" w:date="2018-11-26T19:23:00Z"/>
              </w:rPr>
            </w:pPr>
            <w:del w:id="407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11000 00 0000 180 </w:delText>
              </w:r>
            </w:del>
            <w:del w:id="4075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076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077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078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079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080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090" w:author="Маркова Наталия Евгеньевна" w:date="2018-11-26T19:23:00Z"/>
              </w:rPr>
            </w:pPr>
            <w:del w:id="408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2</w:delText>
              </w:r>
            </w:del>
            <w:del w:id="4083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18 00000 00 0000 180 </w:delText>
              </w:r>
            </w:del>
            <w:del w:id="408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085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08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08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088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089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098" w:author="Маркова Наталия Евгеньевна" w:date="2018-11-26T19:23:00Z"/>
              </w:rPr>
            </w:pPr>
            <w:del w:id="409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1 00000 00 0000 180 </w:delText>
              </w:r>
            </w:del>
            <w:del w:id="409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093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09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09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096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097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106" w:author="Маркова Наталия Евгеньевна" w:date="2018-11-26T19:23:00Z"/>
              </w:rPr>
            </w:pPr>
            <w:del w:id="409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3 00000 00 0000 180 </w:delText>
              </w:r>
            </w:del>
            <w:del w:id="4100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101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10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103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104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105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114" w:author="Маркова Наталия Евгеньевна" w:date="2018-11-26T19:23:00Z"/>
              </w:rPr>
            </w:pPr>
            <w:del w:id="410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4 00000 00 0000 180 </w:delText>
              </w:r>
            </w:del>
            <w:del w:id="410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109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110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11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112" w:author="Маркова Наталия Евгеньевна" w:date="2018-11-26T19:15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113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4122" w:author="Маркова Наталия Евгеньевна" w:date="2018-11-26T19:23:00Z"/>
              </w:rPr>
            </w:pPr>
            <w:del w:id="411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7 00000 00 0000 180 </w:delText>
              </w:r>
            </w:del>
            <w:del w:id="411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117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11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11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120" w:author="Маркова Наталия Евгеньевна" w:date="2018-11-26T19:15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412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123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</w:delText>
              </w:r>
            </w:del>
            <w:del w:id="412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0</w:delText>
              </w:r>
            </w:del>
            <w:del w:id="412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0000 00 0000 180 </w:delText>
              </w:r>
            </w:del>
            <w:del w:id="412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4127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412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412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130" w:author="Маркова Наталия Евгеньевна" w:date="2018-11-26T19:15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1" w:author="Маркова Наталия Евгеньевна" w:date="2018-11-26T19:23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2" w:author="Маркова Наталия Евгеньевна" w:date="2018-11-26T19:23:00Z">
              <w:r>
                <w:rPr>
                  <w:sz w:val="18"/>
                  <w:szCs w:val="18"/>
                </w:rPr>
                <w:delText>Начисленные доходы по КОСГУ 180 в ф. 0503110 не соответствуют начисленным доходам по КОСГУ 18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33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3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35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36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3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3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39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40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4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4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43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4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45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46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4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4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49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50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5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2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3" w:author="Лесникова Татьяна Олеговна" w:date="2018-11-27T18:48:00Z">
              <w:r>
                <w:rPr>
                  <w:sz w:val="18"/>
                  <w:szCs w:val="18"/>
                </w:rPr>
                <w:delText>26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4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5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6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7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</w:delText>
              </w:r>
            </w:del>
            <w:del w:id="4158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59" w:author="Лесникова Татьяна Олеговна" w:date="2018-11-27T18:48:00Z">
              <w:r>
                <w:rPr>
                  <w:sz w:val="18"/>
                  <w:szCs w:val="18"/>
                </w:rPr>
                <w:delText>401</w:delText>
              </w:r>
            </w:del>
            <w:del w:id="4160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20</w:delText>
              </w:r>
            </w:del>
            <w:del w:id="4161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 271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2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3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1 в ф. 0503110 не соответствуют начисленным расходам по КОСГУ 271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4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5" w:author="Лесникова Татьяна Олеговна" w:date="2018-11-27T18:48:00Z">
              <w:r>
                <w:rPr>
                  <w:sz w:val="18"/>
                  <w:szCs w:val="18"/>
                </w:rPr>
                <w:delText>26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6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7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8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9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</w:delText>
              </w:r>
            </w:del>
            <w:del w:id="4170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71" w:author="Лесникова Татьяна Олеговна" w:date="2018-11-27T18:48:00Z">
              <w:r>
                <w:rPr>
                  <w:sz w:val="18"/>
                  <w:szCs w:val="18"/>
                </w:rPr>
                <w:delText>401</w:delText>
              </w:r>
            </w:del>
            <w:del w:id="4172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20</w:delText>
              </w:r>
            </w:del>
            <w:del w:id="4173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 272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4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5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2 в ф. 0503110 не соответствуют начисленным расходам по КОСГУ 272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6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7" w:author="Лесникова Татьяна Олеговна" w:date="2018-11-27T18:48:00Z">
              <w:r>
                <w:rPr>
                  <w:sz w:val="18"/>
                  <w:szCs w:val="18"/>
                </w:rPr>
                <w:delText>26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8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9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0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1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140120 273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2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3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3 в ф. 0503110 не соответствуют начисленным расходам по КОСГУ 273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4" w:author="Маркова Наталия Евгеньевна" w:date="2018-11-26T19:28:00Z">
              <w:r>
                <w:rPr>
                  <w:sz w:val="18"/>
                  <w:szCs w:val="18"/>
                </w:rPr>
                <w:delText>5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5" w:author="Маркова Наталия Евгеньевна" w:date="2018-11-26T19:2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6" w:author="Маркова Наталия Евгеньевна" w:date="2018-11-26T19:28:00Z">
              <w:r>
                <w:rPr>
                  <w:sz w:val="18"/>
                  <w:szCs w:val="18"/>
                </w:rPr>
                <w:delText>270 + 29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7" w:author="Маркова Наталия Евгеньевна" w:date="2018-11-26T19:2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8" w:author="Маркова Наталия Евгеньевна" w:date="2018-11-26T19:2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9" w:author="Маркова Наталия Евгеньевна" w:date="2018-11-26T19:2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0" w:author="Маркова Наталия Евгеньевна" w:date="2018-11-26T19:28:00Z">
              <w:r>
                <w:rPr>
                  <w:sz w:val="18"/>
                  <w:szCs w:val="18"/>
                </w:rPr>
                <w:delText xml:space="preserve">0000 00000 00 0000 000 140120 29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1" w:author="Маркова Наталия Евгеньевна" w:date="2018-11-26T19:2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2" w:author="Маркова Наталия Евгеньевна" w:date="2018-11-26T19:28:00Z">
              <w:r>
                <w:rPr>
                  <w:sz w:val="18"/>
                  <w:szCs w:val="18"/>
                </w:rPr>
                <w:delText>Начисленные расходы по КОСГУ 290 в ф. 0503110 не соответствуют начисленным расходам по КОСГУ 29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3" w:author="Маркова Наталия Евгеньевна" w:date="2018-11-26T19:30:00Z">
              <w:r>
                <w:rPr>
                  <w:sz w:val="18"/>
                  <w:szCs w:val="18"/>
                </w:rPr>
                <w:delText>5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4" w:author="Маркова Наталия Евгеньевна" w:date="2018-11-26T19:3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5" w:author="Маркова Наталия Евгеньевна" w:date="2018-11-26T19:30:00Z">
              <w:r>
                <w:rPr>
                  <w:sz w:val="18"/>
                  <w:szCs w:val="18"/>
                </w:rPr>
                <w:delText>010</w:delText>
              </w:r>
            </w:del>
            <w:del w:id="4196" w:author="Маркова Наталия Евгеньевна" w:date="2018-11-26T19:30:00Z">
              <w:r>
                <w:rPr>
                  <w:sz w:val="18"/>
                  <w:szCs w:val="18"/>
                  <w:lang w:val="en-US"/>
                </w:rPr>
                <w:delText xml:space="preserve"> </w:delText>
              </w:r>
            </w:del>
            <w:del w:id="4197" w:author="Маркова Наталия Евгеньевна" w:date="2018-11-26T19:30:00Z">
              <w:r>
                <w:rPr>
                  <w:sz w:val="18"/>
                  <w:szCs w:val="18"/>
                </w:rPr>
                <w:delText>-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8" w:author="Маркова Наталия Евгеньевна" w:date="2018-11-26T19:3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9" w:author="Маркова Наталия Евгеньевна" w:date="2018-11-26T19:3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0" w:author="Маркова Наталия Евгеньевна" w:date="2018-11-26T19:3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1" w:author="Маркова Наталия Евгеньевна" w:date="2018-11-26T19:30:00Z">
              <w:r>
                <w:rPr>
                  <w:sz w:val="18"/>
                  <w:szCs w:val="18"/>
                </w:rPr>
                <w:delText xml:space="preserve">0 00 00000 00 0000 000 140110 1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2" w:author="Маркова Наталия Евгеньевна" w:date="2018-11-26T19:30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3" w:author="Маркова Наталия Евгеньевна" w:date="2018-11-26T19:30:00Z">
              <w:r>
                <w:rPr>
                  <w:sz w:val="18"/>
                  <w:szCs w:val="18"/>
                </w:rPr>
                <w:delText>Итоговая сумма начисленных доходов в ф. 0503110 не соответствует отраженной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20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205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06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07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08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09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0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212" w:author="Лесникова Татьяна Олеговна" w:date="2018-11-28T15:47:00Z"/>
              </w:rPr>
            </w:pPr>
            <w:del w:id="4211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010 (Гр.5 – Гр.8) - Стр. 050 (Гр. 8) + </w:delText>
              </w:r>
            </w:del>
          </w:p>
          <w:p>
            <w:pPr>
              <w:pStyle w:val="Normal"/>
              <w:rPr>
                <w:sz w:val="18"/>
                <w:szCs w:val="18"/>
                <w:del w:id="4214" w:author="Лесникова Татьяна Олеговна" w:date="2018-11-28T15:47:00Z"/>
              </w:rPr>
            </w:pPr>
            <w:del w:id="4213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070 (Гр.5 – Гр.8) + Стр. 080 (Гр.5 – Гр.8) + Стр. 320 (Гр.5 – Гр.8) - Стр. 330 (Гр. 8) + </w:delText>
              </w:r>
            </w:del>
          </w:p>
          <w:p>
            <w:pPr>
              <w:pStyle w:val="Normal"/>
              <w:rPr>
                <w:sz w:val="18"/>
                <w:szCs w:val="18"/>
                <w:del w:id="4216" w:author="Лесникова Татьяна Олеговна" w:date="2018-11-28T15:47:00Z"/>
              </w:rPr>
            </w:pPr>
            <w:del w:id="4215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360 (Гр.5 – Гр.8) - Стр. 370 (Гр. 8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217" w:author="Лесникова Татьяна Олеговна" w:date="2018-11-28T15:47:00Z">
              <w:r>
                <w:rPr>
                  <w:sz w:val="18"/>
                  <w:szCs w:val="18"/>
                </w:rPr>
                <w:delText>Стр. 380 (Гр.5 – Гр.8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8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основных средст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19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0" w:author="Лесникова Татьяна Олеговна" w:date="2018-11-28T15:47:00Z">
              <w:r>
                <w:rPr>
                  <w:sz w:val="18"/>
                  <w:szCs w:val="18"/>
                </w:rPr>
                <w:delText>3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21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22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3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225" w:author="Лесникова Татьяна Олеговна" w:date="2018-11-28T15:47:00Z"/>
              </w:rPr>
            </w:pPr>
            <w:del w:id="4224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10 (Гр.5 – Гр.8) - Стр. 120 (Гр. 8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226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30 (Гр.5 – Гр.8) + Стр. 420 (Гр.5 – Гр.8) - Стр. 430 (Гр. 8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7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нематериальных активо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28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9" w:author="Лесникова Татьяна Олеговна" w:date="2018-11-28T15:47:00Z">
              <w:r>
                <w:rPr>
                  <w:sz w:val="18"/>
                  <w:szCs w:val="18"/>
                </w:rPr>
                <w:delText>3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30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31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32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3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50 (Гр.5 – Гр.8) + Стр. 440 (Гр.5 – Гр.8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4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непроизведенных активо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05031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235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36" w:author="Лесникова Татьяна Олеговна" w:date="2018-11-29T11:49:00Z">
              <w:r>
                <w:rPr>
                  <w:sz w:val="18"/>
                  <w:szCs w:val="18"/>
                </w:rPr>
                <w:t>63</w:t>
              </w:r>
            </w:ins>
            <w:del w:id="4237" w:author="Лесникова Татьяна Олеговна" w:date="2018-11-28T17:10:00Z">
              <w:r>
                <w:rPr>
                  <w:sz w:val="18"/>
                  <w:szCs w:val="18"/>
                </w:rPr>
                <w:delText>6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3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4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1" w:author="Лесникова Татьяна Олеговна" w:date="2018-11-28T17:10:00Z">
              <w:r>
                <w:rPr>
                  <w:sz w:val="18"/>
                  <w:szCs w:val="18"/>
                </w:rPr>
                <w:delText>Стр. 15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4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44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5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6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7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не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48" w:author="Лесникова Татьяна Олеговна" w:date="2018-11-29T11:49:00Z">
              <w:r>
                <w:rPr>
                  <w:sz w:val="18"/>
                  <w:szCs w:val="18"/>
                </w:rPr>
                <w:t>64</w:t>
              </w:r>
            </w:ins>
            <w:del w:id="4249" w:author="Лесникова Татьяна Олеговна" w:date="2018-11-28T17:10:00Z">
              <w:r>
                <w:rPr>
                  <w:sz w:val="18"/>
                  <w:szCs w:val="18"/>
                </w:rPr>
                <w:delText>6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5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5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3" w:author="Лесникова Татьяна Олеговна" w:date="2018-11-28T17:10:00Z">
              <w:r>
                <w:rPr>
                  <w:sz w:val="18"/>
                  <w:szCs w:val="18"/>
                </w:rPr>
                <w:delText>Стр. 15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4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5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6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7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не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58" w:author="Лесникова Татьяна Олеговна" w:date="2018-11-29T11:51:00Z">
              <w:r>
                <w:rPr>
                  <w:sz w:val="18"/>
                  <w:szCs w:val="18"/>
                </w:rPr>
                <w:t>65</w:t>
              </w:r>
            </w:ins>
            <w:del w:id="4259" w:author="Лесникова Татьяна Олеговна" w:date="2018-11-28T17:10:00Z">
              <w:r>
                <w:rPr>
                  <w:sz w:val="18"/>
                  <w:szCs w:val="18"/>
                </w:rPr>
                <w:delText>6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6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6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6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63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6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6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66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67" w:author="Лесникова Татьяна Олеговна" w:date="2018-11-28T17:10:00Z">
              <w:r>
                <w:rPr>
                  <w:sz w:val="18"/>
                  <w:szCs w:val="18"/>
                </w:rPr>
                <w:delText>290 +  Обороты(130406000, 7 304 06 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68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6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Финансовый результат по счетам баланса не соответствует идентичному показателю в ф. 0503121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70" w:author="Лесникова Татьяна Олеговна" w:date="2018-11-29T11:51:00Z">
              <w:r>
                <w:rPr>
                  <w:sz w:val="18"/>
                  <w:szCs w:val="18"/>
                </w:rPr>
                <w:t>66</w:t>
              </w:r>
            </w:ins>
            <w:del w:id="4271" w:author="Лесникова Татьяна Олеговна" w:date="2018-11-28T17:10:00Z">
              <w:r>
                <w:rPr>
                  <w:sz w:val="18"/>
                  <w:szCs w:val="18"/>
                </w:rPr>
                <w:delText>7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7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7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5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6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290 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8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Финансовый результат по счетам баланса не соответствует идентичному показателю в ф. 0503121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80" w:author="Лесникова Татьяна Олеговна" w:date="2018-11-29T11:51:00Z">
              <w:r>
                <w:rPr>
                  <w:sz w:val="18"/>
                  <w:szCs w:val="18"/>
                </w:rPr>
                <w:t>67</w:t>
              </w:r>
            </w:ins>
            <w:del w:id="4281" w:author="Лесникова Татьяна Олеговна" w:date="2018-11-28T17:10:00Z">
              <w:r>
                <w:rPr>
                  <w:sz w:val="18"/>
                  <w:szCs w:val="18"/>
                </w:rPr>
                <w:delText>7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8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8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8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85" w:author="Лесникова Татьяна Олеговна" w:date="2018-11-28T17:10:00Z">
              <w:r>
                <w:rPr>
                  <w:sz w:val="18"/>
                  <w:szCs w:val="18"/>
                </w:rPr>
                <w:delText>Стр. 624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8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8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88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89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0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до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92" w:author="Лесникова Татьяна Олеговна" w:date="2018-11-29T11:51:00Z">
              <w:r>
                <w:rPr>
                  <w:sz w:val="18"/>
                  <w:szCs w:val="18"/>
                </w:rPr>
                <w:t>68</w:t>
              </w:r>
            </w:ins>
            <w:del w:id="4293" w:author="Лесникова Татьяна Олеговна" w:date="2018-11-28T17:10:00Z">
              <w:r>
                <w:rPr>
                  <w:sz w:val="18"/>
                  <w:szCs w:val="18"/>
                </w:rPr>
                <w:delText>7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9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96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7" w:author="Лесникова Татьяна Олеговна" w:date="2018-11-28T17:10:00Z">
              <w:r>
                <w:rPr>
                  <w:sz w:val="18"/>
                  <w:szCs w:val="18"/>
                </w:rPr>
                <w:delText>Стр. 624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8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9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0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до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02" w:author="Лесникова Татьяна Олеговна" w:date="2018-11-29T12:00:00Z">
              <w:r>
                <w:rPr>
                  <w:sz w:val="18"/>
                  <w:szCs w:val="18"/>
                </w:rPr>
                <w:t>69</w:t>
              </w:r>
            </w:ins>
            <w:del w:id="4303" w:author="Лесникова Татьяна Олеговна" w:date="2018-11-28T17:10:00Z">
              <w:r>
                <w:rPr>
                  <w:sz w:val="18"/>
                  <w:szCs w:val="18"/>
                </w:rPr>
                <w:delText>7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5" w:author="Лесникова Татьяна Олеговна" w:date="2018-11-28T17:10:00Z">
              <w:r>
                <w:rPr>
                  <w:sz w:val="18"/>
                  <w:szCs w:val="18"/>
                </w:rPr>
                <w:delText>Стр. 625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0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08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9" w:author="Лесникова Татьяна Олеговна" w:date="2018-11-28T17:10:00Z">
              <w:r>
                <w:rPr>
                  <w:sz w:val="18"/>
                  <w:szCs w:val="18"/>
                </w:rPr>
                <w:delText>2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0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1" w:author="Лесникова Татьяна Олеговна" w:date="2018-11-28T17:10:00Z">
              <w:r>
                <w:rPr>
                  <w:sz w:val="18"/>
                  <w:szCs w:val="18"/>
                </w:rPr>
                <w:delText>Сумма рас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12" w:author="Лесникова Татьяна Олеговна" w:date="2018-11-29T13:34:00Z">
              <w:r>
                <w:rPr>
                  <w:sz w:val="18"/>
                  <w:szCs w:val="18"/>
                </w:rPr>
                <w:t>70</w:t>
              </w:r>
            </w:ins>
            <w:del w:id="4313" w:author="Лесникова Татьяна Олеговна" w:date="2018-11-28T17:10:00Z">
              <w:r>
                <w:rPr>
                  <w:sz w:val="18"/>
                  <w:szCs w:val="18"/>
                </w:rPr>
                <w:delText>7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5" w:author="Лесникова Татьяна Олеговна" w:date="2018-11-28T17:10:00Z">
              <w:r>
                <w:rPr>
                  <w:sz w:val="18"/>
                  <w:szCs w:val="18"/>
                </w:rPr>
                <w:delText>Стр. 625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6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7" w:author="Лесникова Татьяна Олеговна" w:date="2018-11-28T17:10:00Z">
              <w:r>
                <w:rPr>
                  <w:sz w:val="18"/>
                  <w:szCs w:val="18"/>
                </w:rPr>
                <w:delText>2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8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9" w:author="Лесникова Татьяна Олеговна" w:date="2018-11-28T17:10:00Z">
              <w:r>
                <w:rPr>
                  <w:sz w:val="18"/>
                  <w:szCs w:val="18"/>
                </w:rPr>
                <w:delText>Сумма рас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20" w:author="Лесникова Татьяна Олеговна" w:date="2018-11-29T13:34:00Z">
              <w:r>
                <w:rPr>
                  <w:sz w:val="18"/>
                  <w:szCs w:val="18"/>
                </w:rPr>
                <w:t>71</w:t>
              </w:r>
            </w:ins>
            <w:del w:id="4321" w:author="Лесникова Татьяна Олеговна" w:date="2018-11-28T17:10:00Z">
              <w:r>
                <w:rPr>
                  <w:sz w:val="18"/>
                  <w:szCs w:val="18"/>
                </w:rPr>
                <w:delText>7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3" w:author="Лесникова Татьяна Олеговна" w:date="2018-11-28T17:10:00Z">
              <w:r>
                <w:rPr>
                  <w:sz w:val="18"/>
                  <w:szCs w:val="18"/>
                </w:rPr>
                <w:delText>Стр. 170 (Гр.6 – Гр.3) + Стр. 180 (Гр.6 – Гр.3) + Стр. 190 (Гр.6 – Гр.3) + Стр. 20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2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26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7" w:author="Лесникова Татьяна Олеговна" w:date="2018-11-28T17:10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8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9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остатков денежных средст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30" w:author="Лесникова Татьяна Олеговна" w:date="2018-11-29T13:34:00Z">
              <w:r>
                <w:rPr>
                  <w:sz w:val="18"/>
                  <w:szCs w:val="18"/>
                </w:rPr>
                <w:t>72</w:t>
              </w:r>
            </w:ins>
            <w:del w:id="4331" w:author="Лесникова Татьяна Олеговна" w:date="2018-11-28T17:10:00Z">
              <w:r>
                <w:rPr>
                  <w:sz w:val="18"/>
                  <w:szCs w:val="18"/>
                </w:rPr>
                <w:delText>7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3" w:author="Лесникова Татьяна Олеговна" w:date="2018-11-28T17:10:00Z">
              <w:r>
                <w:rPr>
                  <w:sz w:val="18"/>
                  <w:szCs w:val="18"/>
                </w:rPr>
                <w:delText>Стр. 170 (Гр.7 – Гр.4) + Стр. 180 (Гр.7 – Гр.4) + Стр. 190 (Гр.7 – Гр.4) + Стр. 20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4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5" w:author="Лесникова Татьяна Олеговна" w:date="2018-11-28T17:10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6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7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остатков денежных средст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38" w:author="Лесникова Татьяна Олеговна" w:date="2018-11-29T13:34:00Z">
              <w:r>
                <w:rPr>
                  <w:sz w:val="18"/>
                  <w:szCs w:val="18"/>
                </w:rPr>
                <w:t>73</w:t>
              </w:r>
            </w:ins>
            <w:del w:id="4339" w:author="Лесникова Татьяна Олеговна" w:date="2018-11-28T17:10:00Z">
              <w:r>
                <w:rPr>
                  <w:sz w:val="18"/>
                  <w:szCs w:val="18"/>
                </w:rPr>
                <w:delText>7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4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4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3" w:author="Лесникова Татьяна Олеговна" w:date="2018-11-28T17:10:00Z">
              <w:r>
                <w:rPr>
                  <w:sz w:val="18"/>
                  <w:szCs w:val="18"/>
                </w:rPr>
                <w:delText>Стр. 211 (Гр.6 – Гр.3) + Стр. 371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4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5" w:author="Лесникова Татьяна Олеговна" w:date="2018-11-28T17:10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6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7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48" w:author="Лесникова Татьяна Олеговна" w:date="2018-11-29T13:34:00Z">
              <w:r>
                <w:rPr>
                  <w:sz w:val="18"/>
                  <w:szCs w:val="18"/>
                </w:rPr>
                <w:t>74</w:t>
              </w:r>
            </w:ins>
            <w:del w:id="4349" w:author="Лесникова Татьяна Олеговна" w:date="2018-11-28T17:10:00Z">
              <w:r>
                <w:rPr>
                  <w:sz w:val="18"/>
                  <w:szCs w:val="18"/>
                </w:rPr>
                <w:delText>7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5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5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3" w:author="Лесникова Татьяна Олеговна" w:date="2018-11-28T17:10:00Z">
              <w:r>
                <w:rPr>
                  <w:sz w:val="18"/>
                  <w:szCs w:val="18"/>
                </w:rPr>
                <w:delText>Стр. 211 (Гр.7 – Гр.4) + Стр. 371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4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5" w:author="Лесникова Татьяна Олеговна" w:date="2018-11-28T17:10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6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7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58" w:author="Лесникова Татьяна Олеговна" w:date="2018-11-29T13:34:00Z">
              <w:r>
                <w:rPr>
                  <w:sz w:val="18"/>
                  <w:szCs w:val="18"/>
                </w:rPr>
                <w:t>75</w:t>
              </w:r>
            </w:ins>
            <w:del w:id="4359" w:author="Лесникова Татьяна Олеговна" w:date="2018-11-28T17:10:00Z">
              <w:r>
                <w:rPr>
                  <w:sz w:val="18"/>
                  <w:szCs w:val="18"/>
                </w:rPr>
                <w:delText>7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6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6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3" w:author="Лесникова Татьяна Олеговна" w:date="2018-11-28T17:10:00Z">
              <w:r>
                <w:rPr>
                  <w:sz w:val="18"/>
                  <w:szCs w:val="18"/>
                </w:rPr>
                <w:delText>Стр. 212 (Гр.6 – Гр.3) + Стр. 372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6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66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7" w:author="Лесникова Татьяна Олеговна" w:date="2018-11-28T17:10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8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9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70" w:author="Лесникова Татьяна Олеговна" w:date="2018-11-29T13:34:00Z">
              <w:r>
                <w:rPr>
                  <w:sz w:val="18"/>
                  <w:szCs w:val="18"/>
                </w:rPr>
                <w:t>76</w:t>
              </w:r>
            </w:ins>
            <w:del w:id="4371" w:author="Лесникова Татьяна Олеговна" w:date="2018-11-28T17:10:00Z">
              <w:r>
                <w:rPr>
                  <w:sz w:val="18"/>
                  <w:szCs w:val="18"/>
                </w:rPr>
                <w:delText>8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7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7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5" w:author="Лесникова Татьяна Олеговна" w:date="2018-11-28T17:10:00Z">
              <w:r>
                <w:rPr>
                  <w:sz w:val="18"/>
                  <w:szCs w:val="18"/>
                </w:rPr>
                <w:delText>Стр. 212 (Гр.7 – Гр.4) + Стр. 372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6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7" w:author="Лесникова Татьяна Олеговна" w:date="2018-11-28T17:10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8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9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80" w:author="Лесникова Татьяна Олеговна" w:date="2018-11-29T13:34:00Z">
              <w:r>
                <w:rPr>
                  <w:sz w:val="18"/>
                  <w:szCs w:val="18"/>
                </w:rPr>
                <w:t>77</w:t>
              </w:r>
            </w:ins>
            <w:del w:id="4381" w:author="Лесникова Татьяна Олеговна" w:date="2018-11-28T17:10:00Z">
              <w:r>
                <w:rPr>
                  <w:sz w:val="18"/>
                  <w:szCs w:val="18"/>
                </w:rPr>
                <w:delText>8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8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8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5" w:author="Лесникова Татьяна Олеговна" w:date="2018-11-28T17:10:00Z">
              <w:r>
                <w:rPr>
                  <w:sz w:val="18"/>
                  <w:szCs w:val="18"/>
                </w:rPr>
                <w:delText>Стр. 29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8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88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9" w:author="Лесникова Татьяна Олеговна" w:date="2018-11-28T17:10:00Z">
              <w:r>
                <w:rPr>
                  <w:sz w:val="18"/>
                  <w:szCs w:val="18"/>
                </w:rPr>
                <w:delText>46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0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1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редоставление бюджетных кредит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92" w:author="Лесникова Татьяна Олеговна" w:date="2018-11-29T13:34:00Z">
              <w:r>
                <w:rPr>
                  <w:sz w:val="18"/>
                  <w:szCs w:val="18"/>
                </w:rPr>
                <w:t>78</w:t>
              </w:r>
            </w:ins>
            <w:del w:id="4393" w:author="Лесникова Татьяна Олеговна" w:date="2018-11-28T17:10:00Z">
              <w:r>
                <w:rPr>
                  <w:sz w:val="18"/>
                  <w:szCs w:val="18"/>
                </w:rPr>
                <w:delText>8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9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96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7" w:author="Лесникова Татьяна Олеговна" w:date="2018-11-28T17:10:00Z">
              <w:r>
                <w:rPr>
                  <w:sz w:val="18"/>
                  <w:szCs w:val="18"/>
                </w:rPr>
                <w:delText>Стр. 213 (Гр.6 – Гр.3) + Стр. 373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9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00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1" w:author="Лесникова Татьяна Олеговна" w:date="2018-11-28T17:10:00Z">
              <w:r>
                <w:rPr>
                  <w:sz w:val="18"/>
                  <w:szCs w:val="18"/>
                </w:rPr>
                <w:delText>4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2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3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иных 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04" w:author="Лесникова Татьяна Олеговна" w:date="2018-11-29T13:56:00Z">
              <w:r>
                <w:rPr>
                  <w:sz w:val="18"/>
                  <w:szCs w:val="18"/>
                </w:rPr>
                <w:t>79</w:t>
              </w:r>
            </w:ins>
            <w:del w:id="4405" w:author="Лесникова Татьяна Олеговна" w:date="2018-11-28T17:10:00Z">
              <w:r>
                <w:rPr>
                  <w:sz w:val="18"/>
                  <w:szCs w:val="18"/>
                </w:rPr>
                <w:delText>8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0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0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9" w:author="Лесникова Татьяна Олеговна" w:date="2018-11-28T17:10:00Z">
              <w:r>
                <w:rPr>
                  <w:sz w:val="18"/>
                  <w:szCs w:val="18"/>
                </w:rPr>
                <w:delText>Стр. 213 (Гр.7 – Гр.4) + Стр. 373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0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1" w:author="Лесникова Татьяна Олеговна" w:date="2018-11-28T17:10:00Z">
              <w:r>
                <w:rPr>
                  <w:sz w:val="18"/>
                  <w:szCs w:val="18"/>
                </w:rPr>
                <w:delText>4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2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3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иных 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14" w:author="Лесникова Татьяна Олеговна" w:date="2018-11-29T13:56:00Z">
              <w:r>
                <w:rPr>
                  <w:sz w:val="18"/>
                  <w:szCs w:val="18"/>
                </w:rPr>
                <w:t>80</w:t>
              </w:r>
            </w:ins>
            <w:del w:id="4415" w:author="Лесникова Татьяна Олеговна" w:date="2018-11-28T17:10:00Z">
              <w:r>
                <w:rPr>
                  <w:sz w:val="18"/>
                  <w:szCs w:val="18"/>
                </w:rPr>
                <w:delText>8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1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1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9" w:author="Лесникова Татьяна Олеговна" w:date="2018-11-28T17:10:00Z">
              <w:r>
                <w:rPr>
                  <w:sz w:val="18"/>
                  <w:szCs w:val="18"/>
                </w:rPr>
                <w:delText>Стр. 230 (Гр.6 – Гр.3) + Стр. 260 (Гр.6 – Гр.3) + Стр. 310 (Гр.6 – Гр.3) + Стр. 320 (Гр.6 – Гр.3) + Стр. 330 (Гр.6 – Гр.3) -570(Гр.6 – Гр.3) -580(Гр.6 – Гр.3) -590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0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1" w:author="Лесникова Татьяна Олеговна" w:date="2018-11-28T17:10:00Z">
              <w:r>
                <w:rPr>
                  <w:sz w:val="18"/>
                  <w:szCs w:val="18"/>
                </w:rPr>
                <w:delText>4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2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3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24" w:author="Лесникова Татьяна Олеговна" w:date="2018-11-29T14:00:00Z">
              <w:r>
                <w:rPr>
                  <w:sz w:val="18"/>
                  <w:szCs w:val="18"/>
                </w:rPr>
                <w:t>8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2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27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8" w:author="Лесникова Татьяна Олеговна" w:date="2018-11-28T17:10:00Z">
              <w:r>
                <w:rPr>
                  <w:sz w:val="18"/>
                  <w:szCs w:val="18"/>
                </w:rPr>
                <w:delText>Стр. 230 (Гр.7 – Гр.4) + Стр. 260 (Гр.7 – Гр.4) + Стр. 310 (Гр.7 – Гр.4) + Стр. 320 (Гр.7 – Гр.4) + Стр. 330 (Гр.7 – Гр.4) -570(Гр.7 – Гр.4) -580(Гр.7 – Гр.4) -590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9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0" w:author="Лесникова Татьяна Олеговна" w:date="2018-11-28T17:10:00Z">
              <w:r>
                <w:rPr>
                  <w:sz w:val="18"/>
                  <w:szCs w:val="18"/>
                </w:rPr>
                <w:delText>4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1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2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33" w:author="Лесникова Татьяна Олеговна" w:date="2018-11-29T14:00:00Z">
              <w:r>
                <w:rPr>
                  <w:sz w:val="18"/>
                  <w:szCs w:val="18"/>
                </w:rPr>
                <w:t>8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3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36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7" w:author="Лесникова Татьяна Олеговна" w:date="2018-11-28T17:10:00Z">
              <w:r>
                <w:rPr>
                  <w:sz w:val="18"/>
                  <w:szCs w:val="18"/>
                </w:rPr>
                <w:delText>Стр. 47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8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9" w:author="Лесникова Татьяна Олеговна" w:date="2018-11-28T17:10:00Z">
              <w:r>
                <w:rPr>
                  <w:sz w:val="18"/>
                  <w:szCs w:val="18"/>
                </w:rPr>
                <w:delText>520 + 5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0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1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42" w:author="Лесникова Татьяна Олеговна" w:date="2018-11-29T14:00:00Z">
              <w:r>
                <w:rPr>
                  <w:sz w:val="18"/>
                  <w:szCs w:val="18"/>
                </w:rPr>
                <w:t>8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4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4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тр. 490 (Гр.6 – Гр.3) + Стр. 510 (Гр.6 – Гр.3) + Стр. 530 (Гр.6 – Гр.3) –Стр.380 (Гр.6 – Гр.3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8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9" w:author="Лесникова Татьяна Олеговна" w:date="2018-11-28T17:10:00Z">
              <w:r>
                <w:rPr>
                  <w:sz w:val="18"/>
                  <w:szCs w:val="18"/>
                </w:rPr>
                <w:delText>540  – Обороты(130406000, 7 304 06 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0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1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прочей кредиторской задолженности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52" w:author="Лесникова Татьяна Олеговна" w:date="2018-11-29T14:00:00Z">
              <w:r>
                <w:rPr>
                  <w:sz w:val="18"/>
                  <w:szCs w:val="18"/>
                </w:rPr>
                <w:t>8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5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5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тр. 490 (Гр.7 – Гр.4) + Стр. 510 (Гр.7 – Гр.4) + Стр. 530 (Гр.7 – Гр.4) –Стр.380 (Гр.7 – Гр.4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8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9" w:author="Лесникова Татьяна Олеговна" w:date="2018-11-28T17:10:00Z">
              <w:r>
                <w:rPr>
                  <w:sz w:val="18"/>
                  <w:szCs w:val="18"/>
                </w:rPr>
                <w:delText>540  – Обороты(130406000, 7 304 06 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0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1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прочей кредиторской задолженности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62" w:author="Лесникова Татьяна Олеговна" w:date="2018-11-29T14:00:00Z">
              <w:r>
                <w:rPr>
                  <w:sz w:val="18"/>
                  <w:szCs w:val="18"/>
                </w:rPr>
                <w:t>8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6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6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6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6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7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71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2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7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75" w:author="Лесникова Татьяна Олеговна" w:date="2018-11-29T14:00:00Z">
              <w:r>
                <w:rPr>
                  <w:sz w:val="18"/>
                  <w:szCs w:val="18"/>
                </w:rPr>
                <w:t>8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7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7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9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0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8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84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5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6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88" w:author="Лесникова Татьяна Олеговна" w:date="2018-11-29T14:00:00Z">
              <w:r>
                <w:rPr>
                  <w:sz w:val="18"/>
                  <w:szCs w:val="18"/>
                </w:rPr>
                <w:t>8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9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49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2" w:author="Лесникова Татьяна Олеговна" w:date="2018-11-28T17:10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9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9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49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7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9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9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00" w:author="Лесникова Татьяна Олеговна" w:date="2018-11-29T14:00:00Z">
              <w:r>
                <w:rPr>
                  <w:sz w:val="18"/>
                  <w:szCs w:val="18"/>
                </w:rPr>
                <w:t>8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0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0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4" w:author="Лесникова Татьяна Олеговна" w:date="2018-11-28T17:10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5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0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0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9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0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12" w:author="Лесникова Татьяна Олеговна" w:date="2018-11-29T14:00:00Z">
              <w:r>
                <w:rPr>
                  <w:sz w:val="18"/>
                  <w:szCs w:val="18"/>
                </w:rPr>
                <w:t>8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1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1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6" w:author="Лесникова Татьяна Олеговна" w:date="2018-11-28T17:10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1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1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2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1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2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нематериальных актив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24" w:author="Лесникова Татьяна Олеговна" w:date="2018-11-29T14:00:00Z">
              <w:r>
                <w:rPr>
                  <w:sz w:val="18"/>
                  <w:szCs w:val="18"/>
                </w:rPr>
                <w:t>9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2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27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8" w:author="Лесникова Татьяна Олеговна" w:date="2018-11-28T17:10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9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3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3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3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4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нематериальных актив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36" w:author="Лесникова Татьяна Олеговна" w:date="2018-11-29T14:01:00Z">
              <w:r>
                <w:rPr>
                  <w:sz w:val="18"/>
                  <w:szCs w:val="18"/>
                </w:rPr>
                <w:t>9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3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3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0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4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4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4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5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6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НМ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48" w:author="Лесникова Татьяна Олеговна" w:date="2018-11-29T14:01:00Z">
              <w:r>
                <w:rPr>
                  <w:sz w:val="18"/>
                  <w:szCs w:val="18"/>
                </w:rPr>
                <w:t>9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5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5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2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3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5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5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7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8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9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НМ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60" w:author="Лесникова Татьяна Олеговна" w:date="2018-11-29T14:01:00Z">
              <w:r>
                <w:rPr>
                  <w:sz w:val="18"/>
                  <w:szCs w:val="18"/>
                </w:rPr>
                <w:t>9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6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6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4" w:author="Лесникова Татьяна Олеговна" w:date="2018-11-28T17:10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6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6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69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0" w:author="Лесникова Татьяна Олеговна" w:date="2018-11-28T17:10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7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2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непроизведенных активов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7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7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6" w:author="Лесникова Татьяна Олеговна" w:date="2018-11-28T17:10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7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8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81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2" w:author="Лесникова Татьяна Олеговна" w:date="2018-11-28T17:10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3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непроизведенных активов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8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87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8" w:author="Лесникова Татьяна Олеговна" w:date="2018-11-28T17:10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8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9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9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93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4" w:author="Лесникова Татьяна Олеговна" w:date="2018-11-28T17:10:00Z">
              <w:r>
                <w:rPr>
                  <w:sz w:val="18"/>
                  <w:szCs w:val="18"/>
                </w:rPr>
                <w:delText>19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9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материальных запас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59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59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0" w:author="Лесникова Татьяна Олеговна" w:date="2018-11-28T17:10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1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60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0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05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6" w:author="Лесникова Татьяна Олеговна" w:date="2018-11-28T17:10:00Z">
              <w:r>
                <w:rPr>
                  <w:sz w:val="18"/>
                  <w:szCs w:val="18"/>
                </w:rPr>
                <w:delText>19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7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материальных запас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1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1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2" w:author="Лесникова Татьяна Олеговна" w:date="2018-11-28T17:10:00Z">
              <w:r>
                <w:rPr>
                  <w:sz w:val="18"/>
                  <w:szCs w:val="18"/>
                </w:rPr>
                <w:delText>0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61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61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17" w:author="Лесникова Татьяна Олеговна" w:date="2018-11-28T17:10:00Z"/>
              </w:rPr>
            </w:pPr>
            <w:del w:id="4616" w:author="Лесникова Татьяна Олеговна" w:date="2018-11-28T17:10:00Z">
              <w:r>
                <w:rPr>
                  <w:sz w:val="18"/>
                  <w:szCs w:val="18"/>
                </w:rPr>
                <w:delText>070+</w:delText>
              </w:r>
            </w:del>
          </w:p>
          <w:p>
            <w:pPr>
              <w:pStyle w:val="Normal"/>
              <w:rPr>
                <w:sz w:val="18"/>
                <w:szCs w:val="18"/>
                <w:del w:id="4619" w:author="Лесникова Татьяна Олеговна" w:date="2018-11-28T17:10:00Z"/>
              </w:rPr>
            </w:pPr>
            <w:del w:id="4618" w:author="Лесникова Татьяна Олеговна" w:date="2018-11-28T17:10:00Z">
              <w:r>
                <w:rPr>
                  <w:sz w:val="18"/>
                  <w:szCs w:val="18"/>
                </w:rPr>
                <w:delText>130+</w:delText>
              </w:r>
            </w:del>
          </w:p>
          <w:p>
            <w:pPr>
              <w:pStyle w:val="Normal"/>
              <w:rPr>
                <w:sz w:val="18"/>
                <w:szCs w:val="18"/>
                <w:del w:id="4621" w:author="Лесникова Татьяна Олеговна" w:date="2018-11-28T17:10:00Z"/>
              </w:rPr>
            </w:pPr>
            <w:del w:id="4620" w:author="Лесникова Татьяна Олеговна" w:date="2018-11-28T17:10:00Z">
              <w:r>
                <w:rPr>
                  <w:sz w:val="18"/>
                  <w:szCs w:val="18"/>
                </w:rPr>
                <w:delText>170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22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62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вложений в НФ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2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27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8" w:author="Лесникова Татьяна Олеговна" w:date="2018-11-28T17:10:00Z">
              <w:r>
                <w:rPr>
                  <w:sz w:val="18"/>
                  <w:szCs w:val="18"/>
                </w:rPr>
                <w:delText>0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9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63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33" w:author="Лесникова Татьяна Олеговна" w:date="2018-11-28T17:10:00Z"/>
              </w:rPr>
            </w:pPr>
            <w:del w:id="4632" w:author="Лесникова Татьяна Олеговна" w:date="2018-11-28T17:10:00Z">
              <w:r>
                <w:rPr>
                  <w:sz w:val="18"/>
                  <w:szCs w:val="18"/>
                </w:rPr>
                <w:delText>070+</w:delText>
              </w:r>
            </w:del>
          </w:p>
          <w:p>
            <w:pPr>
              <w:pStyle w:val="Normal"/>
              <w:rPr>
                <w:sz w:val="18"/>
                <w:szCs w:val="18"/>
                <w:del w:id="4635" w:author="Лесникова Татьяна Олеговна" w:date="2018-11-28T17:10:00Z"/>
              </w:rPr>
            </w:pPr>
            <w:del w:id="4634" w:author="Лесникова Татьяна Олеговна" w:date="2018-11-28T17:10:00Z">
              <w:r>
                <w:rPr>
                  <w:sz w:val="18"/>
                  <w:szCs w:val="18"/>
                </w:rPr>
                <w:delText>130+</w:delText>
              </w:r>
            </w:del>
          </w:p>
          <w:p>
            <w:pPr>
              <w:pStyle w:val="Normal"/>
              <w:rPr>
                <w:sz w:val="18"/>
                <w:szCs w:val="18"/>
                <w:del w:id="4637" w:author="Лесникова Татьяна Олеговна" w:date="2018-11-28T17:10:00Z"/>
              </w:rPr>
            </w:pPr>
            <w:del w:id="4636" w:author="Лесникова Татьяна Олеговна" w:date="2018-11-28T17:10:00Z">
              <w:r>
                <w:rPr>
                  <w:sz w:val="18"/>
                  <w:szCs w:val="18"/>
                </w:rPr>
                <w:delText>170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38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9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0" w:author="Лесникова Татьяна Олеговна" w:date="2018-11-28T17:10:00Z">
              <w:r>
                <w:rPr>
                  <w:sz w:val="18"/>
                  <w:szCs w:val="18"/>
                </w:rPr>
                <w:delText>Сумма вложений в НФ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4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4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4" w:author="Лесникова Татьяна Олеговна" w:date="2018-11-28T17:10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64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4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49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0" w:author="Лесникова Татьяна Олеговна" w:date="2018-11-28T17:10:00Z">
              <w:r>
                <w:rPr>
                  <w:sz w:val="18"/>
                  <w:szCs w:val="18"/>
                </w:rPr>
                <w:delText>080+2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65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2" w:author="Лесникова Татьяна Олеговна" w:date="2018-11-28T17:10:00Z">
              <w:r>
                <w:rPr>
                  <w:sz w:val="18"/>
                  <w:szCs w:val="18"/>
                </w:rPr>
                <w:delText>Сумма НФА в пути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5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5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6" w:author="Лесникова Татьяна Олеговна" w:date="2018-11-28T17:10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7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6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61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2" w:author="Лесникова Татьяна Олеговна" w:date="2018-11-28T17:10:00Z">
              <w:r>
                <w:rPr>
                  <w:sz w:val="18"/>
                  <w:szCs w:val="18"/>
                </w:rPr>
                <w:delText>080+2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3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НФА в пути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6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67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8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66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7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73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4" w:author="Лесникова Татьяна Олеговна" w:date="2018-11-28T17:10:00Z">
              <w:r>
                <w:rPr>
                  <w:sz w:val="18"/>
                  <w:szCs w:val="18"/>
                </w:rPr>
                <w:delText>320+ 360+ 380+ 420+ 440+4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67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6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7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7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0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1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8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85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6" w:author="Лесникова Татьяна Олеговна" w:date="2018-11-28T17:10:00Z">
              <w:r>
                <w:rPr>
                  <w:sz w:val="18"/>
                  <w:szCs w:val="18"/>
                </w:rPr>
                <w:delText>320+ 360+ 380+ 420+ 440+4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7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9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9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2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69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69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697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8" w:author="Лесникова Татьяна Олеговна" w:date="2018-11-28T17:10:00Z">
              <w:r>
                <w:rPr>
                  <w:sz w:val="18"/>
                  <w:szCs w:val="18"/>
                </w:rPr>
                <w:delText>330+ 370+ 4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69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0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70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70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4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5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70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709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0" w:author="Лесникова Татьяна Олеговна" w:date="2018-11-28T17:10:00Z">
              <w:r>
                <w:rPr>
                  <w:sz w:val="18"/>
                  <w:szCs w:val="18"/>
                </w:rPr>
                <w:delText>330+ 370+ 4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1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2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4" w:author="Лесникова Татьяна Олеговна" w:date="2018-11-28T17:10:00Z">
              <w:r>
                <w:rPr>
                  <w:sz w:val="18"/>
                  <w:szCs w:val="18"/>
                </w:rPr>
                <w:delText>2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71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7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0 204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del w:id="4721" w:author="Лесникова Татьяна Олеговна" w:date="2018-11-28T17:10:00Z"/>
              </w:rPr>
            </w:pPr>
            <w:del w:id="472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22" w:author="Лесникова Татьяна Олеговна" w:date="2018-11-28T17:10:00Z">
              <w:r>
                <w:rPr>
                  <w:sz w:val="18"/>
                  <w:szCs w:val="18"/>
                </w:rPr>
                <w:delText>0 204 0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4" w:author="Лесникова Татьяна Олеговна" w:date="2018-11-28T17:10:00Z">
              <w:r>
                <w:rPr>
                  <w:sz w:val="18"/>
                  <w:szCs w:val="18"/>
                </w:rPr>
                <w:delText>3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72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7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0 215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del w:id="4731" w:author="Лесникова Татьяна Олеговна" w:date="2018-11-28T17:10:00Z"/>
              </w:rPr>
            </w:pPr>
            <w:del w:id="473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32" w:author="Лесникова Татьяна Олеговна" w:date="2018-11-28T17:10:00Z">
              <w:r>
                <w:rPr>
                  <w:sz w:val="18"/>
                  <w:szCs w:val="18"/>
                </w:rPr>
                <w:delText>0 215 0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4" w:author="Лесникова Татьяна Олеговна" w:date="2018-11-28T17:10:00Z">
              <w:r>
                <w:rPr>
                  <w:sz w:val="18"/>
                  <w:szCs w:val="18"/>
                </w:rPr>
                <w:delText>2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7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8" w:author="Лесникова Татьяна Олеговна" w:date="2018-11-28T17:10:00Z">
              <w:r>
                <w:rPr>
                  <w:sz w:val="18"/>
                  <w:szCs w:val="18"/>
                </w:rPr>
                <w:delText>0 204 2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41" w:author="Лесникова Татьяна Олеговна" w:date="2018-11-28T17:10:00Z"/>
              </w:rPr>
            </w:pPr>
            <w:del w:id="474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42" w:author="Лесникова Татьяна Олеговна" w:date="2018-11-28T17:10:00Z">
              <w:r>
                <w:rPr>
                  <w:sz w:val="18"/>
                  <w:szCs w:val="18"/>
                </w:rPr>
                <w:delText>0 204 2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4" w:author="Лесникова Татьяна Олеговна" w:date="2018-11-28T17:10:00Z">
              <w:r>
                <w:rPr>
                  <w:sz w:val="18"/>
                  <w:szCs w:val="18"/>
                </w:rPr>
                <w:delText>37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74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7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8" w:author="Лесникова Татьяна Олеговна" w:date="2018-11-28T17:10:00Z">
              <w:r>
                <w:rPr>
                  <w:sz w:val="18"/>
                  <w:szCs w:val="18"/>
                </w:rPr>
                <w:delText>0 215 2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51" w:author="Лесникова Татьяна Олеговна" w:date="2018-11-28T17:10:00Z"/>
              </w:rPr>
            </w:pPr>
            <w:del w:id="475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52" w:author="Лесникова Татьяна Олеговна" w:date="2018-11-28T17:10:00Z">
              <w:r>
                <w:rPr>
                  <w:sz w:val="18"/>
                  <w:szCs w:val="18"/>
                </w:rPr>
                <w:delText>0 215 2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4" w:author="Лесникова Татьяна Олеговна" w:date="2018-11-28T17:10:00Z">
              <w:r>
                <w:rPr>
                  <w:sz w:val="18"/>
                  <w:szCs w:val="18"/>
                </w:rPr>
                <w:delText>2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7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8" w:author="Лесникова Татьяна Олеговна" w:date="2018-11-28T17:10:00Z">
              <w:r>
                <w:rPr>
                  <w:sz w:val="18"/>
                  <w:szCs w:val="18"/>
                </w:rPr>
                <w:delText>0 204 3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61" w:author="Лесникова Татьяна Олеговна" w:date="2018-11-28T17:10:00Z"/>
              </w:rPr>
            </w:pPr>
            <w:del w:id="476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62" w:author="Лесникова Татьяна Олеговна" w:date="2018-11-28T17:10:00Z">
              <w:r>
                <w:rPr>
                  <w:sz w:val="18"/>
                  <w:szCs w:val="18"/>
                </w:rPr>
                <w:delText>0 204 3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3" w:author="Лесникова Татьяна Олеговна" w:date="2018-11-28T17:10:00Z">
              <w:r>
                <w:rPr>
                  <w:sz w:val="18"/>
                  <w:szCs w:val="18"/>
                </w:rPr>
                <w:delText>111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5" w:author="Лесникова Татьяна Олеговна" w:date="2018-11-28T17:10:00Z">
              <w:r>
                <w:rPr>
                  <w:sz w:val="18"/>
                  <w:szCs w:val="18"/>
                </w:rPr>
                <w:delText>37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76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8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9" w:author="Лесникова Татьяна Олеговна" w:date="2018-11-28T17:10:00Z">
              <w:r>
                <w:rPr>
                  <w:sz w:val="18"/>
                  <w:szCs w:val="18"/>
                </w:rPr>
                <w:delText>0 215 3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0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72" w:author="Лесникова Татьяна Олеговна" w:date="2018-11-28T17:10:00Z"/>
              </w:rPr>
            </w:pPr>
            <w:del w:id="477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73" w:author="Лесникова Татьяна Олеговна" w:date="2018-11-28T17:10:00Z">
              <w:r>
                <w:rPr>
                  <w:sz w:val="18"/>
                  <w:szCs w:val="18"/>
                </w:rPr>
                <w:delText>0 215 3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4" w:author="Лесникова Татьяна Олеговна" w:date="2018-11-28T17:10:00Z">
              <w:r>
                <w:rPr>
                  <w:sz w:val="18"/>
                  <w:szCs w:val="18"/>
                </w:rPr>
                <w:delText>11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6" w:author="Лесникова Татьяна Олеговна" w:date="2018-11-28T17:10:00Z">
              <w:r>
                <w:rPr>
                  <w:sz w:val="18"/>
                  <w:szCs w:val="18"/>
                </w:rPr>
                <w:delText>2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9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0" w:author="Лесникова Татьяна Олеговна" w:date="2018-11-28T17:10:00Z">
              <w:r>
                <w:rPr>
                  <w:sz w:val="18"/>
                  <w:szCs w:val="18"/>
                </w:rPr>
                <w:delText>0 204 5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1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83" w:author="Лесникова Татьяна Олеговна" w:date="2018-11-28T17:10:00Z"/>
              </w:rPr>
            </w:pPr>
            <w:del w:id="478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84" w:author="Лесникова Татьяна Олеговна" w:date="2018-11-28T17:10:00Z">
              <w:r>
                <w:rPr>
                  <w:sz w:val="18"/>
                  <w:szCs w:val="18"/>
                </w:rPr>
                <w:delText>0 204 5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6" w:author="Лесникова Татьяна Олеговна" w:date="2018-11-28T17:10:00Z">
              <w:r>
                <w:rPr>
                  <w:sz w:val="18"/>
                  <w:szCs w:val="18"/>
                </w:rPr>
                <w:delText>37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78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9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0" w:author="Лесникова Татьяна Олеговна" w:date="2018-11-28T17:10:00Z">
              <w:r>
                <w:rPr>
                  <w:sz w:val="18"/>
                  <w:szCs w:val="18"/>
                </w:rPr>
                <w:delText>0 215 5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1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93" w:author="Лесникова Татьяна Олеговна" w:date="2018-11-28T17:10:00Z"/>
              </w:rPr>
            </w:pPr>
            <w:del w:id="479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94" w:author="Лесникова Татьяна Олеговна" w:date="2018-11-28T17:10:00Z">
              <w:r>
                <w:rPr>
                  <w:sz w:val="18"/>
                  <w:szCs w:val="18"/>
                </w:rPr>
                <w:delText>0 215 5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6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79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1 205 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1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4" w:author="Лесникова Татьяна Олеговна" w:date="2018-11-28T17:10:00Z">
              <w:r>
                <w:rPr>
                  <w:sz w:val="18"/>
                  <w:szCs w:val="18"/>
                </w:rPr>
                <w:delText>26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09" w:author="Лесникова Татьяна Олеговна" w:date="2018-11-28T17:10:00Z"/>
              </w:rPr>
            </w:pPr>
            <w:del w:id="480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1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11" w:author="Лесникова Татьяна Олеговна" w:date="2018-11-28T17:10:00Z">
              <w:r>
                <w:rPr>
                  <w:sz w:val="18"/>
                  <w:szCs w:val="18"/>
                </w:rPr>
                <w:delText>1 206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2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5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20" w:author="Лесникова Татьяна Олеговна" w:date="2018-11-28T17:10:00Z"/>
              </w:rPr>
            </w:pPr>
            <w:del w:id="481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2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22" w:author="Лесникова Татьяна Олеговна" w:date="2018-11-28T17:10:00Z">
              <w:r>
                <w:rPr>
                  <w:sz w:val="18"/>
                  <w:szCs w:val="18"/>
                </w:rPr>
                <w:delText>1 208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3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4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6" w:author="Лесникова Татьяна Олеговна" w:date="2018-11-28T17:10:00Z">
              <w:r>
                <w:rPr>
                  <w:sz w:val="18"/>
                  <w:szCs w:val="18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31" w:author="Лесникова Татьяна Олеговна" w:date="2018-11-28T17:10:00Z"/>
              </w:rPr>
            </w:pPr>
            <w:del w:id="483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3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33" w:author="Лесникова Татьяна Олеговна" w:date="2018-11-28T17:10:00Z">
              <w:r>
                <w:rPr>
                  <w:sz w:val="18"/>
                  <w:szCs w:val="18"/>
                </w:rPr>
                <w:delText>1 209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7" w:author="Лесникова Татьяна Олеговна" w:date="2018-11-28T17:10:00Z">
              <w:r>
                <w:rPr>
                  <w:sz w:val="18"/>
                  <w:szCs w:val="18"/>
                </w:rPr>
                <w:delText>3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3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0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42" w:author="Лесникова Татьяна Олеговна" w:date="2018-11-28T17:10:00Z"/>
              </w:rPr>
            </w:pPr>
            <w:del w:id="4841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4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44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5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8" w:author="Лесникова Татьяна Олеговна" w:date="2018-11-28T17:10:00Z">
              <w:r>
                <w:rPr>
                  <w:sz w:val="18"/>
                  <w:szCs w:val="18"/>
                </w:rPr>
                <w:delText>4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1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53" w:author="Лесникова Татьяна Олеговна" w:date="2018-11-28T17:10:00Z"/>
              </w:rPr>
            </w:pPr>
            <w:del w:id="4852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5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55" w:author="Лесникова Татьяна Олеговна" w:date="2018-11-28T17:10:00Z">
              <w:r>
                <w:rPr>
                  <w:sz w:val="18"/>
                  <w:szCs w:val="18"/>
                </w:rPr>
                <w:delText>1 302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6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9" w:author="Лесникова Татьяна Олеговна" w:date="2018-11-28T17:10:00Z">
              <w:r>
                <w:rPr>
                  <w:sz w:val="18"/>
                  <w:szCs w:val="18"/>
                </w:rPr>
                <w:delText>5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64" w:author="Лесникова Татьяна Олеговна" w:date="2018-11-28T17:10:00Z"/>
              </w:rPr>
            </w:pPr>
            <w:del w:id="4863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6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66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7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0" w:author="Лесникова Татьяна Олеговна" w:date="2018-11-28T17:10:00Z">
              <w:r>
                <w:rPr>
                  <w:sz w:val="18"/>
                  <w:szCs w:val="18"/>
                </w:rPr>
                <w:delText>53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75" w:author="Лесникова Татьяна Олеговна" w:date="2018-11-28T17:10:00Z"/>
              </w:rPr>
            </w:pPr>
            <w:del w:id="4874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7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77" w:author="Лесникова Татьяна Олеговна" w:date="2018-11-28T17:10:00Z">
              <w:r>
                <w:rPr>
                  <w:sz w:val="18"/>
                  <w:szCs w:val="18"/>
                </w:rPr>
                <w:delText>1 304 02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8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8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81" w:author="Лесникова Татьяна Олеговна" w:date="2018-11-28T17:10:00Z">
              <w:r>
                <w:rPr>
                  <w:sz w:val="18"/>
                  <w:szCs w:val="18"/>
                </w:rPr>
                <w:delText>53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8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8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84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86" w:author="Лесникова Татьяна Олеговна" w:date="2018-11-28T17:10:00Z"/>
              </w:rPr>
            </w:pPr>
            <w:del w:id="488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8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88" w:author="Лесникова Татьяна Олеговна" w:date="2018-11-28T17:10:00Z">
              <w:r>
                <w:rPr>
                  <w:sz w:val="18"/>
                  <w:szCs w:val="18"/>
                </w:rPr>
                <w:delText>1 304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89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2" w:author="Лесникова Татьяна Олеговна" w:date="2018-11-28T17:10:00Z">
              <w:r>
                <w:rPr>
                  <w:sz w:val="18"/>
                  <w:szCs w:val="18"/>
                </w:rPr>
                <w:delText>5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893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5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8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7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8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8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9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0" w:author="Лесникова Татьяна Олеговна" w:date="2018-11-28T17:10:00Z">
              <w:r>
                <w:rPr>
                  <w:sz w:val="18"/>
                  <w:szCs w:val="18"/>
                </w:rPr>
                <w:delText>5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901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3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5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5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6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5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8" w:author="Лесникова Татьяна Олеговна" w:date="2018-11-28T17:10:00Z">
              <w:r>
                <w:rPr>
                  <w:sz w:val="18"/>
                  <w:szCs w:val="18"/>
                </w:rPr>
                <w:delText>5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09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1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9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3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4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9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6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 6 – Гр. 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8" w:author="Лесникова Татьяна Олеговна" w:date="2018-11-28T17:1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1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 по счету 1 401 00 000 (Гр. 3 – Гр. 2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0" w:author="Лесникова Татьяна Олеговна" w:date="2018-11-28T17:10:00Z">
              <w:r>
                <w:rPr>
                  <w:sz w:val="18"/>
                  <w:szCs w:val="18"/>
                </w:rPr>
                <w:delText>Фактический результат по ф. 0503110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2" w:author="Лесникова Татьяна Олеговна" w:date="2018-11-28T17:10:00Z">
              <w:r>
                <w:rPr>
                  <w:sz w:val="18"/>
                  <w:szCs w:val="18"/>
                </w:rPr>
                <w:delText>Стр. 14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4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5" w:author="Лесникова Татьяна Олеговна" w:date="2018-11-28T17:10:00Z">
              <w:r>
                <w:rPr>
                  <w:sz w:val="18"/>
                  <w:szCs w:val="18"/>
                </w:rPr>
                <w:delText>3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6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7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себестоимости готовой продукции, товаров, работ (услуг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29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0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3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1 205 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4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7" w:author="Лесникова Татьяна Олеговна" w:date="2018-11-28T17:10:00Z">
              <w:r>
                <w:rPr>
                  <w:sz w:val="18"/>
                  <w:szCs w:val="18"/>
                </w:rPr>
                <w:delText>26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8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3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0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942" w:author="Лесникова Татьяна Олеговна" w:date="2018-11-28T17:10:00Z"/>
              </w:rPr>
            </w:pPr>
            <w:del w:id="4941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94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944" w:author="Лесникова Татьяна Олеговна" w:date="2018-11-28T17:10:00Z">
              <w:r>
                <w:rPr>
                  <w:sz w:val="18"/>
                  <w:szCs w:val="18"/>
                </w:rPr>
                <w:delText>1 206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8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49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1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953" w:author="Лесникова Татьяна Олеговна" w:date="2018-11-28T17:10:00Z"/>
              </w:rPr>
            </w:pPr>
            <w:del w:id="4952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95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955" w:author="Лесникова Татьяна Олеговна" w:date="2018-11-28T17:10:00Z">
              <w:r>
                <w:rPr>
                  <w:sz w:val="18"/>
                  <w:szCs w:val="18"/>
                </w:rPr>
                <w:delText>1 208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7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59" w:author="Лесникова Татьяна Олеговна" w:date="2018-11-28T17:10:00Z">
              <w:r>
                <w:rPr>
                  <w:sz w:val="18"/>
                  <w:szCs w:val="18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0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964" w:author="Лесникова Татьяна Олеговна" w:date="2018-11-28T17:10:00Z"/>
              </w:rPr>
            </w:pPr>
            <w:del w:id="4963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96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966" w:author="Лесникова Татьяна Олеговна" w:date="2018-11-28T17:10:00Z">
              <w:r>
                <w:rPr>
                  <w:sz w:val="18"/>
                  <w:szCs w:val="18"/>
                </w:rPr>
                <w:delText>1 209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7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69" w:author="Лесникова Татьяна Олеговна" w:date="2018-11-28T17:10:00Z">
              <w:r>
                <w:rPr>
                  <w:sz w:val="18"/>
                  <w:szCs w:val="18"/>
                </w:rPr>
                <w:delText>11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1" w:author="Лесникова Татьяна Олеговна" w:date="2018-11-28T17:10:00Z">
              <w:r>
                <w:rPr>
                  <w:sz w:val="18"/>
                  <w:szCs w:val="18"/>
                </w:rPr>
                <w:delText>3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2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4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976" w:author="Лесникова Татьяна Олеговна" w:date="2018-11-28T17:10:00Z"/>
              </w:rPr>
            </w:pPr>
            <w:del w:id="497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97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978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7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1" w:author="Лесникова Татьяна Олеговна" w:date="2018-11-28T17:10:00Z">
              <w:r>
                <w:rPr>
                  <w:sz w:val="18"/>
                  <w:szCs w:val="18"/>
                </w:rPr>
                <w:delText>11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3" w:author="Лесникова Татьяна Олеговна" w:date="2018-11-28T17:10:00Z">
              <w:r>
                <w:rPr>
                  <w:sz w:val="18"/>
                  <w:szCs w:val="18"/>
                </w:rPr>
                <w:delText>4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4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8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988" w:author="Лесникова Татьяна Олеговна" w:date="2018-11-28T17:10:00Z"/>
              </w:rPr>
            </w:pPr>
            <w:del w:id="4987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98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990" w:author="Лесникова Татьяна Олеговна" w:date="2018-11-28T17:10:00Z">
              <w:r>
                <w:rPr>
                  <w:sz w:val="18"/>
                  <w:szCs w:val="18"/>
                </w:rPr>
                <w:delText>1 302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1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3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5" w:author="Лесникова Татьяна Олеговна" w:date="2018-11-28T17:10:00Z">
              <w:r>
                <w:rPr>
                  <w:sz w:val="18"/>
                  <w:szCs w:val="18"/>
                </w:rPr>
                <w:delText>5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6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99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000" w:author="Лесникова Татьяна Олеговна" w:date="2018-11-28T17:10:00Z"/>
              </w:rPr>
            </w:pPr>
            <w:del w:id="499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00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002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03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0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5" w:author="Лесникова Татьяна Олеговна" w:date="2018-11-29T13:59:00Z">
              <w:r>
                <w:rPr>
                  <w:sz w:val="18"/>
                  <w:szCs w:val="18"/>
                </w:rPr>
                <w:t>119</w:t>
              </w:r>
            </w:ins>
            <w:del w:id="5006" w:author="Лесникова Татьяна Олеговна" w:date="2018-11-28T17:10:00Z">
              <w:r>
                <w:rPr>
                  <w:sz w:val="18"/>
                  <w:szCs w:val="18"/>
                </w:rPr>
                <w:delText>12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0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08" w:author="Лесникова Татьяна Олеговна" w:date="2018-11-28T17:10:00Z">
              <w:r>
                <w:rPr>
                  <w:sz w:val="18"/>
                  <w:szCs w:val="18"/>
                </w:rPr>
                <w:delText>53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09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1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11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013" w:author="Лесникова Татьяна Олеговна" w:date="2018-11-28T17:10:00Z"/>
              </w:rPr>
            </w:pPr>
            <w:del w:id="5012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01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015" w:author="Лесникова Татьяна Олеговна" w:date="2018-11-28T17:10:00Z">
              <w:r>
                <w:rPr>
                  <w:sz w:val="18"/>
                  <w:szCs w:val="18"/>
                </w:rPr>
                <w:delText>1 304 02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1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1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8" w:author="Лесникова Татьяна Олеговна" w:date="2018-11-29T13:59:00Z">
              <w:r>
                <w:rPr>
                  <w:sz w:val="18"/>
                  <w:szCs w:val="18"/>
                </w:rPr>
                <w:t>120</w:t>
              </w:r>
            </w:ins>
            <w:del w:id="5019" w:author="Лесникова Татьяна Олеговна" w:date="2018-11-28T17:10:00Z">
              <w:r>
                <w:rPr>
                  <w:sz w:val="18"/>
                  <w:szCs w:val="18"/>
                </w:rPr>
                <w:delText>12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1" w:author="Лесникова Татьяна Олеговна" w:date="2018-11-28T17:10:00Z">
              <w:r>
                <w:rPr>
                  <w:sz w:val="18"/>
                  <w:szCs w:val="18"/>
                </w:rPr>
                <w:delText>53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2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4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026" w:author="Лесникова Татьяна Олеговна" w:date="2018-11-28T17:10:00Z"/>
              </w:rPr>
            </w:pPr>
            <w:del w:id="502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02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028" w:author="Лесникова Татьяна Олеговна" w:date="2018-11-28T17:10:00Z">
              <w:r>
                <w:rPr>
                  <w:sz w:val="18"/>
                  <w:szCs w:val="18"/>
                </w:rPr>
                <w:delText>1 304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2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3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1" w:author="Лесникова Татьяна Олеговна" w:date="2018-11-29T13:59:00Z">
              <w:r>
                <w:rPr>
                  <w:sz w:val="18"/>
                  <w:szCs w:val="18"/>
                </w:rPr>
                <w:t>121</w:t>
              </w:r>
            </w:ins>
            <w:del w:id="5032" w:author="Лесникова Татьяна Олеговна" w:date="2018-11-28T17:10:00Z">
              <w:r>
                <w:rPr>
                  <w:sz w:val="18"/>
                  <w:szCs w:val="18"/>
                </w:rPr>
                <w:delText>12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3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34" w:author="Лесникова Татьяна Олеговна" w:date="2018-11-28T17:10:00Z">
              <w:r>
                <w:rPr>
                  <w:sz w:val="18"/>
                  <w:szCs w:val="18"/>
                </w:rPr>
                <w:delText>5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35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3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3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039" w:author="Лесникова Татьяна Олеговна" w:date="2018-11-28T17:10:00Z"/>
              </w:rPr>
            </w:pPr>
            <w:del w:id="503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04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041" w:author="Лесникова Татьяна Олеговна" w:date="2018-11-28T17:10:00Z">
              <w:r>
                <w:rPr>
                  <w:sz w:val="18"/>
                  <w:szCs w:val="18"/>
                </w:rPr>
                <w:delText>1 303 0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2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44" w:author="Лесникова Татьяна Олеговна" w:date="2018-11-29T13:39:00Z">
              <w:r>
                <w:rPr>
                  <w:sz w:val="18"/>
                  <w:szCs w:val="18"/>
                </w:rPr>
                <w:t>122</w:t>
              </w:r>
            </w:ins>
            <w:del w:id="5045" w:author="Лесникова Татьяна Олеговна" w:date="2018-11-28T17:10:00Z">
              <w:r>
                <w:rPr>
                  <w:sz w:val="18"/>
                  <w:szCs w:val="18"/>
                </w:rPr>
                <w:delText>12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7" w:author="Лесникова Татьяна Олеговна" w:date="2018-11-28T17:10:00Z">
              <w:r>
                <w:rPr>
                  <w:sz w:val="18"/>
                  <w:szCs w:val="18"/>
                </w:rPr>
                <w:delText>5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8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4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0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2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4" w:author="Лесникова Татьяна Олеговна" w:date="2018-11-29T13:39:00Z">
              <w:r>
                <w:rPr>
                  <w:sz w:val="18"/>
                  <w:szCs w:val="18"/>
                </w:rPr>
                <w:t>123</w:t>
              </w:r>
            </w:ins>
            <w:del w:id="5055" w:author="Лесникова Татьяна Олеговна" w:date="2018-11-28T17:10:00Z">
              <w:r>
                <w:rPr>
                  <w:sz w:val="18"/>
                  <w:szCs w:val="18"/>
                </w:rPr>
                <w:delText>12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7" w:author="Лесникова Татьяна Олеговна" w:date="2018-11-28T17:10:00Z">
              <w:r>
                <w:rPr>
                  <w:sz w:val="18"/>
                  <w:szCs w:val="18"/>
                </w:rPr>
                <w:delText>5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8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5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60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062" w:author="Лесникова Татьяна Олеговна" w:date="2018-11-28T17:10:00Z"/>
              </w:rPr>
            </w:pPr>
            <w:del w:id="5061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06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064" w:author="Лесникова Татьяна Олеговна" w:date="2018-11-28T17:10:00Z">
              <w:r>
                <w:rPr>
                  <w:sz w:val="18"/>
                  <w:szCs w:val="18"/>
                </w:rPr>
                <w:delText>1 303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6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6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7" w:author="Лесникова Татьяна Олеговна" w:date="2018-11-29T13:39:00Z">
              <w:r>
                <w:rPr>
                  <w:sz w:val="18"/>
                  <w:szCs w:val="18"/>
                </w:rPr>
                <w:t>124</w:t>
              </w:r>
            </w:ins>
            <w:del w:id="5068" w:author="Лесникова Татьяна Олеговна" w:date="2018-11-28T17:10:00Z">
              <w:r>
                <w:rPr>
                  <w:sz w:val="18"/>
                  <w:szCs w:val="18"/>
                </w:rPr>
                <w:delText>12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6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0" w:author="Лесникова Татьяна Олеговна" w:date="2018-11-28T17:10:00Z">
              <w:r>
                <w:rPr>
                  <w:sz w:val="18"/>
                  <w:szCs w:val="18"/>
                </w:rPr>
                <w:delText>51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075" w:author="Лесникова Татьяна Олеговна" w:date="2018-11-28T17:10:00Z"/>
              </w:rPr>
            </w:pPr>
            <w:del w:id="5074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07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077" w:author="Лесникова Татьяна Олеговна" w:date="2018-11-28T17:10:00Z">
              <w:r>
                <w:rPr>
                  <w:sz w:val="18"/>
                  <w:szCs w:val="18"/>
                </w:rPr>
                <w:delText>1 303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7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0" w:author="Лесникова Татьяна Олеговна" w:date="2018-11-29T13:39:00Z">
              <w:r>
                <w:rPr>
                  <w:sz w:val="18"/>
                  <w:szCs w:val="18"/>
                </w:rPr>
                <w:t>125</w:t>
              </w:r>
            </w:ins>
            <w:del w:id="5081" w:author="Лесникова Татьяна Олеговна" w:date="2018-11-28T17:10:00Z">
              <w:r>
                <w:rPr>
                  <w:sz w:val="18"/>
                  <w:szCs w:val="18"/>
                </w:rPr>
                <w:delText>12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3" w:author="Лесникова Татьяна Олеговна" w:date="2018-11-28T17:10:00Z">
              <w:r>
                <w:rPr>
                  <w:sz w:val="18"/>
                  <w:szCs w:val="18"/>
                </w:rPr>
                <w:delText>515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4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8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0" w:author="Лесникова Татьяна Олеговна" w:date="2018-11-29T13:39:00Z">
              <w:r>
                <w:rPr>
                  <w:sz w:val="18"/>
                  <w:szCs w:val="18"/>
                </w:rPr>
                <w:t>126</w:t>
              </w:r>
            </w:ins>
            <w:del w:id="5091" w:author="Лесникова Татьяна Олеговна" w:date="2018-11-28T17:10:00Z">
              <w:r>
                <w:rPr>
                  <w:sz w:val="18"/>
                  <w:szCs w:val="18"/>
                </w:rPr>
                <w:delText>12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3" w:author="Лесникова Татьяна Олеговна" w:date="2018-11-28T17:10:00Z">
              <w:r>
                <w:rPr>
                  <w:sz w:val="18"/>
                  <w:szCs w:val="18"/>
                </w:rPr>
                <w:delText>51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4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09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7 000, 1 303 08 000, 1 303 09 000, 1 303 10 000, 1 303 11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0" w:author="Лесникова Татьяна Олеговна" w:date="2018-11-29T13:39:00Z">
              <w:r>
                <w:rPr>
                  <w:sz w:val="18"/>
                  <w:szCs w:val="18"/>
                </w:rPr>
                <w:t>127</w:t>
              </w:r>
            </w:ins>
            <w:del w:id="5101" w:author="Лесникова Татьяна Олеговна" w:date="2018-11-28T17:10:00Z">
              <w:r>
                <w:rPr>
                  <w:sz w:val="18"/>
                  <w:szCs w:val="18"/>
                </w:rPr>
                <w:delText>129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3" w:author="Лесникова Татьяна Олеговна" w:date="2018-11-28T17:10:00Z">
              <w:r>
                <w:rPr>
                  <w:sz w:val="18"/>
                  <w:szCs w:val="18"/>
                </w:rPr>
                <w:delText>5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4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6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8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09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8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0" w:author="Лесникова Татьяна Олеговна" w:date="2018-11-29T13:37:00Z">
              <w:r>
                <w:rPr>
                  <w:sz w:val="18"/>
                  <w:szCs w:val="18"/>
                </w:rPr>
                <w:t>128</w:t>
              </w:r>
            </w:ins>
            <w:del w:id="5111" w:author="Лесникова Татьяна Олеговна" w:date="2018-11-28T17:10:00Z">
              <w:r>
                <w:rPr>
                  <w:sz w:val="18"/>
                  <w:szCs w:val="18"/>
                </w:rPr>
                <w:delText>129.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3" w:author="Лесникова Татьяна Олеговна" w:date="2018-11-28T17:10:00Z">
              <w:r>
                <w:rPr>
                  <w:sz w:val="18"/>
                  <w:szCs w:val="18"/>
                </w:rPr>
                <w:delText>5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4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6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5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19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5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20" w:author="Лесникова Татьяна Олеговна" w:date="2018-11-29T13:37:00Z">
              <w:r>
                <w:rPr>
                  <w:sz w:val="18"/>
                  <w:szCs w:val="18"/>
                </w:rPr>
                <w:t>129</w:t>
              </w:r>
            </w:ins>
            <w:del w:id="5121" w:author="Лесникова Татьяна Олеговна" w:date="2018-11-28T17:10:00Z">
              <w:r>
                <w:rPr>
                  <w:sz w:val="18"/>
                  <w:szCs w:val="18"/>
                </w:rPr>
                <w:delText>129.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3" w:author="Лесникова Татьяна Олеговна" w:date="2018-11-28T17:10:00Z">
              <w:r>
                <w:rPr>
                  <w:sz w:val="18"/>
                  <w:szCs w:val="18"/>
                </w:rPr>
                <w:delText>5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4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6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9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29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9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30" w:author="Лесникова Татьяна Олеговна" w:date="2018-11-29T13:37:00Z">
              <w:r>
                <w:rPr>
                  <w:sz w:val="18"/>
                  <w:szCs w:val="18"/>
                </w:rPr>
                <w:t>130</w:t>
              </w:r>
            </w:ins>
            <w:del w:id="5131" w:author="Лесникова Татьяна Олеговна" w:date="2018-11-28T17:10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3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33" w:author="Лесникова Татьяна Олеговна" w:date="2018-11-28T17:10:00Z">
              <w:r>
                <w:rPr>
                  <w:sz w:val="18"/>
                  <w:szCs w:val="18"/>
                </w:rPr>
                <w:delText>5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34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3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3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138" w:author="Лесникова Татьяна Олеговна" w:date="2018-11-28T17:10:00Z"/>
              </w:rPr>
            </w:pPr>
            <w:del w:id="5137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13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140" w:author="Лесникова Татьяна Олеговна" w:date="2018-11-28T17:10:00Z">
              <w:r>
                <w:rPr>
                  <w:sz w:val="18"/>
                  <w:szCs w:val="18"/>
                </w:rPr>
                <w:delText>1 303 0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41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4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43" w:author="Лесникова Татьяна Олеговна" w:date="2018-11-29T13:37:00Z">
              <w:r>
                <w:rPr>
                  <w:sz w:val="18"/>
                  <w:szCs w:val="18"/>
                </w:rPr>
                <w:t>131</w:t>
              </w:r>
            </w:ins>
            <w:del w:id="5144" w:author="Лесникова Татьяна Олеговна" w:date="2018-11-28T17:10:00Z">
              <w:r>
                <w:rPr>
                  <w:sz w:val="18"/>
                  <w:szCs w:val="18"/>
                </w:rPr>
                <w:delText>13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45" w:author="Лесникова Татьяна Олеговна" w:date="2018-11-28T17:10:00Z">
              <w:r>
                <w:rPr>
                  <w:sz w:val="18"/>
                  <w:szCs w:val="18"/>
                </w:rPr>
                <w:delText>05033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46" w:author="Лесникова Татьяна Олеговна" w:date="2018-11-28T17:10:00Z">
              <w:r>
                <w:rPr>
                  <w:sz w:val="18"/>
                  <w:szCs w:val="18"/>
                </w:rPr>
                <w:delText>5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47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4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4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0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1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53" w:author="Лесникова Татьяна Олеговна" w:date="2018-11-29T13:37:00Z">
              <w:r>
                <w:rPr>
                  <w:sz w:val="18"/>
                  <w:szCs w:val="18"/>
                </w:rPr>
                <w:t>132</w:t>
              </w:r>
            </w:ins>
            <w:del w:id="5154" w:author="Лесникова Татьяна Олеговна" w:date="2018-11-28T17:10:00Z">
              <w:r>
                <w:rPr>
                  <w:sz w:val="18"/>
                  <w:szCs w:val="18"/>
                </w:rPr>
                <w:delText>13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6" w:author="Лесникова Татьяна Олеговна" w:date="2018-11-28T17:10:00Z">
              <w:r>
                <w:rPr>
                  <w:sz w:val="18"/>
                  <w:szCs w:val="18"/>
                </w:rPr>
                <w:delText>5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7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5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161" w:author="Лесникова Татьяна Олеговна" w:date="2018-11-28T17:10:00Z"/>
              </w:rPr>
            </w:pPr>
            <w:del w:id="516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16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163" w:author="Лесникова Татьяна Олеговна" w:date="2018-11-28T17:10:00Z">
              <w:r>
                <w:rPr>
                  <w:sz w:val="18"/>
                  <w:szCs w:val="18"/>
                </w:rPr>
                <w:delText>1 303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6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6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66" w:author="Лесникова Татьяна Олеговна" w:date="2018-11-29T13:37:00Z">
              <w:r>
                <w:rPr>
                  <w:sz w:val="18"/>
                  <w:szCs w:val="18"/>
                </w:rPr>
                <w:t>133</w:t>
              </w:r>
            </w:ins>
            <w:del w:id="5167" w:author="Лесникова Татьяна Олеговна" w:date="2018-11-28T17:10:00Z">
              <w:r>
                <w:rPr>
                  <w:sz w:val="18"/>
                  <w:szCs w:val="18"/>
                </w:rPr>
                <w:delText>13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6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69" w:author="Лесникова Татьяна Олеговна" w:date="2018-11-28T17:10:00Z">
              <w:r>
                <w:rPr>
                  <w:sz w:val="18"/>
                  <w:szCs w:val="18"/>
                </w:rPr>
                <w:delText>51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70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7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7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5174" w:author="Лесникова Татьяна Олеговна" w:date="2018-11-28T17:10:00Z"/>
              </w:rPr>
            </w:pPr>
            <w:del w:id="5173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17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176" w:author="Лесникова Татьяна Олеговна" w:date="2018-11-28T17:10:00Z">
              <w:r>
                <w:rPr>
                  <w:sz w:val="18"/>
                  <w:szCs w:val="18"/>
                </w:rPr>
                <w:delText>1 303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77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7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79" w:author="Лесникова Татьяна Олеговна" w:date="2018-11-29T13:33:00Z">
              <w:r>
                <w:rPr>
                  <w:sz w:val="18"/>
                  <w:szCs w:val="18"/>
                </w:rPr>
                <w:t>134</w:t>
              </w:r>
            </w:ins>
            <w:del w:id="5180" w:author="Лесникова Татьяна Олеговна" w:date="2018-11-28T17:10:00Z">
              <w:r>
                <w:rPr>
                  <w:sz w:val="18"/>
                  <w:szCs w:val="18"/>
                </w:rPr>
                <w:delText>13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2" w:author="Лесникова Татьяна Олеговна" w:date="2018-11-28T17:10:00Z">
              <w:r>
                <w:rPr>
                  <w:sz w:val="18"/>
                  <w:szCs w:val="18"/>
                </w:rPr>
                <w:delText>515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3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5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6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7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8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9" w:author="Лесникова Татьяна Олеговна" w:date="2018-11-29T13:33:00Z">
              <w:r>
                <w:rPr>
                  <w:sz w:val="18"/>
                  <w:szCs w:val="18"/>
                </w:rPr>
                <w:t>135</w:t>
              </w:r>
            </w:ins>
            <w:del w:id="5190" w:author="Лесникова Татьяна Олеговна" w:date="2018-11-28T17:10:00Z">
              <w:r>
                <w:rPr>
                  <w:sz w:val="18"/>
                  <w:szCs w:val="18"/>
                </w:rPr>
                <w:delText>13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2" w:author="Лесникова Татьяна Олеговна" w:date="2018-11-28T17:10:00Z">
              <w:r>
                <w:rPr>
                  <w:sz w:val="18"/>
                  <w:szCs w:val="18"/>
                </w:rPr>
                <w:delText>51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3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5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6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7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19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7 000, 1 303 08 000, 1 303 09 000, 1 303 10 000, 1 303 11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99" w:author="Лесникова Татьяна Олеговна" w:date="2018-11-29T13:33:00Z">
              <w:r>
                <w:rPr>
                  <w:sz w:val="18"/>
                  <w:szCs w:val="18"/>
                </w:rPr>
                <w:t>136</w:t>
              </w:r>
            </w:ins>
            <w:del w:id="5200" w:author="Лесникова Татьяна Олеговна" w:date="2018-11-28T17:10:00Z">
              <w:r>
                <w:rPr>
                  <w:sz w:val="18"/>
                  <w:szCs w:val="18"/>
                </w:rPr>
                <w:delText>13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2" w:author="Лесникова Татьяна Олеговна" w:date="2018-11-28T17:10:00Z">
              <w:r>
                <w:rPr>
                  <w:sz w:val="18"/>
                  <w:szCs w:val="18"/>
                </w:rPr>
                <w:delText>62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3" w:author="Лесникова Татьяна Олеговна" w:date="2018-11-28T17:10:00Z">
              <w:r>
                <w:rPr>
                  <w:sz w:val="18"/>
                  <w:szCs w:val="18"/>
                </w:rPr>
                <w:delText>6-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5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6" w:author="Лесникова Татьяна Олеговна" w:date="2018-11-28T17:10:00Z">
              <w:r>
                <w:rPr>
                  <w:sz w:val="18"/>
                  <w:szCs w:val="18"/>
                </w:rPr>
                <w:delText>303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7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08" w:author="Лесникова Татьяна Олеговна" w:date="2018-11-28T17:10:00Z">
              <w:r>
                <w:rPr>
                  <w:sz w:val="18"/>
                  <w:szCs w:val="18"/>
                </w:rPr>
                <w:delText>Сумма  резервов предстоящих расходов ф.0503130  не соответствует идентичному показателю в ф. 0503121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9" w:author="Лесникова Татьяна Олеговна" w:date="2018-11-29T13:33:00Z">
              <w:r>
                <w:rPr>
                  <w:sz w:val="18"/>
                  <w:szCs w:val="18"/>
                </w:rPr>
                <w:t>137</w:t>
              </w:r>
            </w:ins>
            <w:del w:id="5210" w:author="Лесникова Татьяна Олеговна" w:date="2018-11-28T17:10:00Z">
              <w:r>
                <w:rPr>
                  <w:sz w:val="18"/>
                  <w:szCs w:val="18"/>
                </w:rPr>
                <w:delText>13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213" w:author="Лесникова Татьяна Олеговна" w:date="2018-11-28T17:10:00Z"/>
              </w:rPr>
            </w:pPr>
            <w:del w:id="5212" w:author="Лесникова Татьяна Олеговна" w:date="2018-11-28T17:10:00Z">
              <w:r>
                <w:rPr>
                  <w:sz w:val="18"/>
                  <w:szCs w:val="18"/>
                </w:rPr>
                <w:delText>Гр. 3 (отчетный финансовый год) -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214" w:author="Лесникова Татьяна Олеговна" w:date="2018-11-28T17:10:00Z">
              <w:r>
                <w:rPr>
                  <w:sz w:val="18"/>
                  <w:szCs w:val="18"/>
                </w:rPr>
                <w:delText>Гр. 6 (предыдущий финансовый год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5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7" w:author="Лесникова Татьяна Олеговна" w:date="2018-11-28T17:10:00Z">
              <w:r>
                <w:rPr>
                  <w:sz w:val="18"/>
                  <w:szCs w:val="18"/>
                </w:rPr>
                <w:delText>0503173 бюджет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8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19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2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баланса на конец предыдущего отчетного периода не соответствует идентичному показателю в ф. 0503173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21" w:author="Лесникова Татьяна Олеговна" w:date="2018-11-29T13:33:00Z">
              <w:r>
                <w:rPr>
                  <w:sz w:val="18"/>
                  <w:szCs w:val="18"/>
                </w:rPr>
                <w:t>138</w:t>
              </w:r>
            </w:ins>
            <w:del w:id="5222" w:author="Лесникова Татьяна Олеговна" w:date="2018-11-28T17:10:00Z">
              <w:r>
                <w:rPr>
                  <w:sz w:val="18"/>
                  <w:szCs w:val="18"/>
                </w:rPr>
                <w:delText>13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2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225" w:author="Лесникова Татьяна Олеговна" w:date="2018-11-28T17:10:00Z"/>
              </w:rPr>
            </w:pPr>
            <w:del w:id="5224" w:author="Лесникова Татьяна Олеговна" w:date="2018-11-28T17:10:00Z">
              <w:r>
                <w:rPr>
                  <w:sz w:val="18"/>
                  <w:szCs w:val="18"/>
                </w:rPr>
                <w:delText>Гр. 4 (отчетный финансовый год) -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5226" w:author="Лесникова Татьяна Олеговна" w:date="2018-11-28T17:10:00Z">
              <w:r>
                <w:rPr>
                  <w:sz w:val="18"/>
                  <w:szCs w:val="18"/>
                </w:rPr>
                <w:delText>Гр. 7 (предыдущий финансовый год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27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2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29" w:author="Лесникова Татьяна Олеговна" w:date="2018-11-28T17:10:00Z">
              <w:r>
                <w:rPr>
                  <w:sz w:val="18"/>
                  <w:szCs w:val="18"/>
                </w:rPr>
                <w:delText>0503173 временное распоряжение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0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1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баланса на конец предыдущего отчетного периода не соответствует идентичному показателю в ф. 0503173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3" w:author="Маркова Наталия Евгеньевна" w:date="2018-12-28T11:08:00Z">
              <w:r>
                <w:rPr>
                  <w:sz w:val="18"/>
                  <w:szCs w:val="18"/>
                </w:rPr>
                <w:delText>13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4" w:author="Маркова Наталия Евгеньевна" w:date="2018-12-28T11:08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5" w:author="Маркова Наталия Евгеньевна" w:date="2018-12-28T11:08:00Z">
              <w:r>
                <w:rPr>
                  <w:sz w:val="18"/>
                  <w:szCs w:val="18"/>
                </w:rPr>
                <w:delText xml:space="preserve">КВР = 242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6" w:author="Маркова Наталия Евгеньевна" w:date="2018-12-28T11:08:00Z">
              <w:r>
                <w:rPr>
                  <w:sz w:val="18"/>
                  <w:szCs w:val="18"/>
                </w:rPr>
                <w:delText>2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7" w:author="Маркова Наталия Евгеньевна" w:date="2018-12-28T11:08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8" w:author="Маркова Наталия Евгеньевна" w:date="2018-12-28T11:0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39" w:author="Маркова Наталия Евгеньевна" w:date="2018-12-28T11:08:00Z">
              <w:r>
                <w:rPr>
                  <w:sz w:val="18"/>
                  <w:szCs w:val="18"/>
                </w:rPr>
                <w:delText>0503177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40" w:author="Маркова Наталия Евгеньевна" w:date="2018-12-28T11:08:00Z">
              <w:r>
                <w:rPr>
                  <w:sz w:val="18"/>
                  <w:szCs w:val="18"/>
                </w:rPr>
                <w:delText>90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41" w:author="Маркова Наталия Евгеньевна" w:date="2018-12-28T11:08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242" w:author="Маркова Наталия Евгеньевна" w:date="2018-12-28T11:08:00Z">
              <w:r>
                <w:rPr>
                  <w:sz w:val="18"/>
                  <w:szCs w:val="18"/>
                </w:rPr>
                <w:delText>Показатель кассовых расходов в Отчете ф. 0503117 (КВР 242) не равен Сведениям ф. 0503177 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3" w:author="Маркова Наталия Евгеньевна" w:date="2018-11-26T19:02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4" w:author="Маркова Наталия Евгеньевна" w:date="2018-11-26T19:02:00Z">
              <w:r>
                <w:rPr>
                  <w:sz w:val="18"/>
                  <w:szCs w:val="18"/>
                </w:rPr>
                <w:t>0503117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5" w:author="Маркова Наталия Евгеньевна" w:date="2018-11-26T19:02:00Z">
              <w:r>
                <w:rPr>
                  <w:sz w:val="18"/>
                  <w:szCs w:val="18"/>
                </w:rPr>
                <w:t>-7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6" w:author="Маркова Наталия Евгеньевна" w:date="2018-11-26T19:02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7" w:author="Маркова Наталия Евгеньевна" w:date="2018-11-26T19:0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8" w:author="Маркова Наталия Евгеньевна" w:date="2018-11-26T19:0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250" w:author="Маркова Наталия Евгеньевна" w:date="2018-11-26T19:02:00Z"/>
              </w:rPr>
            </w:pPr>
            <w:ins w:id="5249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03 (Гр. 6 – Гр. 3) + </w:t>
              </w:r>
            </w:ins>
          </w:p>
          <w:p>
            <w:pPr>
              <w:pStyle w:val="Normal"/>
              <w:rPr>
                <w:sz w:val="18"/>
                <w:szCs w:val="18"/>
                <w:ins w:id="5252" w:author="Маркова Наталия Евгеньевна" w:date="2018-11-26T19:02:00Z"/>
              </w:rPr>
            </w:pPr>
            <w:ins w:id="5251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10 (Гр. 6 – Гр. 3) + </w:t>
              </w:r>
            </w:ins>
          </w:p>
          <w:p>
            <w:pPr>
              <w:pStyle w:val="Normal"/>
              <w:rPr>
                <w:sz w:val="18"/>
                <w:szCs w:val="18"/>
                <w:ins w:id="5254" w:author="Маркова Наталия Евгеньевна" w:date="2018-11-26T19:02:00Z"/>
              </w:rPr>
            </w:pPr>
            <w:ins w:id="5253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20 (Гр. 6 – Гр. 3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255" w:author="Маркова Наталия Евгеньевна" w:date="2018-11-26T19:02:00Z">
              <w:r>
                <w:rPr>
                  <w:sz w:val="18"/>
                  <w:szCs w:val="18"/>
                </w:rPr>
                <w:t>Стр.230 (Гр. 6 – Гр. 3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56" w:author="Маркова Наталия Евгеньевна" w:date="2018-11-26T19:02:00Z">
              <w:r>
                <w:rPr>
                  <w:sz w:val="18"/>
                  <w:szCs w:val="18"/>
                </w:rPr>
                <w:t>Движение средств за отчетный год по ф. 0503117 не соответствует изменению остатков на счетах 0201000000, 020200000 в ф. 0503120 –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5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58" w:author="Маркова Наталия Евгеньевна" w:date="2018-11-26T19:07:00Z">
              <w:r>
                <w:rPr>
                  <w:sz w:val="18"/>
                  <w:szCs w:val="18"/>
                </w:rPr>
                <w:t>14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59" w:author="Маркова Наталия Евгеньевна" w:date="2018-11-26T19:07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260" w:author="Маркова Наталия Евгеньевна" w:date="2018-11-26T19:10:00Z">
              <w:r>
                <w:rPr>
                  <w:color w:val="FF0000"/>
                  <w:sz w:val="18"/>
                  <w:szCs w:val="18"/>
                </w:rPr>
                <w:t>150+30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1" w:author="Маркова Наталия Евгеньевна" w:date="2018-11-26T19:0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2" w:author="Маркова Наталия Евгеньевна" w:date="2018-11-26T19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3" w:author="Маркова Наталия Евгеньевна" w:date="2018-11-26T19:07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4" w:author="Маркова Наталия Евгеньевна" w:date="2018-11-26T19:07:00Z">
              <w:r>
                <w:rPr>
                  <w:sz w:val="18"/>
                  <w:szCs w:val="18"/>
                </w:rPr>
                <w:t>1 401 20 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5" w:author="Маркова Наталия Евгеньевна" w:date="2018-11-26T19:07:00Z">
              <w:r>
                <w:rPr>
                  <w:sz w:val="18"/>
                  <w:szCs w:val="18"/>
                </w:rPr>
                <w:t>2 - 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6" w:author="Маркова Наталия Евгеньевна" w:date="2018-11-26T19:07:00Z">
              <w:r>
                <w:rPr>
                  <w:sz w:val="18"/>
                  <w:szCs w:val="18"/>
                </w:rPr>
                <w:t>Несоответствие итоговой суммы расходов ф.0503121 итоговому показателю в справке по заключению счетов (ф.0503110) по счету 1401 10 200 –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6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8" w:author="Маркова Наталия Евгеньевна" w:date="2018-11-26T19:16:00Z">
              <w:r>
                <w:rPr>
                  <w:sz w:val="18"/>
                  <w:szCs w:val="18"/>
                </w:rPr>
                <w:t>14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9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5270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71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72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73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275" w:author="Маркова Наталия Евгеньевна" w:date="2018-11-26T19:16:00Z"/>
              </w:rPr>
            </w:pPr>
            <w:ins w:id="5274" w:author="Маркова Наталия Евгеньевна" w:date="2018-11-26T19:16:00Z">
              <w:r>
                <w:rPr>
                  <w:sz w:val="18"/>
                  <w:szCs w:val="18"/>
                </w:rPr>
                <w:t>1 11 00000 00 0000 120 140110 12х 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276" w:author="Маркова Наталия Евгеньевна" w:date="2018-11-26T19:16:00Z">
              <w:r>
                <w:rPr>
                  <w:sz w:val="18"/>
                  <w:szCs w:val="18"/>
                </w:rPr>
                <w:t>1 12 00000 00 0000 120 140110 12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77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78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20 в ф. 0503110 не соответствуют начисленным доходам по КОСГУ 120 в ф. 0503121</w:t>
              </w:r>
            </w:ins>
            <w:ins w:id="5279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80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1" w:author="Маркова Наталия Евгеньевна" w:date="2018-11-26T19:16:00Z">
              <w:r>
                <w:rPr>
                  <w:sz w:val="18"/>
                  <w:szCs w:val="18"/>
                </w:rPr>
                <w:t>14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2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5283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4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5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6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7" w:author="Маркова Наталия Евгеньевна" w:date="2018-11-26T19:16:00Z">
              <w:r>
                <w:rPr>
                  <w:sz w:val="18"/>
                  <w:szCs w:val="18"/>
                </w:rPr>
                <w:t>1 13 00000 00 0000 130 140110 13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8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9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30 в ф. 0503110 не соответствуют начисленным доходам по КОСГУ 130 в ф. 0503121</w:t>
              </w:r>
            </w:ins>
            <w:ins w:id="5290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9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2" w:author="Маркова Наталия Евгеньевна" w:date="2018-11-26T19:16:00Z">
              <w:r>
                <w:rPr>
                  <w:sz w:val="18"/>
                  <w:szCs w:val="18"/>
                </w:rPr>
                <w:t>14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3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5294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5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6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7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299" w:author="Маркова Наталия Евгеньевна" w:date="2018-11-26T19:16:00Z"/>
              </w:rPr>
            </w:pPr>
            <w:ins w:id="5298" w:author="Маркова Наталия Евгеньевна" w:date="2018-11-26T19:16:00Z">
              <w:r>
                <w:rPr>
                  <w:sz w:val="18"/>
                  <w:szCs w:val="18"/>
                </w:rPr>
                <w:t>1 09 08000 00 0000 140 140110 14х +</w:t>
              </w:r>
            </w:ins>
          </w:p>
          <w:p>
            <w:pPr>
              <w:pStyle w:val="Normal"/>
              <w:rPr>
                <w:ins w:id="5301" w:author="Маркова Наталия Евгеньевна" w:date="2018-11-26T19:16:00Z"/>
              </w:rPr>
            </w:pPr>
            <w:ins w:id="5300" w:author="Маркова Наталия Евгеньевна" w:date="2018-11-26T19:16:00Z">
              <w:r>
                <w:rPr>
                  <w:sz w:val="18"/>
                  <w:szCs w:val="18"/>
                </w:rPr>
                <w:t>1 15 00000 00 0000 140 140110 14х 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302" w:author="Маркова Наталия Евгеньевна" w:date="2018-11-26T19:16:00Z">
              <w:r>
                <w:rPr>
                  <w:sz w:val="18"/>
                  <w:szCs w:val="18"/>
                </w:rPr>
                <w:t>1 16 00000 00 0000 140 140110 14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03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04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40 в ф. 0503110 не соответствуют начисленным доходам по КОСГУ 140 в ф. 0503121</w:t>
              </w:r>
            </w:ins>
            <w:ins w:id="5305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06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07" w:author="Маркова Наталия Евгеньевна" w:date="2018-11-26T19:24:00Z">
              <w:r>
                <w:rPr>
                  <w:sz w:val="18"/>
                  <w:szCs w:val="18"/>
                </w:rPr>
                <w:t>14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08" w:author="Маркова Наталия Евгеньевна" w:date="2018-11-26T19:23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309" w:author="Маркова Наталия Евгеньевна" w:date="2018-11-26T19:23:00Z">
              <w:r>
                <w:rPr>
                  <w:color w:val="FF0000"/>
                  <w:sz w:val="18"/>
                  <w:szCs w:val="18"/>
                </w:rPr>
                <w:t>1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10" w:author="Маркова Наталия Евгеньевна" w:date="2018-11-26T19:2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11" w:author="Маркова Наталия Евгеньевна" w:date="2018-11-26T19:2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12" w:author="Маркова Наталия Евгеньевна" w:date="2018-11-26T19:23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314" w:author="Маркова Наталия Евгеньевна" w:date="2018-11-26T19:23:00Z"/>
              </w:rPr>
            </w:pPr>
            <w:ins w:id="5313" w:author="Маркова Наталия Евгеньевна" w:date="2018-11-26T19:23:00Z">
              <w:r>
                <w:rPr>
                  <w:sz w:val="18"/>
                  <w:szCs w:val="18"/>
                </w:rPr>
                <w:t>1 17 01000 00 0000 180 140110 18х +</w:t>
              </w:r>
            </w:ins>
          </w:p>
          <w:p>
            <w:pPr>
              <w:pStyle w:val="Normal"/>
              <w:rPr>
                <w:ins w:id="5316" w:author="Маркова Наталия Евгеньевна" w:date="2018-11-26T19:23:00Z"/>
              </w:rPr>
            </w:pPr>
            <w:ins w:id="5315" w:author="Маркова Наталия Евгеньевна" w:date="2018-11-26T19:23:00Z">
              <w:r>
                <w:rPr>
                  <w:sz w:val="18"/>
                  <w:szCs w:val="18"/>
                </w:rPr>
                <w:t xml:space="preserve">1 17 02000 00 0000 180 140110 18х + </w:t>
              </w:r>
            </w:ins>
          </w:p>
          <w:p>
            <w:pPr>
              <w:pStyle w:val="Normal"/>
              <w:rPr>
                <w:sz w:val="18"/>
                <w:szCs w:val="18"/>
                <w:ins w:id="5318" w:author="Маркова Наталия Евгеньевна" w:date="2018-11-26T19:23:00Z"/>
              </w:rPr>
            </w:pPr>
            <w:ins w:id="5317" w:author="Маркова Наталия Евгеньевна" w:date="2018-11-26T19:23:00Z">
              <w:r>
                <w:rPr>
                  <w:sz w:val="18"/>
                  <w:szCs w:val="18"/>
                </w:rPr>
                <w:t>1 17 04000 00 0000 180 140110 18х</w:t>
              </w:r>
            </w:ins>
          </w:p>
          <w:p>
            <w:pPr>
              <w:pStyle w:val="Normal"/>
              <w:rPr>
                <w:ins w:id="5320" w:author="Маркова Наталия Евгеньевна" w:date="2018-11-26T19:23:00Z"/>
              </w:rPr>
            </w:pPr>
            <w:ins w:id="5319" w:author="Маркова Наталия Евгеньевна" w:date="2018-11-26T19:23:00Z">
              <w:r>
                <w:rPr>
                  <w:sz w:val="18"/>
                  <w:szCs w:val="18"/>
                </w:rPr>
                <w:t>1 17 05000 00 0000 180 140110 18х +</w:t>
              </w:r>
            </w:ins>
          </w:p>
          <w:p>
            <w:pPr>
              <w:pStyle w:val="Normal"/>
              <w:rPr>
                <w:ins w:id="5322" w:author="Маркова Наталия Евгеньевна" w:date="2018-11-26T19:23:00Z"/>
              </w:rPr>
            </w:pPr>
            <w:ins w:id="5321" w:author="Маркова Наталия Евгеньевна" w:date="2018-11-26T19:23:00Z">
              <w:r>
                <w:rPr>
                  <w:sz w:val="18"/>
                  <w:szCs w:val="18"/>
                </w:rPr>
                <w:t>1 17 06000 00 0000 180 140110 18х +</w:t>
              </w:r>
            </w:ins>
          </w:p>
          <w:p>
            <w:pPr>
              <w:pStyle w:val="Normal"/>
              <w:rPr>
                <w:ins w:id="5324" w:author="Маркова Наталия Евгеньевна" w:date="2018-11-26T19:23:00Z"/>
              </w:rPr>
            </w:pPr>
            <w:ins w:id="5323" w:author="Маркова Наталия Евгеньевна" w:date="2018-11-26T19:23:00Z">
              <w:r>
                <w:rPr>
                  <w:sz w:val="18"/>
                  <w:szCs w:val="18"/>
                </w:rPr>
                <w:t>1 17 07000 00 0000 180 140110 18х +</w:t>
              </w:r>
            </w:ins>
          </w:p>
          <w:p>
            <w:pPr>
              <w:pStyle w:val="Normal"/>
              <w:rPr>
                <w:ins w:id="5326" w:author="Маркова Наталия Евгеньевна" w:date="2018-11-26T19:23:00Z"/>
              </w:rPr>
            </w:pPr>
            <w:ins w:id="5325" w:author="Маркова Наталия Евгеньевна" w:date="2018-11-26T19:23:00Z">
              <w:r>
                <w:rPr>
                  <w:sz w:val="18"/>
                  <w:szCs w:val="18"/>
                </w:rPr>
                <w:t>1 17 11000 00 0000 180 140110 18х +</w:t>
              </w:r>
            </w:ins>
          </w:p>
          <w:p>
            <w:pPr>
              <w:pStyle w:val="Normal"/>
              <w:rPr>
                <w:ins w:id="5328" w:author="Маркова Наталия Евгеньевна" w:date="2018-11-26T19:23:00Z"/>
              </w:rPr>
            </w:pPr>
            <w:ins w:id="5327" w:author="Маркова Наталия Евгеньевна" w:date="2018-11-26T19:23:00Z">
              <w:r>
                <w:rPr>
                  <w:sz w:val="18"/>
                  <w:szCs w:val="18"/>
                </w:rPr>
                <w:t>2 18 00000 00 0000 180 140110 18х +</w:t>
              </w:r>
            </w:ins>
          </w:p>
          <w:p>
            <w:pPr>
              <w:pStyle w:val="Normal"/>
              <w:rPr>
                <w:ins w:id="5330" w:author="Маркова Наталия Евгеньевна" w:date="2018-11-26T19:23:00Z"/>
              </w:rPr>
            </w:pPr>
            <w:ins w:id="5329" w:author="Маркова Наталия Евгеньевна" w:date="2018-11-26T19:23:00Z">
              <w:r>
                <w:rPr>
                  <w:sz w:val="18"/>
                  <w:szCs w:val="18"/>
                </w:rPr>
                <w:t>2 01 00000 00 0000 180 140110 18х +</w:t>
              </w:r>
            </w:ins>
          </w:p>
          <w:p>
            <w:pPr>
              <w:pStyle w:val="Normal"/>
              <w:rPr>
                <w:ins w:id="5332" w:author="Маркова Наталия Евгеньевна" w:date="2018-11-26T19:23:00Z"/>
              </w:rPr>
            </w:pPr>
            <w:ins w:id="5331" w:author="Маркова Наталия Евгеньевна" w:date="2018-11-26T19:23:00Z">
              <w:r>
                <w:rPr>
                  <w:sz w:val="18"/>
                  <w:szCs w:val="18"/>
                </w:rPr>
                <w:t>2 03 00000 00 0000 180 140110 18х +</w:t>
              </w:r>
            </w:ins>
          </w:p>
          <w:p>
            <w:pPr>
              <w:pStyle w:val="Normal"/>
              <w:rPr>
                <w:ins w:id="5334" w:author="Маркова Наталия Евгеньевна" w:date="2018-11-26T19:23:00Z"/>
              </w:rPr>
            </w:pPr>
            <w:ins w:id="5333" w:author="Маркова Наталия Евгеньевна" w:date="2018-11-26T19:23:00Z">
              <w:r>
                <w:rPr>
                  <w:sz w:val="18"/>
                  <w:szCs w:val="18"/>
                </w:rPr>
                <w:t>2 04 00000 00 0000 180 140110 18х +</w:t>
              </w:r>
            </w:ins>
          </w:p>
          <w:p>
            <w:pPr>
              <w:pStyle w:val="Normal"/>
              <w:rPr>
                <w:ins w:id="5336" w:author="Маркова Наталия Евгеньевна" w:date="2018-11-26T19:23:00Z"/>
              </w:rPr>
            </w:pPr>
            <w:ins w:id="5335" w:author="Маркова Наталия Евгеньевна" w:date="2018-11-26T19:23:00Z">
              <w:r>
                <w:rPr>
                  <w:sz w:val="18"/>
                  <w:szCs w:val="18"/>
                </w:rPr>
                <w:t xml:space="preserve">2 07 00000 00 0000 180 140110 18х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337" w:author="Маркова Наталия Евгеньевна" w:date="2018-11-26T19:23:00Z">
              <w:r>
                <w:rPr>
                  <w:sz w:val="18"/>
                  <w:szCs w:val="18"/>
                </w:rPr>
                <w:t>1 17 00000 00 0000 180 140110 18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38" w:author="Маркова Наталия Евгеньевна" w:date="2018-11-26T19:23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39" w:author="Маркова Наталия Евгеньевна" w:date="2018-11-26T19:23:00Z">
              <w:r>
                <w:rPr>
                  <w:sz w:val="18"/>
                  <w:szCs w:val="18"/>
                </w:rPr>
                <w:t>Начисленные доходы по статье КОСГУ 180 в ф. 0503110 не соответствуют начисленным доходам по КОСГУ 180 в ф. 0503121</w:t>
              </w:r>
            </w:ins>
            <w:ins w:id="5340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4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2" w:author="Маркова Наталия Евгеньевна" w:date="2018-11-26T19:28:00Z">
              <w:r>
                <w:rPr>
                  <w:sz w:val="18"/>
                  <w:szCs w:val="18"/>
                </w:rPr>
                <w:t>14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3" w:author="Маркова Наталия Евгеньевна" w:date="2018-11-26T19:28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344" w:author="Маркова Наталия Евгеньевна" w:date="2018-11-26T19:28:00Z">
              <w:r>
                <w:rPr>
                  <w:color w:val="FF0000"/>
                  <w:sz w:val="18"/>
                  <w:szCs w:val="18"/>
                </w:rPr>
                <w:t>260 + 30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5" w:author="Маркова Наталия Евгеньевна" w:date="2018-11-26T19:2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6" w:author="Маркова Наталия Евгеньевна" w:date="2018-11-26T19:2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7" w:author="Маркова Наталия Евгеньевна" w:date="2018-11-26T19:28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48" w:author="Маркова Наталия Евгеньевна" w:date="2018-11-26T19:28:00Z">
              <w:r>
                <w:rPr>
                  <w:sz w:val="18"/>
                  <w:szCs w:val="18"/>
                </w:rPr>
                <w:t xml:space="preserve">0000 00000 00 0000 000 140120 29х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9" w:author="Маркова Наталия Евгеньевна" w:date="2018-11-26T19:28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0" w:author="Маркова Наталия Евгеньевна" w:date="2018-11-26T19:28:00Z">
              <w:r>
                <w:rPr>
                  <w:sz w:val="18"/>
                  <w:szCs w:val="18"/>
                </w:rPr>
                <w:t>Начисленные расходы по статье КОСГУ 290 в ф. 0503110 не соответствуют начисленным расходам по КОСГУ 290 в ф. 0503121</w:t>
              </w:r>
            </w:ins>
            <w:ins w:id="5351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5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3" w:author="Маркова Наталия Евгеньевна" w:date="2018-11-26T19:30:00Z">
              <w:r>
                <w:rPr>
                  <w:sz w:val="18"/>
                  <w:szCs w:val="18"/>
                </w:rPr>
                <w:t>14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4" w:author="Маркова Наталия Евгеньевна" w:date="2018-11-26T19:3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355" w:author="Маркова Наталия Евгеньевна" w:date="2018-11-26T19:30:00Z">
              <w:r>
                <w:rPr>
                  <w:color w:val="FF0000"/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6" w:author="Маркова Наталия Евгеньевна" w:date="2018-11-26T19:3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7" w:author="Маркова Наталия Евгеньевна" w:date="2018-11-26T19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8" w:author="Маркова Наталия Евгеньевна" w:date="2018-11-26T19:30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9" w:author="Маркова Наталия Евгеньевна" w:date="2018-11-26T19:30:00Z">
              <w:r>
                <w:rPr>
                  <w:sz w:val="18"/>
                  <w:szCs w:val="18"/>
                </w:rPr>
                <w:t xml:space="preserve">0 00 00000 00 0000 000 140110 100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0" w:author="Маркова Наталия Евгеньевна" w:date="2018-11-26T19:30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1" w:author="Маркова Наталия Евгеньевна" w:date="2018-11-26T19:30:00Z">
              <w:r>
                <w:rPr>
                  <w:sz w:val="18"/>
                  <w:szCs w:val="18"/>
                </w:rPr>
                <w:t>Итоговая сумма начисленных доходов в ф. 0503110 не соответствует отраженной в ф. 0503121</w:t>
              </w:r>
            </w:ins>
            <w:ins w:id="5362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6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4" w:author="Маркова Наталия Евгеньевна" w:date="2018-11-26T19:40:00Z">
              <w:r>
                <w:rPr>
                  <w:sz w:val="18"/>
                  <w:szCs w:val="18"/>
                </w:rPr>
                <w:t>14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5" w:author="Маркова Наталия Евгеньевна" w:date="2018-11-26T19:4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366" w:author="Маркова Наталия Евгеньевна" w:date="2018-11-26T19:40:00Z">
              <w:r>
                <w:rPr>
                  <w:color w:val="FF0000"/>
                  <w:sz w:val="18"/>
                  <w:szCs w:val="18"/>
                </w:rPr>
                <w:t>3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7" w:author="Маркова Наталия Евгеньевна" w:date="2018-11-26T19:4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8" w:author="Маркова Наталия Евгеньевна" w:date="2018-11-26T19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9" w:author="Маркова Наталия Евгеньевна" w:date="2018-11-26T19:40:00Z">
              <w:r>
                <w:rPr>
                  <w:sz w:val="18"/>
                  <w:szCs w:val="18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70" w:author="Маркова Наталия Евгеньевна" w:date="2018-11-26T19:40:00Z">
              <w:r>
                <w:rPr>
                  <w:sz w:val="18"/>
                  <w:szCs w:val="18"/>
                </w:rPr>
                <w:t>Стр. 260 (Гр.5 – Гр.8) - Стр. 27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71" w:author="Маркова Наталия Евгеньевна" w:date="2018-11-26T19:40:00Z">
              <w:r>
                <w:rPr>
                  <w:sz w:val="18"/>
                  <w:szCs w:val="18"/>
                </w:rPr>
                <w:t>Чистое поступление прав пользования активами по ф. 0503121 не соответствует идентичному показателю ф. 0503168</w:t>
              </w:r>
            </w:ins>
            <w:ins w:id="5372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7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74" w:author="Лесникова Татьяна Олеговна" w:date="2018-11-27T18:36:00Z">
              <w:r>
                <w:rPr>
                  <w:sz w:val="18"/>
                  <w:szCs w:val="18"/>
                </w:rPr>
                <w:t>14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75" w:author="Лесникова Татьяна Олеговна" w:date="2018-11-27T18:37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376" w:author="Лесникова Татьяна Олеговна" w:date="2018-11-27T18:37:00Z">
              <w:r>
                <w:rPr>
                  <w:sz w:val="18"/>
                  <w:szCs w:val="18"/>
                </w:rPr>
                <w:t>095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77" w:author="Лесникова Татьяна Олеговна" w:date="2018-11-27T18:37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78" w:author="Лесникова Татьяна Олеговна" w:date="2018-11-27T18:3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79" w:author="Лесникова Татьяна Олеговна" w:date="2018-11-27T18:37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383" w:author="Лесникова Татьяна Олеговна" w:date="2018-11-27T18:37:00Z"/>
              </w:rPr>
            </w:pPr>
            <w:ins w:id="5380" w:author="Лесникова Татьяна Олеговна" w:date="2018-11-27T18:37:00Z">
              <w:r>
                <w:rPr>
                  <w:sz w:val="18"/>
                  <w:szCs w:val="18"/>
                </w:rPr>
                <w:t>1 00 00000 00 0000 ххх 140110 173</w:t>
              </w:r>
            </w:ins>
            <w:ins w:id="5381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9"/>
              </w:r>
            </w:ins>
            <w:ins w:id="5382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5387" w:author="Лесникова Татьяна Олеговна" w:date="2018-11-27T18:37:00Z"/>
              </w:rPr>
            </w:pPr>
            <w:ins w:id="5384" w:author="Лесникова Татьяна Олеговна" w:date="2018-11-27T18:37:00Z">
              <w:r>
                <w:rPr>
                  <w:sz w:val="18"/>
                  <w:szCs w:val="18"/>
                </w:rPr>
                <w:t>01 02 00 00 00 0000 ххх 140110 173</w:t>
              </w:r>
            </w:ins>
            <w:ins w:id="5385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0"/>
              </w:r>
            </w:ins>
            <w:ins w:id="5386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5391" w:author="Лесникова Татьяна Олеговна" w:date="2018-11-27T18:37:00Z"/>
              </w:rPr>
            </w:pPr>
            <w:ins w:id="5388" w:author="Лесникова Татьяна Олеговна" w:date="2018-11-27T18:37:00Z">
              <w:r>
                <w:rPr>
                  <w:sz w:val="18"/>
                  <w:szCs w:val="18"/>
                </w:rPr>
                <w:t>02 02 00 00 00 0000 ххх 140110 173</w:t>
              </w:r>
            </w:ins>
            <w:ins w:id="5389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1"/>
              </w:r>
            </w:ins>
            <w:ins w:id="5390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5395" w:author="Лесникова Татьяна Олеговна" w:date="2018-11-27T18:37:00Z"/>
              </w:rPr>
            </w:pPr>
            <w:ins w:id="5392" w:author="Лесникова Татьяна Олеговна" w:date="2018-11-27T18:37:00Z">
              <w:r>
                <w:rPr>
                  <w:sz w:val="18"/>
                  <w:szCs w:val="18"/>
                </w:rPr>
                <w:t>01 06 00 00 00 0000 ххх 140110 173</w:t>
              </w:r>
            </w:ins>
            <w:ins w:id="5393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2"/>
              </w:r>
            </w:ins>
            <w:ins w:id="5394" w:author="Лесникова Татьяна Олеговна" w:date="2018-11-27T18:37:00Z">
              <w:r>
                <w:rPr>
                  <w:sz w:val="18"/>
                  <w:szCs w:val="18"/>
                </w:rPr>
                <w:t xml:space="preserve">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396" w:author="Лесникова Татьяна Олеговна" w:date="2018-11-27T18:37:00Z">
              <w:r>
                <w:rPr>
                  <w:sz w:val="18"/>
                  <w:szCs w:val="18"/>
                </w:rPr>
                <w:t>01 05 00 00 00 0000 ххх 140110 17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97" w:author="Лесникова Татьяна Олеговна" w:date="2018-11-27T18:37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98" w:author="Лесникова Татьяна Олеговна" w:date="2018-11-27T18:37:00Z">
              <w:r>
                <w:rPr>
                  <w:sz w:val="18"/>
                  <w:szCs w:val="18"/>
                </w:rPr>
                <w:t>Начисленные доходы по КОСГУ 173 в ф. 0503110 не соответствуют начисленным доходам по КОСГУ 173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9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00" w:author="Лесникова Татьяна Олеговна" w:date="2018-11-27T18:40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01" w:author="Лесникова Татьяна Олеговна" w:date="2018-11-27T18:4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02" w:author="Лесникова Татьяна Олеговна" w:date="2018-11-27T18:40:00Z">
              <w:r>
                <w:rPr>
                  <w:sz w:val="18"/>
                  <w:szCs w:val="18"/>
                </w:rPr>
                <w:t>194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403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04" w:author="Лесникова Татьяна Олеговна" w:date="2018-11-27T18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05" w:author="Лесникова Татьяна Олеговна" w:date="2018-11-27T18:40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06" w:author="Лесникова Татьяна Олеговна" w:date="2018-11-27T18:40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5407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08" w:author="Лесникова Татьяна Олеговна" w:date="2018-11-27T18:40:00Z">
              <w:r>
                <w:rPr>
                  <w:sz w:val="18"/>
                  <w:szCs w:val="18"/>
                </w:rPr>
                <w:t>401</w:t>
              </w:r>
            </w:ins>
            <w:ins w:id="5409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5410" w:author="Лесникова Татьяна Олеговна" w:date="2018-11-27T18:40:00Z">
              <w:r>
                <w:rPr>
                  <w:sz w:val="18"/>
                  <w:szCs w:val="18"/>
                </w:rPr>
                <w:t xml:space="preserve"> 23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1" w:author="Лесникова Татьяна Олеговна" w:date="2018-11-27T18:40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12" w:author="Лесникова Татьяна Олеговна" w:date="2018-11-27T18:40:00Z">
              <w:r>
                <w:rPr>
                  <w:sz w:val="18"/>
                  <w:szCs w:val="18"/>
                </w:rPr>
                <w:t>Начисленные расходы по КОСГУ 234 в ф. 0503110 не соответствуют начисленным расходам по КОСГУ 232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1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4" w:author="Лесникова Татьяна Олеговна" w:date="2018-11-28T17:10:00Z">
              <w:r>
                <w:rPr>
                  <w:sz w:val="18"/>
                  <w:szCs w:val="18"/>
                </w:rPr>
                <w:t>15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5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6" w:author="Лесникова Татьяна Олеговна" w:date="2018-11-27T18:46:00Z">
              <w:r>
                <w:rPr>
                  <w:sz w:val="18"/>
                  <w:szCs w:val="18"/>
                </w:rPr>
                <w:t>2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417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8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9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0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5421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22" w:author="Лесникова Татьяна Олеговна" w:date="2018-11-27T18:46:00Z">
              <w:r>
                <w:rPr>
                  <w:sz w:val="18"/>
                  <w:szCs w:val="18"/>
                </w:rPr>
                <w:t>401</w:t>
              </w:r>
            </w:ins>
            <w:ins w:id="5423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5424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 271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5" w:author="Лесникова Татьяна Олеговна" w:date="2018-11-27T18:46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6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1 в ф. 0503110 не соответствуют начисленным расходам по КОСГУ 271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2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8" w:author="Лесникова Татьяна Олеговна" w:date="2018-11-28T17:10:00Z">
              <w:r>
                <w:rPr>
                  <w:sz w:val="18"/>
                  <w:szCs w:val="18"/>
                </w:rPr>
                <w:t>15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9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30" w:author="Лесникова Татьяна Олеговна" w:date="2018-11-27T18:46:00Z">
              <w:r>
                <w:rPr>
                  <w:sz w:val="18"/>
                  <w:szCs w:val="18"/>
                </w:rPr>
                <w:t>25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431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32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33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34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5435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36" w:author="Лесникова Татьяна Олеговна" w:date="2018-11-27T18:46:00Z">
              <w:r>
                <w:rPr>
                  <w:sz w:val="18"/>
                  <w:szCs w:val="18"/>
                </w:rPr>
                <w:t>401</w:t>
              </w:r>
            </w:ins>
            <w:ins w:id="5437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5438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 272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39" w:author="Лесникова Татьяна Олеговна" w:date="2018-11-27T18:46:00Z">
              <w:r>
                <w:rPr>
                  <w:sz w:val="18"/>
                  <w:szCs w:val="18"/>
                </w:rPr>
                <w:t>2-3</w:t>
              </w:r>
            </w:ins>
            <w:ins w:id="5440" w:author="Лесникова Татьяна Олеговна" w:date="2019-02-08T15:41:00Z">
              <w:r>
                <w:rPr>
                  <w:sz w:val="18"/>
                  <w:szCs w:val="18"/>
                </w:rPr>
                <w:t xml:space="preserve"> + сумма показателей графы 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1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2 в ф. 0503110 не соответствуют начисленным расходам по КОСГУ 272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4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3" w:author="Лесникова Татьяна Олеговна" w:date="2018-11-28T17:10:00Z">
              <w:r>
                <w:rPr>
                  <w:sz w:val="18"/>
                  <w:szCs w:val="18"/>
                </w:rPr>
                <w:t>15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4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5" w:author="Лесникова Татьяна Олеговна" w:date="2018-11-27T18:46:00Z">
              <w:r>
                <w:rPr>
                  <w:sz w:val="18"/>
                  <w:szCs w:val="18"/>
                </w:rPr>
                <w:t>253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446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7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8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9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140120 273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50" w:author="Лесникова Татьяна Олеговна" w:date="2018-11-27T18:46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51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3 в ф. 0503110 не соответствуют начисленным расходам по КОСГУ 273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5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53" w:author="Лесникова Татьяна Олеговна" w:date="2018-11-28T17:10:00Z">
              <w:r>
                <w:rPr>
                  <w:sz w:val="18"/>
                  <w:szCs w:val="18"/>
                </w:rPr>
                <w:t>15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54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55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3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456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57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58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460" w:author="Лесникова Татьяна Олеговна" w:date="2018-11-28T17:08:00Z"/>
              </w:rPr>
            </w:pPr>
            <w:ins w:id="5459" w:author="Лесникова Татьяна Олеговна" w:date="2018-11-28T17:08:00Z">
              <w:r>
                <w:rPr>
                  <w:sz w:val="16"/>
                  <w:szCs w:val="16"/>
                </w:rPr>
                <w:t xml:space="preserve">Стр. 010 (Гр.5 – Гр.8) - Стр. 050 (Гр. 8) +  Стр. 070 (Гр.5 – Гр.8) + Стр. 080 (Гр.5 – Гр.8) + Стр. 320 (Гр.5 – Гр.8) - Стр. 330 (Гр. 8) +  Стр. 360 (Гр.5 – Гр.8) - Стр. 370 (Гр. 8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461" w:author="Лесникова Татьяна Олеговна" w:date="2018-11-28T17:08:00Z">
              <w:r>
                <w:rPr>
                  <w:sz w:val="16"/>
                  <w:szCs w:val="16"/>
                </w:rPr>
                <w:t>Стр. 380 (Гр.5 – Гр.8) – Стр. 06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62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основных средст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6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64" w:author="Лесникова Татьяна Олеговна" w:date="2018-11-28T17:10:00Z">
              <w:r>
                <w:rPr>
                  <w:sz w:val="18"/>
                  <w:szCs w:val="18"/>
                </w:rPr>
                <w:t>15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65" w:author="Лесникова Татьяна Олеговна" w:date="2018-11-28T17:08:00Z">
              <w:r>
                <w:rPr>
                  <w:sz w:val="16"/>
                  <w:szCs w:val="16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66" w:author="Лесникова Татьяна Олеговна" w:date="2018-11-28T17:08:00Z">
              <w:r>
                <w:rPr>
                  <w:sz w:val="16"/>
                  <w:szCs w:val="16"/>
                </w:rPr>
                <w:t>3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467" w:author="Лесникова Татьяна Олеговна" w:date="2018-11-28T17:0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68" w:author="Лесникова Татьяна Олеговна" w:date="2018-11-28T17:0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69" w:author="Лесникова Татьяна Олеговна" w:date="2018-11-28T17:08:00Z">
              <w:r>
                <w:rPr>
                  <w:sz w:val="16"/>
                  <w:szCs w:val="16"/>
                </w:rPr>
                <w:t>050</w:t>
              </w:r>
            </w:ins>
            <w:ins w:id="5470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472" w:author="Лесникова Татьяна Олеговна" w:date="2018-11-28T17:08:00Z"/>
              </w:rPr>
            </w:pPr>
            <w:ins w:id="5471" w:author="Лесникова Татьяна Олеговна" w:date="2018-11-28T17:08:00Z">
              <w:r>
                <w:rPr>
                  <w:sz w:val="16"/>
                  <w:szCs w:val="16"/>
                </w:rPr>
                <w:t xml:space="preserve">Стр. 110 (Гр.5 – Гр.8) - Стр. 120 (Гр. 8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473" w:author="Лесникова Татьяна Олеговна" w:date="2018-11-28T17:08:00Z">
              <w:r>
                <w:rPr>
                  <w:sz w:val="16"/>
                  <w:szCs w:val="16"/>
                </w:rPr>
                <w:t>Стр. 130 (Гр.5 – Гр.8) + Стр. 420 (Гр.5 – Гр.8) - Стр. 430 (Гр. 8) – Стр. 125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74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нематериальных активо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7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76" w:author="Лесникова Татьяна Олеговна" w:date="2018-11-28T17:10:00Z">
              <w:r>
                <w:rPr>
                  <w:sz w:val="18"/>
                  <w:szCs w:val="18"/>
                </w:rPr>
                <w:t>15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77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78" w:author="Лесникова Татьяна Олеговна" w:date="2018-11-28T17:08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479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80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81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82" w:author="Лесникова Татьяна Олеговна" w:date="2018-11-28T17:08:00Z">
              <w:r>
                <w:rPr>
                  <w:sz w:val="16"/>
                  <w:szCs w:val="16"/>
                </w:rPr>
                <w:t>Стр. 150 (Гр.5 – Гр.8) + Стр. 440 (Гр.5 – Гр.8)  - Стр. 16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83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непроизведенных активо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8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85" w:author="Лесникова Татьяна Олеговна" w:date="2018-12-26T17:19:00Z">
              <w:r>
                <w:rPr>
                  <w:sz w:val="18"/>
                  <w:szCs w:val="18"/>
                </w:rPr>
                <w:t>15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86" w:author="Лесникова Татьяна Олеговна" w:date="2018-12-26T15:28:00Z">
              <w:r>
                <w:rPr>
                  <w:sz w:val="16"/>
                  <w:szCs w:val="16"/>
                  <w:lang w:val="en-US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7" w:author="Лесникова Татьяна Олеговна" w:date="2018-12-26T15:28:00Z">
              <w:r>
                <w:rPr>
                  <w:sz w:val="16"/>
                  <w:szCs w:val="16"/>
                </w:rPr>
                <w:t>36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8" w:author="Лесникова Татьяна Олеговна" w:date="2018-12-26T15:2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9" w:author="Лесникова Татьяна Олеговна" w:date="2018-12-26T15:2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0" w:author="Лесникова Татьяна Олеговна" w:date="2018-12-26T15:28:00Z">
              <w:r>
                <w:rPr>
                  <w:sz w:val="16"/>
                  <w:szCs w:val="16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1" w:author="Лесникова Татьяна Олеговна" w:date="2018-12-26T17:05:00Z">
              <w:r>
                <w:rPr>
                  <w:sz w:val="16"/>
                  <w:szCs w:val="16"/>
                </w:rPr>
                <w:t>Стр. 150 (Гр.5 – Гр.8) + Стр. 440 (Гр.5 – Гр.8)  - Стр. 16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92" w:author="Лесникова Татьяна Олеговна" w:date="2018-12-26T15:27:00Z">
              <w:r>
                <w:rPr>
                  <w:sz w:val="16"/>
                  <w:szCs w:val="16"/>
                </w:rPr>
                <w:t>Чистое поступление материальных запасо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93" w:author="Лесникова Татьяна Олеговна" w:date="2018-12-26T15:27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94" w:author="Лесникова Татьяна Олеговна" w:date="2018-12-26T17:19:00Z">
              <w:r>
                <w:rPr>
                  <w:sz w:val="18"/>
                  <w:szCs w:val="18"/>
                </w:rPr>
                <w:t>15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9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9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9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98" w:author="Маркова Наталия Евгеньевна" w:date="2018-12-05T10:56:00Z">
              <w:r>
                <w:rPr>
                  <w:sz w:val="18"/>
                  <w:szCs w:val="18"/>
                </w:rPr>
                <w:t>Стр. 19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9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0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01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02" w:author="Маркова Наталия Евгеньевна" w:date="2018-12-05T10:56:00Z">
              <w:r>
                <w:rPr>
                  <w:sz w:val="18"/>
                  <w:szCs w:val="18"/>
                </w:rPr>
                <w:t>3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03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4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нефинансовых актив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0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06" w:author="Лесникова Татьяна Олеговна" w:date="2018-12-26T17:19:00Z">
              <w:r>
                <w:rPr>
                  <w:sz w:val="18"/>
                  <w:szCs w:val="18"/>
                </w:rPr>
                <w:t>15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0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0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0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10" w:author="Маркова Наталия Евгеньевна" w:date="2018-12-05T10:56:00Z">
              <w:r>
                <w:rPr>
                  <w:sz w:val="18"/>
                  <w:szCs w:val="18"/>
                </w:rPr>
                <w:t>Стр. 19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11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12" w:author="Маркова Наталия Евгеньевна" w:date="2018-12-05T10:56:00Z">
              <w:r>
                <w:rPr>
                  <w:sz w:val="18"/>
                  <w:szCs w:val="18"/>
                </w:rPr>
                <w:t>3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13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14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нефинансовых актив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1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16" w:author="Лесникова Татьяна Олеговна" w:date="2018-12-26T17:19:00Z">
              <w:r>
                <w:rPr>
                  <w:sz w:val="18"/>
                  <w:szCs w:val="18"/>
                </w:rPr>
                <w:t>16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1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1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1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0" w:author="Маркова Наталия Евгеньевна" w:date="2018-12-05T10:56:00Z">
              <w:r>
                <w:rPr>
                  <w:sz w:val="18"/>
                  <w:szCs w:val="18"/>
                </w:rPr>
                <w:t>Стр. 56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2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2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23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4" w:author="Маркова Наталия Евгеньевна" w:date="2018-12-05T10:56:00Z">
              <w:r>
                <w:rPr>
                  <w:sz w:val="18"/>
                  <w:szCs w:val="18"/>
                </w:rPr>
                <w:t>300 +  Обороты(130406000, 7 304 06 000)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5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6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Финансовый результат по счетам баланса не соответствует идентичному показателю в ф. 0503121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2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8" w:author="Лесникова Татьяна Олеговна" w:date="2018-12-26T17:19:00Z">
              <w:r>
                <w:rPr>
                  <w:sz w:val="18"/>
                  <w:szCs w:val="18"/>
                </w:rPr>
                <w:t>16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2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3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3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32" w:author="Маркова Наталия Евгеньевна" w:date="2018-12-05T10:56:00Z">
              <w:r>
                <w:rPr>
                  <w:sz w:val="18"/>
                  <w:szCs w:val="18"/>
                </w:rPr>
                <w:t>Стр. 56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33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34" w:author="Маркова Наталия Евгеньевна" w:date="2018-12-05T10:56:00Z">
              <w:r>
                <w:rPr>
                  <w:sz w:val="18"/>
                  <w:szCs w:val="18"/>
                </w:rPr>
                <w:t>3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35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36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Финансовый результат по счетам баланса не соответствует идентичному показателю в ф. 0503121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3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38" w:author="Лесникова Татьяна Олеговна" w:date="2018-12-26T17:19:00Z">
              <w:r>
                <w:rPr>
                  <w:sz w:val="18"/>
                  <w:szCs w:val="18"/>
                </w:rPr>
                <w:t>16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3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4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4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42" w:author="Маркова Наталия Евгеньевна" w:date="2018-12-05T10:56:00Z">
              <w:r>
                <w:rPr>
                  <w:sz w:val="18"/>
                  <w:szCs w:val="18"/>
                </w:rPr>
                <w:t>Стр. 51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4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4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45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46" w:author="Маркова Наталия Евгеньевна" w:date="2018-12-05T10:56:00Z">
              <w:r>
                <w:rPr>
                  <w:sz w:val="18"/>
                  <w:szCs w:val="18"/>
                </w:rPr>
                <w:t>5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47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8" w:author="Маркова Наталия Евгеньевна" w:date="2018-12-05T10:56:00Z">
              <w:r>
                <w:rPr>
                  <w:sz w:val="18"/>
                  <w:szCs w:val="18"/>
                </w:rPr>
                <w:t>Сумма до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4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50" w:author="Лесникова Татьяна Олеговна" w:date="2018-12-26T17:19:00Z">
              <w:r>
                <w:rPr>
                  <w:sz w:val="18"/>
                  <w:szCs w:val="18"/>
                </w:rPr>
                <w:t>16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5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5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5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54" w:author="Маркова Наталия Евгеньевна" w:date="2018-12-05T10:56:00Z">
              <w:r>
                <w:rPr>
                  <w:sz w:val="18"/>
                  <w:szCs w:val="18"/>
                </w:rPr>
                <w:t>Стр. 51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55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56" w:author="Маркова Наталия Евгеньевна" w:date="2018-12-05T10:56:00Z">
              <w:r>
                <w:rPr>
                  <w:sz w:val="18"/>
                  <w:szCs w:val="18"/>
                </w:rPr>
                <w:t>5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57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8" w:author="Маркова Наталия Евгеньевна" w:date="2018-12-05T10:56:00Z">
              <w:r>
                <w:rPr>
                  <w:sz w:val="18"/>
                  <w:szCs w:val="18"/>
                </w:rPr>
                <w:t>Сумма до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5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60" w:author="Лесникова Татьяна Олеговна" w:date="2018-12-26T17:19:00Z">
              <w:r>
                <w:rPr>
                  <w:sz w:val="18"/>
                  <w:szCs w:val="18"/>
                </w:rPr>
                <w:t>16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6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62" w:author="Маркова Наталия Евгеньевна" w:date="2018-12-05T10:56:00Z">
              <w:r>
                <w:rPr>
                  <w:sz w:val="18"/>
                  <w:szCs w:val="18"/>
                </w:rPr>
                <w:t>Стр. 16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6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6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65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66" w:author="Маркова Наталия Евгеньевна" w:date="2018-12-05T10:56:00Z">
              <w:r>
                <w:rPr>
                  <w:sz w:val="18"/>
                  <w:szCs w:val="18"/>
                </w:rPr>
                <w:t>3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67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8" w:author="Маркова Наталия Евгеньевна" w:date="2018-12-05T10:56:00Z">
              <w:r>
                <w:rPr>
                  <w:sz w:val="18"/>
                  <w:szCs w:val="18"/>
                </w:rPr>
                <w:t>Сумма рас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6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70" w:author="Лесникова Татьяна Олеговна" w:date="2018-12-26T17:19:00Z">
              <w:r>
                <w:rPr>
                  <w:sz w:val="18"/>
                  <w:szCs w:val="18"/>
                </w:rPr>
                <w:t>16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7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72" w:author="Маркова Наталия Евгеньевна" w:date="2018-12-05T10:56:00Z">
              <w:r>
                <w:rPr>
                  <w:sz w:val="18"/>
                  <w:szCs w:val="18"/>
                </w:rPr>
                <w:t>Стр. 16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73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74" w:author="Маркова Наталия Евгеньевна" w:date="2018-12-05T10:56:00Z">
              <w:r>
                <w:rPr>
                  <w:sz w:val="18"/>
                  <w:szCs w:val="18"/>
                </w:rPr>
                <w:t>3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75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6" w:author="Маркова Наталия Евгеньевна" w:date="2018-12-05T10:56:00Z">
              <w:r>
                <w:rPr>
                  <w:sz w:val="18"/>
                  <w:szCs w:val="18"/>
                </w:rPr>
                <w:t>Сумма рас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7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78" w:author="Лесникова Татьяна Олеговна" w:date="2018-12-26T17:19:00Z">
              <w:r>
                <w:rPr>
                  <w:sz w:val="18"/>
                  <w:szCs w:val="18"/>
                </w:rPr>
                <w:t>16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7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80" w:author="Маркова Наталия Евгеньевна" w:date="2018-12-05T10:56:00Z">
              <w:r>
                <w:rPr>
                  <w:sz w:val="18"/>
                  <w:szCs w:val="18"/>
                </w:rPr>
                <w:t>Стр. 200 (Гр.6 – Гр.3) + Стр. 210 (Гр.6 – Гр.3) + Стр. 220 (Гр.6 – Гр.3) + Стр. 23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8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8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83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84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85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6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остатков денежных средст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8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88" w:author="Лесникова Татьяна Олеговна" w:date="2018-12-26T17:19:00Z">
              <w:r>
                <w:rPr>
                  <w:sz w:val="18"/>
                  <w:szCs w:val="18"/>
                </w:rPr>
                <w:t>16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8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90" w:author="Маркова Наталия Евгеньевна" w:date="2018-12-05T10:56:00Z">
              <w:r>
                <w:rPr>
                  <w:sz w:val="18"/>
                  <w:szCs w:val="18"/>
                </w:rPr>
                <w:t>Стр. 200 (Гр.7 – Гр.4) + Стр. 210 (Гр.7 – Гр.4) + Стр. 220 (Гр.7 – Гр.4) + Стр. 23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91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92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93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4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остатков денежных средст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9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96" w:author="Лесникова Татьяна Олеговна" w:date="2018-12-26T17:19:00Z">
              <w:r>
                <w:rPr>
                  <w:sz w:val="18"/>
                  <w:szCs w:val="18"/>
                </w:rPr>
                <w:t>16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9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9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9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00" w:author="Маркова Наталия Евгеньевна" w:date="2018-12-05T10:56:00Z">
              <w:r>
                <w:rPr>
                  <w:sz w:val="18"/>
                  <w:szCs w:val="18"/>
                </w:rPr>
                <w:t>Стр. 240 (Гр.6 – Гр.3) + Стр. 29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01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02" w:author="Маркова Наталия Евгеньевна" w:date="2018-12-05T10:56:00Z">
              <w:r>
                <w:rPr>
                  <w:sz w:val="18"/>
                  <w:szCs w:val="18"/>
                </w:rPr>
                <w:t>430+440+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03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4" w:author="Маркова Наталия Евгеньевна" w:date="2018-12-05T10:56:00Z">
              <w:r>
                <w:rPr>
                  <w:sz w:val="18"/>
                  <w:szCs w:val="18"/>
                </w:rPr>
                <w:t>Чистое поступления от финансовых вложений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0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06" w:author="Лесникова Татьяна Олеговна" w:date="2018-12-26T17:19:00Z">
              <w:r>
                <w:rPr>
                  <w:sz w:val="18"/>
                  <w:szCs w:val="18"/>
                </w:rPr>
                <w:t>16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0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0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0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0" w:author="Маркова Наталия Евгеньевна" w:date="2018-12-05T10:56:00Z">
              <w:r>
                <w:rPr>
                  <w:sz w:val="18"/>
                  <w:szCs w:val="18"/>
                </w:rPr>
                <w:t>Стр. 240 (Гр.7 – Гр.4) + Стр. 29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11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2" w:author="Маркова Наталия Евгеньевна" w:date="2018-12-05T10:56:00Z">
              <w:r>
                <w:rPr>
                  <w:sz w:val="18"/>
                  <w:szCs w:val="18"/>
                </w:rPr>
                <w:t>430+440+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3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4" w:author="Маркова Наталия Евгеньевна" w:date="2018-12-05T10:56:00Z">
              <w:r>
                <w:rPr>
                  <w:sz w:val="18"/>
                  <w:szCs w:val="18"/>
                </w:rPr>
                <w:t>Чистое поступления от финансовых вложений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1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16" w:author="Маркова Наталия Евгеньевна" w:date="2018-12-28T15:22:00Z">
              <w:r>
                <w:rPr>
                  <w:sz w:val="18"/>
                  <w:szCs w:val="18"/>
                </w:rPr>
                <w:delText>17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1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18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9" w:author="Маркова Наталия Евгеньевна" w:date="2018-12-05T10:56:00Z">
              <w:r>
                <w:rPr>
                  <w:sz w:val="18"/>
                  <w:szCs w:val="18"/>
                </w:rPr>
                <w:t>70 (Гр6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2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21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5622" w:author="Маркова Наталия Евгеньевна" w:date="2018-12-28T15:22:00Z">
              <w:r>
                <w:rPr>
                  <w:sz w:val="18"/>
                  <w:szCs w:val="18"/>
                </w:rPr>
                <w:delText>17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2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24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25" w:author="Маркова Наталия Евгеньевна" w:date="2018-12-05T10:56:00Z">
              <w:r>
                <w:rPr>
                  <w:sz w:val="18"/>
                  <w:szCs w:val="18"/>
                </w:rPr>
                <w:t>400 (6 –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26" w:author="Лесникова Татьяна Олеговна" w:date="2018-12-26T17:19:00Z">
              <w:r>
                <w:rPr>
                  <w:sz w:val="18"/>
                  <w:szCs w:val="18"/>
                </w:rPr>
                <w:t>17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2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2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2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0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3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3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3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3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35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36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3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8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3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40" w:author="Лесникова Татьяна Олеговна" w:date="2018-12-26T17:19:00Z">
              <w:r>
                <w:rPr>
                  <w:sz w:val="18"/>
                  <w:szCs w:val="18"/>
                </w:rPr>
                <w:t>17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4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4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4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4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45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4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4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4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49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50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51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2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5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54" w:author="Лесникова Татьяна Олеговна" w:date="2018-12-26T17:19:00Z">
              <w:r>
                <w:rPr>
                  <w:sz w:val="18"/>
                  <w:szCs w:val="18"/>
                </w:rPr>
                <w:t>17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5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5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5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8" w:author="Маркова Наталия Евгеньевна" w:date="2018-12-05T10:56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5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6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6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6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63" w:author="Маркова Наталия Евгеньевна" w:date="2018-12-05T10:56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6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5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6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67" w:author="Лесникова Татьяна Олеговна" w:date="2018-12-26T17:19:00Z">
              <w:r>
                <w:rPr>
                  <w:sz w:val="18"/>
                  <w:szCs w:val="18"/>
                </w:rPr>
                <w:t>17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68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6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70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1" w:author="Маркова Наталия Евгеньевна" w:date="2018-12-05T10:56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72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73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74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7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76" w:author="Маркова Наталия Евгеньевна" w:date="2018-12-05T10:56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77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8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7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80" w:author="Лесникова Татьяна Олеговна" w:date="2018-12-26T17:19:00Z">
              <w:r>
                <w:rPr>
                  <w:sz w:val="18"/>
                  <w:szCs w:val="18"/>
                </w:rPr>
                <w:t>17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8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8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8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4" w:author="Маркова Наталия Евгеньевна" w:date="2018-12-05T10:56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8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8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8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8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89" w:author="Маркова Наталия Евгеньевна" w:date="2018-12-05T10:56:00Z">
              <w:r>
                <w:rPr>
                  <w:sz w:val="18"/>
                  <w:szCs w:val="18"/>
                </w:rPr>
                <w:t>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9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нематериальных актив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9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93" w:author="Лесникова Татьяна Олеговна" w:date="2018-12-26T17:19:00Z">
              <w:r>
                <w:rPr>
                  <w:sz w:val="18"/>
                  <w:szCs w:val="18"/>
                </w:rPr>
                <w:t>17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94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69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696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7" w:author="Маркова Наталия Евгеньевна" w:date="2018-12-05T10:56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98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99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00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0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02" w:author="Маркова Наталия Евгеньевна" w:date="2018-12-05T10:56:00Z">
              <w:r>
                <w:rPr>
                  <w:sz w:val="18"/>
                  <w:szCs w:val="18"/>
                </w:rPr>
                <w:t>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03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нематериальных актив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0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06" w:author="Лесникова Татьяна Олеговна" w:date="2018-12-26T17:19:00Z">
              <w:r>
                <w:rPr>
                  <w:sz w:val="18"/>
                  <w:szCs w:val="18"/>
                </w:rPr>
                <w:t>17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0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0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70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0" w:author="Маркова Наталия Евгеньевна" w:date="2018-12-05T10:56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1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1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1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1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15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16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7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НМ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18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19" w:author="Лесникова Татьяна Олеговна" w:date="2018-12-26T17:19:00Z">
              <w:r>
                <w:rPr>
                  <w:sz w:val="18"/>
                  <w:szCs w:val="18"/>
                </w:rPr>
                <w:t>17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20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2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722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3" w:author="Маркова Наталия Евгеньевна" w:date="2018-12-05T10:56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24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25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26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2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28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29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0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НМ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3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32" w:author="Лесникова Татьяна Олеговна" w:date="2018-12-26T17:19:00Z">
              <w:r>
                <w:rPr>
                  <w:sz w:val="18"/>
                  <w:szCs w:val="18"/>
                </w:rPr>
                <w:t>18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3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3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73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6" w:author="Маркова Наталия Евгеньевна" w:date="2018-12-05T10:56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3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3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3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4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741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42" w:author="Маркова Наталия Евгеньевна" w:date="2018-12-05T10:56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4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4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непроизведенных активов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4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46" w:author="Лесникова Татьяна Олеговна" w:date="2018-12-26T17:19:00Z">
              <w:r>
                <w:rPr>
                  <w:sz w:val="18"/>
                  <w:szCs w:val="18"/>
                </w:rPr>
                <w:t>18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4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4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74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0" w:author="Маркова Наталия Евгеньевна" w:date="2018-12-05T10:56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51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5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5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5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755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56" w:author="Маркова Наталия Евгеньевна" w:date="2018-12-05T10:56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57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8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непроизведенных активов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5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60" w:author="Лесникова Татьяна Олеговна" w:date="2018-12-26T17:19:00Z">
              <w:r>
                <w:rPr>
                  <w:sz w:val="18"/>
                  <w:szCs w:val="18"/>
                </w:rPr>
                <w:t>18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6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6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76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4" w:author="Маркова Наталия Евгеньевна" w:date="2018-12-05T10:56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6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6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6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6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769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70" w:author="Маркова Наталия Евгеньевна" w:date="2018-12-05T10:56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7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материальных запас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7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74" w:author="Лесникова Татьяна Олеговна" w:date="2018-12-26T17:19:00Z">
              <w:r>
                <w:rPr>
                  <w:sz w:val="18"/>
                  <w:szCs w:val="18"/>
                </w:rPr>
                <w:t>18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7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7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77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8" w:author="Маркова Наталия Евгеньевна" w:date="2018-12-05T10:56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79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8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8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8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783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84" w:author="Маркова Наталия Евгеньевна" w:date="2018-12-05T10:56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85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6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материальных запас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8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88" w:author="Лесникова Татьяна Олеговна" w:date="2018-12-26T17:19:00Z">
              <w:r>
                <w:rPr>
                  <w:sz w:val="18"/>
                  <w:szCs w:val="18"/>
                </w:rPr>
                <w:t>18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8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79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79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2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9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9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79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797" w:author="Маркова Наталия Евгеньевна" w:date="2018-12-05T10:56:00Z"/>
              </w:rPr>
            </w:pPr>
            <w:ins w:id="5796" w:author="Маркова Наталия Евгеньевна" w:date="2018-12-05T10:56:00Z">
              <w:r>
                <w:rPr>
                  <w:sz w:val="18"/>
                  <w:szCs w:val="18"/>
                </w:rPr>
                <w:t>070+</w:t>
              </w:r>
            </w:ins>
          </w:p>
          <w:p>
            <w:pPr>
              <w:pStyle w:val="Normal"/>
              <w:rPr>
                <w:sz w:val="18"/>
                <w:szCs w:val="18"/>
                <w:ins w:id="5799" w:author="Маркова Наталия Евгеньевна" w:date="2018-12-05T10:56:00Z"/>
              </w:rPr>
            </w:pPr>
            <w:ins w:id="5798" w:author="Маркова Наталия Евгеньевна" w:date="2018-12-05T10:56:00Z">
              <w:r>
                <w:rPr>
                  <w:sz w:val="18"/>
                  <w:szCs w:val="18"/>
                </w:rPr>
                <w:t>130+</w:t>
              </w:r>
            </w:ins>
          </w:p>
          <w:p>
            <w:pPr>
              <w:pStyle w:val="Normal"/>
              <w:rPr>
                <w:sz w:val="18"/>
                <w:szCs w:val="18"/>
                <w:ins w:id="5801" w:author="Маркова Наталия Евгеньевна" w:date="2018-12-05T10:56:00Z"/>
              </w:rPr>
            </w:pPr>
            <w:ins w:id="5800" w:author="Маркова Наталия Евгеньевна" w:date="2018-12-05T10:56:00Z">
              <w:r>
                <w:rPr>
                  <w:sz w:val="18"/>
                  <w:szCs w:val="18"/>
                </w:rPr>
                <w:t>170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02" w:author="Маркова Наталия Евгеньевна" w:date="2018-12-05T10:56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0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4" w:author="Маркова Наталия Евгеньевна" w:date="2018-12-05T10:56:00Z">
              <w:r>
                <w:rPr>
                  <w:sz w:val="18"/>
                  <w:szCs w:val="18"/>
                </w:rPr>
                <w:t>Сумма вложений в НФ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0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06" w:author="Лесникова Татьяна Олеговна" w:date="2018-12-26T17:19:00Z">
              <w:r>
                <w:rPr>
                  <w:sz w:val="18"/>
                  <w:szCs w:val="18"/>
                </w:rPr>
                <w:t>18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0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80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80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0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11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1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1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815" w:author="Маркова Наталия Евгеньевна" w:date="2018-12-05T10:56:00Z"/>
              </w:rPr>
            </w:pPr>
            <w:ins w:id="5814" w:author="Маркова Наталия Евгеньевна" w:date="2018-12-05T10:56:00Z">
              <w:r>
                <w:rPr>
                  <w:sz w:val="18"/>
                  <w:szCs w:val="18"/>
                </w:rPr>
                <w:t>070+</w:t>
              </w:r>
            </w:ins>
          </w:p>
          <w:p>
            <w:pPr>
              <w:pStyle w:val="Normal"/>
              <w:rPr>
                <w:sz w:val="18"/>
                <w:szCs w:val="18"/>
                <w:ins w:id="5817" w:author="Маркова Наталия Евгеньевна" w:date="2018-12-05T10:56:00Z"/>
              </w:rPr>
            </w:pPr>
            <w:ins w:id="5816" w:author="Маркова Наталия Евгеньевна" w:date="2018-12-05T10:56:00Z">
              <w:r>
                <w:rPr>
                  <w:sz w:val="18"/>
                  <w:szCs w:val="18"/>
                </w:rPr>
                <w:t>130+</w:t>
              </w:r>
            </w:ins>
          </w:p>
          <w:p>
            <w:pPr>
              <w:pStyle w:val="Normal"/>
              <w:rPr>
                <w:sz w:val="18"/>
                <w:szCs w:val="18"/>
                <w:ins w:id="5819" w:author="Маркова Наталия Евгеньевна" w:date="2018-12-05T10:56:00Z"/>
              </w:rPr>
            </w:pPr>
            <w:ins w:id="5818" w:author="Маркова Наталия Евгеньевна" w:date="2018-12-05T10:56:00Z">
              <w:r>
                <w:rPr>
                  <w:sz w:val="18"/>
                  <w:szCs w:val="18"/>
                </w:rPr>
                <w:t>170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20" w:author="Маркова Наталия Евгеньевна" w:date="2018-12-05T10:56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21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2" w:author="Маркова Наталия Евгеньевна" w:date="2018-12-05T10:56:00Z">
              <w:r>
                <w:rPr>
                  <w:sz w:val="18"/>
                  <w:szCs w:val="18"/>
                </w:rPr>
                <w:t>Сумма вложений в НФ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2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24" w:author="Лесникова Татьяна Олеговна" w:date="2018-12-26T17:19:00Z">
              <w:r>
                <w:rPr>
                  <w:sz w:val="18"/>
                  <w:szCs w:val="18"/>
                </w:rPr>
                <w:t>18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2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82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82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8" w:author="Маркова Наталия Евгеньевна" w:date="2018-12-05T10:56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2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3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3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83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833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34" w:author="Маркова Наталия Евгеньевна" w:date="2018-12-05T10:56:00Z">
              <w:r>
                <w:rPr>
                  <w:sz w:val="18"/>
                  <w:szCs w:val="18"/>
                </w:rPr>
                <w:t>080+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3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6" w:author="Маркова Наталия Евгеньевна" w:date="2018-12-05T10:56:00Z">
              <w:r>
                <w:rPr>
                  <w:sz w:val="18"/>
                  <w:szCs w:val="18"/>
                </w:rPr>
                <w:t>Сумма НФА в пути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3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38" w:author="Лесникова Татьяна Олеговна" w:date="2018-12-26T17:19:00Z">
              <w:r>
                <w:rPr>
                  <w:sz w:val="18"/>
                  <w:szCs w:val="18"/>
                </w:rPr>
                <w:t>18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3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84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84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2" w:author="Маркова Наталия Евгеньевна" w:date="2018-12-05T10:56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43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4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4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84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847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48" w:author="Маркова Наталия Евгеньевна" w:date="2018-12-05T10:56:00Z">
              <w:r>
                <w:rPr>
                  <w:sz w:val="18"/>
                  <w:szCs w:val="18"/>
                </w:rPr>
                <w:t>080+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49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0" w:author="Маркова Наталия Евгеньевна" w:date="2018-12-05T10:56:00Z">
              <w:r>
                <w:rPr>
                  <w:sz w:val="18"/>
                  <w:szCs w:val="18"/>
                </w:rPr>
                <w:t>Сумма НФА в пути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5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52" w:author="Лесникова Татьяна Олеговна" w:date="2018-12-26T17:19:00Z">
              <w:r>
                <w:rPr>
                  <w:sz w:val="18"/>
                  <w:szCs w:val="18"/>
                </w:rPr>
                <w:t>18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5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85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85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6" w:author="Маркова Наталия Евгеньевна" w:date="2018-12-05T10:56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5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5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5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86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861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62" w:author="Маркова Наталия Евгеньевна" w:date="2018-12-05T10:56:00Z">
              <w:r>
                <w:rPr>
                  <w:sz w:val="18"/>
                  <w:szCs w:val="18"/>
                </w:rPr>
                <w:t>320+ 360+ 380+ 420+ 440+4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6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4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имущества казны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6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66" w:author="Лесникова Татьяна Олеговна" w:date="2018-12-26T17:19:00Z">
              <w:r>
                <w:rPr>
                  <w:sz w:val="18"/>
                  <w:szCs w:val="18"/>
                </w:rPr>
                <w:t>18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6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86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86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0" w:author="Маркова Наталия Евгеньевна" w:date="2018-12-05T10:56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71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7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7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87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875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76" w:author="Маркова Наталия Евгеньевна" w:date="2018-12-05T10:56:00Z">
              <w:r>
                <w:rPr>
                  <w:sz w:val="18"/>
                  <w:szCs w:val="18"/>
                </w:rPr>
                <w:t>320+ 360+ 380+ 420+ 440+4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77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8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имущества казны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7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80" w:author="Лесникова Татьяна Олеговна" w:date="2018-12-26T17:19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8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2" w:author="Маркова Наталия Евгеньевна" w:date="2018-12-05T10:56:00Z">
              <w:r>
                <w:rPr>
                  <w:sz w:val="18"/>
                  <w:szCs w:val="18"/>
                </w:rPr>
                <w:t>2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8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8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85" w:author="Маркова Наталия Евгеньевна" w:date="2018-12-05T10:56:00Z">
              <w:r>
                <w:rPr>
                  <w:sz w:val="18"/>
                  <w:szCs w:val="18"/>
                </w:rPr>
                <w:t>050317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0 204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87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ins w:id="5889" w:author="Маркова Наталия Евгеньевна" w:date="2018-12-05T10:56:00Z"/>
              </w:rPr>
            </w:pPr>
            <w:ins w:id="588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890" w:author="Маркова Наталия Евгеньевна" w:date="2018-12-05T10:56:00Z">
              <w:r>
                <w:rPr>
                  <w:sz w:val="18"/>
                  <w:szCs w:val="18"/>
                </w:rPr>
                <w:t>0 204 00 000 в ф. 0503171 не соответствует остатку, указанному в ф. 0503120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9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2" w:author="Лесникова Татьяна Олеговна" w:date="2018-12-26T17:19:00Z">
              <w:r>
                <w:rPr>
                  <w:sz w:val="18"/>
                  <w:szCs w:val="18"/>
                </w:rPr>
                <w:t>19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93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4" w:author="Маркова Наталия Евгеньевна" w:date="2018-12-05T10:56:00Z">
              <w:r>
                <w:rPr>
                  <w:sz w:val="18"/>
                  <w:szCs w:val="18"/>
                </w:rPr>
                <w:t>29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9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9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897" w:author="Маркова Наталия Евгеньевна" w:date="2018-12-05T10:56:00Z">
              <w:r>
                <w:rPr>
                  <w:sz w:val="18"/>
                  <w:szCs w:val="18"/>
                </w:rPr>
                <w:t>050317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8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0 215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9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ins w:id="5901" w:author="Маркова Наталия Евгеньевна" w:date="2018-12-05T10:56:00Z"/>
              </w:rPr>
            </w:pPr>
            <w:ins w:id="5900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902" w:author="Маркова Наталия Евгеньевна" w:date="2018-12-05T10:56:00Z">
              <w:r>
                <w:rPr>
                  <w:sz w:val="18"/>
                  <w:szCs w:val="18"/>
                </w:rPr>
                <w:t>0 215 00 000 в ф. 0503171 не соответствует остатку, указанному в ф. 0503120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0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4" w:author="Лесникова Татьяна Олеговна" w:date="2018-12-26T17:19:00Z">
              <w:r>
                <w:rPr>
                  <w:sz w:val="18"/>
                  <w:szCs w:val="18"/>
                </w:rPr>
                <w:t>19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0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6" w:author="Маркова Наталия Евгеньевна" w:date="2018-12-05T10:56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0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0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09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0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 00 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11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205 00 000 и 1 209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1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14" w:author="Лесникова Татьяна Олеговна" w:date="2018-12-26T17:19:00Z">
              <w:r>
                <w:rPr>
                  <w:sz w:val="18"/>
                  <w:szCs w:val="18"/>
                </w:rPr>
                <w:t>19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1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6" w:author="Маркова Наталия Евгеньевна" w:date="2018-12-05T10:56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1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1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19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921" w:author="Маркова Наталия Евгеньевна" w:date="2018-12-05T10:56:00Z"/>
              </w:rPr>
            </w:pPr>
            <w:ins w:id="5920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92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923" w:author="Маркова Наталия Евгеньевна" w:date="2018-12-05T10:56:00Z">
              <w:r>
                <w:rPr>
                  <w:sz w:val="18"/>
                  <w:szCs w:val="18"/>
                </w:rPr>
                <w:t>1 206 00 000 + Итого по счету 1 208 00 000 + Итого по счету 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4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5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206 00 000,  1 208 00 000, 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2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7" w:author="Лесникова Татьяна Олеговна" w:date="2018-12-26T17:19:00Z">
              <w:r>
                <w:rPr>
                  <w:sz w:val="18"/>
                  <w:szCs w:val="18"/>
                </w:rPr>
                <w:t>19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28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9" w:author="Маркова Наталия Евгеньевна" w:date="2018-12-05T10:56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3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31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32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934" w:author="Маркова Наталия Евгеньевна" w:date="2018-12-05T10:56:00Z"/>
              </w:rPr>
            </w:pPr>
            <w:ins w:id="5933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935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936" w:author="Маркова Наталия Евгеньевна" w:date="2018-12-05T10:56:00Z">
              <w:r>
                <w:rPr>
                  <w:sz w:val="18"/>
                  <w:szCs w:val="18"/>
                </w:rPr>
                <w:t>1 302 00 000 + Итого по счету 1 208 00 000 + Итог по счету 1 304 02 000 + итог по счету 1 304 03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37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302 00 000, 1 208 00 000, 1 304 02 000, 1 304 03 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3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0" w:author="Лесникова Татьяна Олеговна" w:date="2018-12-26T17:19:00Z">
              <w:r>
                <w:rPr>
                  <w:sz w:val="18"/>
                  <w:szCs w:val="18"/>
                </w:rPr>
                <w:t>19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4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2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4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4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4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947" w:author="Маркова Наталия Евгеньевна" w:date="2018-12-05T10:56:00Z"/>
              </w:rPr>
            </w:pPr>
            <w:ins w:id="594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94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949" w:author="Маркова Наталия Евгеньевна" w:date="2018-12-05T10:56:00Z">
              <w:r>
                <w:rPr>
                  <w:sz w:val="18"/>
                  <w:szCs w:val="18"/>
                </w:rPr>
                <w:t>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0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5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3" w:author="Лесникова Татьяна Олеговна" w:date="2018-12-26T17:19:00Z">
              <w:r>
                <w:rPr>
                  <w:sz w:val="18"/>
                  <w:szCs w:val="18"/>
                </w:rPr>
                <w:t>19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54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5" w:author="Маркова Наталия Евгеньевна" w:date="2018-12-05T10:56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56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57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=   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58" w:author="Маркова Наталия Евгеньевна" w:date="2018-12-05T10:56:00Z">
              <w:r>
                <w:rPr>
                  <w:sz w:val="18"/>
                  <w:szCs w:val="18"/>
                </w:rPr>
                <w:t>0503169 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9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 00 000 + 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0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1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по счетам 1 205 00 000 и 1 209 00 000 в ф. 0503169 (по кредит.задолж.) не соответствует идентичному показателю в балансе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6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3" w:author="Лесникова Татьяна Олеговна" w:date="2018-12-26T17:19:00Z">
              <w:r>
                <w:rPr>
                  <w:sz w:val="18"/>
                  <w:szCs w:val="18"/>
                </w:rPr>
                <w:t>19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64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5" w:author="Маркова Наталия Евгеньевна" w:date="2018-12-05T10:56:00Z">
              <w:r>
                <w:rPr>
                  <w:sz w:val="18"/>
                  <w:szCs w:val="18"/>
                </w:rPr>
                <w:t>Стр. 560 (Гр. 6 – Гр. 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6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67" w:author="Маркова Наталия Евгеньевна" w:date="2018-12-05T10:5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Итог по счету 1 401 00 000 (Гр. 3 – Гр. 2)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9" w:author="Маркова Наталия Евгеньевна" w:date="2018-12-05T10:56:00Z">
              <w:r>
                <w:rPr>
                  <w:sz w:val="18"/>
                  <w:szCs w:val="18"/>
                </w:rPr>
                <w:t>Фактический результат по ф. 0503110 не соответствует идентичному показателю в балансе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7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71" w:author="Лесникова Татьяна Олеговна" w:date="2018-12-26T17:19:00Z">
              <w:r>
                <w:rPr>
                  <w:sz w:val="18"/>
                  <w:szCs w:val="18"/>
                </w:rPr>
                <w:t>19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72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73" w:author="Маркова Наталия Евгеньевна" w:date="2018-12-05T10:56:00Z">
              <w:r>
                <w:rPr>
                  <w:sz w:val="18"/>
                  <w:szCs w:val="18"/>
                </w:rPr>
                <w:t>Стр. 15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7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75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76" w:author="Маркова Наталия Евгеньевна" w:date="2018-12-05T10:56:00Z">
              <w:r>
                <w:rPr>
                  <w:sz w:val="18"/>
                  <w:szCs w:val="18"/>
                </w:rPr>
                <w:t>3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77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8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7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80" w:author="Лесникова Татьяна Олеговна" w:date="2018-12-26T17:19:00Z">
              <w:r>
                <w:rPr>
                  <w:sz w:val="18"/>
                  <w:szCs w:val="18"/>
                </w:rPr>
                <w:t>19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8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2" w:author="Маркова Наталия Евгеньевна" w:date="2018-12-05T10:56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83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8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98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 00 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87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оков по счетам 1 205 00 000 и  1 209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8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90" w:author="Лесникова Татьяна Олеговна" w:date="2018-12-26T17:19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2" w:author="Маркова Наталия Евгеньевна" w:date="2018-12-05T10:56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3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6 00 000 + Итого по счету 1 208 00 000 + Итого по счету 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97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оков по счетам 1 206 00 000,  1 208 00 000,  1 303 00 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9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00" w:author="Лесникова Татьяна Олеговна" w:date="2018-12-26T17:19:00Z">
              <w:r>
                <w:rPr>
                  <w:sz w:val="18"/>
                  <w:szCs w:val="18"/>
                </w:rPr>
                <w:t>20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2" w:author="Маркова Наталия Евгеньевна" w:date="2018-12-05T10:56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3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007" w:author="Маркова Наталия Евгеньевна" w:date="2018-12-05T10:56:00Z"/>
              </w:rPr>
            </w:pPr>
            <w:ins w:id="600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00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009" w:author="Маркова Наталия Евгеньевна" w:date="2018-12-05T10:56:00Z">
              <w:r>
                <w:rPr>
                  <w:sz w:val="18"/>
                  <w:szCs w:val="18"/>
                </w:rPr>
                <w:t>1 302 00 000 + Итого по счету 1 208 00 000 + Итого по счету 1 304 02 000 + Итого по счету 1 304 03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10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 1 302 00 000,  1 208 00 000, 1 304 02 000,  1 304 03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1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13" w:author="Лесникова Татьяна Олеговна" w:date="2018-12-26T17:19:00Z">
              <w:r>
                <w:rPr>
                  <w:sz w:val="18"/>
                  <w:szCs w:val="18"/>
                </w:rPr>
                <w:t>20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4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5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6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7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8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020" w:author="Маркова Наталия Евгеньевна" w:date="2018-12-05T10:56:00Z"/>
              </w:rPr>
            </w:pPr>
            <w:ins w:id="6019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02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022" w:author="Маркова Наталия Евгеньевна" w:date="2018-12-05T10:56:00Z">
              <w:r>
                <w:rPr>
                  <w:sz w:val="18"/>
                  <w:szCs w:val="18"/>
                </w:rPr>
                <w:t>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23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2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26" w:author="Лесникова Татьяна Олеговна" w:date="2018-12-26T17:19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7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8" w:author="Маркова Наталия Евгеньевна" w:date="2018-12-05T10:56:00Z">
              <w:r>
                <w:rPr>
                  <w:sz w:val="18"/>
                  <w:szCs w:val="18"/>
                </w:rPr>
                <w:t>43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9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1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033" w:author="Маркова Наталия Евгеньевна" w:date="2018-12-05T10:56:00Z"/>
              </w:rPr>
            </w:pPr>
            <w:ins w:id="6032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03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035" w:author="Маркова Наталия Евгеньевна" w:date="2018-12-05T10:56:00Z">
              <w:r>
                <w:rPr>
                  <w:sz w:val="18"/>
                  <w:szCs w:val="18"/>
                </w:rPr>
                <w:t>1 304 01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36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7" w:author="Маркова Наталия Евгеньевна" w:date="2018-12-05T10:56:00Z">
              <w:r>
                <w:rPr>
                  <w:sz w:val="18"/>
                  <w:szCs w:val="18"/>
                </w:rPr>
                <w:t>Остаток по счету 1 304 0</w:t>
              </w:r>
            </w:ins>
            <w:ins w:id="6038" w:author="Лесникова Татьяна Олеговна" w:date="2018-12-25T17:55:00Z">
              <w:r>
                <w:rPr>
                  <w:sz w:val="18"/>
                  <w:szCs w:val="18"/>
                </w:rPr>
                <w:t>1</w:t>
              </w:r>
            </w:ins>
            <w:ins w:id="6039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4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1" w:author="Лесникова Татьяна Олеговна" w:date="2018-12-26T17:19:00Z">
              <w:r>
                <w:rPr>
                  <w:sz w:val="18"/>
                  <w:szCs w:val="18"/>
                </w:rPr>
                <w:t>20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2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3" w:author="Маркова Наталия Евгеньевна" w:date="2018-12-05T10:56:00Z">
              <w:r>
                <w:rPr>
                  <w:sz w:val="18"/>
                  <w:szCs w:val="18"/>
                </w:rPr>
                <w:t>43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4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5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6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048" w:author="Маркова Наталия Евгеньевна" w:date="2018-12-05T10:56:00Z"/>
              </w:rPr>
            </w:pPr>
            <w:ins w:id="6047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049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050" w:author="Маркова Наталия Евгеньевна" w:date="2018-12-05T10:56:00Z">
              <w:r>
                <w:rPr>
                  <w:sz w:val="18"/>
                  <w:szCs w:val="18"/>
                </w:rPr>
                <w:t>1 304 04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1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2" w:author="Маркова Наталия Евгеньевна" w:date="2018-12-05T10:56:00Z">
              <w:r>
                <w:rPr>
                  <w:sz w:val="18"/>
                  <w:szCs w:val="18"/>
                </w:rPr>
                <w:t>Остаток по счету 1 304 0</w:t>
              </w:r>
            </w:ins>
            <w:ins w:id="6053" w:author="Лесникова Татьяна Олеговна" w:date="2018-12-25T17:55:00Z">
              <w:r>
                <w:rPr>
                  <w:sz w:val="18"/>
                  <w:szCs w:val="18"/>
                </w:rPr>
                <w:t>4</w:t>
              </w:r>
            </w:ins>
            <w:ins w:id="605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5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6" w:author="Лесникова Татьяна Олеговна" w:date="2018-12-26T17:19:00Z">
              <w:r>
                <w:rPr>
                  <w:sz w:val="18"/>
                  <w:szCs w:val="18"/>
                </w:rPr>
                <w:t>20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7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8" w:author="Маркова Наталия Евгеньевна" w:date="2018-12-05T10:56:00Z">
              <w:r>
                <w:rPr>
                  <w:sz w:val="18"/>
                  <w:szCs w:val="18"/>
                </w:rPr>
                <w:t>433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9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1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063" w:author="Маркова Наталия Евгеньевна" w:date="2018-12-05T10:56:00Z"/>
              </w:rPr>
            </w:pPr>
            <w:ins w:id="6062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06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6065" w:author="Маркова Наталия Евгеньевна" w:date="2018-12-05T10:56:00Z">
              <w:r>
                <w:rPr>
                  <w:sz w:val="18"/>
                  <w:szCs w:val="18"/>
                </w:rPr>
                <w:t>1 304 06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66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7" w:author="Маркова Наталия Евгеньевна" w:date="2018-12-05T10:56:00Z">
              <w:r>
                <w:rPr>
                  <w:sz w:val="18"/>
                  <w:szCs w:val="18"/>
                </w:rPr>
                <w:t>Остаток по счету 1 304 0</w:t>
              </w:r>
            </w:ins>
            <w:ins w:id="6068" w:author="Лесникова Татьяна Олеговна" w:date="2018-12-25T17:55:00Z">
              <w:r>
                <w:rPr>
                  <w:sz w:val="18"/>
                  <w:szCs w:val="18"/>
                </w:rPr>
                <w:t>6</w:t>
              </w:r>
            </w:ins>
            <w:ins w:id="6069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7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1" w:author="Лесникова Татьяна Олеговна" w:date="2018-12-26T17:47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2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3" w:author="Маркова Наталия Евгеньевна" w:date="2018-12-05T10:56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4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5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=   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6" w:author="Маркова Наталия Евгеньевна" w:date="2018-12-05T10:56:00Z">
              <w:r>
                <w:rPr>
                  <w:sz w:val="18"/>
                  <w:szCs w:val="18"/>
                </w:rPr>
                <w:t>0503169 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7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 00 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8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9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по счетам 1 205 00 000 и 1 209 00 000 в ф. 0503169 не соответствует идентичному показателю в балансе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8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81" w:author="Лесникова Татьяна Олеговна" w:date="2018-12-26T17:19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82" w:author="Лесникова Татьяна Олеговна" w:date="2018-12-25T17:29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83" w:author="Лесникова Татьяна Олеговна" w:date="2018-12-25T17:29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84" w:author="Лесникова Татьяна Олеговна" w:date="2018-12-25T17:29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85" w:author="Лесникова Татьяна Олеговна" w:date="2018-12-25T17:29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86" w:author="Лесникова Татьяна Олеговна" w:date="2018-12-25T17:29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6088" w:author="Лесникова Татьяна Олеговна" w:date="2018-12-25T17:29:00Z"/>
              </w:rPr>
            </w:pPr>
            <w:del w:id="6087" w:author="Лесникова Татьяна Олеговна" w:date="2018-12-25T17:29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ins w:id="6089" w:author="Маркова Наталия Евгеньевна" w:date="2018-12-05T10:56:00Z">
              <w:del w:id="6090" w:author="Лесникова Татьяна Олеговна" w:date="2018-12-25T17:29:00Z">
                <w:r>
                  <w:rPr>
                    <w:sz w:val="18"/>
                    <w:szCs w:val="18"/>
                  </w:rPr>
                  <w:delText xml:space="preserve"> </w:delText>
                </w:r>
              </w:del>
            </w:ins>
            <w:del w:id="6091" w:author="Лесникова Татьяна Олеговна" w:date="2018-12-25T17:29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6092" w:author="Лесникова Татьяна Олеговна" w:date="2018-12-25T17:29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3" w:author="Лесникова Татьяна Олеговна" w:date="2018-12-25T17:29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6094" w:author="Лесникова Татьяна Олеговна" w:date="2018-12-25T17:29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95" w:author="Лесникова Татьяна Олеговна" w:date="2018-12-26T17:19:00Z">
              <w:r>
                <w:rPr>
                  <w:sz w:val="18"/>
                  <w:szCs w:val="18"/>
                </w:rPr>
                <w:t>20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6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7" w:author="Маркова Наталия Евгеньевна" w:date="2018-12-05T10:56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8" w:author="Маркова Наталия Евгеньевна" w:date="2018-12-05T10:56:00Z">
              <w:r>
                <w:rPr>
                  <w:sz w:val="18"/>
                  <w:szCs w:val="18"/>
                </w:rPr>
                <w:t>6-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9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0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1" w:author="Маркова Наталия Евгеньевна" w:date="2018-12-05T10:56:00Z">
              <w:r>
                <w:rPr>
                  <w:sz w:val="18"/>
                  <w:szCs w:val="18"/>
                </w:rPr>
                <w:t>5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2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3" w:author="Маркова Наталия Евгеньевна" w:date="2018-12-05T10:56:00Z">
              <w:r>
                <w:rPr>
                  <w:sz w:val="18"/>
                  <w:szCs w:val="18"/>
                </w:rPr>
                <w:t>Сумма резервов предстоящих расходов ф.0503130 не соответствует идентичному показателю в ф. 0503121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0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5" w:author="Лесникова Татьяна Олеговна" w:date="2018-12-26T17:19:00Z">
              <w:r>
                <w:rPr>
                  <w:sz w:val="18"/>
                  <w:szCs w:val="18"/>
                </w:rPr>
                <w:t>20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6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09" w:author="Маркова Наталия Евгеньевна" w:date="2018-12-05T10:56:00Z"/>
              </w:rPr>
            </w:pPr>
            <w:ins w:id="6107" w:author="Маркова Наталия Евгеньевна" w:date="2018-12-05T11:23:00Z">
              <w:r>
                <w:rPr>
                  <w:sz w:val="18"/>
                  <w:szCs w:val="18"/>
                </w:rPr>
                <w:t xml:space="preserve">Стр. 010 </w:t>
              </w:r>
            </w:ins>
            <w:ins w:id="6108" w:author="Маркова Наталия Евгеньевна" w:date="2018-12-05T10:56:00Z">
              <w:r>
                <w:rPr>
                  <w:sz w:val="18"/>
                  <w:szCs w:val="18"/>
                </w:rPr>
                <w:t>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10" w:author="Маркова Наталия Евгеньевна" w:date="2018-12-05T11:24:00Z">
              <w:r>
                <w:rPr>
                  <w:sz w:val="18"/>
                  <w:szCs w:val="18"/>
                </w:rPr>
                <w:t xml:space="preserve">Стр.010 </w:t>
              </w:r>
            </w:ins>
            <w:ins w:id="6111" w:author="Маркова Наталия Евгеньевна" w:date="2018-12-05T10:56:00Z">
              <w:r>
                <w:rPr>
                  <w:sz w:val="18"/>
                  <w:szCs w:val="18"/>
                </w:rPr>
                <w:t>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3" w:author="Маркова Наталия Евгеньевна" w:date="2018-12-05T10:5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4" w:author="Маркова Наталия Евгеньевна" w:date="2018-12-05T11:2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15" w:author="Маркова Наталия Евгеньевна" w:date="2018-12-05T11:25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16" w:author="Маркова Наталия Евгеньевна" w:date="2018-12-05T11:2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7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1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19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0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22" w:author="Маркова Наталия Евгеньевна" w:date="2018-12-05T11:27:00Z"/>
              </w:rPr>
            </w:pPr>
            <w:ins w:id="6121" w:author="Маркова Наталия Евгеньевна" w:date="2018-12-05T11:27:00Z">
              <w:r>
                <w:rPr>
                  <w:sz w:val="18"/>
                  <w:szCs w:val="18"/>
                </w:rPr>
                <w:t>Стр. 02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23" w:author="Маркова Наталия Евгеньевна" w:date="2018-12-05T11:27:00Z">
              <w:r>
                <w:rPr>
                  <w:sz w:val="18"/>
                  <w:szCs w:val="18"/>
                </w:rPr>
                <w:t>Стр.02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4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5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6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7" w:author="Маркова Наталия Евгеньевна" w:date="2018-12-05T11:27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8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9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3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31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2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34" w:author="Маркова Наталия Евгеньевна" w:date="2018-12-05T11:28:00Z"/>
              </w:rPr>
            </w:pPr>
            <w:ins w:id="6133" w:author="Маркова Наталия Евгеньевна" w:date="2018-12-05T11:28:00Z">
              <w:r>
                <w:rPr>
                  <w:sz w:val="18"/>
                  <w:szCs w:val="18"/>
                </w:rPr>
                <w:t>Стр. 0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35" w:author="Маркова Наталия Евгеньевна" w:date="2018-12-05T11:28:00Z">
              <w:r>
                <w:rPr>
                  <w:sz w:val="18"/>
                  <w:szCs w:val="18"/>
                </w:rPr>
                <w:t>Стр.0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6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7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8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9" w:author="Маркова Наталия Евгеньевна" w:date="2018-12-05T11:29:00Z">
              <w:r>
                <w:rPr>
                  <w:sz w:val="18"/>
                  <w:szCs w:val="18"/>
                </w:rPr>
                <w:t>0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40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1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4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43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4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46" w:author="Маркова Наталия Евгеньевна" w:date="2018-12-05T11:29:00Z"/>
              </w:rPr>
            </w:pPr>
            <w:ins w:id="6145" w:author="Маркова Наталия Евгеньевна" w:date="2018-12-05T11:29:00Z">
              <w:r>
                <w:rPr>
                  <w:sz w:val="18"/>
                  <w:szCs w:val="18"/>
                </w:rPr>
                <w:t>Стр. 0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47" w:author="Маркова Наталия Евгеньевна" w:date="2018-12-05T11:29:00Z">
              <w:r>
                <w:rPr>
                  <w:sz w:val="18"/>
                  <w:szCs w:val="18"/>
                </w:rPr>
                <w:t>Стр.04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8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9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0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51" w:author="Маркова Наталия Евгеньевна" w:date="2018-12-05T11:29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52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3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5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55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6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58" w:author="Маркова Наталия Евгеньевна" w:date="2018-12-05T11:29:00Z"/>
              </w:rPr>
            </w:pPr>
            <w:ins w:id="6157" w:author="Маркова Наталия Евгеньевна" w:date="2018-12-05T11:29:00Z">
              <w:r>
                <w:rPr>
                  <w:sz w:val="18"/>
                  <w:szCs w:val="18"/>
                </w:rPr>
                <w:t>Стр. 05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59" w:author="Маркова Наталия Евгеньевна" w:date="2018-12-05T11:29:00Z">
              <w:r>
                <w:rPr>
                  <w:sz w:val="18"/>
                  <w:szCs w:val="18"/>
                </w:rPr>
                <w:t>Стр.05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0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1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2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63" w:author="Маркова Наталия Евгеньевна" w:date="2018-12-05T11:30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64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5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6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67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8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70" w:author="Маркова Наталия Евгеньевна" w:date="2018-12-05T11:30:00Z"/>
              </w:rPr>
            </w:pPr>
            <w:ins w:id="6169" w:author="Маркова Наталия Евгеньевна" w:date="2018-12-05T11:30:00Z">
              <w:r>
                <w:rPr>
                  <w:sz w:val="18"/>
                  <w:szCs w:val="18"/>
                </w:rPr>
                <w:t>Стр. 060 Гр. 3 (отчетный финансовый год) -</w:t>
              </w:r>
            </w:ins>
          </w:p>
          <w:p>
            <w:pPr>
              <w:pStyle w:val="Normal"/>
              <w:rPr/>
            </w:pPr>
            <w:ins w:id="6171" w:author="Маркова Наталия Евгеньевна" w:date="2018-12-05T11:30:00Z">
              <w:r>
                <w:rPr>
                  <w:sz w:val="18"/>
                  <w:szCs w:val="18"/>
                </w:rPr>
                <w:t>Стр.06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2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3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4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75" w:author="Маркова Наталия Евгеньевна" w:date="2018-12-05T11:30:00Z">
              <w:r>
                <w:rPr>
                  <w:sz w:val="18"/>
                  <w:szCs w:val="18"/>
                </w:rPr>
                <w:t>0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76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7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7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79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0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82" w:author="Маркова Наталия Евгеньевна" w:date="2018-12-05T11:30:00Z"/>
              </w:rPr>
            </w:pPr>
            <w:ins w:id="6181" w:author="Маркова Наталия Евгеньевна" w:date="2018-12-05T11:30:00Z">
              <w:r>
                <w:rPr>
                  <w:sz w:val="18"/>
                  <w:szCs w:val="18"/>
                </w:rPr>
                <w:t>Стр. 070 Гр. 3 (отчетный финансовый год) -</w:t>
              </w:r>
            </w:ins>
          </w:p>
          <w:p>
            <w:pPr>
              <w:pStyle w:val="Normal"/>
              <w:rPr/>
            </w:pPr>
            <w:ins w:id="6183" w:author="Маркова Наталия Евгеньевна" w:date="2018-12-05T11:30:00Z">
              <w:r>
                <w:rPr>
                  <w:sz w:val="18"/>
                  <w:szCs w:val="18"/>
                </w:rPr>
                <w:t>Стр.0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4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5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6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87" w:author="Маркова Наталия Евгеньевна" w:date="2018-12-05T11:31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88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9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9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91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2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96" w:author="Маркова Наталия Евгеньевна" w:date="2018-12-05T11:31:00Z"/>
              </w:rPr>
            </w:pPr>
            <w:ins w:id="6193" w:author="Маркова Наталия Евгеньевна" w:date="2018-12-05T11:31:00Z">
              <w:r>
                <w:rPr>
                  <w:sz w:val="18"/>
                  <w:szCs w:val="18"/>
                </w:rPr>
                <w:t>Стр. 0</w:t>
              </w:r>
            </w:ins>
            <w:ins w:id="6194" w:author="Маркова Наталия Евгеньевна" w:date="2018-12-05T12:49:00Z">
              <w:r>
                <w:rPr>
                  <w:sz w:val="18"/>
                  <w:szCs w:val="18"/>
                </w:rPr>
                <w:t>8</w:t>
              </w:r>
            </w:ins>
            <w:ins w:id="6195" w:author="Маркова Наталия Евгеньевна" w:date="2018-12-05T11:31:00Z">
              <w:r>
                <w:rPr>
                  <w:sz w:val="18"/>
                  <w:szCs w:val="18"/>
                </w:rPr>
                <w:t>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97" w:author="Маркова Наталия Евгеньевна" w:date="2018-12-05T11:31:00Z">
              <w:r>
                <w:rPr>
                  <w:sz w:val="18"/>
                  <w:szCs w:val="18"/>
                </w:rPr>
                <w:t>Стр.08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8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9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0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1" w:author="Маркова Наталия Евгеньевна" w:date="2018-12-05T11:31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2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3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0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205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6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08" w:author="Маркова Наталия Евгеньевна" w:date="2018-12-05T11:31:00Z"/>
              </w:rPr>
            </w:pPr>
            <w:ins w:id="6207" w:author="Маркова Наталия Евгеньевна" w:date="2018-12-05T11:31:00Z">
              <w:r>
                <w:rPr>
                  <w:sz w:val="18"/>
                  <w:szCs w:val="18"/>
                </w:rPr>
                <w:t>Стр. 12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209" w:author="Маркова Наталия Евгеньевна" w:date="2018-12-05T11:31:00Z">
              <w:r>
                <w:rPr>
                  <w:sz w:val="18"/>
                  <w:szCs w:val="18"/>
                </w:rPr>
                <w:t>Стр.0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0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1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2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13" w:author="Маркова Наталия Евгеньевна" w:date="2018-12-05T11:32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14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5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1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217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8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20" w:author="Маркова Наталия Евгеньевна" w:date="2018-12-05T11:32:00Z"/>
              </w:rPr>
            </w:pPr>
            <w:ins w:id="6219" w:author="Маркова Наталия Евгеньевна" w:date="2018-12-05T11:32:00Z">
              <w:r>
                <w:rPr>
                  <w:sz w:val="18"/>
                  <w:szCs w:val="18"/>
                </w:rPr>
                <w:t>Стр. 1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221" w:author="Маркова Наталия Евгеньевна" w:date="2018-12-05T11:32:00Z">
              <w:r>
                <w:rPr>
                  <w:sz w:val="18"/>
                  <w:szCs w:val="18"/>
                </w:rPr>
                <w:t>Стр.10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2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3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4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25" w:author="Маркова Наталия Евгеньевна" w:date="2018-12-05T11:32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26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7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2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229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1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0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32" w:author="Маркова Наталия Евгеньевна" w:date="2018-12-05T11:33:00Z"/>
              </w:rPr>
            </w:pPr>
            <w:ins w:id="6231" w:author="Маркова Наталия Евгеньевна" w:date="2018-12-05T11:33:00Z">
              <w:r>
                <w:rPr>
                  <w:sz w:val="18"/>
                  <w:szCs w:val="18"/>
                </w:rPr>
                <w:t>Стр. 1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233" w:author="Маркова Наталия Евгеньевна" w:date="2018-12-05T11:33:00Z">
              <w:r>
                <w:rPr>
                  <w:sz w:val="18"/>
                  <w:szCs w:val="18"/>
                </w:rPr>
                <w:t>Стр.1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4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5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6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37" w:author="Маркова Наталия Евгеньевна" w:date="2018-12-05T11:34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38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9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4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241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2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44" w:author="Маркова Наталия Евгеньевна" w:date="2018-12-05T11:34:00Z"/>
              </w:rPr>
            </w:pPr>
            <w:ins w:id="6243" w:author="Маркова Наталия Евгеньевна" w:date="2018-12-05T11:34:00Z">
              <w:r>
                <w:rPr>
                  <w:sz w:val="18"/>
                  <w:szCs w:val="18"/>
                </w:rPr>
                <w:t>Стр. 15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245" w:author="Маркова Наталия Евгеньевна" w:date="2018-12-05T11:34:00Z">
              <w:r>
                <w:rPr>
                  <w:sz w:val="18"/>
                  <w:szCs w:val="18"/>
                </w:rPr>
                <w:t>Стр.14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6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7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8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9" w:author="Маркова Наталия Евгеньевна" w:date="2018-12-05T11:34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0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1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5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253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4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56" w:author="Маркова Наталия Евгеньевна" w:date="2018-12-05T11:34:00Z"/>
              </w:rPr>
            </w:pPr>
            <w:ins w:id="6255" w:author="Маркова Наталия Евгеньевна" w:date="2018-12-05T11:34:00Z">
              <w:r>
                <w:rPr>
                  <w:sz w:val="18"/>
                  <w:szCs w:val="18"/>
                </w:rPr>
                <w:t>Стр. 16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257" w:author="Маркова Наталия Евгеньевна" w:date="2018-12-05T11:34:00Z">
              <w:r>
                <w:rPr>
                  <w:sz w:val="18"/>
                  <w:szCs w:val="18"/>
                </w:rPr>
                <w:t>Стр.625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8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9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0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1" w:author="Маркова Наталия Евгеньевна" w:date="2018-12-05T11:35:00Z">
              <w:r>
                <w:rPr>
                  <w:sz w:val="18"/>
                  <w:szCs w:val="18"/>
                </w:rPr>
                <w:t>1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2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3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6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265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6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68" w:author="Маркова Наталия Евгеньевна" w:date="2018-12-05T11:38:00Z"/>
              </w:rPr>
            </w:pPr>
            <w:ins w:id="6267" w:author="Маркова Наталия Евгеньевна" w:date="2018-12-05T11:38:00Z">
              <w:r>
                <w:rPr>
                  <w:sz w:val="18"/>
                  <w:szCs w:val="18"/>
                </w:rPr>
                <w:t>Стр. 20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269" w:author="Маркова Наталия Евгеньевна" w:date="2018-12-05T11:38:00Z">
              <w:r>
                <w:rPr>
                  <w:sz w:val="18"/>
                  <w:szCs w:val="18"/>
                </w:rPr>
                <w:t>Стр.1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0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1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2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3" w:author="Маркова Наталия Евгеньевна" w:date="2018-12-05T11:39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4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5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7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277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8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80" w:author="Маркова Наталия Евгеньевна" w:date="2018-12-05T11:40:00Z"/>
              </w:rPr>
            </w:pPr>
            <w:ins w:id="6279" w:author="Маркова Наталия Евгеньевна" w:date="2018-12-05T11:40:00Z">
              <w:r>
                <w:rPr>
                  <w:sz w:val="18"/>
                  <w:szCs w:val="18"/>
                </w:rPr>
                <w:t>Стр. 20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281" w:author="Маркова Наталия Евгеньевна" w:date="2018-12-05T11:40:00Z">
              <w:r>
                <w:rPr>
                  <w:sz w:val="18"/>
                  <w:szCs w:val="18"/>
                </w:rPr>
                <w:t>Стр.171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2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3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4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5" w:author="Маркова Наталия Евгеньевна" w:date="2018-12-05T11:40:00Z">
              <w:r>
                <w:rPr>
                  <w:sz w:val="18"/>
                  <w:szCs w:val="18"/>
                </w:rPr>
                <w:t>20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6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7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8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289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0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91" w:author="Маркова Наталия Евгеньевна" w:date="2018-12-05T11:41:00Z">
              <w:r>
                <w:rPr>
                  <w:sz w:val="18"/>
                  <w:szCs w:val="18"/>
                </w:rPr>
                <w:t>Стр. 203 Гр. 3 (отчетный финансовый год) - Гр. 6 (Стр.173 + Стр.174 + Стр.175 + Стр.176 + Стр.179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2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3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4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95" w:author="Маркова Наталия Евгеньевна" w:date="2018-12-05T11:42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96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7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9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299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0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02" w:author="Маркова Наталия Евгеньевна" w:date="2018-12-05T11:43:00Z"/>
              </w:rPr>
            </w:pPr>
            <w:ins w:id="6301" w:author="Маркова Наталия Евгеньевна" w:date="2018-12-05T11:43:00Z">
              <w:r>
                <w:rPr>
                  <w:sz w:val="18"/>
                  <w:szCs w:val="18"/>
                </w:rPr>
                <w:t>Стр. 204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303" w:author="Маркова Наталия Евгеньевна" w:date="2018-12-05T11:43:00Z">
              <w:r>
                <w:rPr>
                  <w:sz w:val="18"/>
                  <w:szCs w:val="18"/>
                </w:rPr>
                <w:t>Стр.179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4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5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6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07" w:author="Маркова Наталия Евгеньевна" w:date="2018-12-05T11:43:00Z">
              <w:r>
                <w:rPr>
                  <w:sz w:val="18"/>
                  <w:szCs w:val="18"/>
                </w:rPr>
                <w:t>20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08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9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1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311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2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14" w:author="Маркова Наталия Евгеньевна" w:date="2018-12-05T11:43:00Z"/>
              </w:rPr>
            </w:pPr>
            <w:ins w:id="6313" w:author="Маркова Наталия Евгеньевна" w:date="2018-12-05T11:43:00Z">
              <w:r>
                <w:rPr>
                  <w:sz w:val="18"/>
                  <w:szCs w:val="18"/>
                </w:rPr>
                <w:t>Стр. 206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315" w:author="Маркова Наталия Евгеньевна" w:date="2018-12-05T11:43:00Z">
              <w:r>
                <w:rPr>
                  <w:sz w:val="18"/>
                  <w:szCs w:val="18"/>
                </w:rPr>
                <w:t>Стр.176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6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7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8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19" w:author="Маркова Наталия Евгеньевна" w:date="2018-12-05T11:43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0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1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2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323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4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5" w:author="Маркова Наталия Евгеньевна" w:date="2018-12-05T11:44:00Z">
              <w:r>
                <w:rPr>
                  <w:sz w:val="18"/>
                  <w:szCs w:val="18"/>
                </w:rPr>
                <w:t>Стр. 207 Гр. 3 (отчетный финансовый год) - Гр. 6 (Стр.177 + Стр.178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6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7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8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9" w:author="Маркова Наталия Евгеньевна" w:date="2018-12-05T11:44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30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1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3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333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4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36" w:author="Маркова Наталия Евгеньевна" w:date="2018-12-05T11:54:00Z"/>
              </w:rPr>
            </w:pPr>
            <w:ins w:id="6335" w:author="Маркова Наталия Евгеньевна" w:date="2018-12-05T11:54:00Z">
              <w:r>
                <w:rPr>
                  <w:sz w:val="18"/>
                  <w:szCs w:val="18"/>
                </w:rPr>
                <w:t>Стр. 21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337" w:author="Маркова Наталия Евгеньевна" w:date="2018-12-05T11:54:00Z">
              <w:r>
                <w:rPr>
                  <w:sz w:val="18"/>
                  <w:szCs w:val="18"/>
                </w:rPr>
                <w:t>Стр.18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8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9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0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41" w:author="Маркова Наталия Евгеньевна" w:date="2018-12-05T11:54:00Z">
              <w:r>
                <w:rPr>
                  <w:sz w:val="18"/>
                  <w:szCs w:val="18"/>
                </w:rPr>
                <w:t>2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42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3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4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345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2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6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48" w:author="Маркова Наталия Евгеньевна" w:date="2018-12-05T11:54:00Z"/>
              </w:rPr>
            </w:pPr>
            <w:ins w:id="6347" w:author="Маркова Наталия Евгеньевна" w:date="2018-12-05T11:54:00Z">
              <w:r>
                <w:rPr>
                  <w:sz w:val="18"/>
                  <w:szCs w:val="18"/>
                </w:rPr>
                <w:t>Стр. 213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349" w:author="Маркова Наталия Евгеньевна" w:date="2018-12-05T11:54:00Z">
              <w:r>
                <w:rPr>
                  <w:sz w:val="18"/>
                  <w:szCs w:val="18"/>
                </w:rPr>
                <w:t>Стр.18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0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1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2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53" w:author="Маркова Наталия Евгеньевна" w:date="2018-12-05T11:55:00Z">
              <w:r>
                <w:rPr>
                  <w:sz w:val="18"/>
                  <w:szCs w:val="18"/>
                </w:rPr>
                <w:t>21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54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5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5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357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8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60" w:author="Маркова Наталия Евгеньевна" w:date="2018-12-05T11:55:00Z"/>
              </w:rPr>
            </w:pPr>
            <w:ins w:id="6359" w:author="Маркова Наталия Евгеньевна" w:date="2018-12-05T11:55:00Z">
              <w:r>
                <w:rPr>
                  <w:sz w:val="18"/>
                  <w:szCs w:val="18"/>
                </w:rPr>
                <w:t>Стр. 22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361" w:author="Маркова Наталия Евгеньевна" w:date="2018-12-05T11:55:00Z">
              <w:r>
                <w:rPr>
                  <w:sz w:val="18"/>
                  <w:szCs w:val="18"/>
                </w:rPr>
                <w:t>Стр.1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2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3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4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65" w:author="Маркова Наталия Евгеньевна" w:date="2018-12-05T11:55:00Z">
              <w:r>
                <w:rPr>
                  <w:sz w:val="18"/>
                  <w:szCs w:val="18"/>
                </w:rPr>
                <w:t>2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66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7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6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369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0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72" w:author="Маркова Наталия Евгеньевна" w:date="2018-12-05T11:56:00Z"/>
              </w:rPr>
            </w:pPr>
            <w:ins w:id="6371" w:author="Маркова Наталия Евгеньевна" w:date="2018-12-05T11:56:00Z">
              <w:r>
                <w:rPr>
                  <w:sz w:val="18"/>
                  <w:szCs w:val="18"/>
                </w:rPr>
                <w:t>Стр. 223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373" w:author="Маркова Наталия Евгеньевна" w:date="2018-12-05T11:56:00Z">
              <w:r>
                <w:rPr>
                  <w:sz w:val="18"/>
                  <w:szCs w:val="18"/>
                </w:rPr>
                <w:t>Стр.19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4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5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6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7" w:author="Маркова Наталия Евгеньевна" w:date="2018-12-05T11:57:00Z">
              <w:r>
                <w:rPr>
                  <w:sz w:val="18"/>
                  <w:szCs w:val="18"/>
                </w:rPr>
                <w:t>22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8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9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8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381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2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84" w:author="Маркова Наталия Евгеньевна" w:date="2018-12-05T11:57:00Z"/>
              </w:rPr>
            </w:pPr>
            <w:ins w:id="6383" w:author="Маркова Наталия Евгеньевна" w:date="2018-12-05T11:57:00Z">
              <w:r>
                <w:rPr>
                  <w:sz w:val="18"/>
                  <w:szCs w:val="18"/>
                </w:rPr>
                <w:t>Стр. 2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385" w:author="Маркова Наталия Евгеньевна" w:date="2018-12-05T11:57:00Z">
              <w:r>
                <w:rPr>
                  <w:sz w:val="18"/>
                  <w:szCs w:val="18"/>
                </w:rPr>
                <w:t>Стр.20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6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7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8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89" w:author="Маркова Наталия Евгеньевна" w:date="2018-12-05T11:57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90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1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9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393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4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96" w:author="Маркова Наталия Евгеньевна" w:date="2018-12-05T11:57:00Z"/>
              </w:rPr>
            </w:pPr>
            <w:ins w:id="6395" w:author="Маркова Наталия Евгеньевна" w:date="2018-12-05T11:57:00Z">
              <w:r>
                <w:rPr>
                  <w:sz w:val="18"/>
                  <w:szCs w:val="18"/>
                </w:rPr>
                <w:t>Стр. 2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397" w:author="Маркова Наталия Евгеньевна" w:date="2018-12-05T11:57:00Z">
              <w:r>
                <w:rPr>
                  <w:sz w:val="18"/>
                  <w:szCs w:val="18"/>
                </w:rPr>
                <w:t>Стр.21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8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9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0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01" w:author="Маркова Наталия Евгеньевна" w:date="2018-12-05T11:58:00Z">
              <w:r>
                <w:rPr>
                  <w:sz w:val="18"/>
                  <w:szCs w:val="18"/>
                </w:rPr>
                <w:t>2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02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3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0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405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6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07" w:author="Маркова Наталия Евгеньевна" w:date="2018-12-05T11:58:00Z">
              <w:r>
                <w:rPr>
                  <w:sz w:val="18"/>
                  <w:szCs w:val="18"/>
                </w:rPr>
                <w:t>Стр. 250 Гр. 3 (отчетный финансовый год) - Гр. 6 (Стр.230 + Стр.32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8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9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0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11" w:author="Маркова Наталия Евгеньевна" w:date="2018-12-05T11:58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12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3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1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415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6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17" w:author="Маркова Наталия Евгеньевна" w:date="2018-12-05T11:59:00Z">
              <w:r>
                <w:rPr>
                  <w:sz w:val="18"/>
                  <w:szCs w:val="18"/>
                </w:rPr>
                <w:t>Стр. 260 Гр. 3 (отчетный финансовый год) - Гр. 6 (Стр.260 + Стр.310 + Стр.38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8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9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0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21" w:author="Маркова Наталия Евгеньевна" w:date="2018-12-05T12:00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22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3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2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425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6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428" w:author="Маркова Наталия Евгеньевна" w:date="2018-12-05T12:00:00Z"/>
              </w:rPr>
            </w:pPr>
            <w:ins w:id="6427" w:author="Маркова Наталия Евгеньевна" w:date="2018-12-05T12:00:00Z">
              <w:r>
                <w:rPr>
                  <w:sz w:val="18"/>
                  <w:szCs w:val="18"/>
                </w:rPr>
                <w:t>Стр. 27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429" w:author="Маркова Наталия Евгеньевна" w:date="2018-12-05T12:00:00Z">
              <w:r>
                <w:rPr>
                  <w:sz w:val="18"/>
                  <w:szCs w:val="18"/>
                </w:rPr>
                <w:t>Стр.2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0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1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2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33" w:author="Маркова Наталия Евгеньевна" w:date="2018-12-05T12:01:00Z">
              <w:r>
                <w:rPr>
                  <w:sz w:val="18"/>
                  <w:szCs w:val="18"/>
                </w:rPr>
                <w:t>2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34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5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3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437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8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440" w:author="Маркова Наталия Евгеньевна" w:date="2018-12-05T12:02:00Z"/>
              </w:rPr>
            </w:pPr>
            <w:ins w:id="6439" w:author="Маркова Наталия Евгеньевна" w:date="2018-12-05T12:02:00Z">
              <w:r>
                <w:rPr>
                  <w:sz w:val="18"/>
                  <w:szCs w:val="18"/>
                </w:rPr>
                <w:t>Стр. 28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441" w:author="Маркова Наталия Евгеньевна" w:date="2018-12-05T12:02:00Z">
              <w:r>
                <w:rPr>
                  <w:sz w:val="18"/>
                  <w:szCs w:val="18"/>
                </w:rPr>
                <w:t>Стр.3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2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3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4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45" w:author="Маркова Наталия Евгеньевна" w:date="2018-12-05T12:04:00Z">
              <w:r>
                <w:rPr>
                  <w:sz w:val="18"/>
                  <w:szCs w:val="18"/>
                </w:rPr>
                <w:t>2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46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7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4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449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0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457" w:author="Маркова Наталия Евгеньевна" w:date="2018-12-05T12:04:00Z"/>
              </w:rPr>
            </w:pPr>
            <w:ins w:id="6451" w:author="Маркова Наталия Евгеньевна" w:date="2018-12-05T12:22:00Z">
              <w:r>
                <w:rPr>
                  <w:sz w:val="18"/>
                  <w:szCs w:val="18"/>
                </w:rPr>
                <w:t>Гр. 3 (</w:t>
              </w:r>
            </w:ins>
            <w:ins w:id="6452" w:author="Маркова Наталия Евгеньевна" w:date="2018-12-05T12:04:00Z">
              <w:r>
                <w:rPr>
                  <w:sz w:val="18"/>
                  <w:szCs w:val="18"/>
                </w:rPr>
                <w:t xml:space="preserve">Стр. 282 </w:t>
              </w:r>
            </w:ins>
            <w:ins w:id="6453" w:author="Маркова Наталия Евгеньевна" w:date="2018-12-05T12:42:00Z">
              <w:r>
                <w:rPr>
                  <w:sz w:val="18"/>
                  <w:szCs w:val="18"/>
                </w:rPr>
                <w:t>–</w:t>
              </w:r>
            </w:ins>
            <w:ins w:id="6454" w:author="Маркова Наталия Евгеньевна" w:date="2018-12-05T12:22:00Z">
              <w:r>
                <w:rPr>
                  <w:sz w:val="18"/>
                  <w:szCs w:val="18"/>
                </w:rPr>
                <w:t xml:space="preserve"> </w:t>
              </w:r>
            </w:ins>
            <w:ins w:id="6455" w:author="Маркова Наталия Евгеньевна" w:date="2018-12-05T12:42:00Z">
              <w:r>
                <w:rPr>
                  <w:sz w:val="18"/>
                  <w:szCs w:val="18"/>
                </w:rPr>
                <w:t xml:space="preserve">Стр.434) </w:t>
              </w:r>
            </w:ins>
            <w:ins w:id="6456" w:author="Маркова Наталия Евгеньевна" w:date="2018-12-05T12:04:00Z">
              <w:r>
                <w:rPr>
                  <w:sz w:val="18"/>
                  <w:szCs w:val="18"/>
                </w:rPr>
                <w:t>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458" w:author="Маркова Наталия Евгеньевна" w:date="2018-12-05T12:04:00Z">
              <w:r>
                <w:rPr>
                  <w:sz w:val="18"/>
                  <w:szCs w:val="18"/>
                </w:rPr>
                <w:t>Стр.331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9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0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1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62" w:author="Маркова Наталия Евгеньевна" w:date="2018-12-05T12:17:00Z">
              <w:r>
                <w:rPr>
                  <w:sz w:val="18"/>
                  <w:szCs w:val="18"/>
                </w:rPr>
                <w:t>282</w:t>
              </w:r>
            </w:ins>
            <w:ins w:id="6463" w:author="Маркова Наталия Евгеньевна" w:date="2018-12-05T12:42:00Z">
              <w:r>
                <w:rPr>
                  <w:sz w:val="18"/>
                  <w:szCs w:val="18"/>
                </w:rPr>
                <w:t>-43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64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5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6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467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3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8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470" w:author="Маркова Наталия Евгеньевна" w:date="2018-12-05T12:05:00Z"/>
              </w:rPr>
            </w:pPr>
            <w:ins w:id="6469" w:author="Маркова Наталия Евгеньевна" w:date="2018-12-05T12:05:00Z">
              <w:r>
                <w:rPr>
                  <w:sz w:val="18"/>
                  <w:szCs w:val="18"/>
                </w:rPr>
                <w:t>Стр. 29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471" w:author="Маркова Наталия Евгеньевна" w:date="2018-12-05T12:05:00Z">
              <w:r>
                <w:rPr>
                  <w:sz w:val="18"/>
                  <w:szCs w:val="18"/>
                </w:rPr>
                <w:t>Стр.3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2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3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4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75" w:author="Маркова Наталия Евгеньевна" w:date="2018-12-05T12:17:00Z">
              <w:r>
                <w:rPr>
                  <w:sz w:val="18"/>
                  <w:szCs w:val="18"/>
                </w:rPr>
                <w:t>2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76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7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7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479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0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482" w:author="Маркова Наталия Евгеньевна" w:date="2018-12-05T12:06:00Z"/>
              </w:rPr>
            </w:pPr>
            <w:ins w:id="6481" w:author="Маркова Наталия Евгеньевна" w:date="2018-12-05T12:06:00Z">
              <w:r>
                <w:rPr>
                  <w:sz w:val="18"/>
                  <w:szCs w:val="18"/>
                </w:rPr>
                <w:t>Стр. 40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483" w:author="Маркова Наталия Евгеньевна" w:date="2018-12-05T12:06:00Z">
              <w:r>
                <w:rPr>
                  <w:sz w:val="18"/>
                  <w:szCs w:val="18"/>
                </w:rPr>
                <w:t>Стр.4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4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5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6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87" w:author="Маркова Наталия Евгеньевна" w:date="2018-12-05T12:17:00Z">
              <w:r>
                <w:rPr>
                  <w:sz w:val="18"/>
                  <w:szCs w:val="18"/>
                </w:rPr>
                <w:t>4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88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9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9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491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2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93" w:author="Маркова Наталия Евгеньевна" w:date="2018-12-05T12:07:00Z">
              <w:r>
                <w:rPr>
                  <w:sz w:val="18"/>
                  <w:szCs w:val="18"/>
                </w:rPr>
                <w:t>Стр. 410 Гр. 3 (отчетный финансовый год) - Гр. 6 (Стр.</w:t>
              </w:r>
            </w:ins>
            <w:ins w:id="6494" w:author="Маркова Наталия Евгеньевна" w:date="2018-12-05T12:09:00Z">
              <w:r>
                <w:rPr>
                  <w:sz w:val="18"/>
                  <w:szCs w:val="18"/>
                </w:rPr>
                <w:t>490</w:t>
              </w:r>
            </w:ins>
            <w:ins w:id="6495" w:author="Маркова Наталия Евгеньевна" w:date="2018-12-05T12:07:00Z">
              <w:r>
                <w:rPr>
                  <w:sz w:val="18"/>
                  <w:szCs w:val="18"/>
                </w:rPr>
                <w:t xml:space="preserve"> + Стр.</w:t>
              </w:r>
            </w:ins>
            <w:ins w:id="6496" w:author="Маркова Наталия Евгеньевна" w:date="2018-12-05T12:09:00Z">
              <w:r>
                <w:rPr>
                  <w:sz w:val="18"/>
                  <w:szCs w:val="18"/>
                </w:rPr>
                <w:t>570</w:t>
              </w:r>
            </w:ins>
            <w:ins w:id="6497" w:author="Маркова Наталия Евгеньевна" w:date="2018-12-05T12:07:00Z">
              <w:r>
                <w:rPr>
                  <w:sz w:val="18"/>
                  <w:szCs w:val="18"/>
                </w:rPr>
                <w:t xml:space="preserve"> + Стр.</w:t>
              </w:r>
            </w:ins>
            <w:ins w:id="6498" w:author="Маркова Наталия Евгеньевна" w:date="2018-12-05T12:09:00Z">
              <w:r>
                <w:rPr>
                  <w:sz w:val="18"/>
                  <w:szCs w:val="18"/>
                </w:rPr>
                <w:t>532 + Стр.533</w:t>
              </w:r>
            </w:ins>
            <w:ins w:id="6499" w:author="Маркова Наталия Евгеньевна" w:date="2018-12-05T12:07:00Z">
              <w:r>
                <w:rPr>
                  <w:sz w:val="18"/>
                  <w:szCs w:val="18"/>
                </w:rPr>
                <w:t>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0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1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2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03" w:author="Маркова Наталия Евгеньевна" w:date="2018-12-05T12:17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04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5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0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507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8" w:author="Маркова Наталия Евгеньевна" w:date="2018-12-05T12:1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510" w:author="Маркова Наталия Евгеньевна" w:date="2018-12-05T12:17:00Z"/>
              </w:rPr>
            </w:pPr>
            <w:ins w:id="6509" w:author="Маркова Наталия Евгеньевна" w:date="2018-12-05T12:17:00Z">
              <w:r>
                <w:rPr>
                  <w:sz w:val="18"/>
                  <w:szCs w:val="18"/>
                </w:rPr>
                <w:t>Стр. 420 Гр. 3 (отчетный финансовый год) -</w:t>
              </w:r>
            </w:ins>
          </w:p>
          <w:p>
            <w:pPr>
              <w:pStyle w:val="Normal"/>
              <w:rPr/>
            </w:pPr>
            <w:ins w:id="6511" w:author="Маркова Наталия Евгеньевна" w:date="2018-12-05T12:17:00Z">
              <w:r>
                <w:rPr>
                  <w:sz w:val="18"/>
                  <w:szCs w:val="18"/>
                </w:rPr>
                <w:t>Стр.51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2" w:author="Маркова Наталия Евгеньевна" w:date="2018-12-05T12:1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3" w:author="Маркова Наталия Евгеньевна" w:date="2018-12-05T12:1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4" w:author="Маркова Наталия Евгеньевна" w:date="2018-12-05T12:1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15" w:author="Маркова Наталия Евгеньевна" w:date="2018-12-05T12:17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16" w:author="Маркова Наталия Евгеньевна" w:date="2018-12-05T12:1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7" w:author="Маркова Наталия Евгеньевна" w:date="2018-12-05T12:1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1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519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0" w:author="Маркова Наталия Евгеньевна" w:date="2018-12-05T12:1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522" w:author="Маркова Наталия Евгеньевна" w:date="2018-12-05T12:19:00Z"/>
              </w:rPr>
            </w:pPr>
            <w:ins w:id="6521" w:author="Маркова Наталия Евгеньевна" w:date="2018-12-05T12:19:00Z">
              <w:r>
                <w:rPr>
                  <w:sz w:val="18"/>
                  <w:szCs w:val="18"/>
                </w:rPr>
                <w:t>Стр. 432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523" w:author="Маркова Наталия Евгеньевна" w:date="2018-12-05T12:19:00Z">
              <w:r>
                <w:rPr>
                  <w:sz w:val="18"/>
                  <w:szCs w:val="18"/>
                </w:rPr>
                <w:t>Стр.534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4" w:author="Маркова Наталия Евгеньевна" w:date="2018-12-05T12:1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5" w:author="Маркова Наталия Евгеньевна" w:date="2018-12-05T12:1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6" w:author="Маркова Наталия Евгеньевна" w:date="2018-12-05T12:1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27" w:author="Маркова Наталия Евгеньевна" w:date="2018-12-05T12:19:00Z">
              <w:r>
                <w:rPr>
                  <w:sz w:val="18"/>
                  <w:szCs w:val="18"/>
                </w:rPr>
                <w:t>43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28" w:author="Маркова Наталия Евгеньевна" w:date="2018-12-05T12:1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9" w:author="Маркова Наталия Евгеньевна" w:date="2018-12-05T12:1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3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531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2" w:author="Маркова Наталия Евгеньевна" w:date="2018-12-05T12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533" w:author="Маркова Наталия Евгеньевна" w:date="2018-12-05T12:43:00Z">
              <w:r>
                <w:rPr>
                  <w:sz w:val="18"/>
                  <w:szCs w:val="18"/>
                </w:rPr>
                <w:t>Стр. 470 Гр. 3 (отчетный финансовый год) - Гр. 6 (Стр.580 + Стр.59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4" w:author="Маркова Наталия Евгеньевна" w:date="2018-12-05T12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5" w:author="Маркова Наталия Евгеньевна" w:date="2018-12-05T12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6" w:author="Маркова Наталия Евгеньевна" w:date="2018-12-05T12:43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37" w:author="Маркова Наталия Евгеньевна" w:date="2018-12-05T12:43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38" w:author="Маркова Наталия Евгеньевна" w:date="2018-12-05T12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9" w:author="Маркова Наталия Евгеньевна" w:date="2018-12-05T12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4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541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2" w:author="Маркова Наталия Евгеньевна" w:date="2018-12-05T12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544" w:author="Маркова Наталия Евгеньевна" w:date="2018-12-05T12:44:00Z"/>
              </w:rPr>
            </w:pPr>
            <w:ins w:id="6543" w:author="Маркова Наталия Евгеньевна" w:date="2018-12-05T12:44:00Z">
              <w:r>
                <w:rPr>
                  <w:sz w:val="18"/>
                  <w:szCs w:val="18"/>
                </w:rPr>
                <w:t>Стр. 51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545" w:author="Маркова Наталия Евгеньевна" w:date="2018-12-05T12:44:00Z">
              <w:r>
                <w:rPr>
                  <w:sz w:val="18"/>
                  <w:szCs w:val="18"/>
                </w:rPr>
                <w:t>Стр.</w:t>
              </w:r>
            </w:ins>
            <w:ins w:id="6546" w:author="Маркова Наталия Евгеньевна" w:date="2018-12-05T12:50:00Z">
              <w:r>
                <w:rPr>
                  <w:sz w:val="18"/>
                  <w:szCs w:val="18"/>
                </w:rPr>
                <w:t>624</w:t>
              </w:r>
            </w:ins>
            <w:ins w:id="6547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8" w:author="Маркова Наталия Евгеньевна" w:date="2018-12-05T12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9" w:author="Маркова Наталия Евгеньевна" w:date="2018-12-05T12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0" w:author="Маркова Наталия Евгеньевна" w:date="2018-12-05T12:43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51" w:author="Маркова Наталия Евгеньевна" w:date="2018-12-05T12:50:00Z">
              <w:r>
                <w:rPr>
                  <w:sz w:val="18"/>
                  <w:szCs w:val="18"/>
                </w:rPr>
                <w:t>5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52" w:author="Маркова Наталия Евгеньевна" w:date="2018-12-05T12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3" w:author="Маркова Наталия Евгеньевна" w:date="2018-12-05T12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5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555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6" w:author="Маркова Наталия Евгеньевна" w:date="2018-12-05T12:5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558" w:author="Маркова Наталия Евгеньевна" w:date="2018-12-05T12:52:00Z"/>
              </w:rPr>
            </w:pPr>
            <w:ins w:id="6557" w:author="Маркова Наталия Евгеньевна" w:date="2018-12-05T12:52:00Z">
              <w:r>
                <w:rPr>
                  <w:sz w:val="18"/>
                  <w:szCs w:val="18"/>
                </w:rPr>
                <w:t>Стр. 520 Гр. 3 (отчетный финансовый год) -</w:t>
              </w:r>
            </w:ins>
          </w:p>
          <w:p>
            <w:pPr>
              <w:pStyle w:val="Normal"/>
              <w:rPr/>
            </w:pPr>
            <w:ins w:id="6559" w:author="Маркова Наталия Евгеньевна" w:date="2018-12-05T12:52:00Z">
              <w:r>
                <w:rPr>
                  <w:sz w:val="18"/>
                  <w:szCs w:val="18"/>
                </w:rPr>
                <w:t>Стр.626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0" w:author="Маркова Наталия Евгеньевна" w:date="2018-12-05T12:5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1" w:author="Маркова Наталия Евгеньевна" w:date="2018-12-05T12:5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2" w:author="Маркова Наталия Евгеньевна" w:date="2018-12-05T12:5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63" w:author="Маркова Наталия Евгеньевна" w:date="2018-12-05T12:52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64" w:author="Маркова Наталия Евгеньевна" w:date="2018-12-05T12:5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5" w:author="Маркова Наталия Евгеньевна" w:date="2018-12-05T12:5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6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67" w:author="Лесникова Татьяна Олеговна" w:date="2018-12-26T17:19:00Z">
              <w:r>
                <w:rPr>
                  <w:sz w:val="18"/>
                  <w:szCs w:val="18"/>
                  <w:lang w:val="en-US"/>
                </w:rPr>
                <w:t>24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8" w:author="Маркова Наталия Евгеньевна" w:date="2018-12-05T18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570" w:author="Маркова Наталия Евгеньевна" w:date="2018-12-05T18:45:00Z"/>
              </w:rPr>
            </w:pPr>
            <w:ins w:id="6569" w:author="Маркова Наталия Евгеньевна" w:date="2018-12-05T18:45:00Z">
              <w:r>
                <w:rPr>
                  <w:sz w:val="18"/>
                  <w:szCs w:val="18"/>
                </w:rPr>
                <w:t>Стр. 570 Гр. 3 (отчетный финансовый год) -</w:t>
              </w:r>
            </w:ins>
          </w:p>
          <w:p>
            <w:pPr>
              <w:pStyle w:val="Normal"/>
              <w:rPr/>
            </w:pPr>
            <w:ins w:id="6571" w:author="Маркова Наталия Евгеньевна" w:date="2018-12-05T18:45:00Z">
              <w:r>
                <w:rPr>
                  <w:sz w:val="18"/>
                  <w:szCs w:val="18"/>
                </w:rPr>
                <w:t>Стр.62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72" w:author="Маркова Наталия Евгеньевна" w:date="2018-12-05T18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73" w:author="Маркова Наталия Евгеньевна" w:date="2018-12-05T18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74" w:author="Маркова Наталия Евгеньевна" w:date="2018-12-05T18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75" w:author="Маркова Наталия Евгеньевна" w:date="2018-12-05T18:45:00Z">
              <w:r>
                <w:rPr>
                  <w:sz w:val="18"/>
                  <w:szCs w:val="18"/>
                </w:rPr>
                <w:t>5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76" w:author="Маркова Наталия Евгеньевна" w:date="2018-12-05T18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77" w:author="Маркова Наталия Евгеньевна" w:date="2018-12-05T18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7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79" w:author="Лесникова Татьяна Олеговна" w:date="2018-12-26T17:19:00Z">
              <w:r>
                <w:rPr>
                  <w:sz w:val="18"/>
                  <w:szCs w:val="18"/>
                </w:rPr>
                <w:t>24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80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585" w:author="Маркова Наталия Евгеньевна" w:date="2018-12-05T12:44:00Z"/>
              </w:rPr>
            </w:pPr>
            <w:ins w:id="6581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Стр. </w:t>
              </w:r>
            </w:ins>
            <w:ins w:id="6582" w:author="Маркова Наталия Евгеньевна" w:date="2018-12-05T12:50:00Z">
              <w:r>
                <w:rPr>
                  <w:sz w:val="18"/>
                  <w:szCs w:val="18"/>
                </w:rPr>
                <w:t>5</w:t>
              </w:r>
            </w:ins>
            <w:ins w:id="6583" w:author="Маркова Наталия Евгеньевна" w:date="2018-12-05T18:45:00Z">
              <w:r>
                <w:rPr>
                  <w:sz w:val="18"/>
                  <w:szCs w:val="18"/>
                </w:rPr>
                <w:t>8</w:t>
              </w:r>
            </w:ins>
            <w:ins w:id="6584" w:author="Маркова Наталия Евгеньевна" w:date="2018-12-05T12:44:00Z">
              <w:r>
                <w:rPr>
                  <w:sz w:val="18"/>
                  <w:szCs w:val="18"/>
                </w:rPr>
                <w:t>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586" w:author="Маркова Наталия Евгеньевна" w:date="2018-12-05T12:44:00Z">
              <w:r>
                <w:rPr>
                  <w:sz w:val="18"/>
                  <w:szCs w:val="18"/>
                </w:rPr>
                <w:t>Стр.</w:t>
              </w:r>
            </w:ins>
            <w:ins w:id="6587" w:author="Маркова Наталия Евгеньевна" w:date="2018-12-05T12:52:00Z">
              <w:r>
                <w:rPr>
                  <w:sz w:val="18"/>
                  <w:szCs w:val="18"/>
                </w:rPr>
                <w:t>6</w:t>
              </w:r>
            </w:ins>
            <w:ins w:id="6588" w:author="Маркова Наталия Евгеньевна" w:date="2018-12-05T18:46:00Z">
              <w:r>
                <w:rPr>
                  <w:sz w:val="18"/>
                  <w:szCs w:val="18"/>
                </w:rPr>
                <w:t>90</w:t>
              </w:r>
            </w:ins>
            <w:ins w:id="6589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90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91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92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93" w:author="Маркова Наталия Евгеньевна" w:date="2018-12-05T12:52:00Z">
              <w:r>
                <w:rPr>
                  <w:sz w:val="18"/>
                  <w:szCs w:val="18"/>
                </w:rPr>
                <w:t>5</w:t>
              </w:r>
            </w:ins>
            <w:ins w:id="6594" w:author="Маркова Наталия Евгеньевна" w:date="2018-12-05T18:46:00Z">
              <w:r>
                <w:rPr>
                  <w:sz w:val="18"/>
                  <w:szCs w:val="18"/>
                </w:rPr>
                <w:t>8</w:t>
              </w:r>
            </w:ins>
            <w:ins w:id="6595" w:author="Маркова Наталия Евгеньевна" w:date="2018-12-05T12:52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96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97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59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99" w:author="Лесникова Татьяна Олеговна" w:date="2018-12-26T17:19:00Z">
              <w:r>
                <w:rPr>
                  <w:sz w:val="18"/>
                  <w:szCs w:val="18"/>
                </w:rPr>
                <w:t>24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0" w:author="Маркова Наталия Евгеньевна" w:date="2018-12-05T13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602" w:author="Маркова Наталия Евгеньевна" w:date="2018-12-05T13:45:00Z"/>
              </w:rPr>
            </w:pPr>
            <w:ins w:id="6601" w:author="Маркова Наталия Евгеньевна" w:date="2018-12-05T13:45:00Z">
              <w:r>
                <w:rPr>
                  <w:sz w:val="18"/>
                  <w:szCs w:val="18"/>
                </w:rPr>
                <w:t>Стр. 200 Гр. 4 (отчетный финансовый год) -</w:t>
              </w:r>
            </w:ins>
          </w:p>
          <w:p>
            <w:pPr>
              <w:pStyle w:val="Normal"/>
              <w:rPr/>
            </w:pPr>
            <w:ins w:id="6603" w:author="Маркова Наталия Евгеньевна" w:date="2018-12-05T13:45:00Z">
              <w:r>
                <w:rPr>
                  <w:sz w:val="18"/>
                  <w:szCs w:val="18"/>
                </w:rPr>
                <w:t>Стр.17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4" w:author="Маркова Наталия Евгеньевна" w:date="2018-12-05T13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5" w:author="Маркова Наталия Евгеньевна" w:date="2018-12-05T13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6" w:author="Маркова Наталия Евгеньевна" w:date="2018-12-05T13:46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07" w:author="Маркова Наталия Евгеньевна" w:date="2018-12-05T13:45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08" w:author="Маркова Наталия Евгеньевна" w:date="2018-12-05T13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9" w:author="Маркова Наталия Евгеньевна" w:date="2018-12-05T13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1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11" w:author="Лесникова Татьяна Олеговна" w:date="2018-12-26T17:19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12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613" w:author="Маркова Наталия Евгеньевна" w:date="2018-12-05T18:30:00Z">
              <w:r>
                <w:rPr>
                  <w:sz w:val="18"/>
                  <w:szCs w:val="18"/>
                </w:rPr>
                <w:t>Стр. 203 Гр. 4 (отчетный финансовый год) - Гр. 7 (Стр.173 + Стр.174 + Стр.175 + Стр.176 + Стр.179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14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15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16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17" w:author="Маркова Наталия Евгеньевна" w:date="2018-12-05T18:30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18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19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20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21" w:author="Лесникова Татьяна Олеговна" w:date="2018-12-26T17:19:00Z">
              <w:r>
                <w:rPr>
                  <w:sz w:val="18"/>
                  <w:szCs w:val="18"/>
                </w:rPr>
                <w:t>25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2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624" w:author="Маркова Наталия Евгеньевна" w:date="2018-12-05T18:30:00Z"/>
              </w:rPr>
            </w:pPr>
            <w:ins w:id="6623" w:author="Маркова Наталия Евгеньевна" w:date="2018-12-05T18:30:00Z">
              <w:r>
                <w:rPr>
                  <w:sz w:val="18"/>
                  <w:szCs w:val="18"/>
                </w:rPr>
                <w:t>Стр. 206 Гр. 4 (отчетный финансовый год) -</w:t>
              </w:r>
            </w:ins>
          </w:p>
          <w:p>
            <w:pPr>
              <w:pStyle w:val="Normal"/>
              <w:rPr/>
            </w:pPr>
            <w:ins w:id="6625" w:author="Маркова Наталия Евгеньевна" w:date="2018-12-05T18:30:00Z">
              <w:r>
                <w:rPr>
                  <w:sz w:val="18"/>
                  <w:szCs w:val="18"/>
                </w:rPr>
                <w:t>Стр.176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6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7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8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29" w:author="Маркова Наталия Евгеньевна" w:date="2018-12-05T18:30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30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31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3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33" w:author="Лесникова Татьяна Олеговна" w:date="2018-12-26T17:19:00Z">
              <w:r>
                <w:rPr>
                  <w:sz w:val="18"/>
                  <w:szCs w:val="18"/>
                </w:rPr>
                <w:t>25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34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635" w:author="Маркова Наталия Евгеньевна" w:date="2018-12-05T18:30:00Z">
              <w:r>
                <w:rPr>
                  <w:sz w:val="18"/>
                  <w:szCs w:val="18"/>
                </w:rPr>
                <w:t>Стр. 207 Гр. 4 (отчетный финансовый год) - Гр. 7 (Стр.177 + Стр.178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36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37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38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39" w:author="Маркова Наталия Евгеньевна" w:date="2018-12-05T18:30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40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1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4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43" w:author="Лесникова Татьяна Олеговна" w:date="2018-12-26T17:19:00Z">
              <w:r>
                <w:rPr>
                  <w:sz w:val="18"/>
                  <w:szCs w:val="18"/>
                </w:rPr>
                <w:t>25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4" w:author="Маркова Наталия Евгеньевна" w:date="2018-12-05T18:2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646" w:author="Маркова Наталия Евгеньевна" w:date="2018-12-05T18:28:00Z"/>
              </w:rPr>
            </w:pPr>
            <w:ins w:id="6645" w:author="Маркова Наталия Евгеньевна" w:date="2018-12-05T18:28:00Z">
              <w:r>
                <w:rPr>
                  <w:sz w:val="18"/>
                  <w:szCs w:val="18"/>
                </w:rPr>
                <w:t>Стр. 210 Гр. 4 (отчетный финансовый год) -</w:t>
              </w:r>
            </w:ins>
          </w:p>
          <w:p>
            <w:pPr>
              <w:pStyle w:val="Normal"/>
              <w:rPr/>
            </w:pPr>
            <w:ins w:id="6647" w:author="Маркова Наталия Евгеньевна" w:date="2018-12-05T18:28:00Z">
              <w:r>
                <w:rPr>
                  <w:sz w:val="18"/>
                  <w:szCs w:val="18"/>
                </w:rPr>
                <w:t>Стр.18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8" w:author="Маркова Наталия Евгеньевна" w:date="2018-12-05T18:2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9" w:author="Маркова Наталия Евгеньевна" w:date="2018-12-05T18:2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50" w:author="Маркова Наталия Евгеньевна" w:date="2018-12-05T18:28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51" w:author="Маркова Наталия Евгеньевна" w:date="2018-12-05T18:28:00Z">
              <w:r>
                <w:rPr>
                  <w:sz w:val="18"/>
                  <w:szCs w:val="18"/>
                </w:rPr>
                <w:t>2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52" w:author="Маркова Наталия Евгеньевна" w:date="2018-12-05T18:2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53" w:author="Маркова Наталия Евгеньевна" w:date="2018-12-05T18:2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5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55" w:author="Лесникова Татьяна Олеговна" w:date="2018-12-26T17:19:00Z">
              <w:r>
                <w:rPr>
                  <w:sz w:val="18"/>
                  <w:szCs w:val="18"/>
                </w:rPr>
                <w:t>25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56" w:author="Маркова Наталия Евгеньевна" w:date="2018-12-05T13:4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660" w:author="Маркова Наталия Евгеньевна" w:date="2018-12-05T13:48:00Z"/>
              </w:rPr>
            </w:pPr>
            <w:ins w:id="6657" w:author="Маркова Наталия Евгеньевна" w:date="2018-12-05T13:48:00Z">
              <w:r>
                <w:rPr>
                  <w:sz w:val="18"/>
                  <w:szCs w:val="18"/>
                </w:rPr>
                <w:t>Стр. 21</w:t>
              </w:r>
            </w:ins>
            <w:ins w:id="6658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  <w:ins w:id="6659" w:author="Маркова Наталия Евгеньевна" w:date="2018-12-05T13:48:00Z">
              <w:r>
                <w:rPr>
                  <w:sz w:val="18"/>
                  <w:szCs w:val="18"/>
                </w:rPr>
                <w:t xml:space="preserve"> Гр. 4 (отчетный финансовый год) -</w:t>
              </w:r>
            </w:ins>
          </w:p>
          <w:p>
            <w:pPr>
              <w:pStyle w:val="Normal"/>
              <w:rPr/>
            </w:pPr>
            <w:ins w:id="6661" w:author="Маркова Наталия Евгеньевна" w:date="2018-12-05T13:48:00Z">
              <w:r>
                <w:rPr>
                  <w:sz w:val="18"/>
                  <w:szCs w:val="18"/>
                </w:rPr>
                <w:t>Стр.18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2" w:author="Маркова Наталия Евгеньевна" w:date="2018-12-05T13:4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3" w:author="Маркова Наталия Евгеньевна" w:date="2018-12-05T13:4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4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65" w:author="Маркова Наталия Евгеньевна" w:date="2018-12-05T13:48:00Z">
              <w:r>
                <w:rPr>
                  <w:sz w:val="18"/>
                  <w:szCs w:val="18"/>
                </w:rPr>
                <w:t>21</w:t>
              </w:r>
            </w:ins>
            <w:ins w:id="6666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67" w:author="Маркова Наталия Евгеньевна" w:date="2018-12-05T13:4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8" w:author="Маркова Наталия Евгеньевна" w:date="2018-12-05T13:4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6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70" w:author="Лесникова Татьяна Олеговна" w:date="2018-12-26T17:19:00Z">
              <w:r>
                <w:rPr>
                  <w:sz w:val="18"/>
                  <w:szCs w:val="18"/>
                </w:rPr>
                <w:t>25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1" w:author="Маркова Наталия Евгеньевна" w:date="2018-12-05T18:4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673" w:author="Маркова Наталия Евгеньевна" w:date="2018-12-05T18:42:00Z"/>
              </w:rPr>
            </w:pPr>
            <w:ins w:id="6672" w:author="Маркова Наталия Евгеньевна" w:date="2018-12-05T18:42:00Z">
              <w:r>
                <w:rPr>
                  <w:sz w:val="18"/>
                  <w:szCs w:val="18"/>
                </w:rPr>
                <w:t>Стр. 220 Гр. 4 (отчетный финансовый год) -</w:t>
              </w:r>
            </w:ins>
          </w:p>
          <w:p>
            <w:pPr>
              <w:pStyle w:val="Normal"/>
              <w:rPr/>
            </w:pPr>
            <w:ins w:id="6674" w:author="Маркова Наталия Евгеньевна" w:date="2018-12-05T18:42:00Z">
              <w:r>
                <w:rPr>
                  <w:sz w:val="18"/>
                  <w:szCs w:val="18"/>
                </w:rPr>
                <w:t>Стр.19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5" w:author="Маркова Наталия Евгеньевна" w:date="2018-12-05T18:4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6" w:author="Маркова Наталия Евгеньевна" w:date="2018-12-05T18:4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7" w:author="Маркова Наталия Евгеньевна" w:date="2018-12-05T18:4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78" w:author="Маркова Наталия Евгеньевна" w:date="2018-12-05T18:42:00Z">
              <w:r>
                <w:rPr>
                  <w:sz w:val="18"/>
                  <w:szCs w:val="18"/>
                </w:rPr>
                <w:t>2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79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0" w:author="Маркова Наталия Евгеньевна" w:date="2018-12-05T18:4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8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82" w:author="Лесникова Татьяна Олеговна" w:date="2018-12-26T17:19:00Z">
              <w:r>
                <w:rPr>
                  <w:sz w:val="18"/>
                  <w:szCs w:val="18"/>
                </w:rPr>
                <w:t>26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3" w:author="Маркова Наталия Евгеньевна" w:date="2018-12-05T13:4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685" w:author="Маркова Наталия Евгеньевна" w:date="2018-12-05T13:48:00Z"/>
              </w:rPr>
            </w:pPr>
            <w:ins w:id="6684" w:author="Маркова Наталия Евгеньевна" w:date="2018-12-05T13:48:00Z">
              <w:r>
                <w:rPr>
                  <w:sz w:val="18"/>
                  <w:szCs w:val="18"/>
                </w:rPr>
                <w:t>Стр. 223 Гр. 4 (отчетный финансовый год) -</w:t>
              </w:r>
            </w:ins>
          </w:p>
          <w:p>
            <w:pPr>
              <w:pStyle w:val="Normal"/>
              <w:rPr/>
            </w:pPr>
            <w:ins w:id="6686" w:author="Маркова Наталия Евгеньевна" w:date="2018-12-05T13:48:00Z">
              <w:r>
                <w:rPr>
                  <w:sz w:val="18"/>
                  <w:szCs w:val="18"/>
                </w:rPr>
                <w:t>Стр.19</w:t>
              </w:r>
            </w:ins>
            <w:ins w:id="6687" w:author="Лесникова Татьяна Олеговна" w:date="2018-12-25T17:32:00Z">
              <w:r>
                <w:rPr>
                  <w:sz w:val="18"/>
                  <w:szCs w:val="18"/>
                </w:rPr>
                <w:t>3</w:t>
              </w:r>
            </w:ins>
            <w:ins w:id="6688" w:author="Маркова Наталия Евгеньевна" w:date="2018-12-05T13:48:00Z">
              <w:r>
                <w:rPr>
                  <w:sz w:val="18"/>
                  <w:szCs w:val="18"/>
                </w:rPr>
                <w:t xml:space="preserve">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9" w:author="Маркова Наталия Евгеньевна" w:date="2018-12-05T13:4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90" w:author="Маркова Наталия Евгеньевна" w:date="2018-12-05T13:4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91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92" w:author="Маркова Наталия Евгеньевна" w:date="2018-12-05T13:48:00Z">
              <w:r>
                <w:rPr>
                  <w:sz w:val="18"/>
                  <w:szCs w:val="18"/>
                </w:rPr>
                <w:t>22</w:t>
              </w:r>
            </w:ins>
            <w:ins w:id="6693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94" w:author="Маркова Наталия Евгеньевна" w:date="2018-12-05T13:4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95" w:author="Маркова Наталия Евгеньевна" w:date="2018-12-05T13:4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69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697" w:author="Лесникова Татьяна Олеговна" w:date="2018-12-26T17:19:00Z">
              <w:r>
                <w:rPr>
                  <w:sz w:val="18"/>
                  <w:szCs w:val="18"/>
                </w:rPr>
                <w:t>25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98" w:author="Маркова Наталия Евгеньевна" w:date="2018-12-05T18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699" w:author="Маркова Наталия Евгеньевна" w:date="2018-12-05T18:43:00Z">
              <w:r>
                <w:rPr>
                  <w:sz w:val="18"/>
                  <w:szCs w:val="18"/>
                </w:rPr>
                <w:t>Стр. 250 Гр. 4 (отчетный финансовый год) - Гр. 7 (Стр.230 + Стр.32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0" w:author="Маркова Наталия Евгеньевна" w:date="2018-12-05T18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1" w:author="Маркова Наталия Евгеньевна" w:date="2018-12-05T18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2" w:author="Маркова Наталия Евгеньевна" w:date="2018-12-05T18:45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03" w:author="Маркова Наталия Евгеньевна" w:date="2018-12-05T18:43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04" w:author="Маркова Наталия Евгеньевна" w:date="2018-12-05T18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5" w:author="Маркова Наталия Евгеньевна" w:date="2018-12-05T18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0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07" w:author="Лесникова Татьяна Олеговна" w:date="2018-12-26T17:19:00Z">
              <w:r>
                <w:rPr>
                  <w:sz w:val="18"/>
                  <w:szCs w:val="18"/>
                </w:rPr>
                <w:t>26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8" w:author="Маркова Наталия Евгеньевна" w:date="2018-12-05T13:49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709" w:author="Маркова Наталия Евгеньевна" w:date="2018-12-05T13:49:00Z">
              <w:r>
                <w:rPr>
                  <w:sz w:val="18"/>
                  <w:szCs w:val="18"/>
                </w:rPr>
                <w:t>Стр. 260 Гр. 4 (отчетный финансовый год) - Гр. 7 (Стр.260 + Стр.310 + Стр.38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0" w:author="Маркова Наталия Евгеньевна" w:date="2018-12-05T13:4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1" w:author="Маркова Наталия Евгеньевна" w:date="2018-12-05T13:49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2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13" w:author="Маркова Наталия Евгеньевна" w:date="2018-12-05T13:49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14" w:author="Маркова Наталия Евгеньевна" w:date="2018-12-05T13:4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5" w:author="Маркова Наталия Евгеньевна" w:date="2018-12-05T13:49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1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17" w:author="Лесникова Татьяна Олеговна" w:date="2018-12-26T17:19:00Z">
              <w:r>
                <w:rPr>
                  <w:sz w:val="18"/>
                  <w:szCs w:val="18"/>
                </w:rPr>
                <w:t>26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8" w:author="Маркова Наталия Евгеньевна" w:date="2018-12-05T18:44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719" w:author="Маркова Наталия Евгеньевна" w:date="2018-12-05T18:44:00Z">
              <w:r>
                <w:rPr>
                  <w:sz w:val="18"/>
                  <w:szCs w:val="18"/>
                </w:rPr>
                <w:t>Стр. 410 Гр. 4 (отчетный финансовый год) - Гр. 7 (Стр.490 + Стр.570 + Стр.532 + Стр.533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0" w:author="Маркова Наталия Евгеньевна" w:date="2018-12-05T18:4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1" w:author="Маркова Наталия Евгеньевна" w:date="2018-12-05T18:44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2" w:author="Маркова Наталия Евгеньевна" w:date="2018-12-05T18:45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23" w:author="Маркова Наталия Евгеньевна" w:date="2018-12-05T18:44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24" w:author="Маркова Наталия Евгеньевна" w:date="2018-12-05T18:4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5" w:author="Маркова Наталия Евгеньевна" w:date="2018-12-05T18:44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2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27" w:author="Лесникова Татьяна Олеговна" w:date="2018-12-26T17:19:00Z">
              <w:r>
                <w:rPr>
                  <w:sz w:val="18"/>
                  <w:szCs w:val="18"/>
                </w:rPr>
                <w:t>27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28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732" w:author="Маркова Наталия Евгеньевна" w:date="2018-12-05T12:18:00Z"/>
              </w:rPr>
            </w:pPr>
            <w:ins w:id="6729" w:author="Маркова Наталия Евгеньевна" w:date="2018-12-05T12:18:00Z">
              <w:r>
                <w:rPr>
                  <w:sz w:val="18"/>
                  <w:szCs w:val="18"/>
                </w:rPr>
                <w:t xml:space="preserve">Стр. 431 Гр. </w:t>
              </w:r>
            </w:ins>
            <w:ins w:id="6730" w:author="Маркова Наталия Евгеньевна" w:date="2018-12-05T13:46:00Z">
              <w:r>
                <w:rPr>
                  <w:sz w:val="18"/>
                  <w:szCs w:val="18"/>
                </w:rPr>
                <w:t>4</w:t>
              </w:r>
            </w:ins>
            <w:ins w:id="6731" w:author="Маркова Наталия Евгеньевна" w:date="2018-12-05T12:18:00Z">
              <w:r>
                <w:rPr>
                  <w:sz w:val="18"/>
                  <w:szCs w:val="18"/>
                </w:rPr>
                <w:t xml:space="preserve">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733" w:author="Маркова Наталия Евгеньевна" w:date="2018-12-05T12:18:00Z">
              <w:r>
                <w:rPr>
                  <w:sz w:val="18"/>
                  <w:szCs w:val="18"/>
                </w:rPr>
                <w:t>Стр.531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4" w:author="Маркова Наталия Евгеньевна" w:date="2018-12-05T10:56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5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6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37" w:author="Маркова Наталия Евгеньевна" w:date="2018-12-05T11:26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38" w:author="Маркова Наталия Евгеньевна" w:date="2018-12-05T12:18:00Z">
              <w:r>
                <w:rPr>
                  <w:sz w:val="18"/>
                  <w:szCs w:val="18"/>
                </w:rPr>
                <w:t>43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39" w:author="Маркова Наталия Евгеньевна" w:date="2018-12-05T13:4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0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4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42" w:author="Лесникова Татьяна Олеговна" w:date="2018-12-26T17:20:00Z">
              <w:r>
                <w:rPr>
                  <w:sz w:val="18"/>
                  <w:szCs w:val="18"/>
                </w:rPr>
                <w:t>27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70 Гр. 4 (отчетный финансовый год) - Гр. 7 (Стр.580 + Стр.59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43" w:author="Маркова Наталия Евгеньевна" w:date="2018-12-05T19:13:00Z">
              <w:r>
                <w:rPr>
                  <w:sz w:val="18"/>
                  <w:szCs w:val="18"/>
                </w:rPr>
                <w:t>2</w:t>
              </w:r>
            </w:ins>
            <w:ins w:id="6744" w:author="Лесникова Татьяна Олеговна" w:date="2018-12-26T17:20:00Z">
              <w:r>
                <w:rPr>
                  <w:sz w:val="18"/>
                  <w:szCs w:val="18"/>
                </w:rPr>
                <w:t>7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5" w:author="Маркова Наталия Евгеньевна" w:date="2018-12-05T19:0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747" w:author="Маркова Наталия Евгеньевна" w:date="2018-12-05T19:00:00Z"/>
              </w:rPr>
            </w:pPr>
            <w:ins w:id="6746" w:author="Маркова Наталия Евгеньевна" w:date="2018-12-05T19:00:00Z">
              <w:r>
                <w:rPr>
                  <w:sz w:val="18"/>
                  <w:szCs w:val="18"/>
                </w:rPr>
                <w:t>Стр. 570 Гр. 4 (отчетный финансовый год) -</w:t>
              </w:r>
            </w:ins>
          </w:p>
          <w:p>
            <w:pPr>
              <w:pStyle w:val="Normal"/>
              <w:rPr/>
            </w:pPr>
            <w:ins w:id="6748" w:author="Маркова Наталия Евгеньевна" w:date="2018-12-05T19:00:00Z">
              <w:r>
                <w:rPr>
                  <w:sz w:val="18"/>
                  <w:szCs w:val="18"/>
                </w:rPr>
                <w:t>Стр.623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49" w:author="Маркова Наталия Евгеньевна" w:date="2018-12-05T19:0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0" w:author="Маркова Наталия Евгеньевна" w:date="2018-12-05T19:0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1" w:author="Маркова Наталия Евгеньевна" w:date="2018-12-06T19:0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52" w:author="Маркова Наталия Евгеньевна" w:date="2018-12-05T19:00:00Z">
              <w:r>
                <w:rPr>
                  <w:sz w:val="18"/>
                  <w:szCs w:val="18"/>
                </w:rPr>
                <w:t>5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53" w:author="Маркова Наталия Евгеньевна" w:date="2018-12-05T19:0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4" w:author="Маркова Наталия Евгеньевна" w:date="2018-12-05T19:0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5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56" w:author="Маркова Наталия Евгеньевна" w:date="2018-12-05T19:13:00Z">
              <w:r>
                <w:rPr>
                  <w:sz w:val="18"/>
                  <w:szCs w:val="18"/>
                </w:rPr>
                <w:t>27</w:t>
              </w:r>
            </w:ins>
            <w:ins w:id="6757" w:author="Лесникова Татьяна Олеговна" w:date="2018-12-26T17:2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58" w:author="Маркова Наталия Евгеньевна" w:date="2018-12-05T19:0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760" w:author="Маркова Наталия Евгеньевна" w:date="2018-12-05T19:00:00Z"/>
              </w:rPr>
            </w:pPr>
            <w:ins w:id="6759" w:author="Маркова Наталия Евгеньевна" w:date="2018-12-05T19:00:00Z">
              <w:r>
                <w:rPr>
                  <w:sz w:val="18"/>
                  <w:szCs w:val="18"/>
                </w:rPr>
                <w:t>Стр. 580 Гр. 4 (отчетный финансовый год) -</w:t>
              </w:r>
            </w:ins>
          </w:p>
          <w:p>
            <w:pPr>
              <w:pStyle w:val="Normal"/>
              <w:rPr/>
            </w:pPr>
            <w:ins w:id="6761" w:author="Маркова Наталия Евгеньевна" w:date="2018-12-05T19:00:00Z">
              <w:r>
                <w:rPr>
                  <w:sz w:val="18"/>
                  <w:szCs w:val="18"/>
                </w:rPr>
                <w:t>Стр.69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2" w:author="Маркова Наталия Евгеньевна" w:date="2018-12-05T19:0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3" w:author="Маркова Наталия Евгеньевна" w:date="2018-12-05T19:0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4" w:author="Маркова Наталия Евгеньевна" w:date="2018-12-06T19:0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65" w:author="Маркова Наталия Евгеньевна" w:date="2018-12-05T19:00:00Z">
              <w:r>
                <w:rPr>
                  <w:sz w:val="18"/>
                  <w:szCs w:val="18"/>
                </w:rPr>
                <w:t>5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66" w:author="Маркова Наталия Евгеньевна" w:date="2018-12-05T19:0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67" w:author="Маркова Наталия Евгеньевна" w:date="2018-12-05T19:0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6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69" w:author="Лесникова Татьяна Олеговна" w:date="2018-12-26T15:14:00Z">
              <w:r>
                <w:rPr>
                  <w:sz w:val="18"/>
                  <w:szCs w:val="18"/>
                </w:rPr>
                <w:t>27</w:t>
              </w:r>
            </w:ins>
            <w:ins w:id="6770" w:author="Лесникова Татьяна Олеговна" w:date="2018-12-26T17:2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71" w:author="Лесникова Татьяна Олеговна" w:date="2018-12-26T15:14:00Z">
              <w:r>
                <w:rPr>
                  <w:sz w:val="18"/>
                  <w:szCs w:val="18"/>
                </w:rPr>
                <w:t>0503</w:t>
              </w:r>
            </w:ins>
            <w:ins w:id="6772" w:author="Лесникова Татьяна Олеговна" w:date="2018-12-26T15:14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773" w:author="Лесникова Татьяна Олеговна" w:date="2018-12-26T15:14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74" w:author="Лесникова Татьяна Олеговна" w:date="2018-12-26T15:14:00Z">
              <w:r>
                <w:rPr>
                  <w:sz w:val="18"/>
                  <w:szCs w:val="18"/>
                </w:rPr>
                <w:t>1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75" w:author="Лесникова Татьяна Олеговна" w:date="2018-12-26T15:14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76" w:author="Лесникова Татьяна Олеговна" w:date="2018-12-26T15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77" w:author="Лесникова Татьяна Олеговна" w:date="2018-12-26T15:14:00Z">
              <w:r>
                <w:rPr>
                  <w:sz w:val="18"/>
                  <w:szCs w:val="18"/>
                </w:rPr>
                <w:t>0503</w:t>
              </w:r>
            </w:ins>
            <w:ins w:id="6778" w:author="Лесникова Татьяна Олеговна" w:date="2018-12-26T15:14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6779" w:author="Лесникова Татьяна Олеговна" w:date="2018-12-26T15:14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80" w:author="Лесникова Татьяна Олеговна" w:date="2018-12-26T15:15:00Z">
              <w:r>
                <w:rPr>
                  <w:sz w:val="18"/>
                  <w:szCs w:val="18"/>
                </w:rPr>
                <w:t>260-2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81" w:author="Лесникова Татьяна Олеговна" w:date="2018-12-26T15:14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82" w:author="Лесникова Татьяна Олеговна" w:date="2018-12-26T15:14:00Z">
              <w:r>
                <w:rPr>
                  <w:sz w:val="18"/>
                  <w:szCs w:val="18"/>
                </w:rPr>
                <w:t xml:space="preserve">Сумма </w:t>
              </w:r>
            </w:ins>
            <w:ins w:id="6783" w:author="Лесникова Татьяна Олеговна" w:date="2018-12-26T15:17:00Z">
              <w:r>
                <w:rPr>
                  <w:sz w:val="18"/>
                  <w:szCs w:val="18"/>
                </w:rPr>
                <w:t>остаточной стоимости прав пользования активами</w:t>
              </w:r>
            </w:ins>
            <w:ins w:id="6784" w:author="Лесникова Татьяна Олеговна" w:date="2018-12-26T15:14:00Z">
              <w:r>
                <w:rPr>
                  <w:sz w:val="18"/>
                  <w:szCs w:val="18"/>
                </w:rPr>
                <w:t xml:space="preserve"> не соответствует идентичн</w:t>
              </w:r>
            </w:ins>
            <w:ins w:id="6785" w:author="Лесникова Татьяна Олеговна" w:date="2018-12-26T15:18:00Z">
              <w:r>
                <w:rPr>
                  <w:sz w:val="18"/>
                  <w:szCs w:val="18"/>
                </w:rPr>
                <w:t>ым</w:t>
              </w:r>
            </w:ins>
            <w:ins w:id="6786" w:author="Лесникова Татьяна Олеговна" w:date="2018-12-26T15:14:00Z">
              <w:r>
                <w:rPr>
                  <w:sz w:val="18"/>
                  <w:szCs w:val="18"/>
                </w:rPr>
                <w:t xml:space="preserve"> показател</w:t>
              </w:r>
            </w:ins>
            <w:ins w:id="6787" w:author="Лесникова Татьяна Олеговна" w:date="2018-12-26T15:18:00Z">
              <w:r>
                <w:rPr>
                  <w:sz w:val="18"/>
                  <w:szCs w:val="18"/>
                </w:rPr>
                <w:t>ям</w:t>
              </w:r>
            </w:ins>
            <w:ins w:id="6788" w:author="Лесникова Татьяна Олеговна" w:date="2018-12-26T15:14:00Z">
              <w:r>
                <w:rPr>
                  <w:sz w:val="18"/>
                  <w:szCs w:val="18"/>
                </w:rPr>
                <w:t xml:space="preserve">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789" w:author="Лесникова Татьяна Олеговна" w:date="2018-12-26T15:14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90" w:author="Лесникова Татьяна Олеговна" w:date="2018-12-26T15:15:00Z">
              <w:r>
                <w:rPr>
                  <w:sz w:val="18"/>
                  <w:szCs w:val="18"/>
                </w:rPr>
                <w:t>27</w:t>
              </w:r>
            </w:ins>
            <w:ins w:id="6791" w:author="Лесникова Татьяна Олеговна" w:date="2018-12-26T17:2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92" w:author="Лесникова Татьяна Олеговна" w:date="2018-12-26T15:1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93" w:author="Лесникова Татьяна Олеговна" w:date="2018-12-26T15:16:00Z">
              <w:r>
                <w:rPr>
                  <w:sz w:val="18"/>
                  <w:szCs w:val="18"/>
                </w:rPr>
                <w:t>1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94" w:author="Лесникова Татьяна Олеговна" w:date="2018-12-26T15:16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95" w:author="Лесникова Татьяна Олеговна" w:date="2018-12-26T15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96" w:author="Лесникова Татьяна Олеговна" w:date="2018-12-26T15:16:00Z">
              <w:r>
                <w:rPr>
                  <w:sz w:val="18"/>
                  <w:szCs w:val="18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97" w:author="Лесникова Татьяна Олеговна" w:date="2018-12-26T15:16:00Z">
              <w:r>
                <w:rPr>
                  <w:sz w:val="18"/>
                  <w:szCs w:val="18"/>
                </w:rPr>
                <w:t>260-2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98" w:author="Лесникова Татьяна Олеговна" w:date="2018-12-26T15:1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799" w:author="Лесникова Татьяна Олеговна" w:date="2018-12-26T15:18:00Z">
              <w:r>
                <w:rPr>
                  <w:sz w:val="18"/>
                  <w:szCs w:val="18"/>
                </w:rPr>
                <w:t>Сумма остаточной стоимости прав пользования активами не соответствует идентичным показателям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00" w:author="Лесникова Татьяна Олеговна" w:date="2018-12-26T15:18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del w:id="6802" w:author="Маркова Наталия Евгеньевна" w:date="2018-12-05T18:44:00Z"/>
        </w:rPr>
      </w:pPr>
      <w:del w:id="6801" w:author="Маркова Наталия Евгеньевна" w:date="2018-12-05T18:44:00Z">
        <w:r>
          <w:rPr/>
        </w:r>
      </w:del>
    </w:p>
    <w:p>
      <w:pPr>
        <w:pStyle w:val="Normal"/>
        <w:rPr>
          <w:del w:id="6804" w:author="Маркова Наталия Евгеньевна" w:date="2018-12-05T18:44:00Z"/>
        </w:rPr>
      </w:pPr>
      <w:del w:id="6803" w:author="Маркова Наталия Евгеньевна" w:date="2018-12-05T18:44:00Z">
        <w:r>
          <w:rPr/>
        </w:r>
      </w:del>
    </w:p>
    <w:p>
      <w:pPr>
        <w:pStyle w:val="Normal"/>
        <w:rPr>
          <w:ins w:id="6806" w:author="Маркова Наталия Евгеньевна" w:date="2018-12-05T19:00:00Z"/>
        </w:rPr>
      </w:pPr>
      <w:ins w:id="6805" w:author="Маркова Наталия Евгеньевна" w:date="2018-12-05T19:00:00Z">
        <w:r>
          <w:rPr/>
        </w:r>
      </w:ins>
    </w:p>
    <w:p>
      <w:pPr>
        <w:pStyle w:val="Normal"/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6807" w:author="Маркова Наталия Евгеньевна" w:date="2018-11-26T13:29:00Z">
        <w:r>
          <w:rPr>
            <w:rStyle w:val="FootnoteCharacters"/>
          </w:rPr>
          <w:footnoteRef/>
        </w:r>
      </w:ins>
      <w:ins w:id="6808" w:author="Маркова Наталия Евгеньевна" w:date="2018-11-26T13:29:00Z">
        <w:r>
          <w:rPr/>
          <w:t xml:space="preserve"> </w:t>
        </w:r>
      </w:ins>
      <w:ins w:id="6809" w:author="Маркова Наталия Евгеньевна" w:date="2018-11-26T13:29:00Z">
        <w:r>
          <w:rPr/>
          <w:t>Основные средства</w:t>
        </w:r>
      </w:ins>
    </w:p>
  </w:footnote>
  <w:footnote w:id="3">
    <w:p>
      <w:pPr>
        <w:pStyle w:val="Footnote"/>
        <w:rPr/>
      </w:pPr>
      <w:ins w:id="6810" w:author="Маркова Наталия Евгеньевна" w:date="2018-11-26T13:29:00Z">
        <w:r>
          <w:rPr>
            <w:rStyle w:val="FootnoteCharacters"/>
          </w:rPr>
          <w:footnoteRef/>
        </w:r>
      </w:ins>
      <w:ins w:id="6811" w:author="Маркова Наталия Евгеньевна" w:date="2018-11-26T13:29:00Z">
        <w:r>
          <w:rPr/>
          <w:t xml:space="preserve"> </w:t>
        </w:r>
      </w:ins>
      <w:ins w:id="6812" w:author="Маркова Наталия Евгеньевна" w:date="2018-11-26T13:29:00Z">
        <w:r>
          <w:rPr/>
          <w:t>Нефинансовые активы</w:t>
        </w:r>
      </w:ins>
    </w:p>
  </w:footnote>
  <w:footnote w:id="4">
    <w:p>
      <w:pPr>
        <w:pStyle w:val="Footnote"/>
        <w:rPr/>
      </w:pPr>
      <w:del w:id="6813" w:author="Маркова Наталия Евгеньевна" w:date="2018-11-26T11:48:00Z">
        <w:r>
          <w:rPr>
            <w:rStyle w:val="FootnoteCharacters"/>
          </w:rPr>
          <w:footnoteRef/>
        </w:r>
      </w:del>
      <w:del w:id="6814" w:author="Маркова Наталия Евгеньевна" w:date="2018-11-26T11:48:00Z">
        <w:r>
          <w:rPr/>
          <w:delText xml:space="preserve"> </w:delText>
        </w:r>
      </w:del>
      <w:del w:id="6815" w:author="Маркова Наталия Евгеньевна" w:date="2018-11-26T11:48:00Z">
        <w:r>
          <w:rPr/>
          <w:delText>Применяется начиная с отчетности на 01.07.2016</w:delText>
        </w:r>
      </w:del>
    </w:p>
  </w:footnote>
  <w:footnote w:id="5">
    <w:p>
      <w:pPr>
        <w:pStyle w:val="Footnote"/>
        <w:rPr/>
      </w:pPr>
      <w:del w:id="6816" w:author="Лесникова Татьяна Олеговна" w:date="2018-11-27T18:40:00Z">
        <w:r>
          <w:rPr>
            <w:rStyle w:val="FootnoteCharacters"/>
          </w:rPr>
          <w:footnoteRef/>
        </w:r>
      </w:del>
      <w:del w:id="6817" w:author="Лесникова Татьяна Олеговна" w:date="2018-11-27T18:40:00Z">
        <w:r>
          <w:rPr/>
          <w:delText xml:space="preserve"> </w:delText>
        </w:r>
      </w:del>
      <w:del w:id="6818" w:author="Лесникова Татьяна Олеговна" w:date="2018-11-27T18:40:00Z">
        <w:r>
          <w:rPr/>
          <w:delText>В части списания согласно бюджетного законодательства дебиторской задолженности по доходам (в т.ч. процентов и штрафов начисленных по кредитам)</w:delText>
        </w:r>
      </w:del>
    </w:p>
  </w:footnote>
  <w:footnote w:id="6">
    <w:p>
      <w:pPr>
        <w:pStyle w:val="Footnote"/>
        <w:rPr/>
      </w:pPr>
      <w:del w:id="6819" w:author="Лесникова Татьяна Олеговна" w:date="2018-11-27T18:40:00Z">
        <w:r>
          <w:rPr>
            <w:rStyle w:val="FootnoteCharacters"/>
          </w:rPr>
          <w:footnoteRef/>
        </w:r>
      </w:del>
      <w:del w:id="6820" w:author="Лесникова Татьяна Олеговна" w:date="2018-11-27T18:40:00Z">
        <w:r>
          <w:rPr/>
          <w:delText xml:space="preserve"> </w:delText>
        </w:r>
      </w:del>
      <w:del w:id="6821" w:author="Лесникова Татьяна Олеговна" w:date="2018-11-27T18:40:00Z">
        <w:r>
          <w:rPr/>
          <w:delText>При списании долговых обязательств</w:delText>
        </w:r>
      </w:del>
    </w:p>
  </w:footnote>
  <w:footnote w:id="7">
    <w:p>
      <w:pPr>
        <w:pStyle w:val="Footnote"/>
        <w:rPr/>
      </w:pPr>
      <w:del w:id="6822" w:author="Лесникова Татьяна Олеговна" w:date="2018-11-27T18:40:00Z">
        <w:r>
          <w:rPr>
            <w:rStyle w:val="FootnoteCharacters"/>
          </w:rPr>
          <w:footnoteRef/>
        </w:r>
      </w:del>
      <w:del w:id="6823" w:author="Лесникова Татьяна Олеговна" w:date="2018-11-27T18:40:00Z">
        <w:r>
          <w:rPr/>
          <w:delText xml:space="preserve"> </w:delText>
        </w:r>
      </w:del>
      <w:del w:id="6824" w:author="Лесникова Татьяна Олеговна" w:date="2018-11-27T18:40:00Z">
        <w:r>
          <w:rPr/>
          <w:delText>При списании долговых обязательств</w:delText>
        </w:r>
      </w:del>
    </w:p>
  </w:footnote>
  <w:footnote w:id="8">
    <w:p>
      <w:pPr>
        <w:pStyle w:val="Footnote"/>
        <w:rPr/>
      </w:pPr>
      <w:del w:id="6825" w:author="Лесникова Татьяна Олеговна" w:date="2018-11-27T18:40:00Z">
        <w:r>
          <w:rPr>
            <w:rStyle w:val="FootnoteCharacters"/>
          </w:rPr>
          <w:footnoteRef/>
        </w:r>
      </w:del>
      <w:del w:id="6826" w:author="Лесникова Татьяна Олеговна" w:date="2018-11-27T18:40:00Z">
        <w:r>
          <w:rPr/>
          <w:delText xml:space="preserve"> </w:delText>
        </w:r>
      </w:del>
      <w:del w:id="6827" w:author="Лесникова Татьяна Олеговна" w:date="2018-11-27T18:40:00Z">
        <w:r>
          <w:rPr/>
          <w:delText>При списании сумм предоставленных кредитов</w:delText>
        </w:r>
      </w:del>
    </w:p>
  </w:footnote>
  <w:footnote w:id="9">
    <w:p>
      <w:pPr>
        <w:pStyle w:val="Footnote"/>
        <w:rPr/>
      </w:pPr>
      <w:ins w:id="6828" w:author="Лесникова Татьяна Олеговна" w:date="2018-11-27T18:37:00Z">
        <w:r>
          <w:rPr>
            <w:rStyle w:val="FootnoteCharacters"/>
          </w:rPr>
          <w:footnoteRef/>
        </w:r>
      </w:ins>
      <w:ins w:id="6829" w:author="Лесникова Татьяна Олеговна" w:date="2018-11-27T18:37:00Z">
        <w:r>
          <w:rPr/>
          <w:t xml:space="preserve"> </w:t>
        </w:r>
      </w:ins>
      <w:ins w:id="6830" w:author="Лесникова Татьяна Олеговна" w:date="2018-11-27T18:37:00Z">
        <w:r>
          <w:rPr/>
          <w:t>В части списания согласно бюджетного законодательства дебиторской задолженности по доходам (в т.ч. процентов и штрафов</w:t>
        </w:r>
      </w:ins>
      <w:ins w:id="6831" w:author="Маркова Наталия Евгеньевна" w:date="2018-12-05T10:49:00Z">
        <w:r>
          <w:rPr/>
          <w:t>,</w:t>
        </w:r>
      </w:ins>
      <w:ins w:id="6832" w:author="Лесникова Татьяна Олеговна" w:date="2018-11-27T18:37:00Z">
        <w:r>
          <w:rPr/>
          <w:t xml:space="preserve"> начисленных по кредитам)</w:t>
        </w:r>
      </w:ins>
    </w:p>
  </w:footnote>
  <w:footnote w:id="10">
    <w:p>
      <w:pPr>
        <w:pStyle w:val="Footnote"/>
        <w:rPr/>
      </w:pPr>
      <w:ins w:id="6833" w:author="Лесникова Татьяна Олеговна" w:date="2018-11-27T18:37:00Z">
        <w:r>
          <w:rPr>
            <w:rStyle w:val="FootnoteCharacters"/>
          </w:rPr>
          <w:footnoteRef/>
        </w:r>
      </w:ins>
      <w:ins w:id="6834" w:author="Лесникова Татьяна Олеговна" w:date="2018-11-27T18:37:00Z">
        <w:r>
          <w:rPr/>
          <w:t xml:space="preserve"> </w:t>
        </w:r>
      </w:ins>
      <w:ins w:id="6835" w:author="Лесникова Татьяна Олеговна" w:date="2018-11-27T18:37:00Z">
        <w:r>
          <w:rPr/>
          <w:t>При списании долговых обязательств</w:t>
        </w:r>
      </w:ins>
    </w:p>
  </w:footnote>
  <w:footnote w:id="11">
    <w:p>
      <w:pPr>
        <w:pStyle w:val="Footnote"/>
        <w:rPr/>
      </w:pPr>
      <w:ins w:id="6836" w:author="Лесникова Татьяна Олеговна" w:date="2018-11-27T18:37:00Z">
        <w:r>
          <w:rPr>
            <w:rStyle w:val="FootnoteCharacters"/>
          </w:rPr>
          <w:footnoteRef/>
        </w:r>
      </w:ins>
      <w:ins w:id="6837" w:author="Лесникова Татьяна Олеговна" w:date="2018-11-27T18:37:00Z">
        <w:r>
          <w:rPr/>
          <w:t xml:space="preserve"> </w:t>
        </w:r>
      </w:ins>
      <w:ins w:id="6838" w:author="Лесникова Татьяна Олеговна" w:date="2018-11-27T18:37:00Z">
        <w:r>
          <w:rPr/>
          <w:t>При списании долговых обязательств</w:t>
        </w:r>
      </w:ins>
    </w:p>
  </w:footnote>
  <w:footnote w:id="12">
    <w:p>
      <w:pPr>
        <w:pStyle w:val="Footnote"/>
        <w:rPr/>
      </w:pPr>
      <w:ins w:id="6839" w:author="Лесникова Татьяна Олеговна" w:date="2018-11-27T18:37:00Z">
        <w:r>
          <w:rPr>
            <w:rStyle w:val="FootnoteCharacters"/>
          </w:rPr>
          <w:footnoteRef/>
        </w:r>
      </w:ins>
      <w:ins w:id="6840" w:author="Лесникова Татьяна Олеговна" w:date="2018-11-27T18:37:00Z">
        <w:r>
          <w:rPr/>
          <w:t xml:space="preserve"> </w:t>
        </w:r>
      </w:ins>
      <w:ins w:id="6841" w:author="Лесникова Татьяна Олеговна" w:date="2018-11-27T18:37:00Z">
        <w:r>
          <w:rPr/>
          <w:t>При списании сумм предоставленных кредитов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5">
    <w:name w:val="Текст примечания"/>
    <w:basedOn w:val="Normal"/>
    <w:qFormat/>
    <w:pPr>
      <w:suppressAutoHyphens w:val="true"/>
    </w:pPr>
    <w:rPr/>
  </w:style>
  <w:style w:type="paragraph" w:styleId="Style26">
    <w:name w:val="Тема примечания"/>
    <w:basedOn w:val="16"/>
    <w:next w:val="16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1BA3FE835792FC8B26CDFE462651E1E95B523A933BD358D43021A682584C026856CBAA04Cm2R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4:00Z</dcterms:created>
  <dc:creator>2358</dc:creator>
  <dc:description/>
  <cp:keywords/>
  <dc:language>en-US</dc:language>
  <cp:lastModifiedBy>Лесникова Татьяна Олеговна</cp:lastModifiedBy>
  <cp:lastPrinted>2018-10-05T11:33:00Z</cp:lastPrinted>
  <dcterms:modified xsi:type="dcterms:W3CDTF">2019-02-08T12:52:00Z</dcterms:modified>
  <cp:revision>129</cp:revision>
  <dc:subject/>
  <dc:title>Формы годовой отчетности об исполнении государственных внебюджетных фондов</dc:title>
</cp:coreProperties>
</file>