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1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рафик представления территориальными органами Федерального казначейства отчетов на 1 января 2019 года в </w:t>
      </w:r>
      <w:r>
        <w:rPr>
          <w:b/>
          <w:szCs w:val="28"/>
        </w:rPr>
        <w:t>Межрегиональное операционное управление Федерального казначейст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6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едставления отчет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9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13. 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исполнения федерального бюджета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аланс по операциям кассового обслуживания исполнения бюджета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0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правка по консолидируемым расчетам (в части кассового обслуживания территориального органа государственного внебюджетного фонда Российской Федерации) (ф. 0503125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тчет по поступлениям и выбытиям (в части кассового обслуживания территориального органа государственного внебюджетного фонда Российской Федерации) (ф. </w:t>
            </w:r>
            <w:r>
              <w:rPr>
                <w:bCs/>
              </w:rPr>
              <w:t>0503151)*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нсолидированный отчет о кассовых поступлениях и выбытиях (ф. </w:t>
            </w:r>
            <w:r>
              <w:rPr>
                <w:bCs/>
              </w:rPr>
              <w:t>0503152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Расшифровка остатков средств на балансовых счетах № 40201 «Средства бюджетов субъектов Российской Федерации», № 40204 «Средства местных бюджетов» и № 40404 «Территориальные фонды обязательного медицинского страхования» (ф. 0521452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б операциях по поступлениям в бюджетную систему Российской Федерации, учитываемым органами Федерального казначейства (ф. </w:t>
            </w:r>
            <w:r>
              <w:rPr>
                <w:bCs/>
              </w:rPr>
              <w:t>0503153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Баланс по поступлениям и выбытиям бюджетных средств (ф. 05031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Отчет о кассовом поступлении и выбытии бюджетных средств (ф. </w:t>
            </w:r>
            <w:r>
              <w:rPr>
                <w:bCs/>
              </w:rPr>
              <w:t>0503124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правка по консолидируемым расчетам (в части бюджетной деятельности и средств во временном распоряжении)</w:t>
            </w:r>
            <w:r>
              <w:rPr>
                <w:bCs/>
              </w:rPr>
              <w:t xml:space="preserve"> (ф. 0503125)*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чет о поступлениях в федеральный бюджет в разрезе администраторов доходов федерального бюджета и администраторов источников финансирования дефицита федерального бюджета (ф. 0531340)*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сшифровка остатков средств во временном распоряжении к Балансу по поступлениям и выбытиям бюджетных средств (ф. 0503140) (ф. 0531341)*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color w:val="000000"/>
              </w:rPr>
              <w:t>Отчет об операциях со средствами бюджетных, автономных учреждений и иных юридических лиц в разрезе учреждений и юридических лиц (ф. 0531342</w:t>
            </w:r>
            <w:r>
              <w:rPr/>
              <w:t>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bCs/>
              </w:rPr>
              <w:t>Отчет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ф. 0521413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тчет о бюджетных и денежных обязательствах получателей средств федерального бюджета и администраторов источников финансирования дефицита федерального бюджета (ф. 0503129)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Справка о перечислении межбюджетных трансфертов из федерального бюджета в бюджеты бюджетной системы Российской Федерации </w:t>
            </w:r>
            <w:r>
              <w:rPr>
                <w:bCs/>
              </w:rPr>
              <w:t>(ф. 0521462)</w:t>
            </w:r>
          </w:p>
          <w:p>
            <w:pPr>
              <w:pStyle w:val="TextBodyIndent"/>
              <w:ind w:hanging="0"/>
              <w:jc w:val="left"/>
              <w:rPr>
                <w:bCs/>
              </w:rPr>
            </w:pPr>
            <w:r>
              <w:rPr>
                <w:szCs w:val="28"/>
              </w:rPr>
              <w:t>Пояснительная записка (ф. 0503160)*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тчет о поступлении и выбытии средств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 0503155)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Отчет о поступлении и выбытии средств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 0503155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Баланс по операциям со средствами бюджетных, автономных учреждений и иных юридических лиц (в части операций федеральных бюджетных учреждений, автономных учреждений и иных юридических лиц) (ф. 0503154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Баланс по операциям со средствами бюджетных, автономных учреждений и иных юридических лиц (в части </w:t>
            </w:r>
            <w:r>
              <w:rPr/>
              <w:t xml:space="preserve">кассового обслуживания федеральных бюджетных учреждений Фонда социального страхования Российской Федерации) </w:t>
            </w:r>
            <w:r>
              <w:rPr>
                <w:szCs w:val="28"/>
              </w:rPr>
              <w:t>(ф.0503154)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равка по консолидируемым расчетам (в части средств федеральных бюджетных учреждений, автономных учреждений и иных организаций) (ф. 0503125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 финансировании расходов и кассовых расходах бюджета Союзного государства (ф. 403)</w:t>
            </w:r>
          </w:p>
          <w:p>
            <w:pPr>
              <w:pStyle w:val="TextBodyIndent"/>
              <w:ind w:hanging="0"/>
              <w:rPr/>
            </w:pPr>
            <w:r>
              <w:rPr/>
              <w:t>Отчет об объемах финансирования расходов бюджета Союзного государства, доведенных Федеральным казначейством (ф. 415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тчет об остатках средств бюджета Союзного государства на лицевых счетах в органах Федерального казначейства на конец года (ф. 402)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правка о возврате остатков средств бюджета Союзного государства на конец года с балансового счета 40816 управления Федерального казначейства по субъекту Российской Федерации на балансовый счет 40816 Федерального казначейства </w:t>
            </w:r>
          </w:p>
          <w:p>
            <w:pPr>
              <w:pStyle w:val="TextBodyIndent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авка по консолидируемым расчетам (ф.0503125) по счету 130900730, 121200560 (предвар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19 г.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8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2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7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6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</w:rPr>
              <w:t>11 января 2019 г.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января 2019 г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* </w:t>
      </w:r>
      <w:r>
        <w:rPr/>
        <w:t>Отчеты составляются с учетом первых пяти рабочих дней текущего финансового года, в течение которых осуществляется завершение операций по распределению территориальными органами Федерального казначейства поступлений отчетного финансового года между бюджетами бюджетной системы Российской Федерации, установленное пунктом 2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5:00Z</dcterms:created>
  <dc:creator>0487</dc:creator>
  <dc:description/>
  <cp:keywords/>
  <dc:language>en-US</dc:language>
  <cp:lastModifiedBy>Мищенко Наталья Николаевна</cp:lastModifiedBy>
  <cp:lastPrinted>2017-11-23T13:06:00Z</cp:lastPrinted>
  <dcterms:modified xsi:type="dcterms:W3CDTF">2018-12-11T13:35:00Z</dcterms:modified>
  <cp:revision>3</cp:revision>
  <dc:subject/>
  <dc:title>      </dc:title>
</cp:coreProperties>
</file>