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Федерального казначейства</w:t>
      </w:r>
    </w:p>
    <w:p>
      <w:pPr>
        <w:pStyle w:val="Normal"/>
        <w:ind w:left="5579" w:hanging="0"/>
        <w:jc w:val="center"/>
        <w:rPr/>
      </w:pPr>
      <w:r>
        <w:rPr>
          <w:sz w:val="28"/>
          <w:szCs w:val="28"/>
        </w:rPr>
        <w:t>от ____________ № ___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sz w:val="28"/>
          <w:szCs w:val="28"/>
        </w:rPr>
        <w:t>Требования к заполнению Приложения № 1</w:t>
      </w:r>
    </w:p>
    <w:p>
      <w:pPr>
        <w:pStyle w:val="Normal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 Сведениях должны быть указаны все счета, представленные в информации, направляемой в УФК ежеквартально территориальными подразделениями Центрального банка Российской Федерации по форме     № 0409919 «Информация о счетах, открытых бюджетным учреждениям в структурных подразделениях Банка России и кредитных организациях (их филиалах)»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 xml:space="preserve">2. Сведения направляются в Федеральное казначейство с сопроводительным письмом на имя руководителя Федерального казначейства Р.Е.Артюхина файлом в формате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с использованием системы электронного документооборота. Файл в формате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 не направляетс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В строке 1 указываются счета по состоянию на 1 января отчетного года. В строке 1.1 – счета, работу по которым УФК не может проводить в соответствии с приказом Министерства финансов Российской Федерации от 23 апреля 2009 г. № 36н «</w:t>
      </w:r>
      <w:r>
        <w:rPr>
          <w:iCs/>
          <w:sz w:val="28"/>
          <w:szCs w:val="28"/>
        </w:rPr>
        <w:t>Об утверждении Порядка направления Федеральным казначейством и его территориальными органами представлений о приостановлении операций в валюте Российской Федерации по счетам, открытым участникам бюджетного процесса и бюджетным учреждениям в учреждениях Центрального банка Российской Федерации и кредитных организациях в нарушение бюджетного законодательства Российской Федерации» (далее – Приказ № 36н)</w:t>
      </w:r>
      <w:r>
        <w:rPr>
          <w:sz w:val="28"/>
          <w:szCs w:val="28"/>
        </w:rPr>
        <w:t>. При этом в сопроводительном письме необходимо указать причин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троке 2 указываются счета, открытые  участникам бюджетного процесса и бюджетным учреждениям в банках в соответствии с разрешениями по состоянию на отчетную дату. Кроме того, данные счета должны быть представлены в строке 7, а также в одной из строк 3 или 4. В строке 7.1 данные счета не указываются. В случае если в течение отчетного периода счет, открытый в соответствии с разрешением, закрылся, то данный счет указывается исключительно в строках 1 и 5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5 указываются счета закрытые за весь отчетный период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троке 6 Сведений указываются счета, открытые в течение отчетного периода. При этом в строке 6.1 указывается количество счетов, открытых в последнем квартале отчетного периода. Кроме того, счета, открытые в последнем квартале отчетного периода, должны быть указаны в строках 6, 6.1 и 7, а также, в строке 7.1 в случае отсутствия у УФК возможности проводить работу по данным счетам в соответствии с Приказом № 36н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троке 7 указывается количество счетов на конец периода. В строке 7.1 – количество счетов, работа по которым не проводится в рамках исполнения Приказа № 36н. В строке 7.1.1 – счета, из числа указанных в строке 7.1, открытые Представительствам Российской Федерации, субъекта Российской Федерации, муниципального образования, находящимся за пределами его территории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троке 7.1.2 – счета, из числа указанных в строке 7.1, открытые избирательным комиссиям.</w:t>
      </w:r>
    </w:p>
    <w:p>
      <w:pPr>
        <w:pStyle w:val="Normal"/>
        <w:tabs>
          <w:tab w:val="clear" w:pos="708"/>
          <w:tab w:val="left" w:pos="42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щее количество счетов, указанных по строкам 1 и 6, за вычетом счетов, указанных по строке 5, должно соответствовать количеству счетов, указанных по строке 7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счетов, указанных по строкам 3, 4 и 6.1 должно соответствовать количеству счетов, указанных по строке 7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 причинах наличия расхождений в проверочных соотношениях необходимо сообщить в сопроводительном письм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Счета, открытые избирательным комиссиям, в строке 2 не указываются. Данные счета должны отражать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строкам 1 и 1.1 – в случае их наличия на 1 января отчетного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одной из строк 3,4 или 5 соответственно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строке 6, только в случае открытия счета в течение отчетного периода, и 6.1 в случае открытия в течении последнего квартала отчетного пери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строкам 7, 7.1 и 7.1.2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sz w:val="28"/>
          <w:szCs w:val="28"/>
        </w:rPr>
        <w:t>6. В сопроводительном письме должны быть указаны полные наименования учреждений, счета которых представлены в строке 7.1. Кроме того, в сопроводительном письме должны быть указаны причины, по которым УФК не проводит работу по данным счетам в рамках исполнения Приказа № 36н</w:t>
      </w:r>
      <w:r>
        <w:rPr>
          <w:iCs/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418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06:00Z</dcterms:created>
  <dc:creator>1297</dc:creator>
  <dc:description/>
  <cp:keywords/>
  <dc:language>en-US</dc:language>
  <cp:lastModifiedBy>0565</cp:lastModifiedBy>
  <cp:lastPrinted>2011-05-17T10:39:00Z</cp:lastPrinted>
  <dcterms:modified xsi:type="dcterms:W3CDTF">2011-05-19T11:06:00Z</dcterms:modified>
  <cp:revision>2</cp:revision>
  <dc:subject/>
  <dc:title>Приложение 4</dc:title>
</cp:coreProperties>
</file>