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рсия на 24.12.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а Минфина России от 16.12.2020 № 311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 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2">
        <w:r>
          <w:rPr>
            <w:rStyle w:val="InternetLink"/>
          </w:rPr>
          <w:t>5n@roskazna.ru</w:t>
        </w:r>
      </w:hyperlink>
      <w:r>
        <w:rPr/>
        <w:t xml:space="preserve">, </w:t>
      </w:r>
      <w:r>
        <w:rPr>
          <w:lang w:val="en-US"/>
        </w:rPr>
        <w:t>o</w:t>
      </w:r>
      <w:r>
        <w:rPr/>
        <w:t>0201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7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доходов</w:t>
      </w:r>
    </w:p>
    <w:p>
      <w:pPr>
        <w:pStyle w:val="Normal"/>
        <w:ind w:left="-567" w:hanging="0"/>
        <w:rPr/>
      </w:pPr>
      <w:r>
        <w:rPr/>
      </w:r>
    </w:p>
    <w:tbl>
      <w:tblPr>
        <w:tblW w:w="6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8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П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0" w:author="Зайцев Павел Борисович" w:date="2021-02-04T13:57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" w:author="Зайцев Павел Борисович" w:date="2021-02-04T13:57:00Z">
              <w:r>
                <w:rPr>
                  <w:color w:val="000000"/>
                </w:rPr>
                <w:t>05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" w:author="Зайцев Павел Борисович" w:date="2021-02-04T13:57:00Z">
              <w:r>
                <w:rPr>
                  <w:color w:val="000000"/>
                </w:rPr>
                <w:t>0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3" w:author="Зайцев Павел Борисович" w:date="2021-02-04T13:57:00Z">
              <w:r>
                <w:rPr>
                  <w:color w:val="000000"/>
                </w:rPr>
                <w:t>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" w:author="Зайцев Павел Борисович" w:date="2021-02-04T13:57:00Z">
              <w:r>
                <w:rPr>
                  <w:color w:val="000000"/>
                </w:rPr>
                <w:t>1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" w:author="Зайцев Павел Борисович" w:date="2021-02-04T13:57:00Z">
              <w:r>
                <w:rPr>
                  <w:color w:val="000000"/>
                </w:rPr>
                <w:t>40110</w:t>
              </w:r>
            </w:ins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" w:author="Зайцев Павел Борисович" w:date="2021-02-04T13:57:00Z">
              <w:r>
                <w:rPr>
                  <w:color w:val="000000"/>
                </w:rPr>
                <w:t>11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7" w:author="Зайцев Павел Борисович" w:date="2021-01-25T17:09:00Z">
              <w:r>
                <w:rPr>
                  <w:color w:val="000000"/>
                </w:rPr>
                <w:delText>1</w:delText>
              </w:r>
            </w:del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8" w:author="Зайцев Павел Борисович" w:date="2021-01-25T17:09:00Z">
              <w:r>
                <w:rPr>
                  <w:color w:val="000000"/>
                </w:rPr>
                <w:delText>13</w:delText>
              </w:r>
            </w:del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9" w:author="Зайцев Павел Борисович" w:date="2021-01-25T17:09:00Z">
              <w:r>
                <w:rPr>
                  <w:color w:val="000000"/>
                </w:rPr>
                <w:delText>06,07,08</w:delText>
              </w:r>
            </w:del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10" w:author="Зайцев Павел Борисович" w:date="2021-01-25T17:09:00Z">
              <w:r>
                <w:rPr>
                  <w:color w:val="000000"/>
                </w:rPr>
                <w:delText>130</w:delText>
              </w:r>
            </w:del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11" w:author="Зайцев Павел Борисович" w:date="2021-01-25T17:09:00Z">
              <w:r>
                <w:rPr>
                  <w:color w:val="000000"/>
                </w:rPr>
                <w:delText>1</w:delText>
              </w:r>
            </w:del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12" w:author="Зайцев Павел Борисович" w:date="2021-01-25T17:09:00Z">
              <w:r>
                <w:rPr>
                  <w:color w:val="000000"/>
                </w:rPr>
                <w:delText>40110</w:delText>
              </w:r>
            </w:del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13" w:author="Зайцев Павел Борисович" w:date="2021-01-25T17:09:00Z">
              <w:r>
                <w:rPr>
                  <w:color w:val="000000"/>
                </w:rPr>
                <w:delText>136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,0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  <w:del w:id="15" w:author="Зайцев Павел Борисович" w:date="2021-02-04T13:59:00Z"/>
        </w:rPr>
      </w:pPr>
      <w:del w:id="14" w:author="Зайцев Павел Борисович" w:date="2021-02-04T13:59:00Z">
        <w:r>
          <w:rPr>
            <w:sz w:val="18"/>
            <w:szCs w:val="18"/>
            <w:lang w:eastAsia="ar-SA"/>
          </w:rPr>
          <w:delText>* - значение в соответствии с классификацией доходов, возможно указание 0000.</w:delText>
        </w:r>
      </w:del>
    </w:p>
    <w:p>
      <w:pPr>
        <w:pStyle w:val="Normal"/>
        <w:suppressAutoHyphens w:val="true"/>
        <w:autoSpaceDE w:val="false"/>
        <w:ind w:left="720" w:hanging="0"/>
        <w:rPr>
          <w:sz w:val="18"/>
          <w:szCs w:val="18"/>
          <w:lang w:eastAsia="ar-SA"/>
          <w:del w:id="17" w:author="Зайцев Павел Борисович" w:date="2021-02-04T13:59:00Z"/>
        </w:rPr>
      </w:pPr>
      <w:del w:id="16" w:author="Зайцев Павел Борисович" w:date="2021-02-04T13:59:00Z">
        <w:r>
          <w:rPr>
            <w:sz w:val="18"/>
            <w:szCs w:val="18"/>
            <w:lang w:eastAsia="ar-SA"/>
          </w:rPr>
          <w:delText>**-для ГВБФ 06,07,08</w:delText>
        </w:r>
      </w:del>
    </w:p>
    <w:p>
      <w:pPr>
        <w:pStyle w:val="Normal"/>
        <w:ind w:left="-567"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расход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2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 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 243, 244,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42, 243, 244, 245, 323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49, 242, 243, 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42, 149, 242, 243, 244, 245, 323, 863, 880</w:t>
            </w:r>
            <w:ins w:id="18" w:author="Зайцев Павел Борисович" w:date="2021-02-18T19:36:00Z">
              <w:r>
                <w:rPr>
                  <w:sz w:val="16"/>
                  <w:szCs w:val="16"/>
                </w:rPr>
                <w:t>,0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323, 412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4,245,323,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=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 323, 412, 414, 415 , 811,812,81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, ,811,812,813,814, 823, 824,853,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3,824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22,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1,632,633,811,812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853,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321, 323,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2,313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313,321,32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1,142,149,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142,149,244,32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хх,4хх детализированные),612,613,622,623,811,812,813,815,000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КБК не соответствует установленной структуре, Таблице соответствия КВР кодам КОСГУ – Допустимо указание в КБК нулей при передаче нефинансовых активов, финансовых влож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,821,822,824,82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632,633,811,812,813,815</w:t>
            </w:r>
            <w:r>
              <w:rPr>
                <w:sz w:val="16"/>
                <w:szCs w:val="16"/>
              </w:rPr>
              <w:t>,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=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– недопустим. Допустимо указание в КБК нулей при передаче нефинансовых активов, финансовых 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1, 852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85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142, 243,, 321,330, 340, 350, 360, , 831, 853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243,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&lt;&gt;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=831,85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Контроль допустимости значений отраженных показателей для Отчета ф.0503110 в части </w:t>
      </w:r>
      <w:r>
        <w:rPr>
          <w:rFonts w:cs="Calibri" w:ascii="Calibri" w:hAnsi="Calibri"/>
          <w:sz w:val="22"/>
          <w:szCs w:val="22"/>
        </w:rPr>
        <w:t>КБК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993"/>
        <w:gridCol w:w="850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_RefHeading___Toc522182518"/>
            <w:bookmarkEnd w:id="2"/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,0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450,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, если графа 5 &lt;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4 - Гр.5 – требует пояс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ы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графы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 если графа 5 &gt; 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чет об исполнении бюджета ф.0503117-НП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102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11"/>
        <w:gridCol w:w="806"/>
        <w:gridCol w:w="895"/>
        <w:gridCol w:w="1128"/>
        <w:gridCol w:w="1180"/>
        <w:gridCol w:w="1712"/>
        <w:gridCol w:w="2693"/>
        <w:gridCol w:w="113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ы 1 и 3 ф. 0503117-НП не заполня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ка 450 раздела 2 ф. 0503117-НП не заполняе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строк, составляющих строку 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троки 200 «расходы всего» не равны сумме строк разде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3" w:name="__RefHeading___Toc522182519"/>
      <w:bookmarkEnd w:id="3"/>
      <w:r>
        <w:rPr>
          <w:sz w:val="20"/>
          <w:szCs w:val="20"/>
        </w:rPr>
        <w:t>3. Баланс исполнения бюджета ф.0503120</w:t>
      </w:r>
    </w:p>
    <w:tbl>
      <w:tblPr>
        <w:tblW w:w="10247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5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3+Гр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р.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6+Гр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3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10- Стр. 02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06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40- Стр. 05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030+ Стр.060+ Стр.070+ Стр.08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+ Стр.120+ Стр.130+ + Стр. 140+ Стр.150+ Стр.16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700000 требую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800000 -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0 &lt;&gt; Стр.201+ Стр203+ Стр207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11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340&lt;&gt; Стр.200+ Стр.210+ Стр.220+ Стр.230+Стр.240 +Стр. 250 +Стр. 260 +Стр. 270+ Стр. 280+ Стр. 290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7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 190 + Стр. 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550&lt;&gt; Стр.400+ Стр.410+ Стр.420+ Стр.430+ Стр.470+ Стр.510+ Стр.52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&lt;&gt; Стр.550+ 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&lt;&gt; Стр.700 категорически недопустим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4 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.</w:t>
            </w:r>
            <w:ins w:id="19" w:author="Зайцев Павел Борисович" w:date="2021-01-26T12:35:00Z">
              <w:r>
                <w:rPr>
                  <w:sz w:val="16"/>
                  <w:szCs w:val="16"/>
                </w:rPr>
                <w:t xml:space="preserve"> 560,</w:t>
              </w:r>
            </w:ins>
            <w:r>
              <w:rPr>
                <w:sz w:val="16"/>
                <w:szCs w:val="16"/>
              </w:rPr>
              <w:t xml:space="preserve">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Стр.020 &lt; Стр.0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 &lt; Стр.0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 Стр.0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 Стр.10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 &lt; Стр.1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04 &lt; Стр.205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 &lt; Стр.204 + Стр.206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 Стр.21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 Стр.22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 Стр.2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 Стр.24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 Стр.2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200, 203, 206,207, 250, 251, 260, 261,340, 350, 210, 410, 411,430, 431, 470, 471, 550, 560, 570,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операциям со средствами во временном распоряжении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 Стр.26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 Стр.2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 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301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1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 Стр.47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Справка о наличии имущества и обязательств на забалансовых счетах. </w:t>
      </w:r>
      <w:r>
        <w:rPr>
          <w:sz w:val="18"/>
          <w:szCs w:val="18"/>
          <w:lang w:eastAsia="ar-SA"/>
        </w:rPr>
        <w:t>Контрольные соотношения для внутридокументного контроля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567"/>
        <w:gridCol w:w="567"/>
        <w:gridCol w:w="1134"/>
        <w:gridCol w:w="567"/>
        <w:gridCol w:w="567"/>
        <w:gridCol w:w="567"/>
        <w:gridCol w:w="567"/>
        <w:gridCol w:w="1276"/>
        <w:gridCol w:w="2552"/>
        <w:gridCol w:w="567"/>
      </w:tblGrid>
      <w:tr>
        <w:trPr>
          <w:tblHeader w:val="true"/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№ </w:t>
            </w:r>
            <w:r>
              <w:rPr>
                <w:b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2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ей по строке 111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.100 &lt;&gt; стр. 101 +Стр. 102+ Стр.103+ Стр104+- Стр.104+ стр 105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10 &lt;&gt; стр. 111 + стр. 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тр 170 &lt;&gt; стр 171+172+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 xml:space="preserve">Стр  180 </w:t>
            </w:r>
            <w:r>
              <w:rPr>
                <w:sz w:val="16"/>
                <w:szCs w:val="16"/>
                <w:lang w:val="en-US" w:eastAsia="ar-SA"/>
              </w:rPr>
              <w:t xml:space="preserve">&lt;&gt; </w:t>
            </w:r>
            <w:r>
              <w:rPr>
                <w:sz w:val="16"/>
                <w:szCs w:val="16"/>
                <w:lang w:eastAsia="ar-SA"/>
              </w:rPr>
              <w:t>стр 181+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  <w:lang w:val="en-US" w:eastAsia="ar-SA"/>
              </w:rPr>
              <w:t>&gt;</w:t>
            </w:r>
            <w:r>
              <w:rPr>
                <w:sz w:val="16"/>
                <w:szCs w:val="16"/>
                <w:lang w:eastAsia="ar-SA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ражение показателей в отрицательном значении недопустимо</w:t>
            </w:r>
            <w:r>
              <w:rPr>
                <w:sz w:val="18"/>
                <w:szCs w:val="18"/>
              </w:rPr>
              <w:t>, кроме 171,173,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_RefHeading___Toc522182520"/>
      <w:bookmarkStart w:id="5" w:name="__RefHeading___Toc522182520"/>
    </w:p>
    <w:p>
      <w:pPr>
        <w:pStyle w:val="Heading1"/>
        <w:rPr>
          <w:sz w:val="20"/>
          <w:szCs w:val="20"/>
        </w:rPr>
      </w:pPr>
      <w:bookmarkStart w:id="6" w:name="__RefHeading___Toc522182520"/>
      <w:r>
        <w:rPr>
          <w:sz w:val="20"/>
          <w:szCs w:val="20"/>
        </w:rPr>
        <w:t>4. Отчет о финансовых результатах деятельности ф.0503121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92"/>
        <w:gridCol w:w="578"/>
        <w:gridCol w:w="556"/>
        <w:gridCol w:w="2342"/>
        <w:gridCol w:w="850"/>
        <w:gridCol w:w="3119"/>
        <w:gridCol w:w="708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ммента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4 + 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Гр.6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Гр.4 + Гр.5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 + 030 + 040 + 050 + 060 + 070 + 090 + 100 +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10 &lt;&gt; Стр.020 + Стр.030 + Стр.040 + Стр. 050 + Стр.060 + Стр.070 + Стр.090 + Стр.100 + Стр.1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160 + 170 + 190 + 210 + 230 + 240 + 250 + 260 +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50 &lt;&gt; Стр.160 + Стр.170 + 190+Стр.210  + Стр.230 + Стр.240 + Стр.250 + Стр.260 + Стр.27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7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тализированных стр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9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1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3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4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50 &lt;&gt; сумме детализированных строк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7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2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 –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01 – Стр. 30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 +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00 &lt;&gt; Стр.310 + Стр.4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0 –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01 &lt;&gt; Стр.010 – Стр.1</w:t>
            </w:r>
            <w:r>
              <w:rPr>
                <w:sz w:val="18"/>
                <w:szCs w:val="18"/>
                <w:lang w:val="en-US" w:eastAsia="ar-SA"/>
              </w:rPr>
              <w:t>5</w:t>
            </w:r>
            <w:r>
              <w:rPr>
                <w:sz w:val="18"/>
                <w:szCs w:val="18"/>
                <w:lang w:eastAsia="ar-SA"/>
              </w:rPr>
              <w:t>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 + 330 + 350 + 360 + 370  + 390 +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10 &lt;&gt; Стр.320 + Стр.330 + Стр.350 + Стр.360 +Стр.370 +  Стр.390 + Стр.40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321 –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21 – Стр.32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8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1 – 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20 &lt;&gt; Стр.331 – Стр.33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1 – 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50 &lt;&gt; Стр.351 – Стр.3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 –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60 &lt;&gt; Стр.361 – Стр.3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детализированных строк по КОСГУ 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1 &lt; показателя детализированных строк по КОСГУ 347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детализированных строк по КОСГУ 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Стр.362 &lt; показателя  детализированных строк по КОСГУ 447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1 – 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70 &lt;&gt; Стр.371 – Стр.3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1 – 3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390 &lt;&gt; Стр.391 – Стр.392 – недопустим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-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10 &lt;&gt; Стр. 420 – Стр 51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+440+450+460+470+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420 &lt;&gt; Стр. 430 + Стр. 440 + Стр. 450 + Стр. 460 + Стр. 470 + Стр. 480 – недопустимо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 –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30 &lt;&gt; Стр. 431 – Стр. 432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1 – 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40 &lt;&gt; Стр.441 – Стр.44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1 – 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50 &lt;&gt; Стр.451 – Стр.45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1 – 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60 &lt;&gt; Стр.461 – Стр.46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1 – 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70 &lt;&gt; Стр.471 – Стр.47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1 –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480 &lt;&gt; Стр.481 – Стр.482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 + 530 + 540 + 550 + 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510 &lt;&gt; Стр.520 + Стр.530 + Стр.540 + Стр.550 +Стр.560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1 –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20 &lt;&gt; Стр. 521- Стр. 522 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1 –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30 &lt;&gt; Стр. 531- Стр. 53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1 – 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 540 &lt;&gt; Стр. 541- Стр. 542– недопустим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строк  300 41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0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2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0, 481, 482, 510, 540, 541, 542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личие показателя в графе 5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20 &lt;&gt; сумме детализированных строк – недопустимо–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3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4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5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6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7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09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0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детализированных ст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.110 &lt;&gt; сумме детализированных строк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40 (КОСГУ 136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СГУ 136 в ф. 0503121  – недопусти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1"/>
      <w:bookmarkEnd w:id="7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, 1хх, 200, 210, 220 ,230, 231, 232, 233, 234, 240, 250, 260, 270, 280, 290, 300, 340, , 4хх, 500, 540, 55х, 56х, 600, 640, 65х, 66х, 7хх, 8х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по КОСГУ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2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>000, 100, 11х, 12х, 13х, 140, 200, 21х, 220, 221, 223, 225, 23х, 240, 300, 310, 320, 400, 406, 407, 410, 411, 413, 450, 454, 455, 460, 500, 511, 520, 600, 610, 620, 630, 7хх, 800, 810, 820, 826, 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казатели строк 9000 должны формироваться с учетом требований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sz w:val="24"/>
          <w:szCs w:val="24"/>
        </w:rPr>
        <w:t xml:space="preserve">ТАБЛИЦЫ СООТВЕТСТВИЯ ВИДОВ РАСХОДОВ </w:t>
      </w:r>
      <w:hyperlink r:id="rId3">
        <w:r>
          <w:rPr>
            <w:rStyle w:val="InternetLink"/>
            <w:color w:val="0000FF"/>
            <w:sz w:val="24"/>
            <w:szCs w:val="24"/>
          </w:rPr>
          <w:t>КЛАССИФИКАЦИИ</w:t>
        </w:r>
      </w:hyperlink>
      <w:r>
        <w:rPr>
          <w:sz w:val="24"/>
          <w:szCs w:val="24"/>
        </w:rPr>
        <w:t xml:space="preserve">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Контрольные соотношения для внутридокументного контро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0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50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6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63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6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7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8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9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8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1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92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43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1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2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3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4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5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6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7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8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9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0 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1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82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90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+1300+1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0 &lt;&gt; Стр.0200 + Стр.1300 + Стр.1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 + 0400+ 0500 + 0600 + 0700 + 0800 + 1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0 &lt;&gt; Стр.0300 + Стр.0400 + Стр.0500 + Стр.0600 + Стр.0700 + Стр.0800 + Стр.12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 + 0402 + 0403 + 0404 + 0405 + 0406 + 0407 + 0408 + 04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400 &lt;&gt; Стр.0401 + Стр.0402 + Стр.0403 + Стр.0404 + Стр.0405 + Стр.0406 + Стр.0407 + Стр.0408  + Стр.0409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+ 0503 + 0504+ 0505 + 05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500 &lt;&gt; Стр.0502 + Стр.0503 + Стр.0504 + Стр.0505 + Стр.05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1 + 0602 + 0603 + 0604 + 06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0&lt;&gt;Стр.0601+Стр.0602+Стр.0603+Стр.0604+Стр.0605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1 + 0703 + 0704 + 0705 + 0706 + 0707 + 0708 + 07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700 &lt;&gt; Стр.0701 + Стр.0703 + Стр.0704 + Стр.0705 + Стр.0706 + Стр.0707 + Стр.0708 + Стр.07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1 + 0803 + 0804 + 0805 + 0806 + 0807 + 08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800 &lt;&gt; Стр.0801 + Стр.0803 + Стр.0804 + Стр.0805 + Стр.0806 + Стр.0807 + Стр.08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1 + 1202 + 12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200 &lt;&gt; Стр.1201 + Стр.1202 + Стр.12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0 + 1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300 &lt;&gt; Стр1400 + Стр.16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10 + 1420 + 1430 + 1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0 &lt;&gt; Стр.1410 + Стр.1420 + Стр. 1430+ Стр.14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41 + 1442 + 1443 + 1444 + 1445 + 1446 + 14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40 &lt;&gt; Стр.1441 + Стр.1442 + Стр. 1443+ Стр.1444 + Стр.1445 + Стр.1446 + Стр.144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10 + 1620 + 1630 + 1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0 &lt;&gt; Стр.1610 + Стр.1620 + Стр. 1630+ Стр.1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31 + 1632 + 1633 + 1634 + 1635 + 1636 + 1637 + 1638 + 16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30 &lt;&gt; Стр.1631 + Стр.1632 + Стр. 1633+ Стр.1634 + Стр.1635 + Стр.1636 + Стр.1637 + Стр.1638 + Стр.163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800 &lt;&gt; Стр. 19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10 + 19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0 &lt;&gt; Стр. 1910 + Стр.19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00 + 3200 + 3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0 &lt;&gt; Стр.2200 +Стр.3200 + Стр.3600+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0 + 2400 + 2500 + 2600 + 2700 + 2800 + 2900 + 3000 + 3100 + 31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0 &lt;&gt; Стр.2300 + Стр.2400 + 2500+Стр.2600 + Стр.2700 + Стр.2800 + Стр.2900 + Стр.3000 + Стр.3100 + Стр.311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+2302+2303+23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300 &lt;&gt; Стр.2301 + Стр.2302 + Стр.2303+ Стр.2304  –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 + 2402 + 2403 + 2404 + 2405 + 2406 + 2407 + 24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400 &lt;&gt; Стр.2401 + Стр.2402 + Стр.2403 + Стр.2404 + Стр.2405 + Стр.2406+ Стр.2407+Стр.2408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1 + 25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500 &lt;&gt; Стр.2501 + Стр.250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01 + 2602 + 2603 + 2604 + 2605 + 2606 + 2607 + 2608 + 2609 + 2611 + 26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0 &lt;&gt; Стр.2601 + Стр.2602+ Стр.2603 + Стр.2604 + Стр.2605 + Стр.2606 + Стр.2607 + Стр.2608 + Стр.2609 + Стр.2611 + Стр.2612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 + 2702 + 27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0 &lt;&gt; Стр.2701 + Стр. 2702 + Стр. 270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01 + 2802 + 2803 + 2804 + 2805 + 2806 + 28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800 &lt;&gt; Стр.2801 + Стр.2802 + Стр.2803 + Стр.2804 + Стр.2805 + Стр.2806 + Стр.280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0&lt;&gt;Стр.2901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1 + 3002 + 3003 + 3004 + 3005 + 30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000 &lt;&gt; Стр.3001 + Стр.3002 + Стр.3003+ Стр.3004 + Стр.3005 + Стр.30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1 + 3102 + 3103 + 3104 + 3105 + 3106 + 3107 + 3108 + 31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0 &lt;&gt; Стр.3101 + Стр.3102 + Стр.3103+ Стр.3104+ Стр.3105+ Стр.3106+ Стр.3107+ Стр.3108+ Стр.3109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11 + 3112 + 3113 + 3114 + 3115 + 3116 + 31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10 &lt;&gt; Стр.3111 + Стр.3112 + Стр.3113+ Стр.3114+ Стр.3115+ Стр.3116+ Стр.3117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00 + 34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0 &lt;&gt; Стр.3300 + Стр.34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10 + 3320 + 3330 + 3340 + 3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0 &lt;&gt; Стр.3310+Стр.3320 +Стр.3330 +Стр.3340 +Стр.339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46 + 33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40 &lt;&gt; Стр.3347 + Стр.3348 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0 + 3420 + 3430 + 3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0 &lt;&gt; Стр.3410 + Стр.3420+ Стр.3430 + Стр.34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1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3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.3440 должен отражаться в положительном значе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0 &lt;&gt; Стр.380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+3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0 &lt;&gt; Стр.3810 + Стр.3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0 – 4100 - 4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0 &lt;&gt; Стр.5000- Стр.4100-Стр.46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(0100 – 210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+4300+4400+45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0 &lt;&gt; Стр.4200 + Стр.4300+Стр.4400+Стр.45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10 + 42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0 &lt;&gt; Стр.4210 + Стр.42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+4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00 &lt;&gt; Стр.4310 + Стр.43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+4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0 &lt;&gt; Стр.4410 + Стр.44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+4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00 &lt;&gt; Стр.4510 + Стр.452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+4620+4630+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00 &lt;&gt; Стр.4610 + Стр.4620+Стр. 4630+Стр.46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+5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00 &lt;&gt; Стр.5010 + Стр.5020+Стр.503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2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0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61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0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0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1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в Стр.4520 в отчете ГВБФ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ы 3,4 по строке 8000 не заполняютс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+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8000 &lt;&gt; Стр.8100 + Стр.82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0 &lt;&gt; сумме строк, составляющих строку 81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100 &lt;&gt; показателю строки 46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0 &lt;&gt; сумме строк, составляющих строку 82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троке 8200 &lt;&gt; показателю строки 46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 + 3300+34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раздел 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оке 9000 &lt;&gt; сумме показателей строк 2200 3300 и 3420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0 &lt;&gt; суммы строк, составляющих строку 90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900 &lt;&gt; показателю строки 4300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0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3, 4 по строке 9900 не заполняются (указывается значение 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графы 5 разделов 1,2,3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23 (при проведении контролей в подсистеме Учет и отчетность ГИИС Электронный бюджет применяются, начиная с отчетности на 01.01.2021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100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  <w:gridCol w:w="773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ровень ошибки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23 (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 (раздел 1,2,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Показатели разделов 1,2,3 ф. 0503123 графы 5 текущего отчетного периода не соответствуют показателям графы 4 прошлого отчетного периода – требуются пояснения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424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8" w:name="__RefHeading___Toc522182522"/>
      <w:bookmarkEnd w:id="8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*данные контроли не применяются в Справках ф. 0503125 по счетам 1205хх000, 1206хх000, 1 302хх000, 140140151, 14014016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9" w:name="__RefHeading___Toc522182523"/>
      <w:bookmarkStart w:id="10" w:name="__RefHeading___Toc522182523"/>
    </w:p>
    <w:p>
      <w:pPr>
        <w:pStyle w:val="Heading1"/>
        <w:rPr>
          <w:sz w:val="20"/>
          <w:szCs w:val="20"/>
        </w:rPr>
      </w:pPr>
      <w:bookmarkStart w:id="11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860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  <w:del w:id="20" w:author="Зайцев Павел Борисович" w:date="2021-03-01T12:42:00Z">
              <w:r>
                <w:rPr/>
                <w:delText>0</w:delText>
              </w:r>
            </w:del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Показатель строки 999 &lt;&gt; сумме показателей строки 200, 510 и 700 - недопустимо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, кроме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</w:t>
            </w: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имаемых и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 810, 820, 830, 840, 850, 8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*,  по всем строкам, кроме строк по КВР</w:t>
            </w:r>
            <w:r>
              <w:rPr/>
              <w:t xml:space="preserve"> 1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принимаемых обязательств по ПНО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,5,6,7,8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по графам 4,5,6,7,8,9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  <w:ins w:id="21" w:author="Зайцев Павел Борисович" w:date="2021-03-01T12:45:00Z">
              <w:r>
                <w:rPr/>
                <w:t>, кроме КВР 149</w:t>
              </w:r>
            </w:ins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5+4)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5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49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49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800 превышает показатель строки 84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(для годовой отчет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1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2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3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50  &lt;&gt; 0 – недопустимо, детализирующие строки недопустим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строки 840 не соответствуют показателям строки 860 по соответствующим графам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2"/>
        <w:ind w:left="-993" w:right="-427" w:hanging="0"/>
        <w:jc w:val="both"/>
        <w:outlineLvl w:val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  <w:t>Отчет о бюджетных обязательствах (ф. 0503128-НП)</w:t>
      </w:r>
    </w:p>
    <w:p>
      <w:pPr>
        <w:pStyle w:val="Normal"/>
        <w:suppressAutoHyphens w:val="true"/>
        <w:ind w:left="-993" w:hanging="0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  <w:t>Контрольные соотношения для внутридокументного контроля</w:t>
      </w:r>
    </w:p>
    <w:p>
      <w:pPr>
        <w:pStyle w:val="Normal"/>
        <w:suppressAutoHyphens w:val="true"/>
        <w:autoSpaceDE w:val="false"/>
        <w:spacing w:lineRule="atLeast" w:line="102"/>
        <w:ind w:left="-993" w:hanging="0"/>
        <w:jc w:val="both"/>
        <w:rPr>
          <w:rFonts w:eastAsia="Arial"/>
          <w:b/>
          <w:b/>
          <w:color w:val="000080"/>
          <w:sz w:val="18"/>
          <w:szCs w:val="18"/>
          <w:u w:val="single"/>
          <w:lang w:eastAsia="ar-SA"/>
        </w:rPr>
      </w:pPr>
      <w:r>
        <w:rPr>
          <w:rFonts w:eastAsia="Arial"/>
          <w:b/>
          <w:color w:val="000080"/>
          <w:sz w:val="18"/>
          <w:szCs w:val="18"/>
          <w:u w:val="single"/>
          <w:lang w:eastAsia="ar-SA"/>
        </w:rPr>
      </w:r>
    </w:p>
    <w:tbl>
      <w:tblPr>
        <w:tblW w:w="11793" w:type="dxa"/>
        <w:jc w:val="left"/>
        <w:tblInd w:w="-1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74"/>
        <w:gridCol w:w="1748"/>
        <w:gridCol w:w="1342"/>
        <w:gridCol w:w="896"/>
        <w:gridCol w:w="1694"/>
        <w:gridCol w:w="1021"/>
        <w:gridCol w:w="2125"/>
        <w:gridCol w:w="1262"/>
      </w:tblGrid>
      <w:tr>
        <w:trPr>
          <w:tblHeader w:val="true"/>
          <w:trHeight w:val="6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9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8,9,10,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е 860 графы 4,5,6,8,9,10,12 не заполняются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графы 7 строки 860 должен быть идентичен показателю графы 11 строки 86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+820+830+84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+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5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=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умма всех строк, формирующих строку 8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, кроме 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=</w:t>
            </w: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денежных обязательств со знаком минус – требуются пояс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&gt;</w:t>
            </w:r>
            <w:r>
              <w:rPr>
                <w:sz w:val="18"/>
                <w:szCs w:val="18"/>
                <w:lang w:eastAsia="ar-SA"/>
              </w:rPr>
              <w:t>=</w:t>
            </w:r>
            <w:r>
              <w:rPr>
                <w:sz w:val="18"/>
                <w:szCs w:val="18"/>
                <w:lang w:val="en-US" w:eastAsia="ar-SA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ид расходов </w:t>
            </w:r>
            <w:r>
              <w:rPr>
                <w:sz w:val="18"/>
                <w:szCs w:val="18"/>
                <w:lang w:val="en-US" w:eastAsia="ar-SA"/>
              </w:rPr>
              <w:t>&lt;&gt;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+</w:t>
            </w: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  <w:r>
              <w:rPr>
                <w:sz w:val="18"/>
                <w:szCs w:val="18"/>
                <w:lang w:eastAsia="ar-SA"/>
              </w:rPr>
              <w:t xml:space="preserve">(где ВР = </w:t>
            </w:r>
            <w:r>
              <w:rPr>
                <w:sz w:val="18"/>
                <w:szCs w:val="18"/>
                <w:lang w:val="en-US" w:eastAsia="ar-SA"/>
              </w:rPr>
              <w:t>312</w:t>
            </w:r>
            <w:r>
              <w:rPr>
                <w:sz w:val="18"/>
                <w:szCs w:val="18"/>
                <w:lang w:eastAsia="ar-SA"/>
              </w:rPr>
              <w:t>, 313, 33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бюджетных обязательств по ПНО превышает Б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,5,6,7,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со знаком минус по графам 4,5,6,7,8,9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5+4)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&gt;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отрицательном значении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КРБ по группировочным кода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5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5-12 по группировочным КБК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(за исключением видов расходов 2%, 41%,323,1%,8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ражение в Отчете ф. 0503128-НП показателей в графах 6,8 видов расходов, отличных от КВР 2%, 41%,323,1%, 8%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 (для годовой отчетност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 Отчете ф. 0503128-НП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&lt;&gt; 100, 200, 300,312,313, 33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В гр. 4 раздела 1 Отчета 0503128-НП подлежат отражению показатели по группе вида расхода, ассигнования на ПНО – по детализированным КВР при их распределени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&lt;&gt;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4 раздела 1 Отчета 0503128-НП по детализированным ассигнованиям (ПНО)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 по КВР 312,313,3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Графа 5 раздела 1 Отчета 0503128-НП по детализированным ассигнованиям (ПНО) не равна 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</w:rPr>
              <w:t>*по КРБ %КВР = 100, 200, 300, 400, 500, 600, 700, 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9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200+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Показатель строки 999 &lt;&gt; сумме показателей строки 200 и 700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&gt;=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Сумма строк по РПР ЦСР КВР AAAA BBBBB% C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8"/>
                <w:lang w:eastAsia="ar-SA"/>
              </w:rPr>
            </w:pPr>
            <w:r>
              <w:rPr>
                <w:sz w:val="16"/>
                <w:szCs w:val="18"/>
                <w:lang w:eastAsia="ar-SA"/>
              </w:rPr>
              <w:t>ЛБО превышает ассигнования - недопусти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1417"/>
        <w:gridCol w:w="1276"/>
        <w:gridCol w:w="4145"/>
      </w:tblGrid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22182525"/>
      <w:r>
        <w:rPr>
          <w:sz w:val="20"/>
          <w:szCs w:val="20"/>
        </w:rPr>
        <w:t>9. Сведения об исполнении бюджета ф.0503164</w:t>
      </w:r>
      <w:bookmarkEnd w:id="12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3" w:name="__RefHeading___Toc522182526"/>
      <w:bookmarkEnd w:id="13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-018, 070-074,  080-081,110, 130, 150-153, 170-172,190,230,250, 260-268, 320, 360, 380, 420, 440,450, 460,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5 - Гр.8 – не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-058, 120, 270-278, 330, 370, 430, 4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8 – недопустимо,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70, 171, 172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 360, 370, 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320, 330, 360, 370, 3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 430, 440, 450, 460, 47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, 420, 430, 440, 450,460, 470, 480 – не допустим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, кроме строк 050 – 058, 120, 270-278, 330, 370, 430, 4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, кроме строк 050 – 058, 120, 270-278, 330, 370, 430,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5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-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1 + Стр.062 + Стр.063 + Стр.064 + Стр.065 + Стр.066 + Стр.067 + Стр.068 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 + 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70 &lt;&gt; Стр.071 + Стр.072 + Стр.073 + Стр.07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161,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60, 161, 162, 163 – не 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+263+264+265+266+267+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 + Стр.262 + Стр.263 + Стр.264 + Стр.265 + Стр.266 + Стр.267 + Стр.26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4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8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9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 по графе 10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 + Стр.273 + Стр.274 + Стр.275 + Стр.276 + Стр.277 + Стр.278– по графе 11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Обесценение нефинансовых активов (060-068, 125, 160-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&lt;&gt; Гр.4 + Гр.5 + Гр.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050-058, 120, 270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5,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начения по Стр. 050-058, 120, 270-278, 330, 370, 430, 480 в графах 5,6,7 - недопусти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4" w:name="__RefHeading___Toc522182527"/>
      <w:bookmarkEnd w:id="14"/>
      <w:r>
        <w:rPr>
          <w:sz w:val="20"/>
          <w:szCs w:val="20"/>
        </w:rPr>
        <w:t>11. Сведения по дебиторской и кредиторской задолженности ф.0503169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39"/>
        <w:gridCol w:w="895"/>
        <w:gridCol w:w="709"/>
        <w:gridCol w:w="425"/>
        <w:gridCol w:w="1186"/>
        <w:gridCol w:w="940"/>
        <w:gridCol w:w="2552"/>
        <w:gridCol w:w="283"/>
        <w:gridCol w:w="993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11% - %20514%, %20521%, - %20529%, %2052К%, %20531%, %20532%, %20533%, %20535%, %20536%, %20541%, %20544%, %205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51%, %20553%, -%20558%, %2056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63%, - %20568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571% - %20575%, %20581%, %20589%, %20611%, -%206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21% - %206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31% - %206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1% - %206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4А%, %2064В%, %20651% - %206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661% - %20667%, %20672%, %20673%, %2067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681% - %206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696% - %206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11% - %208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821% - %20829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20831% - %20834%, </w:t>
              <w:br/>
              <w:t xml:space="preserve">%20861% - %20867%, %20891%, </w:t>
              <w:br/>
              <w:t xml:space="preserve">%20893% - %20899%, %20934%, %20936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1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20943% - %20945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0971% - %20974%, %20981%, %20982%, %20989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11% - %21013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21005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11% - %3021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21% - %3022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31% - %30234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1% - %3024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4А%, %3024В%, %30251% - %30253%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%30261% - %30267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30272%, %30273%, %30275%,%30281%-%30286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295% - %30299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301% – %3031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2%, %30403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6% соответственн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 в графах 12-14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сч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12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«Итого по коду счета» в графах 12-14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40140%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4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аналитических счетов  %40140% не соответствует сумме по строке «Всего по счету 140140000» - недопустимо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4016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чету 14016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, 5, 7, 9,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налитических счетов  %40160% не соответствует сумме по строке «Всего по счету 140160000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строк «Итого по синтетическому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синтетическому коду счета» не соответствует сумме по строке «Всего задолженности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«Итого по коду счета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1 Раздел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нтетическому коду сч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11 Раздел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строк «Итого по коду счета» не соответствует сумме по строке «Итого по синтетическому коду счета»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205хх000%, %208хх000%, %209хх000% ,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303хх00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 xml:space="preserve">≥ </w:t>
            </w:r>
            <w:r>
              <w:rPr/>
              <w:t>1 000 000,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здел 2 Сведений ф. 0503169 заполняется в разрезе контрагентов по показателям свыше 1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ждой строке Раздел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1-05, 81, 82, 84, 85, 86, 89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е 7 раздела 2 Сведений ф. 0503169 отражаются коды: 01-05, 81, 82, 84, 85, 86, 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ф. 0503169 по кредиторской задолженности)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кредиторской  задолженности наличие показателей по счетам 1206хх000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%40140%, %4016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ф. 0503169 по дебиторской задолженност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. 0503169 по дебиторской задолженности наличие показателей по счетам  %40140%, %40160%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хх00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6"/>
                <w:szCs w:val="16"/>
              </w:rPr>
              <w:t>(кроме счета 130406000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* (кроме граф </w:t>
            </w:r>
            <w:r>
              <w:rPr>
                <w:sz w:val="18"/>
                <w:szCs w:val="18"/>
                <w:lang w:val="en-US"/>
              </w:rPr>
              <w:t>5-8</w:t>
            </w:r>
            <w:r>
              <w:rPr>
                <w:sz w:val="18"/>
                <w:szCs w:val="18"/>
              </w:rPr>
              <w:t>) (Раздел 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задолженности со знаком минус по счетам 1206хх000,1302хх000, 1304хх000, - недопустимо</w:t>
            </w:r>
            <w:r>
              <w:rPr>
                <w:sz w:val="16"/>
                <w:szCs w:val="16"/>
              </w:rPr>
              <w:t>, за исключением счета  13040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4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140140%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казатель по счетам %14016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,7,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/>
              <w:t>&gt;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оказатели задолженности со знаком минус по счетам %40160%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%20581% (кредиторская задолженность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4,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Отражение просроченной задолженности по счету %20581%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402 (в разделе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жение просроченной задолженности по счету 130402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раздел 1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+5-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&lt;&gt;  гр.2+гр.5-гр.7- - недопусти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 (год)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 120934 в графе 2,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1302%130120934%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на начало и конец года по счету 120934 допустимы только с КДБ 11302%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ам, не равным 206, 3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графе 6, 8 отражаются только по счетам 206, 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Показатели по счетам 130251, КВР =  52х, 530, 540 раздела К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</w:rPr>
              <w:t>Денежные расчеты по перечислению МБТ по счету 30251 недопусти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gt;=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графам 5-8 должны отражаться в положительном значении, иначе требуются пояс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каждому номеру счета бюджетного учета Раздел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по каждому номеру счета бюджетного учета Раздела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ежнность в разделе 2 меньше просроченной задложенности в раздел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3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казатели по кодам счетов бюджетного учета 206% Раздела 2, по которым год срока исполнения в графе 4 равен 2019 году и ранее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=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 составе просроченной задолженности по выданным авансам показателей по счетам 206, год исполнения которых -2019 год и ранее, - требует пояс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допустимости показателей КБК в 1-17 и 14-26 разрядах номеров счетов Отчета ф. 0503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40 допустимы только в разделе кредиторской задолженности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(только детализированные КОСГ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, кроме 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40 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2,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 00000 00 0000 000; 1 11 ХХХХХ ХХ ХХХХ ХХ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01.4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1 00000 00 0000 000; 1 11 ХХХХХ ХХ ХХХХ ХХХ, 1 12 ХХХХХ ХХ ХХХХ ХХХ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01.40 18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40 18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 10060 хх 0000 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=06, 07, 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 (показатели по счетам 140160 допустимы только в разделе кредиторской задолженности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60 2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, 3ХХ (только детализированные КОСГ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аналитические счета, кроме 40140, 40160 должны быть детализированными (наличие счетов 1205х0, 1206х0, 1208х0, 1209х0, 1210х0, 1302х0 недопусти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е с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хх, 1209хх (кроме 120981), 130305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хх, 1208хх, 120934, 12101х, 1302хх, 1303хх, 130402, 130403, 1304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81, 13040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 ХХ ХХХХХ ХХ ХХХХ ХХХ (полностью детализированные КД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Х ХХ ХХХХХХХХХХ ХХХ (полностью детализированные КР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Х ХХ ХХ ХХ ХХ ХХХХ 000 (детализированные КИФ, кроме 15-17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0000000, ХХХХХХХХХХХХХХХХ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, КЗ, в том числе 2 раздел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4 - 26 разрядах номеров счетов (КОСГУ), кроме счетов 40140, 40160, отражаются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Междокументальные контрольные соотношения для ежеквартальных Сведений ф. 0503169 (при проведении контролей в подсистеме Учет и отчетность ГИИС Электронный бюджет применяются, начиная с отчетности на 01.01.2018)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1276"/>
        <w:gridCol w:w="425"/>
        <w:gridCol w:w="567"/>
        <w:gridCol w:w="1134"/>
        <w:gridCol w:w="1418"/>
        <w:gridCol w:w="567"/>
        <w:gridCol w:w="567"/>
        <w:gridCol w:w="2998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оотнош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вязанная 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показателей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*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по строкам «Итого по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предыдущего отчетного года не соответствует показателю ежеквартальных Сведений </w:t>
              <w:br/>
              <w:t xml:space="preserve">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1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предыд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  <w:r>
              <w:rPr>
                <w:sz w:val="18"/>
                <w:szCs w:val="18"/>
              </w:rPr>
              <w:t xml:space="preserve"> , «Всего по счету0 40140 000», «Всего по счету0 40160 00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долгосроч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  <w:tr>
        <w:trPr>
          <w:trHeight w:val="10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(за аналогичный период прошлого отчетн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503169 (квартальная,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строкам «Итого по синтетическому код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умма просроченной дебиторской (кредиторской) задолженности на конец аналогичного периода прошлого отчетного года не соответствует идентичному показателю ежеквартальных Сведений ф. 0503169 – требуются пояснения 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* - не применяется на отчетные периоды 01.07.2019, 01.10.2019, 01.01.2020</w:t>
      </w:r>
    </w:p>
    <w:p>
      <w:pPr>
        <w:pStyle w:val="Heading1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  <w:bookmarkStart w:id="15" w:name="__RefHeading___Toc522182528"/>
      <w:bookmarkStart w:id="16" w:name="__RefHeading___Toc522182528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7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17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3"/>
        <w:gridCol w:w="1105"/>
        <w:gridCol w:w="1451"/>
        <w:gridCol w:w="2454"/>
        <w:gridCol w:w="793"/>
        <w:gridCol w:w="2472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 204 20 000, 1 204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04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  <w:r>
              <w:rPr>
                <w:sz w:val="18"/>
                <w:szCs w:val="18"/>
                <w:lang w:eastAsia="ar-SA"/>
              </w:rPr>
              <w:t>1 215 20 000, 1 215 30 000,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 215 50 000 соответственн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четам не соответствует общей сумме по строке «Всего» </w:t>
            </w:r>
            <w:r>
              <w:rPr>
                <w:sz w:val="18"/>
                <w:szCs w:val="18"/>
              </w:rPr>
              <w:t>– недопустимо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r>
              <w:rPr>
                <w:rStyle w:val="FootnoteCharacters"/>
                <w:rStyle w:val="FootnoteAnchor"/>
                <w:lang w:val="en-US"/>
              </w:rPr>
              <w:footnoteReference w:id="4"/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8" w:name="__RefHeading___Toc522182529"/>
      <w:bookmarkEnd w:id="18"/>
      <w:r>
        <w:rPr>
          <w:sz w:val="20"/>
          <w:szCs w:val="20"/>
        </w:rPr>
        <w:t>13. 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+1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3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, 213, 220, 223, 230,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3, 220, 223, 230, 234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акт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пасс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1 00 000 Раздела 2 не равна показателю по строке 01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2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2 00 000 Раздела 2 не равна показателю по строке 04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3 00 000 Раздела 2 не равна показателю по строке 0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5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5 00 000 Раздела 2 не равна показателю по строке 08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6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6 00 000 Раздела 2 не равна показателю по строке 12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7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7 00 000 Раздела 2 не равна показателю по строке 13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109 00 000 Раздела 2 не равна показателю по строке 15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1 00 000 Раздела 2 не равна показателю по строке 20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4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4 00 000 Раздела 2 не равна показателю по строке 24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5 00 000 и 0 2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5 00 000 и 0 209 00 000 Раздела 2 не равна показателю по строке 25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6 00 000, 0 208 00 000, 0 3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ам счетов 0 206 00 000, 0 208 00 000, 0 303 00 000 Раздела 2 не равна показателю по строке 26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7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07 00 000 Раздела 2 не равна показателю по строке 2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0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0 00 000 Раздела 2 не равна показателю по строке 28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5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215 00 000 Раздела 2 не равна показателю по строке 29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4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актива баланса по коду счета 0 401 00 000 Раздела 2 не равна показателю по строке 16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1 00 000 Раздела 2 не равна показателю по строке 40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302 00 000, 0 208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302 00 000, 0 208 00 000 Раздела 2 не равна показателю по строке 410 графы 4 в разделе 1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3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303 00 000 Раздела 2 не равна показателю по строке 42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205 00 000, 0 209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ам счетов 0 205 00 000, 0 209 00 000 Раздела 2 не равна показателю по строке 4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401 00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10+52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четов пассива баланса по коду счета 0 401 00 000 Раздела 2 не равна сумме показателей по срокам 510, 520, 570 графы 4 в разделе 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1.1, 01.2, 01.3, 0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ичины изменения валюты баланса отличен от значений 01.1, либо 01.2, либо 01.3, либо 01.4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главы по БК, отличного от 000 при коде причины изменения валюты баланса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д элемента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элемента бюджета, отличного от 00 при коде причины изменения валюты баланса 01.3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д элемента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сем строкам, за исключением строк «Счета актива баланса, итого»,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кода элемента бюджета, равного 01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 код причины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ОКТМО, отличного от 0000000 при коде причины изменения валюты баланса 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окам, у которых в графе 5 отражены коды причин, не равные 0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= Приложение 7 «Справочник ОКТМО» к ТФФ, а также 00000000, 22222222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ОКТМО, отличного от Приложение 7 «Справочник ОКТМО» к ТФФ, а также 00000000, 22222222, при кодах причин, отличных от  01.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2+103+104+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100 &lt;&gt; стр. 101 +Стр. 102+ Стр.103+ Стр104+- Стр.104+ стр 10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+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 110 &lt;&gt; стр. 111 + стр. 112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-173, 180-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ам 17, 18 в разделе 3 ф. 0503173 недопуст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19" w:name="__RefHeading___Toc522182531"/>
      <w:bookmarkEnd w:id="19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показателей в графе 17+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+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0" w:name="__RefHeading___Toc522182532"/>
      <w:bookmarkEnd w:id="20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836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20551561(661), 120561561(661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1(661), 120561561(661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503125 (130251831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1), ф.0503125 (120651661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1, 120651561, 120651661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1(661), 120561561(661)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1(661), 120561561(661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 2 18 Х0000 00 0000 000, где Х не равен 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(561), 120561661(561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1(561), 120561661(561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Источники внутреннего финансирования бюджета ф.0503117 и 0503164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+5020-4400  – (4610+46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зменения остатков в ф. 0503117 не соответствует показателю изменения остатков в ф. 0503123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+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подгруппе доходов 202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01 – 110%, кроме 11008%, 11007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сгу 110 в разделе 1 ф. 0503117 не соответствует показателю по строке 03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-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разнице показателей по строкам 0500 и 4210 в ф. 0503123 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115%, 116%, 1091200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03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2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08%140 (код аналитической группы подвида доходов=140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160 (код аналитической группы подвида доходов=160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10908%140 и %160 в разделе 1 ф. 0503117 не соответствует показателю по строке 0304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 1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 1хх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1х в ф. 0503110 не соответствуют начисленным доходам по КОСГУ 11х в ф. 0503121 недопусти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2х в ф. 0503110 не соответствуют начисленным доходам по КОСГУ 1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1013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 14011013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3х в ф. 0503110 не соответствуют начисленным доходам по КОСГУ 13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4х в ф. 0503110 не соответствуют начисленным доходам по КОСГУ 1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5х в ф. 0503110 не соответствуют начисленным доходам по КОСГУ 1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6х в ф. 0503110 не соответствуют начисленным доходам по КОСГУ 1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7х в ф. 0503110 не соответствуют начисленным доходам по КОСГУ 1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18х в ф. 0503110 не соответствуют начисленным доходам по КОСГУ 1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Сумма по 14011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доходы по детализированным КОСГУ 19х в ф. 0503110 не соответствуют начисленным доходам по КОСГУ 1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1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1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1х в ф. 0503110 не соответствуют начисленным доходам по КОСГУ 21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2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2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2х в ф. 0503110 не соответствуют начисленным расходам по КОСГУ 22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4х в ф. 0503110 не соответствуют начисленным расходам по КОСГУ 24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5х в ф. 0503110 не соответствуют начисленным расходам по КОСГУ 25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6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6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6х в ф. 0503110 не соответствуют начисленным расходам по КОСГУ 26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7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7х (для КОСГУ 272 + графа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7х в ф. 0503110 не соответствуют начисленным расходам по КОСГУ 27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(детализированные строк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10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мма по 14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8х в ф. 0503110 не соответствуют начисленным расходам по КОСГУ 28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 (КОСГУ 291)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детализированным КОСГУ 291 в ф. 0503110 не соответствуют начисленным расходам по КОСГУ 291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(детализированные строки, кроме КОСГУ 2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 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3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14012029х, кроме 1401202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 в гр.3=29х, кроме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детализированным КОСГУ 29х, кроме КОСГУ 291,  в ф. 0503110 не соответствуют начисленным расходам по КОСГУ 29х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 (детализированные строки,КОСГУ 1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 (детализированные строки,КОСГУ 16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011016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(детализированные строки,КОСГУ 189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8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(детализированные строки,КОСГУ 195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4 не соответствует сумме неденежных расчетов в ф. 0503125 по счету 1401101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(детализированные строки,КОСГУ 25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" w:author="Зайцев Павел Борисович" w:date="2021-03-01T12:43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начисленных расходов в ф. 0503121 по гр. 4</w:t>
            </w:r>
            <w:ins w:id="23" w:author="Зайцев Павел Борисович" w:date="2021-03-01T12:43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>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121 итоговому показателю в справке по заключению счетов (ф.0503110) по счету 1401 10 2хх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380 (Гр.5 – Гр.8) – Стр. 0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</w:t>
            </w:r>
            <w:r>
              <w:rPr>
                <w:sz w:val="16"/>
                <w:szCs w:val="16"/>
                <w:lang w:val="en-US"/>
              </w:rPr>
              <w:t>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30 (Гр.5 – Гр.8) + Стр. 420 (Гр.5 – Гр.8) - Стр. 430 (Гр. 8) – Стр. 125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50 (Гр.5 – Гр.8) + Стр. 440 (Гр.5 – Гр.8)  - Стр. 1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р. 260 (Гр.5 – Гр.8) - Стр. 27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е прав пользования активами по ф. 0503121 не соответствует идентичному показателю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+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 показаетелей прав пользования активами, должны быть отражены обороты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? П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ф. 0503130 (бюджет) не соответствует идентичному показателю в ф. 0503121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+  Обороты 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езервов предстоящих расходов ф.0503130 не соответствует идентичному показателю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6 – Гр.3) + Стр. 210 (Гр.6 – Гр.3) + Стр. 220 (Гр.6 – Гр.3) + Стр. 23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(Гр.7 – Гр.4) + Стр. 210 (Гр.7 – Гр.4) + Стр. 220 (Гр.7 – Гр.4) + Стр. 23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6 – Гр.3) + Стр. 290 (Гр.6 – Гр.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(Гр.7 – Гр.4) + Стр. 290 (Гр.7 – Гр.4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+45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-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основных средств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-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есценения НМ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0+ 360+ 380+ 420+ 440+450+460+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-(330+370+430+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6 00 000,  1 208 00 000, 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 000 + Итог по счету 1 304 02 000 + итог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302 00 000, 1 208 00 000, 1 304 02 000, 1 304 03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60 (Гр. 6 – Гр. 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5 00 000 и 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rFonts w:eastAsia="Arial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rFonts w:eastAsia="Arial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500000 + 0209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6 00 000,  1 208 00 000,  1 303 00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по счетам 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208%+</w:t>
            </w:r>
            <w:r>
              <w:rPr>
                <w:sz w:val="18"/>
                <w:szCs w:val="18"/>
                <w:lang w:val="en-US"/>
              </w:rPr>
              <w:t>%</w:t>
            </w:r>
            <w:r>
              <w:rPr>
                <w:sz w:val="18"/>
                <w:szCs w:val="18"/>
              </w:rPr>
              <w:t>303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20600000 + 020800000+030300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 000 + Итого по счету 1 304 02 000 + Итого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 1 302 00 000,  1 208 00 000, 1 304 02 000,  1 304 03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счетам %302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208%+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30402%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30403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года по счетам  030200000 + 020800000+030402000+030403000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4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4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ar-SA"/>
              </w:rPr>
              <w:t>%</w:t>
            </w:r>
            <w:r>
              <w:rPr>
                <w:sz w:val="18"/>
                <w:szCs w:val="18"/>
                <w:lang w:eastAsia="ar-SA"/>
              </w:rPr>
              <w:t>40160</w:t>
            </w:r>
            <w:r>
              <w:rPr>
                <w:sz w:val="18"/>
                <w:szCs w:val="18"/>
                <w:lang w:val="en-US" w:eastAsia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 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0 40160 000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+420+470+ 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кредиторской задолженности на начало г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+260+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сего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дебиторской задолженности на конец отчетного периода ф. 0503169 не соответствует балансовым данным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0503120 (отчетный финансовый год) Гр.3 ф.05031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едыдущий финансовый год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р. 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73</w:t>
            </w:r>
            <w:r>
              <w:rPr>
                <w:sz w:val="16"/>
                <w:szCs w:val="16"/>
              </w:rPr>
              <w:t xml:space="preserve">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исходящих остатков баланса на конец предыдущего отчетного периода не соответствует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отчетный финансовый год) Гр.4– ф. 0503120 (предыдущий год) Гр.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средства во временном распоряжен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и не соответствует показателю в ф. 05031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правка          о наличии имущества и обязательств на забалансовых сче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0503120 (текущий год) Гр.4 – ф. 0503120 (предыдущий год) Гр.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, кроме строк 170-173, 180-1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0503173 бюджетная деятель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170-173, 180-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азница входящих остатков баланса за отчетный год и исходящих остатков баланса за предыдущий отчетный финансовый год в части показаетелей по забалансовым счетам не соответствует показателю в ф. 0503173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-6-7-(8-9-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76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ереоченки земли, отраженная в Справке 0503110 по счету 1 17 00000 00 0000 000 1 401 10 176  не соответсвует данным Сведений 0503168 - </w:t>
            </w:r>
            <w:ins w:id="24" w:author="Зайцев Павел Борисович" w:date="2021-02-18T18:29:00Z">
              <w:r>
                <w:rPr>
                  <w:sz w:val="18"/>
                  <w:szCs w:val="18"/>
                </w:rPr>
                <w:t>требуются пояснения</w:t>
              </w:r>
            </w:ins>
            <w:del w:id="25" w:author="Зайцев Павел Борисович" w:date="2021-02-18T18:29:00Z">
              <w:r>
                <w:rPr>
                  <w:sz w:val="18"/>
                  <w:szCs w:val="18"/>
                </w:rPr>
                <w:delText>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6" w:author="Зайцев Павел Борисович" w:date="2021-02-18T18:28:00Z">
              <w:r>
                <w:rPr>
                  <w:sz w:val="18"/>
                  <w:szCs w:val="18"/>
                </w:rPr>
                <w:delText>Б</w:delText>
              </w:r>
            </w:del>
            <w:ins w:id="27" w:author="Зайцев Павел Борисович" w:date="2021-02-18T18:28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151 + </w:t>
            </w:r>
            <w:del w:id="28" w:author="Зайцев Павел Борисович" w:date="2021-02-18T18:28:00Z">
              <w:r>
                <w:rPr>
                  <w:sz w:val="18"/>
                  <w:szCs w:val="18"/>
                </w:rPr>
                <w:delText>320</w:delText>
              </w:r>
            </w:del>
            <w:ins w:id="29" w:author="Зайцев Павел Борисович" w:date="2021-02-18T18:28:00Z">
              <w:r>
                <w:rPr>
                  <w:sz w:val="18"/>
                  <w:szCs w:val="18"/>
                </w:rPr>
                <w:t>4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-6-7-(8-9-10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76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ереоченки земли, отраженная в Справке 0503110 по счету 1 17 00000 00 0000 000 1 401 10 176  не соответсвует данным Сведений 0503168 – </w:t>
            </w:r>
            <w:ins w:id="30" w:author="Зайцев Павел Борисович" w:date="2021-02-18T18:29:00Z">
              <w:r>
                <w:rPr>
                  <w:sz w:val="18"/>
                  <w:szCs w:val="18"/>
                </w:rPr>
                <w:t>требуются пояснения</w:t>
              </w:r>
            </w:ins>
            <w:del w:id="31" w:author="Зайцев Павел Борисович" w:date="2021-02-18T18:29:00Z">
              <w:r>
                <w:rPr>
                  <w:sz w:val="18"/>
                  <w:szCs w:val="18"/>
                </w:rPr>
                <w:delText>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32" w:author="Зайцев Павел Борисович" w:date="2021-02-18T18:28:00Z">
              <w:r>
                <w:rPr>
                  <w:sz w:val="18"/>
                  <w:szCs w:val="18"/>
                </w:rPr>
                <w:delText>Б</w:delText>
              </w:r>
            </w:del>
            <w:ins w:id="33" w:author="Зайцев Павел Борисович" w:date="2021-02-18T18:28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+070+080+110+130+150+170+190230+250+260+320+360+380+420+440+450+460+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 17 00000 00 0000 000 1 401 10 199 (раздел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принятых к учету ранее не учетнных объектов не соответствует данным ф. 0503110 по счету 140110199</w:t>
            </w:r>
            <w:ins w:id="34" w:author="Зайцев Павел Борисович" w:date="2021-02-18T18:29:00Z">
              <w:r>
                <w:rPr>
                  <w:sz w:val="18"/>
                  <w:szCs w:val="18"/>
                </w:rPr>
                <w:t xml:space="preserve"> - требуются пояснения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5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10 1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6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оступлениям  от других бюджетов в ф. 0503125  сумме показателей по КОСГУ 161 ф. 0503110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25 (1 401 20 2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о КБК Р.%</w:t>
              <w:br/>
              <w:t xml:space="preserve">14012025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итоговой суммы по перечислениям   другим бюджетам в ф. 0503125  сумме показателей по КОСГУ 251 ф. 0503110 недопустимо (кроме аренды на льготных условиях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89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207%   </w:t>
              <w:br/>
              <w:t xml:space="preserve">140110189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сумм по прочим поступлениям в ф. 0503125  сумме показателей по КОСГУ 189 ф. 0503110 требует пояс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1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1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(1 401 10 195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Б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нежные расче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о  КБК  Д.%   </w:t>
              <w:br/>
              <w:t xml:space="preserve">140110195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ответствие сумм по прочим поступлениям в ф. 0503125  сумме показателей по КОСГУ 195 ф. 0503110 требует пояснени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0312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302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13025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30251000 отраженному в Справке ф. 0503125 сумме остатков по счету 1302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 (1206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6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счету 12065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651000 отраженному в Справке ф. 0503125 сумме остатков по счету 120651000 в Сведениях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 счету 1 205 51 000 (ф. 0503169 по дебиторской задолженность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5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12055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51 000 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69 дебиторк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показателей по  счету 1 205 61 000 (ф. 0503169 по дебиторской задолженн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  (120561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ница по счетам 120561000 за отчетный пери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 счету 1 205 61 000  (ф. 0503169 по кредиторской задолж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разницы остатков по счету 120561000, отраженному в Справке ф. 0503125, разнице остатков по счетам 120561000 и 120561000 в Сведениях  ф. 0503169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на начало года 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"/>
                <w:sz w:val="18"/>
                <w:szCs w:val="18"/>
              </w:rPr>
              <w:t>Показатель по счету 010611000 фактическое увелич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оказатель по счету 010611000 фактическое уменьшение расходов в Сведениях ф. 0503190 не соответствует данным Сведений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П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1260" w:right="818" w:gutter="0" w:header="709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6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исключением Пенсионного </w:t>
      </w:r>
      <w:ins w:id="35" w:author="Степанова Оксана Николаевна" w:date="2020-12-25T10:30:00Z">
        <w:r>
          <w:rPr/>
          <w:t>ф</w:t>
        </w:r>
      </w:ins>
      <w:r>
        <w:rPr/>
        <w:t>онд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7">
    <w:name w:val="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n@roskazna.ru" TargetMode="External"/><Relationship Id="rId3" Type="http://schemas.openxmlformats.org/officeDocument/2006/relationships/hyperlink" Target="consultantplus://offline/ref=B15A9113CDC6BFA4BA86F7F98787E4C6D5E2DFC2BFE528B424A50A11981A25065B03857236A9B278B9718C7C0C5279B46BA34C4CCF157FEBa3U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20:00Z</dcterms:created>
  <dc:creator>2358</dc:creator>
  <dc:description/>
  <cp:keywords/>
  <dc:language>en-US</dc:language>
  <cp:lastModifiedBy>Зайцев Павел Борисович</cp:lastModifiedBy>
  <cp:lastPrinted>2019-12-12T17:38:00Z</cp:lastPrinted>
  <dcterms:modified xsi:type="dcterms:W3CDTF">2021-03-01T09:49:00Z</dcterms:modified>
  <cp:revision>8</cp:revision>
  <dc:subject/>
  <dc:title>Формы годовой отчетности об исполнении государственных внебюджетных фондов</dc:title>
</cp:coreProperties>
</file>