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Версия на 31.12.2020</w:t>
      </w:r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трольные соотношения для показателей форм</w:t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9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7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IndexLink"/>
              </w:rPr>
              <w:t>Внутридокументный контроль Отчета ф.0503317.</w:t>
              <w:tab/>
            </w:r>
            <w:r>
              <w:rPr>
                <w:rStyle w:val="IndexLink"/>
                <w:u w:val="single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9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ф_0503320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ф_0503321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5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</w:r>
          </w:hyperlink>
          <w:r>
            <w:rPr>
              <w:color w:val="000000"/>
              <w:u w:val="none"/>
            </w:rPr>
            <w:t>38</w:t>
          </w:r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</w:r>
          </w:hyperlink>
          <w:r>
            <w:rPr>
              <w:color w:val="000000"/>
              <w:u w:val="none"/>
            </w:rPr>
            <w:t>39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39</w:t>
            </w:r>
          </w:hyperlink>
        </w:p>
        <w:p>
          <w:pPr>
            <w:pStyle w:val="Contents1"/>
            <w:jc w:val="left"/>
            <w:rPr/>
          </w:pPr>
          <w:hyperlink w:anchor="__RefHeading___Toc508016875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41</w:t>
            </w:r>
          </w:hyperlink>
        </w:p>
        <w:p>
          <w:pPr>
            <w:pStyle w:val="Normal"/>
            <w:jc w:val="both"/>
            <w:rPr>
              <w:b/>
              <w:b/>
            </w:rPr>
          </w:pPr>
          <w:hyperlink w:anchor="ф_0503169">
            <w:r>
              <w:rPr>
                <w:rStyle w:val="IndexLink"/>
                <w:b/>
              </w:rPr>
              <w:t>16. Сведения по дебиторской и кредиторской задолженности (ф. 0503169)</w:t>
            </w:r>
          </w:hyperlink>
          <w:r>
            <w:rPr>
              <w:b/>
            </w:rPr>
            <w:t>…                     ……………………42</w:t>
          </w:r>
        </w:p>
        <w:p>
          <w:pPr>
            <w:pStyle w:val="Normal"/>
            <w:jc w:val="both"/>
            <w:rPr/>
          </w:pPr>
          <w:r>
            <w:rPr>
              <w:b/>
            </w:rPr>
            <w:t>17. 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17-НП)                                                                                                                  47</w:t>
          </w:r>
        </w:p>
        <w:p>
          <w:pPr>
            <w:pStyle w:val="Normal"/>
            <w:jc w:val="both"/>
            <w:rPr/>
          </w:pPr>
          <w:r>
            <w:rPr>
              <w:b/>
            </w:rPr>
            <w:t>18. Отчет о бюджетных обязательствах пр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28-НП)                                                                                                                47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</w:rPr>
              <w:t>19. Междокументные контрольные соотношения</w:t>
              <w:tab/>
              <w:t>5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bookmarkStart w:id="0" w:name="__RefHeading___Toc508016854"/>
      <w:bookmarkEnd w:id="0"/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o0201@roskazna.ru</w:t>
        </w:r>
      </w:hyperlink>
      <w:r>
        <w:rPr/>
        <w:t>,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9"/>
        <w:gridCol w:w="500"/>
        <w:gridCol w:w="1440"/>
        <w:gridCol w:w="900"/>
        <w:gridCol w:w="704"/>
        <w:gridCol w:w="709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0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8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/>
              <w:t xml:space="preserve"> 21х,22х,   ,26х,27х,29х (в случае заполнений показателей в графе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ражение в разделе 3 кодов КОСГУ, отличных от 21х, 22х, 26х, 27х, 29х, не  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Не заполняется 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в случае заполнений показателей в графе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 отражении показателей в графе 5 код косгу не заполня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 5,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сумме детализирующих ст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Справок ф. 0503110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790"/>
        <w:gridCol w:w="996"/>
        <w:gridCol w:w="643"/>
        <w:gridCol w:w="1182"/>
        <w:gridCol w:w="942"/>
        <w:gridCol w:w="1008"/>
        <w:gridCol w:w="996"/>
        <w:gridCol w:w="644"/>
        <w:gridCol w:w="1351"/>
        <w:gridCol w:w="810"/>
      </w:tblGrid>
      <w:tr>
        <w:trPr>
          <w:trHeight w:val="6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ровень ошибки</w:t>
            </w:r>
          </w:p>
        </w:tc>
      </w:tr>
      <w:tr>
        <w:trPr>
          <w:trHeight w:val="12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</w:t>
            </w:r>
            <w:ins w:id="0" w:author="Зайцев Павел Борисович" w:date="2021-02-17T18:52:00Z">
              <w:r>
                <w:rPr>
                  <w:sz w:val="18"/>
                  <w:szCs w:val="18"/>
                  <w:lang w:eastAsia="ar-SA"/>
                </w:rPr>
                <w:t>, 140120231, 140120294, 140110125, 140110142</w:t>
              </w:r>
            </w:ins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</w:t>
            </w:r>
            <w:r>
              <w:rPr>
                <w:sz w:val="18"/>
                <w:szCs w:val="18"/>
                <w:lang w:val="en-US" w:eastAsia="ar-SA"/>
              </w:rPr>
              <w:t>s</w:t>
            </w:r>
            <w:r>
              <w:rPr>
                <w:sz w:val="18"/>
                <w:szCs w:val="18"/>
                <w:lang w:eastAsia="ar-SA"/>
              </w:rPr>
              <w:t xml:space="preserve"> + 0503110 с типом 410</w:t>
            </w:r>
            <w:r>
              <w:rPr>
                <w:sz w:val="18"/>
                <w:szCs w:val="18"/>
                <w:lang w:val="en-US" w:eastAsia="ar-SA"/>
              </w:rPr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</w:t>
            </w:r>
            <w:ins w:id="1" w:author="Зайцев Павел Борисович" w:date="2021-02-17T18:52:00Z">
              <w:r>
                <w:rPr>
                  <w:sz w:val="18"/>
                  <w:szCs w:val="18"/>
                  <w:lang w:eastAsia="ar-SA"/>
                </w:rPr>
                <w:t>, 140120231, 140120294, 140110125, 140110142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и по всем счетам, кроме 140110151, 140110161, 140110189, 140110191, 140110195, 140120251</w:t>
            </w:r>
            <w:ins w:id="2" w:author="Зайцев Павел Борисович" w:date="2021-02-17T18:52:00Z">
              <w:r>
                <w:rPr>
                  <w:sz w:val="18"/>
                  <w:szCs w:val="18"/>
                  <w:lang w:eastAsia="ar-SA"/>
                </w:rPr>
                <w:t>, 140120231, 140120294, 140110125, 140110142</w:t>
              </w:r>
            </w:ins>
            <w:r>
              <w:rPr>
                <w:sz w:val="18"/>
                <w:szCs w:val="18"/>
                <w:lang w:eastAsia="ar-SA"/>
              </w:rPr>
              <w:t xml:space="preserve"> ф. 0503110 с типом 410 должны соответствовать сумме аналогичных показателей формы с типами 410</w:t>
            </w:r>
            <w:r>
              <w:rPr>
                <w:sz w:val="18"/>
                <w:szCs w:val="18"/>
                <w:lang w:val="en-US" w:eastAsia="ar-SA"/>
              </w:rPr>
              <w:t>s</w:t>
            </w:r>
            <w:r>
              <w:rPr>
                <w:sz w:val="18"/>
                <w:szCs w:val="18"/>
                <w:lang w:eastAsia="ar-SA"/>
              </w:rPr>
              <w:t xml:space="preserve"> и 410</w:t>
            </w:r>
            <w:r>
              <w:rPr>
                <w:sz w:val="18"/>
                <w:szCs w:val="18"/>
                <w:lang w:val="en-US" w:eastAsia="ar-SA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12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</w:t>
            </w:r>
            <w:r>
              <w:rPr>
                <w:sz w:val="18"/>
                <w:szCs w:val="18"/>
                <w:lang w:val="en-US" w:eastAsia="ar-SA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</w:t>
            </w:r>
            <w:ins w:id="3" w:author="Зайцев Павел Борисович" w:date="2021-02-17T15:39:00Z">
              <w:r>
                <w:rPr>
                  <w:sz w:val="18"/>
                  <w:szCs w:val="18"/>
                  <w:lang w:eastAsia="ar-SA"/>
                </w:rPr>
                <w:t>, 140120231, 140120294</w:t>
              </w:r>
            </w:ins>
            <w:ins w:id="4" w:author="Зайцев Павел Борисович" w:date="2021-02-17T18:33:00Z">
              <w:r>
                <w:rPr>
                  <w:sz w:val="18"/>
                  <w:szCs w:val="18"/>
                  <w:lang w:eastAsia="ar-SA"/>
                </w:rPr>
                <w:t>, 140110</w:t>
              </w:r>
            </w:ins>
            <w:ins w:id="5" w:author="Зайцев Павел Борисович" w:date="2021-02-17T18:52:00Z">
              <w:r>
                <w:rPr>
                  <w:sz w:val="18"/>
                  <w:szCs w:val="18"/>
                  <w:lang w:eastAsia="ar-SA"/>
                </w:rPr>
                <w:t>125, 140110142</w:t>
              </w:r>
            </w:ins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10 с типом 410 + 0503110 с типом 410</w:t>
            </w:r>
            <w:r>
              <w:rPr>
                <w:sz w:val="18"/>
                <w:szCs w:val="18"/>
                <w:lang w:val="en-US" w:eastAsia="ar-SA"/>
              </w:rPr>
              <w:t>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всем счетам, кроме 140110151, 140110161, 140110189, 140110191, 140110195, 140120251</w:t>
            </w:r>
            <w:ins w:id="6" w:author="Зайцев Павел Борисович" w:date="2021-02-17T18:52:00Z">
              <w:r>
                <w:rPr>
                  <w:sz w:val="18"/>
                  <w:szCs w:val="18"/>
                  <w:lang w:eastAsia="ar-SA"/>
                </w:rPr>
                <w:t>, 140120231, 140120294, 140110125, 140110142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и по всем счетам, кроме 140110151, 140110161, 140110189, 140110191, 140110195, 140120251</w:t>
            </w:r>
            <w:ins w:id="7" w:author="Зайцев Павел Борисович" w:date="2021-02-17T18:52:00Z">
              <w:r>
                <w:rPr>
                  <w:sz w:val="18"/>
                  <w:szCs w:val="18"/>
                  <w:lang w:eastAsia="ar-SA"/>
                </w:rPr>
                <w:t>, 140120231, 140120294, 140110125, 140110142</w:t>
              </w:r>
            </w:ins>
            <w:r>
              <w:rPr>
                <w:sz w:val="18"/>
                <w:szCs w:val="18"/>
                <w:lang w:eastAsia="ar-SA"/>
              </w:rPr>
              <w:t xml:space="preserve"> ф. 0503110 с типом 410 должны соответствовать сумме аналогичных показателей формы с типами 410 и 410</w:t>
            </w:r>
            <w:r>
              <w:rPr>
                <w:sz w:val="18"/>
                <w:szCs w:val="18"/>
                <w:lang w:val="en-US" w:eastAsia="ar-SA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sz w:val="24"/>
        </w:rPr>
      </w:pPr>
      <w:r>
        <w:rPr>
          <w:sz w:val="24"/>
        </w:rPr>
        <w:t>Доходы</w:t>
      </w:r>
    </w:p>
    <w:p>
      <w:pPr>
        <w:pStyle w:val="Normal"/>
        <w:rPr/>
      </w:pPr>
      <w:r>
        <w:rPr/>
        <w:t>Для разреза 410</w:t>
      </w:r>
      <w:r>
        <w:rPr>
          <w:lang w:val="en-US"/>
        </w:rPr>
        <w:t>t</w:t>
      </w:r>
    </w:p>
    <w:tbl>
      <w:tblPr>
        <w:tblW w:w="70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ппа 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8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9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0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0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1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2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3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4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4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5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6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7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0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8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9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0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1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4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2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3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6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4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0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5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4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6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7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8" w:author="Зайцев Павел Борисович" w:date="2021-02-25T18:13:00Z">
              <w:r>
                <w:rPr>
                  <w:color w:val="000000"/>
                  <w:sz w:val="22"/>
                  <w:szCs w:val="22"/>
                </w:rPr>
                <w:t>14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9" w:author="Зайцев Павел Борисович" w:date="2021-02-09T18:28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0" w:author="Зайцев Павел Борисович" w:date="2021-02-09T18:28:00Z">
              <w:r>
                <w:rPr>
                  <w:color w:val="000000"/>
                  <w:sz w:val="22"/>
                  <w:szCs w:val="22"/>
                </w:rPr>
                <w:t>14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1" w:author="Зайцев Павел Борисович" w:date="2021-02-09T18:28:00Z">
              <w:r>
                <w:rPr>
                  <w:color w:val="000000"/>
                  <w:sz w:val="22"/>
                  <w:szCs w:val="22"/>
                </w:rPr>
                <w:t>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2" w:author="Зайцев Павел Борисович" w:date="2021-02-09T18:29:00Z">
              <w:r>
                <w:rPr>
                  <w:color w:val="000000"/>
                  <w:sz w:val="22"/>
                  <w:szCs w:val="22"/>
                </w:rPr>
                <w:t>00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3" w:author="Зайцев Павел Борисович" w:date="2021-02-09T18:28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4" w:author="Зайцев Павел Борисович" w:date="2021-02-09T18:28:00Z">
              <w:r>
                <w:rPr>
                  <w:color w:val="000000"/>
                  <w:sz w:val="22"/>
                  <w:szCs w:val="22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5" w:author="Зайцев Павел Борисович" w:date="2021-02-09T18:28:00Z">
              <w:r>
                <w:rPr>
                  <w:color w:val="000000"/>
                  <w:sz w:val="22"/>
                  <w:szCs w:val="22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del w:id="36" w:author="Зайцев Павел Борисович" w:date="2021-02-25T18:22:00Z">
              <w:r>
                <w:rPr>
                  <w:color w:val="000000"/>
                  <w:sz w:val="22"/>
                  <w:szCs w:val="22"/>
                </w:rPr>
                <w:delText>1</w:delText>
              </w:r>
            </w:del>
            <w:ins w:id="37" w:author="Зайцев Павел Борисович" w:date="2021-02-25T18:22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del w:id="38" w:author="Зайцев Павел Борисович" w:date="2021-02-25T18:22:00Z">
              <w:r>
                <w:rPr>
                  <w:color w:val="000000"/>
                  <w:sz w:val="22"/>
                  <w:szCs w:val="22"/>
                </w:rPr>
                <w:delText>17</w:delText>
              </w:r>
            </w:del>
            <w:ins w:id="39" w:author="Зайцев Павел Борисович" w:date="2021-02-25T18:22:00Z">
              <w:r>
                <w:rPr>
                  <w:color w:val="000000"/>
                  <w:sz w:val="22"/>
                  <w:szCs w:val="22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del w:id="40" w:author="Зайцев Павел Борисович" w:date="2021-02-25T18:22:00Z">
              <w:r>
                <w:rPr>
                  <w:color w:val="000000"/>
                  <w:sz w:val="22"/>
                  <w:szCs w:val="22"/>
                </w:rPr>
                <w:delText>181</w:delText>
              </w:r>
            </w:del>
            <w:ins w:id="41" w:author="Зайцев Павел Борисович" w:date="2021-02-25T18:22:00Z">
              <w:r>
                <w:rPr>
                  <w:color w:val="000000"/>
                  <w:sz w:val="22"/>
                  <w:szCs w:val="22"/>
                </w:rPr>
                <w:t>18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2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43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4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5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6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7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8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18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9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0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1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2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3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4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5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18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6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2</w:t>
              </w:r>
            </w:ins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7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07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8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09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9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18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0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1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1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40110</w:t>
              </w:r>
            </w:ins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2" w:author="Зайцев Павел Борисович" w:date="2021-02-25T18:32:00Z">
              <w:r>
                <w:rPr>
                  <w:color w:val="000000"/>
                  <w:sz w:val="22"/>
                  <w:szCs w:val="22"/>
                </w:rPr>
                <w:t>187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зреза </w:t>
      </w:r>
      <w:r>
        <w:rPr>
          <w:lang w:val="en-US"/>
        </w:rPr>
        <w:t>410s</w:t>
      </w:r>
    </w:p>
    <w:tbl>
      <w:tblPr>
        <w:tblW w:w="7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63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64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14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65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0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66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00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67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68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40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69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0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1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05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2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02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3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4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5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40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6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7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8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06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79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02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0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1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2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40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3" w:author="Зайцев Павел Борисович" w:date="2021-02-26T11:08:00Z">
              <w:r>
                <w:rPr>
                  <w:sz w:val="22"/>
                  <w:szCs w:val="22"/>
                  <w:lang w:eastAsia="en-US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4" w:author="Зайцев Павел Борисович" w:date="2021-02-25T17:34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5" w:author="Зайцев Павел Борисович" w:date="2021-02-25T17:34:00Z">
              <w:r>
                <w:rPr>
                  <w:sz w:val="22"/>
                  <w:szCs w:val="22"/>
                  <w:lang w:eastAsia="en-US"/>
                </w:rPr>
                <w:t>12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6" w:author="Зайцев Павел Борисович" w:date="2021-02-25T17:34:00Z">
              <w:r>
                <w:rPr>
                  <w:sz w:val="22"/>
                  <w:szCs w:val="22"/>
                  <w:lang w:eastAsia="en-US"/>
                </w:rPr>
                <w:t>0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7" w:author="Зайцев Павел Борисович" w:date="2021-02-25T17:34:00Z">
              <w:r>
                <w:rPr>
                  <w:sz w:val="22"/>
                  <w:szCs w:val="22"/>
                  <w:lang w:eastAsia="en-US"/>
                </w:rPr>
                <w:t>12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8" w:author="Зайцев Павел Борисович" w:date="2021-02-25T17:34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89" w:author="Зайцев Павел Борисович" w:date="2021-02-25T17:34:00Z">
              <w:r>
                <w:rPr>
                  <w:sz w:val="22"/>
                  <w:szCs w:val="22"/>
                  <w:lang w:eastAsia="en-US"/>
                </w:rPr>
                <w:t>40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90" w:author="Зайцев Павел Борисович" w:date="2021-02-25T17:34:00Z">
              <w:r>
                <w:rPr>
                  <w:sz w:val="22"/>
                  <w:szCs w:val="22"/>
                  <w:lang w:eastAsia="en-US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91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</w:delText>
              </w:r>
            </w:del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92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93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02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94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95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96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401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97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8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</w:tbl>
    <w:p>
      <w:pPr>
        <w:pStyle w:val="Normal"/>
        <w:rPr/>
      </w:pPr>
      <w:r>
        <w:rPr/>
        <w:t>** - 03,04,05,10,11,12,13</w: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  <w:t>Для разреза 410m</w:t>
      </w:r>
    </w:p>
    <w:tbl>
      <w:tblPr>
        <w:tblW w:w="7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1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98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99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14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0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0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1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00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2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3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40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4" w:author="Зайцев Павел Борисович" w:date="2021-02-09T18:29:00Z">
              <w:r>
                <w:rPr>
                  <w:sz w:val="22"/>
                  <w:szCs w:val="22"/>
                  <w:lang w:eastAsia="en-US"/>
                </w:rPr>
                <w:t>1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5" w:author="Зайцев Павел Борисович" w:date="2021-02-26T11:09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6" w:author="Зайцев Павел Борисович" w:date="2021-02-26T11:09:00Z">
              <w:r>
                <w:rPr>
                  <w:sz w:val="22"/>
                  <w:szCs w:val="22"/>
                  <w:lang w:eastAsia="en-US"/>
                </w:rPr>
                <w:t>05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7" w:author="Зайцев Павел Борисович" w:date="2021-02-26T11:09:00Z">
              <w:r>
                <w:rPr>
                  <w:sz w:val="22"/>
                  <w:szCs w:val="22"/>
                  <w:lang w:eastAsia="en-US"/>
                </w:rPr>
                <w:t>**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8" w:author="Зайцев Павел Борисович" w:date="2021-02-26T11:09:00Z">
              <w:r>
                <w:rPr>
                  <w:sz w:val="22"/>
                  <w:szCs w:val="22"/>
                  <w:lang w:eastAsia="en-US"/>
                </w:rPr>
                <w:t>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09" w:author="Зайцев Павел Борисович" w:date="2021-02-26T11:09:00Z">
              <w:r>
                <w:rPr>
                  <w:sz w:val="22"/>
                  <w:szCs w:val="22"/>
                  <w:lang w:eastAsia="en-US"/>
                </w:rPr>
                <w:t>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10" w:author="Зайцев Павел Борисович" w:date="2021-02-26T11:09:00Z">
              <w:r>
                <w:rPr>
                  <w:sz w:val="22"/>
                  <w:szCs w:val="22"/>
                  <w:lang w:eastAsia="en-US"/>
                </w:rPr>
                <w:t>40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ins w:id="111" w:author="Зайцев Павел Борисович" w:date="2021-02-26T11:09:00Z">
              <w:r>
                <w:rPr>
                  <w:sz w:val="22"/>
                  <w:szCs w:val="22"/>
                  <w:lang w:eastAsia="en-US"/>
                </w:rPr>
                <w:t>17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112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</w:delText>
              </w:r>
            </w:del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113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7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114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**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115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8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116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117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40110</w:delText>
              </w:r>
            </w:del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del w:id="118" w:author="Зайцев Павел Борисович" w:date="2021-02-25T18:32:00Z">
              <w:r>
                <w:rPr>
                  <w:sz w:val="22"/>
                  <w:szCs w:val="22"/>
                  <w:lang w:eastAsia="en-US"/>
                </w:rPr>
                <w:delText>181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9</w:t>
            </w:r>
          </w:p>
        </w:tc>
      </w:tr>
    </w:tbl>
    <w:p>
      <w:pPr>
        <w:pStyle w:val="Normal"/>
        <w:rPr/>
      </w:pPr>
      <w:r>
        <w:rPr/>
        <w:t>** - 03,04,05,10,11,12,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сточники финансирования</w:t>
      </w:r>
    </w:p>
    <w:tbl>
      <w:tblPr>
        <w:tblW w:w="7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19"/>
        <w:gridCol w:w="992"/>
        <w:gridCol w:w="709"/>
        <w:gridCol w:w="709"/>
        <w:gridCol w:w="709"/>
        <w:gridCol w:w="903"/>
        <w:gridCol w:w="1000"/>
      </w:tblGrid>
      <w:tr>
        <w:trPr>
          <w:trHeight w:val="4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19" w:author="Зайцев Павел Борисович" w:date="2021-02-09T12:14:00Z">
              <w:r>
                <w:rPr>
                  <w:sz w:val="18"/>
                  <w:szCs w:val="18"/>
                </w:rPr>
                <w:t>01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0" w:author="Зайцев Павел Борисович" w:date="2021-02-09T12:14:00Z">
              <w:r>
                <w:rPr>
                  <w:sz w:val="18"/>
                  <w:szCs w:val="18"/>
                </w:rPr>
                <w:t>010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1" w:author="Зайцев Павел Борисович" w:date="2021-02-09T12:14:00Z">
              <w:r>
                <w:rPr>
                  <w:sz w:val="18"/>
                  <w:szCs w:val="18"/>
                </w:rPr>
                <w:t>0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2" w:author="Зайцев Павел Борисович" w:date="2021-02-09T12:14:00Z">
              <w:r>
                <w:rPr>
                  <w:sz w:val="18"/>
                  <w:szCs w:val="18"/>
                </w:rPr>
                <w:t>*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3" w:author="Зайцев Павел Борисович" w:date="2021-02-09T12:14:00Z">
              <w:r>
                <w:rPr>
                  <w:sz w:val="18"/>
                  <w:szCs w:val="18"/>
                </w:rPr>
                <w:t>17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4" w:author="Зайцев Павел Борисович" w:date="2021-02-09T12:1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5" w:author="Зайцев Павел Борисович" w:date="2021-02-09T12:14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6" w:author="Зайцев Павел Борисович" w:date="2021-02-09T12:14:00Z">
              <w:r>
                <w:rPr>
                  <w:sz w:val="18"/>
                  <w:szCs w:val="18"/>
                </w:rPr>
                <w:t>171</w:t>
              </w:r>
            </w:ins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7" w:author="Зайцев Павел Борисович" w:date="2021-02-09T12:14:00Z">
              <w:r>
                <w:rPr>
                  <w:sz w:val="18"/>
                  <w:szCs w:val="18"/>
                </w:rPr>
                <w:t>01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8" w:author="Зайцев Павел Борисович" w:date="2021-02-15T18:53:00Z">
              <w:r>
                <w:rPr>
                  <w:sz w:val="18"/>
                  <w:szCs w:val="18"/>
                </w:rPr>
                <w:t>хххх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29" w:author="Зайцев Павел Борисович" w:date="2021-02-15T18:53:00Z">
              <w:r>
                <w:rPr>
                  <w:sz w:val="18"/>
                  <w:szCs w:val="18"/>
                </w:rPr>
                <w:t>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0" w:author="Зайцев Павел Борисович" w:date="2021-02-09T12:14:00Z">
              <w:r>
                <w:rPr>
                  <w:sz w:val="18"/>
                  <w:szCs w:val="18"/>
                </w:rPr>
                <w:t>*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1" w:author="Зайцев Павел Борисович" w:date="2021-02-15T18:53:00Z">
              <w:r>
                <w:rPr>
                  <w:sz w:val="18"/>
                  <w:szCs w:val="18"/>
                </w:rPr>
                <w:t>х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2" w:author="Зайцев Павел Борисович" w:date="2021-02-09T12:1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3" w:author="Зайцев Павел Борисович" w:date="2021-02-09T12:14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4" w:author="Зайцев Павел Борисович" w:date="2021-02-09T12:14:00Z">
              <w:r>
                <w:rPr>
                  <w:sz w:val="18"/>
                  <w:szCs w:val="18"/>
                </w:rPr>
                <w:t>176, 173</w:t>
              </w:r>
            </w:ins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5" w:author="Зайцев Павел Борисович" w:date="2021-02-09T12:14:00Z">
              <w:r>
                <w:rPr>
                  <w:sz w:val="18"/>
                  <w:szCs w:val="18"/>
                </w:rPr>
                <w:t>01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6" w:author="Зайцев Павел Борисович" w:date="2021-02-09T12:14:00Z">
              <w:r>
                <w:rPr>
                  <w:sz w:val="18"/>
                  <w:szCs w:val="18"/>
                </w:rPr>
                <w:t>010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7" w:author="Зайцев Павел Борисович" w:date="2021-02-09T12:14:00Z">
              <w:r>
                <w:rPr>
                  <w:sz w:val="18"/>
                  <w:szCs w:val="18"/>
                </w:rPr>
                <w:t>0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8" w:author="Зайцев Павел Борисович" w:date="2021-02-09T12:14:00Z">
              <w:r>
                <w:rPr>
                  <w:sz w:val="18"/>
                  <w:szCs w:val="18"/>
                </w:rPr>
                <w:t>*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39" w:author="Зайцев Павел Борисович" w:date="2021-02-09T12:14:00Z">
              <w:r>
                <w:rPr>
                  <w:sz w:val="18"/>
                  <w:szCs w:val="18"/>
                </w:rPr>
                <w:t>63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0" w:author="Зайцев Павел Борисович" w:date="2021-02-09T12:1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1" w:author="Зайцев Павел Борисович" w:date="2021-02-09T12:14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2" w:author="Зайцев Павел Борисович" w:date="2021-02-09T12:14:00Z">
              <w:r>
                <w:rPr>
                  <w:sz w:val="18"/>
                  <w:szCs w:val="18"/>
                </w:rPr>
                <w:t>176</w:t>
              </w:r>
            </w:ins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3" w:author="Зайцев Павел Борисович" w:date="2021-02-09T12:14:00Z">
              <w:r>
                <w:rPr>
                  <w:sz w:val="18"/>
                  <w:szCs w:val="18"/>
                </w:rPr>
                <w:t>01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4" w:author="Зайцев Павел Борисович" w:date="2021-02-09T12:14:00Z">
              <w:r>
                <w:rPr>
                  <w:sz w:val="18"/>
                  <w:szCs w:val="18"/>
                </w:rPr>
                <w:t>010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5" w:author="Зайцев Павел Борисович" w:date="2021-02-09T12:14:00Z">
              <w:r>
                <w:rPr>
                  <w:sz w:val="18"/>
                  <w:szCs w:val="18"/>
                </w:rPr>
                <w:t>0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6" w:author="Зайцев Павел Борисович" w:date="2021-02-09T12:14:00Z">
              <w:r>
                <w:rPr>
                  <w:sz w:val="18"/>
                  <w:szCs w:val="18"/>
                </w:rPr>
                <w:t>*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7" w:author="Зайцев Павел Борисович" w:date="2021-02-09T12:14:00Z">
              <w:r>
                <w:rPr>
                  <w:sz w:val="18"/>
                  <w:szCs w:val="18"/>
                </w:rPr>
                <w:t>17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8" w:author="Зайцев Павел Борисович" w:date="2021-02-09T12:1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49" w:author="Зайцев Павел Борисович" w:date="2021-02-09T12:14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0" w:author="Зайцев Павел Борисович" w:date="2021-02-09T12:14:00Z">
              <w:r>
                <w:rPr>
                  <w:sz w:val="18"/>
                  <w:szCs w:val="18"/>
                </w:rPr>
                <w:t>171</w:t>
              </w:r>
            </w:ins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1" w:author="Зайцев Павел Борисович" w:date="2021-02-09T12:14:00Z">
              <w:r>
                <w:rPr>
                  <w:sz w:val="18"/>
                  <w:szCs w:val="18"/>
                </w:rPr>
                <w:t>01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2" w:author="Зайцев Павел Борисович" w:date="2021-02-09T12:14:00Z">
              <w:r>
                <w:rPr>
                  <w:sz w:val="18"/>
                  <w:szCs w:val="18"/>
                </w:rPr>
                <w:t>010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3" w:author="Зайцев Павел Борисович" w:date="2021-02-09T12:14:00Z">
              <w:r>
                <w:rPr>
                  <w:sz w:val="18"/>
                  <w:szCs w:val="18"/>
                </w:rPr>
                <w:t>0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4" w:author="Зайцев Павел Борисович" w:date="2021-02-09T12:14:00Z">
              <w:r>
                <w:rPr>
                  <w:sz w:val="18"/>
                  <w:szCs w:val="18"/>
                </w:rPr>
                <w:t>*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5" w:author="Зайцев Павел Борисович" w:date="2021-02-09T12:14:00Z">
              <w:r>
                <w:rPr>
                  <w:sz w:val="18"/>
                  <w:szCs w:val="18"/>
                </w:rPr>
                <w:t>17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6" w:author="Зайцев Павел Борисович" w:date="2021-02-09T12:1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7" w:author="Зайцев Павел Борисович" w:date="2021-02-09T12:14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8" w:author="Зайцев Павел Борисович" w:date="2021-02-09T12:14:00Z">
              <w:r>
                <w:rPr>
                  <w:sz w:val="18"/>
                  <w:szCs w:val="18"/>
                </w:rPr>
                <w:t>171</w:t>
              </w:r>
            </w:ins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59" w:author="Зайцев Павел Борисович" w:date="2021-02-09T12:14:00Z">
              <w:r>
                <w:rPr>
                  <w:sz w:val="18"/>
                  <w:szCs w:val="18"/>
                </w:rPr>
                <w:t>01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60" w:author="Зайцев Павел Борисович" w:date="2021-02-09T12:14:00Z">
              <w:r>
                <w:rPr>
                  <w:sz w:val="18"/>
                  <w:szCs w:val="18"/>
                </w:rPr>
                <w:t>0105, 010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61" w:author="Зайцев Павел Борисович" w:date="2021-02-09T12:14:00Z">
              <w:r>
                <w:rPr>
                  <w:sz w:val="18"/>
                  <w:szCs w:val="18"/>
                </w:rPr>
                <w:t>хх 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62" w:author="Зайцев Павел Борисович" w:date="2021-02-09T12:14:00Z">
              <w:r>
                <w:rPr>
                  <w:sz w:val="18"/>
                  <w:szCs w:val="18"/>
                </w:rPr>
                <w:t>*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63" w:author="Зайцев Павел Борисович" w:date="2021-02-15T18:53:00Z">
              <w:r>
                <w:rPr>
                  <w:sz w:val="18"/>
                  <w:szCs w:val="18"/>
                </w:rPr>
                <w:t>хх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64" w:author="Зайцев Павел Борисович" w:date="2021-02-09T12:1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65" w:author="Зайцев Павел Борисович" w:date="2021-02-09T12:14:00Z">
              <w:r>
                <w:rPr>
                  <w:sz w:val="18"/>
                  <w:szCs w:val="18"/>
                </w:rPr>
                <w:t>40110</w:t>
              </w:r>
            </w:ins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ins w:id="166" w:author="Зайцев Павел Борисович" w:date="2021-02-09T12:14:00Z">
              <w:r>
                <w:rPr>
                  <w:sz w:val="18"/>
                  <w:szCs w:val="18"/>
                </w:rPr>
                <w:t>172,173</w:t>
              </w:r>
            </w:ins>
          </w:p>
        </w:tc>
      </w:tr>
    </w:tbl>
    <w:p>
      <w:pPr>
        <w:pStyle w:val="Normal"/>
        <w:rPr/>
      </w:pPr>
      <w:r>
        <w:rPr/>
        <w:t xml:space="preserve">** </w:t>
      </w:r>
      <w:ins w:id="167" w:author="Зайцев Павел Борисович" w:date="2021-02-09T12:31:00Z">
        <w:r>
          <w:rPr/>
          <w:t xml:space="preserve">ЭЛМ </w:t>
        </w:r>
      </w:ins>
      <w:r>
        <w:rPr/>
        <w:t>для разреза 410</w:t>
      </w:r>
      <w:r>
        <w:rPr>
          <w:lang w:val="en-US"/>
        </w:rPr>
        <w:t>s</w:t>
      </w:r>
      <w:r>
        <w:rPr/>
        <w:t xml:space="preserve"> – 02; для разреза 410</w:t>
      </w:r>
      <w:r>
        <w:rPr>
          <w:lang w:val="en-US"/>
        </w:rPr>
        <w:t>m</w:t>
      </w:r>
      <w:r>
        <w:rPr/>
        <w:t xml:space="preserve"> – 03,04,05,10,11,12,13; для разреза 410</w:t>
      </w:r>
      <w:r>
        <w:rPr>
          <w:lang w:val="en-US"/>
        </w:rPr>
        <w:t>t</w:t>
      </w:r>
      <w:r>
        <w:rPr/>
        <w:t xml:space="preserve"> – 0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>Для доходов и источников финансирования:</w:t>
      </w:r>
    </w:p>
    <w:p>
      <w:pPr>
        <w:pStyle w:val="Normal"/>
        <w:rPr>
          <w:szCs w:val="16"/>
        </w:rPr>
      </w:pPr>
      <w:r>
        <w:rPr>
          <w:szCs w:val="16"/>
        </w:rPr>
        <w:t>Для разреза 410 используются одновременно правила для разрезов 410</w:t>
      </w:r>
      <w:r>
        <w:rPr>
          <w:szCs w:val="16"/>
          <w:lang w:val="en-US"/>
        </w:rPr>
        <w:t>s</w:t>
      </w:r>
      <w:r>
        <w:rPr>
          <w:szCs w:val="16"/>
        </w:rPr>
        <w:t xml:space="preserve"> и 410</w:t>
      </w:r>
      <w:r>
        <w:rPr>
          <w:szCs w:val="16"/>
          <w:lang w:val="en-US"/>
        </w:rPr>
        <w:t>m</w:t>
      </w:r>
    </w:p>
    <w:p>
      <w:pPr>
        <w:pStyle w:val="Normal"/>
        <w:rPr>
          <w:szCs w:val="16"/>
        </w:rPr>
      </w:pPr>
      <w:r>
        <w:rPr>
          <w:szCs w:val="16"/>
        </w:rPr>
        <w:t>Для разреза 410</w:t>
      </w:r>
      <w:r>
        <w:rPr>
          <w:szCs w:val="16"/>
          <w:lang w:val="en-US"/>
        </w:rPr>
        <w:t>f</w:t>
      </w:r>
      <w:r>
        <w:rPr>
          <w:szCs w:val="16"/>
        </w:rPr>
        <w:t xml:space="preserve"> используются одновременно правила для разрезов 410 и 410</w:t>
      </w:r>
      <w:r>
        <w:rPr>
          <w:szCs w:val="16"/>
          <w:lang w:val="en-US"/>
        </w:rPr>
        <w:t>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сходы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46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22,</w:t>
            </w:r>
            <w:r>
              <w:rPr>
                <w:sz w:val="18"/>
                <w:szCs w:val="18"/>
              </w:rPr>
              <w:t xml:space="preserve"> 123,</w:t>
            </w:r>
            <w:r>
              <w:rPr>
                <w:sz w:val="16"/>
                <w:szCs w:val="16"/>
              </w:rPr>
              <w:t xml:space="preserve">142, ,321,330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22,142,244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 </w:t>
            </w:r>
            <w:ins w:id="168" w:author="Зайцев Павел Борисович" w:date="2021-02-17T11:47:00Z">
              <w:r>
                <w:rPr>
                  <w:sz w:val="16"/>
                  <w:szCs w:val="16"/>
                </w:rPr>
                <w:t xml:space="preserve">122, </w:t>
              </w:r>
            </w:ins>
            <w:r>
              <w:rPr>
                <w:sz w:val="16"/>
                <w:szCs w:val="16"/>
              </w:rPr>
              <w:t>232,242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2,113,122, 142,232,243,244,245,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4,245,323,863, 8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2,243,244,245,323,863,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49,232,242,243,244,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13,119,122,123,129,142,149,232, ,242,243,244,245,323, 832,863,880</w:t>
            </w:r>
            <w:ins w:id="169" w:author="Зайцев Павел Борисович" w:date="2021-02-18T19:36:00Z">
              <w:r>
                <w:rPr>
                  <w:sz w:val="16"/>
                  <w:szCs w:val="16"/>
                </w:rPr>
                <w:t>,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232,244,245,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232,244,245,323,863,8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720,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1,242, 24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5, 000</w:t>
            </w:r>
            <w:r>
              <w:rPr>
                <w:bCs/>
              </w:rPr>
              <w:t>,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,824,000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31,632,633,811,812,813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63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3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33</w:t>
            </w:r>
            <w:r>
              <w:rPr>
                <w:sz w:val="16"/>
                <w:szCs w:val="16"/>
              </w:rPr>
              <w:t>,811,812,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511,512,521,522,523,530,540,550,560,570,580,232,241,242,243,244,245,323,412,414,000</w:t>
            </w:r>
            <w:r>
              <w:rPr>
                <w:bCs/>
              </w:rPr>
              <w:t>,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861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862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313,321,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12,313,321,322,323 324,340,360,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21,32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12,313,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13,321,32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1,112,113,119,121,122,129,141,142,149,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2,119,122,129,142,149,244,321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ххх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ххх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000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  <w:r>
              <w:rPr>
                <w:sz w:val="16"/>
                <w:szCs w:val="16"/>
              </w:rPr>
              <w:t>612,613,622,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5,232,241,242,243,244,245,412,414,415,</w:t>
            </w:r>
            <w:r>
              <w:rPr>
                <w:sz w:val="18"/>
                <w:szCs w:val="18"/>
              </w:rPr>
              <w:t>000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БК не соответствует установленной структуре, Таблице соответствия КВР кодам КОСГУ – Допустимо указание в КБК нулей при передаче нефинансовых активов, финансовых вложений 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000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811,812,813,815,824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11,812,813,815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11,812,813,815, 824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11,812,813,815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632,633,811,812,813,815</w:t>
            </w:r>
            <w:r>
              <w:rPr>
                <w:bCs/>
              </w:rPr>
              <w:t>,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1,85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720,730,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113,123,243,321,330,340,350,360,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243,831,832,842,843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831,832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&gt;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831,832,842,843,85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 указании данных по счетам 1 401 10 допускается отражение только детализированных подстатей КОСГУ 1хх, по счетам 1 401 20 – только детализированных подстатей КОСГУ 2х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ражение КОСГУ 136 в ф. 0503110 недопустим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08016857"/>
      <w:bookmarkEnd w:id="2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20551661 (561), 120561661 (561), 120651561 (661) ,13025183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правка ф. 0503125 по счету 120551661(561), 120561661(561), 120651561, 130251831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5 6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3" w:name="__RefHeading___Toc508016858"/>
      <w:bookmarkEnd w:id="3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3"/>
        </w:numPr>
        <w:jc w:val="left"/>
        <w:rPr/>
      </w:pPr>
      <w:bookmarkStart w:id="4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дел 1 по КБ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, не равны сумме налоговых и неналоговых доходов и безвозмездных поступлений - не 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1 18%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графам 17-29 должно быть обеспечено соответствие показателей по детализированным КВР промежуточным итогам по группировочным КВ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5" w:name="__RefHeading___Toc508016860"/>
      <w:bookmarkEnd w:id="5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 000 0103 01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285623509"/>
            <w:bookmarkEnd w:id="6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</w:t>
            </w:r>
            <w:del w:id="170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171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ins w:id="174" w:author="Зайцев Павел Борисович" w:date="2021-02-16T08:57:00Z"/>
              </w:rPr>
            </w:pPr>
            <w:r>
              <w:rPr>
                <w:sz w:val="16"/>
                <w:szCs w:val="16"/>
              </w:rPr>
              <w:t xml:space="preserve">Д 000 2 02 1% 04 0000 </w:t>
            </w:r>
            <w:del w:id="172" w:author="Зайцев Павел Борисович" w:date="2021-02-10T18:03:00Z">
              <w:r>
                <w:rPr>
                  <w:sz w:val="16"/>
                  <w:szCs w:val="16"/>
                </w:rPr>
                <w:delText>151</w:delText>
              </w:r>
            </w:del>
            <w:ins w:id="173" w:author="Зайцев Павел Борисович" w:date="2021-02-10T18:03:00Z">
              <w:r>
                <w:rPr>
                  <w:sz w:val="16"/>
                  <w:szCs w:val="16"/>
                </w:rPr>
                <w:t>15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" w:author="Зайцев Павел Борисович" w:date="2021-02-16T08:57:00Z">
              <w:r>
                <w:rPr>
                  <w:sz w:val="16"/>
                  <w:szCs w:val="16"/>
                </w:rPr>
                <w:t>Д 000 2 02 1% 14 0000 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 000 2 02 1% 05 0000 </w:t>
            </w:r>
            <w:del w:id="176" w:author="Зайцев Павел Борисович" w:date="2021-02-10T18:03:00Z">
              <w:r>
                <w:rPr>
                  <w:sz w:val="16"/>
                  <w:szCs w:val="16"/>
                </w:rPr>
                <w:delText>151</w:delText>
              </w:r>
            </w:del>
            <w:ins w:id="177" w:author="Зайцев Павел Борисович" w:date="2021-02-10T18:03:00Z">
              <w:r>
                <w:rPr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 000 2 02 1% 10 0000 </w:t>
            </w:r>
            <w:del w:id="178" w:author="Зайцев Павел Борисович" w:date="2021-02-10T18:03:00Z">
              <w:r>
                <w:rPr>
                  <w:sz w:val="16"/>
                  <w:szCs w:val="16"/>
                </w:rPr>
                <w:delText>151</w:delText>
              </w:r>
            </w:del>
            <w:ins w:id="179" w:author="Зайцев Павел Борисович" w:date="2021-02-10T18:03:00Z">
              <w:r>
                <w:rPr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 000 2 02 1% 11 0000 </w:t>
            </w:r>
            <w:del w:id="180" w:author="Зайцев Павел Борисович" w:date="2021-02-10T18:03:00Z">
              <w:r>
                <w:rPr>
                  <w:sz w:val="16"/>
                  <w:szCs w:val="16"/>
                </w:rPr>
                <w:delText>151</w:delText>
              </w:r>
            </w:del>
            <w:ins w:id="181" w:author="Зайцев Павел Борисович" w:date="2021-02-10T18:03:00Z">
              <w:r>
                <w:rPr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 000 2 02 1% 12 0000 </w:t>
            </w:r>
            <w:del w:id="182" w:author="Зайцев Павел Борисович" w:date="2021-02-10T18:03:00Z">
              <w:r>
                <w:rPr>
                  <w:sz w:val="16"/>
                  <w:szCs w:val="16"/>
                </w:rPr>
                <w:delText>151</w:delText>
              </w:r>
            </w:del>
            <w:ins w:id="183" w:author="Зайцев Павел Борисович" w:date="2021-02-10T18:03:00Z">
              <w:r>
                <w:rPr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 000 2 02 1% 13 0000 </w:t>
            </w:r>
            <w:del w:id="184" w:author="Зайцев Павел Борисович" w:date="2021-02-10T18:03:00Z">
              <w:r>
                <w:rPr>
                  <w:sz w:val="16"/>
                  <w:szCs w:val="16"/>
                </w:rPr>
                <w:delText>151</w:delText>
              </w:r>
            </w:del>
            <w:ins w:id="185" w:author="Зайцев Павел Борисович" w:date="2021-02-10T18:03:00Z">
              <w:r>
                <w:rPr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3 0000 </w:t>
            </w:r>
            <w:del w:id="186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187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ins w:id="190" w:author="Зайцев Павел Борисович" w:date="2021-02-16T08:58:00Z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</w:t>
            </w:r>
            <w:del w:id="188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189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" w:author="Зайцев Павел Борисович" w:date="2021-02-16T08:58:00Z">
              <w:r>
                <w:rPr>
                  <w:sz w:val="16"/>
                  <w:szCs w:val="16"/>
                </w:rPr>
                <w:t>Д 000 </w:t>
              </w:r>
            </w:ins>
            <w:ins w:id="192" w:author="Зайцев Павел Борисович" w:date="2021-02-16T08:58:00Z">
              <w:r>
                <w:rPr>
                  <w:rFonts w:eastAsia="Calibri"/>
                  <w:sz w:val="16"/>
                  <w:szCs w:val="16"/>
                </w:rPr>
                <w:t>2 02 2% 14 0000 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</w:t>
            </w:r>
            <w:del w:id="193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194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</w:t>
            </w:r>
            <w:del w:id="195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196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</w:t>
            </w:r>
            <w:del w:id="197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198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</w:t>
            </w:r>
            <w:del w:id="199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200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</w:t>
            </w:r>
            <w:del w:id="201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202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3 0000 </w:t>
            </w:r>
            <w:del w:id="203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04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ins w:id="207" w:author="Зайцев Павел Борисович" w:date="2021-02-16T08:58:00Z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4 0000 15</w:t>
            </w:r>
            <w:ins w:id="205" w:author="Зайцев Павел Борисович" w:date="2021-02-10T18:03:00Z">
              <w:r>
                <w:rPr>
                  <w:rFonts w:eastAsia="Calibri"/>
                  <w:sz w:val="16"/>
                  <w:szCs w:val="16"/>
                </w:rPr>
                <w:t>0</w:t>
              </w:r>
            </w:ins>
            <w:del w:id="206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</w:delText>
              </w:r>
            </w:del>
            <w:r>
              <w:rPr>
                <w:rFonts w:eastAsia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" w:author="Зайцев Павел Борисович" w:date="2021-02-16T08:58:00Z">
              <w:r>
                <w:rPr>
                  <w:sz w:val="16"/>
                  <w:szCs w:val="16"/>
                </w:rPr>
                <w:t>Д 000 </w:t>
              </w:r>
            </w:ins>
            <w:ins w:id="209" w:author="Зайцев Павел Борисович" w:date="2021-02-16T08:58:00Z">
              <w:r>
                <w:rPr>
                  <w:rFonts w:eastAsia="Calibri"/>
                  <w:sz w:val="16"/>
                  <w:szCs w:val="16"/>
                </w:rPr>
                <w:t>2 02 3% 14 0000 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</w:t>
            </w:r>
            <w:del w:id="210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211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</w:t>
            </w:r>
            <w:del w:id="212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213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</w:t>
            </w:r>
            <w:del w:id="214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215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</w:t>
            </w:r>
            <w:del w:id="216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217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</w:t>
            </w:r>
            <w:del w:id="218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219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</w:t>
            </w:r>
            <w:del w:id="220" w:author="Зайцев Павел Борисович" w:date="2021-02-15T19:40:00Z">
              <w:r>
                <w:rPr>
                  <w:rFonts w:eastAsia="Calibri"/>
                  <w:sz w:val="16"/>
                  <w:szCs w:val="16"/>
                </w:rPr>
                <w:delText>0</w:delText>
              </w:r>
            </w:del>
            <w:ins w:id="221" w:author="Зайцев Павел Борисович" w:date="2021-02-15T19:40:00Z">
              <w:r>
                <w:rPr>
                  <w:rFonts w:eastAsia="Calibri"/>
                  <w:sz w:val="16"/>
                  <w:szCs w:val="16"/>
                </w:rPr>
                <w:t>3</w:t>
              </w:r>
            </w:ins>
            <w:r>
              <w:rPr>
                <w:rFonts w:eastAsia="Calibri"/>
                <w:sz w:val="16"/>
                <w:szCs w:val="16"/>
              </w:rPr>
              <w:t xml:space="preserve">% 03 0000 </w:t>
            </w:r>
            <w:del w:id="222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 xml:space="preserve">151 </w:delText>
              </w:r>
            </w:del>
            <w:ins w:id="223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 xml:space="preserve">150 </w:t>
              </w:r>
            </w:ins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9% 03 0000 </w:t>
            </w:r>
            <w:del w:id="224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25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 000 2 02 4% 04 0000 </w:t>
            </w:r>
            <w:del w:id="226" w:author="Зайцев Павел Борисович" w:date="2021-02-10T18:04:00Z">
              <w:r>
                <w:rPr>
                  <w:sz w:val="16"/>
                  <w:szCs w:val="16"/>
                </w:rPr>
                <w:delText>151</w:delText>
              </w:r>
            </w:del>
            <w:ins w:id="227" w:author="Зайцев Павел Борисович" w:date="2021-02-10T18:04:00Z">
              <w:r>
                <w:rPr>
                  <w:sz w:val="16"/>
                  <w:szCs w:val="16"/>
                </w:rPr>
                <w:t>150</w:t>
              </w:r>
            </w:ins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ins w:id="231" w:author="Зайцев Павел Борисович" w:date="2021-02-16T08:58:00Z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9% 04 0000 </w:t>
            </w:r>
            <w:del w:id="228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29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  <w:ins w:id="230" w:author="Зайцев Павел Борисович" w:date="2021-02-16T08:58:00Z">
              <w:r>
                <w:rPr>
                  <w:rFonts w:eastAsia="Calibri"/>
                  <w:sz w:val="16"/>
                  <w:szCs w:val="16"/>
                </w:rPr>
                <w:t>+</w:t>
              </w:r>
            </w:ins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ins w:id="234" w:author="Зайцев Павел Борисович" w:date="2021-02-16T08:58:00Z"/>
              </w:rPr>
            </w:pPr>
            <w:ins w:id="232" w:author="Зайцев Павел Борисович" w:date="2021-02-16T08:58:00Z">
              <w:r>
                <w:rPr>
                  <w:sz w:val="16"/>
                  <w:szCs w:val="16"/>
                </w:rPr>
                <w:t>Д 000 2 02 4% 14 0000 150</w:t>
              </w:r>
            </w:ins>
            <w:ins w:id="233" w:author="Зайцев Павел Борисович" w:date="2021-02-16T08:58:00Z">
              <w:r>
                <w:rPr>
                  <w:rFonts w:eastAsia="Calibri"/>
                  <w:sz w:val="16"/>
                  <w:szCs w:val="16"/>
                </w:rPr>
                <w:t>+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5" w:author="Зайцев Павел Борисович" w:date="2021-02-16T08:58:00Z">
              <w:r>
                <w:rPr>
                  <w:sz w:val="16"/>
                  <w:szCs w:val="16"/>
                </w:rPr>
                <w:t>Д 000 2 02 9% 14 0000 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 000 2 02 4% 05 0000 </w:t>
            </w:r>
            <w:del w:id="236" w:author="Зайцев Павел Борисович" w:date="2021-02-10T18:04:00Z">
              <w:r>
                <w:rPr>
                  <w:sz w:val="16"/>
                  <w:szCs w:val="16"/>
                </w:rPr>
                <w:delText>151</w:delText>
              </w:r>
            </w:del>
            <w:ins w:id="237" w:author="Зайцев Павел Борисович" w:date="2021-02-10T18:04:00Z">
              <w:r>
                <w:rPr>
                  <w:sz w:val="16"/>
                  <w:szCs w:val="16"/>
                </w:rPr>
                <w:t>150</w:t>
              </w:r>
            </w:ins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9% 05 0000 </w:t>
            </w:r>
            <w:del w:id="238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39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 000 2 02 4% 10 0000 </w:t>
            </w:r>
            <w:del w:id="240" w:author="Зайцев Павел Борисович" w:date="2021-02-10T18:04:00Z">
              <w:r>
                <w:rPr>
                  <w:sz w:val="16"/>
                  <w:szCs w:val="16"/>
                </w:rPr>
                <w:delText>151</w:delText>
              </w:r>
            </w:del>
            <w:ins w:id="241" w:author="Зайцев Павел Борисович" w:date="2021-02-10T18:04:00Z">
              <w:r>
                <w:rPr>
                  <w:sz w:val="16"/>
                  <w:szCs w:val="16"/>
                </w:rPr>
                <w:t>150</w:t>
              </w:r>
            </w:ins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9% 10 0000 </w:t>
            </w:r>
            <w:del w:id="242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43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 000 2 02 4% 11 0000 </w:t>
            </w:r>
            <w:del w:id="244" w:author="Зайцев Павел Борисович" w:date="2021-02-10T18:04:00Z">
              <w:r>
                <w:rPr>
                  <w:sz w:val="16"/>
                  <w:szCs w:val="16"/>
                </w:rPr>
                <w:delText>151</w:delText>
              </w:r>
            </w:del>
            <w:ins w:id="245" w:author="Зайцев Павел Борисович" w:date="2021-02-10T18:04:00Z">
              <w:r>
                <w:rPr>
                  <w:sz w:val="16"/>
                  <w:szCs w:val="16"/>
                </w:rPr>
                <w:t>150</w:t>
              </w:r>
            </w:ins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9% 11 0000 </w:t>
            </w:r>
            <w:del w:id="246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47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 000 2 02 4% 12 0000 </w:t>
            </w:r>
            <w:del w:id="248" w:author="Зайцев Павел Борисович" w:date="2021-02-10T18:04:00Z">
              <w:r>
                <w:rPr>
                  <w:sz w:val="16"/>
                  <w:szCs w:val="16"/>
                </w:rPr>
                <w:delText>151</w:delText>
              </w:r>
            </w:del>
            <w:ins w:id="249" w:author="Зайцев Павел Борисович" w:date="2021-02-10T18:04:00Z">
              <w:r>
                <w:rPr>
                  <w:sz w:val="16"/>
                  <w:szCs w:val="16"/>
                </w:rPr>
                <w:t>150</w:t>
              </w:r>
            </w:ins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9% 12 0000 </w:t>
            </w:r>
            <w:del w:id="250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51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 000 2 02 4% 13 0000 </w:t>
            </w:r>
            <w:del w:id="252" w:author="Зайцев Павел Борисович" w:date="2021-02-10T18:04:00Z">
              <w:r>
                <w:rPr>
                  <w:sz w:val="16"/>
                  <w:szCs w:val="16"/>
                </w:rPr>
                <w:delText>151</w:delText>
              </w:r>
            </w:del>
            <w:ins w:id="253" w:author="Зайцев Павел Борисович" w:date="2021-02-10T18:04:00Z">
              <w:r>
                <w:rPr>
                  <w:sz w:val="16"/>
                  <w:szCs w:val="16"/>
                </w:rPr>
                <w:t>150</w:t>
              </w:r>
            </w:ins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9% 13 0000 </w:t>
            </w:r>
            <w:del w:id="254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55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5% 09 0000 </w:t>
            </w:r>
            <w:del w:id="256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57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9% 09 0000 </w:t>
            </w:r>
            <w:del w:id="258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delText>151</w:delText>
              </w:r>
            </w:del>
            <w:ins w:id="259" w:author="Зайцев Павел Борисович" w:date="2021-02-10T18:04:00Z">
              <w:r>
                <w:rPr>
                  <w:rFonts w:eastAsia="Calibri"/>
                  <w:sz w:val="16"/>
                  <w:szCs w:val="16"/>
                </w:rPr>
                <w:t>150</w:t>
              </w:r>
            </w:ins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7" w:name="__RefHeading___Toc508016861"/>
      <w:bookmarkEnd w:id="7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634,710,814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634,710,814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sz w:val="18"/>
          <w:szCs w:val="18"/>
        </w:rPr>
        <w:t xml:space="preserve">4. </w:t>
      </w:r>
      <w:r>
        <w:rPr>
          <w:rFonts w:eastAsia="Calibri"/>
          <w:b/>
          <w:sz w:val="18"/>
          <w:szCs w:val="18"/>
          <w:lang w:eastAsia="en-US"/>
        </w:rPr>
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5">
        <w:bookmarkStart w:id="8" w:name="ф_0503320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>(ф. 0503320</w:t>
        </w:r>
        <w:bookmarkEnd w:id="8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) </w:t>
        </w:r>
      </w:hyperlink>
      <w:r>
        <w:rPr>
          <w:b/>
          <w:sz w:val="18"/>
          <w:szCs w:val="18"/>
        </w:rPr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15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&lt;&gt; Гр. 5 +Гр. 15- Гр.4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8+9+10+11+12+13+14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&lt;&gt; Гр. 7+ Гр.8+ Гр.9+ Гр.10+ Гр.11+ Гр.12+ Гр.13+ Гр.14-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+</w:t>
              <w:br/>
              <w:t>28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6&lt;&gt; Гр.18 +Гр.28- Гр.17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+21+22+23+24+25+26+27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8&lt;&gt; Гр. 20+ Гр.21+ Гр.22+ Гр.23+ Гр.24+ Гр.25+ Гр.26+ Гр.27- Гр.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30&lt;&gt; Стр. 010-Стр. 02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&lt;&gt; Стр. 040-Стр. 05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</w:t>
              <w:br/>
              <w:t>080+100+120+</w:t>
              <w:br/>
              <w:t>130+140+150+</w:t>
              <w:b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&lt;&gt; Стр.030+Стр. 060+Стр.070+Стр.80+ Стр.100+ Стр. 120+ Стр.130+ Стр.140+ Стр.150+ Стр.160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&lt;&gt; Стр. 201+ Стр.203+ Стр.207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201 10 000-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&lt;&gt; Стр.200+ Стр.210+ Стр.220+ Стр.230+ Стр.240+ Стр.250+Стр.260+ Стр.270+ Стр.280+ Стр.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</w:t>
            </w:r>
            <w:r>
              <w:rPr>
                <w:sz w:val="16"/>
                <w:szCs w:val="16"/>
                <w:lang w:val="en-US"/>
              </w:rPr>
              <w:t>50&lt;&gt;</w:t>
            </w:r>
            <w:r>
              <w:rPr>
                <w:sz w:val="16"/>
                <w:szCs w:val="16"/>
              </w:rPr>
              <w:t xml:space="preserve"> Стр.190+ Стр.34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350 –</w:t>
            </w:r>
            <w:r>
              <w:rPr>
                <w:sz w:val="16"/>
                <w:szCs w:val="16"/>
              </w:rPr>
              <w:t>Категорически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550+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 xml:space="preserve">560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50&lt;&gt; Стр.400+ Стр.410 Стр.420+ Стр.430+ Стр.470++ Стр.510 +Стр.5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&lt; Стр. 0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&lt; Стр. 0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80&lt; Стр. 08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&lt; Стр. 1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20&lt; Стр. 1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4&lt; Стр. 205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&lt;  суммы детализирующих  строк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 Стр. 21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&lt; Стр. 22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&lt; Стр. 234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&lt; Стр. 24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&lt; Стр. 2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 Стр. 26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 Стр. 2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&lt; Стр. 282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&lt; Стр. 4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&lt; Стр. 41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&lt; Стр. 4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в гр. 4, 17 недопустимы, за исключением стр. 250,251,260,261,340,350,410, </w:t>
            </w:r>
            <w:ins w:id="260" w:author="Зайцев Павел Борисович" w:date="2021-02-17T11:10:00Z">
              <w:r>
                <w:rPr>
                  <w:sz w:val="16"/>
                  <w:szCs w:val="16"/>
                </w:rPr>
                <w:t xml:space="preserve">420, </w:t>
              </w:r>
            </w:ins>
            <w:r>
              <w:rPr>
                <w:sz w:val="16"/>
                <w:szCs w:val="16"/>
              </w:rPr>
              <w:t>470,471,510,55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в гр. 6,19 недопустимы за исключением стр.  250,251,260,261,270,271,340,350,400,401,410,411, </w:t>
            </w:r>
            <w:ins w:id="261" w:author="Зайцев Павел Борисович" w:date="2021-02-17T11:06:00Z">
              <w:r>
                <w:rPr>
                  <w:sz w:val="16"/>
                  <w:szCs w:val="16"/>
                </w:rPr>
                <w:t xml:space="preserve">420, </w:t>
              </w:r>
            </w:ins>
            <w:r>
              <w:rPr>
                <w:sz w:val="16"/>
                <w:szCs w:val="16"/>
              </w:rPr>
              <w:t>470,471,510,550,7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560,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Балансе со знаком минус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80" w:after="0"/>
        <w:rPr/>
      </w:pPr>
      <w:r>
        <w:rPr>
          <w:b/>
          <w:sz w:val="18"/>
          <w:szCs w:val="18"/>
        </w:rPr>
        <w:t xml:space="preserve">Таблица консолидируемых расчетов </w:t>
      </w:r>
      <w:r>
        <w:rPr>
          <w:rFonts w:eastAsia="Calibri"/>
          <w:b/>
          <w:sz w:val="18"/>
          <w:szCs w:val="18"/>
          <w:lang w:eastAsia="en-US"/>
        </w:rPr>
        <w:t xml:space="preserve">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6"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(ф. 0503320) </w:t>
        </w:r>
      </w:hyperlink>
      <w:r>
        <w:rPr/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+920+930+940+ 950+960+970+980+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.1 &lt;&gt; Стр.910 +Стр.920 + Стр. 930 + Стр. 940 + Стр. 950 + Стр. 960  + Стр. 970 + Стр. 980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1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11 + Стр. 91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2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21 + Стр. 92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 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31 + Стр. 93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 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41 + Стр. 94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 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51 + Стр. 95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 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61 + Стр. 96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+ 97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7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71+ Стр. 9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+ 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8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81 + Стр. 98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+ 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+ Стр. 99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ованных расчетов подлежат отражению в положительном зна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90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91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афе 11 строки 992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1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2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3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4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5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6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7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8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5+6+7+8+9+10+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&lt;&gt; Гр.+3+ Гр.4+ Гр.5+ Гр.6+ Гр.7+ Гр.8+ Гр.9+ Гр.10+ Гр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по графе 3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5. Консолидированный отчет о финансовых результатах деятельности (</w:t>
      </w:r>
      <w:bookmarkStart w:id="9" w:name="ф_0503321"/>
      <w:r>
        <w:rPr>
          <w:b/>
          <w:sz w:val="16"/>
          <w:szCs w:val="16"/>
        </w:rPr>
        <w:t>ф. 0503321)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End w:id="9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72"/>
        <w:gridCol w:w="900"/>
        <w:gridCol w:w="1980"/>
        <w:gridCol w:w="3604"/>
        <w:gridCol w:w="887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– Гр. 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70 + 090 + 100 +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 020 + Стр. 030 + Стр. 040 + Стр. 050 + Стр. 060 + Стр. 070 + Стр. 090 + Стр. 100 + Стр. 1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1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70 + 190 + 210 + 230 + 240 + 250 + 260 + 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&lt;&gt; Стр. 160 + Стр. 170 + Стр.190 + Стр.210 + Стр.230 + Стр.240 + Стр.250 + Стр.260 + Стр.27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тализированных ст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умме детализированных строк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+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10 + Стр.4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-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01 - Стр.302 - недопустимо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1 &lt;&gt; Стр. 010 – Стр.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 + 380 + 390 +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10 &lt;&gt; Стр.320 + Стр.330+ Стр.350 + Стр.360 + Стр. 370 + Стр. 380 + Стр. 390 + Стр. 40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Стр.3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Стр.3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351 -Стр.3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Стр.3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оказатель детализированных строк по КОСГУ 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61 &lt; </w:t>
            </w:r>
            <w:r>
              <w:rPr>
                <w:sz w:val="16"/>
                <w:szCs w:val="18"/>
              </w:rPr>
              <w:t>показателя детализированных строк по КОСГУ 34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оказатель детализированных строк по КОСГУ 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62 &lt; </w:t>
            </w:r>
            <w:r>
              <w:rPr>
                <w:sz w:val="16"/>
                <w:szCs w:val="18"/>
              </w:rPr>
              <w:t>показателя детализированных строк по КОСГУ 44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1 - 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-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20 – Стр. 5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50 + 460 + 470+ 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30 + Стр.440 + Стр.450 + Стр.460 + Стр.470 + Стр.48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-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30 &lt;&gt; Стр.431 -Стр.432 - недопустим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–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451 -Стр.4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&lt;&gt; Стр.461 -Стр.4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Стр.4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Стр.4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 + 550 + 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520 + Стр.530 +Стр.540 + Стр.550 + Стр.56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&lt;&gt; Стр.521 -Стр.5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 -Стр.5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Стр.5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961, 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(КОСГУ 231)+270 (КОСГУ 29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31  и 294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, подлежащая исключению между консолидированным бюджетом субъекта РФ и ТФОМС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(КОСГУ 125) + 050 (КОСГУ 14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(КОСГУ 231)+270 (КОСГУ 29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125, 142 не соответствуют суммам, подлежащим исключение по КОСГУ 231 и 294 в части взаимосвязанных расчетов между бюджетами входящими в состав консолидированного бюджета субъекта РФ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(КОСГУ 151) + 070 (КОСГУ 161) + 100 (КОСГУ 189) + 110 (КОСГУ 191,19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, 161, 189, 191, 195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 + 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,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,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казатели по строкам  300, 301, 302 в графе 7 КАТЕГОРИЧЕСКИ  НЕДОПУТС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+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, подлежащим исключение по КОСГУ 730,830 и счету 401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0, 301, 302 в графе 5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0" w:name="__RefHeading___Toc508016864"/>
      <w:bookmarkEnd w:id="10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318"/>
        <w:gridCol w:w="88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, 1ХХ, 200, 210, 220 ,230, 240, 250, 260, 270, 280, 290, 300, 340, 4ХХ,500, 600, 700, 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КОСГУ в строках, формирующих строку 9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 w:val="18"/>
                <w:szCs w:val="18"/>
              </w:rPr>
              <w:t>0000, 0100, 0101, 0200, 0300, 0400, 0500, 0600, 0700,0800, 0900, 1000, 1100, 1200, 1300, 1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здела, подраздела в строках, формирующих строку 9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3 строки 9900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4 строки 9900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2. Контрольные соотношения для внутридокументного контроля</w:t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20"/>
        <w:gridCol w:w="552"/>
        <w:gridCol w:w="694"/>
        <w:gridCol w:w="1168"/>
        <w:gridCol w:w="1977"/>
        <w:gridCol w:w="682"/>
        <w:gridCol w:w="757"/>
        <w:gridCol w:w="1724"/>
        <w:gridCol w:w="751"/>
      </w:tblGrid>
      <w:tr>
        <w:trPr>
          <w:tblHeader w:val="true"/>
          <w:trHeight w:val="65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+1300+1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0 &lt;&gt; Стр.0200 + Стр.1300 + Стр.18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 + 040 0+ 0500 + 0600 + 0700 + 0800 + 1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0 &lt;&gt; Стр.0300 + Стр.0400 + Стр.0500 + Стр.0600 + Стр.0700 + Стр.0800 + Стр.12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 + 0302+ 0303 + 0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300 &lt;&gt; Стр.0301 + Стр.0302 + Стр.0303 + Стр.0304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 + 0402 + 0403 + 0404 + 0405 + 0406 + 0407 + 0408 + 04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400 &lt;&gt; Стр.0401 + Стр.0402 + Стр.0403 + Стр.0404 + Стр.0405 + Стр.0406 + Стр.0407 + Стр.0408  + Стр.0409 -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 + 0503 + 0504+ 0505 + 05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50 &lt;&gt; Стр.052 + Стр.053 + Стр.054 + Стр.055 + Стр.056 -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1+0602+0603+0604+06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0&lt;&gt;Стр.0601+Стр.0602+Стр.0603+Стр.0604+Стр.0605-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+0703+0704+0705+0706+0707+0708+07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0 &lt;&gt; Стр.0701+0703+0704+0705+0706+0707+0708+070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+0803+0804+0805+0806+0807+08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0 &lt;&gt; Стр.0801+0803+0804+0805+0806+0807+0808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+1202+12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00 &lt;&gt; Стр.1201+1202+1203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+1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0 &lt;&gt; Стр1400+16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+1420+1430+14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00 &lt;&gt; Стр.1410 + Стр.1420 + Стр. 1430+ Стр.144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+1442+1443+1444+1445+1446+14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40 &lt;&gt; Стр.1441 + Стр.1442 + Стр. 1443+ Стр.1444 + Стр.1445 + Стр.1446 + Стр.144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+1620+1630+16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0 &lt;&gt; Стр.1610 + Стр.1620 + Стр. 1630+ Стр.164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+1632+1633+1634+1635+1636+1637+1638+16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30 &lt;&gt; Стр.1631 + Стр.1632 + Стр. 1633+ Стр.1634 + Стр.1635 + Стр.1636 + Стр.1637 + Стр.1638 + Стр.163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800 &lt;&gt; Стр. 19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+19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0 &lt;&gt; Стр. 1910 + 192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+3200+3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20 +Стр.310 + Стр.330+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+2400+2500+2600+2700+2800+ 2900+3000+3100 +3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0 &lt;&gt; Стр.2300 + Стр.2400 + 2500+Стр.2600 + Стр.2700 + Стр.2800 + Стр.2900 + Стр.3000 + Стр.3100 + Стр.311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+2302+2303+2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0 &lt;&gt; Стр.2301 + Стр.2302 + Стр.2303+ Стр.2304  –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+2402+2403+ 2404+2405+2406+2407+24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400 &lt;&gt; Стр.2401 + Стр.2402 + Стр.2403 + Стр.2404 + Стр.2405 + Стр.2406+ Стр.2407 +Стр.2408 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+25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0 &lt;&gt; Стр.2501 + Стр.2502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01+2602+2603+2604+2605+2606+2607+2608+2609+2611+26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0 &lt;&gt; Стр.2601 + Стр.2602+ Стр.2603 + Стр.2604 + Стр.2605 + Стр.2606 + Стр.2607 + Стр.2608 + Стр.2609 + Стр.2611 + Стр.2612 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 + 2702 + 27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0 &lt;&gt; Стр.2701 + Стр. 2702 + Стр. 2703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01+2802+2803+2804+2805+2806+28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800 &lt;&gt; Стр.2801 + Стр.2802 + Стр.2803 + Стр.2804 + Стр.2805 + Стр.2806 + Стр.2807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0&lt;&gt;Стр.2901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1 + 3002 + 3003 + 3004 +3005 + 30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0 &lt;&gt; Стр.3001 + Стр.3002 + Стр.3003+ Стр.3004 + Стр.3005 + Стр.3006 - недопустимо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+3102+3103+3104+3105+3106+3107+3108+31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0 &lt;&gt; Стр.3101 + Стр.3102 + Стр.3103+ Стр.3104+ Стр.3105+ Стр.3106+ Стр.3107+ Стр.3108+ Стр.310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+3112+3113+3114+3115+3116+31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10 &lt;&gt; Стр.3111 + Стр.3112 + Стр.3113+ Стр.3114+ Стр.3115+ Стр.3116+ Стр.3117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+3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0 &lt;&gt; Стр.3300 + Стр.34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+3320+3330+3340+33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0 &lt;&gt; Стр.3310+Стр.3320 +Стр.3330 +Стр.3340 +Стр.339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6+33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40 &lt;&gt; Стр.3347 + Стр.3348 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+3420+3430+34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0 &lt;&gt; Стр.3410 + Стр.3420+ Стр.3430+ Стр.344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+3420+3430+34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0 &lt;&gt; Стр.3410 + Стр.3420+ Стр.3430+ Стр.344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3431+3432+3433+3434+3435+3436+3437+3438+34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тр.3430 &lt;&gt; Стр.3431 + Стр.3432 + Стр.3433+ Стр.3434+ Стр.3435+ Стр.3436+ Стр.3437+ Стр.3438+ Стр.3439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41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43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44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0 &lt;&gt; Стр.380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+38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0 &lt;&gt; Стр.3810 + Стр.3820 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81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.3820 должен отражаться в положительном значе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900 требуют согласования с Минфином России (необходимы пояснени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-4100-4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0 &lt;&gt; Стр.5000- Стр.4100-Стр.460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(0100 – 2100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+4300+4400+4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0 &lt;&gt; Стр.4200 + Стр.4300+Стр.4400+Стр.450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+42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0 &lt;&gt; Стр.4210 + Стр.42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+43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00 &lt;&gt; Стр.4310 + Стр.43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+4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0 &lt;&gt; Стр.4410 + Стр.44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+5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00 &lt;&gt; Стр.4510 + Стр.452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+4620+4630+46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00 &lt;&gt; Стр.4610 + Стр.4620+Стр. 4630+Стр.464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+5020+50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00 &lt;&gt; Стр.5010 + Стр.5020+Стр.5030-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462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0 должна иметь отрица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461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4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0 должна иметь положительное значе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0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10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20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 + 06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+31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ю по КОСГУ 125, 142 не соответствуют суммам, подлежащим исключение по КОСГУ 231 и 294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+08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, подлежащие исключению по КОСГУ 151 и 161 должны соответствовать суммам, подлежащим исключению по КОСГУ 251 в части взаимосвязанных расчетов между бюджетами входящими в состав консолидированного бюджета субъекта РФ, иначе требуются поясн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, подлежащие исключению по КОСГУ 541 должны соответствовать суммам, подлежащим исключению по КОСГУ 710 в части взаимосвязанных расчетов между бюджетами входящими в состав консолидированного бюджета субъекта РФ, иначе требуются поясн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у подлежащие исключение по КОСГУ 641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у поступлений подлежащих исключению не соответствуют суммам выбытий подлежащих исключению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+08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у подлежащие исключение по КОСГУ 151 и 16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 (Расходы – всег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0 + 3300+3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-16, раздел 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000 &lt;&gt; сумме показателей строк 2200, 3300 и 3420 - недопустим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 (Расходы – всего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0 (Расходы – всего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-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0 &lt;&gt; суммы строк, составляющих строку 9000 -недопусти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1" w:name="__RefHeading___Toc508016865"/>
      <w:bookmarkEnd w:id="11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2" w:name="__RefHeading___Toc508016866"/>
      <w:bookmarkEnd w:id="12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3" w:name="__RefHeading___Toc508016867"/>
      <w:bookmarkEnd w:id="13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оказателей в графах 7,8,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del w:id="262" w:author="Зайцев Павел Борисович" w:date="2021-02-26T13:34:00Z">
        <w:r>
          <w:rPr>
            <w:b/>
            <w:sz w:val="16"/>
            <w:szCs w:val="16"/>
          </w:rPr>
          <w:delText xml:space="preserve">9.  </w:delText>
        </w:r>
      </w:del>
      <w:r>
        <w:rPr/>
        <w:t>Сведения об исполнении консолидированного бюджета (ф.0503364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263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264" w:author="Зайцев Павел Борисович" w:date="2021-02-26T13:34:00Z">
              <w:r>
                <w:rPr>
                  <w:sz w:val="16"/>
                  <w:szCs w:val="16"/>
                </w:rPr>
                <w:delText>п\п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265" w:author="Зайцев Павел Борисович" w:date="2021-02-26T13:34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266" w:author="Зайцев Павел Борисович" w:date="2021-02-26T13:34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267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Соотношение            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268" w:author="Зайцев Павел Борисович" w:date="2021-02-26T13:34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269" w:author="Зайцев Павел Борисович" w:date="2021-02-26T13:34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270" w:author="Зайцев Павел Борисович" w:date="2021-02-26T13:34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71" w:author="Зайцев Павел Борисович" w:date="2021-02-26T13:34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72" w:author="Зайцев Павел Борисович" w:date="2021-02-26T13:3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73" w:author="Зайцев Павел Борисович" w:date="2021-02-26T13:34:00Z">
              <w:r>
                <w:rPr>
                  <w:sz w:val="16"/>
                  <w:szCs w:val="16"/>
                </w:rPr>
                <w:delText>5 – 3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74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75" w:author="Зайцев Павел Борисович" w:date="2021-02-26T13:3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76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7 </w:delText>
              </w:r>
            </w:del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277" w:author="Зайцев Павел Борисович" w:date="2021-02-26T13:34:00Z">
              <w:r>
                <w:rPr>
                  <w:sz w:val="16"/>
                  <w:szCs w:val="16"/>
                </w:rPr>
                <w:delText>Гр.5 – Гр. 3 &lt;&gt; Гр.7 – недопустимо, кроме показателей по строке 450</w:delText>
              </w:r>
            </w:del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78" w:author="Зайцев Павел Борисович" w:date="2021-02-26T13:34:00Z">
              <w:r>
                <w:rPr>
                  <w:sz w:val="16"/>
                  <w:szCs w:val="16"/>
                </w:rPr>
                <w:delText>1.1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79" w:author="Зайцев Павел Борисович" w:date="2021-02-26T13:34:00Z">
              <w:r>
                <w:rPr>
                  <w:sz w:val="16"/>
                  <w:szCs w:val="16"/>
                </w:rPr>
                <w:delText>Строки раздела 1</w:delText>
              </w:r>
            </w:del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80" w:author="Зайцев Павел Борисович" w:date="2021-02-26T13:34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81" w:author="Зайцев Павел Борисович" w:date="2021-02-26T13:34:00Z">
              <w:r>
                <w:rPr>
                  <w:sz w:val="16"/>
                  <w:szCs w:val="16"/>
                </w:rPr>
                <w:delText>&gt; 0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82" w:author="Зайцев Павел Борисович" w:date="2021-02-26T13:34:00Z">
              <w:r>
                <w:rPr>
                  <w:sz w:val="16"/>
                  <w:szCs w:val="16"/>
                </w:rPr>
                <w:delText>Строки раздела 1</w:delText>
              </w:r>
            </w:del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283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Графа 6 раздела 1 меньше нуля - недопустимо </w:delText>
              </w:r>
            </w:del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84" w:author="Зайцев Павел Борисович" w:date="2021-02-26T13:34:00Z">
              <w:r>
                <w:rPr>
                  <w:sz w:val="16"/>
                  <w:szCs w:val="16"/>
                </w:rPr>
                <w:delText>2.1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85" w:author="Зайцев Павел Борисович" w:date="2021-02-26T13:34:00Z">
              <w:r>
                <w:rPr>
                  <w:sz w:val="16"/>
                  <w:szCs w:val="16"/>
                </w:rPr>
                <w:delText>Строки Разделов 1, 2, 3 (строки показателей по КОСГУ 620, 630, 640, 710, 720)</w:delText>
              </w:r>
            </w:del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86" w:author="Зайцев Павел Борисович" w:date="2021-02-26T13:34:00Z">
              <w:r>
                <w:rPr>
                  <w:sz w:val="16"/>
                  <w:szCs w:val="16"/>
                </w:rPr>
                <w:delText>Гр.5 -  Гр.3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del w:id="287" w:author="Зайцев Павел Борисович" w:date="2021-02-26T13:34:00Z">
              <w:r>
                <w:rPr>
                  <w:sz w:val="16"/>
                  <w:szCs w:val="16"/>
                </w:rPr>
                <w:delText>&lt; = - 300</w:delText>
              </w:r>
            </w:del>
            <w:del w:id="288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 </w:delText>
              </w:r>
            </w:del>
            <w:del w:id="289" w:author="Зайцев Павел Борисович" w:date="2021-02-26T13:34:00Z">
              <w:r>
                <w:rPr>
                  <w:sz w:val="16"/>
                  <w:szCs w:val="16"/>
                </w:rPr>
                <w:delText>000 000 (год)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90" w:author="Зайцев Павел Борисович" w:date="2021-02-26T13:34:00Z">
              <w:r>
                <w:rPr>
                  <w:sz w:val="16"/>
                  <w:szCs w:val="16"/>
                </w:rPr>
                <w:delText>Строки Разделов 1, 2, 3</w:delText>
              </w:r>
            </w:del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91" w:author="Зайцев Павел Борисович" w:date="2021-02-26T13:3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92" w:author="Зайцев Павел Борисович" w:date="2021-02-26T13:34:00Z">
              <w:r>
                <w:rPr>
                  <w:sz w:val="16"/>
                  <w:szCs w:val="16"/>
                </w:rPr>
                <w:delText>Отклонение фактического исполнения от утвержденного менее установленного  - показатель не подлежит отражению, кроме показателей по строке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delText>
              </w:r>
            </w:del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93" w:author="Зайцев Павел Борисович" w:date="2021-02-26T13:34:00Z">
              <w:r>
                <w:rPr>
                  <w:sz w:val="16"/>
                  <w:szCs w:val="16"/>
                </w:rPr>
                <w:delText>2.2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94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Строки Раздела 3 (строки показателей по КОСГУ   520,540, 550, 810, 820) </w:delText>
              </w:r>
            </w:del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95" w:author="Зайцев Павел Борисович" w:date="2021-02-26T13:34:00Z">
              <w:r>
                <w:rPr>
                  <w:sz w:val="16"/>
                  <w:szCs w:val="16"/>
                </w:rPr>
                <w:delText>Гр5 -  Гр.3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del w:id="296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297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 = 300</w:delText>
              </w:r>
            </w:del>
            <w:del w:id="298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 </w:delText>
              </w:r>
            </w:del>
            <w:del w:id="299" w:author="Зайцев Павел Борисович" w:date="2021-02-26T13:34:00Z">
              <w:r>
                <w:rPr>
                  <w:sz w:val="16"/>
                  <w:szCs w:val="16"/>
                </w:rPr>
                <w:delText>000 000 (год)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00" w:author="Зайцев Павел Борисович" w:date="2021-02-26T13:34:00Z">
              <w:r>
                <w:rPr>
                  <w:sz w:val="16"/>
                  <w:szCs w:val="16"/>
                </w:rPr>
                <w:delText>Строки Раздела 3</w:delText>
              </w:r>
            </w:del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01" w:author="Зайцев Павел Борисович" w:date="2021-02-26T13:3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del w:id="303" w:author="Зайцев Павел Борисович" w:date="2021-02-26T13:34:00Z"/>
              </w:rPr>
            </w:pPr>
            <w:del w:id="302" w:author="Зайцев Павел Борисович" w:date="2021-02-26T13:34:00Z">
              <w:r>
                <w:rPr>
                  <w:sz w:val="16"/>
                  <w:szCs w:val="16"/>
                </w:rPr>
                <w:delTex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04" w:author="Зайцев Павел Борисович" w:date="2021-02-26T13:3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05" w:author="Зайцев Павел Борисович" w:date="2021-02-26T13:34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06" w:author="Зайцев Павел Борисович" w:date="2021-02-26T13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07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08" w:author="Зайцев Павел Борисович" w:date="2021-02-26T13:34:00Z">
              <w:r>
                <w:rPr>
                  <w:sz w:val="16"/>
                  <w:szCs w:val="16"/>
                </w:rPr>
                <w:delText>010-200</w:delText>
              </w:r>
            </w:del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09" w:author="Зайцев Павел Борисович" w:date="2021-02-26T13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10" w:author="Зайцев Павел Борисович" w:date="2021-02-26T13:34:00Z">
              <w:r>
                <w:rPr>
                  <w:sz w:val="16"/>
                  <w:szCs w:val="16"/>
                </w:rPr>
                <w:delText>Стр. 450 &lt;&gt; Стр.010 - Стр.200 –недопустимо</w:delText>
              </w:r>
            </w:del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11" w:author="Зайцев Павел Борисович" w:date="2021-02-26T13:34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12" w:author="Зайцев Павел Борисович" w:date="2021-02-26T13:34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13" w:author="Зайцев Павел Борисович" w:date="2021-02-26T13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14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15" w:author="Зайцев Павел Борисович" w:date="2021-02-26T13:34:00Z">
              <w:r>
                <w:rPr>
                  <w:sz w:val="16"/>
                  <w:szCs w:val="16"/>
                </w:rPr>
                <w:delText>-5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16" w:author="Зайцев Павел Борисович" w:date="2021-02-26T13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del w:id="317" w:author="Зайцев Павел Борисович" w:date="2021-02-26T13:34:00Z">
              <w:r>
                <w:rPr>
                  <w:sz w:val="16"/>
                  <w:szCs w:val="16"/>
                </w:rPr>
                <w:delText>Величина дефицита(профицита) не соответствует сумме источников финансирования с обратным знаком</w:delText>
              </w:r>
            </w:del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18" w:author="Зайцев Павел Борисович" w:date="2021-02-26T13:3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19" w:author="Зайцев Павел Борисович" w:date="2021-02-26T13:3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0" w:author="Зайцев Павел Борисович" w:date="2021-02-26T13:34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1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2" w:author="Зайцев Павел Борисович" w:date="2021-02-26T13:34:00Z">
              <w:r>
                <w:rPr>
                  <w:sz w:val="16"/>
                  <w:szCs w:val="16"/>
                </w:rPr>
                <w:delText>5/3*1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3" w:author="Зайцев Павел Борисович" w:date="2021-02-26T13:34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4" w:author="Зайцев Павел Борисович" w:date="2021-02-26T13:34:00Z">
              <w:r>
                <w:rPr>
                  <w:sz w:val="16"/>
                  <w:szCs w:val="16"/>
                </w:rPr>
                <w:delText>Отношение фактического исполнения к утвержденному показателю не соответствует графе 6 – недопустимо, кроме показателей по строке 450</w:delText>
              </w:r>
            </w:del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5" w:author="Зайцев Павел Борисович" w:date="2021-02-26T13:34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6" w:author="Зайцев Павел Борисович" w:date="2021-02-26T13:3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7" w:author="Зайцев Павел Борисович" w:date="2021-02-26T13:3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8" w:author="Зайцев Павел Борисович" w:date="2021-02-26T13:34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329" w:author="Зайцев Павел Борисович" w:date="2021-02-26T13:34:00Z">
              <w:r>
                <w:rPr>
                  <w:sz w:val="16"/>
                  <w:szCs w:val="16"/>
                </w:rPr>
                <w:delText>Графа 4 в Сведениях ф. 0503364  содержит показатели - недопустимо</w:delText>
              </w:r>
            </w:del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4" w:name="__RefHeading___Toc508016870"/>
      <w:bookmarkEnd w:id="14"/>
      <w:r>
        <w:rPr>
          <w:b/>
          <w:sz w:val="16"/>
          <w:szCs w:val="16"/>
        </w:rPr>
        <w:t xml:space="preserve">10. </w:t>
      </w:r>
      <w:r>
        <w:rPr/>
        <w:t>Сведения о движении нефинансовых активов (ф. 0503368)</w:t>
      </w:r>
    </w:p>
    <w:tbl>
      <w:tblPr>
        <w:tblW w:w="1090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675"/>
        <w:gridCol w:w="567"/>
        <w:gridCol w:w="567"/>
        <w:gridCol w:w="1101"/>
        <w:gridCol w:w="2184"/>
        <w:gridCol w:w="709"/>
        <w:gridCol w:w="567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отно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120, 125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е по строкам 050-058, 120, 125, 270-278, 330, 370, 430 в графе </w:t>
            </w:r>
            <w:del w:id="330" w:author="Зайцев Павел Борисович" w:date="2021-02-08T10:38:00Z">
              <w:r>
                <w:rPr>
                  <w:sz w:val="16"/>
                  <w:szCs w:val="16"/>
                </w:rPr>
                <w:delText xml:space="preserve">8 </w:delText>
              </w:r>
            </w:del>
            <w:ins w:id="331" w:author="Зайцев Павел Борисович" w:date="2021-02-08T10:38:00Z">
              <w:r>
                <w:rPr>
                  <w:sz w:val="16"/>
                  <w:szCs w:val="16"/>
                </w:rPr>
                <w:t xml:space="preserve">9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е по строкам 050-058, 120, 125, 270-278, 330, 370, 430 в графе </w:t>
            </w:r>
            <w:del w:id="332" w:author="Зайцев Павел Борисович" w:date="2021-02-08T10:38:00Z">
              <w:r>
                <w:rPr>
                  <w:sz w:val="16"/>
                  <w:szCs w:val="16"/>
                </w:rPr>
                <w:delText xml:space="preserve">8 </w:delText>
              </w:r>
            </w:del>
            <w:ins w:id="333" w:author="Зайцев Павел Борисович" w:date="2021-02-08T10:38:00Z">
              <w:r>
                <w:rPr>
                  <w:sz w:val="16"/>
                  <w:szCs w:val="16"/>
                </w:rPr>
                <w:t xml:space="preserve">10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по строкам 050-058, 120, 125, 270-278, 330, 370, 430 в графе </w:t>
            </w:r>
            <w:del w:id="334" w:author="Зайцев Павел Борисович" w:date="2021-02-08T10:38:00Z">
              <w:r>
                <w:rPr>
                  <w:sz w:val="16"/>
                  <w:szCs w:val="16"/>
                </w:rPr>
                <w:delText xml:space="preserve">8 </w:delText>
              </w:r>
            </w:del>
            <w:ins w:id="335" w:author="Зайцев Павел Борисович" w:date="2021-02-08T10:38:00Z">
              <w:r>
                <w:rPr>
                  <w:sz w:val="16"/>
                  <w:szCs w:val="16"/>
                </w:rPr>
                <w:t xml:space="preserve">11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е по строкам 050-058, 120, 125, 270-278, 330, 370, 430 в графе </w:t>
            </w:r>
            <w:del w:id="336" w:author="Зайцев Павел Борисович" w:date="2021-02-08T10:38:00Z">
              <w:r>
                <w:rPr>
                  <w:sz w:val="16"/>
                  <w:szCs w:val="16"/>
                </w:rPr>
                <w:delText xml:space="preserve">8 </w:delText>
              </w:r>
            </w:del>
            <w:ins w:id="337" w:author="Зайцев Павел Борисович" w:date="2021-02-08T10:38:00Z">
              <w:r>
                <w:rPr>
                  <w:sz w:val="16"/>
                  <w:szCs w:val="16"/>
                </w:rPr>
                <w:t xml:space="preserve">12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е по строкам 050-058, 120, 125, 270-278, 330, 370, 430 в графе </w:t>
            </w:r>
            <w:del w:id="338" w:author="Зайцев Павел Борисович" w:date="2021-02-08T10:38:00Z">
              <w:r>
                <w:rPr>
                  <w:sz w:val="16"/>
                  <w:szCs w:val="16"/>
                </w:rPr>
                <w:delText xml:space="preserve">8 </w:delText>
              </w:r>
            </w:del>
            <w:ins w:id="339" w:author="Зайцев Павел Борисович" w:date="2021-02-08T10:38:00Z">
              <w:r>
                <w:rPr>
                  <w:sz w:val="16"/>
                  <w:szCs w:val="16"/>
                </w:rPr>
                <w:t xml:space="preserve">13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120, 125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е по строкам 050-058, 120, 125, 270-278, 330, 370, 430 в графе </w:t>
            </w:r>
            <w:del w:id="340" w:author="Зайцев Павел Борисович" w:date="2021-02-08T10:38:00Z">
              <w:r>
                <w:rPr>
                  <w:sz w:val="16"/>
                  <w:szCs w:val="16"/>
                </w:rPr>
                <w:delText xml:space="preserve">8 </w:delText>
              </w:r>
            </w:del>
            <w:ins w:id="341" w:author="Зайцев Павел Борисович" w:date="2021-02-08T10:38:00Z">
              <w:r>
                <w:rPr>
                  <w:sz w:val="16"/>
                  <w:szCs w:val="16"/>
                </w:rPr>
                <w:t xml:space="preserve">14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4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5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  Стр.171 + Стр.1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120, 160-163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 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5 120,160-163, 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 120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1+062+063+064+065+066+067+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&lt;&gt; Стр.061 + Стр.062 + Стр.063 +Стр.064 + Стр.065 + Стр.066 + Стр.067 + Стр.0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+072+073+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&lt;&gt; Стр.071 + Стр.072 + Стр.073 +Стр.074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08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08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+264+265+266+267+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&gt; Стр.261 + Стр.262 + Стр.263 +Стр.264 + Стр.265 + Стр.266 + Стр.267 + Стр.2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1 + Стр.272 + Стр.273 +Стр.274 + Стр.275 + Стр.276 + Стр.277 + Стр.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&gt; Стр.271 + Стр.272 + Стр.273 +Стр.274 + Стр.275 + Стр.276 + Стр.277 + Стр.27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+ 8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2 &lt;&gt; Гр. 3 + Гр.8 + Гр. 15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+ 10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3 &lt;&gt; Гр. 4 + Гр.10 + Гр. 17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12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4 &lt;&gt; Гр. 5 + Гр.12 + Гр. 19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3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5 &lt;&gt; Гр. 6 + Гр.13 + Гр. 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14 +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6 &lt;&gt; Гр. 7 + Гр.14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5" w:name="__RefHeading___Toc508016871"/>
      <w:bookmarkEnd w:id="15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2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720"/>
        <w:gridCol w:w="556"/>
        <w:gridCol w:w="708"/>
        <w:gridCol w:w="1002"/>
        <w:gridCol w:w="524"/>
        <w:gridCol w:w="567"/>
        <w:gridCol w:w="2127"/>
        <w:gridCol w:w="567"/>
        <w:gridCol w:w="567"/>
        <w:gridCol w:w="709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, - %20514%, %20521%, - %20529%, %2052К%, %20531%, %20532%, %20533%, %20535%,%20536%*, 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63%, - </w:t>
            </w:r>
            <w:r>
              <w:rPr>
                <w:sz w:val="18"/>
                <w:szCs w:val="18"/>
                <w:lang w:eastAsia="ar-SA"/>
              </w:rPr>
              <w:t xml:space="preserve"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</w:t>
            </w:r>
            <w:r>
              <w:rPr>
                <w:sz w:val="18"/>
                <w:szCs w:val="18"/>
              </w:rPr>
              <w:t>%21011% - %21013%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%21005%, </w:t>
            </w:r>
            <w:r>
              <w:rPr>
                <w:sz w:val="18"/>
                <w:szCs w:val="18"/>
                <w:lang w:eastAsia="ar-SA"/>
              </w:rPr>
              <w:t>%20989%,%30211% - %30214%, %30221% - %30229%, %30231% - %30234%, %30241% - %30249%, %3024А%, %3024В%, %30251% - %30253%, %30261% - %30267%, %30272%, %30273%,%30281%-%30286% %30275%,%30293%, %30295% - %30299%, %30301% – %30313%, %30402%, %30403%, %30406% 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, - %20514%, %20521%, - %20529%, %2052К%, %20531%, %20532%, %20533%, %20535%,%20536%, 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 xml:space="preserve">%20563%, - </w:t>
            </w:r>
            <w:r>
              <w:rPr>
                <w:sz w:val="18"/>
                <w:szCs w:val="18"/>
                <w:lang w:eastAsia="ar-SA"/>
              </w:rPr>
              <w:t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%20989%,%30211% - %30214%, %30221% - %30229%, %30231% - %30234%, %30241% - %30249%, %3024А%, %3024В%, %30251% - %30253%, %30261% - %30267%, %30272%, %30273%, %30281%-%30286%, %30275%,%30293%, %30295% - %30299%, %30301% – %30313%, %30402%, %30403%, %30406% 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&gt;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казатель «в том числе просроченная задолженность» превышает показатель «всего»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&gt;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казатель «в том числе просроченная задолженность» превышает показатель «всего»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коду счета» не соответствует сумме по строке «Все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369 по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369 по деб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1302хх000, 1304хх000 (в ф. 0503369 по деб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дебиторской задолженности наличие показателей по счетам 1302хх000, 1304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3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кредиторской задолженности наличие показателей по счетам 1206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хх000(кроме счета 1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 ,1304хх000- недопустимо, за исключением счета 1304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051Х000 </w:t>
              <w:br/>
              <w:t>(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 000 000,00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биторской задолженности по доходам меньше 1 млн. руб. – требует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на конец отчетного периода превышает показатель «всего по счету 1 4014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га конец отчетного периода превышает показатель «всего по счету 1 4016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4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6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,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10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ты сч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.401.40 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(только детализированные КОСГ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.401.60 2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, 1.401.60 3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 (только детализированные КОСГ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 аналитические счета, кроме 40140, 40160 должны быть детализированными (наличие счетов 1205х0, 1206х0, 1208х0, 1209х0, 1210х0, 1302х0 недопустимо)</w:t>
            </w:r>
          </w:p>
        </w:tc>
      </w:tr>
    </w:tbl>
    <w:p>
      <w:pPr>
        <w:pStyle w:val="Normal"/>
        <w:rPr/>
      </w:pPr>
      <w:r>
        <w:rPr/>
        <w:t>* - применяется с отчетности 2020 года.</w:t>
      </w:r>
    </w:p>
    <w:p>
      <w:pPr>
        <w:pStyle w:val="Heading1"/>
        <w:rPr/>
      </w:pPr>
      <w:bookmarkStart w:id="16" w:name="__RefHeading___Toc508016872"/>
      <w:bookmarkEnd w:id="16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73"/>
      <w:bookmarkEnd w:id="17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8" w:name="__RefHeading___Toc508016874"/>
      <w:bookmarkEnd w:id="18"/>
      <w:r>
        <w:rPr>
          <w:b/>
          <w:sz w:val="16"/>
          <w:szCs w:val="16"/>
        </w:rPr>
        <w:t xml:space="preserve">14. </w:t>
      </w:r>
      <w:r>
        <w:rPr/>
        <w:t>Сведения об изменении остатков валюты баланса консолидированного бюджета (ф.0503373)</w:t>
      </w:r>
    </w:p>
    <w:tbl>
      <w:tblPr>
        <w:tblW w:w="9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+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2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211, 212, 213, 220, 221, 222, 223, 230, 231, 232,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1, 212, 213, 220, 221, 222, 223, 230, 231, 232, 233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5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7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Раздела 2 не равен показателю Акт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 разедела 2 не равен показателю Пасс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  <w:del w:id="343" w:author="Зайцев Павел Борисович" w:date="2021-02-26T17:28:00Z"/>
        </w:rPr>
      </w:pPr>
      <w:del w:id="342" w:author="Зайцев Павел Борисович" w:date="2021-02-26T17:28:00Z">
        <w:r>
          <w:rPr>
            <w:sz w:val="16"/>
            <w:szCs w:val="16"/>
          </w:rPr>
        </w:r>
      </w:del>
    </w:p>
    <w:p>
      <w:pPr>
        <w:pStyle w:val="Normal"/>
        <w:jc w:val="both"/>
        <w:rPr>
          <w:del w:id="345" w:author="Зайцев Павел Борисович" w:date="2021-02-26T17:28:00Z"/>
        </w:rPr>
      </w:pPr>
      <w:del w:id="344" w:author="Зайцев Павел Борисович" w:date="2021-02-26T17:28:00Z">
        <w:r>
          <w:rPr>
            <w:b/>
            <w:sz w:val="16"/>
            <w:szCs w:val="16"/>
          </w:rPr>
          <w:delText>15. 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374).</w:delText>
        </w:r>
      </w:del>
    </w:p>
    <w:p>
      <w:pPr>
        <w:pStyle w:val="Heading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65"/>
        <w:gridCol w:w="820"/>
        <w:gridCol w:w="1808"/>
        <w:gridCol w:w="848"/>
        <w:gridCol w:w="3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46" w:author="Зайцев Павел Борисович" w:date="2021-02-26T17:28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347" w:author="Зайцев Павел Борисович" w:date="2021-02-26T17:28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48" w:author="Зайцев Павел Борисович" w:date="2021-02-26T17:28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49" w:author="Зайцев Павел Борисович" w:date="2021-02-26T17:28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0" w:author="Зайцев Павел Борисович" w:date="2021-02-26T17:28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1" w:author="Зайцев Павел Борисович" w:date="2021-02-26T17:28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2" w:author="Зайцев Павел Борисович" w:date="2021-02-26T17:28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3" w:author="Зайцев Павел Борисович" w:date="2021-02-26T17:28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4" w:author="Зайцев Павел Борисович" w:date="2021-02-26T17:28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5" w:author="Зайцев Павел Борисович" w:date="2021-02-26T17:28:00Z">
              <w:r>
                <w:rPr>
                  <w:sz w:val="16"/>
                  <w:szCs w:val="16"/>
                </w:rPr>
                <w:delText>Государственные (муниципальные) унитарные предприятия, всего</w:delText>
              </w:r>
            </w:del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6" w:author="Зайцев Павел Борисович" w:date="2021-02-26T17:28:00Z">
              <w:r>
                <w:rPr>
                  <w:sz w:val="16"/>
                  <w:szCs w:val="16"/>
                </w:rPr>
                <w:delText>3,4,6,7,8</w:delText>
              </w:r>
            </w:del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7" w:author="Зайцев Павел Борисович" w:date="2021-02-26T17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8" w:author="Зайцев Павел Борисович" w:date="2021-02-26T17:28:00Z">
              <w:r>
                <w:rPr>
                  <w:sz w:val="16"/>
                  <w:szCs w:val="16"/>
                </w:rPr>
                <w:delText>Сумма всех строк раздела «Государственные (муниципальные) унитарные предприятия»</w:delText>
              </w:r>
            </w:del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59" w:author="Зайцев Павел Борисович" w:date="2021-02-26T17:28:00Z">
              <w:r>
                <w:rPr>
                  <w:sz w:val="16"/>
                  <w:szCs w:val="16"/>
                </w:rPr>
                <w:delText>Показатель сроки «Государственные (муниципальные) унитарные предприятия, всего» не равен сумме всех строк раздела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0" w:author="Зайцев Павел Борисович" w:date="2021-02-26T17:28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1" w:author="Зайцев Павел Борисович" w:date="2021-02-26T17:28:00Z">
              <w:r>
                <w:rPr>
                  <w:sz w:val="16"/>
                  <w:szCs w:val="16"/>
                </w:rPr>
                <w:delText>Иные организации с государственным участием в капитале, всего</w:delText>
              </w:r>
            </w:del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2" w:author="Зайцев Павел Борисович" w:date="2021-02-26T17:28:00Z">
              <w:r>
                <w:rPr>
                  <w:sz w:val="16"/>
                  <w:szCs w:val="16"/>
                </w:rPr>
                <w:delText>3,4,6,7,8</w:delText>
              </w:r>
            </w:del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3" w:author="Зайцев Павел Борисович" w:date="2021-02-26T17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4" w:author="Зайцев Павел Борисович" w:date="2021-02-26T17:28:00Z">
              <w:r>
                <w:rPr>
                  <w:sz w:val="16"/>
                  <w:szCs w:val="16"/>
                </w:rPr>
                <w:delText>Сумма всех строк раздела «Иные организации с государственным участием в капитале»</w:delText>
              </w:r>
            </w:del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5" w:author="Зайцев Павел Борисович" w:date="2021-02-26T17:28:00Z">
              <w:r>
                <w:rPr>
                  <w:sz w:val="16"/>
                  <w:szCs w:val="16"/>
                </w:rPr>
                <w:delText>Показатель сроки «Иные организации с государственным участием в капитале» не равен сумме всех строк раздела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6" w:author="Зайцев Павел Борисович" w:date="2021-02-26T17:28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7" w:author="Зайцев Павел Борисович" w:date="2021-02-26T17:28:00Z">
              <w:r>
                <w:rPr>
                  <w:sz w:val="16"/>
                  <w:szCs w:val="16"/>
                </w:rPr>
                <w:delText>Всего</w:delText>
              </w:r>
            </w:del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8" w:author="Зайцев Павел Борисович" w:date="2021-02-26T17:28:00Z">
              <w:r>
                <w:rPr>
                  <w:sz w:val="16"/>
                  <w:szCs w:val="16"/>
                </w:rPr>
                <w:delText>3,4,6,7,8</w:delText>
              </w:r>
            </w:del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69" w:author="Зайцев Павел Борисович" w:date="2021-02-26T17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70" w:author="Зайцев Павел Борисович" w:date="2021-02-26T17:28:00Z">
              <w:r>
                <w:rPr>
                  <w:sz w:val="16"/>
                  <w:szCs w:val="16"/>
                </w:rPr>
                <w:delText>Сумма строк «Государственные (муниципальные) унитарные предприятия, всего» и «Иные организации с государственным участием в капитале, всего»</w:delText>
              </w:r>
            </w:del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371" w:author="Зайцев Павел Борисович" w:date="2021-02-26T17:28:00Z">
              <w:r>
                <w:rPr>
                  <w:sz w:val="16"/>
                  <w:szCs w:val="16"/>
                </w:rPr>
                <w:delText>Показатель сроки  Всего не соответствует сумме строк «Государственные (муниципальные) унитарные предприятия, всего»  и «Иные организации с государственным участием в капитале» не равен сумме всех строк раздела - недопустимо</w:delText>
              </w:r>
            </w:del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" w:author="Зайцев Павел Борисович" w:date="2021-02-26T17:28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" w:author="Зайцев Павел Борисович" w:date="2021-02-26T17:2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" w:author="Зайцев Павел Борисович" w:date="2021-02-26T17:28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" w:author="Зайцев Павел Борисович" w:date="2021-02-26T17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6" w:author="Зайцев Павел Борисович" w:date="2021-02-26T17:28:00Z">
              <w:r>
                <w:rPr>
                  <w:sz w:val="16"/>
                  <w:szCs w:val="16"/>
                </w:rPr>
                <w:delText>4+6-7</w:delText>
              </w:r>
            </w:del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7" w:author="Зайцев Павел Борисович" w:date="2021-02-26T17:28:00Z">
              <w:r>
                <w:rPr>
                  <w:sz w:val="16"/>
                  <w:szCs w:val="16"/>
                </w:rPr>
                <w:delText>Гр. 8 &lt;&gt; гр.4+гр.6-гр.7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" w:author="Зайцев Павел Борисович" w:date="2021-02-26T17:2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" w:author="Зайцев Павел Борисович" w:date="2021-02-26T17:28:00Z">
              <w:r>
                <w:rPr>
                  <w:sz w:val="16"/>
                  <w:szCs w:val="16"/>
                </w:rPr>
                <w:delText>Государственные (муниципальные) унитарные предприятия, всего</w:delText>
              </w:r>
            </w:del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" w:author="Зайцев Павел Борисович" w:date="2021-02-26T17:28:00Z">
              <w:r>
                <w:rPr>
                  <w:sz w:val="16"/>
                  <w:szCs w:val="16"/>
                </w:rPr>
                <w:delText>2,5</w:delText>
              </w:r>
            </w:del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" w:author="Зайцев Павел Борисович" w:date="2021-02-26T17:2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" w:author="Зайцев Павел Борисович" w:date="2021-02-26T17:28:00Z">
              <w:r>
                <w:rPr>
                  <w:sz w:val="16"/>
                  <w:szCs w:val="16"/>
                </w:rPr>
                <w:delText>Строка не заполняется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" w:author="Зайцев Павел Борисович" w:date="2021-02-26T17:28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" w:author="Зайцев Павел Борисович" w:date="2021-02-26T17:28:00Z">
              <w:r>
                <w:rPr>
                  <w:sz w:val="16"/>
                  <w:szCs w:val="16"/>
                </w:rPr>
                <w:delText>Иные организации с государственным участием в капитале, всего</w:delText>
              </w:r>
            </w:del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" w:author="Зайцев Павел Борисович" w:date="2021-02-26T17:28:00Z">
              <w:r>
                <w:rPr>
                  <w:sz w:val="16"/>
                  <w:szCs w:val="16"/>
                </w:rPr>
                <w:delText>2,5</w:delText>
              </w:r>
            </w:del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" w:author="Зайцев Павел Борисович" w:date="2021-02-26T17:2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7" w:author="Зайцев Павел Борисович" w:date="2021-02-26T17:28:00Z">
              <w:r>
                <w:rPr>
                  <w:sz w:val="16"/>
                  <w:szCs w:val="16"/>
                </w:rPr>
                <w:delText>Строка не заполняется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8" w:author="Зайцев Павел Борисович" w:date="2021-02-26T17:28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" w:author="Зайцев Павел Борисович" w:date="2021-02-26T17:28:00Z">
              <w:r>
                <w:rPr>
                  <w:sz w:val="16"/>
                  <w:szCs w:val="16"/>
                </w:rPr>
                <w:delText>Всего</w:delText>
              </w:r>
            </w:del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" w:author="Зайцев Павел Борисович" w:date="2021-02-26T17:28:00Z">
              <w:r>
                <w:rPr>
                  <w:sz w:val="16"/>
                  <w:szCs w:val="16"/>
                </w:rPr>
                <w:delText>2,5</w:delText>
              </w:r>
            </w:del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" w:author="Зайцев Павел Борисович" w:date="2021-02-26T17:2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" w:author="Зайцев Павел Борисович" w:date="2021-02-26T17:28:00Z">
              <w:r>
                <w:rPr>
                  <w:sz w:val="16"/>
                  <w:szCs w:val="16"/>
                </w:rPr>
                <w:delText>Строка не заполняется</w:delText>
              </w:r>
            </w:del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9" w:name="__RefHeading___Toc508016875"/>
      <w:bookmarkEnd w:id="19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</w:t>
            </w:r>
            <w:r>
              <w:rPr>
                <w:sz w:val="18"/>
                <w:szCs w:val="18"/>
                <w:lang w:val="en-US"/>
              </w:rPr>
              <w:t xml:space="preserve"> 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троке 4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е показателей в графе 17+18-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+18-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16.1 Сведения по дебиторской и кредиторской задолженности ф.0503169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130293%, 130295%, 130296%, 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 по одному контракту и одному контрагенту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bookmarkStart w:id="20" w:name="ф_0503169"/>
      <w:bookmarkEnd w:id="20"/>
      <w:r>
        <w:rPr>
          <w:b/>
        </w:rPr>
        <w:t>17. 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17-НП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bookmarkStart w:id="21" w:name="ф_0503169"/>
      <w:bookmarkStart w:id="22" w:name="ф_0503169"/>
      <w:bookmarkEnd w:id="22"/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11"/>
        <w:gridCol w:w="806"/>
        <w:gridCol w:w="895"/>
        <w:gridCol w:w="1128"/>
        <w:gridCol w:w="1180"/>
        <w:gridCol w:w="1712"/>
        <w:gridCol w:w="2692"/>
        <w:gridCol w:w="11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ы 1 и 3 ф. 0503117-НП не заполня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ка 450 раздела 2 ф. 0503117-НП не заполня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 «Расходы, всего» не равна сумме строк раздела 2 - недопуст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8. Отчет о бюджетных обязательствах пр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28-НП)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В графе 5 отражаются показатели только по детализированным КВР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00"/>
        <w:gridCol w:w="1434"/>
        <w:gridCol w:w="1102"/>
        <w:gridCol w:w="740"/>
        <w:gridCol w:w="1391"/>
        <w:gridCol w:w="838"/>
        <w:gridCol w:w="1744"/>
        <w:gridCol w:w="1036"/>
      </w:tblGrid>
      <w:tr>
        <w:trPr>
          <w:tblHeader w:val="true"/>
          <w:trHeight w:val="65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9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8,9,10,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е 860 графы 3,4,5,6,8,9,10,12 не заполняютс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+820+830+84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2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2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3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+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5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7,8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со знаком минус по графам 4,5,6,7,8,9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 xml:space="preserve">2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КВР 312, 313, 3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5</w:t>
            </w:r>
            <w:r>
              <w:rPr>
                <w:sz w:val="18"/>
                <w:szCs w:val="18"/>
                <w:lang w:eastAsia="ar-SA"/>
              </w:rPr>
              <w:t>-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ревышение кассового исполнения над ЛБО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 xml:space="preserve">20.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КВР 312,313,3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4</w:t>
            </w:r>
            <w:r>
              <w:rPr>
                <w:sz w:val="18"/>
                <w:szCs w:val="18"/>
                <w:lang w:eastAsia="ar-SA"/>
              </w:rPr>
              <w:t>-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ревышение кассового исполнения над ассигнованиями по ПНО –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5-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5-12 по группировочным КБК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за исключением видов расходов 2%, 41%,323,1%,8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6,8 видов расходов, отличных от КВР 2%, 41%,323,1%, 8%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23 (для годовой отчетност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В Отчете ф. 0503128-НП за год наличие «принимаемых обязательств» в счет лимитов текущего периода недопустим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+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казатель строки 999 &lt;&gt; сумме показателей строки 200 и 700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БО превышает ассигнования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где вид расходов &lt;&gt; 312, 313, 330), кроме детализированных строк 830, 850, 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*(где вид расходов = 312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</w:rPr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где вид расходов &lt;&gt; 312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где вид расходов &lt;&gt; 312, 313, 33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денежных обязательств над ЛБО -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исполнения денежных обязательств над принятыми денежными обязательствами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исполнения денежных обязательств над принятыми бюджетными обязательствами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обязательства превышают принятые бюджетные обязательства – требует поясн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28-НП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5379720" cy="49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242"/>
                              <w:gridCol w:w="1842"/>
                              <w:gridCol w:w="4488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ФКР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оммента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&lt;&gt;000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&lt;&gt;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&lt;&gt;000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БК не соответствует установленной структуре, Допустимо наличие только детализированных КБК в отче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9.3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242"/>
                        <w:gridCol w:w="1842"/>
                        <w:gridCol w:w="4488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ФКР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омментарий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&lt;&gt;000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&lt;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&lt;&gt;000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БК не соответствует установленной структуре, Допустимо наличие только детализированных КБК в отче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bookmarkStart w:id="23" w:name="__RefHeading___Toc508016876"/>
      <w:bookmarkEnd w:id="23"/>
      <w:r>
        <w:rPr>
          <w:b/>
          <w:sz w:val="16"/>
          <w:szCs w:val="16"/>
        </w:rPr>
        <w:t>19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92"/>
        <w:gridCol w:w="851"/>
        <w:gridCol w:w="2835"/>
        <w:gridCol w:w="709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нтроля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51561(661), (120561561(661) 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ам 120551561(661), 120561561(661) по денежным расчетам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710, 130121710, 130131710,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1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.0503125 (120651561), ф. 0503125 (12065166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1) Гр. 7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.0503125 (120651561) Гр.7 +  ф. 0503125 (120651661)  Гр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1, 120651561 по денежным расчетам - недопусти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393" w:author="Зайцев Павел Борисович" w:date="2021-02-10T10:27:00Z"/>
              </w:rPr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1(661), 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61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1(661)</w:t>
            </w:r>
          </w:p>
          <w:p>
            <w:pPr>
              <w:pStyle w:val="Normal"/>
              <w:rPr/>
            </w:pPr>
            <w:ins w:id="394" w:author="Зайцев Павел Борисович" w:date="2021-02-10T10:27:00Z">
              <w:r>
                <w:rPr>
                  <w:sz w:val="16"/>
                  <w:szCs w:val="16"/>
                </w:rPr>
                <w:t>130305731(831)</w:t>
              </w:r>
            </w:ins>
            <w:r>
              <w:rPr>
                <w:sz w:val="16"/>
                <w:szCs w:val="16"/>
              </w:rPr>
              <w:t xml:space="preserve"> КД – 2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по КБК Д 000 2 19 00000 00 0000 000  итоговому показателю в справке по консолидируемым расчетам по счету 120551561(661), 120561561(661)</w:t>
            </w:r>
            <w:ins w:id="395" w:author="Зайцев Павел Борисович" w:date="2021-02-10T10:27:00Z">
              <w:r>
                <w:rPr>
                  <w:sz w:val="16"/>
                  <w:szCs w:val="16"/>
                </w:rPr>
                <w:t>, 130305731(831)</w:t>
              </w:r>
            </w:ins>
            <w:r>
              <w:rPr>
                <w:sz w:val="16"/>
                <w:szCs w:val="16"/>
              </w:rPr>
              <w:t xml:space="preserve"> по денежным расчетам- недопустим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" w:author="Зайцев Павел Борисович" w:date="2021-02-26T13:34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" w:author="Зайцев Павел Борисович" w:date="2021-02-26T13:34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98" w:author="Зайцев Павел Борисович" w:date="2021-02-26T13:34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" w:author="Зайцев Павел Борисович" w:date="2021-02-26T13:3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" w:author="Зайцев Павел Борисович" w:date="2021-02-26T13:34:00Z">
              <w:r>
                <w:rPr>
                  <w:sz w:val="16"/>
                  <w:szCs w:val="16"/>
                </w:rPr>
                <w:delText>0503364</w:delText>
              </w:r>
            </w:del>
            <w:del w:id="402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03" w:author="Зайцев Павел Борисович" w:date="2021-02-26T13:34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04" w:author="Зайцев Павел Борисович" w:date="2021-02-26T13:34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06" w:author="Зайцев Павел Борисович" w:date="2021-02-26T13:34:00Z"/>
              </w:rPr>
            </w:pPr>
            <w:del w:id="405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Несоответствие итоговых строк доход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07" w:author="Зайцев Павел Борисович" w:date="2021-02-26T13:34:00Z">
              <w:r>
                <w:rPr>
                  <w:sz w:val="16"/>
                  <w:szCs w:val="16"/>
                </w:rPr>
                <w:delText>- недопустимо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" w:author="Зайцев Павел Борисович" w:date="2021-02-26T13:3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09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15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" w:author="Зайцев Павел Борисович" w:date="2021-02-26T13:34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11" w:author="Зайцев Павел Борисович" w:date="2021-02-26T13:34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413" w:author="Зайцев Павел Борисович" w:date="2021-02-26T13:3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" w:author="Зайцев Павел Борисович" w:date="2021-02-26T13:34:00Z">
              <w:r>
                <w:rPr>
                  <w:sz w:val="16"/>
                  <w:szCs w:val="16"/>
                </w:rPr>
                <w:delText>0503364</w:delText>
              </w:r>
            </w:del>
            <w:del w:id="416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17" w:author="Зайцев Павел Борисович" w:date="2021-02-26T13:34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18" w:author="Зайцев Павел Борисович" w:date="2021-02-26T13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20" w:author="Зайцев Павел Борисович" w:date="2021-02-26T13:34:00Z"/>
              </w:rPr>
            </w:pPr>
            <w:del w:id="419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Несоответствие итоговых строк доход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21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-    недопустимо                                                                                                                    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" w:author="Зайцев Павел Борисович" w:date="2021-02-26T13:3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23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16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" w:author="Зайцев Павел Борисович" w:date="2021-02-26T13:34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25" w:author="Зайцев Павел Борисович" w:date="2021-02-26T13:34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26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" w:author="Зайцев Павел Борисович" w:date="2021-02-26T13:34:00Z">
              <w:r>
                <w:rPr>
                  <w:sz w:val="16"/>
                  <w:szCs w:val="16"/>
                </w:rPr>
                <w:delText>0503364</w:delText>
              </w:r>
            </w:del>
            <w:del w:id="429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30" w:author="Зайцев Павел Борисович" w:date="2021-02-26T13:34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31" w:author="Зайцев Павел Борисович" w:date="2021-02-26T13:34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33" w:author="Зайцев Павел Борисович" w:date="2021-02-26T13:34:00Z"/>
              </w:rPr>
            </w:pPr>
            <w:del w:id="432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Несоответствие итоговых строк расход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4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-    недопустимо      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" w:author="Зайцев Павел Борисович" w:date="2021-02-26T13:3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36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17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" w:author="Зайцев Павел Борисович" w:date="2021-02-26T13:34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38" w:author="Зайцев Павел Борисович" w:date="2021-02-26T13:34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440" w:author="Зайцев Павел Борисович" w:date="2021-02-26T13:3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2" w:author="Зайцев Павел Борисович" w:date="2021-02-26T13:34:00Z">
              <w:r>
                <w:rPr>
                  <w:sz w:val="16"/>
                  <w:szCs w:val="16"/>
                </w:rPr>
                <w:delText>0503364</w:delText>
              </w:r>
            </w:del>
            <w:del w:id="443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44" w:author="Зайцев Павел Борисович" w:date="2021-02-26T13:34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45" w:author="Зайцев Павел Борисович" w:date="2021-02-26T13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7" w:author="Зайцев Павел Борисович" w:date="2021-02-26T13:34:00Z"/>
              </w:rPr>
            </w:pPr>
            <w:del w:id="446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Несоответствие итоговых строк расходов по показателям форм 0503317 и 0503364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8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-    недопустимо      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" w:author="Зайцев Павел Борисович" w:date="2021-02-26T13:3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50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18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" w:author="Зайцев Павел Борисович" w:date="2021-02-26T13:34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52" w:author="Зайцев Павел Борисович" w:date="2021-02-26T13:34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53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" w:author="Зайцев Павел Борисович" w:date="2021-02-26T13:34:00Z">
              <w:r>
                <w:rPr>
                  <w:sz w:val="16"/>
                  <w:szCs w:val="16"/>
                </w:rPr>
                <w:delText>0503364</w:delText>
              </w:r>
            </w:del>
            <w:del w:id="456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57" w:author="Зайцев Павел Борисович" w:date="2021-02-26T13:34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58" w:author="Зайцев Павел Борисович" w:date="2021-02-26T13:34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0" w:author="Зайцев Павел Борисович" w:date="2021-02-26T13:34:00Z"/>
              </w:rPr>
            </w:pPr>
            <w:del w:id="459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Несоответствие итоговых строк источников финансирования дефицита бюджетов по показателям форм 0503317 и 0503364 </w:delText>
              </w:r>
            </w:del>
          </w:p>
          <w:p>
            <w:pPr>
              <w:pStyle w:val="Normal"/>
              <w:rPr/>
            </w:pPr>
            <w:del w:id="461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-    недопустимо                                                                                                                    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" w:author="Зайцев Павел Борисович" w:date="2021-02-26T13:3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63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19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" w:author="Зайцев Павел Борисович" w:date="2021-02-26T13:34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65" w:author="Зайцев Павел Борисович" w:date="2021-02-26T13:34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467" w:author="Зайцев Павел Борисович" w:date="2021-02-26T13:3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" w:author="Зайцев Павел Борисович" w:date="2021-02-26T13:34:00Z">
              <w:r>
                <w:rPr>
                  <w:sz w:val="16"/>
                  <w:szCs w:val="16"/>
                </w:rPr>
                <w:delText>0503364</w:delText>
              </w:r>
            </w:del>
            <w:del w:id="470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71" w:author="Зайцев Павел Борисович" w:date="2021-02-26T13:34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72" w:author="Зайцев Павел Борисович" w:date="2021-02-26T13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74" w:author="Зайцев Павел Борисович" w:date="2021-02-26T13:34:00Z"/>
              </w:rPr>
            </w:pPr>
            <w:del w:id="473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Несоответствие итоговых строк источников финансирования дефицита бюджетов по показателям форм 0503317 и 0503364 </w:delText>
              </w:r>
            </w:del>
          </w:p>
          <w:p>
            <w:pPr>
              <w:pStyle w:val="Normal"/>
              <w:rPr/>
            </w:pPr>
            <w:del w:id="475" w:author="Зайцев Павел Борисович" w:date="2021-02-26T13:34:00Z">
              <w:r>
                <w:rPr>
                  <w:sz w:val="16"/>
                  <w:szCs w:val="16"/>
                </w:rPr>
                <w:delText xml:space="preserve">-    недопустимо                                                                                                                    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" w:author="Зайцев Павел Борисович" w:date="2021-02-26T13:3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77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2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" w:author="Зайцев Павел Борисович" w:date="2021-02-26T13:34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79" w:author="Зайцев Павел Борисович" w:date="2021-02-26T13:34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0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" w:author="Зайцев Павел Борисович" w:date="2021-02-26T13:34:00Z">
              <w:r>
                <w:rPr>
                  <w:sz w:val="16"/>
                  <w:szCs w:val="16"/>
                </w:rPr>
                <w:delText>0503364</w:delText>
              </w:r>
            </w:del>
            <w:del w:id="483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84" w:author="Зайцев Павел Борисович" w:date="2021-02-26T13:34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85" w:author="Зайцев Павел Борисович" w:date="2021-02-26T13:34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" w:author="Зайцев Павел Борисович" w:date="2021-02-26T13:34:00Z">
              <w:r>
                <w:rPr>
                  <w:sz w:val="16"/>
                  <w:szCs w:val="16"/>
                </w:rPr>
                <w:delText>Показатель дефицита/профицита отраженный в Отчете ф. 0503317 не соответствует идентичному показателю в Отчете ф. 0503364</w:delText>
              </w:r>
            </w:del>
            <w:del w:id="487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" w:author="Зайцев Павел Борисович" w:date="2021-02-26T13:3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9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2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" w:author="Зайцев Павел Борисович" w:date="2021-02-26T13:34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91" w:author="Зайцев Павел Борисович" w:date="2021-02-26T13:34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493" w:author="Зайцев Павел Борисович" w:date="2021-02-26T13:3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" w:author="Зайцев Павел Борисович" w:date="2021-02-26T13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" w:author="Зайцев Павел Борисович" w:date="2021-02-26T13:34:00Z">
              <w:r>
                <w:rPr>
                  <w:sz w:val="16"/>
                  <w:szCs w:val="16"/>
                </w:rPr>
                <w:delText>0503364</w:delText>
              </w:r>
            </w:del>
            <w:del w:id="496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97" w:author="Зайцев Павел Борисович" w:date="2021-02-26T13:34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98" w:author="Зайцев Павел Борисович" w:date="2021-02-26T13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" w:author="Зайцев Павел Борисович" w:date="2021-02-26T13:34:00Z">
              <w:r>
                <w:rPr>
                  <w:sz w:val="16"/>
                  <w:szCs w:val="16"/>
                </w:rPr>
                <w:delText>Показатель дефицита/профицита отраженный в Отчете ф. 0503317 не соответствует идентичному показателю в Отчете ф. 0503364</w:delText>
              </w:r>
            </w:del>
            <w:del w:id="500" w:author="Зайцев Павел Борисович" w:date="2021-02-26T13:34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" w:author="Зайцев Павел Борисович" w:date="2021-02-26T13:3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+5020-4400 -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0+5020-4400 - </w:t>
            </w:r>
            <w:r>
              <w:rPr>
                <w:sz w:val="18"/>
                <w:szCs w:val="18"/>
              </w:rPr>
              <w:t>(4610+46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+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 101 – 110%, кроме 11008%, 11007%</w:t>
            </w:r>
            <w:r>
              <w:rPr>
                <w:sz w:val="16"/>
                <w:szCs w:val="16"/>
              </w:rPr>
              <w:t xml:space="preserve">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0 в ф. 050332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-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0 и 421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60 в разделе 1 ф. 0503317 не соответствует показателю по строке  0304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10 01 02 0000 510 +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6 01 09 0000 5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величения финансовых активов в разделе 3 ф. 0503317 не соответствует показателю по строке  461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10 01 02 0000 610 +</w:t>
            </w:r>
          </w:p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6 01 09 0000 6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уменьшения финансовых активов в разделе 3 ф. 0503317 не соответствует показателю по строке  4620 в ф. 0503323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 Сумма показателей по счету 1 401 10 1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х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+ Раздел 3  гр. 4 по КОСГУ 2х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 401 10 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 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 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 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 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 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1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 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2х (по соответствующим  детализированным КОСГУ гр. 3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 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6х (по соответствующим  детализированным КОСГУ гр. 3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х (по соответствующим  детализированным КОСГУ, кроме КОСГУ 29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 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 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 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 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 401 10 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 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1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 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2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 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0 по соответствующим детализированным КОСГУ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6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2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1х (по соответствующим  детализированным КОСГУ гр. 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2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6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2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3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 xml:space="preserve">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1 в ф. 0503110 не соответствуют начисленным доходам по КОСГУ 15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1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 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2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 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6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3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4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детализированным КОСГУ 1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1х в ф. 0503110 не соответствуют начисленным доходам по КОСГУ 1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по соответствующим детализированным КОСГУ 1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2х в ф. 0503110 не соответствуют начисленным доходам по КОСГУ 1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по соответствующим детализированным КОСГУ 1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 401 10 13х (по соответствующим  детализированным КОСГУ)</w:t>
            </w:r>
          </w:p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(гр. 4 + гр.5) (по соответствующим  детализированным КОСГУ гр.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3х в ф. 0503110 не соответствуют начисленным доходам по КОСГУ 1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по соответствующим детализированным КОСГУ 14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4х в ф. 0503110 не соответствуют начисленным доходам по КОСГУ 1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по соответствующим детализированным КОСГУ 15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5х в ф. 0503110 не соответствуют начисленным доходам по КОСГУ 1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по соответствующим детализированным КОСГУ 16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6х в ф. 0503110 не соответствуют начисленным доходам по КОСГУ 1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по соответствующим детализированным КОСГУ 17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7х в ф. 0503110 не соответствуют начисленным доходам по КОСГУ 1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о соответствующим детализированным КОСГУ 1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8х в ф. 0503110 не соответствуют начисленным доходам по КОСГУ 1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по соответствующим детализированным КОСГУ 19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детализированным КОСГУ 19х в ф. 0503110 не соответствуют начисленным доходам по КОСГУ 1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по соответствующим детализированным КОСГУ21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1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1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1х в ф. 0503110 не соответствуют начисленным расходам по КОСГУ 21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по соответствующим детализированным КОСГУ22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2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гр. 4 по КОСГУ 22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2х в ф. 0503110 не соответствуют начисленным расходам по КОСГУ 22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по соответствующим детализированным КОСГУ23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3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3х в ф. 0503110 не соответствуют начисленным расходам по КОСГУ 23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по соответствующим детализированным КОСГУ 24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4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4х в ф. 0503110 не соответствуют начисленным расходам по КОСГУ 24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 по соответствующим детализированным КОСГУ 25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5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5х в ф. 0503110 не соответствуют начисленным расходам по КОСГУ 25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 по соответствующим детализированным КОСГУ 26х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6х (по соответствующим  детализированным КОСГУ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Раздел 3  гр. 4 по КОСГУ 26х (по соответствующим  детализированным КОСГУ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6х в ф. 0503110 не соответствуют начисленным расходам по КОСГУ 26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соответствующим детализированным КОСГУ27х, кроме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х (по соответствующим  детализированным КОСГУ, кроме КОСГУ 272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х (по соответствующим  детализированным КОСГУ, кроме КОСГУ 272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7х в ф. 0503110 не соответствуют начисленным расходам по КОСГУ 27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по КОСГУ 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 Сумма показателей по счету 140120 272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+ Раздел 3  гр. 4 по КОСГУ 272 + Раздел 3 гр. 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по соответствующим детализированным КОСГУ 28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8х (по соответствующим  детализированным КОС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8х в ф. 0503110 не соответствуют начисленным расходам по КОСГУ 28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КОСГУ 291+ строка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аздел 1 Сумма показателей по счету 140120 291 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+ Раздел 3  гр. 4 по КОСГУ 29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1 в ф. 0503110 не соответствуют начисленным расходам по КОСГУ 291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по соответствующим детализированным КОСГУ29х, кроме КОСГУ 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10 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здел 1 Сумма показателей по счету 140120 29х (по соответствующим  детализированным КОСГУ, кроме КОСГУ 291)</w:t>
            </w:r>
          </w:p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 Раздел 3  гр. 4 по КОСГУ 29х (по соответствующим  детализированным КОСГУ, кроме КОСГУ 2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детализированным КОСГУ 29х в ф. 0503110 не соответствуют начисленным расходам по КОСГУ 29х в ф. 050332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 (КОСГУ 15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(КОСГУ 16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10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61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(КОСГУ 25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 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80 (Гр.8 – Гр.15) – Стр. 060 (Гр. 15)+ Стр. 470 (Гр.8 – Гр.15) - Стр. 480 (Гр. 1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 – Стр. 060 (Гр.17) + Стр. 470 (Гр.10 – Гр.17) - Стр. 480 (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 – Стр.  060 (Гр.19)  + Стр. 470 (Гр.12 – Гр.19) - Стр. 480 (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 – Стр. 060 (Гр. 20) + Стр. 470 (Гр.13 – Гр.20) - Стр. 480 (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 – Стр. 060 (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8 – Гр.15) + Стр. 420 (Гр.8 – Гр.15) – Стр. 430 (Гр. 15)  - Стр. 125  (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0 – Гр.17) + Стр. 420 (Гр.10 – Гр.17) – Стр. 430 (Гр. 17) - Стр. 125  (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2 – Гр.19) + Стр. 420 (Гр.12 – Гр.19) – Стр. 430 (Гр. 19) - Стр. 125  (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3 – Гр.20) + Стр. 420 (Гр.13 – Гр.20) – Стр. 430 (Гр. 20)  - Стр. 125  (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30 (Гр.14 – Гр.21) + Стр. 420 (Гр.14 – Гр.21) – Стр. 430 (Гр. 21) - Стр. 125  (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8 – Гр.15) + Стр. 440 (Гр.8 – Гр.15) + Стр. 170 (Гр.8 – Гр.15)  - Стр. 160 (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 - Стр. 160 (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 - Стр. 160 (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 - Стр. 160 (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 - Стр. 160 (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 + Стр. 460 (Гр. 8 – 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 + Стр. 460 (Гр. 10 – Гр. 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 + Стр. 460 (Гр. 12 – Гр. 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+ Стр. 460 (Гр. 13 – Гр.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 + Стр. 460 (Гр. 14 – Гр.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+  </w:t>
            </w:r>
            <w:r>
              <w:rPr>
                <w:sz w:val="16"/>
                <w:szCs w:val="16"/>
              </w:rPr>
              <w:t>Обороты (130406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 Обороты (130406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6 – Гр.3) + Стр. 210 (Гр.16 – Гр.3) + Стр. 220 (Гр.16 – Гр.3) + Стр. 23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8 – Гр.5) + Стр. 210 (Гр.18 – Гр.5) + Стр. 220 (Гр.18 – Гр.5) + Стр. 230 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0 – Гр.7) + Стр. 210(Гр.20 – Гр.7) + Стр. 220(Гр.20 – Гр.7) + Стр. 23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1 – Гр.8) + Стр. 210 (Гр.21 – Гр.8) + Стр. 220 (Гр.21 – Гр.8) + Стр. 230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2 – Гр.9) + Стр. 210 (Гр.22 – Гр.9) + Стр. 220 (Гр.22 – Гр.9) + Стр. 23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3 – Гр.10) + Стр. 210 (Гр.23 – Гр.10) + Стр. 220 (Гр.23 – Гр.10) + Стр. 23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4 – Гр.11) + Стр. 210 (Гр.24 – Гр.11) + Стр. 220 (Гр.24 – Гр.11) + Стр. 23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5 – Гр.12) + Стр. 210 (Гр.25 – Гр.12) + Стр. 220 (Гр.25 – Гр.12) + Стр. 23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6 – Гр.13) + Стр. 210 (Гр.26 – Гр.13) + Стр. 220 (Гр.26 – Гр.13) + Стр. 230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7 – Гр.14) + Стр.210 (Гр.27 – Гр.14) + Стр. 220 (Гр.27 – Гр.14) + Стр. 23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8 – Гр.15) + Стр. 210 (Гр.28 – Гр.15) + Стр. 220 (Гр.28 – Гр.15) + Стр. 23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16 – Гр.3) + Стр. 29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18 – Гр.5) + Стр. 290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40 (Гр.20 – Гр.7) + Стр. 29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1 – Гр.8) + Стр. 29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2 – Гр.9) + Стр. 29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3 – Гр.10) + Стр. 2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24 – Гр.11) + Стр. 29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5 – Гр.12) + Стр. 2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6 – Гр.13) + Стр. 29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7 – Гр.14) + Стр. 2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8 – Гр.15) + Стр. 2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+ 450 +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минус 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бесценения ОС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, 1 205 61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+ 1 205 6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 000 и 1 205 61 000  по деб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, 1 205 61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+ 1 205 6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кредиторской задолженности на конец предыдущего года не соответствует остатку по счету 1 205 51 000 и 1 205 61 000 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70+ 433 + 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кредиторской задолженности на начало года ф. 0503369 не соответствует балансовым данным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70+ 433 + 4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кредиторской задолженности на конец года ф. 0503369 не соответствует балансовым данным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коду счета 1 205 51 % (дебитор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ххх в Сведения ф. 0503369 по деб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51000, гр.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% 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ххх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5 6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6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коду счета 1 205 61 % (дебитор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61000 отраженному в Справке ф. 0503125 сумме остатков по счету 120561ххх в Сведения ф. 0503369 по деб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5 6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561000, гр.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61 % 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61000 отраженному в Справке ф. 0503125 сумме остатков по счету 120561ххх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6 51 %(деб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302 51 %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401 40 151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40140151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401 40 151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40140151 отраженному в Справке ф. 0503125 сумме остатков по счету 140140151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401 40 161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40140161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401 40 161(кред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40140151 отраженному в Справке ф. 0503125 сумме остатков по счету 140140151 в Сведения ф. 0503369 по кредиторской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" w:author="Зайцев Павел Борисович" w:date="2021-02-26T17:28:00Z">
              <w:r>
                <w:rPr>
                  <w:sz w:val="16"/>
                  <w:szCs w:val="16"/>
                </w:rPr>
                <w:delText>1067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" w:author="Зайцев Павел Борисович" w:date="2021-02-26T17:2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" w:author="Зайцев Павел Борисович" w:date="2021-02-26T17:28:00Z">
              <w:r>
                <w:rPr>
                  <w:sz w:val="16"/>
                  <w:szCs w:val="16"/>
                </w:rPr>
                <w:delText>КБК %1 11 0701% 120, кроме элемента 01 (без учета группировочных КБК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" w:author="Зайцев Павел Борисович" w:date="2021-02-26T17:28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" w:author="Зайцев Павел Борисович" w:date="2021-02-26T17:28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" w:author="Зайцев Павел Борисович" w:date="2021-02-26T17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" w:author="Зайцев Павел Борисович" w:date="2021-02-26T17:28:00Z">
              <w:r>
                <w:rPr>
                  <w:sz w:val="16"/>
                  <w:szCs w:val="16"/>
                </w:rPr>
                <w:delText>050337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" w:author="Зайцев Павел Борисович" w:date="2021-02-26T17:28:00Z">
              <w:r>
                <w:rPr>
                  <w:sz w:val="16"/>
                  <w:szCs w:val="16"/>
                </w:rPr>
                <w:delText>Государственные (муниципальные) унитарные предприятия, всего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" w:author="Зайцев Павел Борисович" w:date="2021-02-26T17:28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del w:id="512" w:author="Зайцев Павел Борисович" w:date="2021-02-26T17:28:00Z"/>
              </w:rPr>
            </w:pPr>
            <w:del w:id="511" w:author="Зайцев Павел Борисович" w:date="2021-02-26T17:28:00Z">
              <w:r>
                <w:rPr>
                  <w:sz w:val="16"/>
                  <w:szCs w:val="16"/>
                </w:rPr>
                <w:delText>Показатель доходов от перечисления части прибыли</w:delText>
              </w:r>
            </w:del>
          </w:p>
          <w:p>
            <w:pPr>
              <w:pStyle w:val="Normal"/>
              <w:snapToGrid w:val="false"/>
              <w:rPr>
                <w:sz w:val="16"/>
                <w:szCs w:val="16"/>
                <w:del w:id="514" w:author="Зайцев Павел Борисович" w:date="2021-02-26T17:28:00Z"/>
              </w:rPr>
            </w:pPr>
            <w:del w:id="513" w:author="Зайцев Павел Борисович" w:date="2021-02-26T17:28:00Z">
              <w:r>
                <w:rPr>
                  <w:sz w:val="16"/>
                  <w:szCs w:val="16"/>
                </w:rPr>
                <w:delText>ГУП(МУП) в ф. 0503317 не соответствует данным отчета ф. 0503374- недопустимо</w:delText>
              </w:r>
            </w:del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5" w:author="Зайцев Павел Борисович" w:date="2021-02-26T17:28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" w:author="Зайцев Павел Борисович" w:date="2021-02-26T17:28:00Z">
              <w:r>
                <w:rPr>
                  <w:sz w:val="16"/>
                  <w:szCs w:val="16"/>
                </w:rPr>
                <w:delText>1068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17" w:author="Зайцев Павел Борисович" w:date="2021-02-26T17:28:00Z">
              <w:r>
                <w:rPr>
                  <w:sz w:val="16"/>
                  <w:szCs w:val="16"/>
                </w:rPr>
                <w:delText>0503110</w:delText>
              </w:r>
            </w:del>
            <w:del w:id="518" w:author="Зайцев Павел Борисович" w:date="2021-02-26T17:28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" w:author="Зайцев Павел Борисович" w:date="2021-02-26T17:28:00Z">
              <w:r>
                <w:rPr>
                  <w:sz w:val="16"/>
                  <w:szCs w:val="16"/>
                </w:rPr>
                <w:delText xml:space="preserve">КБК %1 11 0701%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" w:author="Зайцев Павел Борисович" w:date="2021-02-26T17:28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" w:author="Зайцев Павел Борисович" w:date="2021-02-26T17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" w:author="Зайцев Павел Борисович" w:date="2021-02-26T17:28:00Z">
              <w:r>
                <w:rPr>
                  <w:sz w:val="16"/>
                  <w:szCs w:val="16"/>
                </w:rPr>
                <w:delText>050337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" w:author="Зайцев Павел Борисович" w:date="2021-02-26T17:28:00Z">
              <w:r>
                <w:rPr>
                  <w:sz w:val="16"/>
                  <w:szCs w:val="16"/>
                </w:rPr>
                <w:delText>Государственные (муниципальные) унитарные предприятия, всего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" w:author="Зайцев Павел Борисович" w:date="2021-02-26T17:28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del w:id="526" w:author="Зайцев Павел Борисович" w:date="2021-02-26T17:28:00Z"/>
              </w:rPr>
            </w:pPr>
            <w:del w:id="525" w:author="Зайцев Павел Борисович" w:date="2021-02-26T17:28:00Z">
              <w:r>
                <w:rPr>
                  <w:sz w:val="16"/>
                  <w:szCs w:val="16"/>
                </w:rPr>
                <w:delText>Показатель доходов от перечисления части прибыли</w:delText>
              </w:r>
            </w:del>
          </w:p>
          <w:p>
            <w:pPr>
              <w:pStyle w:val="Normal"/>
              <w:snapToGrid w:val="false"/>
              <w:rPr>
                <w:sz w:val="16"/>
                <w:szCs w:val="16"/>
                <w:del w:id="528" w:author="Зайцев Павел Борисович" w:date="2021-02-26T17:28:00Z"/>
              </w:rPr>
            </w:pPr>
            <w:del w:id="527" w:author="Зайцев Павел Борисович" w:date="2021-02-26T17:28:00Z">
              <w:r>
                <w:rPr>
                  <w:sz w:val="16"/>
                  <w:szCs w:val="16"/>
                </w:rPr>
                <w:delText>ГУП(МУП) в ф. 0503110 не соответствует данным отчета ф. 0503374- недопустимо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9" w:author="Зайцев Павел Борисович" w:date="2021-02-26T17:28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" w:author="Зайцев Павел Борисович" w:date="2021-02-26T17:28:00Z">
              <w:r>
                <w:rPr>
                  <w:sz w:val="16"/>
                  <w:szCs w:val="16"/>
                </w:rPr>
                <w:delText>107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" w:author="Зайцев Павел Борисович" w:date="2021-02-26T17:2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" w:author="Зайцев Павел Борисович" w:date="2021-02-26T17:28:00Z">
              <w:r>
                <w:rPr>
                  <w:sz w:val="16"/>
                  <w:szCs w:val="16"/>
                </w:rPr>
                <w:delText>КБК %1 11 010%120,  кроме элемента 01 (без учета группировочных КБК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" w:author="Зайцев Павел Борисович" w:date="2021-02-26T17:28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" w:author="Зайцев Павел Борисович" w:date="2021-02-26T17:28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" w:author="Зайцев Павел Борисович" w:date="2021-02-26T17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" w:author="Зайцев Павел Борисович" w:date="2021-02-26T17:28:00Z">
              <w:r>
                <w:rPr>
                  <w:sz w:val="16"/>
                  <w:szCs w:val="16"/>
                </w:rPr>
                <w:delText>050337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7" w:author="Зайцев Павел Борисович" w:date="2021-02-26T17:28:00Z">
              <w:r>
                <w:rPr>
                  <w:sz w:val="16"/>
                  <w:szCs w:val="16"/>
                </w:rPr>
                <w:delText>Иные организации с государственным участием в капитале, всего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" w:author="Зайцев Павел Борисович" w:date="2021-02-26T17:28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del w:id="540" w:author="Зайцев Павел Борисович" w:date="2021-02-26T17:28:00Z"/>
              </w:rPr>
            </w:pPr>
            <w:del w:id="539" w:author="Зайцев Павел Борисович" w:date="2021-02-26T17:28:00Z">
              <w:r>
                <w:rPr>
                  <w:sz w:val="16"/>
                  <w:szCs w:val="16"/>
                </w:rPr>
                <w:delText>Показатель доходов от перечисления части прибыли</w:delText>
              </w:r>
            </w:del>
          </w:p>
          <w:p>
            <w:pPr>
              <w:pStyle w:val="Normal"/>
              <w:snapToGrid w:val="false"/>
              <w:rPr>
                <w:sz w:val="16"/>
                <w:szCs w:val="16"/>
                <w:del w:id="542" w:author="Зайцев Павел Борисович" w:date="2021-02-26T17:28:00Z"/>
              </w:rPr>
            </w:pPr>
            <w:del w:id="541" w:author="Зайцев Павел Борисович" w:date="2021-02-26T17:28:00Z">
              <w:r>
                <w:rPr>
                  <w:sz w:val="16"/>
                  <w:szCs w:val="16"/>
                </w:rPr>
                <w:delText>иных организаций в ф. 0503317 не соответствует данным отчета ф. 0503374- недопустимо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43" w:author="Зайцев Павел Борисович" w:date="2021-02-26T17:28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" w:author="Зайцев Павел Борисович" w:date="2021-02-26T17:28:00Z">
              <w:r>
                <w:rPr>
                  <w:sz w:val="16"/>
                  <w:szCs w:val="16"/>
                </w:rPr>
                <w:delText>107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45" w:author="Зайцев Павел Борисович" w:date="2021-02-26T17:28:00Z">
              <w:r>
                <w:rPr>
                  <w:sz w:val="16"/>
                  <w:szCs w:val="16"/>
                </w:rPr>
                <w:delText>0503110</w:delText>
              </w:r>
            </w:del>
            <w:del w:id="546" w:author="Зайцев Павел Борисович" w:date="2021-02-26T17:28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7" w:author="Зайцев Павел Борисович" w:date="2021-02-26T17:28:00Z">
              <w:r>
                <w:rPr>
                  <w:sz w:val="16"/>
                  <w:szCs w:val="16"/>
                </w:rPr>
                <w:delText>КБК %1 11 010</w:delText>
              </w:r>
            </w:del>
            <w:del w:id="548" w:author="Зайцев Павел Борисович" w:date="2021-02-26T17:28:00Z">
              <w:r>
                <w:rPr>
                  <w:sz w:val="16"/>
                  <w:szCs w:val="16"/>
                  <w:lang w:val="en-US"/>
                </w:rPr>
                <w:delText>%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9" w:author="Зайцев Павел Борисович" w:date="2021-02-26T17:28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0" w:author="Зайцев Павел Борисович" w:date="2021-02-26T17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" w:author="Зайцев Павел Борисович" w:date="2021-02-26T17:28:00Z">
              <w:r>
                <w:rPr>
                  <w:sz w:val="16"/>
                  <w:szCs w:val="16"/>
                </w:rPr>
                <w:delText>0503374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" w:author="Зайцев Павел Борисович" w:date="2021-02-26T17:28:00Z">
              <w:r>
                <w:rPr>
                  <w:sz w:val="16"/>
                  <w:szCs w:val="16"/>
                </w:rPr>
                <w:delText>Иные организации с государственным участием в капитале, всего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3" w:author="Зайцев Павел Борисович" w:date="2021-02-26T17:28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del w:id="555" w:author="Зайцев Павел Борисович" w:date="2021-02-26T17:28:00Z"/>
              </w:rPr>
            </w:pPr>
            <w:del w:id="554" w:author="Зайцев Павел Борисович" w:date="2021-02-26T17:28:00Z">
              <w:r>
                <w:rPr>
                  <w:sz w:val="16"/>
                  <w:szCs w:val="16"/>
                </w:rPr>
                <w:delText>Показатель доходов от перечисления части прибыли</w:delText>
              </w:r>
            </w:del>
          </w:p>
          <w:p>
            <w:pPr>
              <w:pStyle w:val="Normal"/>
              <w:snapToGrid w:val="false"/>
              <w:rPr>
                <w:sz w:val="16"/>
                <w:szCs w:val="16"/>
                <w:del w:id="557" w:author="Зайцев Павел Борисович" w:date="2021-02-26T17:28:00Z"/>
              </w:rPr>
            </w:pPr>
            <w:del w:id="556" w:author="Зайцев Павел Борисович" w:date="2021-02-26T17:28:00Z">
              <w:r>
                <w:rPr>
                  <w:sz w:val="16"/>
                  <w:szCs w:val="16"/>
                </w:rPr>
                <w:delText>иных организаций  в ф. 0503110 не соответствует данным отчета ф. 0503374- недопустимо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58" w:author="Зайцев Павел Борисович" w:date="2021-02-26T17:28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20420 (отчетный год) + Итого по коду счета 21520 (отчетный год)  - Итого по коду счета 20420 (предыдущий год) - Итого по коду счета 21520 (предыдущи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по ф. 0503321 не соответствует изменению остатков в ф. 0503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8 – Гр.15) - Стр. 270 (Гр.15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10 – Гр.17) - Стр. 270 ( Гр.17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 xml:space="preserve">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2 – Гр.19) - Стр. 270 (Гр.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60 (Гр.13 – Гр.20) - Стр. 270 ( Гр.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4 – Гр.21) - Стр. 270 (Гр.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4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6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(отчетный финансовый год) - 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ица входящих остатков баланса за отчетный год и исходящих остатков баланса за предыдущий отчетный финансовый год и не соответствует показателю в ф. 050337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текуще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 (прошлого года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прошло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у 010611000 </w:t>
            </w:r>
            <w:r>
              <w:rPr>
                <w:rFonts w:eastAsia="Arial"/>
                <w:sz w:val="18"/>
                <w:szCs w:val="18"/>
              </w:rPr>
              <w:t>на начало года</w:t>
            </w:r>
            <w:r>
              <w:rPr>
                <w:sz w:val="18"/>
                <w:szCs w:val="18"/>
              </w:rPr>
              <w:t xml:space="preserve"> в Сведениях ф. 0503190 не соответствует данным Сведений ф. 05033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оказатель по счету 010611000 </w:t>
            </w:r>
            <w:r>
              <w:rPr>
                <w:rFonts w:eastAsia="Arial"/>
                <w:sz w:val="18"/>
                <w:szCs w:val="18"/>
              </w:rPr>
              <w:t>010611000 на конец года</w:t>
            </w:r>
            <w:r>
              <w:rPr>
                <w:sz w:val="18"/>
                <w:szCs w:val="18"/>
              </w:rPr>
              <w:t xml:space="preserve"> в Сведениях ф. 0503190 не соответствует данным Сведений ф. 05033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1 401 40 151 ,  1 205 51 000 (КДБ 20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8 (140140151) + гр.7 (120551000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6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1 401 40 151 (кредиторка) + 1 205 51 000 (деб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остатков по счетам 140140151 и 120551000 ф. 0503125 не соответствует данным ф. 0503369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ам 1 401 40 161 ,  1 205 61 000 (КДБ 20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8 (140140161) + гр.7 (120561000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6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 1 401 40 161 (кредиторка) + 1 205 61 000 (дебито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остатков по счетам 140140161 и 120561000 ф. 0503125 не соответствует данным ф. 0503369 – требуются пояс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03(Гр. 16 – Гр. 3) + </w:t>
            </w:r>
            <w:del w:id="559" w:author="Зайцев Павел Борисович" w:date="2021-02-19T21:04:00Z">
              <w:r>
                <w:rPr>
                  <w:sz w:val="16"/>
                  <w:szCs w:val="16"/>
                </w:rPr>
                <w:delText xml:space="preserve">Стр.206 (Гр. 16 – Гр. 3) </w:delText>
              </w:r>
            </w:del>
            <w:del w:id="560" w:author="Зайцев Павел Борисович" w:date="2021-02-19T21:04:00Z">
              <w:commentRangeStart w:id="0"/>
              <w:r>
                <w:rPr>
                  <w:sz w:val="16"/>
                  <w:szCs w:val="16"/>
                </w:rPr>
                <w:delText>- Стр.207 (Гр. 16 – Гр. 3)</w:delText>
              </w:r>
            </w:del>
            <w:del w:id="561" w:author="Зайцев Павел Борисович" w:date="2021-02-19T21:04:00Z">
              <w:r>
                <w:rPr>
                  <w:rStyle w:val="Style18"/>
                  <w:vanish w:val="false"/>
                </w:rPr>
              </w:r>
            </w:del>
            <w:del w:id="562" w:author="Зайцев Павел Борисович" w:date="2021-02-19T21:04:00Z">
              <w:commentRangeEnd w:id="0"/>
              <w:r>
                <w:commentReference w:id="0"/>
              </w:r>
              <w:r>
                <w:rPr>
                  <w:sz w:val="16"/>
                  <w:szCs w:val="16"/>
                </w:rPr>
                <w:delText xml:space="preserve">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(Гр. 16 – Гр.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64" w:author="Зайцев Павел Борисович" w:date="2021-02-19T21:04:00Z"/>
              </w:rPr>
            </w:pPr>
            <w:r>
              <w:rPr>
                <w:sz w:val="16"/>
                <w:szCs w:val="16"/>
              </w:rPr>
              <w:t xml:space="preserve">Стр.203 (Гр. 18 – Гр. 5) + </w:t>
            </w:r>
            <w:del w:id="563" w:author="Зайцев Павел Борисович" w:date="2021-02-19T21:04:00Z">
              <w:r>
                <w:rPr>
                  <w:sz w:val="16"/>
                  <w:szCs w:val="16"/>
                </w:rPr>
                <w:delText xml:space="preserve">Стр.206 (Гр. 18 – Гр. 5) - Стр.207 (Гр. 18 – Гр. 5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18 – Гр. 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18 – Гр.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66" w:author="Зайцев Павел Борисович" w:date="2021-02-19T21:04:00Z"/>
              </w:rPr>
            </w:pPr>
            <w:r>
              <w:rPr>
                <w:sz w:val="16"/>
                <w:szCs w:val="16"/>
              </w:rPr>
              <w:t xml:space="preserve">Стр.203 (Гр. 20 – Гр. 7) + </w:t>
            </w:r>
            <w:del w:id="565" w:author="Зайцев Павел Борисович" w:date="2021-02-19T21:04:00Z">
              <w:r>
                <w:rPr>
                  <w:sz w:val="16"/>
                  <w:szCs w:val="16"/>
                </w:rPr>
                <w:delText xml:space="preserve">Стр.206 (Гр. 20 – Гр. 7) - Стр.207 (Гр. 20 – Гр. 7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0 – Гр. 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0 – Гр.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68" w:author="Зайцев Павел Борисович" w:date="2021-02-19T21:04:00Z"/>
              </w:rPr>
            </w:pPr>
            <w:r>
              <w:rPr>
                <w:sz w:val="16"/>
                <w:szCs w:val="16"/>
              </w:rPr>
              <w:t xml:space="preserve">Стр.203 (Гр. 21 – Гр. 8) + </w:t>
            </w:r>
            <w:del w:id="567" w:author="Зайцев Павел Борисович" w:date="2021-02-19T21:04:00Z">
              <w:r>
                <w:rPr>
                  <w:sz w:val="16"/>
                  <w:szCs w:val="16"/>
                </w:rPr>
                <w:delText xml:space="preserve">Стр.206 (Гр. 21 – Гр. 8) - Стр.207 (Гр. 21 – Гр. 8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1 – Гр. 8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1 – Гр. 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70" w:author="Зайцев Павел Борисович" w:date="2021-02-19T21:05:00Z"/>
              </w:rPr>
            </w:pPr>
            <w:r>
              <w:rPr>
                <w:sz w:val="16"/>
                <w:szCs w:val="16"/>
              </w:rPr>
              <w:t xml:space="preserve">Стр.203 (Гр. 22 – Гр. 9) + </w:t>
            </w:r>
            <w:del w:id="569" w:author="Зайцев Павел Борисович" w:date="2021-02-19T21:05:00Z">
              <w:r>
                <w:rPr>
                  <w:sz w:val="16"/>
                  <w:szCs w:val="16"/>
                </w:rPr>
                <w:delText xml:space="preserve">Стр.206 (Гр. 22 – Гр. 9) - Стр.207 (Гр. 22 – Гр. 9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2 – Гр. 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2 – Гр.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72" w:author="Зайцев Павел Борисович" w:date="2021-02-19T21:05:00Z"/>
              </w:rPr>
            </w:pPr>
            <w:r>
              <w:rPr>
                <w:sz w:val="16"/>
                <w:szCs w:val="16"/>
              </w:rPr>
              <w:t xml:space="preserve">Стр.203 (Гр. 23 – Гр. 10) + </w:t>
            </w:r>
            <w:del w:id="571" w:author="Зайцев Павел Борисович" w:date="2021-02-19T21:05:00Z">
              <w:r>
                <w:rPr>
                  <w:sz w:val="16"/>
                  <w:szCs w:val="16"/>
                </w:rPr>
                <w:delText xml:space="preserve">Стр.206 (Гр. 23 – Гр. 10) - Стр.207 (Гр. 23 – Гр. 10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3 – Гр. 1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3 – Гр.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74" w:author="Зайцев Павел Борисович" w:date="2021-02-19T21:05:00Z"/>
              </w:rPr>
            </w:pPr>
            <w:r>
              <w:rPr>
                <w:sz w:val="16"/>
                <w:szCs w:val="16"/>
              </w:rPr>
              <w:t xml:space="preserve">Стр.203 (Гр. 24 – Гр. 11) + </w:t>
            </w:r>
            <w:del w:id="573" w:author="Зайцев Павел Борисович" w:date="2021-02-19T21:05:00Z">
              <w:r>
                <w:rPr>
                  <w:sz w:val="16"/>
                  <w:szCs w:val="16"/>
                </w:rPr>
                <w:delText xml:space="preserve">Стр.206 (Гр. 24 – Гр. 11) - Стр.207 (Гр. 24 – Гр. 11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4 – Гр. 1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4 – Гр. 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76" w:author="Зайцев Павел Борисович" w:date="2021-02-19T21:05:00Z"/>
              </w:rPr>
            </w:pPr>
            <w:r>
              <w:rPr>
                <w:sz w:val="16"/>
                <w:szCs w:val="16"/>
              </w:rPr>
              <w:t xml:space="preserve">Стр.203 (Гр. 25 – Гр. 12) + </w:t>
            </w:r>
            <w:del w:id="575" w:author="Зайцев Павел Борисович" w:date="2021-02-19T21:05:00Z">
              <w:r>
                <w:rPr>
                  <w:sz w:val="16"/>
                  <w:szCs w:val="16"/>
                </w:rPr>
                <w:delText xml:space="preserve">Стр.206 (Гр. 25 – Гр. 12) - Стр.207 (Гр. 25 – Гр. 12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5 – Гр. 12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5 – Гр.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78" w:author="Зайцев Павел Борисович" w:date="2021-02-19T21:05:00Z"/>
              </w:rPr>
            </w:pPr>
            <w:r>
              <w:rPr>
                <w:sz w:val="16"/>
                <w:szCs w:val="16"/>
              </w:rPr>
              <w:t xml:space="preserve">Стр.203 (Гр. 26 – Гр. 13) + </w:t>
            </w:r>
            <w:del w:id="577" w:author="Зайцев Павел Борисович" w:date="2021-02-19T21:05:00Z">
              <w:r>
                <w:rPr>
                  <w:sz w:val="16"/>
                  <w:szCs w:val="16"/>
                </w:rPr>
                <w:delText xml:space="preserve">Стр.206 (Гр. 26 – Гр. 13) - Стр.207 (Гр. 26 – Гр. 13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26 – Гр. 1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6 – Гр. 13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6 – Гр. 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80" w:author="Зайцев Павел Борисович" w:date="2021-02-19T21:05:00Z"/>
              </w:rPr>
            </w:pPr>
            <w:r>
              <w:rPr>
                <w:sz w:val="16"/>
                <w:szCs w:val="16"/>
              </w:rPr>
              <w:t xml:space="preserve">Стр.203 (Гр. 27 – Гр. 14) + </w:t>
            </w:r>
            <w:del w:id="579" w:author="Зайцев Павел Борисович" w:date="2021-02-19T21:05:00Z">
              <w:r>
                <w:rPr>
                  <w:sz w:val="16"/>
                  <w:szCs w:val="16"/>
                </w:rPr>
                <w:delText xml:space="preserve">Стр.206 (Гр. 27 – Гр. 14) - Стр.207 (Гр. 27 – Гр. 14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27 – Гр. 14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7 – Гр. 14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7 – Гр.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82" w:author="Зайцев Павел Борисович" w:date="2021-02-19T21:05:00Z"/>
              </w:rPr>
            </w:pPr>
            <w:r>
              <w:rPr>
                <w:sz w:val="16"/>
                <w:szCs w:val="16"/>
              </w:rPr>
              <w:t xml:space="preserve">Стр.203 (Гр. 28 – Гр. 15) + </w:t>
            </w:r>
            <w:del w:id="581" w:author="Зайцев Павел Борисович" w:date="2021-02-19T21:05:00Z">
              <w:r>
                <w:rPr>
                  <w:sz w:val="16"/>
                  <w:szCs w:val="16"/>
                </w:rPr>
                <w:delText xml:space="preserve">Стр.206 (Гр. 28 – Гр. 15) - Стр.207 (Гр. 28 – Гр. 15) + </w:delText>
              </w:r>
            </w:del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10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20 (Гр. 28 – 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(Гр. 28 – Гр.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3" w:author="Зайцев Павел Борисович" w:date="2021-02-08T10:37:00Z">
              <w:r>
                <w:rPr>
                  <w:sz w:val="16"/>
                  <w:szCs w:val="16"/>
                </w:rPr>
                <w:delText>3</w:delText>
              </w:r>
            </w:del>
            <w:ins w:id="584" w:author="Зайцев Павел Борисович" w:date="2021-02-08T10:3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нефинасовыми  активами  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16 – Гр.3) – Стр.550 (Гр.16- Гр.3)+</w:t>
            </w:r>
            <w:del w:id="585" w:author="Зайцев Павел Борисович" w:date="2021-02-09T20:21:00Z">
              <w:r>
                <w:rPr>
                  <w:sz w:val="16"/>
                  <w:szCs w:val="16"/>
                </w:rPr>
                <w:delText xml:space="preserve">Обороты </w:delText>
              </w:r>
            </w:del>
            <w:ins w:id="586" w:author="Зайцев Павел Борисович" w:date="2021-02-09T20:21:00Z">
              <w:r>
                <w:rPr>
                  <w:sz w:val="16"/>
                  <w:szCs w:val="16"/>
                </w:rPr>
                <w:t xml:space="preserve">ф.0503110 </w:t>
              </w:r>
            </w:ins>
            <w:ins w:id="587" w:author="Зайцев Павел Борисович" w:date="2021-02-09T20:28:00Z">
              <w:r>
                <w:rPr>
                  <w:sz w:val="16"/>
                  <w:szCs w:val="16"/>
                </w:rPr>
                <w:t>(410</w:t>
              </w:r>
            </w:ins>
            <w:ins w:id="588" w:author="Зайцев Павел Борисович" w:date="2021-02-09T20:28:00Z">
              <w:r>
                <w:rPr>
                  <w:sz w:val="16"/>
                  <w:szCs w:val="16"/>
                  <w:lang w:val="en-US"/>
                </w:rPr>
                <w:t>f</w:t>
              </w:r>
            </w:ins>
            <w:ins w:id="589" w:author="Зайцев Павел Борисович" w:date="2021-02-09T20:28:00Z">
              <w:r>
                <w:rPr>
                  <w:sz w:val="16"/>
                  <w:szCs w:val="16"/>
                  <w:lang w:val="ru-RU"/>
                </w:rPr>
                <w:t xml:space="preserve">) </w:t>
              </w:r>
            </w:ins>
            <w:ins w:id="590" w:author="Зайцев Павел Борисович" w:date="2021-02-09T20:21:00Z">
              <w:r>
                <w:rPr>
                  <w:sz w:val="16"/>
                  <w:szCs w:val="16"/>
                </w:rPr>
                <w:t xml:space="preserve">раздел 1 </w:t>
              </w:r>
            </w:ins>
            <w:del w:id="591" w:author="Зайцев Павел Борисович" w:date="2021-02-09T20:22:00Z">
              <w:r>
                <w:rPr>
                  <w:sz w:val="16"/>
                  <w:szCs w:val="16"/>
                </w:rPr>
                <w:delText>(</w:delText>
              </w:r>
            </w:del>
            <w:ins w:id="592" w:author="Зайцев Павел Борисович" w:date="2021-02-09T20:22:00Z">
              <w:r>
                <w:rPr>
                  <w:sz w:val="16"/>
                  <w:szCs w:val="16"/>
                </w:rPr>
                <w:t xml:space="preserve">по счету </w:t>
              </w:r>
            </w:ins>
            <w:r>
              <w:rPr>
                <w:sz w:val="16"/>
                <w:szCs w:val="16"/>
              </w:rPr>
              <w:t>130406000</w:t>
            </w:r>
            <w:del w:id="593" w:author="Зайцев Павел Борисович" w:date="2021-02-09T20:22:00Z">
              <w:r>
                <w:rPr>
                  <w:sz w:val="16"/>
                  <w:szCs w:val="16"/>
                </w:rPr>
                <w:delText>)</w:delText>
              </w:r>
            </w:del>
            <w:ins w:id="594" w:author="Зайцев Павел Борисович" w:date="2021-02-09T20:22:00Z">
              <w:r>
                <w:rPr>
                  <w:sz w:val="16"/>
                  <w:szCs w:val="16"/>
                </w:rPr>
                <w:t xml:space="preserve"> (гр. 2 – гр. 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(Гр.18 – Гр.5)  – Стр.550 (Гр.18- Гр.5)+</w:t>
            </w:r>
            <w:ins w:id="595" w:author="Зайцев Павел Борисович" w:date="2021-02-09T20:26:00Z">
              <w:r>
                <w:rPr>
                  <w:sz w:val="16"/>
                  <w:szCs w:val="16"/>
                </w:rPr>
                <w:t xml:space="preserve"> ф.0503110 </w:t>
              </w:r>
            </w:ins>
            <w:ins w:id="596" w:author="Зайцев Павел Борисович" w:date="2021-02-09T20:29:00Z">
              <w:r>
                <w:rPr>
                  <w:sz w:val="16"/>
                  <w:szCs w:val="16"/>
                  <w:lang w:val="ru-RU"/>
                </w:rPr>
                <w:t xml:space="preserve">(410) </w:t>
              </w:r>
            </w:ins>
            <w:ins w:id="597" w:author="Зайцев Павел Борисович" w:date="2021-02-09T20:26:00Z">
              <w:r>
                <w:rPr>
                  <w:sz w:val="16"/>
                  <w:szCs w:val="16"/>
                </w:rPr>
                <w:t>раздел 1 по счету 130406000 (гр. 2 – гр. 3)</w:t>
              </w:r>
            </w:ins>
            <w:del w:id="598" w:author="Зайцев Павел Борисович" w:date="2021-02-09T20:26:00Z">
              <w:r>
                <w:rPr>
                  <w:sz w:val="16"/>
                  <w:szCs w:val="16"/>
                </w:rPr>
                <w:delText>Обороты (13040600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0 – Гр.7) – Стр.550 (Гр.20- Гр.7)+</w:t>
            </w:r>
            <w:ins w:id="599" w:author="Зайцев Павел Борисович" w:date="2021-02-09T20:26:00Z">
              <w:r>
                <w:rPr>
                  <w:sz w:val="16"/>
                  <w:szCs w:val="16"/>
                </w:rPr>
                <w:t xml:space="preserve"> ф.0503110 </w:t>
              </w:r>
            </w:ins>
            <w:ins w:id="600" w:author="Зайцев Павел Борисович" w:date="2021-02-09T20:31:00Z">
              <w:r>
                <w:rPr>
                  <w:sz w:val="16"/>
                  <w:szCs w:val="16"/>
                  <w:lang w:val="ru-RU"/>
                </w:rPr>
                <w:t>(410</w:t>
              </w:r>
            </w:ins>
            <w:ins w:id="601" w:author="Зайцев Павел Борисович" w:date="2021-02-09T20:31:00Z">
              <w:r>
                <w:rPr>
                  <w:sz w:val="16"/>
                  <w:szCs w:val="16"/>
                  <w:lang w:val="en-US"/>
                </w:rPr>
                <w:t>s</w:t>
              </w:r>
            </w:ins>
            <w:ins w:id="602" w:author="Зайцев Павел Борисович" w:date="2021-02-09T20:31:00Z">
              <w:r>
                <w:rPr>
                  <w:sz w:val="16"/>
                  <w:szCs w:val="16"/>
                  <w:lang w:val="ru-RU"/>
                </w:rPr>
                <w:t xml:space="preserve">) </w:t>
              </w:r>
            </w:ins>
            <w:ins w:id="603" w:author="Зайцев Павел Борисович" w:date="2021-02-09T20:26:00Z">
              <w:r>
                <w:rPr>
                  <w:sz w:val="16"/>
                  <w:szCs w:val="16"/>
                </w:rPr>
                <w:t>раздел 1 по счету 130406000 (гр. 2 – гр. 3)</w:t>
              </w:r>
            </w:ins>
            <w:del w:id="604" w:author="Зайцев Павел Борисович" w:date="2021-02-09T20:26:00Z">
              <w:r>
                <w:rPr>
                  <w:sz w:val="16"/>
                  <w:szCs w:val="16"/>
                </w:rPr>
                <w:delText>Обороты (13040600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1 – Гр.8)</w:t>
            </w:r>
            <w:del w:id="605" w:author="Зайцев Павел Борисович" w:date="2021-02-09T20:33:00Z">
              <w:r>
                <w:rPr>
                  <w:sz w:val="16"/>
                  <w:szCs w:val="16"/>
                </w:rPr>
                <w:delText xml:space="preserve"> )</w:delText>
              </w:r>
            </w:del>
            <w:r>
              <w:rPr>
                <w:sz w:val="16"/>
                <w:szCs w:val="16"/>
              </w:rPr>
              <w:t xml:space="preserve"> – Стр.550 (Гр.21-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6" w:author="Зайцев Павел Борисович" w:date="2021-02-09T20:33:00Z">
              <w:r>
                <w:rPr>
                  <w:sz w:val="16"/>
                  <w:szCs w:val="16"/>
                </w:rPr>
                <w:delText>Б</w:delText>
              </w:r>
            </w:del>
            <w:ins w:id="607" w:author="Зайцев Павел Борисович" w:date="2021-02-09T20:33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(Гр.22 – Гр.9)</w:t>
            </w:r>
            <w:del w:id="608" w:author="Зайцев Павел Борисович" w:date="2021-02-09T20:33:00Z">
              <w:r>
                <w:rPr>
                  <w:sz w:val="16"/>
                  <w:szCs w:val="16"/>
                </w:rPr>
                <w:delText xml:space="preserve"> )</w:delText>
              </w:r>
            </w:del>
            <w:r>
              <w:rPr>
                <w:sz w:val="16"/>
                <w:szCs w:val="16"/>
              </w:rPr>
              <w:t xml:space="preserve"> – Стр.550 (Гр.22-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" w:author="Зайцев Павел Борисович" w:date="2021-02-09T20:33:00Z">
              <w:r>
                <w:rPr>
                  <w:sz w:val="16"/>
                  <w:szCs w:val="16"/>
                </w:rPr>
                <w:delText>Б</w:delText>
              </w:r>
            </w:del>
            <w:ins w:id="610" w:author="Зайцев Павел Борисович" w:date="2021-02-09T20:33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3 – Гр.10)</w:t>
            </w:r>
            <w:del w:id="611" w:author="Зайцев Павел Борисович" w:date="2021-02-09T20:33:00Z">
              <w:r>
                <w:rPr>
                  <w:sz w:val="16"/>
                  <w:szCs w:val="16"/>
                </w:rPr>
                <w:delText xml:space="preserve"> )</w:delText>
              </w:r>
            </w:del>
            <w:r>
              <w:rPr>
                <w:sz w:val="16"/>
                <w:szCs w:val="16"/>
              </w:rPr>
              <w:t xml:space="preserve"> – Стр.550 (Гр.23- Гр.10</w:t>
            </w:r>
            <w:ins w:id="612" w:author="Зайцев Павел Борисович" w:date="2021-02-09T20:38:00Z">
              <w:r>
                <w:rPr>
                  <w:sz w:val="16"/>
                  <w:szCs w:val="16"/>
                  <w:lang w:val="ru-RU"/>
                </w:rPr>
                <w:t>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3" w:author="Зайцев Павел Борисович" w:date="2021-02-09T20:33:00Z">
              <w:r>
                <w:rPr>
                  <w:sz w:val="16"/>
                  <w:szCs w:val="16"/>
                </w:rPr>
                <w:delText>Б</w:delText>
              </w:r>
            </w:del>
            <w:ins w:id="614" w:author="Зайцев Павел Борисович" w:date="2021-02-09T20:33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4 – Гр.11)</w:t>
            </w:r>
            <w:del w:id="615" w:author="Зайцев Павел Борисович" w:date="2021-02-09T20:33:00Z">
              <w:r>
                <w:rPr>
                  <w:sz w:val="16"/>
                  <w:szCs w:val="16"/>
                </w:rPr>
                <w:delText xml:space="preserve"> )</w:delText>
              </w:r>
            </w:del>
            <w:r>
              <w:rPr>
                <w:sz w:val="16"/>
                <w:szCs w:val="16"/>
              </w:rPr>
              <w:t xml:space="preserve"> – Стр.550 (Гр.24- Гр.11</w:t>
            </w:r>
            <w:ins w:id="616" w:author="Зайцев Павел Борисович" w:date="2021-02-09T20:38:00Z">
              <w:r>
                <w:rPr>
                  <w:sz w:val="16"/>
                  <w:szCs w:val="16"/>
                  <w:lang w:val="ru-RU"/>
                </w:rPr>
                <w:t>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7" w:author="Зайцев Павел Борисович" w:date="2021-02-09T20:33:00Z">
              <w:r>
                <w:rPr>
                  <w:sz w:val="16"/>
                  <w:szCs w:val="16"/>
                </w:rPr>
                <w:delText>Б</w:delText>
              </w:r>
            </w:del>
            <w:ins w:id="618" w:author="Зайцев Павел Борисович" w:date="2021-02-09T20:33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5 – Гр.12)</w:t>
            </w:r>
            <w:del w:id="619" w:author="Зайцев Павел Борисович" w:date="2021-02-09T20:33:00Z">
              <w:r>
                <w:rPr>
                  <w:sz w:val="16"/>
                  <w:szCs w:val="16"/>
                </w:rPr>
                <w:delText xml:space="preserve">  )</w:delText>
              </w:r>
            </w:del>
            <w:r>
              <w:rPr>
                <w:sz w:val="16"/>
                <w:szCs w:val="16"/>
              </w:rPr>
              <w:t xml:space="preserve"> – Стр.550 (Гр.25- Гр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0" w:author="Зайцев Павел Борисович" w:date="2021-02-09T20:33:00Z">
              <w:r>
                <w:rPr>
                  <w:sz w:val="16"/>
                  <w:szCs w:val="16"/>
                </w:rPr>
                <w:delText>Б</w:delText>
              </w:r>
            </w:del>
            <w:ins w:id="621" w:author="Зайцев Павел Борисович" w:date="2021-02-09T20:33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(Гр.26 – Гр.13) ) – Стр.550 (Гр.26-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2" w:author="Зайцев Павел Борисович" w:date="2021-02-09T20:33:00Z">
              <w:r>
                <w:rPr>
                  <w:sz w:val="16"/>
                  <w:szCs w:val="16"/>
                </w:rPr>
                <w:delText>Б</w:delText>
              </w:r>
            </w:del>
            <w:ins w:id="623" w:author="Зайцев Павел Борисович" w:date="2021-02-09T20:33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(Гр.27 – Гр.14)</w:t>
            </w:r>
            <w:del w:id="624" w:author="Зайцев Павел Борисович" w:date="2021-02-09T20:33:00Z">
              <w:r>
                <w:rPr>
                  <w:sz w:val="16"/>
                  <w:szCs w:val="16"/>
                </w:rPr>
                <w:delText xml:space="preserve"> )</w:delText>
              </w:r>
            </w:del>
            <w:r>
              <w:rPr>
                <w:sz w:val="16"/>
                <w:szCs w:val="16"/>
              </w:rPr>
              <w:t xml:space="preserve"> – Стр.550 (Гр.27-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5" w:author="Зайцев Павел Борисович" w:date="2021-02-09T20:33:00Z">
              <w:r>
                <w:rPr>
                  <w:sz w:val="16"/>
                  <w:szCs w:val="16"/>
                </w:rPr>
                <w:delText>Б</w:delText>
              </w:r>
            </w:del>
            <w:ins w:id="626" w:author="Зайцев Павел Борисович" w:date="2021-02-09T20:33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40 (Гр.28 – Гр.15) </w:t>
            </w:r>
            <w:del w:id="627" w:author="Зайцев Павел Борисович" w:date="2021-02-09T20:32:00Z">
              <w:r>
                <w:rPr>
                  <w:sz w:val="16"/>
                  <w:szCs w:val="16"/>
                </w:rPr>
                <w:delText xml:space="preserve">) </w:delText>
              </w:r>
            </w:del>
            <w:r>
              <w:rPr>
                <w:sz w:val="16"/>
                <w:szCs w:val="16"/>
              </w:rPr>
              <w:t>– Стр.550 (Гр.28- Гр.15)</w:t>
            </w:r>
            <w:ins w:id="628" w:author="Зайцев Павел Борисович" w:date="2021-02-09T20:32:00Z">
              <w:r>
                <w:rPr>
                  <w:sz w:val="16"/>
                  <w:szCs w:val="16"/>
                </w:rPr>
                <w:t>+ ф.0503110 (410</w:t>
              </w:r>
            </w:ins>
            <w:ins w:id="629" w:author="Зайцев Павел Борисович" w:date="2021-02-09T20:32:00Z">
              <w:r>
                <w:rPr>
                  <w:sz w:val="16"/>
                  <w:szCs w:val="16"/>
                  <w:lang w:val="en-US"/>
                </w:rPr>
                <w:t>t</w:t>
              </w:r>
            </w:ins>
            <w:ins w:id="630" w:author="Зайцев Павел Борисович" w:date="2021-02-09T20:32:00Z">
              <w:r>
                <w:rPr>
                  <w:sz w:val="16"/>
                  <w:szCs w:val="16"/>
                </w:rPr>
                <w:t>) раздел 1 по счету 130406000 (гр. 2 – гр. 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финасовыми  активами и обязательствами баланса не соответствует идентичному показателю в ф. 050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" w:author="Зайцев Павел Борисович" w:date="2021-02-09T20:33:00Z">
              <w:r>
                <w:rPr>
                  <w:sz w:val="16"/>
                  <w:szCs w:val="16"/>
                </w:rPr>
                <w:t>213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" w:author="Зайцев Павел Борисович" w:date="2021-02-09T20:3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" w:author="Зайцев Павел Борисович" w:date="2021-02-09T20:33:00Z">
              <w:r>
                <w:rPr>
                  <w:sz w:val="16"/>
                  <w:szCs w:val="16"/>
                </w:rPr>
                <w:t>Стр. 340 (Гр.21+ Гр.22 + Гр.23 + Гр.24 + Гр.25 + Гр.26 + Гр.27   – Гр.</w:t>
              </w:r>
            </w:ins>
            <w:ins w:id="634" w:author="Зайцев Павел Борисович" w:date="2021-02-09T20:35:00Z">
              <w:r>
                <w:rPr>
                  <w:sz w:val="16"/>
                  <w:szCs w:val="16"/>
                </w:rPr>
                <w:t>8- Гр.9- Гр.10- Гр.11- Гр.12- Гр.13- Гр.14</w:t>
              </w:r>
            </w:ins>
            <w:ins w:id="635" w:author="Зайцев Павел Борисович" w:date="2021-02-09T20:33:00Z">
              <w:r>
                <w:rPr>
                  <w:sz w:val="16"/>
                  <w:szCs w:val="16"/>
                </w:rPr>
                <w:t xml:space="preserve">) – Стр.550 </w:t>
              </w:r>
            </w:ins>
            <w:ins w:id="636" w:author="Зайцев Павел Борисович" w:date="2021-02-09T20:36:00Z">
              <w:r>
                <w:rPr>
                  <w:sz w:val="16"/>
                  <w:szCs w:val="16"/>
                </w:rPr>
                <w:t>(Гр.21+ Гр.22 + Гр.23 + Гр.24 + Гр.25 + Гр.26 + Гр.27   – Гр.8- Гр.9- Гр.10- Гр.11- Гр.12- Гр.13- Гр.14)</w:t>
              </w:r>
            </w:ins>
            <w:ins w:id="637" w:author="Зайцев Павел Борисович" w:date="2021-02-09T20:33:00Z">
              <w:r>
                <w:rPr>
                  <w:sz w:val="16"/>
                  <w:szCs w:val="16"/>
                </w:rPr>
                <w:t>+ ф.0503110 (410</w:t>
              </w:r>
            </w:ins>
            <w:ins w:id="638" w:author="Зайцев Павел Борисович" w:date="2021-02-09T20:36:00Z">
              <w:r>
                <w:rPr>
                  <w:sz w:val="16"/>
                  <w:szCs w:val="16"/>
                  <w:lang w:val="en-US"/>
                </w:rPr>
                <w:t>m</w:t>
              </w:r>
            </w:ins>
            <w:ins w:id="639" w:author="Зайцев Павел Борисович" w:date="2021-02-09T20:33:00Z">
              <w:r>
                <w:rPr>
                  <w:sz w:val="16"/>
                  <w:szCs w:val="16"/>
                </w:rPr>
                <w:t>) раздел 1 по счету 130406000 (гр. 2 – гр. 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" w:author="Зайцев Павел Борисович" w:date="2021-02-09T20:3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" w:author="Зайцев Павел Борисович" w:date="2021-02-09T20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" w:author="Зайцев Павел Борисович" w:date="2021-02-09T20:33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43" w:author="Зайцев Павел Борисович" w:date="2021-02-09T20:33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" w:author="Зайцев Павел Борисович" w:date="2021-02-09T20:33:00Z">
              <w:r>
                <w:rPr>
                  <w:sz w:val="16"/>
                  <w:szCs w:val="16"/>
                </w:rPr>
                <w:t>Операции с финасовыми  активами и обязательствами баланса не соответствует идентичному показателю в ф. 050332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5" w:author="Зайцев Павел Борисович" w:date="2021-02-09T20:33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  <w:t>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57"/>
        <w:gridCol w:w="993"/>
        <w:gridCol w:w="693"/>
        <w:gridCol w:w="991"/>
        <w:gridCol w:w="568"/>
        <w:gridCol w:w="714"/>
        <w:gridCol w:w="1842"/>
        <w:gridCol w:w="851"/>
        <w:gridCol w:w="1129"/>
        <w:gridCol w:w="992"/>
        <w:gridCol w:w="562"/>
        <w:gridCol w:w="1277"/>
        <w:gridCol w:w="1132"/>
        <w:gridCol w:w="999"/>
        <w:gridCol w:w="850"/>
      </w:tblGrid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5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615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20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20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9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ins w:id="648" w:author="Зайцев Павел Борисович" w:date="2021-02-15T11:32:00Z"/>
              </w:rPr>
            </w:pPr>
            <w:ins w:id="646" w:author="Зайцев Павел Борисович" w:date="2021-02-15T11:32:00Z">
              <w:r>
                <w:rPr>
                  <w:sz w:val="16"/>
                  <w:szCs w:val="16"/>
                </w:rPr>
                <w:t>219ххххх02хххх</w:t>
              </w:r>
            </w:ins>
            <w:ins w:id="647" w:author="Зайцев Павел Борисович" w:date="2021-02-15T11:32:00Z">
              <w:r>
                <w:rPr>
                  <w:bCs/>
                  <w:sz w:val="16"/>
                  <w:szCs w:val="16"/>
                </w:rPr>
                <w:t>15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49" w:author="Зайцев Павел Борисович" w:date="2021-02-15T11:32:00Z">
              <w:r>
                <w:rPr>
                  <w:sz w:val="16"/>
                  <w:szCs w:val="16"/>
                </w:rPr>
                <w:t>219ххххх09хххх</w:t>
              </w:r>
            </w:ins>
            <w:ins w:id="650" w:author="Зайцев Павел Борисович" w:date="2021-02-15T11:32:00Z">
              <w:r>
                <w:rPr>
                  <w:bCs/>
                  <w:sz w:val="16"/>
                  <w:szCs w:val="16"/>
                </w:rPr>
                <w:t>1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20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ins w:id="652" w:author="Зайцев Павел Борисович" w:date="2021-02-19T21:08:00Z"/>
              </w:rPr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  <w:ins w:id="651" w:author="Зайцев Павел Борисович" w:date="2021-02-19T21:08:00Z">
              <w:r>
                <w:rPr>
                  <w:bCs/>
                  <w:sz w:val="16"/>
                  <w:szCs w:val="16"/>
                </w:rPr>
                <w:t>,</w:t>
              </w:r>
            </w:ins>
          </w:p>
          <w:p>
            <w:pPr>
              <w:pStyle w:val="Normal"/>
              <w:jc w:val="center"/>
              <w:rPr/>
            </w:pPr>
            <w:ins w:id="653" w:author="Зайцев Павел Борисович" w:date="2021-02-19T21:08:00Z">
              <w:r>
                <w:rPr>
                  <w:sz w:val="16"/>
                  <w:szCs w:val="16"/>
                </w:rPr>
                <w:t>202ххххх05хххх150</w:t>
              </w:r>
            </w:ins>
            <w:r>
              <w:rPr>
                <w:sz w:val="16"/>
                <w:szCs w:val="16"/>
              </w:rPr>
              <w:br/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616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del w:id="654" w:author="Зайцев Павел Борисович" w:date="2021-02-09T12:47:00Z">
              <w:r>
                <w:rPr>
                  <w:sz w:val="16"/>
                  <w:szCs w:val="16"/>
                </w:rPr>
                <w:delText>6</w:delText>
              </w:r>
            </w:del>
            <w:ins w:id="655" w:author="Зайцев Павел Борисович" w:date="2021-02-09T12:47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  <w:ins w:id="656" w:author="Зайцев Павел Борисович" w:date="2021-02-15T16:35:00Z"/>
              </w:rPr>
            </w:pPr>
            <w:r>
              <w:rPr>
                <w:sz w:val="16"/>
                <w:szCs w:val="16"/>
              </w:rPr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  <w:ins w:id="661" w:author="Зайцев Павел Борисович" w:date="2021-02-15T16:35:00Z"/>
              </w:rPr>
            </w:pPr>
            <w:ins w:id="657" w:author="Зайцев Павел Борисович" w:date="2021-02-15T16:35:00Z">
              <w:r>
                <w:rPr>
                  <w:sz w:val="16"/>
                  <w:szCs w:val="16"/>
                </w:rPr>
                <w:t>21</w:t>
              </w:r>
            </w:ins>
            <w:ins w:id="658" w:author="Зайцев Павел Борисович" w:date="2021-02-15T16:35:00Z">
              <w:r>
                <w:rPr>
                  <w:sz w:val="16"/>
                  <w:szCs w:val="16"/>
                  <w:lang w:val="en-US"/>
                </w:rPr>
                <w:t>9</w:t>
              </w:r>
            </w:ins>
            <w:ins w:id="659" w:author="Зайцев Павел Борисович" w:date="2021-02-15T16:35:00Z">
              <w:r>
                <w:rPr>
                  <w:sz w:val="16"/>
                  <w:szCs w:val="16"/>
                </w:rPr>
                <w:t>ххххх02хххх</w:t>
              </w:r>
            </w:ins>
            <w:ins w:id="660" w:author="Зайцев Павел Борисович" w:date="2021-02-15T16:35:00Z">
              <w:r>
                <w:rPr>
                  <w:bCs/>
                  <w:sz w:val="16"/>
                  <w:szCs w:val="16"/>
                </w:rPr>
                <w:t>150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  <w:ins w:id="666" w:author="Зайцев Павел Борисович" w:date="2021-02-19T21:08:00Z"/>
              </w:rPr>
            </w:pPr>
            <w:ins w:id="662" w:author="Зайцев Павел Борисович" w:date="2021-02-15T16:35:00Z">
              <w:r>
                <w:rPr>
                  <w:sz w:val="16"/>
                  <w:szCs w:val="16"/>
                </w:rPr>
                <w:t>21</w:t>
              </w:r>
            </w:ins>
            <w:ins w:id="663" w:author="Зайцев Павел Борисович" w:date="2021-02-15T16:35:00Z">
              <w:r>
                <w:rPr>
                  <w:sz w:val="16"/>
                  <w:szCs w:val="16"/>
                  <w:lang w:val="en-US"/>
                </w:rPr>
                <w:t>9</w:t>
              </w:r>
            </w:ins>
            <w:ins w:id="664" w:author="Зайцев Павел Борисович" w:date="2021-02-15T16:35:00Z">
              <w:r>
                <w:rPr>
                  <w:sz w:val="16"/>
                  <w:szCs w:val="16"/>
                </w:rPr>
                <w:t>ххххх09хххх</w:t>
              </w:r>
            </w:ins>
            <w:ins w:id="665" w:author="Зайцев Павел Борисович" w:date="2021-02-15T16:35:00Z">
              <w:r>
                <w:rPr>
                  <w:bCs/>
                  <w:sz w:val="16"/>
                  <w:szCs w:val="16"/>
                </w:rPr>
                <w:t>15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67" w:author="Зайцев Павел Борисович" w:date="2021-02-19T21:08:00Z">
              <w:r>
                <w:rPr>
                  <w:sz w:val="16"/>
                  <w:szCs w:val="16"/>
                </w:rPr>
                <w:t>202ххххх05хххх1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ins w:id="668" w:author="Зайцев Павел Борисович" w:date="2021-02-19T21:08:00Z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ххххх09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69" w:author="Зайцев Павел Борисович" w:date="2021-02-19T21:08:00Z">
              <w:r>
                <w:rPr>
                  <w:sz w:val="16"/>
                  <w:szCs w:val="16"/>
                </w:rPr>
                <w:t>202ххххх05хххх1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03057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1, 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150</w:t>
              <w:br/>
              <w:t>219ххххх09хххх150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03058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, 02, 06, 07, 08, 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19ххххх09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хxxх00000000005хх, проверка хххх на справочник «кодов разделов  и подразделов», проверка 5хх  на справочник «код вида расхода» </w:t>
            </w:r>
            <w:r>
              <w:rPr>
                <w:bCs/>
                <w:sz w:val="16"/>
                <w:szCs w:val="16"/>
                <w:lang w:val="en-US"/>
              </w:rPr>
              <w:t>c</w:t>
            </w:r>
            <w:r>
              <w:rPr>
                <w:bCs/>
                <w:sz w:val="16"/>
                <w:szCs w:val="16"/>
              </w:rPr>
              <w:t xml:space="preserve">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, проверка хххх на справочник «кодов разделов  и подразделов», проверка 5хх  на справочники «код вида расхода» » c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, проверка хххх на справочник «кодов разделов  и подразделов», проверка 5хх  на справочники «код вида расхода» c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56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25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6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70" w:author="Зайцев Павел Борисович" w:date="2021-02-09T12:47:00Z"/>
              </w:rPr>
            </w:pPr>
            <w:r>
              <w:rPr>
                <w:sz w:val="16"/>
                <w:szCs w:val="16"/>
              </w:rPr>
              <w:t>13012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71" w:author="Зайцев Павел Борисович" w:date="2021-02-09T12:47:00Z">
              <w:r>
                <w:rPr>
                  <w:sz w:val="16"/>
                  <w:szCs w:val="16"/>
                </w:rPr>
                <w:t>130131710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72" w:author="Зайцев Павел Борисович" w:date="2021-02-09T12:47:00Z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73" w:author="Зайцев Павел Борисович" w:date="2021-02-09T12:47:00Z">
              <w:r>
                <w:rPr>
                  <w:sz w:val="16"/>
                  <w:szCs w:val="16"/>
                </w:rPr>
                <w:t>3013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</w:tr>
      <w:tr>
        <w:trPr>
          <w:trHeight w:val="20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2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4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5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007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74" w:author="Зайцев Павел Борисович" w:date="2021-02-17T15:44:00Z">
              <w:r>
                <w:rPr>
                  <w:sz w:val="16"/>
                  <w:szCs w:val="16"/>
                </w:rPr>
                <w:t>130200000000007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75" w:author="Зайцев Павел Борисович" w:date="2021-02-17T15:46:00Z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76" w:author="Зайцев Павел Борисович" w:date="2021-02-17T15:46:00Z">
              <w:r>
                <w:rPr>
                  <w:sz w:val="16"/>
                  <w:szCs w:val="16"/>
                </w:rPr>
                <w:t>3012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77" w:author="Зайцев Павел Борисович" w:date="2021-02-17T15:46:00Z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78" w:author="Зайцев Павел Борисович" w:date="2021-02-17T15:46:00Z">
              <w:r>
                <w:rPr>
                  <w:sz w:val="16"/>
                  <w:szCs w:val="16"/>
                </w:rPr>
                <w:t>710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79" w:author="Зайцев Павел Борисович" w:date="2021-02-17T15:46:00Z"/>
              </w:rPr>
            </w:pPr>
            <w:r>
              <w:rPr>
                <w:sz w:val="16"/>
                <w:szCs w:val="16"/>
              </w:rPr>
              <w:t>40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80" w:author="Зайцев Павел Борисович" w:date="2021-02-17T15:46:00Z">
              <w:r>
                <w:rPr>
                  <w:sz w:val="16"/>
                  <w:szCs w:val="16"/>
                </w:rPr>
                <w:t>40120</w:t>
              </w:r>
            </w:ins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81" w:author="Зайцев Павел Борисович" w:date="2021-02-17T15:45:00Z"/>
              </w:rPr>
            </w:pPr>
            <w:r>
              <w:rPr>
                <w:sz w:val="16"/>
                <w:szCs w:val="16"/>
              </w:rPr>
              <w:t>2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82" w:author="Зайцев Павел Борисович" w:date="2021-02-17T15:45:00Z">
              <w:r>
                <w:rPr>
                  <w:sz w:val="16"/>
                  <w:szCs w:val="16"/>
                </w:rPr>
                <w:t>232</w:t>
              </w:r>
            </w:ins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683" w:author="Зайцев Павел Борисович" w:date="2021-02-09T12:48:00Z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84" w:author="Зайцев Павел Борисович" w:date="2021-02-09T12:48:00Z">
              <w:r>
                <w:rPr>
                  <w:sz w:val="16"/>
                  <w:szCs w:val="16"/>
                </w:rPr>
                <w:t>130131810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85" w:author="Зайцев Павел Борисович" w:date="2021-02-09T12:48:00Z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86" w:author="Зайцев Павел Борисович" w:date="2021-02-09T12:48:00Z">
              <w:r>
                <w:rPr>
                  <w:sz w:val="16"/>
                  <w:szCs w:val="16"/>
                </w:rPr>
                <w:t>3013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2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4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5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500000200008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2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4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05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3010011000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8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и «код вида расхода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c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, &gt;,= 0</w:t>
            </w:r>
          </w:p>
        </w:tc>
      </w:tr>
      <w:tr>
        <w:trPr>
          <w:trHeight w:val="2537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  <w:r>
              <w:rPr>
                <w:sz w:val="16"/>
                <w:szCs w:val="16"/>
                <w:lang w:val="en-US"/>
              </w:rPr>
              <w:t xml:space="preserve">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</w:tc>
        <w:tc>
          <w:tcPr>
            <w:tcW w:w="11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1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661,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, &gt;,= 0</w:t>
            </w:r>
          </w:p>
        </w:tc>
      </w:tr>
      <w:tr>
        <w:trPr>
          <w:trHeight w:val="2164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4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6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, &gt;,=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6, 07, 08, 09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4000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  <w:r>
              <w:rPr>
                <w:sz w:val="16"/>
                <w:szCs w:val="16"/>
                <w:lang w:val="en-US"/>
              </w:rPr>
              <w:t>6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40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61, 66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, &gt;,=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&gt;***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30000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</w:t>
            </w:r>
          </w:p>
        </w:tc>
        <w:tc>
          <w:tcPr>
            <w:tcW w:w="48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аблице 1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</w:t>
            </w: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0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30000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&gt; 0</w:t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, 11, 12, 13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</w:t>
            </w:r>
          </w:p>
        </w:tc>
        <w:tc>
          <w:tcPr>
            <w:tcW w:w="56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58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аблице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8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011018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 0</w:t>
            </w:r>
          </w:p>
        </w:tc>
      </w:tr>
      <w:tr>
        <w:trPr>
          <w:trHeight w:val="25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&gt;***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4, 05, 06, 07, 08, 09, 10, 11, 12, 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3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300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 0</w:t>
            </w:r>
          </w:p>
        </w:tc>
      </w:tr>
      <w:tr>
        <w:trPr>
          <w:trHeight w:val="20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4, 05, 06, 07, 08, 09, 10, 11, 12, 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2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4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5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0900001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хххх10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1000018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1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1хххх03000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таблице 1</w:t>
            </w:r>
          </w:p>
        </w:tc>
      </w:tr>
      <w:tr>
        <w:trPr>
          <w:trHeight w:val="65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 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&lt;&gt;***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 04, 05, 06, 07, 08, 09, 10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5хх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 «код вида расхода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8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4, 05, 06, 07, 08, 09, 10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5хх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 «код вида расхода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5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561000</w:t>
            </w: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5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561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00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0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, 06, 07, 08, 09,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ххххх02хххх150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014015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401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014015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401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00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2, 06, </w:t>
            </w:r>
            <w:r>
              <w:rPr>
                <w:sz w:val="16"/>
                <w:szCs w:val="16"/>
                <w:lang w:val="en-US"/>
              </w:rPr>
              <w:t>07,</w:t>
            </w:r>
            <w:r>
              <w:rPr>
                <w:sz w:val="16"/>
                <w:szCs w:val="16"/>
              </w:rPr>
              <w:t xml:space="preserve">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хххх</w:t>
            </w:r>
            <w:r>
              <w:rPr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хххх</w:t>
            </w:r>
            <w:r>
              <w:rPr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02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025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6, 00000007, 00000008,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,  06, 07,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хххх на справочник «кодов разделов  и подразделов», проверка 5хх  на справочники «код вида расхода» с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xx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,  06, 07,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ка хххх на справочник «кодов разделов  и подразделов», проверка 5хх  на справочники «код вида расхода» с учетом детализированных кодов бюджетной класс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11100013012100013013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111000130121000130131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***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0000001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87" w:author="Зайцев Павел Борисович" w:date="2021-02-08T12:21:00Z">
              <w:r>
                <w:rPr>
                  <w:sz w:val="16"/>
                  <w:szCs w:val="16"/>
                </w:rPr>
                <w:delText>источник</w:delText>
              </w:r>
            </w:del>
            <w:ins w:id="688" w:author="Зайцев Павел Борисович" w:date="2021-02-08T12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del w:id="689" w:author="Зайцев Павел Борисович" w:date="2021-02-10T15:27:00Z">
              <w:r>
                <w:rPr>
                  <w:sz w:val="16"/>
                  <w:szCs w:val="16"/>
                </w:rPr>
                <w:delText>01030100020000</w:delText>
              </w:r>
            </w:del>
            <w:del w:id="690" w:author="Зайцев Павел Борисович" w:date="2021-02-10T15:27:00Z">
              <w:r>
                <w:rPr>
                  <w:sz w:val="16"/>
                  <w:szCs w:val="16"/>
                  <w:lang w:val="en-US"/>
                </w:rPr>
                <w:delText>000</w:delText>
              </w:r>
            </w:del>
            <w:ins w:id="691" w:author="Зайцев Павел Борисович" w:date="2021-02-10T15:27:00Z">
              <w:r>
                <w:rPr>
                  <w:sz w:val="16"/>
                  <w:szCs w:val="16"/>
                </w:rPr>
                <w:t>010301000200008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40000</w:t>
            </w:r>
            <w:ins w:id="692" w:author="Зайцев Павел Борисович" w:date="2021-02-10T15:27:00Z">
              <w:r>
                <w:rPr>
                  <w:sz w:val="16"/>
                  <w:szCs w:val="16"/>
                </w:rPr>
                <w:t>810</w:t>
              </w:r>
            </w:ins>
            <w:del w:id="693" w:author="Зайцев Павел Борисович" w:date="2021-02-10T15:27:00Z">
              <w:r>
                <w:rPr>
                  <w:sz w:val="16"/>
                  <w:szCs w:val="16"/>
                  <w:lang w:val="en-US"/>
                </w:rPr>
                <w:delText>00</w:delText>
              </w:r>
            </w:del>
            <w:del w:id="694" w:author="Зайцев Павел Борисович" w:date="2021-02-10T15:27:00Z">
              <w:r>
                <w:rPr>
                  <w:sz w:val="16"/>
                  <w:szCs w:val="16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050000</w:t>
            </w:r>
            <w:ins w:id="695" w:author="Зайцев Павел Борисович" w:date="2021-02-10T15:28:00Z">
              <w:r>
                <w:rPr>
                  <w:sz w:val="16"/>
                  <w:szCs w:val="16"/>
                </w:rPr>
                <w:t>810</w:t>
              </w:r>
            </w:ins>
            <w:del w:id="696" w:author="Зайцев Павел Борисович" w:date="2021-02-10T15:28:00Z">
              <w:r>
                <w:rPr>
                  <w:sz w:val="16"/>
                  <w:szCs w:val="16"/>
                  <w:lang w:val="en-US"/>
                </w:rPr>
                <w:delText>000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10000</w:t>
            </w:r>
            <w:ins w:id="697" w:author="Зайцев Павел Борисович" w:date="2021-02-10T15:28:00Z">
              <w:r>
                <w:rPr>
                  <w:sz w:val="16"/>
                  <w:szCs w:val="16"/>
                </w:rPr>
                <w:t>810</w:t>
              </w:r>
            </w:ins>
            <w:del w:id="698" w:author="Зайцев Павел Борисович" w:date="2021-02-10T15:28:00Z">
              <w:r>
                <w:rPr>
                  <w:sz w:val="16"/>
                  <w:szCs w:val="16"/>
                  <w:lang w:val="en-US"/>
                </w:rPr>
                <w:delText>000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30100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00</w:t>
            </w:r>
            <w:ins w:id="699" w:author="Зайцев Павел Борисович" w:date="2021-02-10T15:28:00Z">
              <w:r>
                <w:rPr>
                  <w:sz w:val="16"/>
                  <w:szCs w:val="16"/>
                </w:rPr>
                <w:t>810</w:t>
              </w:r>
            </w:ins>
            <w:del w:id="700" w:author="Зайцев Павел Борисович" w:date="2021-02-10T15:28:00Z">
              <w:r>
                <w:rPr>
                  <w:sz w:val="16"/>
                  <w:szCs w:val="16"/>
                </w:rPr>
                <w:delText>7</w:delText>
              </w:r>
            </w:del>
            <w:del w:id="701" w:author="Зайцев Павел Борисович" w:date="2021-02-10T15:28:00Z">
              <w:r>
                <w:rPr>
                  <w:sz w:val="16"/>
                  <w:szCs w:val="16"/>
                  <w:lang w:val="en-US"/>
                </w:rPr>
                <w:delText>00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05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0500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***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хх000000,</w:t>
              <w:br/>
              <w:t>11800000,</w:t>
              <w:br/>
              <w:t>71800000,</w:t>
              <w:br/>
              <w:t>7190000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00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0000006, 00000007, 00000008, xx00000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02, 06, 07, 08, 09, 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02" w:author="Зайцев Павел Борисович" w:date="2021-02-08T12:20:00Z">
              <w:r>
                <w:rPr>
                  <w:sz w:val="16"/>
                  <w:szCs w:val="16"/>
                </w:rPr>
                <w:delText>источник</w:delText>
              </w:r>
            </w:del>
            <w:ins w:id="703" w:author="Зайцев Павел Борисович" w:date="2021-02-08T12:20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150</w:t>
              <w:br/>
              <w:t>219ххххх09хххх150</w:t>
              <w:b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, &gt;=0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9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2-10138, 10191, 10192, 10194-10198, 10611, 10631, 10641, 10691, 10711, 10731, 10851-10853, 10891, 1089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/41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411-10413, 10415, 10432-10438, 10451, 10452, 10459, 10491, 10492, 10494-10498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1-11413, 11415,11432-1143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632, 1085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/42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9, 1045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332, 10333, 10391, 10613, 10633, 10693, 10855, 1089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/43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634, 10733, 10856, 108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34х/44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1-1146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1, 11142,          11144 -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14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1, 10442, 1044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10449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11141, 11142, 11144-1114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10</w:t>
            </w:r>
            <w:r>
              <w:rPr>
                <w:sz w:val="16"/>
                <w:szCs w:val="16"/>
                <w:lang w:val="en-US"/>
              </w:rPr>
              <w:t>/61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20</w:t>
            </w:r>
            <w:r>
              <w:rPr>
                <w:sz w:val="16"/>
                <w:szCs w:val="16"/>
                <w:lang w:val="en-US"/>
              </w:rPr>
              <w:t>/62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0</w:t>
            </w:r>
            <w:r>
              <w:rPr>
                <w:sz w:val="16"/>
                <w:szCs w:val="16"/>
                <w:lang w:val="en-US"/>
              </w:rPr>
              <w:t>/63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31, 20733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х</w:t>
            </w:r>
            <w:r>
              <w:rPr>
                <w:sz w:val="16"/>
                <w:szCs w:val="16"/>
                <w:lang w:val="en-US"/>
              </w:rPr>
              <w:t>/6</w:t>
            </w:r>
            <w:r>
              <w:rPr>
                <w:sz w:val="16"/>
                <w:szCs w:val="16"/>
              </w:rPr>
              <w:t>4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, 20453, 21552, 2155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50</w:t>
            </w:r>
            <w:r>
              <w:rPr>
                <w:sz w:val="16"/>
                <w:szCs w:val="16"/>
                <w:lang w:val="en-US"/>
              </w:rPr>
              <w:t>/6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56х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66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60, 10970, 10980,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-214, 221-229 271, 272, 291,296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3х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83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5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х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76"/>
        <w:gridCol w:w="1075"/>
        <w:gridCol w:w="1745"/>
        <w:gridCol w:w="1227"/>
        <w:gridCol w:w="451"/>
        <w:gridCol w:w="3165"/>
        <w:gridCol w:w="1102"/>
        <w:gridCol w:w="1102"/>
        <w:gridCol w:w="12"/>
        <w:gridCol w:w="950"/>
      </w:tblGrid>
      <w:tr>
        <w:trPr>
          <w:trHeight w:val="283" w:hRule="atLeast"/>
        </w:trPr>
        <w:tc>
          <w:tcPr>
            <w:tcW w:w="7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Строка «неденежные расчеты» по счетам 140110189, 140110191, 140110195</w:t>
            </w:r>
          </w:p>
        </w:tc>
        <w:tc>
          <w:tcPr>
            <w:tcW w:w="6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Строка «неденежные расчеты» по счетам 140120251</w:t>
            </w:r>
          </w:p>
        </w:tc>
      </w:tr>
      <w:tr>
        <w:trPr>
          <w:trHeight w:val="283" w:hRule="atLeast"/>
        </w:trPr>
        <w:tc>
          <w:tcPr>
            <w:tcW w:w="4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корреспондирующего счета бюджетного учета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7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8</w:t>
            </w:r>
          </w:p>
        </w:tc>
        <w:tc>
          <w:tcPr>
            <w:tcW w:w="4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корреспондирующего счета бюджетного учета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7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Значение в графе 8</w:t>
            </w:r>
          </w:p>
        </w:tc>
      </w:tr>
      <w:tr>
        <w:trPr>
          <w:trHeight w:val="624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фо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счета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СГУ</w:t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фо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д счета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КОСГУ</w:t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9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8</w:t>
            </w:r>
          </w:p>
        </w:tc>
        <w:tc>
          <w:tcPr>
            <w:tcW w:w="4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24"/>
                <w:lang w:eastAsia="ar-SA"/>
              </w:rPr>
            </w:pPr>
            <w:r>
              <w:rPr>
                <w:b/>
                <w:sz w:val="18"/>
                <w:szCs w:val="24"/>
                <w:lang w:eastAsia="ar-SA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*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eastAsia="ar-SA"/>
              </w:rPr>
              <w:t>10111-10113, 10115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132-10138, 10191, 10192, 10194-10198, 10611, 10631, 10641, 10691, 10711, 10731, 10851-10853, 10891, 1089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10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eastAsia="ar-SA"/>
              </w:rPr>
              <w:t>10111-10113, 10115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132-10138, 10191, 10192, 10194-10198, 10611, 10631, 10641, 10691, 10711, 10731, 10851-10853, 10891, 1089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0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11-10413, 10415, 10432-10438, 10451, 10452, 10459, 10491, 10492, 10494-10498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1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11-11413, 11415,11432-11438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2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*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230, 10632, 10854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230, 10632, 1085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0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39, 1045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1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4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3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2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311-10313, 10332, 10333, 10391, 10613, 10633, 10693, 10855, 1089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10311</w:t>
            </w:r>
            <w:r>
              <w:rPr>
                <w:sz w:val="18"/>
                <w:szCs w:val="24"/>
                <w:lang w:val="en-US" w:eastAsia="ar-SA"/>
              </w:rPr>
              <w:t xml:space="preserve"> - </w:t>
            </w:r>
            <w:r>
              <w:rPr>
                <w:sz w:val="18"/>
                <w:szCs w:val="24"/>
                <w:lang w:eastAsia="ar-SA"/>
              </w:rPr>
              <w:t>10313, 10332, 10333, 10391, 10613, 10633, 10693, 10855, 10895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3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531-10539, 10634, 10733, 10856, 1085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34х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*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141, 11142,  11144 -11149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61-11463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32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  <w:t>1031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  <w:t>4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11-10413, 10415, 10432-10438, 10451, 10452, 10459, 10491, 10492, 10494-1049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1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11-11413, 11415, 11432-1143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1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531-10538, 10634, 10733, 10856, 10857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4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9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39, 1045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1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41, 10442, 10444- 10449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50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&lt;</w:t>
            </w:r>
            <w:r>
              <w:rPr>
                <w:sz w:val="18"/>
                <w:szCs w:val="24"/>
                <w:lang w:eastAsia="ar-SA"/>
              </w:rPr>
              <w:t xml:space="preserve">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3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2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141, 11142, 11144-11149</w:t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461-1146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32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6хх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6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2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0441, 10442, 1044-1044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2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135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10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3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6хх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6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g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4**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13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1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5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21-20423, 21521-2152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2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3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21-20423, 21521-2152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20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6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31-20434, 21531-2153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3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4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31-20434, 21531-2153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30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7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20711, 20713, 20714, 20721, 20723, 20731, 20733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4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5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711, 20713, 20714, 20721, 20723, 20731, 2073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4х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8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52, 20453, 21552, 2155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50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val="en-US" w:eastAsia="ar-SA"/>
              </w:rPr>
            </w:pPr>
            <w:r>
              <w:rPr>
                <w:sz w:val="18"/>
                <w:szCs w:val="24"/>
                <w:lang w:val="en-US"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452, 20453, 21552, 2155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50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9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5хх, 208хх, 209хх, 21011-21013, 21003, 2100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56х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7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5хх, 208хх, 209хх, 21011-21013, 21003, 2100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56х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6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l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66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>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10960, 10970, 10980,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211-214, 221-229 271, 272, </w:t>
            </w:r>
            <w:r>
              <w:rPr>
                <w:color w:val="000000"/>
                <w:sz w:val="18"/>
                <w:szCs w:val="24"/>
                <w:lang w:eastAsia="ar-SA"/>
              </w:rPr>
              <w:t>291,296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8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10960, 10970, 10980,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211-214, 221-229, 271, 272, 291,296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значение </w:t>
            </w:r>
            <w:r>
              <w:rPr>
                <w:sz w:val="18"/>
                <w:szCs w:val="24"/>
                <w:lang w:val="en-US" w:eastAsia="ar-SA"/>
              </w:rPr>
              <w:t>&gt;</w:t>
            </w:r>
            <w:r>
              <w:rPr>
                <w:sz w:val="18"/>
                <w:szCs w:val="24"/>
                <w:lang w:eastAsia="ar-SA"/>
              </w:rPr>
              <w:t xml:space="preserve">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1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 xml:space="preserve">302хх, 30401-30403 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1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25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1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2хх (кроме 30251), 30401-3040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83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2</w:t>
            </w:r>
          </w:p>
        </w:tc>
        <w:tc>
          <w:tcPr>
            <w:tcW w:w="3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301-3031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1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30301-3031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73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24"/>
                <w:lang w:eastAsia="ar-SA"/>
              </w:rPr>
              <w:t>значение</w:t>
            </w:r>
            <w:r>
              <w:rPr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3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 &gt; 0</w:t>
            </w:r>
          </w:p>
        </w:tc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83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значение &l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01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3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01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хх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значение</w:t>
            </w:r>
            <w:r>
              <w:rPr>
                <w:color w:val="000000"/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color w:val="000000"/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4015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  <w:t>2хх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eastAsia="ar-SA"/>
              </w:rPr>
            </w:pPr>
            <w:r>
              <w:rPr>
                <w:color w:val="000000"/>
                <w:sz w:val="18"/>
                <w:szCs w:val="24"/>
                <w:lang w:eastAsia="ar-SA"/>
              </w:rPr>
              <w:t>значение</w:t>
            </w:r>
            <w:r>
              <w:rPr>
                <w:color w:val="000000"/>
                <w:sz w:val="18"/>
                <w:szCs w:val="24"/>
                <w:lang w:val="en-US" w:eastAsia="ar-SA"/>
              </w:rPr>
              <w:t xml:space="preserve"> </w:t>
            </w:r>
            <w:r>
              <w:rPr>
                <w:color w:val="000000"/>
                <w:sz w:val="18"/>
                <w:szCs w:val="24"/>
                <w:lang w:eastAsia="ar-SA"/>
              </w:rPr>
              <w:t xml:space="preserve"> &gt; 0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eastAsia="ar-SA"/>
              </w:rPr>
            </w:pPr>
            <w:r>
              <w:rPr>
                <w:sz w:val="18"/>
                <w:szCs w:val="24"/>
                <w:lang w:eastAsia="ar-SA"/>
              </w:rPr>
            </w:r>
          </w:p>
        </w:tc>
      </w:tr>
      <w:tr>
        <w:trPr>
          <w:trHeight w:val="201" w:hRule="atLeast"/>
        </w:trPr>
        <w:tc>
          <w:tcPr>
            <w:tcW w:w="7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  <w:ins w:id="705" w:author="Зайцев Павел Борисович" w:date="2021-02-02T12:40:00Z"/>
              </w:rPr>
            </w:pPr>
            <w:ins w:id="704" w:author="Зайцев Павел Борисович" w:date="2021-02-02T12:40:00Z">
              <w:r>
                <w:rPr>
                  <w:sz w:val="16"/>
                  <w:szCs w:val="16"/>
                  <w:lang w:eastAsia="ar-SA"/>
                </w:rPr>
                <w:t>* применяется только в справке 140110195</w:t>
              </w:r>
            </w:ins>
          </w:p>
          <w:p>
            <w:pPr>
              <w:pStyle w:val="Normal"/>
              <w:rPr>
                <w:color w:val="000000"/>
                <w:sz w:val="18"/>
                <w:szCs w:val="24"/>
                <w:lang w:eastAsia="ar-SA"/>
              </w:rPr>
            </w:pPr>
            <w:ins w:id="706" w:author="Зайцев Павел Борисович" w:date="2021-02-02T12:40:00Z">
              <w:r>
                <w:rPr>
                  <w:sz w:val="16"/>
                  <w:szCs w:val="16"/>
                  <w:lang w:eastAsia="ar-SA"/>
                </w:rPr>
                <w:t>** применяется только в правке 140110189</w:t>
              </w:r>
            </w:ins>
          </w:p>
        </w:tc>
        <w:tc>
          <w:tcPr>
            <w:tcW w:w="6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4"/>
                <w:lang w:eastAsia="ar-SA"/>
                <w:ins w:id="708" w:author="Зайцев Павел Борисович" w:date="2021-02-02T12:40:00Z"/>
              </w:rPr>
            </w:pPr>
            <w:ins w:id="707" w:author="Зайцев Павел Борисович" w:date="2021-02-02T12:40:00Z">
              <w:r>
                <w:rPr>
                  <w:sz w:val="18"/>
                  <w:szCs w:val="24"/>
                  <w:lang w:eastAsia="ar-SA"/>
                </w:rPr>
                <w:t>* применяется только в справке 140120251, 140120281</w:t>
              </w:r>
            </w:ins>
          </w:p>
          <w:p>
            <w:pPr>
              <w:pStyle w:val="Normal"/>
              <w:rPr>
                <w:sz w:val="18"/>
                <w:szCs w:val="24"/>
                <w:lang w:eastAsia="ar-SA"/>
              </w:rPr>
            </w:pPr>
            <w:ins w:id="709" w:author="Зайцев Павел Борисович" w:date="2021-02-02T12:40:00Z">
              <w:r>
                <w:rPr>
                  <w:sz w:val="18"/>
                  <w:szCs w:val="24"/>
                  <w:lang w:eastAsia="ar-SA"/>
                </w:rPr>
                <w:t>** применяется только в правке 140120241, 140120251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Зайцев Павел Борисович" w:date="2021-02-18T20:05:00Z" w:initials="ЗПБ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авит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5 61 000, 1 206 51 000, 1 302 51 000, 1 207 х0 000, 1 301 х0 0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5 6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отчетности за 2017 год по субъекту РФ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cs="OpenSymbol;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tabs>
        <w:tab w:val="clear" w:pos="708"/>
        <w:tab w:val="left" w:pos="926" w:leader="none"/>
        <w:tab w:val="left" w:pos="1080" w:leader="none"/>
      </w:tabs>
      <w:spacing w:before="120" w:after="0"/>
      <w:ind w:left="926" w:hanging="36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7">
    <w:name w:val="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o0201@roskazna.ru" TargetMode="External"/><Relationship Id="rId5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6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8:00Z</dcterms:created>
  <dc:creator>Цебро Юлия Андреевна</dc:creator>
  <dc:description/>
  <cp:keywords/>
  <dc:language>en-US</dc:language>
  <cp:lastModifiedBy>Зайцев Павел Борисович</cp:lastModifiedBy>
  <cp:lastPrinted>2020-03-02T16:40:00Z</cp:lastPrinted>
  <dcterms:modified xsi:type="dcterms:W3CDTF">2021-03-01T07:47:00Z</dcterms:modified>
  <cp:revision>31</cp:revision>
  <dc:subject/>
  <dc:title/>
</cp:coreProperties>
</file>