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/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йской Федераци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________________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</w:t>
            </w:r>
          </w:p>
        </w:tc>
      </w:tr>
    </w:tbl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240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е органы субъектов</w:t>
      </w:r>
    </w:p>
    <w:p>
      <w:pPr>
        <w:pStyle w:val="Normal"/>
        <w:spacing w:lineRule="atLeas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tLeas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ы управления </w:t>
      </w:r>
    </w:p>
    <w:p>
      <w:pPr>
        <w:pStyle w:val="Normal"/>
        <w:spacing w:lineRule="atLeast" w:line="240"/>
        <w:ind w:left="5041" w:hanging="0"/>
        <w:jc w:val="center"/>
        <w:rPr/>
      </w:pPr>
      <w:r>
        <w:rPr>
          <w:sz w:val="28"/>
          <w:szCs w:val="28"/>
        </w:rPr>
        <w:t xml:space="preserve">государственными </w:t>
      </w:r>
    </w:p>
    <w:p>
      <w:pPr>
        <w:pStyle w:val="Normal"/>
        <w:spacing w:lineRule="atLeast" w:line="240"/>
        <w:ind w:left="504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небюджетными фондами</w:t>
      </w:r>
    </w:p>
    <w:p>
      <w:pPr>
        <w:pStyle w:val="Normal"/>
        <w:spacing w:lineRule="atLeas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составлении и представлении </w:t>
      </w:r>
    </w:p>
    <w:p>
      <w:pPr>
        <w:pStyle w:val="Normal"/>
        <w:spacing w:lineRule="atLeast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ячной и квартальной бюджетной отчетности, </w:t>
      </w:r>
    </w:p>
    <w:p>
      <w:pPr>
        <w:pStyle w:val="Normal"/>
        <w:spacing w:lineRule="atLeast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вартальной сводной бухгалтерской отчетности </w:t>
      </w:r>
    </w:p>
    <w:p>
      <w:pPr>
        <w:pStyle w:val="Normal"/>
        <w:spacing w:lineRule="atLeast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ых (муниципальных) бюджетных и автономных 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2"/>
          <w:szCs w:val="22"/>
        </w:rPr>
        <w:t>учреждений финансовыми органами субъектов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2"/>
          <w:szCs w:val="22"/>
        </w:rPr>
        <w:t>Российской Федерации и органами управления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2"/>
          <w:szCs w:val="22"/>
        </w:rPr>
        <w:t>государственных внебюджетных фондов в 2019 году</w:t>
      </w:r>
    </w:p>
    <w:p>
      <w:pPr>
        <w:pStyle w:val="Normal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Формирование месячной, квартальной бюджетной отчетности, а также квартальной сводной бухгалтерской отчетности государственных (муниципальных) бюджетных и автономных учреждений в Межрегиональное операционное управление Федерального казначейства (далее – МОУ ФК) финансовыми органами субъектов Российской Федерации (далее – финансовый орган), органами управления государственными внебюджетными фондами Российской Федерации (далее – орган управления ГВБФ) осуществляется в соответствии с:</w:t>
      </w:r>
    </w:p>
    <w:p>
      <w:pPr>
        <w:pStyle w:val="Normal"/>
        <w:spacing w:lineRule="atLeast" w:line="340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 191н (далее – Инструкция № 191н) в редакции приказов Министерства финансов Российской Федерации: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02.2019 № 31н «О внесении изменений в Инструкцию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ую приказом Министерства финансов Российской Федерации</w:t>
        <w:br/>
        <w:t>от 28 декабря 2010 г. № 191н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5.2019 № 72н «О внесении изменений в Инструкцию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ую приказом Министерства финансов Российской Федерации</w:t>
        <w:br/>
        <w:t>от 28 декабря 2010 г. № 191н»);</w:t>
      </w:r>
    </w:p>
    <w:p>
      <w:pPr>
        <w:pStyle w:val="Normal"/>
        <w:spacing w:lineRule="atLeast" w:line="340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(далее – Инструкция № 33н) в редакции приказов Министерства финансов Российской Федерации: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02.2019 № 32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 25 марта 2011 г. № 33н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5.2019 № 73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 25 марта 2011 г. № 33н»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Формирование и представление месячной, квартальной бюджетной отчетности, а также квартальной сводной бухгалтерской отчетности государственных (муниципальных) бюджетных и автономных учреждений финансовыми органами и органами управления ГВФ осуществляется в сроки, установленные пунктами 295, 298 Инструкции № 191н, с учетом положений вышеуказанных нормативных правовых актов и положений, изложенных в настоящем письме и </w:t>
      </w:r>
      <w:hyperlink w:anchor="P84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ему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ой (бухгалтерской) отчетности в 2019 году осуществляется в соответствии с кодами бюджетной классификации Российской Федерации, утвержденными приказами Министерства финансов Российской Федераци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 08.06.2018 № 132н «О Порядке формирования и применения кодов бюджетной классификации Российской Федерации, их структуре и принципах назначения» (далее – Порядок № 132н) в редакции приказов Министерства финансов Российской Федерац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6.03.2019 № 36н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8 июня 2018 г. № 132н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.05.2019 № 76н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8 июня 2018 г. № 132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29.11.2017 № 209н «Об утверждении Порядка применения классификации операций сектора государственного управления» (далее – Порядок № 209н) в редакции приказов Министерства финансов Российской Федераци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30.11.2018 № 246н «О внесении изменений в приказ Министерства финансов Российской Федерации от 29 ноября 2017 г. № 209н «Об утверждении Порядка применения классификации операций сектора государственного управления»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5.2019 № 69н «О внесении изменений в приказ Министерства финансов Российской Федерации от 29 ноября 2017 г. № 209н «Об утверждении Порядка применения классификации операций сектора государственного управления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сячной, квартальной бюджетной отчетност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В части месячной отчетности, за исключением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ности на 1 апреля, 1 июля, 1 октября текущего года,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 января года, следующего за отчетным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есячная бюджетная отчетность об исполнении консолидированного бюджета субъекта Российской Федерации и бюджета территориального государственного внебюджетного фонда представляется финансовыми органами в МОУ ФК в сроки, установленные пунктом 298 Инструкции № 191н в следующем состав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(ф. 0503317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тчет об исполнении консолидированного бюджета субъекта Российской Федерации и бюджета территориального государственного внебюджетного фонда (ф. 0503317) по показателям исполнения по расходам бюджета в рамках реализации национальных проектов (далее – Отчет (ф. 0503317-НП) (по состоянию на 01 августа, на 01 сентября текущего года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по консолидируемым расчетам (ф. 0503125) (далее – Справка (ф. 0503125) в части взаимосвязанных показателей по денежным расчетам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ф. 0503360) (текстовая часть) при необходимости представления дополнительной информации (пояснений) к представленным Отчету (ф. 0503317) и Справкам (ф. 0503125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 Месячная бюджетная отчетность об исполнении бюджета государственного внебюджетного фонда Российской Федерации представляется органом управления ГВБФ в МОУ ФК в сроки, установленные пунктом 295 Инструкции 191н в следующем состав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чет об исполнении бюджета (ф. 0503117) (далее – Отчет (ф. 0503117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(ф. 0503125) в части определения взаимосвязанных показателей по денежным расчетам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ф. 0503160) (текстовая часть) при необходимости представления дополнительной информации (пояснений) к представленным Отчету (ф. 0503117) и Справкам (ф. 0503125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ельно к бюджетной отчетности представляется Справочная таблица к отчету об исполнении консолидированного бюджета субъекта Российской Федерации (ф. 0503387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 части квартальной отчетности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ьная отчетность формируется в составе форм, указанных в пунктах 1.1, 1.2 настоящего письма, а также следующих форм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инансовым органом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Консолидированный отчет о движении денежных средств (ф. 0503323) (далее – Отчет (ф. 0503323) (представляется в составе отчетности за 1 полугодие 2019 года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ф. 0503360) в состав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й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(ф. 0503361) (далее – Сведения (ф. 0503361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й по дебиторской и кредиторской задолженности (ф. 0503369) (представляется в составе отчетности за 1 полугодие 2019 года и 9 месяцев 2019 года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текстовая часть Пояснительной записки (ф. 0503360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консолидированной бюджетной отчетности Сведения об исполнении консолидированного бюджета (ф. 0503364) финансовыми органами не формируются и не представляются в МОУ ФК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ами управления ГВБФ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чет о движении денежных средств (ф. 0503123) (далее – Отчет (ф. 0503123) (представляется в составе отчетности</w:t>
        <w:br/>
        <w:t>за 1 полугодие 2019 года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ф. 0503160) в состав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й о количестве подведомственных участников бюджетного процесса, учреждений и государственных (муниципальных) унитарных предприятий (ф. 0503161) (далее – Сведения (ф. 0503161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й об исполнении бюджета (ф. 0503164) (далее – Сведения (ф. 0503164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й по дебиторской и кредиторской задолженности (ф. 0503169) (далее – Сведения (ф. 0503169) (представляется в составе отчетности за 1 полугодие 2019 года и 9 месяцев 2019 года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Пояснительная записка (ф. 0503160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оставе квартальной бюджетной отчетности финансовыми органами и органами управления ГВБФ представляется в МОУ ФК сводная квартальная бухгалтерская отчетность бюджетных и автономных учреждений, в следующем состав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чет об исполнении учреждением плана его финансово-хозяйственной деятельности (ф. 0503737) (далее – Отчет ф. 0503737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чет о движении денежных средств учреждения (ф. 0503723) (далее– Отчет ф. 0503723) (представляется в составе отчетности</w:t>
        <w:br/>
        <w:t>за 1 полугодие 2019 года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Пояснительная записка (ф. 0503760) в состав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й об остатках денежных средств учреждения (ф. 0503779) (далее – Сведения ф. 0503779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й по дебиторской и кредиторской задолженности учреждения (ф. 0503769) (далее – Сведения ф. 0503769) (представляется в составе отчетности за 1 полугодие 2019 года и 9 месяцев 2019 года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текстовой части Пояснительной записки (ф. 0503760) при необходимости представления дополнительной информации (пояснений) к представленным отчетам (сведениям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водная квартальная бухгалтерская отчетность бюджетных и автономных учреждений предоставляется финансовыми органами и органами управления ГВБФ в МОУ ФК не позднее 37 дней после отчетной даты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bookmarkStart w:id="0" w:name="P33"/>
      <w:bookmarkStart w:id="1" w:name="P29"/>
      <w:bookmarkEnd w:id="0"/>
      <w:bookmarkEnd w:id="1"/>
      <w:r>
        <w:rPr>
          <w:sz w:val="28"/>
          <w:szCs w:val="28"/>
        </w:rPr>
        <w:t>Приложение: на ____ л. в 1 экз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snapToGrid w:val="false"/>
              <w:spacing w:lineRule="atLeast" w:line="360"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  <w:p>
            <w:pPr>
              <w:pStyle w:val="ConsPlusNormal"/>
              <w:spacing w:lineRule="atLeast" w:line="360"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Первый заместитель Министра финансов Российской Федерации</w:t>
            </w:r>
          </w:p>
          <w:p>
            <w:pPr>
              <w:pStyle w:val="ConsPlusNormal"/>
              <w:spacing w:lineRule="atLeast" w:line="360"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  <w:p>
            <w:pPr>
              <w:pStyle w:val="ConsPlusNormal"/>
              <w:spacing w:lineRule="atLeast" w:line="360"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  <w:p>
            <w:pPr>
              <w:pStyle w:val="ConsPlusNormal"/>
              <w:spacing w:lineRule="atLeast" w:line="360"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Т.Г. Нестеренко ________________</w:t>
            </w:r>
          </w:p>
        </w:tc>
        <w:tc>
          <w:tcPr>
            <w:tcW w:w="4644" w:type="dxa"/>
            <w:tcBorders/>
          </w:tcPr>
          <w:p>
            <w:pPr>
              <w:pStyle w:val="ConsPlusNormal"/>
              <w:snapToGrid w:val="false"/>
              <w:spacing w:lineRule="atLeast" w:line="360"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  <w:p>
            <w:pPr>
              <w:pStyle w:val="ConsPlusNormal"/>
              <w:spacing w:lineRule="atLeast" w:line="360"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Руководитель Федерального казначейства</w:t>
            </w:r>
          </w:p>
          <w:p>
            <w:pPr>
              <w:pStyle w:val="ConsPlusNormal"/>
              <w:spacing w:lineRule="atLeast" w:line="360"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  <w:p>
            <w:pPr>
              <w:pStyle w:val="ConsPlusNormal"/>
              <w:spacing w:lineRule="atLeast" w:line="360"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  <w:p>
            <w:pPr>
              <w:pStyle w:val="ConsPlusNormal"/>
              <w:spacing w:lineRule="atLeast" w:line="360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 CYR" w:hAnsi="Times New Roman CYR"/>
                <w:sz w:val="28"/>
                <w:szCs w:val="28"/>
              </w:rPr>
              <w:t>Р.Е. Артюхин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" w:ascii="Times New Roman CYR" w:hAnsi="Times New Roman CYR"/>
                <w:sz w:val="28"/>
                <w:szCs w:val="28"/>
              </w:rPr>
              <w:t>________________</w:t>
            </w:r>
          </w:p>
        </w:tc>
      </w:tr>
    </w:tbl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 CYR" w:hAnsi="Times New Roman CYR"/>
          <w:b/>
          <w:bCs/>
          <w:sz w:val="28"/>
          <w:szCs w:val="2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b/>
          <w:b/>
          <w:bCs/>
          <w:sz w:val="18"/>
          <w:szCs w:val="18"/>
        </w:rPr>
      </w:pPr>
      <w:r>
        <w:rPr>
          <w:rFonts w:cs="Times New Roman" w:ascii="Times New Roman CYR" w:hAnsi="Times New Roman CYR"/>
          <w:b/>
          <w:bCs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spacing w:lineRule="atLeast" w:line="360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  <w:t>Л.В. Кашурина (495) 214-89-49</w:t>
      </w:r>
    </w:p>
    <w:p>
      <w:pPr>
        <w:pStyle w:val="ConsPlusNormal"/>
        <w:ind w:hanging="0"/>
        <w:rPr/>
      </w:pPr>
      <w:r>
        <w:rPr>
          <w:rFonts w:cs="Times New Roman" w:ascii="Times New Roman CYR" w:hAnsi="Times New Roman CYR"/>
          <w:sz w:val="18"/>
          <w:szCs w:val="18"/>
        </w:rPr>
        <w:t>Н.Н. Мищенко  (495) 214-71-24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560" w:right="1134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письмом Министерства финансов Российской Федерации от 13.02.2019 </w:t>
        <w:br/>
        <w:t>№ 06-06-13/1/9101, доведенным письмом Федерального казначейства от 07.03.2019 № 07-04-05/02-46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72865</wp:posOffset>
              </wp:positionH>
              <wp:positionV relativeFrom="paragraph">
                <wp:posOffset>393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1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CharAttribute5">
    <w:name w:val="CharAttribute5"/>
    <w:qFormat/>
    <w:rPr>
      <w:rFonts w:ascii="Times New Roman" w:hAnsi="Times New Roman" w:eastAsia="Times New Roman"/>
      <w:sz w:val="28"/>
    </w:rPr>
  </w:style>
  <w:style w:type="character" w:styleId="CharAttribute7">
    <w:name w:val="CharAttribute7"/>
    <w:qFormat/>
    <w:rPr>
      <w:rFonts w:ascii="Times New Roman" w:hAnsi="Times New Roman" w:eastAsia="Times New Roman"/>
      <w:color w:val="FF0000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95">
    <w:name w:val="Стиль 14 пт курсив По ширине Первая строка:  095 см"/>
    <w:basedOn w:val="Normal"/>
    <w:qFormat/>
    <w:pPr>
      <w:ind w:firstLine="540"/>
      <w:jc w:val="both"/>
    </w:pPr>
    <w:rPr>
      <w:i/>
      <w:i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35EDC9872F1790E599A75778FFC7EC95D1873BDA3FCEE28029ACEB214F6A1280F6BDB77AD2ACBX920K" TargetMode="External"/><Relationship Id="rId3" Type="http://schemas.openxmlformats.org/officeDocument/2006/relationships/hyperlink" Target="consultantplus://offline/ref=A8E35EDC9872F1790E599A75778FFC7EC95D1977BFA3FCEE28029ACEB214F6A1280F6BDB77AD2ACBX92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19:00Z</dcterms:created>
  <dc:creator>2621</dc:creator>
  <dc:description/>
  <cp:keywords/>
  <dc:language>en-US</dc:language>
  <cp:lastModifiedBy>МОРОЗОВА ЮЛИЯ МИХАЙЛОВНА</cp:lastModifiedBy>
  <cp:lastPrinted>2019-04-08T14:51:00Z</cp:lastPrinted>
  <dcterms:modified xsi:type="dcterms:W3CDTF">2019-06-07T17:12:00Z</dcterms:modified>
  <cp:revision>69</cp:revision>
  <dc:subject/>
  <dc:title>ОБ ОСОБЕННОСТЯХ</dc:title>
</cp:coreProperties>
</file>