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ins w:id="0" w:author="2323" w:date="2014-03-25T11:54:00Z">
        <w:r>
          <w:rPr>
            <w:b/>
            <w:sz w:val="32"/>
            <w:szCs w:val="32"/>
          </w:rPr>
          <w:t>0</w:t>
        </w:r>
      </w:ins>
      <w:del w:id="1" w:author="2323" w:date="2014-03-25T11:54:00Z">
        <w:r>
          <w:rPr>
            <w:b/>
            <w:sz w:val="32"/>
            <w:szCs w:val="32"/>
          </w:rPr>
          <w:delText>4</w:delText>
        </w:r>
      </w:del>
      <w:r>
        <w:rPr>
          <w:b/>
          <w:sz w:val="32"/>
          <w:szCs w:val="32"/>
        </w:rPr>
        <w:t>-0</w:t>
      </w:r>
      <w:del w:id="2" w:author="2323" w:date="2014-03-25T11:55:00Z">
        <w:r>
          <w:rPr>
            <w:b/>
            <w:sz w:val="32"/>
            <w:szCs w:val="32"/>
          </w:rPr>
          <w:delText>2</w:delText>
        </w:r>
      </w:del>
      <w:ins w:id="3" w:author="2323" w:date="2014-03-25T11:55:00Z">
        <w:r>
          <w:rPr>
            <w:b/>
            <w:sz w:val="32"/>
            <w:szCs w:val="32"/>
          </w:rPr>
          <w:t>3</w:t>
        </w:r>
      </w:ins>
      <w:r>
        <w:rPr>
          <w:b/>
          <w:sz w:val="32"/>
          <w:szCs w:val="32"/>
        </w:rPr>
        <w:t>-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1166247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48">
            <w:r>
              <w:rPr>
                <w:rStyle w:val="IndexLink"/>
                <w:b/>
                <w:lang w:val="en-US" w:eastAsia="en-US"/>
              </w:rPr>
              <w:t>1. Справка о суммах консолидируемых поступлений, подлежащих зачислению на счет бюджета (ф. 0503184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49">
            <w:r>
              <w:rPr>
                <w:rStyle w:val="IndexLink"/>
                <w:b/>
                <w:lang w:val="en-US" w:eastAsia="en-US"/>
              </w:rPr>
              <w:t>2. Справка по консолидируемым расчетам (ф .0503125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0">
            <w:r>
              <w:rPr>
                <w:rStyle w:val="IndexLink"/>
                <w:b/>
                <w:lang w:val="en-US" w:eastAsia="en-US"/>
              </w:rPr>
      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1">
            <w:r>
              <w:rPr>
                <w:rStyle w:val="IndexLink"/>
                <w:b/>
                <w:lang w:val="en-US" w:eastAsia="en-US"/>
              </w:rPr>
              <w:t>4. Сведения об остатках денежных средств на счетах получателей средств бюджета (ф. 0503178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2">
            <w:r>
              <w:rPr>
                <w:rStyle w:val="IndexLink"/>
                <w:b/>
                <w:lang w:val="en-US" w:eastAsia="en-US"/>
              </w:rPr>
              <w:t>5.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130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3">
            <w:r>
              <w:rPr>
                <w:rStyle w:val="IndexLink"/>
                <w:b/>
                <w:lang w:val="en-US" w:eastAsia="en-US"/>
              </w:rPr>
              <w:t>6. Справка по заключению счетов бюджетного учета отчетного финансового года (ф. 0503110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4">
            <w:r>
              <w:rPr>
                <w:rStyle w:val="IndexLink"/>
                <w:b/>
                <w:lang w:val="en-US" w:eastAsia="en-US"/>
              </w:rPr>
              <w:t>7. Отчет о финансовых результатах деятельности (ф. 0503121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5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6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9. Отчетность по Резервному фонду Правительства Российской Федерации и Резервному фонду Президента Российской Федерации (ф. 0503127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u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7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0. Отчет об исполнении бюджета Союзного государства (ф. 0503127s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8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1. Разделительный (ликвидационный)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230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59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учреждений ф. 050316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60">
            <w:r>
              <w:rPr>
                <w:rStyle w:val="IndexLink"/>
                <w:b/>
                <w:lang w:val="en-US" w:eastAsia="en-US"/>
              </w:rPr>
              <w:t>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федеральных государственных унитарных предприятий ф. 0503161 (ФГУП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61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результатах деятельности ф.050316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2">
            <w:r>
              <w:rPr>
                <w:rStyle w:val="IndexLink"/>
                <w:b/>
                <w:lang w:val="en-US" w:eastAsia="en-US"/>
              </w:rPr>
      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3">
            <w:r>
              <w:rPr>
                <w:rStyle w:val="IndexLink"/>
                <w:b/>
                <w:lang w:val="en-US" w:eastAsia="en-US"/>
              </w:rPr>
      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4">
            <w:r>
              <w:rPr>
                <w:rStyle w:val="IndexLink"/>
                <w:b/>
                <w:lang w:val="en-US" w:eastAsia="en-US"/>
              </w:rPr>
              <w:t>15. Сведения об исполнении бюджета ф.0503164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5">
            <w:r>
              <w:rPr>
                <w:rStyle w:val="IndexLink"/>
                <w:b/>
                <w:lang w:val="en-US" w:eastAsia="en-US"/>
              </w:rPr>
              <w:t>16. Сведения о движении нефинансовых активов ф.0503168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6">
            <w:r>
              <w:rPr>
                <w:rStyle w:val="IndexLink"/>
                <w:b/>
                <w:lang w:val="en-US" w:eastAsia="en-US"/>
              </w:rPr>
              <w:t>17. Сведения по дебиторской и кредиторской задолженности ф.0503169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7">
            <w:r>
              <w:rPr>
                <w:rStyle w:val="IndexLink"/>
                <w:b/>
                <w:lang w:val="en-US" w:eastAsia="en-US"/>
              </w:rPr>
              <w:t>18. Сведения о финансовых вложениях получателя бюджетных средств, администратора источников финансирования дефицита бюджета ф. 0503171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8">
            <w:r>
              <w:rPr>
                <w:rStyle w:val="IndexLink"/>
                <w:b/>
                <w:lang w:val="en-US" w:eastAsia="en-US"/>
              </w:rPr>
              <w:t>19. Сведения о государственном (муниципальном) долге, предоставленных бюджетных кредитах ф. 0503172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9">
            <w:r>
              <w:rPr>
                <w:rStyle w:val="IndexLink"/>
                <w:b/>
                <w:lang w:val="en-US" w:eastAsia="en-US"/>
              </w:rPr>
              <w:t>20. Сведения об изменении остатков валюты баланса ф.0503173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0">
            <w:r>
              <w:rPr>
                <w:rStyle w:val="IndexLink"/>
                <w:b/>
                <w:lang w:val="en-US" w:eastAsia="en-US"/>
              </w:rPr>
              <w:t>21. Сведения по ущербу имуществу, хищениях денежных средств и материальных ценностей ф.0503176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1">
            <w:r>
              <w:rPr>
                <w:rStyle w:val="IndexLink"/>
                <w:b/>
                <w:lang w:val="en-US" w:eastAsia="en-US"/>
              </w:rPr>
              <w:t>22. Сведения об использовании информационно - коммуникационных технологий ф. 0503177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2">
            <w:r>
              <w:rPr>
                <w:rStyle w:val="IndexLink"/>
                <w:b/>
                <w:lang w:val="en-US" w:eastAsia="en-US"/>
              </w:rPr>
              <w:t>23. Сведения об остатках денежных средств на счетах получателей бюджетных средств ф. 0503178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3">
            <w:r>
              <w:rPr>
                <w:rStyle w:val="IndexLink"/>
                <w:b/>
                <w:lang w:val="en-US" w:eastAsia="en-US"/>
              </w:rPr>
              <w:t>24. Сведения об особенностях ведения бюджетного учета Таблица 4 ф. 0503160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4">
            <w:r>
              <w:rPr>
                <w:rStyle w:val="IndexLink"/>
                <w:b/>
                <w:lang w:val="en-US" w:eastAsia="en-US"/>
              </w:rPr>
              <w:t>25. Сведения о проведении инвентаризаций Таблица 6 ф. 0503160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5">
            <w:r>
              <w:rPr>
                <w:rStyle w:val="IndexLink"/>
                <w:b/>
                <w:lang w:val="en-US" w:eastAsia="en-US"/>
              </w:rPr>
              <w:t>26. Контрольные соотношения между показателями форм бюджетной отчетности  главных администраторов средств федерального бюджет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bookmarkStart w:id="0" w:name="__RefHeading___Toc381166247"/>
      <w:bookmarkEnd w:id="0"/>
      <w:r>
        <w:rPr>
          <w:b/>
        </w:rPr>
        <w:t>Общие положения</w:t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91н и от 26.10.2012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8н) (далее - Инструкция № 191н)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, 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№ 191н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8"/>
            <w:szCs w:val="28"/>
          </w:rPr>
          <w:t>5n@roskazna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o0201@roskazna.ru</w:t>
        </w:r>
      </w:hyperlink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5" w:hanging="0"/>
        <w:jc w:val="both"/>
        <w:rPr/>
      </w:pPr>
      <w:bookmarkStart w:id="1" w:name="__RefHeading___Toc381166248"/>
      <w:r>
        <w:rPr>
          <w:b/>
        </w:rPr>
        <w:t>1. Справка о суммах консолидируемых поступлений, подлежащих зачислению на счет бюджета (ф. 0503184)</w:t>
      </w:r>
      <w:bookmarkEnd w:id="1"/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ьтры при загрузк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74"/>
        <w:gridCol w:w="60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ДОХ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ИСТОЧНИКИ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86"/>
        <w:gridCol w:w="1474"/>
        <w:gridCol w:w="3330"/>
      </w:tblGrid>
      <w:tr>
        <w:trPr>
          <w:tblHeader w:val="true"/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ДОХ(1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ИСТОЧНИКИ(17)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1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7000102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10301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5715</wp:posOffset>
                      </wp:positionV>
                      <wp:extent cx="160655" cy="3810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380880"/>
                              </a:xfrm>
                              <a:custGeom>
                                <a:avLst/>
                                <a:gdLst>
                                  <a:gd name="textAreaLeft" fmla="*/ 58320 w 91080"/>
                                  <a:gd name="textAreaRight" fmla="*/ 91440 w 910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110"/>
                                    </a:lnTo>
                                    <a:cubicBezTo>
                                      <a:pt x="10800" y="11010"/>
                                      <a:pt x="5400" y="11910"/>
                                      <a:pt x="0" y="11910"/>
                                    </a:cubicBezTo>
                                    <a:cubicBezTo>
                                      <a:pt x="5400" y="11910"/>
                                      <a:pt x="10800" y="12810"/>
                                      <a:pt x="10800" y="1371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.85pt;margin-top:-0.45pt;width:12.6pt;height:2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01060502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2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80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3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9055</wp:posOffset>
                      </wp:positionV>
                      <wp:extent cx="1048385" cy="699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сто (0000) нижеперечисленные виды источников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5pt;height:55.1pt;mso-wrap-distance-left:9.05pt;mso-wrap-distance-right:9.05pt;mso-wrap-distance-top:0pt;mso-wrap-distance-bottom:0pt;margin-top:4.65pt;mso-position-vertical-relative:text;margin-left:29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о (0000) нижеперечисленные виды источни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10010000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1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6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6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0110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9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х — любое зна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</w:tr>
      <w:tr>
        <w:trPr>
          <w:trHeight w:val="3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1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ые соотношения для внутридокументного контроля</w:t>
      </w:r>
      <w:r>
        <w:rPr/>
        <w:t xml:space="preserve"> </w:t>
        <w:br/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600"/>
        <w:gridCol w:w="900"/>
        <w:gridCol w:w="1502"/>
        <w:gridCol w:w="3298"/>
        <w:gridCol w:w="1278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+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Справки  ф. 0503184 на 01.01. равны нулю, за исключением показателей Справок ф. 0503184 главных администраторов средств федерального бюджета (код главы по БК 100, 153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381166249"/>
      <w:bookmarkEnd w:id="2"/>
      <w:r>
        <w:rPr>
          <w:b/>
        </w:rPr>
        <w:t>2. Справка по консолидируемым расчетам (ф .0503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:</w:t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а «Итого» по графам 6, 7 равна сумме всех строк, формирующих строку «в том числе по номеру (коду) счета» и равна сумме всех строк, формирующих строки «денежные расчеты», «неденежные расчеты». 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а «в том числе по номеру (коду) счета» равна сумме всех строк, формирующих строки «денежные расчеты», «неденежные расчеты»: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304 04 000, 0 401 10 180, 0 401 20 241 с группировкой в графе 5 номера счета, содержащего в соответствующих разрядах: коды главы по БК,  раздела, подраздела расхода бюджета, вида дохода бюджета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401 10 151, 1 401 20 251, 1 205 51 560, 1 205 51 660, 1 206 51 660, 1 206 51 560, 1 207 11 540, 1 207 21 540, 1 207 31 540, 1 207 11 640, 1 207 21 640, 1 207 31 640, 1 302 51 830 с группировкой по кодам элементов бюджетов в разрезе ОКАТО и кодов глав по БК контрагентов по отражаемым расчетам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 в Справках ф. 0503125 по счетам 140110151, 140120251 не заполняются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, «неденежные расчеты» в Справках ф. 0503125 по счетам 120551000, 120651000, 1207ХХ000, 130251000 не заполняются.</w:t>
      </w:r>
    </w:p>
    <w:p>
      <w:pPr>
        <w:pStyle w:val="Normal"/>
        <w:ind w:right="5" w:firstLine="70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right="5" w:hanging="0"/>
        <w:rPr/>
      </w:pPr>
      <w:bookmarkStart w:id="3" w:name="__RefHeading___Toc381166250"/>
      <w:bookmarkEnd w:id="3"/>
      <w:r>
        <w:rPr>
          <w:b/>
        </w:rPr>
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</w:r>
    </w:p>
    <w:p>
      <w:pPr>
        <w:pStyle w:val="Normal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/>
        <w:t>Раздел 1 (До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004"/>
        <w:gridCol w:w="480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***</w:t>
            </w:r>
            <w:r>
              <w:rPr/>
              <w:t>, п</w:t>
            </w:r>
            <w:r>
              <w:rPr>
                <w:color w:val="000000"/>
              </w:rPr>
              <w:t>риказ 180н, Приложение 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 (Рас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74"/>
        <w:gridCol w:w="1416"/>
        <w:gridCol w:w="1595"/>
        <w:gridCol w:w="1595"/>
        <w:gridCol w:w="242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ая роспись (Б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 ***, Б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(Источн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046"/>
        <w:gridCol w:w="3570"/>
        <w:gridCol w:w="1215"/>
        <w:gridCol w:w="14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90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=0106030001000(1,2,3,4,5)17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 510, 6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2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00</w:t>
            </w:r>
            <w:r>
              <w:rPr/>
              <w:t>, 710, 7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5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610</w:t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800, 810, 820, 811, 812, 821, 82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1 = 0, кроме главы 09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8 раздела 2 =0, кроме глав 054,092,100,139,153,169,309,321,157, 360, 051, 053, 77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3=0, кроме глав 054,092,100,139,153,169,309,321,157. 360, 051, 053, 77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в месяц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5, 9 раздела 1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6, 10 раздела 2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а 5 раздела 3 не заполня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35"/>
        <w:gridCol w:w="1425"/>
        <w:gridCol w:w="1740"/>
        <w:gridCol w:w="1320"/>
        <w:gridCol w:w="2220"/>
        <w:gridCol w:w="1456"/>
      </w:tblGrid>
      <w:tr>
        <w:trPr>
          <w:tblHeader w:val="true"/>
          <w:trHeight w:val="6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+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- 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 - 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за исключением ФКР 96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 за исключением ФКР 9600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,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6,7,8) -</w:t>
              <w:br/>
              <w:t>200 (графы 7,8,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 ,7 ,8 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ru-RU"/>
              </w:rPr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, 360, 051, 053, 777.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  <w:r>
              <w:rPr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rPr/>
      </w:pPr>
      <w:r>
        <w:rPr/>
        <w:t>** - соотношение должно быть выполнено для всех строк, кроме итоговых строк 010, 200, 500, 520, 620, 450.</w:t>
      </w:r>
    </w:p>
    <w:p>
      <w:pPr>
        <w:pStyle w:val="Normal"/>
        <w:rPr>
          <w:ins w:id="5" w:author="2323" w:date="2014-03-25T13:32:00Z"/>
        </w:rPr>
      </w:pPr>
      <w:r>
        <w:rPr/>
        <w:t xml:space="preserve">*** - </w:t>
      </w:r>
      <w:ins w:id="4" w:author="2323" w:date="2014-03-25T13:32:00Z">
        <w:r>
          <w:rPr>
            <w:lang w:eastAsia="ru-RU"/>
          </w:rPr>
          <w:t>если по коду бюджетной классификации в графе 5  Раздела 2 значение равно 0, а в графе 9 не равно 0, соответствующий код бюджетной классификации проверяется на соответствие Перечня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  </w:r>
      </w:ins>
    </w:p>
    <w:p>
      <w:pPr>
        <w:pStyle w:val="Normal"/>
        <w:rPr>
          <w:del w:id="7" w:author="2323" w:date="2014-03-25T13:32:00Z"/>
        </w:rPr>
      </w:pPr>
      <w:del w:id="6" w:author="2323" w:date="2014-03-25T13:32:00Z">
        <w:r>
          <w:rPr/>
          <w:delText>если по коду бюджетной классификации в графе 5  Раздела 2 значение равно 0, то соответствующий код бюджетной классификации проверяется на соответствие Перечня публичных нормативных обязательств, подлежащих исполнении за счет средств федерального бюджета, согласно Приложению № 7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delText>
        </w:r>
      </w:del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соотношения для внутридокументного контроля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квартале, году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9 раздела 1 не заполняютс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2300"/>
        <w:gridCol w:w="1133"/>
        <w:gridCol w:w="667"/>
        <w:gridCol w:w="2800"/>
        <w:gridCol w:w="197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+ 6 +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 +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 где гр. 4 &lt;&gt; «0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 где КОСГУ &lt;&gt; 000, 200, 220, 230, 240, 250, 260, 300, 500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значение граф &lt;0, необходимо пояснение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5,6,7,8) -</w:t>
              <w:br/>
              <w:t>200 (графы 6,7,8,9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 ,7 ,8 , 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>
          <w:trHeight w:val="3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, 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ind w:left="-33" w:hanging="17"/>
        <w:rPr/>
      </w:pPr>
      <w:r>
        <w:rPr/>
        <w:t>** - соотношение должно быть выполнено для всех строк, кроме итоговых строк 010, 200, 500, 520, 620, а также 450.</w:t>
      </w:r>
    </w:p>
    <w:p>
      <w:pPr>
        <w:pStyle w:val="Normal"/>
        <w:rPr>
          <w:rFonts w:ascii="Arial" w:hAnsi="Arial" w:cs="Arial"/>
          <w:color w:val="000080"/>
          <w:u w:val="single"/>
          <w:lang w:eastAsia="ru-RU"/>
          <w:ins w:id="10" w:author="2323" w:date="2014-03-25T13:32:00Z"/>
        </w:rPr>
      </w:pPr>
      <w:r>
        <w:rPr/>
        <w:t>*** -</w:t>
      </w:r>
      <w:del w:id="8" w:author="2323" w:date="2014-03-25T13:32:00Z">
        <w:r>
          <w:rPr/>
          <w:delText xml:space="preserve"> </w:delText>
        </w:r>
      </w:del>
      <w:ins w:id="9" w:author="2323" w:date="2014-03-25T13:32:00Z">
        <w:r>
          <w:rPr>
            <w:lang w:eastAsia="ru-RU"/>
          </w:rPr>
          <w:t xml:space="preserve"> если по коду бюджетной классификации в графе 4 Раздела 2 значение не равно 0, в графе5 значение равно 0, и при этом показатель графы 9 не равен 0, то соответствующий код бюджетной классификации проверяется на соответствие Перечню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  </w:r>
      </w:ins>
    </w:p>
    <w:p>
      <w:pPr>
        <w:pStyle w:val="Normal"/>
        <w:jc w:val="both"/>
        <w:rPr/>
      </w:pPr>
      <w:del w:id="11" w:author="2323" w:date="2014-03-25T13:32:00Z">
        <w:r>
          <w:rPr/>
          <w:delText>если по коду бюджетной классификации в графе 4 Раздела 2 значение не равно 0 и при этом показатель графы 5 равен 0, то соответствующий код бюджетной классификации проверяется на соответствие Перечню публичных нормативных обязательств, подлежащих исполнении за счет средств федерального бюджета, согласно Приложению № 7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delText>
        </w:r>
      </w:del>
    </w:p>
    <w:p>
      <w:pPr>
        <w:pStyle w:val="Normal"/>
        <w:ind w:left="-33" w:hanging="17"/>
        <w:rPr/>
      </w:pPr>
      <w:r>
        <w:rPr/>
      </w:r>
    </w:p>
    <w:p>
      <w:pPr>
        <w:pStyle w:val="Normal"/>
        <w:ind w:right="5" w:firstLine="690"/>
        <w:jc w:val="both"/>
        <w:rPr/>
      </w:pPr>
      <w:r>
        <w:rPr>
          <w:sz w:val="24"/>
          <w:szCs w:val="24"/>
        </w:rPr>
        <w:t>Кроме того, должен выполняться следующий контроль  (пункт 61 191н): если в разделе 2  в графе 4 содержатся утвержденные ассигнования только по группировочным КОСГУ (000, 200, 220, 230, 240, 250, 260, 300, 500), а по детализированным КОСГУ по той же цепочке (глава-КВР) значений в графе 4 нет, то в графах 6, 7, 8 формируются обобщенные показатели исполнения (по КОСГУ 000, 200, 220, 230, 240, 250, 260, 300, 500).</w:t>
      </w:r>
    </w:p>
    <w:p>
      <w:pPr>
        <w:pStyle w:val="Normal"/>
        <w:ind w:right="5" w:firstLine="690"/>
        <w:jc w:val="both"/>
        <w:rPr>
          <w:sz w:val="24"/>
          <w:szCs w:val="24"/>
        </w:rPr>
      </w:pPr>
      <w:r>
        <w:rPr>
          <w:sz w:val="24"/>
          <w:szCs w:val="24"/>
        </w:rPr>
        <w:t>Если же по одной и той же цепочке (глава-КВР) в графе 4 есть значения как по группировочным КОСГУ (000, 200, 220, 230, 240, 250, 260, 300, 500), так и по детализированным КОСГУ (221, 222, …........530), то обобщенные показатели исполнения в графах 6, 7, 8 не формируются.</w:t>
      </w:r>
    </w:p>
    <w:p>
      <w:pPr>
        <w:pStyle w:val="Normal"/>
        <w:ind w:right="-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4" w:name="__RefHeading___Toc381166251"/>
      <w:bookmarkEnd w:id="4"/>
      <w:r>
        <w:rPr>
          <w:b/>
          <w:sz w:val="28"/>
          <w:szCs w:val="28"/>
          <w:lang w:eastAsia="zxx" w:bidi="zxx"/>
        </w:rPr>
        <w:t xml:space="preserve">4. </w:t>
      </w:r>
      <w:r>
        <w:rPr>
          <w:b/>
          <w:sz w:val="28"/>
          <w:szCs w:val="28"/>
          <w:lang w:val="zxx" w:eastAsia="zxx" w:bidi="zxx"/>
        </w:rPr>
        <w:t xml:space="preserve">Сведения об остатках денежных средств на счетах получателей средств бюджета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(ф. 0503178)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 xml:space="preserve">формы </w:t>
      </w:r>
      <w:r>
        <w:rPr>
          <w:b/>
          <w:color w:val="000000"/>
          <w:sz w:val="24"/>
          <w:szCs w:val="24"/>
          <w:lang w:val="zxx" w:eastAsia="zxx" w:bidi="zxx"/>
        </w:rPr>
        <w:t>0503178b, 0503178</w:t>
      </w:r>
      <w:r>
        <w:rPr>
          <w:b/>
          <w:color w:val="000000"/>
          <w:sz w:val="24"/>
          <w:szCs w:val="24"/>
          <w:lang w:val="en-US" w:eastAsia="zxx" w:bidi="zxx"/>
        </w:rPr>
        <w:t>z</w:t>
      </w:r>
      <w:r>
        <w:rPr>
          <w:b/>
          <w:color w:val="000000"/>
          <w:sz w:val="24"/>
          <w:szCs w:val="24"/>
          <w:lang w:val="zxx" w:eastAsia="zxx" w:bidi="zxx"/>
        </w:rPr>
        <w:t xml:space="preserve"> - месяц, квартал, год; </w:t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>форма</w:t>
      </w:r>
      <w:r>
        <w:rPr>
          <w:b/>
          <w:color w:val="000000"/>
          <w:sz w:val="24"/>
          <w:szCs w:val="24"/>
          <w:lang w:val="zxx" w:eastAsia="zxx" w:bidi="zxx"/>
        </w:rPr>
        <w:t xml:space="preserve"> 0503178</w:t>
      </w:r>
      <w:r>
        <w:rPr>
          <w:b/>
          <w:color w:val="000000"/>
          <w:sz w:val="24"/>
          <w:szCs w:val="24"/>
          <w:lang w:val="en-US" w:eastAsia="zxx" w:bidi="zxx"/>
        </w:rPr>
        <w:t>t</w:t>
      </w:r>
      <w:r>
        <w:rPr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eastAsia="zxx" w:bidi="zxx"/>
        </w:rPr>
        <w:t>-</w:t>
      </w:r>
      <w:r>
        <w:rPr>
          <w:b/>
          <w:color w:val="000000"/>
          <w:sz w:val="24"/>
          <w:szCs w:val="24"/>
          <w:lang w:val="zxx" w:eastAsia="zxx" w:bidi="zxx"/>
        </w:rPr>
        <w:t xml:space="preserve"> квартал, год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zxx" w:eastAsia="zxx" w:bidi="zxx"/>
        </w:rPr>
      </w:pPr>
      <w:r>
        <w:rPr>
          <w:b/>
          <w:color w:val="000000"/>
          <w:sz w:val="24"/>
          <w:szCs w:val="24"/>
          <w:u w:val="single"/>
          <w:lang w:val="zxx" w:eastAsia="zxx" w:bidi="zxx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  <w:t>Фильтры при загрузке формы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tbl>
      <w:tblPr>
        <w:tblW w:w="8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80"/>
        <w:gridCol w:w="1600"/>
        <w:gridCol w:w="780"/>
        <w:gridCol w:w="780"/>
        <w:gridCol w:w="1140"/>
        <w:gridCol w:w="780"/>
        <w:gridCol w:w="780"/>
        <w:gridCol w:w="910"/>
        <w:gridCol w:w="50"/>
        <w:gridCol w:w="1200"/>
      </w:tblGrid>
      <w:tr>
        <w:trPr/>
        <w:tc>
          <w:tcPr>
            <w:tcW w:w="2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b</w:t>
            </w:r>
            <w:r>
              <w:rPr/>
              <w:t xml:space="preserve"> (бюджетная деятельность)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t</w:t>
            </w:r>
            <w:r>
              <w:rPr/>
              <w:t>(средства во временном распоряжении)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03178z</w:t>
            </w:r>
            <w:r>
              <w:rPr>
                <w:lang w:val="en-US"/>
              </w:rPr>
              <w:t xml:space="preserve"> </w:t>
            </w:r>
            <w:r>
              <w:rPr/>
              <w:t>(бюджетная деятельность - загранучреждения)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Д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1, 20122, 20123, 20126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</w:rPr>
              <w:t>= 20121, 20123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3, 20127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19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</w:tr>
      <w:tr>
        <w:trPr/>
        <w:tc>
          <w:tcPr>
            <w:tcW w:w="2980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20111, 201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40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2940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**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***</w:t>
            </w:r>
          </w:p>
        </w:tc>
      </w:tr>
    </w:tbl>
    <w:p>
      <w:pPr>
        <w:pStyle w:val="Normal"/>
        <w:autoSpaceDE w:val="false"/>
        <w:rPr/>
      </w:pPr>
      <w:r>
        <w:rPr/>
        <w:t>«Итого по разделу 1»</w:t>
      </w:r>
    </w:p>
    <w:p>
      <w:pPr>
        <w:pStyle w:val="Normal"/>
        <w:autoSpaceDE w:val="false"/>
        <w:rPr/>
      </w:pPr>
      <w:r>
        <w:rPr/>
        <w:t>«Итого по разделу 2»</w:t>
      </w:r>
    </w:p>
    <w:p>
      <w:pPr>
        <w:pStyle w:val="Normal"/>
        <w:rPr/>
      </w:pPr>
      <w:r>
        <w:rPr/>
        <w:t xml:space="preserve">Контрольные соотношения для внутридокументного контроля </w:t>
        <w:b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9"/>
        <w:gridCol w:w="2400"/>
        <w:gridCol w:w="1000"/>
        <w:gridCol w:w="844"/>
        <w:gridCol w:w="2000"/>
        <w:gridCol w:w="1200"/>
      </w:tblGrid>
      <w:tr>
        <w:trPr>
          <w:tblHeader w:val="true"/>
          <w:trHeight w:val="6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четам 20113, 2012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3, 20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 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+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ind w:right="5" w:hanging="0"/>
        <w:jc w:val="both"/>
        <w:outlineLvl w:val="0"/>
        <w:rPr/>
      </w:pPr>
      <w:bookmarkStart w:id="5" w:name="__RefHeading___Toc381166252"/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5. 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(ф. 0503130)</w:t>
        </w:r>
      </w:hyperlink>
      <w:bookmarkEnd w:id="5"/>
      <w:r>
        <w:rPr>
          <w:rStyle w:val="InternetLink"/>
          <w:b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tabs>
          <w:tab w:val="clear" w:pos="567"/>
          <w:tab w:val="left" w:pos="5550" w:leader="none"/>
        </w:tabs>
        <w:autoSpaceDE w:val="false"/>
        <w:rPr/>
      </w:pPr>
      <w:r>
        <w:rPr>
          <w:rStyle w:val="InternetLink"/>
          <w:bCs/>
          <w:color w:val="000000"/>
          <w:sz w:val="24"/>
          <w:szCs w:val="24"/>
          <w:u w:val="none"/>
          <w:lang w:val="ru-RU"/>
        </w:rPr>
        <w:t xml:space="preserve">(год) </w:t>
      </w:r>
    </w:p>
    <w:p>
      <w:pPr>
        <w:pStyle w:val="Normal"/>
        <w:autoSpaceDE w:val="false"/>
        <w:rPr>
          <w:rStyle w:val="InternetLink"/>
          <w:bC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/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и 171, 172 по графам 3, 6 = 0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и 260, 490 по графам 3, 6 &gt;= 0. 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а 534 по графам 3, 6 = 0.</w:t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Контрольные соотношения для внутридокументного контроля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+013+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1+023+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+033+0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1</w:t>
            </w:r>
            <w:r>
              <w:rPr/>
              <w:t>-0</w:t>
            </w:r>
            <w:r>
              <w:rPr>
                <w:lang w:val="en-US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3-</w:t>
            </w:r>
            <w:r>
              <w:rPr/>
              <w:t>0</w:t>
            </w:r>
            <w:r>
              <w:rPr>
                <w:lang w:val="en-US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4-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2+0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2+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2+0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0</w:t>
            </w:r>
            <w:r>
              <w:rPr/>
              <w:t>-</w:t>
            </w:r>
            <w:r>
              <w:rPr>
                <w:lang w:val="en-US"/>
              </w:rPr>
              <w:t>0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2</w:t>
            </w:r>
            <w:r>
              <w:rPr/>
              <w:t>-</w:t>
            </w:r>
            <w:r>
              <w:rPr>
                <w:lang w:val="en-US"/>
              </w:rPr>
              <w:t>0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3</w:t>
            </w:r>
            <w:r>
              <w:rPr/>
              <w:t>-</w:t>
            </w:r>
            <w:r>
              <w:rPr>
                <w:lang w:val="en-US"/>
              </w:rPr>
              <w:t>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+093+0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1+103+10</w:t>
            </w:r>
            <w:r>
              <w:rPr>
                <w:lang w:val="en-U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0-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 + 060 + 070 + 080 + 090 + 100 + 1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+ 140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1 + </w:t>
            </w:r>
            <w:r>
              <w:rPr>
                <w:lang w:val="en-US"/>
              </w:rPr>
              <w:t xml:space="preserve">172 + </w:t>
            </w:r>
            <w:r>
              <w:rPr/>
              <w:t xml:space="preserve">173 + 174 + 175 + 176 + 177 </w:t>
            </w:r>
            <w:r>
              <w:rPr>
                <w:lang w:val="en-US"/>
              </w:rPr>
              <w:t xml:space="preserve"> + 178 + 1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 + 212 + 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+ 292 + 2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</w:t>
            </w:r>
            <w:r>
              <w:rPr>
                <w:lang w:val="en-US"/>
              </w:rPr>
              <w:t xml:space="preserve"> + </w:t>
            </w:r>
            <w:r>
              <w:rPr/>
              <w:t>372</w:t>
            </w:r>
            <w:r>
              <w:rPr>
                <w:lang w:val="en-US"/>
              </w:rPr>
              <w:t xml:space="preserve"> + </w:t>
            </w:r>
            <w:r>
              <w:rPr/>
              <w:t>3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 + 210 +  230 + 260 + 290 + 310 + 320 + 330</w:t>
            </w:r>
            <w:r>
              <w:rPr>
                <w:lang w:val="en-US"/>
              </w:rPr>
              <w:t xml:space="preserve"> + 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+ 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1 + 472 + 473 + 4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+ 532 + 533 + 5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3+624+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 + 490 + 510 + 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 + 6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11 + 512 + 513 + 514 + 515 + 516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к Справке </w:t>
      </w:r>
      <w:r>
        <w:rPr>
          <w:b/>
          <w:sz w:val="24"/>
          <w:szCs w:val="24"/>
        </w:rPr>
        <w:t>о наличии имущества и обязательств на забалансовых счет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 + 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 + 0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  <w:r>
              <w:rPr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071-0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01-1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11-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171-1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81-18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21 + 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4 + 2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 + 254 + 2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4 + 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2" w:author="2323" w:date="2014-03-25T12:59:00Z">
              <w:r>
                <w:rPr>
                  <w:lang w:val="en-US"/>
                </w:rPr>
                <w:t>13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3" w:author="2323" w:date="2014-03-25T12:59:00Z">
              <w:r>
                <w:rPr>
                  <w:lang w:val="en-US"/>
                </w:rPr>
                <w:t>241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4" w:author="2323" w:date="2014-03-25T12:59:00Z">
              <w:r>
                <w:rPr>
                  <w:lang w:val="en-US"/>
                </w:rPr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5" w:author="2323" w:date="2014-03-25T12:59:00Z">
              <w:r>
                <w:rPr>
                  <w:lang w:val="en-US"/>
                </w:rPr>
                <w:t>&gt;=</w:t>
              </w:r>
            </w:ins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6" w:author="2323" w:date="2014-03-25T12:59:00Z">
              <w:r>
                <w:rPr>
                  <w:lang w:val="en-US"/>
                </w:rPr>
                <w:t>242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7" w:author="2323" w:date="2014-03-25T12:59:00Z">
              <w:r>
                <w:rPr>
                  <w:lang w:val="en-US"/>
                </w:rPr>
                <w:t>14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8" w:author="2323" w:date="2014-03-25T12:58:00Z">
              <w:r>
                <w:rPr>
                  <w:lang w:val="en-US"/>
                </w:rPr>
                <w:t>251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19" w:author="2323" w:date="2014-03-25T12:58:00Z">
              <w:r>
                <w:rPr>
                  <w:lang w:val="en-US"/>
                </w:rPr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0" w:author="2323" w:date="2014-03-25T12:58:00Z">
              <w:r>
                <w:rPr>
                  <w:lang w:val="en-US"/>
                </w:rPr>
                <w:t xml:space="preserve">&gt;= </w:t>
              </w:r>
            </w:ins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1" w:author="2323" w:date="2014-03-25T12:58:00Z">
              <w:r>
                <w:rPr>
                  <w:lang w:val="en-US"/>
                </w:rPr>
                <w:t>252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2" w:author="2323" w:date="2014-03-25T12:58:00Z">
              <w:r>
                <w:rPr>
                  <w:lang w:val="en-US"/>
                </w:rPr>
                <w:t>15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3" w:author="2323" w:date="2014-03-25T12:58:00Z">
              <w:r>
                <w:rPr>
                  <w:lang w:val="en-US"/>
                </w:rPr>
                <w:t>261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4" w:author="2323" w:date="2014-03-25T12:58:00Z">
              <w:r>
                <w:rPr>
                  <w:lang w:val="en-US"/>
                </w:rPr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5" w:author="2323" w:date="2014-03-25T12:58:00Z">
              <w:r>
                <w:rPr>
                  <w:lang w:val="en-US"/>
                </w:rPr>
                <w:t xml:space="preserve">&gt;= </w:t>
              </w:r>
            </w:ins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6" w:author="2323" w:date="2014-03-25T12:58:00Z">
              <w:r>
                <w:rPr>
                  <w:lang w:val="en-US"/>
                </w:rPr>
                <w:t>262</w:t>
              </w:r>
            </w:ins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27" w:author="2323" w:date="2014-03-25T12:57:00Z">
              <w:r>
                <w:rPr/>
                <w:t>1</w:t>
              </w:r>
            </w:ins>
            <w:ins w:id="28" w:author="2323" w:date="2014-03-25T12:59:00Z">
              <w:r>
                <w:rPr>
                  <w:lang w:val="en-US"/>
                </w:rPr>
                <w:t>6</w:t>
              </w:r>
            </w:ins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29" w:author="2323" w:date="2014-03-25T12:57:00Z">
              <w:r>
                <w:rPr/>
                <w:t>*</w:t>
              </w:r>
            </w:ins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30" w:author="2323" w:date="2014-03-25T12:57:00Z">
              <w:r>
                <w:rPr/>
                <w:t>*</w:t>
              </w:r>
            </w:ins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ins w:id="31" w:author="2323" w:date="2014-03-25T12:57:00Z">
              <w:r>
                <w:rPr>
                  <w:lang w:val="en-US"/>
                </w:rPr>
                <w:t>&gt;</w:t>
              </w:r>
            </w:ins>
            <w:ins w:id="32" w:author="2323" w:date="2014-03-25T12:57:00Z">
              <w:r>
                <w:rPr/>
                <w:t>=</w:t>
              </w:r>
            </w:ins>
            <w:ins w:id="33" w:author="2323" w:date="2014-03-25T12:57:00Z">
              <w:r>
                <w:rPr>
                  <w:lang w:val="en-US"/>
                </w:rPr>
                <w:t xml:space="preserve"> 0</w:t>
              </w:r>
            </w:ins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6" w:name="__RefHeading___Toc381166253"/>
      <w:bookmarkEnd w:id="6"/>
      <w:r>
        <w:rPr>
          <w:b/>
          <w:sz w:val="28"/>
          <w:szCs w:val="28"/>
        </w:rPr>
        <w:t>6. Справка по заключению счетов бюджетного учета отчетного финансового года (ф. 050311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</w:rPr>
        <w:t>Строка по счету 130404 по всем графам для всех глав = 0, за исключением глав: 054, 092, 100, 139, 153, 157, 169, 309, 321, 360, 051, 053, 777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а по счету 21004 = 0, за исключением глав 100, 153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21002 графы 3, 4, 7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30405 графы 2, 5, 6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Доходы»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80"/>
        <w:gridCol w:w="1200"/>
        <w:gridCol w:w="868"/>
        <w:gridCol w:w="1195"/>
        <w:gridCol w:w="662"/>
        <w:gridCol w:w="980"/>
        <w:gridCol w:w="620"/>
        <w:gridCol w:w="772"/>
        <w:gridCol w:w="1580"/>
      </w:tblGrid>
      <w:tr>
        <w:trPr>
          <w:tblHeader w:val="true"/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рупп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рупп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ть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Л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ви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Д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  <w:t>* - значение в соответствии с классификацией доходов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Раздел  «Расходы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0"/>
        <w:gridCol w:w="1049"/>
        <w:gridCol w:w="707"/>
        <w:gridCol w:w="710"/>
        <w:gridCol w:w="1134"/>
        <w:gridCol w:w="4400"/>
      </w:tblGrid>
      <w:tr>
        <w:trPr>
          <w:trHeight w:val="2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К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ЦСР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&gt;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211,212,213,221,222,223,224,225,226,231,232, 241,242,251,252,253,262,263,271,272,273,290</w:t>
            </w:r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Раздел  «Источники</w:t>
      </w:r>
      <w:r>
        <w:rPr/>
        <w:t>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13"/>
        <w:gridCol w:w="1419"/>
        <w:gridCol w:w="992"/>
        <w:gridCol w:w="1276"/>
        <w:gridCol w:w="709"/>
        <w:gridCol w:w="992"/>
        <w:gridCol w:w="709"/>
        <w:gridCol w:w="903"/>
        <w:gridCol w:w="1000"/>
      </w:tblGrid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1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0105, 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2,1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3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Итого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46"/>
        <w:gridCol w:w="811"/>
        <w:gridCol w:w="3969"/>
        <w:gridCol w:w="2187"/>
      </w:tblGrid>
      <w:tr>
        <w:trPr>
          <w:trHeight w:val="7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Б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*********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21002, 21004, 30405, 30404, 304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</w:t>
      </w:r>
    </w:p>
    <w:p>
      <w:pPr>
        <w:pStyle w:val="Normal"/>
        <w:autoSpaceDE w:val="false"/>
        <w:rPr>
          <w:rStyle w:val="InternetLink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1080"/>
        <w:gridCol w:w="1670"/>
        <w:gridCol w:w="1080"/>
        <w:gridCol w:w="1620"/>
        <w:gridCol w:w="1030"/>
        <w:gridCol w:w="1310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7" w:name="__RefHeading___Toc381166254"/>
      <w:bookmarkEnd w:id="7"/>
      <w:r>
        <w:rPr>
          <w:b/>
          <w:sz w:val="28"/>
          <w:szCs w:val="28"/>
        </w:rPr>
        <w:t>7. Отчет о финансовых результатах деятельности (ф. 05031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о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>
          <w:sz w:val="24"/>
          <w:szCs w:val="24"/>
        </w:rPr>
        <w:t>По графе 5 все строки равны 0, за исключением 290, 380, 390, 410, 411, 412, 510, 540, 541, 542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06"/>
        <w:gridCol w:w="1088"/>
        <w:gridCol w:w="2093"/>
        <w:gridCol w:w="2754"/>
        <w:gridCol w:w="1691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+ 5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 + 030 + 040 + 050 + 060 + 080 + 090 + 100 + 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1 + 062 + 0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 + 092 + 0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0 + 170 + 190 + 210 + 230 + 240 + 260 + </w:t>
            </w:r>
            <w:r>
              <w:rPr>
                <w:lang w:val="en-US"/>
              </w:rPr>
              <w:t xml:space="preserve">270 + </w:t>
            </w:r>
            <w:r>
              <w:rPr/>
              <w:t>2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 + 162 +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 + 172 + 173 + 174 + 175 + 1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 + 1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1 + 21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 + 232 +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2 + 2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2 + 2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- 2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+3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 + 330 + 350 + 360 + 3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 – 3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 – 3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 – 3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 – 3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 – 3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 – 5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+420+440+460+470+4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 – 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 – 4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 – 4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 – 4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1 – 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 – 4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+ 530 + 5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1 – 5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– 5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 – 5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.</w:t>
      </w:r>
    </w:p>
    <w:p>
      <w:pPr>
        <w:pStyle w:val="Normal"/>
        <w:autoSpaceDE w:val="false"/>
        <w:ind w:firstLine="19"/>
        <w:jc w:val="center"/>
        <w:rPr>
          <w:rFonts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8" w:name="__RefHeading___Toc381166255"/>
      <w:bookmarkEnd w:id="8"/>
      <w:r>
        <w:rPr>
          <w:rFonts w:eastAsia="Arial" w:cs="Arial"/>
          <w:b/>
          <w:bCs/>
          <w:sz w:val="28"/>
          <w:szCs w:val="28"/>
        </w:rPr>
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</w:r>
    </w:p>
    <w:p>
      <w:pPr>
        <w:pStyle w:val="Normal"/>
        <w:autoSpaceDE w:val="false"/>
        <w:spacing w:lineRule="atLeast" w:line="102"/>
        <w:ind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квартал, в том числе IV)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Фильтры при загрузке формы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1 по всем графам значения не могут быть отрицательными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2 графа 1 значения должны соответствовать справочнику КОСГУ, графа 2 значения не могут быть отрицательными и дробными, графа 3 значения не могут быть отрицательными</w:t>
      </w:r>
    </w:p>
    <w:p>
      <w:pPr>
        <w:pStyle w:val="141"/>
        <w:autoSpaceDE w:val="false"/>
        <w:spacing w:lineRule="atLeast" w:line="102"/>
        <w:ind w:left="0" w:right="0" w:firstLine="708"/>
        <w:jc w:val="center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p>
      <w:pPr>
        <w:pStyle w:val="141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междокументального контроля</w:t>
      </w:r>
      <w:r>
        <w:rPr/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19"/>
        <w:gridCol w:w="1481"/>
        <w:gridCol w:w="50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 данные ГРБС (0503296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таблица по неисполненным документа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3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/>
      </w:r>
    </w:p>
    <w:p>
      <w:pPr>
        <w:pStyle w:val="141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внутридокументного контроля</w:t>
      </w:r>
      <w:r>
        <w:rPr/>
        <w:t xml:space="preserve"> Справочной таблицы по неисполненным исполнитель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lang w:val="ru-RU"/>
              </w:rPr>
            </w:pPr>
            <w:r>
              <w:rPr>
                <w:rStyle w:val="InternetLink"/>
                <w:color w:val="000000"/>
              </w:rPr>
              <w:t>Если гр.3</w:t>
            </w:r>
            <w:r>
              <w:rPr>
                <w:rStyle w:val="InternetLink"/>
                <w:color w:val="000000"/>
                <w:lang w:val="ru-RU"/>
              </w:rPr>
              <w:t>=</w:t>
            </w:r>
            <w:r>
              <w:rPr>
                <w:rStyle w:val="InternetLink"/>
                <w:color w:val="000000"/>
              </w:rPr>
              <w:t>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Гр.</w:t>
            </w:r>
            <w:r>
              <w:rPr>
                <w:rStyle w:val="InternetLink"/>
                <w:color w:val="000000"/>
                <w:lang w:val="ru-RU"/>
              </w:rPr>
              <w:t>2&lt;&gt;0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</w:rPr>
      </w:pPr>
      <w:r>
        <w:rPr/>
      </w:r>
    </w:p>
    <w:p>
      <w:pPr>
        <w:pStyle w:val="OTRNameTable1"/>
        <w:numPr>
          <w:ilvl w:val="0"/>
          <w:numId w:val="3"/>
        </w:numPr>
        <w:tabs>
          <w:tab w:val="clear" w:pos="1080"/>
        </w:tabs>
        <w:ind w:left="100" w:hanging="20"/>
        <w:rPr/>
      </w:pPr>
      <w:r>
        <w:rPr/>
        <w:t>Контрольные соотношения для междокументного контроля Отчета (ф. 0503296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2"/>
        <w:gridCol w:w="1698"/>
        <w:gridCol w:w="2627"/>
        <w:gridCol w:w="290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Формула контроля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(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нумерация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трок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и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граф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оответствует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печатной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форме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отчета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)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>Перечень показателей Отчета (ф. 0503296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 xml:space="preserve">Перечень показателей </w:t>
            </w:r>
            <w:r>
              <w:rPr/>
              <w:t>отчета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раздела 1 Отчета (ф.0521298) на 01.01.20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 только для Отчета (ф. 0503296) за 2013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6 раздела 1 Отчета (ф.0503296) за предыдущий г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, начиная с Отчета за 1 квартал 2014 года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9" w:name="__RefHeading___Toc381166256"/>
      <w:bookmarkEnd w:id="9"/>
      <w:r>
        <w:rPr>
          <w:rFonts w:eastAsia="Arial" w:cs="Arial"/>
          <w:b/>
          <w:bCs/>
          <w:sz w:val="28"/>
          <w:szCs w:val="28"/>
        </w:rPr>
        <w:t>9. Отчетность по Резервному фонду Правительства Российской Федерации и Резервному фонду Президента Российской Федерации (ф. 0503127</w:t>
      </w:r>
      <w:r>
        <w:rPr>
          <w:rFonts w:eastAsia="Arial" w:cs="Arial"/>
          <w:b/>
          <w:bCs/>
          <w:sz w:val="28"/>
          <w:szCs w:val="28"/>
          <w:lang w:val="en-US"/>
        </w:rPr>
        <w:t>u</w:t>
      </w:r>
      <w:r>
        <w:rPr>
          <w:rFonts w:eastAsia="Arial" w:cs="Arial"/>
          <w:b/>
          <w:bCs/>
          <w:sz w:val="28"/>
          <w:szCs w:val="28"/>
        </w:rPr>
        <w:t>)</w:t>
      </w:r>
    </w:p>
    <w:p>
      <w:pPr>
        <w:pStyle w:val="141"/>
        <w:autoSpaceDE w:val="false"/>
        <w:spacing w:lineRule="atLeast" w:line="102"/>
        <w:ind w:left="0"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год)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тчет по ф. 0503127u представляется по каждому решению Президента Российской Федерации и Правительства Российской Федерации.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азделы 1, 3 не заполняются</w:t>
      </w:r>
    </w:p>
    <w:p>
      <w:pPr>
        <w:pStyle w:val="Normal"/>
        <w:autoSpaceDE w:val="false"/>
        <w:spacing w:lineRule="atLeast" w:line="102"/>
        <w:ind w:right="5" w:hanging="0"/>
        <w:jc w:val="both"/>
        <w:rPr/>
      </w:pPr>
      <w:r>
        <w:rPr>
          <w:rStyle w:val="InternetLink"/>
          <w:rFonts w:eastAsia="Arial" w:cs="Arial"/>
          <w:b/>
          <w:color w:val="000000"/>
          <w:sz w:val="28"/>
          <w:szCs w:val="28"/>
          <w:u w:val="none"/>
          <w:lang w:val="ru-RU"/>
        </w:rPr>
        <w:t>Контрольные соотношения для внутридокументного контроля</w:t>
      </w:r>
    </w:p>
    <w:p>
      <w:pPr>
        <w:pStyle w:val="Normal"/>
        <w:autoSpaceDE w:val="false"/>
        <w:spacing w:lineRule="atLeast" w:line="102"/>
        <w:ind w:firstLine="708"/>
        <w:jc w:val="both"/>
        <w:rPr>
          <w:rStyle w:val="InternetLink"/>
          <w:rFonts w:eastAsia="Arial" w:cs="Arial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2"/>
        <w:gridCol w:w="858"/>
        <w:gridCol w:w="1740"/>
        <w:gridCol w:w="1320"/>
        <w:gridCol w:w="2540"/>
        <w:gridCol w:w="166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 с противоположным знаком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bookmarkStart w:id="10" w:name="__RefHeading___Toc381166257"/>
      <w:bookmarkEnd w:id="10"/>
      <w:r>
        <w:rPr>
          <w:rFonts w:eastAsia="Arial" w:cs="Arial"/>
          <w:b/>
          <w:bCs/>
          <w:sz w:val="28"/>
          <w:szCs w:val="28"/>
        </w:rPr>
        <w:t>10. Отчет об исполнении бюджета Союзного государства (ф. 0503127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ртал, год)</w:t>
      </w:r>
    </w:p>
    <w:p>
      <w:pPr>
        <w:pStyle w:val="Normal"/>
        <w:autoSpaceDE w:val="false"/>
        <w:spacing w:lineRule="atLeast" w:line="1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Разделы 1, 3 не заполняются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 w:cs="Arial"/>
          <w:b/>
          <w:color w:val="000000"/>
          <w:sz w:val="24"/>
          <w:szCs w:val="24"/>
          <w:u w:val="none"/>
          <w:lang w:val="ru-RU" w:eastAsia="zxx" w:bidi="zxx"/>
        </w:rPr>
        <w:t>Контрольные соотношения для внутридокументного контроля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2500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 с противоположным знако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7, 8, 10, 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141"/>
        <w:autoSpaceDE w:val="false"/>
        <w:spacing w:lineRule="atLeast" w:line="102"/>
        <w:ind w:left="0" w:right="0" w:firstLine="17"/>
        <w:jc w:val="center"/>
        <w:rPr>
          <w:rFonts w:eastAsia="Arial" w:cs="Arial"/>
          <w:b/>
          <w:b/>
          <w:bCs/>
          <w:u w:val="single"/>
          <w:shd w:fill="FFFF00" w:val="clear"/>
        </w:rPr>
      </w:pPr>
      <w:r>
        <w:rPr>
          <w:rFonts w:eastAsia="Arial"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spacing w:lineRule="atLeast" w:line="102"/>
        <w:ind w:right="5" w:firstLine="17"/>
        <w:jc w:val="both"/>
        <w:outlineLvl w:val="0"/>
        <w:rPr>
          <w:rFonts w:eastAsia="Arial" w:cs="Arial"/>
          <w:b/>
          <w:b/>
          <w:bCs/>
          <w:sz w:val="28"/>
          <w:szCs w:val="28"/>
          <w:shd w:fill="FFFF00" w:val="clear"/>
        </w:rPr>
      </w:pPr>
      <w:bookmarkStart w:id="11" w:name="__RefHeading___Toc381166258"/>
      <w:bookmarkEnd w:id="11"/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  <w:lang w:val="ru-RU"/>
        </w:rPr>
        <w:t>11. Разделительный (ликвидационный) б</w:t>
      </w:r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</w:rPr>
        <w:t xml:space="preserve">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eastAsia="Arial" w:cs="Arial"/>
            <w:b/>
            <w:bCs/>
            <w:color w:val="000000"/>
            <w:sz w:val="28"/>
            <w:szCs w:val="28"/>
            <w:u w:val="none"/>
          </w:rPr>
          <w:t>(ф. 0503230)</w:t>
        </w:r>
      </w:hyperlink>
    </w:p>
    <w:p>
      <w:pPr>
        <w:pStyle w:val="141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rPr/>
      </w:pPr>
      <w:r>
        <w:rPr>
          <w:rStyle w:val="InternetLink"/>
          <w:rFonts w:eastAsia="Arial" w:cs="Arial"/>
          <w:bCs/>
          <w:color w:val="000000"/>
          <w:sz w:val="24"/>
          <w:szCs w:val="24"/>
          <w:u w:val="none"/>
          <w:lang w:val="ru-RU" w:eastAsia="ar-SA" w:bidi="ar-SA"/>
        </w:rPr>
        <w:t>(на дату реорганизации (ликвидации)</w:t>
      </w:r>
    </w:p>
    <w:p>
      <w:pPr>
        <w:pStyle w:val="141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jc w:val="center"/>
        <w:rPr>
          <w:rStyle w:val="InternetLink"/>
          <w:rFonts w:eastAsia="Arial" w:cs="Arial"/>
          <w:b/>
          <w:b/>
          <w:bCs/>
          <w:color w:val="000000"/>
          <w:sz w:val="24"/>
          <w:szCs w:val="24"/>
          <w:u w:val="single"/>
          <w:shd w:fill="FFFF00" w:val="clear"/>
          <w:lang w:val="ru-RU" w:eastAsia="ar-SA" w:bidi="ar-SA"/>
        </w:rPr>
      </w:pPr>
      <w:r>
        <w:rPr/>
      </w:r>
    </w:p>
    <w:p>
      <w:pPr>
        <w:pStyle w:val="Normal"/>
        <w:autoSpaceDE w:val="false"/>
        <w:ind w:right="5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и контрольные соотношения для внутридокументного контроля идентичны Балансу ф. 0503130</w:t>
      </w:r>
    </w:p>
    <w:p>
      <w:pPr>
        <w:pStyle w:val="Normal"/>
        <w:autoSpaceDE w:val="false"/>
        <w:rPr/>
      </w:pPr>
      <w:r>
        <w:rPr/>
        <w:t>дополнительно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2115"/>
        <w:gridCol w:w="950"/>
        <w:gridCol w:w="3100"/>
        <w:gridCol w:w="1520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1 + 622 + 623 + 624 + 62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  <w:t>* - соотношение должно быть выполнено для каждой строки (графы)</w:t>
      </w:r>
    </w:p>
    <w:p>
      <w:pPr>
        <w:pStyle w:val="Normal"/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</w:pPr>
      <w:r>
        <w:rPr/>
      </w:r>
    </w:p>
    <w:p>
      <w:pPr>
        <w:pStyle w:val="Heading1"/>
        <w:numPr>
          <w:ilvl w:val="0"/>
          <w:numId w:val="4"/>
        </w:numPr>
        <w:ind w:left="855" w:right="-427" w:hanging="495"/>
        <w:jc w:val="both"/>
        <w:rPr>
          <w:b/>
          <w:b/>
        </w:rPr>
      </w:pPr>
      <w:bookmarkStart w:id="12" w:name="__RefHeading___Toc381166259"/>
      <w:bookmarkEnd w:id="12"/>
      <w:r>
        <w:rPr>
          <w:b/>
        </w:rPr>
        <w:t>Сведения о количестве подведомственных учреждений ф. 05031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  <w:t>Гр. 1 значения могут быть равны только: 01, 02, 03, 04, 05, 06, 07, 08, 09, 10, 11, 12</w:t>
      </w:r>
    </w:p>
    <w:p>
      <w:pPr>
        <w:pStyle w:val="Normal"/>
        <w:rPr/>
      </w:pPr>
      <w:r>
        <w:rPr/>
        <w:t>Гр. 2-15 могут иметь только целые положитель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0"/>
        <w:gridCol w:w="800"/>
        <w:gridCol w:w="1100"/>
        <w:gridCol w:w="1300"/>
        <w:gridCol w:w="130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+ 7 +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2 &lt;&gt; Гр. 6+ Гр. 7+ Гр. 8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+ 14 +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+ 4 +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6 &lt;&gt; Гр. 3 + Гр. 4 + Гр. 5 -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+ 11 +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13 &lt;&gt; Гр. 10 + Гр. 11 + Гр. 12 –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г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х стр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ind w:left="1275" w:right="5" w:hanging="1275"/>
        <w:jc w:val="both"/>
        <w:rPr/>
      </w:pPr>
      <w:bookmarkStart w:id="13" w:name="__RefHeading___Toc381166260"/>
      <w:bookmarkEnd w:id="13"/>
      <w:r>
        <w:rPr>
          <w:b/>
        </w:rPr>
        <w:t>Сведения о количестве подведомственных федеральных государственных унитарных предприятий ф. 0503161 (ФГУП)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для внутридокументного контроля Сведений ф. 0503161 (ФГУП):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Показатели для граф 2, 6, 8, 9, 13, 15: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а) =&gt; 0;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б) только целые числа, без десятичных знаков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в) все строки, кроме строки «Всего» = 0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г) гр.2 </w:t>
      </w:r>
      <w:ins w:id="34" w:author="2323" w:date="2014-03-25T12:43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=</w:t>
        </w:r>
      </w:ins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&gt; гр.6, гр.2 </w:t>
      </w:r>
      <w:ins w:id="35" w:author="2323" w:date="2014-03-25T12:43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=</w:t>
        </w:r>
      </w:ins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&gt; гр.8, гр.9 </w:t>
      </w:r>
      <w:ins w:id="36" w:author="2323" w:date="2014-03-25T12:43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=</w:t>
        </w:r>
      </w:ins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&gt; гр.13, гр.9 </w:t>
      </w:r>
      <w:ins w:id="37" w:author="2323" w:date="2014-03-25T12:43:00Z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=</w:t>
        </w:r>
      </w:ins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&gt; гр.15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д) гр. 3, 4, 5, 7, 10, 11, 12, 14 = 0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14" w:name="__RefHeading___Toc381166261"/>
      <w:bookmarkEnd w:id="14"/>
      <w:r>
        <w:rPr>
          <w:b/>
        </w:rPr>
        <w:t>Сведения о результатах деятельности ф.05031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:</w:t>
      </w:r>
    </w:p>
    <w:p>
      <w:pPr>
        <w:pStyle w:val="Normal"/>
        <w:rPr/>
      </w:pPr>
      <w:r>
        <w:rPr/>
        <w:t>Гр.3 проверка на соответствие значений национальному кодовому буквенному обозначению единиц измерения Общероссийского классификатора единиц измерения, утвержденного Постановлением Госстандарта Российской Федерации от 26.12.1994 № 366;</w:t>
      </w:r>
    </w:p>
    <w:p>
      <w:pPr>
        <w:pStyle w:val="Normal"/>
        <w:rPr/>
      </w:pPr>
      <w:r>
        <w:rPr/>
        <w:t>В  гр. 4 и 6 строк «Итого» и «Итого расходов, предусмотренных Сводной бюджетной росписью на отчетный финансовый год» значения должны быть равны 0;</w:t>
      </w:r>
    </w:p>
    <w:p>
      <w:pPr>
        <w:pStyle w:val="Normal"/>
        <w:rPr/>
      </w:pPr>
      <w:r>
        <w:rPr/>
        <w:t>Код главного администратора средств федерального бюджета указанный в 1-3 разрядах кода бюджетной классификации в графе 1 должен соответствовать коду главного администратора средств федерального бюджета представляющего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37"/>
        <w:gridCol w:w="600"/>
        <w:gridCol w:w="700"/>
        <w:gridCol w:w="1000"/>
        <w:gridCol w:w="600"/>
        <w:gridCol w:w="5200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4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6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7 не соответствует  сумме показателей строк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5" w:name="__RefHeading___Toc381166262"/>
      <w:bookmarkEnd w:id="15"/>
      <w:r>
        <w:rPr>
          <w:b/>
        </w:rPr>
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графы 5 отражению не подлежат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графы 7 отражению не подлеж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6" w:name="__RefHeading___Toc381166263"/>
      <w:bookmarkEnd w:id="16"/>
      <w:r>
        <w:rPr>
          <w:b/>
        </w:rPr>
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2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3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4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 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 гр. 4 = 0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4 = Гр. 3 – Гр. 2 - недопустимо</w:t>
            </w:r>
          </w:p>
        </w:tc>
      </w:tr>
    </w:tbl>
    <w:p>
      <w:pPr>
        <w:pStyle w:val="Normal"/>
        <w:rPr/>
      </w:pPr>
      <w:r>
        <w:rPr/>
        <w:t>* - Сведения ф. 0503163 в составе отчетности за 2013 год не представляютс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7" w:name="__RefHeading___Toc381166264"/>
      <w:bookmarkEnd w:id="17"/>
      <w:r>
        <w:rPr>
          <w:b/>
        </w:rPr>
        <w:t>15. Сведения об исполнении бюджета ф.05031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Структура КБК гр. 1 раздела «Доходы бюджета» должна соответствовать структуре КБК уточненного прогноза поступлений доходов в федеральный бюджет, доведенному до главных администраторов средств федерального бюджета письмом Министерства финансов Российской Федерации от 26.11.2012 № 16-05-07/148.При отсутствии прогноза поступлений по доходам в части непрогнозируемых администратором доходных источников, показатели кассового исполнения по доходам в 2013 году отражаются в структуре Отчета </w:t>
      </w:r>
      <w:hyperlink r:id="rId9">
        <w:r>
          <w:rPr>
            <w:rStyle w:val="InternetLink"/>
            <w:sz w:val="24"/>
            <w:szCs w:val="24"/>
          </w:rPr>
          <w:t>(ф. 0503127)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я показателей в гр. 3 раздела «Доходы бюджета» должны быть равны соответствующим показателям прогноза доходов, при этом в случае, если прогноз сформирован одной суммой по нескольким КБК сверка показателей гр.3 осуществляется с суммой значений по КБК, по которым ГАДБ произвел дополнительную разбивку при формировании раздела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раздела 2 «Расходы бюджета» формируются по детализированным кодам целевых статей. Указание в кодах целевых статей значений «0000000» недопустимо.</w:t>
      </w:r>
    </w:p>
    <w:p>
      <w:pPr>
        <w:pStyle w:val="Normal"/>
        <w:rPr/>
      </w:pPr>
      <w:r>
        <w:rPr>
          <w:sz w:val="24"/>
          <w:szCs w:val="24"/>
        </w:rPr>
        <w:t>В разделе "Источники финансирования дефицита бюджета" Сведений об исполнении бюджета ф. 0503164 показатели формируются по кодам классификации источников финансирования дефицита бюджета содержащим коды КОС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520 - по кодам КОСГУ 710, 810, 540, 640, 520, 620, 550, 650, 63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620 - по кодам КОСГУ 720, 82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подведения промежуточных итогов по группировочным кодам бюджетной классификаци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0"/>
        <w:gridCol w:w="600"/>
        <w:gridCol w:w="1200"/>
        <w:gridCol w:w="1300"/>
        <w:gridCol w:w="1263"/>
        <w:gridCol w:w="4400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10 Доходы бюджета 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детализированных строк 010, формирующих строку «Доходы бюджета – Всего» 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разделу 1 доходы не соответствует сумме детализированных стро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4/ Гр.3)*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20% (1 квартал), 45% (2 квартал), 70% (3 кварта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</w:t>
            </w:r>
            <w:r>
              <w:rPr>
                <w:lang w:val="en-US"/>
              </w:rPr>
              <w:t xml:space="preserve"> - </w:t>
            </w:r>
            <w:r>
              <w:rPr/>
              <w:t>Гр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-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. 4 Стр. 450 &lt;&gt; Стр.010 - Стр.200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в гр. 4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*100, если показатель гр. 3 не равен нулю, иначе нол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го исполнения к утвержденному показателю не соответствует графе 6 – недопустимо, кроме показателей по строке 450 </w:t>
            </w:r>
            <w:del w:id="38" w:author="2323" w:date="2014-03-25T13:30:00Z">
              <w:r>
                <w:rPr/>
                <w:delText>и строк</w:delText>
              </w:r>
            </w:del>
            <w:del w:id="39" w:author="2323" w:date="2014-03-25T12:25:00Z">
              <w:r>
                <w:rPr/>
                <w:delText>и</w:delText>
              </w:r>
            </w:del>
            <w:del w:id="40" w:author="2323" w:date="2014-03-25T13:30:00Z">
              <w:r>
                <w:rPr/>
                <w:delText xml:space="preserve"> 200 «Расходы бюджета, всего»</w:delText>
              </w:r>
            </w:del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 за исключением строки 450</w:t>
            </w:r>
            <w:ins w:id="41" w:author="2323" w:date="2014-03-25T12:26:00Z">
              <w:r>
                <w:rPr/>
                <w:t xml:space="preserve"> и строке 200 «Расходы бюджета, всего»</w:t>
              </w:r>
            </w:ins>
          </w:p>
        </w:tc>
      </w:tr>
    </w:tbl>
    <w:p>
      <w:pPr>
        <w:pStyle w:val="Normal"/>
        <w:tabs>
          <w:tab w:val="clear" w:pos="567"/>
          <w:tab w:val="left" w:pos="2340" w:leader="none"/>
        </w:tabs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  <w:t>В годовой отчетности за 2013 год, в графе 3 раздела 1 «Доходы бюджета» показатели подлежат отражению в соответствии с письмом Минфина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 Сведения об исполнении мероприятий в рамках целевых программ ф. 0503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ы при загрузке ф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. 2 должны отражаться детализированные целевые статьи 100 00 00 «Федеральные целевые программы», 105 00 00 Федеральная целевая программа «Мировой океан», 136 00 00 Федеральная целевая программа «Поддержание, развитие и использование системы ГЛОНАСС на 2012 - 2020 годы», 137 00 00 Федеральная целевая </w:t>
      </w:r>
      <w:hyperlink r:id="rId10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Национальная технологическая база» на 2007 - 2011 годы, 140 00 00 «Развитие оборонно-промышленного комплекса Российской Федерации на 2011 – 2020 годы, 146 00 00 Федеральная целевая </w:t>
      </w:r>
      <w:hyperlink r:id="rId11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Экономическое и социальное развитие Дальнего Востока и Забайкалья на период до 2013 года», 157 00 00 Федеральная целевая программа «Развитие Российских космодромов на 2006 – 2015 годы», 181 00 00 Федеральная целевая </w:t>
      </w:r>
      <w:hyperlink r:id="rId1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Развитие транспортной системы России (2010 - 2015 годы)», 199 00 00 Федеральная целевая программа «Промышленная утилизация вооружения и военной техники ядерного комплекса на 2011 - 2015 годы и на период до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18" w:name="__RefHeading___Toc381166265"/>
      <w:bookmarkEnd w:id="18"/>
      <w:r>
        <w:rPr>
          <w:b/>
        </w:rPr>
        <w:t>16. Сведения о движении нефинансовых активов ф.0503168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05"/>
        <w:gridCol w:w="720"/>
        <w:gridCol w:w="616"/>
        <w:gridCol w:w="1980"/>
        <w:gridCol w:w="834"/>
        <w:gridCol w:w="3398"/>
      </w:tblGrid>
      <w:tr>
        <w:trPr>
          <w:tblHeader w:val="true"/>
          <w:trHeight w:val="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1 + 012 + 013 + 014 + 015 + 016 + 017 + 018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допустимо  </w:t>
            </w:r>
          </w:p>
        </w:tc>
      </w:tr>
      <w:tr>
        <w:trPr>
          <w:trHeight w:val="4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, 330, 370, 430 по графе 5 – недопустимо  </w:t>
            </w:r>
          </w:p>
        </w:tc>
      </w:tr>
      <w:tr>
        <w:trPr>
          <w:trHeight w:val="5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360, 370, 380, 420. 430, 440,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ф. 0503168 </w:t>
            </w:r>
          </w:p>
        </w:tc>
      </w:tr>
      <w:tr>
        <w:trPr>
          <w:trHeight w:val="3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(с 010 по 2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. 0503168 (К)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19" w:name="__RefHeading___Toc381166266"/>
      <w:bookmarkEnd w:id="19"/>
      <w:r>
        <w:rPr>
          <w:b/>
        </w:rPr>
        <w:t>17. Сведения по дебиторской и кредиторской задолженности ф.0503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льтры при загрузке фор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рка кода счета на соответствие плану счетов БУ, утвержденному 162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КБК на справочники ФКР, ЦСР и КВР по счетам: 206(12,13,21,22,23,24,25,26,32,33,34,41,42,51,</w:t>
      </w:r>
      <w:ins w:id="42" w:author="2323" w:date="2014-03-25T12:39:00Z">
        <w:r>
          <w:rPr/>
          <w:t xml:space="preserve">52, </w:t>
        </w:r>
      </w:ins>
      <w:r>
        <w:rPr/>
        <w:t>53,</w:t>
      </w:r>
      <w:ins w:id="43" w:author="2323" w:date="2014-03-25T12:39:00Z">
        <w:r>
          <w:rPr/>
          <w:t xml:space="preserve">61, 62, 63, </w:t>
        </w:r>
      </w:ins>
      <w:r>
        <w:rPr/>
        <w:t>91), 208(11,12,13,21,22,22,23,24,25,26,32,34,61,62,63,91), 302 (11,12,13,21,22,23,24,25,26,32,33,34,41,42,51,52,53,61,62,63,73,91), 303 (01,03,06,07,08,09,10,11,12,13), 304 (02,03)</w:t>
      </w:r>
      <w:ins w:id="44" w:author="2323" w:date="2014-03-25T12:39:00Z">
        <w:r>
          <w:rPr/>
          <w:t>, 21001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ерка КБК на справочник кодов доходов или кодов источников по счетам: 205(по всем аналитическим), 30272, 30303, 209 (по вс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рка КБК на справочники ФКР, ЦСР и КВР или справочники кодов источников по счетам: 20631, 20831, 30231, 3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рка КБК на справочники ФКР, ЦСР и КВР или справочники кодов доходов по счетам: 30304, 3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рка КБК на справочники ФКР, ЦСР и КВР, или справочники кодов доходов, или справочники кодов источников по счету 3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д главного администратора средств федерального бюджета указанный в 1-3 разрядах кода бюджетной классификации в графе 1 должен соответствовать коду главного администратора средств федерального бюджета представляющего форму.</w:t>
      </w:r>
    </w:p>
    <w:p>
      <w:pPr>
        <w:pStyle w:val="Normal"/>
        <w:rPr/>
      </w:pPr>
      <w:r>
        <w:rPr/>
        <w:t>8. Код вида деятельности в графе 1 = 1.</w:t>
      </w:r>
    </w:p>
    <w:p>
      <w:pPr>
        <w:pStyle w:val="Normal"/>
        <w:rPr/>
      </w:pPr>
      <w:r>
        <w:rPr/>
        <w:t>9. КОСГУ в графе 1 =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расходных КБК допустима классификация, установленная приказом Минфина России от 01.07.2013 № 65н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72%, %20673%, %20675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</w:t>
            </w:r>
            <w:ins w:id="45" w:author="2323" w:date="2014-03-25T12:44:00Z">
              <w:r>
                <w:rPr/>
                <w:t xml:space="preserve"> %21001%</w:t>
              </w:r>
            </w:ins>
            <w:r>
              <w:rPr/>
              <w:t xml:space="preserve"> </w:t>
            </w:r>
            <w:ins w:id="46" w:author="2323" w:date="2014-03-25T12:44:00Z">
              <w:r>
                <w:rPr/>
                <w:t>,</w:t>
              </w:r>
            </w:ins>
          </w:p>
          <w:p>
            <w:pPr>
              <w:pStyle w:val="Normal"/>
              <w:jc w:val="center"/>
              <w:rPr>
                <w:ins w:id="47" w:author="2323" w:date="2014-03-25T11:55:00Z"/>
              </w:rPr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ins w:id="48" w:author="2323" w:date="2014-03-25T11:55:00Z">
              <w:r>
                <w:rPr/>
                <w:t xml:space="preserve">%30272% - %30275%, </w:t>
              </w:r>
            </w:ins>
            <w:r>
              <w:rPr/>
              <w:t>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  <w:r>
              <w:rPr>
                <w:lang w:val="en-US"/>
              </w:rPr>
              <w:t xml:space="preserve"> </w:t>
            </w: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показателей строк «Итого по коду счета» не соответствует сумме по строке «Всего» - недопустимо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%20672%, %20673%, %20675%, 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>
                <w:ins w:id="49" w:author="2323" w:date="2014-03-25T11:55:00Z"/>
              </w:rPr>
            </w:pPr>
            <w:r>
              <w:rPr/>
              <w:t>%30211% - %30213%, %30221% - %30226%, %30231% - %30234%, %30241%, %30242%, %30251% - %30253%, %30261% - %30263%,</w:t>
            </w:r>
          </w:p>
          <w:p>
            <w:pPr>
              <w:pStyle w:val="Normal"/>
              <w:jc w:val="center"/>
              <w:rPr/>
            </w:pPr>
            <w:ins w:id="50" w:author="2323" w:date="2014-03-25T11:55:00Z">
              <w:r>
                <w:rPr/>
                <w:t xml:space="preserve">%30272% - %30275%, </w:t>
              </w:r>
            </w:ins>
            <w:r>
              <w:rPr/>
              <w:t xml:space="preserve">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%20672%, %20673%, %20675%, 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>
                <w:ins w:id="51" w:author="2323" w:date="2014-03-25T12:45:00Z"/>
              </w:rPr>
            </w:pPr>
            <w:r>
              <w:rPr/>
              <w:t xml:space="preserve">%20971% - %20974%, %20981%, %20982%, </w:t>
            </w:r>
          </w:p>
          <w:p>
            <w:pPr>
              <w:pStyle w:val="Normal"/>
              <w:jc w:val="center"/>
              <w:rPr/>
            </w:pPr>
            <w:ins w:id="52" w:author="2323" w:date="2014-03-25T12:45:00Z">
              <w:r>
                <w:rPr/>
                <w:t>%21001%</w:t>
              </w:r>
            </w:ins>
          </w:p>
          <w:p>
            <w:pPr>
              <w:pStyle w:val="Normal"/>
              <w:jc w:val="center"/>
              <w:rPr>
                <w:ins w:id="53" w:author="2323" w:date="2014-03-25T11:56:00Z"/>
              </w:rPr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ins w:id="54" w:author="2323" w:date="2014-03-25T11:56:00Z">
              <w:r>
                <w:rPr/>
                <w:t xml:space="preserve">%30272% - %30275%, </w:t>
              </w:r>
            </w:ins>
            <w:r>
              <w:rPr/>
              <w:t>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%, %20981%, %20982%, %21001%,</w:t>
            </w:r>
          </w:p>
          <w:p>
            <w:pPr>
              <w:pStyle w:val="Normal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 соответствен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0" w:name="__RefHeading___Toc381166267"/>
      <w:bookmarkEnd w:id="20"/>
      <w:r>
        <w:rPr>
          <w:b/>
        </w:rPr>
        <w:t>18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>
          <w:ins w:id="57" w:author="2323" w:date="2014-03-25T12:46:00Z"/>
        </w:rPr>
      </w:pPr>
      <w:r>
        <w:rPr/>
        <w:t>Проверка гр. 1 на соответствие коду ГРБС, представившего форму</w:t>
      </w:r>
      <w:del w:id="55" w:author="2323" w:date="2014-03-25T12:46:00Z">
        <w:r>
          <w:rPr/>
          <w:delText xml:space="preserve">, </w:delText>
        </w:r>
      </w:del>
      <w:ins w:id="56" w:author="2323" w:date="2014-03-25T12:46:00Z">
        <w:r>
          <w:rPr/>
          <w:t>,;</w:t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>
          <w:ins w:id="59" w:author="2323" w:date="2014-03-25T12:46:00Z"/>
        </w:rPr>
      </w:pPr>
      <w:ins w:id="58" w:author="2323" w:date="2014-03-25T12:46:00Z">
        <w:r>
          <w:rPr/>
          <w:t>Проверка КБК на справочник ФКР по счетам 204 (31,32,33,34,51,52), 215 (31,32,33,34,51,52);</w:t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>
          <w:ins w:id="61" w:author="2323" w:date="2014-03-25T12:46:00Z"/>
        </w:rPr>
      </w:pPr>
      <w:ins w:id="60" w:author="2323" w:date="2014-03-25T12:46:00Z">
        <w:r>
          <w:rPr/>
          <w:t>Проверка КБК на справочник кодов источников по счетам 204 (21, 22, 23), 215 (21,22,23);</w:t>
        </w:r>
      </w:ins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/>
      </w:pPr>
      <w:ins w:id="62" w:author="2323" w:date="2014-03-25T12:46:00Z">
        <w:r>
          <w:rPr/>
          <w:t xml:space="preserve">Проверка КБК на </w:t>
        </w:r>
      </w:ins>
      <w:r>
        <w:rPr/>
        <w:t>справочник ФКР, справочник кодов источников</w:t>
      </w:r>
      <w:ins w:id="63" w:author="2323" w:date="2014-03-25T12:48:00Z">
        <w:r>
          <w:rPr/>
          <w:t xml:space="preserve"> по счетам 20453, 21553</w:t>
        </w:r>
      </w:ins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2. Код целевых статей в графе 1 = 0000000.</w:t>
      </w:r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3. Код вида расходов в графе 1 = 000.</w:t>
      </w:r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4. КОСГУ в графе 1 =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0"/>
        <w:gridCol w:w="687"/>
        <w:gridCol w:w="613"/>
        <w:gridCol w:w="2700"/>
        <w:gridCol w:w="600"/>
        <w:gridCol w:w="2900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%2042%, %2043%,%2045%, 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</w:p>
          <w:p>
            <w:pPr>
              <w:pStyle w:val="Normal"/>
              <w:rPr/>
            </w:pPr>
            <w:r>
              <w:rPr/>
              <w:t>1 204 20 000</w:t>
            </w:r>
            <w:r>
              <w:rPr>
                <w:sz w:val="18"/>
                <w:szCs w:val="18"/>
              </w:rPr>
              <w:t>, 1 204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  <w:p>
            <w:pPr>
              <w:pStyle w:val="Normal"/>
              <w:rPr/>
            </w:pPr>
            <w:r>
              <w:rPr/>
              <w:t>1 215 20 000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>недопустимо</w:t>
            </w:r>
          </w:p>
        </w:tc>
      </w:tr>
    </w:tbl>
    <w:p>
      <w:pPr>
        <w:pStyle w:val="Normal"/>
        <w:rPr/>
      </w:pPr>
      <w:r>
        <w:rPr/>
        <w:t xml:space="preserve">* Для Сведений ф. 0503171, представляемых Росимуществом (глава 167) контрольные соотношения аналогичны 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1" w:name="__RefHeading___Toc381166268"/>
      <w:bookmarkEnd w:id="21"/>
      <w:r>
        <w:rPr>
          <w:b/>
        </w:rPr>
        <w:t>19. Сведения о государственном (муниципальном) долге, предоставленных бюджетных кредитах ф. 05031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оверка гр. 1 раздела 1 на соответствие коду грбс, представившего форму, справочники кодов доходов и источников, код счета равен 207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роверка гр. 1 раздела 2 на соответствие коду грбс, представившего форму, справочники кодов ФКР и источников, код счета равен 301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700"/>
        <w:gridCol w:w="800"/>
        <w:gridCol w:w="2000"/>
        <w:gridCol w:w="777"/>
        <w:gridCol w:w="3423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конец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конец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2" w:name="__RefHeading___Toc381166269"/>
      <w:bookmarkEnd w:id="22"/>
      <w:r>
        <w:rPr>
          <w:b/>
        </w:rPr>
        <w:t>20. Сведения об изменении остатков валюты баланса ф.05031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 графе 1 раздела 2 проверка на соответствие синтетическим счетам БУ, при это КВД, аналитический счет и КОСГУ должны быть равны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По гр. 3 раздела 2 допустимыми являются только </w:t>
      </w:r>
      <w:r>
        <w:rPr>
          <w:b/>
        </w:rPr>
        <w:t>цифры</w:t>
      </w:r>
      <w:r>
        <w:rPr/>
        <w:t xml:space="preserve"> от 0 до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 гр.4 раздела 2 проверка на справочник ОКАТО, либо 00000000, либо 222222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92"/>
        <w:gridCol w:w="600"/>
        <w:gridCol w:w="1700"/>
        <w:gridCol w:w="900"/>
        <w:gridCol w:w="410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акт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асс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23" w:name="__RefHeading___Toc381166270"/>
      <w:bookmarkEnd w:id="23"/>
      <w:r>
        <w:rPr>
          <w:b/>
        </w:rPr>
        <w:t>21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0"/>
        <w:gridCol w:w="777"/>
        <w:gridCol w:w="823"/>
        <w:gridCol w:w="2300"/>
        <w:gridCol w:w="900"/>
        <w:gridCol w:w="3300"/>
      </w:tblGrid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4" w:name="__RefHeading___Toc381166271"/>
      <w:bookmarkEnd w:id="24"/>
      <w:r>
        <w:rPr>
          <w:b/>
        </w:rPr>
        <w:t>22. Сведения об использовании информационно - коммуникационных технологий ф. 05031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 3 на соответствие справочникам кодов ГРБС, ФКР и Ц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"/>
        <w:gridCol w:w="500"/>
        <w:gridCol w:w="600"/>
        <w:gridCol w:w="2000"/>
        <w:gridCol w:w="752"/>
        <w:gridCol w:w="474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20 &lt;&gt; Стр. 021 + Стр. 02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30 &lt;&gt; Стр. 031 + Стр. 03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5" w:name="__RefHeading___Toc381166272"/>
      <w:bookmarkEnd w:id="25"/>
      <w:r>
        <w:rPr>
          <w:b/>
        </w:rPr>
        <w:t>23. Сведения об остатках денежных средств на счетах получателей бюджетных средств ф. 050317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800"/>
        <w:gridCol w:w="800"/>
        <w:gridCol w:w="2185"/>
        <w:gridCol w:w="777"/>
        <w:gridCol w:w="3438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разделу 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не соответствует сумме строк раздела 1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не соответствует сумме строк раздела 2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 +  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не соответствует сумме показателей по разделам 1,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6" w:name="__RefHeading___Toc381166273"/>
      <w:bookmarkEnd w:id="26"/>
      <w:r>
        <w:rPr>
          <w:b/>
        </w:rPr>
        <w:t>24. Сведения об особенностях ведения бюджетного учета Таблица 4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2 на соответствие плану счетов БУ, утвержденному 16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7" w:name="__RefHeading___Toc381166274"/>
      <w:bookmarkEnd w:id="27"/>
      <w:r>
        <w:rPr>
          <w:b/>
        </w:rPr>
        <w:t>25. Сведения о проведении инвентаризаций Таблица 6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оверка гр.5 на соответствие плану счетов БУ, утвержденному 162н</w:t>
      </w:r>
    </w:p>
    <w:p>
      <w:pPr>
        <w:pStyle w:val="Normal"/>
        <w:numPr>
          <w:ilvl w:val="0"/>
          <w:numId w:val="0"/>
        </w:numPr>
        <w:ind w:right="-471" w:hanging="0"/>
        <w:outlineLvl w:val="0"/>
        <w:rPr/>
      </w:pPr>
      <w:bookmarkStart w:id="28" w:name="__RefHeading___Toc381166275"/>
      <w:r>
        <w:rPr>
          <w:b/>
          <w:sz w:val="28"/>
          <w:szCs w:val="28"/>
        </w:rPr>
        <w:t>26. Контрольные соотношения между показателями форм бюджетной отчетности  главных администраторов средств федерального бюджета</w:t>
      </w:r>
      <w:bookmarkEnd w:id="28"/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месяц, квартал, год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5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119"/>
        <w:gridCol w:w="1338"/>
        <w:gridCol w:w="3627"/>
        <w:gridCol w:w="1440"/>
        <w:gridCol w:w="3711"/>
      </w:tblGrid>
      <w:tr>
        <w:trPr>
          <w:tblHeader w:val="true"/>
          <w:trHeight w:val="6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 xml:space="preserve">по счету 130404000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7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78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 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1, графа 6 (ПРП=500) с обратным знаком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6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6, сумма строк по корсчету 30123 (ПРП=5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600) с обратным знак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: 054, 100, 139, 153, 157, 169, 309, 32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равн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РП=500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П=500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500 (графа 3 + графа 4) строки "Итого по разделу 1"  за вычетом  показателей  по  коду счета 20126 минус</w:t>
              <w:br/>
              <w:t xml:space="preserve">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3 + графа 4) строки "Итого по разделу 1"  за вычетом  показателей  по  коду счета 20126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5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ю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 ПРП=500 Строка  010  (графа 6 + графа 7) минус   Строка 200 (графа 7 + графа  8)  плюс Строка   520 (графа 6 + графа 7) 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ПРП=500  (графа 5 + графа 6) строки "Итого по разделу 1" за вычетом  показателей  по  коду счета 20126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е "Итого",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графа  9 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графа 8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5 + графа 6) строки "Итого по разделу 1" за вычетом  показателей  по  коду счета 20126 минус </w:t>
              <w:br/>
              <w:t xml:space="preserve">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  по ПРП=5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(графа 6 + графа 7)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(графа 7 + графа  8)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(графа 6 + графа 7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(графа 6 + графа 7)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092  по ПРП=500 (графа 5 + графа 6) строки "Итого по разделу 1" за вычетом  показателей  по  коду счета 20126 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3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  по ПРП=5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010  (графа 6 + графа 7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 Строка 200 (графа 7 + графа  8) 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юс Строка   520 (графа 6 + графа 7)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100  по ПРП=500 (графа 5 + графа 6) строки "Итого по разделу 1" за вычетом  показателей  по  коду счета 20126 минус 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,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, графа 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 05031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1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1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2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2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детализированных стр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ом значении (по модулю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3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ом значении (по модулю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3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вартал, 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52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118"/>
        <w:gridCol w:w="1275"/>
        <w:gridCol w:w="3689"/>
        <w:gridCol w:w="1416"/>
        <w:gridCol w:w="3785"/>
      </w:tblGrid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>формы документа и отчетных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>по счетам 130251830, 120651560,</w:t>
            </w:r>
            <w:r>
              <w:rPr>
                <w:rFonts w:cs="Times New Roman" w:ascii="Times New Roman" w:hAnsi="Times New Roman"/>
                <w:lang w:val="en-US"/>
              </w:rPr>
              <w:t xml:space="preserve"> 120651660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27)  (ПРП=5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84)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о главе сумма по всем счетам: 130251830, 120651560, 1206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(9) раздела 2 (Расходы бюджета) по КОСГУ 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551660, 120551560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о главе сумма по всем счетам: 120551560, 1205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218ххххх01хххх151 + 219ххххх01хххх151+202ххххх01хххх151</w:t>
              <w:br/>
              <w:t>(или сумма по КБК %15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 по строкам, формирующим строку 010:</w:t>
              <w:br/>
              <w:t>218ххххх01хххх151 + 219ххххх01хххх151+202ххххх01хххх151</w:t>
              <w:br/>
              <w:t>(или сумма по КБК %151)</w:t>
            </w:r>
          </w:p>
        </w:tc>
      </w:tr>
      <w:tr>
        <w:trPr>
          <w:trHeight w:val="39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540, 120721540, 1207315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корсчету 130405540 (по главе сумма по всем счетам: 120711540, 120721540, 1207315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0106%540 со знаком мину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640, 120721640, 1207316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64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 %640, согласно фильтрам к отчету 0503184 графа 4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, сумма по КБК %640 по строкам, формирующим строку 520.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12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- %120, согласно фильтрам к отчету 0503184 графа 2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%120 по строкам, формирующим строку 010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64)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7) (ПРП=500)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, всего", 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 -  </w:t>
              <w:br/>
              <w:t xml:space="preserve">всего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00 "Расходы бюджета,   </w:t>
              <w:br/>
              <w:t xml:space="preserve">всего", графы 3, 4 (графа 5 с обратным знаком)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00 "Расходы бюджета -  </w:t>
              <w:br/>
              <w:t xml:space="preserve">всего", графы 4, 9, 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</w:t>
              <w:br/>
              <w:t xml:space="preserve">бюджета (дефицит/профицит)",    </w:t>
              <w:br/>
              <w:t xml:space="preserve">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бюджета (дефицит/профицит)", графа 9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 </w:t>
              <w:br/>
              <w:t xml:space="preserve">финансирования дефицита бюджета" </w:t>
              <w:br/>
              <w:t xml:space="preserve">графа 3, 4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</w:t>
              <w:br/>
              <w:t>финансирования дефицита бюджета" графа 4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внутреннего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рафа 3,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20 "Источники      </w:t>
              <w:br/>
              <w:t xml:space="preserve">внутреннего финансирования   </w:t>
              <w:br/>
              <w:t>бюджета" графа 4,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рафа 3,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рафа 4,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 Строка 200, графа 8  плюс Строка 520, графа 8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0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61"/>
        <w:gridCol w:w="1281"/>
        <w:gridCol w:w="57"/>
        <w:gridCol w:w="3627"/>
        <w:gridCol w:w="1419"/>
        <w:gridCol w:w="7"/>
        <w:gridCol w:w="14"/>
        <w:gridCol w:w="396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     </w:t>
              <w:b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заключению счетов  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30404000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связанных кредитов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(денежные) расчеты", графа 7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графа 3 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   </w:t>
              <w:br/>
              <w:t xml:space="preserve">расчеты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 графа 2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101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10151, графа 3 раздела 1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202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20251, графа 2 раздела 1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 о финансовых результатах </w:t>
              <w:br/>
              <w:t xml:space="preserve">деятельности (ф. 0503121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"Итого по  разделу  I" 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 "Операции с нефинансовыми активами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10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40 «Затраты на изготовление готовой продукции, выполнение работ, услуг (010900000)», </w:t>
              <w:br/>
              <w:t>соответственно разница граф 6 - 3; 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0  "Чистое изменение затрат на изготовление продукции"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,</w:t>
              <w:br/>
              <w:t>соответственно разница граф 6 - 3;</w:t>
              <w:br/>
              <w:t>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2000</w:t>
              <w:br/>
              <w:t>"Расчеты с финансовым органом  по поступлениям в бюджет</w:t>
              <w:br/>
              <w:t xml:space="preserve">(графа   2 раздела 1), 121004000 «Расчеты по распределенным поступлениям к зачислению в бюджет» (графа 2 раздела 1)  минус показатель по счету 130405000   "Расчеты по платежам из бюджета с финансовым органом 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поступление</w:t>
              <w:br/>
              <w:t>средств на счета бюджетов"</w:t>
              <w:br/>
              <w:t xml:space="preserve">соответственно графы 4, 6                     </w:t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</w:t>
              <w:br/>
              <w:t xml:space="preserve">соответственно разница граф 7 – 4.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 поступление</w:t>
              <w:br/>
              <w:t>средств на счета бюджетов"</w:t>
              <w:br/>
              <w:t xml:space="preserve">соответственно графа 5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211 "ценные бумаги, кроме акций (020420000)",  371 «ценные бумаги, кроме акций (02152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20 "Чистое поступление ценных бумаг, кроме  акций и иных форм участия в  капитал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2 "акции и иные формы участия в капитале (020430000)"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2 «акции и иные формы участия в капитале (021530000)», </w:t>
              <w:br/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40 "Чистое поступление </w:t>
              <w:br/>
              <w:t xml:space="preserve">акций и иных форм участия в    </w:t>
              <w:br/>
              <w:t>капитале"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213 "иные финансовые активы (020450000)",  373 «иные финансовые активы (02155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0 "Чистое  поступление иных финансовых активов" 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90 "Расчеты  по  кредитам, займам, ссудам (020700000)"  соответственно разница граф 6 - 3; 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60 "Чистое предоставление        бюджетных кредитов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 строк   230   "Расчеты   по</w:t>
              <w:br/>
              <w:t>доходам (020500000)", 260 "Расчеты</w:t>
              <w:br/>
              <w:t>по выданным авансам  (020600000)",</w:t>
              <w:br/>
              <w:t>310 "Расчеты с подотчетными лицами (020800000)",  320 "Расчеты   по ущербу  имуществу (020900000)",    330 "Прочие расчеты с дебиторами (0210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80  "Чистое  увеличение</w:t>
              <w:br/>
              <w:t xml:space="preserve">прочей дебиторской задолженности (кроме  бюджетных кредитов)", соответственно графы 4, 6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"Расчеты с  кредиторами</w:t>
              <w:br/>
              <w:t>по долговым обязательствам</w:t>
              <w:br/>
              <w:t>(0301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520 "Чистое увеличение задолженности по внутреннему государственному (муниципальному) долгу", 530 "Чистое увеличение задолженности по внешнему государственному долгу",</w:t>
              <w:br/>
              <w:t xml:space="preserve">соответственно графы 4, 5, 6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 обязательствам (030200000)", 510 "Расчеты   по платежам в  бюджеты  (030300000)",</w:t>
              <w:br/>
              <w:t>530 "Прочие расчеты с  кредиторами</w:t>
              <w:br/>
              <w:t xml:space="preserve">(030400000)", соответственно разница граф 6 - 3; 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по счетам 030404000 "Внутриведомственные    расчеты" и 030406000 «Расчеты с прочими кредиторами», соответственно разница граф 3 – 2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40  "Чистое  увеличение прочей кредиторской задолженности», </w:t>
              <w:br/>
              <w:t>соответственно графы  4, 6</w:t>
              <w:br/>
              <w:t xml:space="preserve">          </w:t>
            </w:r>
          </w:p>
        </w:tc>
      </w:tr>
      <w:tr>
        <w:trPr>
          <w:trHeight w:val="23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"Итого по  разделу  II"</w:t>
              <w:br/>
              <w:t>минус строка 600 "Итого по разделу</w:t>
              <w:br/>
              <w:t xml:space="preserve">III соответственно разница граф 6 -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121002000 "Расчеты с финансовым органом  по поступлениям в бюджет», </w:t>
              <w:br/>
              <w:t>121004000 «Расчеты по распределенным поступлениям к зачислению в бюджет»</w:t>
              <w:br/>
              <w:t xml:space="preserve">(графа 2 раздела 1) минус показатель  по счету  130405000 "Расчеты по платежам из бюджета с финансовым органом (графа 3 раздела 1) плюс разница показателей по счетам 130404000 «Внутриведомственные расчеты», 130406000 «Расчеты с прочими кредиторами» (графа 2 минус графа 3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80 "Операции    с</w:t>
              <w:br/>
              <w:t>финансовыми активами и</w:t>
              <w:br/>
              <w:t xml:space="preserve">обязательствами" графы 4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4 "Доходы будущих периодов (040140000)" соответственно разница граф</w:t>
              <w:br/>
              <w:t xml:space="preserve">6 -3, 8 - 5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"Доходы будущих</w:t>
              <w:br/>
              <w:t xml:space="preserve">периодов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5 "Расходы будущих периодов (040150000)" соответственно разница граф</w:t>
              <w:br/>
              <w:t xml:space="preserve">6 -3,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80 "Расходы будущих</w:t>
              <w:br/>
              <w:t>периодов" с обратным знаком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64" w:author="2323" w:date="2014-03-25T12:30:00Z">
              <w:r>
                <w:rPr>
                  <w:rFonts w:cs="Times New Roman" w:ascii="Times New Roman" w:hAnsi="Times New Roman"/>
                </w:rPr>
                <w:delText>60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65" w:author="2323" w:date="2014-03-25T12:30:00Z">
              <w:r>
                <w:rPr>
                  <w:rFonts w:cs="Times New Roman" w:ascii="Times New Roman" w:hAnsi="Times New Roman"/>
                </w:rPr>
                <w:delText>Сумма показателей строк графы 3 минус сумма показателей строк графы 2, раздел 1 по счетам счета 140110000 "Доходы текущего финансового года"</w:delText>
              </w:r>
            </w:del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66" w:author="2323" w:date="2014-03-25T12:30:00Z">
              <w:r>
                <w:rPr>
                  <w:rFonts w:cs="Times New Roman" w:ascii="Times New Roman" w:hAnsi="Times New Roman"/>
                </w:rPr>
                <w:delText xml:space="preserve">=     </w:delText>
              </w:r>
            </w:del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67" w:author="2323" w:date="2014-03-25T12:30:00Z">
              <w:r>
                <w:rPr>
                  <w:rFonts w:cs="Times New Roman" w:ascii="Times New Roman" w:hAnsi="Times New Roman"/>
                </w:rPr>
                <w:delText xml:space="preserve">Строка 010 "Доходы" графа 4 минус строка 110 "Доходы будущих периодов"  графы 4     </w:delText>
              </w:r>
            </w:del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10110 – 140110180 "Доходы текущего финансового года по  графе 3 минус показатели по графе 2, за исключением показателей по счету 140110130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строкам 020, 030,</w:t>
              <w:br/>
              <w:t xml:space="preserve">050, 061, 062,  063,  080, 091, 092, 093, 100 графы 4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20230, 140120240, 140120250, 140120260, </w:t>
            </w:r>
            <w:del w:id="68" w:author="2323" w:date="2014-03-25T12:51:00Z">
              <w:r>
                <w:rPr>
                  <w:rFonts w:cs="Times New Roman" w:ascii="Times New Roman" w:hAnsi="Times New Roman"/>
                </w:rPr>
                <w:delText xml:space="preserve">140120271, </w:delText>
              </w:r>
            </w:del>
            <w:r>
              <w:rPr>
                <w:rFonts w:cs="Times New Roman" w:ascii="Times New Roman" w:hAnsi="Times New Roman"/>
              </w:rPr>
              <w:t xml:space="preserve">140120273 "Расходы текущего финансового года" графы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по строкам 191, 192, 211, 212, 231, 232, 233, 241, 242,  243</w:t>
            </w:r>
            <w:ins w:id="69" w:author="2323" w:date="2014-03-25T12:19:00Z">
              <w:r>
                <w:rPr>
                  <w:rFonts w:cs="Times New Roman" w:ascii="Times New Roman" w:hAnsi="Times New Roman"/>
                </w:rPr>
                <w:t>, 263</w:t>
              </w:r>
            </w:ins>
            <w:r>
              <w:rPr>
                <w:rFonts w:cs="Times New Roman" w:ascii="Times New Roman" w:hAnsi="Times New Roman"/>
              </w:rPr>
              <w:t xml:space="preserve">  графы 4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3 "Финансовый  результат</w:t>
              <w:br/>
              <w:t>прошлых отчетных периодов</w:t>
              <w:br/>
              <w:t xml:space="preserve">(040130000)";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.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 раздела 1</w:t>
              <w:br/>
              <w:t>"Бюджетная деятельность"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енно разница граф 7 - 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     </w:t>
              <w:br/>
              <w:t xml:space="preserve">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 бюджета (ф. 0503127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"Денежные   средства</w:t>
              <w:br/>
              <w:t>учреждения (020100000)" минус строки 175 "Аккредитивы на счетах учреждения в кредитной организации (020126000)", 177 "Касса (020134000)",  178 "Денежные документы (020135000)",</w:t>
              <w:br/>
              <w:t xml:space="preserve">соответственно разница граф 3 -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 графа 8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по  счету  121002000</w:t>
              <w:br/>
              <w:t xml:space="preserve">"Расчеты с финансовым органом по поступлениям в бюджет"  (графа   2 раздела 1)  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1 "Увеличение  счетов</w:t>
              <w:br/>
              <w:t>расчетов" графа 8 (в абсолютном</w:t>
              <w:br/>
              <w:t xml:space="preserve">значении)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счету 130405000  "Расчеты по платежам из бюджета с финансовым органом"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2  "Уменьшение  счетов</w:t>
              <w:br/>
              <w:t xml:space="preserve">расчетов" графа 8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счету 130405000 "Расчеты по платежам из бюджета с финансовым органом" (графа 3 раздела 1) минус показатель по счету 121002000 "Расчеты с финансовым органом по поступлениям в бюджет" (графа 2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0 "Изменение  остатков</w:t>
              <w:br/>
              <w:t>по расчетам с органами,</w:t>
              <w:br/>
              <w:t xml:space="preserve">организующими исполнение бюджетов" графа 8              </w:t>
            </w:r>
          </w:p>
        </w:tc>
      </w:tr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уммах консолидируемых поступлений, подлежащих зачислению на счет бюджета (ф. 0503184)</w:t>
            </w:r>
          </w:p>
        </w:tc>
      </w:tr>
      <w:tr>
        <w:trPr>
          <w:trHeight w:val="10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4000 «Расчеты по распределенным поступлениям к зачислению в бюджет»</w:t>
              <w:br/>
              <w:t>(графа 2 раздела 1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«Доходы бюджета, всего» (строка 710 «Увеличение остатков средств»), графа 4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показателей Сведений о движении нефинансовых активов (фф. 0503168, 0503168 (в части имущества казны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"Основные средства</w:t>
              <w:br/>
              <w:t xml:space="preserve">(балансовая стоимость, 010100000)"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Основные  средства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20 "Амортизация основных средст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"Амортизация основных средств" соответственно по графам 4 и 7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"Нематериальные активы</w:t>
              <w:br/>
              <w:t xml:space="preserve">(балансовая стоимость, 0102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материаль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50 "Амортизация нематериальных             активо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20 "Амортизация нематериальных активов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70 "Непроизведенные     активы (балансовая стоимость, 0103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50 "Непроизведен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80 "Материальные запасы (0105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90 "Материальные запас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90 "Вложения в нефинансовые активы (010600000)» по графам 3, 6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070 "Капитальные вложения в основные средства", 130 "Капитальные вложения в     нематериальные активы", 170 "Капитальные вложения в</w:t>
              <w:br/>
              <w:t>непроизведенные активы", 230 «Изготовление  материальных</w:t>
              <w:br/>
              <w:t xml:space="preserve">запасов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00 "Нефинансовые активы в пути (010700000)"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080 «Основные средства в пути», 250 "Материальные запасы в пути",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финансовые активы имущества казны (010800000)"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 графам 3, 6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20 "Недвижимое имущество в составе имущества казны", 360 "Движимое имущество казны в составе имущества казны", 380 «Драгоценности и ювелирные изделия», 420 "Нематериальные активы в составе имущества казны", 440 "Непроизведенные  активы в составе имущества казны", 450 "Материальные запасы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20 «Амортизация имущества, составляющего казну (010450000)»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30 «Амортизация недвижимого имущества в составе имущества казны», 370 "Амортизация движимого имущества в составе имущества казны", 430 "Амортизация  нематериальных активов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показателей Сведений о движении нефинансовых активов (фф. 0503168, 0503168 в части имущества казны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Чистое поступление </w:t>
              <w:br/>
              <w:t>основных средст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010 "Основные средства", 070 "Капитальные вложения в основные средства", 080 "Основные средства в пути", 320 "Недвижимое имущество в  составе имущества казны", 360 "Движимое имущество казны в составе имущества казны",  380 «Драгоценности и ювелирные изделия» (гр.5 – гр.6) минус строки 050 "Амортизация основных  средств", 330 "Амортизация недвижимого имущества в составе имущества казны", 370 "Амортизация движимого имущества в составе имущества  казны" (гр. 6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"Чистое поступление нематериаль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10  "Нематериальные активы", 130 "Капитальные     вложения в нематериальные   активы",  420 "Нематериальные активы в составе имущества казны" (гр.5 – гр. 6) минус строки, 120 "Амортизация нематериальных   активов", 430 «Амортизация нематериальных активов в составе имущества казны" (гр. 6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50 "Чистое поступление </w:t>
              <w:br/>
              <w:t>непроизведен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50 «Непроизведенные активы",  170 "Капитальные вложения    в    непроизведенные активы",  440   "Непроизведенные активы  в составе имущества казны"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60 "Чистое поступление </w:t>
              <w:br/>
              <w:t xml:space="preserve">материальных запасов" графа 4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190 «Материальные запасы»,  230 «Изготовление материальных запасов», 250 «Материальные запасы в пути», 450 «Материальные запасы в составе имущества казны»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обязательствам (030200000)", 510 "Расчеты  по платежам в бюджеты (030300000)",</w:t>
              <w:br/>
              <w:t xml:space="preserve">532 "Расчеты с депонентами (030402000)", 533 "Расчеты по удержаниям из выплат по оплате труда (030403000)", 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4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4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ы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4 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6     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4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6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финансовых  вложениях получателя бюджетных средств,</w:t>
              <w:br/>
              <w:t>администратора источников</w:t>
              <w:br/>
              <w:t xml:space="preserve">финансирования дефицита  бюджета (ф. 0503171)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0 "Финансовые вложения (020400000)» и 370 «Вложения в финансовые активы (021500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 графа 2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11 "ценные бумаги, кроме акций (020420000)»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2 "акции и иные формы участия в капитале (02043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3 "иные финансовые активы (02045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1 "ценные бумаги, кроме акций (021520000)»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2 "акции и иные формы участия в капитале (02153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3 "иные финансовые активы (02155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зменении остатков валюты баланса      (ф. 0503173) (раздел 1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Сумма показателей Сведений о движении нефинансовых активов (фф. 0503168, 0503168 в части имущества казны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по графам 3, 4 Баланса (ф. 0503130) отчетного финансового года минус строка 010 по графам 7, 9 Баланса (ф. 0503130) предыдущего отчетного финансового года 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20 по графам 3, 4 Баланса (ф. 0503130) отчетного финансового года минус строка 020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30 по графам 3, 4 Баланса (ф. 0503130) отчетного финансового года минус строка 03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по графам 3, 4 Баланса (ф. 0503130) отчетного финансового года минус строка 04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по графам 3, 4 Баланса (ф. 0503130) отчетного финансового года минус строка 05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60 по графам 3, 4 Баланса (ф. 0503130) отчетного финансового года минус строка 0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70 по графам 3, 4 Баланса (ф. 0503130) отчетного финансового года минус строка 0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80 по графам 3, 4 Баланса (ф. 0503130) отчетного финансового года минус строка 08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8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90  по графам 3, 4 Баланса (ф. 0503130) отчетного финансового года минус строка 0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40  по графам 3, 4 Баланса (ф. 0503130) отчетного финансового года минус строка 14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00 по графам 3, 4 Баланса (ф. 0503130) отчетного финансового года минус строка 1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по графам 3, 4 Баланса (ф. 0503130) отчетного финансового года минус строка 1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20 по графам 3, 4 Баланса (ф. 0503130) отчетного финансового года минус строка 1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30 по графам 3, 4 Баланса (ф. 0503130) отчетного финансового года минус строка 1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по графам 3, 4 Баланса (ф. 0503130) отчетного финансового года минус строка 1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10 по графам 3, 4 Баланса (ф. 0503130) отчетного финансового года минус строка 2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30 по графам 3, 4 Баланса (ф. 0503130) отчетного финансового года минус строка 2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60 по графам 3, 4 Баланса (ф. 0503130) отчетного финансового года минус строка 2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0 по графам 3, 4 Баланса (ф. 0503130) отчетного финансового года минус строка 2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по графам 3, 4 Баланса (ф. 0503130) отчетного финансового года минус строка 3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20 по графам 3, 4 Баланса (ф. 0503130) отчетного финансового года минус строка 3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 по графам 3, 4 Баланса (ф. 0503130) отчетного финансового года минус строка 3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по графам 3, 4 Баланса (ф. 0503130) отчетного финансового года минус строка 33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3 по графам 3, 4 Баланса (ф. 0503130) отчетного финансового года минус строка 3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0 по графам 3, 4 Баланса (ф. 0503130) отчетного финансового года минус строка 3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по графам 3, 4 Баланса (ф. 0503130) отчетного финансового года минус строка 4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90 по графам 3, 4 Баланса (ф. 0503130) отчетного финансового года минус строка 4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0 по графам 3, 4 Баланса (ф. 0503130) отчетного финансового года минус строка 5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1 по графам 3, 4 Баланса (ф. 0503130) отчетного финансового года минус строка 51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2 по графам 3, 4 Баланса (ф. 0503130) отчетного финансового года минус строка 512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3 по графам 3, 4 Баланса (ф. 0503130) отчетного финансового года минус строка 51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4 по графам 3, 4 Баланса (ф. 0503130) отчетного финансового года минус строка 51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5 по графам 3, 4 Баланса (ф. 0503130) отчетного финансового года минус строка 515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5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6 по графам 3, 4 Баланса (ф. 0503130) отчетного финансового года минус строка 516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6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0 по графам 3, 4 Баланса (ф. 0503130) отчетного финансового года минус строка 5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1 по графе 4 Баланса (ф. 0503130) отчетного финансового года минус строка 531 по графе  7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1 графы 5 (по деятельности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2 по графам 3, 4 Баланса (ф. 0503130) отчетного финансового года минус строка 532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3 по графам 3, 4 Баланса (ф. 0503130) отчетного финансового года минус строка 5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4 по графам 3, 4 Баланса (ф. 0503130) отчетного финансового года минус строка 53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0 по графам 3, 4 Баланса (ф. 0503130) отчетного финансового года минус строка 6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50 по графам 3, 4 Баланса (ф. 0503130) отчетного финансового года минус строка 15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00 по графам 3, 4 Баланса (ф. 0503130) отчетного финансового года минус строка 4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10 по графам 3, 4 Баланса (ф. 0503130) отчетного финансового года минус строка 4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00 по графам 3, 4 Баланса (ф. 0503130) отчетного финансового года минус строка 60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900 по графам 3, 4 Баланса (ф. 0503130) отчетного финансового года минус строка 9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9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70" w:author="2323" w:date="2014-03-25T11:56:00Z">
              <w:r>
                <w:rPr>
                  <w:rFonts w:cs="Times New Roman" w:ascii="Times New Roman" w:hAnsi="Times New Roman"/>
                </w:rPr>
                <w:delText>175.1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1" w:author="2323" w:date="2014-03-25T11:56:00Z">
              <w:r>
                <w:rPr>
                  <w:rFonts w:cs="Times New Roman" w:ascii="Times New Roman" w:hAnsi="Times New Roman"/>
                </w:rPr>
                <w:delText>Строки графы 7 Баланса (ф. 0503130) предыдущи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2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3" w:author="2323" w:date="2014-03-25T11:56:00Z">
              <w:r>
                <w:rPr>
                  <w:rFonts w:cs="Times New Roman" w:ascii="Times New Roman" w:hAnsi="Times New Roman"/>
                </w:rPr>
                <w:delText>Строки графы 3 (по бюджетной деятельности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74" w:author="2323" w:date="2014-03-25T11:56:00Z">
              <w:r>
                <w:rPr>
                  <w:rFonts w:cs="Times New Roman" w:ascii="Times New Roman" w:hAnsi="Times New Roman"/>
                </w:rPr>
                <w:delText>175.2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5" w:author="2323" w:date="2014-03-25T11:56:00Z">
              <w:r>
                <w:rPr>
                  <w:rFonts w:cs="Times New Roman" w:ascii="Times New Roman" w:hAnsi="Times New Roman"/>
                </w:rPr>
                <w:delText>Строки графы 3 Баланса (ф. 0503130) отчетны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6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7" w:author="2323" w:date="2014-03-25T11:56:00Z">
              <w:r>
                <w:rPr>
                  <w:rFonts w:cs="Times New Roman" w:ascii="Times New Roman" w:hAnsi="Times New Roman"/>
                </w:rPr>
                <w:delText>Строки графы 4 (по бюджетной деятельности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78" w:author="2323" w:date="2014-03-25T11:56:00Z">
              <w:r>
                <w:rPr>
                  <w:rFonts w:cs="Times New Roman" w:ascii="Times New Roman" w:hAnsi="Times New Roman"/>
                </w:rPr>
                <w:delText>175.5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79" w:author="2323" w:date="2014-03-25T11:56:00Z">
              <w:r>
                <w:rPr>
                  <w:rFonts w:cs="Times New Roman" w:ascii="Times New Roman" w:hAnsi="Times New Roman"/>
                </w:rPr>
                <w:delText>Строки графы 9 Баланса (ф. 0503130) предыдущи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80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81" w:author="2323" w:date="2014-03-25T11:56:00Z">
              <w:r>
                <w:rPr>
                  <w:rFonts w:cs="Times New Roman" w:ascii="Times New Roman" w:hAnsi="Times New Roman"/>
                </w:rPr>
                <w:delText>Строки графы 3 ((деятельность со средствами, поступающими во временное распоряжение 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82" w:author="2323" w:date="2014-03-25T11:56:00Z">
              <w:r>
                <w:rPr>
                  <w:rFonts w:cs="Times New Roman" w:ascii="Times New Roman" w:hAnsi="Times New Roman"/>
                </w:rPr>
                <w:delText>175.6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83" w:author="2323" w:date="2014-03-25T11:56:00Z">
              <w:r>
                <w:rPr>
                  <w:rFonts w:cs="Times New Roman" w:ascii="Times New Roman" w:hAnsi="Times New Roman"/>
                </w:rPr>
                <w:delText>Строки графы 4 Баланса (ф. 0503130) отчетны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84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del w:id="85" w:author="2323" w:date="2014-03-25T11:56:00Z">
              <w:r>
                <w:rPr>
                  <w:rFonts w:cs="Times New Roman" w:ascii="Times New Roman" w:hAnsi="Times New Roman"/>
                </w:rPr>
                <w:delText>Строки графы 4 (деятельность со средствами, поступающими во временное распоряжение)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86" w:author="2323" w:date="2014-03-25T11:56:00Z">
              <w:r>
                <w:rPr>
                  <w:rFonts w:cs="Times New Roman" w:ascii="Times New Roman" w:hAnsi="Times New Roman"/>
                  <w:b/>
                </w:rPr>
                <w:delText>Баланс (ф. 0503130)   (предыдущий финансовый год)</w:delText>
              </w:r>
            </w:del>
            <w:del w:id="87" w:author="2323" w:date="2014-03-25T11:56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/>
                </w:rPr>
                <w:footnoteReference w:id="4"/>
              </w:r>
            </w:del>
            <w:del w:id="88" w:author="2323" w:date="2014-03-25T11:56:00Z">
              <w:r>
                <w:rPr>
                  <w:rFonts w:cs="Times New Roman" w:ascii="Times New Roman" w:hAnsi="Times New Roman"/>
                  <w:b/>
                </w:rPr>
                <w:delText xml:space="preserve">         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89" w:author="2323" w:date="2014-03-25T11:56:00Z">
              <w:r>
                <w:rPr>
                  <w:rFonts w:cs="Times New Roman" w:ascii="Times New Roman" w:hAnsi="Times New Roman"/>
                  <w:b/>
                </w:rPr>
                <w:delText xml:space="preserve">Баланс (ф. 0503130)   (отчетный финансовый год)         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90" w:author="2323" w:date="2014-03-25T11:56:00Z">
              <w:r>
                <w:rPr>
                  <w:rFonts w:cs="Times New Roman" w:ascii="Times New Roman" w:hAnsi="Times New Roman"/>
                </w:rPr>
                <w:delText>175.7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1" w:author="2323" w:date="2014-03-25T11:56:00Z">
              <w:r>
                <w:rPr>
                  <w:rFonts w:cs="Times New Roman" w:ascii="Times New Roman" w:hAnsi="Times New Roman"/>
                </w:rPr>
                <w:delText>Строка 410 графы 6 Баланса (ф. 0503130) предыдущи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2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3" w:author="2323" w:date="2014-03-25T11:56:00Z">
              <w:r>
                <w:rPr>
                  <w:rFonts w:cs="Times New Roman" w:ascii="Times New Roman" w:hAnsi="Times New Roman"/>
                </w:rPr>
                <w:delText>Строка 410 графы 3 Баланса (ф. 0503130) отчетный финансовый год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del w:id="94" w:author="2323" w:date="2014-03-25T11:56:00Z">
              <w:r>
                <w:rPr>
                  <w:rFonts w:cs="Times New Roman" w:ascii="Times New Roman" w:hAnsi="Times New Roman"/>
                </w:rPr>
                <w:delText>175.8</w:delText>
              </w:r>
            </w:del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5" w:author="2323" w:date="2014-03-25T11:56:00Z">
              <w:r>
                <w:rPr>
                  <w:rFonts w:cs="Times New Roman" w:ascii="Times New Roman" w:hAnsi="Times New Roman"/>
                </w:rPr>
                <w:delText>Строка 410 графы 7 Баланса (ф. 0503130) предыдущий финансовый год</w:delText>
              </w:r>
            </w:del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6" w:author="2323" w:date="2014-03-25T11:56:00Z">
              <w:r>
                <w:rPr>
                  <w:rFonts w:cs="Times New Roman" w:ascii="Times New Roman" w:hAnsi="Times New Roman"/>
                </w:rPr>
                <w:delText>=</w:delText>
              </w:r>
            </w:del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del w:id="97" w:author="2323" w:date="2014-03-25T11:56:00Z">
              <w:r>
                <w:rPr>
                  <w:rFonts w:cs="Times New Roman" w:ascii="Times New Roman" w:hAnsi="Times New Roman"/>
                </w:rPr>
                <w:delText>Строка 410 графы 4 Баланса (ф. 0503130) отчетный финансовый год</w:delText>
              </w:r>
            </w:del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недостачах и хищениях (ф. 050317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Расчеты по  ущербу имуществу (020900000)" по графам 3, 4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010 "Остаток  задолженности  на</w:t>
              <w:br/>
              <w:t xml:space="preserve">начало года", графы 4 и 5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 Расчеты по  ущербу имуществу (020900000)" по графам  6, 7 соответственно по бюджетной и деятельности со средствами во временном распоряжении    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060 "Остаток задолженности  на  конец года" графа 4 и 5 соответственно по бюджетной и деятельности со средствами во временном распоряжении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б остатках денежных средств на счетах получателей средств бюджета        (ф. 0503178)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3 "денежные средства учреждения на счетах в кредитной организации (020121000)», 179 "денежные средства учреждения, размещенные на депозиты в кредитной организации (020122000)», 174 «денежные средства учреждения в кредитной организации в пути</w:t>
              <w:br/>
              <w:t xml:space="preserve">(020123000)», 175 "аккредитивы на счетах учреждения в кредитной организации (020126000)», 176 "денежные средства учреждения в иностранной валюте на счетах в кредитной организации (020127000)» по графам 3 и 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 по разделу I" (Строка "Всего"), сумма граф 3, 4 (на начало года), сумма граф 5, 6 (на конец отчетного периода) (по бюджетной деятельности)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3 "денежные средства учреждения на счетах в кредитной организации (020121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120121000 "Денежные средства учреждения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9 "денежные средства учреждения, размещенные на депозиты в кредитной организации (020122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2000 "Денежные средства учреждения, размещенные на депозиты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5 "аккредитивы на счетах учреждения в кредитной организации (020126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6000"Аккредитивы на счетах учреждения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6 "денежные средства учреждения в иностранной валюте на счетах в кредитной организации (020127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4 «денежные средства учреждения в кредитной организации в пути (020123000)» по графам 3 и 6 соответственно на начало года и на конец отчетного периода (по бюджетной деятельност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по коду счета 120123000 «Денежные средства учреждения в кредитной организации в пути», раздел 1, графы 4 (на начало года) и 6 (на конец отчетного периода) (по бюджетной деятельност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1 «денежные средства учреждения на лицевых счетах в органе казначейства (020111000)», 173 "денежные средства учреждения на счетах в кредитной организации (020121000)»,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ы 3 (на начало года), 5 (на конец отчетного периода) раздела 3 (по деятельности со средствами во временном распоряжении)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1 «денежные средства учреждения на лицевых счетах в органе казначейства (02011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11000 «Денежные средства учреждения на лицевых счетах в органе казначейства» графы 3 (на начало года) и 5 (на конец отчетного периода) раздела 2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 173 "денежные средства учреждения на счетах в кредитной организации (02012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1000 "Денежные средства учреждения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по консолидируемым    </w:t>
              <w:br/>
              <w:t xml:space="preserve">расчетам (ф. 0503125)       </w:t>
              <w:br/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о</w:t>
            </w:r>
            <w:ins w:id="98" w:author="2323" w:date="2014-03-25T12:32:00Z">
              <w:r>
                <w:rPr>
                  <w:rFonts w:cs="Times New Roman" w:ascii="Times New Roman" w:hAnsi="Times New Roman"/>
                </w:rPr>
                <w:t xml:space="preserve"> номеру</w:t>
              </w:r>
            </w:ins>
            <w:r>
              <w:rPr>
                <w:rFonts w:cs="Times New Roman" w:ascii="Times New Roman" w:hAnsi="Times New Roman"/>
              </w:rPr>
              <w:t xml:space="preserve">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</w:t>
            </w:r>
            <w:ins w:id="99" w:author="2323" w:date="2014-03-25T12:33:00Z">
              <w:r>
                <w:rPr>
                  <w:rFonts w:cs="Times New Roman" w:ascii="Times New Roman" w:hAnsi="Times New Roman"/>
                </w:rPr>
                <w:t xml:space="preserve">соответствующему номеру </w:t>
              </w:r>
            </w:ins>
            <w:del w:id="100" w:author="2323" w:date="2014-03-25T12:33:00Z">
              <w:r>
                <w:rPr>
                  <w:rFonts w:cs="Times New Roman" w:ascii="Times New Roman" w:hAnsi="Times New Roman"/>
                </w:rPr>
                <w:delText xml:space="preserve">коду </w:delText>
              </w:r>
            </w:del>
            <w:r>
              <w:rPr>
                <w:rFonts w:cs="Times New Roman" w:ascii="Times New Roman" w:hAnsi="Times New Roman"/>
              </w:rPr>
              <w:t>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 графы 4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по дебиторской и</w:t>
              <w:br/>
              <w:t>кредиторской задолженности  (ф. 0503169)  (деб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Итого", графа 6 (по </w:t>
            </w:r>
            <w:del w:id="101" w:author="2323" w:date="2014-03-25T12:34:00Z">
              <w:r>
                <w:rPr>
                  <w:rFonts w:cs="Times New Roman" w:ascii="Times New Roman" w:hAnsi="Times New Roman"/>
                </w:rPr>
                <w:delText xml:space="preserve">коду </w:delText>
              </w:r>
            </w:del>
            <w:ins w:id="102" w:author="2323" w:date="2014-03-25T12:34:00Z">
              <w:r>
                <w:rPr>
                  <w:rFonts w:cs="Times New Roman" w:ascii="Times New Roman" w:hAnsi="Times New Roman"/>
                </w:rPr>
                <w:t xml:space="preserve">номеру </w:t>
              </w:r>
            </w:ins>
            <w:r>
              <w:rPr>
                <w:rFonts w:cs="Times New Roman" w:ascii="Times New Roman" w:hAnsi="Times New Roman"/>
              </w:rPr>
              <w:t>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</w:t>
            </w:r>
            <w:ins w:id="103" w:author="2323" w:date="2014-03-25T12:34:00Z">
              <w:r>
                <w:rPr>
                  <w:rFonts w:cs="Times New Roman" w:ascii="Times New Roman" w:hAnsi="Times New Roman"/>
                </w:rPr>
                <w:t>соответствующему номеру</w:t>
              </w:r>
            </w:ins>
            <w:del w:id="104" w:author="2323" w:date="2014-03-25T12:34:00Z">
              <w:r>
                <w:rPr>
                  <w:rFonts w:cs="Times New Roman" w:ascii="Times New Roman" w:hAnsi="Times New Roman"/>
                </w:rPr>
                <w:delText>коду</w:delText>
              </w:r>
            </w:del>
            <w:r>
              <w:rPr>
                <w:rFonts w:cs="Times New Roman" w:ascii="Times New Roman" w:hAnsi="Times New Roman"/>
              </w:rPr>
              <w:t xml:space="preserve">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Итого", графа 6 (по </w:t>
            </w:r>
            <w:del w:id="105" w:author="2323" w:date="2014-03-25T12:34:00Z">
              <w:r>
                <w:rPr>
                  <w:rFonts w:cs="Times New Roman" w:ascii="Times New Roman" w:hAnsi="Times New Roman"/>
                </w:rPr>
                <w:delText xml:space="preserve">коду </w:delText>
              </w:r>
            </w:del>
            <w:ins w:id="106" w:author="2323" w:date="2014-03-25T12:34:00Z">
              <w:r>
                <w:rPr>
                  <w:rFonts w:cs="Times New Roman" w:ascii="Times New Roman" w:hAnsi="Times New Roman"/>
                </w:rPr>
                <w:t xml:space="preserve">номеру </w:t>
              </w:r>
            </w:ins>
            <w:r>
              <w:rPr>
                <w:rFonts w:cs="Times New Roman" w:ascii="Times New Roman" w:hAnsi="Times New Roman"/>
              </w:rPr>
              <w:t>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</w:t>
            </w:r>
            <w:ins w:id="107" w:author="2323" w:date="2014-03-25T12:34:00Z">
              <w:r>
                <w:rPr>
                  <w:rFonts w:cs="Times New Roman" w:ascii="Times New Roman" w:hAnsi="Times New Roman"/>
                </w:rPr>
                <w:t>соответствующему номеру</w:t>
              </w:r>
            </w:ins>
            <w:del w:id="108" w:author="2323" w:date="2014-03-25T12:34:00Z">
              <w:r>
                <w:rPr>
                  <w:rFonts w:cs="Times New Roman" w:ascii="Times New Roman" w:hAnsi="Times New Roman"/>
                </w:rPr>
                <w:delText>коду</w:delText>
              </w:r>
            </w:del>
            <w:r>
              <w:rPr>
                <w:rFonts w:cs="Times New Roman" w:ascii="Times New Roman" w:hAnsi="Times New Roman"/>
              </w:rPr>
              <w:t xml:space="preserve">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,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5)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4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1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7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15"/>
              <w:rPr/>
            </w:pPr>
            <w:r>
              <w:rPr/>
              <w:t>Сумма показателей графы 6 по КОСГУ 630 корреспондирующих счетов по строке «неденежные расчеты»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3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54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4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показателей по КОСГУ 55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5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52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1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2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81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2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2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gt;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оказателей по КОСГУ 820 графы 8 раздела 3 со знаком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490 "Расчеты по</w:t>
              <w:br/>
              <w:t>принятым обязательствам (030200000)", 510 "Расчеты  по</w:t>
              <w:br/>
              <w:t>платежам в бюджеты (030300000)",</w:t>
              <w:br/>
              <w:t>532 "Расчеты с депонентами</w:t>
              <w:br/>
              <w:t>(030402000)", 533 "Расчеты по удержаниям из выплат по оплате</w:t>
              <w:br/>
              <w:t xml:space="preserve">труда (030403000)"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2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3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3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государственном   </w:t>
              <w:br/>
              <w:t xml:space="preserve">(муниципальном долге)      </w:t>
              <w:br/>
              <w:t xml:space="preserve">(ф. 0503172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1, Гр. 3, сумма по счету 0 207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1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2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4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4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езультатах деятельности (ф. 050316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Строка 200, графы 4 (9) соответственно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«Итого расходов, предусмотренных Сводной бюджетной росписью на отчетный финансовый год», графы 5 (7) соответствен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4 по КЦСР 100%, 105%, 140%, 136%, 137%, 146%, 157%, 181%, 199%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мма показателей по гр. 4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9 по КЦСР 100%, 105%, 140%, 136%, 137%, 146%, 157%, 181%, 199% по кодам КОСГУ 211,212,213,221,222,223,224,225,226,241,242,251,252,253,262,263,290,310,320,330,340,53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гр. 5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ф. 0503125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1015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чет ф. 0503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«неденежные расчеты» по графе 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графы 4 строки 0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ф. 050312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5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чет ф. 0503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«неденежные расчеты» по графе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графы 4 строки 2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/>
      </w:r>
    </w:p>
    <w:p>
      <w:pPr>
        <w:pStyle w:val="Normal"/>
        <w:tabs>
          <w:tab w:val="clear" w:pos="567"/>
          <w:tab w:val="left" w:pos="11160" w:leader="none"/>
        </w:tabs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72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7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- все строки (графы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для Сведений ф. 0503168 (в части имущества казны) аналогичн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язи с изменением структуры Баланса за 2013 год, проверке в Балансе за 2012 год подлежат соответственно графы 7 (175.7), 9 (175.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275"/>
        </w:tabs>
        <w:ind w:left="127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1">
    <w:name w:val="Символ сноски"/>
    <w:basedOn w:val="2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">
    <w:name w:val=" Знак Знак3"/>
    <w:basedOn w:val="Style10"/>
    <w:qFormat/>
    <w:rPr>
      <w:sz w:val="28"/>
      <w:szCs w:val="28"/>
    </w:rPr>
  </w:style>
  <w:style w:type="character" w:styleId="21">
    <w:name w:val=" Знак Знак2"/>
    <w:basedOn w:val="Style1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12">
    <w:name w:val=" Знак Знак1"/>
    <w:basedOn w:val="Style10"/>
    <w:qFormat/>
    <w:rPr/>
  </w:style>
  <w:style w:type="character" w:styleId="Style14">
    <w:name w:val=" Знак Знак"/>
    <w:basedOn w:val="12"/>
    <w:qFormat/>
    <w:rPr>
      <w:b/>
      <w:bCs/>
    </w:rPr>
  </w:style>
  <w:style w:type="character" w:styleId="22">
    <w:name w:val="Заголовок 2 Знак"/>
    <w:basedOn w:val="Style10"/>
    <w:qFormat/>
    <w:rPr>
      <w:sz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OTRTableHead">
    <w:name w:val="OTR_Table_Head Знак"/>
    <w:qFormat/>
    <w:rPr>
      <w:b/>
      <w:sz w:val="24"/>
      <w:lang w:val="ru-RU" w:bidi="ar-SA"/>
    </w:rPr>
  </w:style>
  <w:style w:type="character" w:styleId="OTRNameTable">
    <w:name w:val="OTR_Name_Table Знак"/>
    <w:qFormat/>
    <w:rPr>
      <w:b/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39"/>
      <w:jc w:val="center"/>
    </w:pPr>
    <w:rPr>
      <w:b/>
      <w:sz w:val="24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60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TRTableHead1">
    <w:name w:val="OTR_Table_Head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3"/>
      </w:numPr>
      <w:tabs>
        <w:tab w:val="clear" w:pos="567"/>
        <w:tab w:val="left" w:pos="1080" w:leader="none"/>
      </w:tabs>
      <w:suppressAutoHyphens w:val="false"/>
      <w:spacing w:before="12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main?base=LAW;n=108797;fld=134;dst=102312" TargetMode="External"/><Relationship Id="rId7" Type="http://schemas.openxmlformats.org/officeDocument/2006/relationships/hyperlink" Target="consultantplus://offline/main?base=LAW;n=108797;fld=134;dst=102312" TargetMode="External"/><Relationship Id="rId8" Type="http://schemas.openxmlformats.org/officeDocument/2006/relationships/hyperlink" Target="consultantplus://offline/main?base=LAW;n=108797;fld=134;dst=102312" TargetMode="External"/><Relationship Id="rId9" Type="http://schemas.openxmlformats.org/officeDocument/2006/relationships/hyperlink" Target="consultantplus://offline/ref=DD1039940BE0A40ABFAB431CB838860697C784F71BAF26A4C11EAED8A482AC54A4FFE4DED7CC4587O7q6M" TargetMode="External"/><Relationship Id="rId10" Type="http://schemas.openxmlformats.org/officeDocument/2006/relationships/hyperlink" Target="consultantplus://offline/ref=EFCB41E74636AC05DCCCD4F3F30946F9C0FAC25F7BFD160138D74E17EA06A9F581A429A58AE21196xEu1I" TargetMode="External"/><Relationship Id="rId11" Type="http://schemas.openxmlformats.org/officeDocument/2006/relationships/hyperlink" Target="consultantplus://offline/ref=EFCB41E74636AC05DCCCD4F3F30946F9C0FCC75B7BFC160138D74E17EA06A9F581A429A588E51092xEuFI" TargetMode="External"/><Relationship Id="rId12" Type="http://schemas.openxmlformats.org/officeDocument/2006/relationships/hyperlink" Target="consultantplus://offline/ref=EFCB41E74636AC05DCCCD4F3F30946F9C0FCC55F71F9160138D74E17EA06A9F581A429A58AEB14x9u2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36:00Z</dcterms:created>
  <dc:creator>Дубовик</dc:creator>
  <dc:description/>
  <cp:keywords/>
  <dc:language>en-US</dc:language>
  <cp:lastModifiedBy>2323</cp:lastModifiedBy>
  <cp:lastPrinted>2013-12-27T10:12:00Z</cp:lastPrinted>
  <dcterms:modified xsi:type="dcterms:W3CDTF">2014-03-25T09:32:00Z</dcterms:modified>
  <cp:revision>9</cp:revision>
  <dc:subject/>
  <dc:title>Приложения к административному регламенту исполнения государственной функции: приемка, обработка, анализ и свод бюджетной отчетности от финансовых органов субъектов Российской Федерации</dc:title>
</cp:coreProperties>
</file>