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ерсия на </w:t>
      </w:r>
      <w:ins w:id="0" w:author="Мищенко Наталья Николаевна" w:date="2019-06-20T14:44:00Z">
        <w:del w:id="1" w:author="Зайцев Павел Борисович" w:date="2019-07-12T11:07:00Z">
          <w:r>
            <w:rPr>
              <w:b/>
              <w:strike/>
            </w:rPr>
            <w:delText>20.06</w:delText>
          </w:r>
        </w:del>
      </w:ins>
      <w:ins w:id="2" w:author="Зайцев Павел Борисович" w:date="2019-07-12T11:07:00Z">
        <w:r>
          <w:rPr>
            <w:b/>
            <w:strike/>
          </w:rPr>
          <w:t>11.07</w:t>
        </w:r>
      </w:ins>
      <w:ins w:id="3" w:author="Мищенко Наталья Николаевна" w:date="2019-06-20T14:44:00Z">
        <w:r>
          <w:rPr>
            <w:b/>
            <w:strike/>
          </w:rPr>
          <w:t>.</w:t>
        </w:r>
      </w:ins>
      <w:del w:id="4" w:author="Мищенко Наталья Николаевна" w:date="2019-06-20T14:44:00Z">
        <w:r>
          <w:rPr>
            <w:b/>
            <w:strike/>
          </w:rPr>
          <w:delText>.04.04.</w:delText>
        </w:r>
      </w:del>
      <w:r>
        <w:rPr>
          <w:b/>
        </w:rPr>
        <w:t>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ля удобства и облегчения работы с документом:</w:t>
      </w:r>
    </w:p>
    <w:p>
      <w:pPr>
        <w:pStyle w:val="Normal"/>
        <w:ind w:firstLine="709"/>
        <w:jc w:val="both"/>
        <w:rPr/>
      </w:pPr>
      <w:r>
        <w:rPr/>
        <w:t xml:space="preserve">по отдельным контрольным соотношениям в сносках указаны даты начала (окончания) применения контрольных соотношений </w:t>
      </w:r>
    </w:p>
    <w:p>
      <w:pPr>
        <w:pStyle w:val="Normal"/>
        <w:ind w:firstLine="709"/>
        <w:jc w:val="both"/>
        <w:rPr/>
      </w:pPr>
      <w:r>
        <w:rPr/>
        <w:t xml:space="preserve">изменения в контрольные соотношения по сравнению с ранее действующей редакции внесены в режиме правок в контрольные соотнош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ые соотношения для показателей форм бюджетной отчетности, представляемой органами управления государственными внебюджетными фондами в Федеральное казначейство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отчетности за 2018 год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3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22182516">
            <w:r>
              <w:rPr>
                <w:rStyle w:val="IndexLink"/>
                <w:b/>
                <w:bCs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22182517">
            <w:r>
              <w:rPr>
                <w:rStyle w:val="IndexLink"/>
              </w:rPr>
              <w:t>1. Справка по заключению счетов бюджетного учета отчетного финансового года ф.0503110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8">
            <w:r>
              <w:rPr>
                <w:rStyle w:val="IndexLink"/>
              </w:rPr>
              <w:t>2. Отчет об исполнении бюджета ф.0503117</w:t>
              <w:tab/>
            </w:r>
            <w:ins w:id="5" w:author="Мищенко Наталья Николаевна" w:date="2019-06-19T14:56:00Z">
              <w:r>
                <w:rPr>
                  <w:rStyle w:val="IndexLink"/>
                </w:rPr>
                <w:t>6</w:t>
              </w:r>
            </w:ins>
            <w:del w:id="6" w:author="Мищенко Наталья Николаевна" w:date="2019-06-19T14:56:00Z">
              <w:r>
                <w:rPr>
                  <w:rStyle w:val="IndexLink"/>
                </w:rPr>
                <w:delText>5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19">
            <w:r>
              <w:rPr>
                <w:rStyle w:val="IndexLink"/>
              </w:rPr>
              <w:t>3. Баланс исполнения бюджета ф.0503120</w:t>
              <w:tab/>
            </w:r>
            <w:ins w:id="7" w:author="Мищенко Наталья Николаевна" w:date="2019-06-19T14:56:00Z">
              <w:r>
                <w:rPr>
                  <w:rStyle w:val="IndexLink"/>
                </w:rPr>
                <w:t>7</w:t>
              </w:r>
            </w:ins>
            <w:del w:id="8" w:author="Мищенко Наталья Николаевна" w:date="2019-06-19T14:56:00Z">
              <w:r>
                <w:rPr>
                  <w:rStyle w:val="IndexLink"/>
                </w:rPr>
                <w:delText>6</w:delText>
              </w:r>
            </w:del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0">
            <w:r>
              <w:rPr>
                <w:rStyle w:val="IndexLink"/>
              </w:rPr>
              <w:t>4. Отчет о финансовых результатах деятельности ф.0503121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1">
            <w:r>
              <w:rPr>
                <w:rStyle w:val="IndexLink"/>
              </w:rPr>
              <w:t>5. Отчет о движении денежных средств ф.0503123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2">
            <w:r>
              <w:rPr>
                <w:rStyle w:val="IndexLink"/>
              </w:rPr>
              <w:t>6. Справка по консолидируемым расчетам (ф.0503125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3">
            <w:r>
              <w:rPr>
                <w:rStyle w:val="IndexLink"/>
              </w:rPr>
              <w:t>7. Отчет о принятых бюджетных обязательствах (ф. 0503128)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4">
            <w:r>
              <w:rPr>
                <w:rStyle w:val="IndexLink"/>
              </w:rPr>
              <w:t>8. Сведения о количестве подведомственных участников бюджетного процесса, учреждений и  государственных (муниципальных) унитарных предприятий (ф.0503161)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5">
            <w:r>
              <w:rPr>
                <w:rStyle w:val="IndexLink"/>
              </w:rPr>
              <w:t>9. Сведения об исполнении бюджета ф.0503164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6">
            <w:r>
              <w:rPr>
                <w:rStyle w:val="IndexLink"/>
              </w:rPr>
              <w:t>10. Сведения о движении нефинансовых активов ф.0503168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7">
            <w:r>
              <w:rPr>
                <w:rStyle w:val="IndexLink"/>
              </w:rPr>
              <w:t>11. Сведения по дебиторской и кредиторской задолженности ф.0503169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22182528">
            <w:r>
              <w:rPr>
                <w:rStyle w:val="IndexLink"/>
              </w:rPr>
              <w:t>12 . Сведения о финансовых вложениях получателя бюджетных средств, администратора источников финансирования дефицита бюджета ф. 0503171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29">
            <w:r>
              <w:rPr>
                <w:rStyle w:val="IndexLink"/>
              </w:rPr>
              <w:t>13. Сведения об изменении остатков валюты баланса ф.0503173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</w:rPr>
          </w:pPr>
          <w:hyperlink w:anchor="__RefHeading___Toc522182531">
            <w:r>
              <w:rPr>
                <w:rStyle w:val="IndexLink"/>
              </w:rPr>
              <w:t>1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</w:rPr>
              <w:t>. Сведения об объектах незавершенного строительства, вложениях в объекты недвижимого имущества (ф. 0503190)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/>
          </w:pPr>
          <w:hyperlink w:anchor="__RefHeading___Toc522182532">
            <w:r>
              <w:rPr>
                <w:rStyle w:val="IndexLink"/>
                <w:b w:val="false"/>
                <w:bCs w:val="false"/>
              </w:rPr>
              <w:t>1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</w:rPr>
              <w:t>. Междокументные контрольные соотношения</w:t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bookmarkStart w:id="0" w:name="__RefHeading___Toc522182516"/>
      <w:bookmarkEnd w:id="0"/>
      <w:r>
        <w:rPr>
          <w:sz w:val="20"/>
          <w:szCs w:val="20"/>
        </w:rPr>
        <w:t>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Настоящие контрольные соотношения разработаны Федеральным казначейством на основании требований приказа Минфина России от 28.12.2010 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(в ред. приказов Минфина России от 29.12.2011 </w:t>
      </w:r>
      <w:hyperlink r:id="rId2">
        <w:r>
          <w:rPr>
            <w:rStyle w:val="InternetLink"/>
          </w:rPr>
          <w:t>№</w:t>
        </w:r>
      </w:hyperlink>
      <w:r>
        <w:rPr/>
        <w:t xml:space="preserve"> 191н и от 26.10.2012 </w:t>
      </w:r>
      <w:hyperlink r:id="rId3">
        <w:r>
          <w:rPr>
            <w:rStyle w:val="InternetLink"/>
          </w:rPr>
          <w:t>№</w:t>
        </w:r>
      </w:hyperlink>
      <w:r>
        <w:rPr/>
        <w:t xml:space="preserve"> 138н) (далее - Инструкция № 191н) и с учетом особенностей формирования органами управления государственными внебюджетными фондами Отчета об исполнении бюджета в целях его последующего представления в Федеральное казначейство.</w:t>
      </w:r>
    </w:p>
    <w:p>
      <w:pPr>
        <w:pStyle w:val="Normal"/>
        <w:ind w:firstLine="709"/>
        <w:jc w:val="both"/>
        <w:rPr/>
      </w:pPr>
      <w:r>
        <w:rPr/>
        <w:t xml:space="preserve">Настоящий документ раскрывает алгоритмы контроля показателей бюджетной отчетности, применяемые в прикладном программном обеспечении Федерального казначейства в части: 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в рамках одной формы, представленной субъектом бюджетной отчетности (внутридокументный контроль);</w:t>
      </w:r>
    </w:p>
    <w:p>
      <w:pPr>
        <w:pStyle w:val="Normal"/>
        <w:ind w:firstLine="709"/>
        <w:jc w:val="both"/>
        <w:rPr/>
      </w:pPr>
      <w:r>
        <w:rPr/>
        <w:t>контроля взаимосвязанных показателей различных форм, представленных субъектом бюджетной отчетности (междокументный контроль).</w:t>
      </w:r>
    </w:p>
    <w:p>
      <w:pPr>
        <w:pStyle w:val="Normal"/>
        <w:ind w:firstLine="709"/>
        <w:jc w:val="both"/>
        <w:rPr/>
      </w:pPr>
      <w:r>
        <w:rPr/>
        <w:t>Настоящий документ не содержит требований к форматам передачи информации, используемой нормативно-справочной информации, а также требований по обеспечению субъектом бюджетной отчетности соответствия идентичных показателей и взаимосвязанных расчетов с другими участниками бюджетного процесса.</w:t>
      </w:r>
    </w:p>
    <w:p>
      <w:pPr>
        <w:pStyle w:val="Normal"/>
        <w:ind w:firstLine="709"/>
        <w:jc w:val="both"/>
        <w:rPr/>
      </w:pPr>
      <w:r>
        <w:rPr/>
        <w:t>Каждое контрольное соотношение структурировано на две части (правую и левую), разделенные знаком сравнения (равно, не равно, больше, меньше и т.п.).</w:t>
      </w:r>
    </w:p>
    <w:p>
      <w:pPr>
        <w:pStyle w:val="Normal"/>
        <w:ind w:firstLine="709"/>
        <w:jc w:val="both"/>
        <w:rPr/>
      </w:pPr>
      <w:r>
        <w:rPr/>
        <w:t>Вычисление правой и левой частей осуществляется с помощью стандартных математических операций, применяемых к строкам и графам отчетной (отчетных) форм.</w:t>
      </w:r>
    </w:p>
    <w:p>
      <w:pPr>
        <w:pStyle w:val="Normal"/>
        <w:ind w:firstLine="709"/>
        <w:jc w:val="both"/>
        <w:rPr/>
      </w:pPr>
      <w:r>
        <w:rPr/>
        <w:t>В случае, если строка (графа) и/или набор строк (граф) не могут быть идентифицированы исходя из структуры отчетной формы, в контрольных соотношениях применяется логический «ключ», обеспечивающий однозначную идентификацию строки (графы) (коды бюджетной классификации, коды счетов бюджетного учета и т.п.).</w:t>
      </w:r>
    </w:p>
    <w:p>
      <w:pPr>
        <w:pStyle w:val="Normal"/>
        <w:ind w:firstLine="709"/>
        <w:jc w:val="both"/>
        <w:rPr/>
      </w:pPr>
      <w:r>
        <w:rPr/>
        <w:t xml:space="preserve">Результат сравнения правой и левой части имеет логический тип: Да/Нет. 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удовлетворяет условию сравнения с левой (правой) его частью (результат «Да») - контрольное соотношение считается выполненным.</w:t>
      </w:r>
    </w:p>
    <w:p>
      <w:pPr>
        <w:pStyle w:val="Normal"/>
        <w:ind w:firstLine="709"/>
        <w:jc w:val="both"/>
        <w:rPr/>
      </w:pPr>
      <w:r>
        <w:rPr/>
        <w:t>В случае, если правая (левая) часть контрольного соотношения не удовлетворяет условию сравнения с левой (правой) его частью (результат «Нет») - контрольное соотношение считается невыполненным.</w:t>
      </w:r>
    </w:p>
    <w:p>
      <w:pPr>
        <w:pStyle w:val="Normal"/>
        <w:ind w:firstLine="709"/>
        <w:jc w:val="both"/>
        <w:rPr/>
      </w:pPr>
      <w:r>
        <w:rPr/>
        <w:t>В случае, если форма (формы) отчетности, используемые при вычислении правой или левой части контрольного соотношения, не представлены на момент проверки, соответствующая часть выражения считается равной нулю.</w:t>
      </w:r>
    </w:p>
    <w:p>
      <w:pPr>
        <w:pStyle w:val="Normal"/>
        <w:ind w:firstLine="709"/>
        <w:jc w:val="both"/>
        <w:rPr/>
      </w:pPr>
      <w:r>
        <w:rPr/>
        <w:t>В целях обеспечения идентификации смысловой нагрузки ошибки при отрицательном результате проверки контрольного соотношения каждое контрольное соотношение сопровождается пояснением в графе «Контроль показателя» (например, «Бюджетные назначения должны быть больше или равны фактическому исполнению»).</w:t>
      </w:r>
    </w:p>
    <w:p>
      <w:pPr>
        <w:pStyle w:val="Normal"/>
        <w:ind w:firstLine="709"/>
        <w:jc w:val="both"/>
        <w:rPr/>
      </w:pPr>
      <w:r>
        <w:rPr/>
        <w:t xml:space="preserve">В случае, если в рамках междокументного контроля формы отчетности имеют разную периодичность, междокументный контроль осуществляется только на ту дату, на которую указанные отчетные формы подлежат совместному представлению. </w:t>
      </w:r>
    </w:p>
    <w:p>
      <w:pPr>
        <w:pStyle w:val="Normal"/>
        <w:ind w:firstLine="709"/>
        <w:jc w:val="both"/>
        <w:rPr/>
      </w:pPr>
      <w:r>
        <w:rPr/>
        <w:t>Например, Отчет А представляется ежемесячно и в составе годового отчета, а Отчет Б только в составе годового отчета, и существует требование о соответствии отдельных показателей Отчета А показателям Отчета Б. Междокументный контроль может быть применен только при приеме годовой отчетности и не применим в рамках иных отчетных дат.</w:t>
      </w:r>
    </w:p>
    <w:p>
      <w:pPr>
        <w:pStyle w:val="Normal"/>
        <w:ind w:firstLine="709"/>
        <w:jc w:val="both"/>
        <w:rPr/>
      </w:pPr>
      <w:r>
        <w:rPr/>
        <w:t xml:space="preserve">Результат выявленных расхождений могут принимать значение «Предупреждающий» (П) и «Блокирующий» (Б). При блокирующем уровне ошибки представление отчетности невозможно до ее устранения. </w:t>
      </w:r>
    </w:p>
    <w:p>
      <w:pPr>
        <w:pStyle w:val="Normal"/>
        <w:ind w:firstLine="709"/>
        <w:jc w:val="both"/>
        <w:rPr/>
      </w:pPr>
      <w:r>
        <w:rPr/>
        <w:t xml:space="preserve">Принимая во внимание, что проводимые субъектом бюджетной отчетности хозяйственные операции могут быть не специфицированы в рамках действующих нормативных правовых документов по бюджетному учету, отчетности и бюджетной классификации и/или могут быть допущенными к исполнению «как есть», отрицательные результаты проверки некоторых контрольных соотношений могут быть классифицированы как допустимые (уровень ошибки Предупреждающий). При этом, причины расхождений от установленных требований и их влияние на выполнение указанных контрольных соотношений подлежат обязательному отражению в пояснительной записке субъекта бюджетной отчетности. </w:t>
      </w:r>
    </w:p>
    <w:p>
      <w:pPr>
        <w:pStyle w:val="Normal"/>
        <w:ind w:firstLine="709"/>
        <w:jc w:val="both"/>
        <w:rPr/>
      </w:pPr>
      <w:r>
        <w:rPr/>
        <w:t>Учитывая наличие особенностей исполнения бюджетов бюджетной системы Российской Федерации и в рамках реализации полномочий по формированию консолидированной бюджетной отчетности субъекта Российской Федерации,  финансовый орган субъекта Российской Федерации устанавливает контрольные соотношения к показателям консолидированной бюджетной отчетности, а также к показателям бюджетной отчетности публично-правовых образований, входящих в состав консолидированного бюджета, на основании положений Инструкции № 191н с учетом имеющихся особенностей.</w:t>
      </w:r>
    </w:p>
    <w:p>
      <w:pPr>
        <w:pStyle w:val="Normal"/>
        <w:ind w:firstLine="709"/>
        <w:jc w:val="both"/>
        <w:rPr/>
      </w:pPr>
      <w:r>
        <w:rPr/>
        <w:t xml:space="preserve">Замечания и предложения по настоящим контрольным соотношениям просьба направлять на адрес электронной почты: </w:t>
      </w:r>
      <w:hyperlink r:id="rId4">
        <w:r>
          <w:rPr>
            <w:rStyle w:val="InternetLink"/>
          </w:rPr>
          <w:t>5n@roskazna.ru</w:t>
        </w:r>
      </w:hyperlink>
      <w:r>
        <w:rPr/>
        <w:t xml:space="preserve">, </w:t>
      </w:r>
      <w:r>
        <w:rPr>
          <w:lang w:val="en-US"/>
        </w:rPr>
        <w:t>o</w:t>
      </w:r>
      <w:r>
        <w:rPr/>
        <w:t>0201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  <w:r>
        <w:br w:type="page"/>
      </w:r>
    </w:p>
    <w:p>
      <w:pPr>
        <w:pStyle w:val="Heading1"/>
        <w:jc w:val="both"/>
        <w:rPr/>
      </w:pPr>
      <w:bookmarkStart w:id="1" w:name="__RefHeading___Toc522182517"/>
      <w:bookmarkEnd w:id="1"/>
      <w:r>
        <w:rPr>
          <w:b/>
          <w:sz w:val="20"/>
          <w:szCs w:val="20"/>
        </w:rPr>
        <w:t>1. Справка по заключению счетов бюджетного учета отчетного финансового года ф.05031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93"/>
        <w:gridCol w:w="709"/>
        <w:gridCol w:w="796"/>
        <w:gridCol w:w="851"/>
        <w:gridCol w:w="850"/>
        <w:gridCol w:w="2556"/>
        <w:gridCol w:w="846"/>
      </w:tblGrid>
      <w:tr>
        <w:trPr>
          <w:tblHeader w:val="true"/>
          <w:trHeight w:val="65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2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5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5 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Гр.6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3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4</w:t>
            </w:r>
            <w:r>
              <w:rPr>
                <w:sz w:val="16"/>
                <w:szCs w:val="16"/>
                <w:lang w:val="en-US"/>
              </w:rPr>
              <w:t xml:space="preserve"> &lt;&gt;</w:t>
            </w:r>
            <w:r>
              <w:rPr>
                <w:sz w:val="16"/>
                <w:szCs w:val="16"/>
              </w:rPr>
              <w:t xml:space="preserve"> Гр.7</w:t>
            </w:r>
            <w:r>
              <w:rPr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а «Ит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Итого» не соответствует сумме показателей детальных строк - недопустим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0000 00 0000 000 0401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18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данному КБК недопусти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доходов</w:t>
      </w:r>
    </w:p>
    <w:p>
      <w:pPr>
        <w:pStyle w:val="Normal"/>
        <w:ind w:left="-567" w:hanging="0"/>
        <w:rPr/>
      </w:pPr>
      <w:r>
        <w:rPr/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50"/>
        <w:gridCol w:w="993"/>
        <w:gridCol w:w="1134"/>
        <w:gridCol w:w="708"/>
        <w:gridCol w:w="1134"/>
        <w:gridCol w:w="858"/>
        <w:gridCol w:w="579"/>
        <w:gridCol w:w="980"/>
        <w:gridCol w:w="1099"/>
        <w:gridCol w:w="837"/>
      </w:tblGrid>
      <w:tr>
        <w:trPr>
          <w:tblHeader w:val="true"/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-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ПВ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  <w:del w:id="9" w:author="Спивак Евгений Александрович" w:date="2019-04-08T12:51:00Z">
              <w:r>
                <w:rPr>
                  <w:sz w:val="18"/>
                  <w:szCs w:val="18"/>
                </w:rPr>
                <w:delText>151</w:delText>
              </w:r>
            </w:del>
            <w:ins w:id="10" w:author="Спивак Евгений Александрович" w:date="2019-04-08T12:51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8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4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Контроль допустимости значений отраженных показателей для Отчета ф.0503110 в части КБК расход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108"/>
        <w:gridCol w:w="1984"/>
        <w:gridCol w:w="709"/>
        <w:gridCol w:w="1418"/>
        <w:gridCol w:w="850"/>
        <w:gridCol w:w="2410"/>
        <w:gridCol w:w="850"/>
      </w:tblGrid>
      <w:tr>
        <w:trPr>
          <w:tblHeader w:val="true"/>
          <w:trHeight w:val="20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К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КС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ента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2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244,245, 323,360, 863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3, 244,245, 323,360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4, 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 863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, 243, 244, 245, 323,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 149, 241, 242, 243, 244, 245, 323,360 86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611, 612, 613, 621, 622, 623, 810, 241, 242, 243, 244, 245,323, 412, 414, 415,853, 880 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1, 242, 243, 244, 245 ,630, 810, 821, 822, 823, 824,853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511,512,521,522,530,540,550,560, 570,580, 241, 242, 243, 244, 245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61,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853, 861,862,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3, 321, 323,3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142, 149, 311,312,313,321, 322, 323,360, 831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311, 312, 313, 321, 323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 241, 242, 243, 244, 245, 41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14, 416, 417, 880 или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&lt;&gt;000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=149, 241, 242, 243, 244, 245, 880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,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242, 243, 244, 831, 832, 853, 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1, 852, 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831, 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244, 330, 340, 350, 360, 414, 853,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56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&gt;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ххххххххх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244, 330, 340, 350, 360, 414, 831, 853, 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4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К не соответствует установленной структуре, Таблице соответствия КВР кодам КОСГУ - недопусти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-567" w:hanging="0"/>
        <w:jc w:val="both"/>
        <w:rPr/>
      </w:pPr>
      <w:r>
        <w:rPr/>
        <w:t xml:space="preserve">Контроль допустимости значений отраженных показателей для Отчета ф.0503110 в части </w:t>
      </w:r>
      <w:r>
        <w:rPr>
          <w:rFonts w:cs="Calibri" w:ascii="Calibri" w:hAnsi="Calibri"/>
          <w:sz w:val="22"/>
          <w:szCs w:val="22"/>
        </w:rPr>
        <w:t>КБК источников финансирования дефицитов бюджетов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850"/>
        <w:gridCol w:w="1134"/>
        <w:gridCol w:w="709"/>
        <w:gridCol w:w="992"/>
        <w:gridCol w:w="709"/>
        <w:gridCol w:w="709"/>
        <w:gridCol w:w="1134"/>
        <w:gridCol w:w="850"/>
        <w:gridCol w:w="1134"/>
      </w:tblGrid>
      <w:tr>
        <w:trPr>
          <w:trHeight w:val="4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2" w:name="__RefHeading___Toc522182518"/>
            <w:bookmarkEnd w:id="2"/>
            <w:r>
              <w:rPr>
                <w:bCs/>
                <w:sz w:val="18"/>
                <w:szCs w:val="18"/>
              </w:rPr>
              <w:t>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груп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Г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С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ошибк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хх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4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Heading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>
          <w:b/>
          <w:sz w:val="20"/>
          <w:szCs w:val="20"/>
        </w:rPr>
        <w:t>2. Отчет об исполнении бюджета ф.05031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jc w:val="both"/>
        <w:rPr/>
      </w:pPr>
      <w:r>
        <w:rPr/>
        <w:t>Показатели графы 5 «Исполнено» Раздела 1 «Доходы бюджета», Раздела 2 «Расходы бюджета», Раздела 3 «Источники финансирования дефицита бюджетов» Отчета об исполнении бюджета (ф. 0503117) подлежат контролю на соответствие иерархии кодов бюджетной классификации доходов.</w:t>
      </w:r>
    </w:p>
    <w:p>
      <w:pPr>
        <w:pStyle w:val="Normal"/>
        <w:rPr/>
      </w:pPr>
      <w:r>
        <w:rPr/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35"/>
        <w:gridCol w:w="708"/>
        <w:gridCol w:w="1560"/>
        <w:gridCol w:w="1180"/>
        <w:gridCol w:w="766"/>
        <w:gridCol w:w="2877"/>
        <w:gridCol w:w="129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, кроме строк 710, 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5, если графа 4 не равна 0, если графа 5 &lt;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 6 &lt;&gt; Гр.4 - Гр.5 – требует поясн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 -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450 &lt;&gt; Стр.010- Стр.200 – КАТЕГОРИЧЕСКИ недопустимо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450 &lt;&gt; - Стр.5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(кроме графы 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+ 620 + 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кроме графы 6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500 &lt;&gt; Стр.520 + Стр.620 + Стр.70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+ 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 &lt;&gt; Стр.710 + Стр.72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510 отражаются со знаком «-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 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КОСГУ 610 отражаются со знаком «+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1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 720 &lt;&gt; 0 – недопустим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=0, если графа 5 </w:t>
            </w: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фа 6 не заполняется, при исполнении сверхплановых показателей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522182519"/>
      <w:bookmarkEnd w:id="3"/>
      <w:r>
        <w:rPr>
          <w:sz w:val="20"/>
          <w:szCs w:val="20"/>
        </w:rPr>
        <w:t xml:space="preserve">3. </w:t>
      </w:r>
      <w:r>
        <w:rPr/>
        <w:t>Баланс исполнения бюджета ф.0503120</w:t>
      </w:r>
    </w:p>
    <w:tbl>
      <w:tblPr>
        <w:tblW w:w="1009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1134"/>
        <w:gridCol w:w="567"/>
        <w:gridCol w:w="567"/>
        <w:gridCol w:w="567"/>
        <w:gridCol w:w="567"/>
        <w:gridCol w:w="1218"/>
        <w:gridCol w:w="2623"/>
        <w:gridCol w:w="581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Комментарий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5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3+Гр.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+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. 8 </w:t>
            </w:r>
            <w:r>
              <w:rPr>
                <w:sz w:val="16"/>
                <w:szCs w:val="16"/>
                <w:lang w:val="en-US"/>
              </w:rPr>
              <w:t xml:space="preserve">&lt;&gt; </w:t>
            </w:r>
            <w:r>
              <w:rPr>
                <w:sz w:val="16"/>
                <w:szCs w:val="16"/>
              </w:rPr>
              <w:t>Гр. 6+Гр.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3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10- Стр. 02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060</w:t>
            </w:r>
            <w:r>
              <w:rPr>
                <w:sz w:val="16"/>
                <w:szCs w:val="16"/>
                <w:lang w:val="en-US"/>
              </w:rPr>
              <w:t>&lt;&gt;</w:t>
            </w:r>
            <w:r>
              <w:rPr>
                <w:sz w:val="16"/>
                <w:szCs w:val="16"/>
              </w:rPr>
              <w:t xml:space="preserve"> Стр.040- Стр. 05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тр. 190 &lt;&gt; Стр.030+ Стр.060+ Стр.070+ Стр.080+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00 + Стр.120+ Стр.130+ + Стр. 140+ Стр.150+ Стр.160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700000 требуют поясн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10800000 -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200 &lt;&gt; Стр.201+ Стр203+ Стр207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11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340&lt;&gt; Стр.200+ Стр.210+ Стр.220+ Стр.230+Стр.240 +Стр. 250 +Стр. 260 +Стр. 270+ Стр. 280+ Стр. 290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01,203,204,205,206,207,,210,213,220,223,230,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по счетам 0 201 00 000, 020200000 не могут иметь отрицательное значение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 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207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50 &lt;&gt; Стр. 190 + Стр. 3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3+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430&lt;&gt; Стр. 431+ Стр.432+ Стр.434+ Стр.4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50&lt;&gt; Стр.400+ Стр.410+ Стр.420+ Стр.430+ Стр.470+ Стр.510+ Стр.52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+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560&lt;&gt; Стр.580+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00&lt;&gt; Стр.550+ Стр.570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.350 &lt;&gt; Стр.700 категорически недопустимо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 304 04 000 требует пояснени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 значение показателя стоимости ОС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  <w:r>
              <w:rPr>
                <w:sz w:val="16"/>
                <w:szCs w:val="16"/>
              </w:rPr>
              <w:t xml:space="preserve"> не 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 значение показателя стоимости нематериальных активов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 значение показателя стоимости непроизведенных активов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ое значение показателя стоимости материальных запасов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Отрицательное значение показателя стоимости вложения в НФА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  <w:r>
              <w:rPr>
                <w:sz w:val="16"/>
                <w:szCs w:val="16"/>
              </w:rPr>
              <w:t xml:space="preserve">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&gt;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рицательное значение показателя стоимости НФА в пути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20 &lt; Стр.0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50 &lt; Стр.0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080 &lt; Стр.0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 Стр.10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20 &lt; Стр.12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4 &lt; Стр.205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03 &lt; Стр.204 + Стр.206 –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10 &lt; Стр.21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20 &lt; Стр.223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 &lt; Стр.234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40 &lt; Стр.24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50 &lt; Стр.25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*, кроме 200, 203, 206,207, 250, 251, 260, 261,340, 350, 210, 410, 411,430, 431, 470, 471, 550, 560, 570, 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операциям со средствами во временном распоряжении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60 &lt; Стр.26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80 &lt; Стр.28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 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по счету 030100000 недопустим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 Стр.41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10 &lt; Стр.471 - недопустим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4" w:name="__RefHeading___Toc522182520"/>
      <w:bookmarkStart w:id="5" w:name="__RefHeading___Toc522182520"/>
    </w:p>
    <w:p>
      <w:pPr>
        <w:pStyle w:val="Heading1"/>
        <w:rPr/>
      </w:pPr>
      <w:bookmarkStart w:id="6" w:name="__RefHeading___Toc522182520"/>
      <w:r>
        <w:rPr>
          <w:sz w:val="20"/>
          <w:szCs w:val="20"/>
        </w:rPr>
        <w:t>4. Отчет о финансовых результатах деятельности ф.0503121</w:t>
      </w:r>
      <w:bookmarkEnd w:id="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51"/>
        <w:gridCol w:w="825"/>
        <w:gridCol w:w="851"/>
        <w:gridCol w:w="916"/>
        <w:gridCol w:w="851"/>
        <w:gridCol w:w="4934"/>
        <w:gridCol w:w="699"/>
        <w:gridCol w:w="362"/>
      </w:tblGrid>
      <w:tr>
        <w:trPr>
          <w:tblHeader w:val="true"/>
          <w:trHeight w:val="4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 показател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.6 &lt;&gt; Гр.4 + Гр.5 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2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2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063 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8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09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095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0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104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5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6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4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5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76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190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191–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192–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194–наличие значений недопустимо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1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3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33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0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1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2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243 в графе 5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50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51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52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53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260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300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301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302 в графе 5– наличие значений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1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2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3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6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 43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 43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Стр. 43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4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0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1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462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7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48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0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1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22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0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1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тр.532– наличие значений недопустимо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+030+040+050+060+080+090+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10 &lt;&gt; Стр.020 + Стр.030 + Стр.040 + Стр.050 + Стр.060 + Стр.080 + Стр.090 + Стр.10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060 &lt;&gt; Стр.061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+092+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90 &lt; Стр.091 + Стр.092 + Стр.095 - Требует пояснения (допустимо на показатель по счету 140110174)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+170+190+210+230+240+250+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050 &lt;&gt; Стр.160 + Стр.170 + Стр.190 + Стр.210 + Стр.230 + Стр.240 + Стр.250 + Стр.260 -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+162+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60 &lt;&gt; Стр.161 + Стр.162 + Стр.16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+172+173+174+175+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170 &lt;&gt; Стр.171 +Стр.172 + Стр.173 + Стр.174 + Стр.175 +Стр.176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+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10 &lt;&gt; Стр.211 + Стр.21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+232+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230 &lt;&gt; Стр.231 + Стр.232 + Стр. 233– недопустимо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+242+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240 &lt;&gt; Стр.241 + Стр.242 + Стр.243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+252+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250 + Стр.251 + Стр.252 + Стр. 253 -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-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</w:t>
            </w:r>
            <w:r>
              <w:rPr>
                <w:sz w:val="16"/>
                <w:szCs w:val="16"/>
                <w:lang w:val="en-US"/>
              </w:rPr>
              <w:t xml:space="preserve"> &lt;&gt; </w:t>
            </w:r>
            <w:r>
              <w:rPr>
                <w:sz w:val="16"/>
                <w:szCs w:val="16"/>
              </w:rPr>
              <w:t xml:space="preserve">Стр.301-Стр.302 -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+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0</w:t>
            </w:r>
            <w:r>
              <w:rPr>
                <w:sz w:val="16"/>
                <w:szCs w:val="16"/>
                <w:lang w:val="en-US"/>
              </w:rPr>
              <w:t xml:space="preserve"> &lt;&gt; </w:t>
            </w:r>
            <w:r>
              <w:rPr>
                <w:sz w:val="16"/>
                <w:szCs w:val="16"/>
              </w:rPr>
              <w:t xml:space="preserve">Стр.310+Стр.400 -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01 &lt;&gt; Стр.010 – Стр.150 -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+330+350+360+370+380+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10 &lt;&gt; Стр.320 + Стр.330 + Стр.350 + Стр.360 + Стр.370 + Стр.380 + Стр.39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-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20 &lt;&gt; Стр.321 - Стр.32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-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30 &lt;&gt; Стр.331 - Стр.33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-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60 &lt;&gt; Стр.361 - 36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-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370 &lt;&gt; Стр.371 - 3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-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400 &lt;&gt; Стр.410 - Стр.510 - недопустим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-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00 &lt;&gt; Стр.410 - Стр.51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+430+440+460+470+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10 &lt;&gt; Стр.420 + Стр.430 + Стр.440 + Стр.460 + Стр.470 + Стр.48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-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20 &lt;&gt; Стр.421 - Стр.42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31-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430 &lt;&gt; Стр.431 - Стр.43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-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40 &lt;&gt; Стр.441 - Стр.4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-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70 &lt;&gt; Стр.471 - Стр.47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-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480 &lt;&gt; Стр.481 - Стр.48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+530+540+550+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510 &lt;&gt; Стр. 520 + Стр.530 + Стр.540 + Стр.550 + Стр.560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-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540 &lt;&gt; Стр.541 - Стр.54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7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7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7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8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8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8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0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1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тр. 352 в графе 5 – наличие значений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 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100 &lt; Стр.104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-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.350 &lt;&gt; Стр.351 - Стр.352 - недопустим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bookmarkStart w:id="7" w:name="__RefHeading___Toc522182521"/>
      <w:bookmarkEnd w:id="7"/>
      <w:r>
        <w:rPr>
          <w:sz w:val="20"/>
          <w:szCs w:val="20"/>
        </w:rPr>
        <w:t>5. Отчет о движении денежных средств ф.05031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1. Таблица допустимости кодов бюджетной классификации (Форматно-логический контроль)</w:t>
      </w:r>
    </w:p>
    <w:tbl>
      <w:tblPr>
        <w:tblW w:w="10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488"/>
        <w:gridCol w:w="711"/>
        <w:gridCol w:w="567"/>
        <w:gridCol w:w="567"/>
        <w:gridCol w:w="2978"/>
        <w:gridCol w:w="837"/>
      </w:tblGrid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Код бюджетной классифик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Показател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/>
                <w:b/>
                <w:sz w:val="18"/>
                <w:szCs w:val="18"/>
                <w:lang w:eastAsia="ar-SA"/>
              </w:rPr>
              <w:t>Разде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Комментарий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Calibri"/>
                <w:b/>
                <w:sz w:val="16"/>
                <w:szCs w:val="16"/>
                <w:lang w:eastAsia="ar-SA"/>
              </w:rPr>
              <w:t>Уровень ошибки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000, </w:t>
            </w:r>
            <w:ins w:id="11" w:author="Мищенко Наталья Николаевна" w:date="2019-06-19T14:59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1хх, </w:t>
              </w:r>
            </w:ins>
            <w:del w:id="12" w:author="Мищенко Наталья Николаевна" w:date="2019-06-19T14:59:00Z">
              <w:r>
                <w:rPr>
                  <w:rFonts w:eastAsia="Calibri"/>
                  <w:sz w:val="18"/>
                  <w:szCs w:val="18"/>
                  <w:lang w:eastAsia="ar-SA"/>
                </w:rPr>
                <w:delText xml:space="preserve">100, 120, 130, 140, 150, 170, 180, </w:delText>
              </w:r>
            </w:del>
            <w:r>
              <w:rPr>
                <w:rFonts w:eastAsia="Calibri"/>
                <w:sz w:val="18"/>
                <w:szCs w:val="18"/>
                <w:lang w:eastAsia="ar-SA"/>
              </w:rPr>
              <w:t xml:space="preserve">200, 210, 220 ,230, 231, 232, 233, 234, 240, 250, 260, 270, </w:t>
            </w:r>
            <w:ins w:id="13" w:author="Мищенко Наталья Николаевна" w:date="2019-06-19T15:05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280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 xml:space="preserve">290, 300, </w:t>
            </w:r>
            <w:ins w:id="14" w:author="Мищенко Наталья Николаевна" w:date="2019-06-19T15:07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340, 340, </w:t>
              </w:r>
            </w:ins>
            <w:del w:id="15" w:author="Мищенко Наталья Николаевна" w:date="2019-06-19T15:14:00Z">
              <w:r>
                <w:rPr>
                  <w:rFonts w:eastAsia="Calibri"/>
                  <w:sz w:val="18"/>
                  <w:szCs w:val="18"/>
                  <w:lang w:eastAsia="ar-SA"/>
                </w:rPr>
                <w:delText>400, 410, 420, 430</w:delText>
              </w:r>
            </w:del>
            <w:del w:id="16" w:author="Мищенко Наталья Николаевна" w:date="2019-06-19T15:10:00Z">
              <w:r>
                <w:rPr>
                  <w:rFonts w:eastAsia="Calibri"/>
                  <w:sz w:val="18"/>
                  <w:szCs w:val="18"/>
                  <w:lang w:eastAsia="ar-SA"/>
                </w:rPr>
                <w:delText xml:space="preserve"> </w:delText>
              </w:r>
            </w:del>
            <w:del w:id="17" w:author="Мищенко Наталья Николаевна" w:date="2019-06-19T15:14:00Z">
              <w:r>
                <w:rPr>
                  <w:rFonts w:eastAsia="Calibri"/>
                  <w:sz w:val="18"/>
                  <w:szCs w:val="18"/>
                  <w:lang w:eastAsia="ar-SA"/>
                </w:rPr>
                <w:delText>,</w:delText>
              </w:r>
            </w:del>
            <w:ins w:id="18" w:author="Мищенко Наталья Николаевна" w:date="2019-06-19T15:1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4хх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 xml:space="preserve">500, 540, </w:t>
            </w:r>
            <w:ins w:id="19" w:author="Мищенко Наталья Николаевна" w:date="2019-06-19T15:15:00Z">
              <w:r>
                <w:rPr>
                  <w:rFonts w:eastAsia="Calibri"/>
                  <w:sz w:val="18"/>
                  <w:szCs w:val="18"/>
                  <w:lang w:eastAsia="ar-SA"/>
                </w:rPr>
                <w:t>55</w:t>
              </w:r>
            </w:ins>
            <w:ins w:id="20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1" w:author="Мищенко Наталья Николаевна" w:date="2019-06-19T15:15:00Z">
              <w:r>
                <w:rPr>
                  <w:rFonts w:eastAsia="Calibri"/>
                  <w:sz w:val="18"/>
                  <w:szCs w:val="18"/>
                  <w:lang w:eastAsia="ar-SA"/>
                </w:rPr>
                <w:t>, 56</w:t>
              </w:r>
            </w:ins>
            <w:ins w:id="22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3" w:author="Мищенко Наталья Николаевна" w:date="2019-06-19T15:16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 xml:space="preserve">600, 640, </w:t>
            </w:r>
            <w:ins w:id="24" w:author="Мищенко Наталья Николаевна" w:date="2019-06-19T15:17:00Z">
              <w:r>
                <w:rPr>
                  <w:rFonts w:eastAsia="Calibri"/>
                  <w:sz w:val="18"/>
                  <w:szCs w:val="18"/>
                  <w:lang w:eastAsia="ar-SA"/>
                </w:rPr>
                <w:t>65</w:t>
              </w:r>
            </w:ins>
            <w:ins w:id="25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6" w:author="Мищенко Наталья Николаевна" w:date="2019-06-19T15:17:00Z">
              <w:r>
                <w:rPr>
                  <w:rFonts w:eastAsia="Calibri"/>
                  <w:sz w:val="18"/>
                  <w:szCs w:val="18"/>
                  <w:lang w:eastAsia="ar-SA"/>
                </w:rPr>
                <w:t>, 66</w:t>
              </w:r>
            </w:ins>
            <w:ins w:id="27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t>х</w:t>
              </w:r>
            </w:ins>
            <w:ins w:id="28" w:author="Мищенко Наталья Николаевна" w:date="2019-06-19T15:17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, </w:t>
              </w:r>
            </w:ins>
            <w:del w:id="29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delText>700, 710, 720, 800, 810, 820</w:delText>
              </w:r>
            </w:del>
            <w:ins w:id="30" w:author="Мищенко Наталья Николаевна" w:date="2019-06-19T15:57:00Z">
              <w:r>
                <w:rPr>
                  <w:rFonts w:eastAsia="Calibri"/>
                  <w:sz w:val="18"/>
                  <w:szCs w:val="18"/>
                  <w:lang w:eastAsia="ar-SA"/>
                </w:rPr>
                <w:t>7хх, 8хх</w:t>
              </w:r>
            </w:ins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по КОСГУ в строках, формирующих строку 900</w:t>
            </w:r>
            <w:ins w:id="31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</w:t>
            </w:r>
            <w:ins w:id="32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del w:id="33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000, 100, 120, 130, 140, 150, 170, 180, 200, 210, 220 ,230, 231, 232, 233, 234, 240, 250, 260, 270, 290, 300, 400, 410, 420, 430 ,500, 540, 600, 640, 700, 710, 720, 800, 810, 820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34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Код по КОСГУ в строках, формирующих строку 980</w:delText>
              </w:r>
            </w:del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35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9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36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3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37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4</w:delText>
              </w:r>
            </w:del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del w:id="38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Применение указанных кодов бюджетной классификации недопустимо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39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0000, 0100, 0101, 0102, 0103, 0104, 0105, 0106, 0107, 0109, 02хх, 03хх, 04хх, 05хх, 06хх, 0700, 08хх, 0900, 1000, 11хх, 1</w:t>
            </w:r>
            <w:ins w:id="40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2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>хх, 13хх, 1400, 1401, 14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раздела, подраздела в строках, формирующих строку 900</w:t>
            </w:r>
            <w:ins w:id="41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</w:t>
            </w:r>
            <w:ins w:id="42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del w:id="43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0000, 0100, 0101, 0102, 0103, 0104, 0105, 0106, 0107, 0109, 02хх, 03хх, 04хх, 05хх, 06хх, 0700, 08хх, 0900, 1000, 11хх, 1хх, 13хх, 1400, 1401, 1402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44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Код раздела, подраздела в строках, формирующих строку 980</w:delText>
              </w:r>
            </w:del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45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9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46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4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47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4</w:delText>
              </w:r>
            </w:del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del w:id="48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Применение указанных кодов бюджетной классификации недопустимо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49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>0000, 0100, 0101, 0102, 0103, 0104, 0105, 0106, 0107, 0109, 02хх, 03хх, 04хх, 05хх, 06хх, 0700, 08хх, 0900, 1000, 11хх, 1</w:t>
            </w:r>
            <w:ins w:id="50" w:author="Мищенко Наталья Николаевна" w:date="2019-06-19T15:20:00Z">
              <w:r>
                <w:rPr>
                  <w:rFonts w:eastAsia="Calibri"/>
                  <w:sz w:val="18"/>
                  <w:szCs w:val="18"/>
                  <w:lang w:eastAsia="ar-SA"/>
                </w:rPr>
                <w:t>2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>хх, 13хх, 1400, 1401, 14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раздела, подраздела в строках, формирующих строку 990</w:t>
            </w:r>
            <w:ins w:id="51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90</w:t>
            </w:r>
            <w:ins w:id="52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000, 100, 11х, 12х, 13х, 140, 200, 21х, 220, 221, 223, 225, 23х, 240, 300, 310, 320, 400, 406, 407, 410, 411, 413, 450, </w:t>
            </w:r>
            <w:ins w:id="53" w:author="Мищенко Наталья Николаевна" w:date="2019-06-19T16:00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454, 455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 xml:space="preserve">460, 500, 51х, 520, 600, 610, 620, 630, 7хх, 800, 810, 820, </w:t>
            </w:r>
            <w:ins w:id="54" w:author="Мищенко Наталья Николаевна" w:date="2019-06-19T16:03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826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>830, 840, 850, 8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вида расходов в строках, формирующих строку 900</w:t>
            </w:r>
            <w:ins w:id="55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00</w:t>
            </w:r>
            <w:ins w:id="56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>
                <w:rFonts w:eastAsia="Calibri"/>
                <w:sz w:val="18"/>
                <w:szCs w:val="18"/>
                <w:lang w:eastAsia="ar-SA"/>
              </w:rPr>
            </w:pPr>
            <w:del w:id="57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000, 100, 11х, 12х, 13х, 140, 200, 21х, 220, 221, 223, 225, 23х, 240, 300, 310, 320, 400, 406, 407, 410, 411, 413, 450, 460, 500, 51х, 520, 600, 610, 620, 630, 7хх, 800, 810, 820, 830, 840, 850, 860</w:delText>
              </w:r>
            </w:del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58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Код вида расходов в строках, формирующих строку 980</w:delText>
              </w:r>
            </w:del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59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98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60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4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61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4</w:delText>
              </w:r>
            </w:del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del w:id="62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Применение указанных кодов бюджетной классификации недопустимо</w:delText>
              </w:r>
            </w:del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del w:id="63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rPr/>
            </w:pPr>
            <w:r>
              <w:rPr>
                <w:rFonts w:eastAsia="Calibri"/>
                <w:sz w:val="18"/>
                <w:szCs w:val="18"/>
                <w:lang w:eastAsia="ar-SA"/>
              </w:rPr>
              <w:t xml:space="preserve">000, 100, 11х, 12х, 13х, 140, 200, 21х, 220, 221, 223, 225, 23х, 240, 300, 310, 320, 400, 406, 407, 410, 411, 413, 450, </w:t>
            </w:r>
            <w:ins w:id="64" w:author="Мищенко Наталья Николаевна" w:date="2019-06-19T16:0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454, 455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 xml:space="preserve">460, 500, 51х, 520, 600, 610, 620, 630, 7хх, 800, 810, 820, </w:t>
            </w:r>
            <w:ins w:id="65" w:author="Мищенко Наталья Николаевна" w:date="2019-06-19T16:04:00Z">
              <w:r>
                <w:rPr>
                  <w:rFonts w:eastAsia="Calibri"/>
                  <w:sz w:val="18"/>
                  <w:szCs w:val="18"/>
                  <w:lang w:eastAsia="ar-SA"/>
                </w:rPr>
                <w:t xml:space="preserve">826, </w:t>
              </w:r>
            </w:ins>
            <w:r>
              <w:rPr>
                <w:rFonts w:eastAsia="Calibri"/>
                <w:sz w:val="18"/>
                <w:szCs w:val="18"/>
                <w:lang w:eastAsia="ar-SA"/>
              </w:rPr>
              <w:t>830, 840, 850, 8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Код вида расходов в строках, формирующих строку 990</w:t>
            </w:r>
            <w:ins w:id="66" w:author="Мищенко Наталья Николаевна" w:date="2019-06-19T15:11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990</w:t>
            </w:r>
            <w:ins w:id="67" w:author="Мищенко Наталья Николаевна" w:date="2019-06-19T14:58:00Z">
              <w:r>
                <w:rPr>
                  <w:rFonts w:eastAsia="Calibri"/>
                  <w:sz w:val="18"/>
                  <w:szCs w:val="18"/>
                  <w:lang w:eastAsia="ar-SA"/>
                </w:rPr>
                <w:t>0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both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Применение указанных кодов бюджетной классификации недопустим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" w:hanging="0"/>
              <w:jc w:val="center"/>
              <w:rPr>
                <w:rFonts w:eastAsia="Calibri"/>
                <w:sz w:val="18"/>
                <w:szCs w:val="18"/>
                <w:lang w:eastAsia="ar-SA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suppressAutoHyphens w:val="true"/>
        <w:rPr>
          <w:sz w:val="24"/>
          <w:szCs w:val="24"/>
          <w:ins w:id="69" w:author="Зайцев Павел Борисович" w:date="2019-07-02T10:50:00Z"/>
        </w:rPr>
      </w:pPr>
      <w:ins w:id="68" w:author="Зайцев Павел Борисович" w:date="2019-07-02T10:50:00Z">
        <w:r>
          <w:rPr>
            <w:sz w:val="24"/>
            <w:szCs w:val="24"/>
          </w:rPr>
          <w:t>Показатели строк 9000 должны формироваться с учетом требований</w:t>
        </w:r>
      </w:ins>
    </w:p>
    <w:p>
      <w:pPr>
        <w:pStyle w:val="Normal"/>
        <w:suppressAutoHyphens w:val="true"/>
        <w:rPr>
          <w:b/>
          <w:b/>
          <w:lang w:eastAsia="ar-SA"/>
          <w:ins w:id="73" w:author="Зайцев Павел Борисович" w:date="2019-07-02T10:50:00Z"/>
        </w:rPr>
      </w:pPr>
      <w:ins w:id="70" w:author="Зайцев Павел Борисович" w:date="2019-07-02T10:50:00Z">
        <w:r>
          <w:rPr>
            <w:sz w:val="24"/>
            <w:szCs w:val="24"/>
          </w:rPr>
          <w:t xml:space="preserve">ТАБЛИЦЫ СООТВЕТСТВИЯ ВИДОВ РАСХОДОВ </w:t>
        </w:r>
      </w:ins>
      <w:hyperlink r:id="rId5">
        <w:ins w:id="71" w:author="Зайцев Павел Борисович" w:date="2019-07-02T10:50:00Z">
          <w:r>
            <w:rPr>
              <w:rStyle w:val="InternetLink"/>
              <w:color w:val="0000FF"/>
              <w:sz w:val="24"/>
              <w:szCs w:val="24"/>
            </w:rPr>
            <w:t>КЛАССИФИКАЦИИ</w:t>
          </w:r>
        </w:ins>
      </w:hyperlink>
      <w:ins w:id="72" w:author="Зайцев Павел Борисович" w:date="2019-07-02T10:50:00Z">
        <w:r>
          <w:rPr>
            <w:sz w:val="24"/>
            <w:szCs w:val="24"/>
          </w:rPr>
          <w:t xml:space="preserve"> РАСХОДОВ БЮДЖЕТОВ И СТАТЕЙ (ПОДСТАТЕЙ) КЛАССИФИКАЦИИ ОПЕРАЦИЙ СЕКТОРА ГОСУДАРСТВЕННОГО УПРАВЛЕНИЯ, ОТНОСЯЩИХСЯ К РАСХОДАМ БЮДЖЕТОВ, ПРИМЕНЯЕМАЯ НАЧИНАЯ С 1 ЯНВАРЯ 2019 ГОДА</w:t>
        </w:r>
      </w:ins>
    </w:p>
    <w:p>
      <w:pPr>
        <w:pStyle w:val="Normal"/>
        <w:rPr>
          <w:b/>
          <w:b/>
          <w:lang w:eastAsia="ar-SA"/>
          <w:ins w:id="75" w:author="Мищенко Наталья Николаевна" w:date="2019-06-19T14:52:00Z"/>
        </w:rPr>
      </w:pPr>
      <w:ins w:id="74" w:author="Мищенко Наталья Николаевна" w:date="2019-06-19T14:52:00Z">
        <w:r>
          <w:rPr>
            <w:b/>
            <w:lang w:eastAsia="ar-SA"/>
          </w:rPr>
        </w:r>
      </w:ins>
    </w:p>
    <w:p>
      <w:pPr>
        <w:pStyle w:val="Normal"/>
        <w:rPr>
          <w:ins w:id="77" w:author="Мищенко Наталья Николаевна" w:date="2019-06-19T14:52:00Z"/>
        </w:rPr>
      </w:pPr>
      <w:ins w:id="76" w:author="Мищенко Наталья Николаевна" w:date="2019-06-19T14:52:00Z">
        <w:r>
          <w:rPr/>
        </w:r>
      </w:ins>
    </w:p>
    <w:p>
      <w:pPr>
        <w:pStyle w:val="Normal"/>
        <w:rPr>
          <w:ins w:id="79" w:author="Мищенко Наталья Николаевна" w:date="2019-06-19T14:52:00Z"/>
        </w:rPr>
      </w:pPr>
      <w:ins w:id="78" w:author="Мищенко Наталья Николаевна" w:date="2019-06-19T14:5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ind w:right="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2. Контрольные соотношения для внутридокументного контрол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94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>
          <w:tblHeader w:val="true"/>
          <w:trHeight w:val="2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  <w:ins w:id="80" w:author="Мищенко Наталья Николаевна" w:date="2019-06-19T17:43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4</w:t>
            </w:r>
            <w:ins w:id="81" w:author="Мищенко Наталья Николаевна" w:date="2019-06-19T17:43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3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</w:t>
            </w:r>
            <w:ins w:id="82" w:author="Мищенко Наталья Николаевна" w:date="2019-06-19T17:44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4</w:t>
            </w:r>
            <w:ins w:id="83" w:author="Мищенко Наталья Николаевна" w:date="2019-06-19T17:44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5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</w:t>
            </w:r>
            <w:ins w:id="84" w:author="Мищенко Наталья Николаевна" w:date="2019-06-19T17:44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5</w:t>
            </w:r>
            <w:ins w:id="85" w:author="Мищенко Наталья Николаевна" w:date="2019-06-19T17:44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4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6</w:t>
            </w:r>
            <w:ins w:id="86" w:author="Мищенко Наталья Николаевна" w:date="2019-06-19T17:4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06</w:t>
            </w:r>
            <w:ins w:id="87" w:author="Мищенко Наталья Николаевна" w:date="2019-06-19T17:4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88" w:author="Мищенко Наталья Николаевна" w:date="2019-06-19T17:47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89" w:author="Мищенко Наталья Николаевна" w:date="2019-06-19T17:47:00Z">
              <w:r>
                <w:rPr>
                  <w:sz w:val="18"/>
                  <w:szCs w:val="18"/>
                </w:rPr>
                <w:delText>12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90" w:author="Мищенко Наталья Николаевна" w:date="2019-06-19T17:47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91" w:author="Мищенко Наталья Николаевна" w:date="2019-06-19T17:47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92" w:author="Мищенко Наталья Николаевна" w:date="2019-06-19T17:47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93" w:author="Мищенко Наталья Николаевна" w:date="2019-06-19T17:47:00Z">
              <w:r>
                <w:rPr>
                  <w:sz w:val="18"/>
                  <w:szCs w:val="18"/>
                </w:rPr>
                <w:delText>По Стр. 122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94" w:author="Мищенко Наталья Николаевна" w:date="2019-06-19T17:47:00Z">
              <w:r>
                <w:rPr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95" w:author="Мищенко Наталья Николаевна" w:date="2019-06-19T18:12:00Z">
              <w:r>
                <w:rPr>
                  <w:sz w:val="18"/>
                  <w:szCs w:val="18"/>
                </w:rPr>
                <w:delText>6</w:delText>
              </w:r>
            </w:del>
            <w:ins w:id="96" w:author="Мищенко Наталья Николаевна" w:date="2019-06-19T18:12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  <w:ins w:id="97" w:author="Мищенко Наталья Николаевна" w:date="2019-06-19T17:49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63</w:t>
            </w:r>
            <w:ins w:id="98" w:author="Мищенко Наталья Николаевна" w:date="2019-06-19T17:49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" w:author="Мищенко Наталья Николаевна" w:date="2019-06-19T18:12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0" w:author="Мищенко Наталья Николаевна" w:date="2019-06-19T17:49:00Z">
              <w:r>
                <w:rPr>
                  <w:sz w:val="18"/>
                  <w:szCs w:val="18"/>
                </w:rPr>
                <w:t>1631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1" w:author="Мищенко Наталья Николаевна" w:date="2019-06-19T17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" w:author="Мищенко Наталья Николаевна" w:date="2019-06-19T17:4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" w:author="Мищенко Наталья Николаевна" w:date="2019-06-19T17:49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04" w:author="Мищенко Наталья Николаевна" w:date="2019-06-19T17:49:00Z">
              <w:r>
                <w:rPr>
                  <w:sz w:val="18"/>
                  <w:szCs w:val="18"/>
                </w:rPr>
                <w:t>По Стр. 1631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05" w:author="Мищенко Наталья Николаевна" w:date="2019-06-19T17:49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" w:author="Мищенко Наталья Николаевна" w:date="2019-06-19T18:12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" w:author="Мищенко Наталья Николаевна" w:date="2019-06-19T17:49:00Z">
              <w:r>
                <w:rPr>
                  <w:sz w:val="18"/>
                  <w:szCs w:val="18"/>
                </w:rPr>
                <w:t>163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8" w:author="Мищенко Наталья Николаевна" w:date="2019-06-19T17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9" w:author="Мищенко Наталья Николаевна" w:date="2019-06-19T17:4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" w:author="Мищенко Наталья Николаевна" w:date="2019-06-19T17:49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1" w:author="Мищенко Наталья Николаевна" w:date="2019-06-19T17:49:00Z">
              <w:r>
                <w:rPr>
                  <w:sz w:val="18"/>
                  <w:szCs w:val="18"/>
                </w:rPr>
                <w:t>По Стр. 1632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12" w:author="Мищенко Наталья Николаевна" w:date="2019-06-19T17:49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" w:author="Мищенко Наталья Николаевна" w:date="2019-06-19T18:12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" w:author="Мищенко Наталья Николаевна" w:date="2019-06-19T17:49:00Z">
              <w:r>
                <w:rPr>
                  <w:sz w:val="18"/>
                  <w:szCs w:val="18"/>
                </w:rPr>
                <w:t>163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" w:author="Мищенко Наталья Николаевна" w:date="2019-06-19T17:49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" w:author="Мищенко Наталья Николаевна" w:date="2019-06-19T17:49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" w:author="Мищенко Наталья Николаевна" w:date="2019-06-19T17:49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18" w:author="Мищенко Наталья Николаевна" w:date="2019-06-19T17:49:00Z">
              <w:r>
                <w:rPr>
                  <w:sz w:val="18"/>
                  <w:szCs w:val="18"/>
                </w:rPr>
                <w:t>По Стр. 1633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19" w:author="Мищенко Наталья Николаевна" w:date="2019-06-19T17:49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" w:author="Мищенко Наталья Николаевна" w:date="2019-06-19T18:12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" w:author="Мищенко Наталья Николаевна" w:date="2019-06-19T17:50:00Z">
              <w:r>
                <w:rPr>
                  <w:sz w:val="18"/>
                  <w:szCs w:val="18"/>
                </w:rPr>
                <w:t>163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25" w:author="Мищенко Наталья Николаевна" w:date="2019-06-19T17:50:00Z">
              <w:r>
                <w:rPr>
                  <w:sz w:val="18"/>
                  <w:szCs w:val="18"/>
                </w:rPr>
                <w:t>По Стр. 1634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26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" w:author="Мищенко Наталья Николаевна" w:date="2019-06-19T18:12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" w:author="Мищенко Наталья Николаевна" w:date="2019-06-19T17:50:00Z">
              <w:r>
                <w:rPr>
                  <w:sz w:val="18"/>
                  <w:szCs w:val="18"/>
                </w:rPr>
                <w:t>163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2" w:author="Мищенко Наталья Николаевна" w:date="2019-06-19T17:50:00Z">
              <w:r>
                <w:rPr>
                  <w:sz w:val="18"/>
                  <w:szCs w:val="18"/>
                </w:rPr>
                <w:t>По Стр. 1635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33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" w:author="Мищенко Наталья Николаевна" w:date="2019-06-19T18:12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" w:author="Мищенко Наталья Николаевна" w:date="2019-06-19T17:50:00Z">
              <w:r>
                <w:rPr>
                  <w:sz w:val="18"/>
                  <w:szCs w:val="18"/>
                </w:rPr>
                <w:t>163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39" w:author="Мищенко Наталья Николаевна" w:date="2019-06-19T17:50:00Z">
              <w:r>
                <w:rPr>
                  <w:sz w:val="18"/>
                  <w:szCs w:val="18"/>
                </w:rPr>
                <w:t>По Стр. 1636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40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" w:author="Мищенко Наталья Николаевна" w:date="2019-06-19T18:12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" w:author="Мищенко Наталья Николаевна" w:date="2019-06-19T17:50:00Z">
              <w:r>
                <w:rPr>
                  <w:sz w:val="18"/>
                  <w:szCs w:val="18"/>
                </w:rPr>
                <w:t>163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46" w:author="Мищенко Наталья Николаевна" w:date="2019-06-19T17:50:00Z">
              <w:r>
                <w:rPr>
                  <w:sz w:val="18"/>
                  <w:szCs w:val="18"/>
                </w:rPr>
                <w:t>По Стр. 1637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47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" w:author="Мищенко Наталья Николаевна" w:date="2019-06-19T18:12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" w:author="Мищенко Наталья Николаевна" w:date="2019-06-19T17:50:00Z">
              <w:r>
                <w:rPr>
                  <w:sz w:val="18"/>
                  <w:szCs w:val="18"/>
                </w:rPr>
                <w:t>163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3" w:author="Мищенко Наталья Николаевна" w:date="2019-06-19T17:50:00Z">
              <w:r>
                <w:rPr>
                  <w:sz w:val="18"/>
                  <w:szCs w:val="18"/>
                </w:rPr>
                <w:t>По Стр. 1638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4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5" w:author="Мищенко Наталья Николаевна" w:date="2019-06-19T18:12:00Z">
              <w:r>
                <w:rPr>
                  <w:sz w:val="18"/>
                  <w:szCs w:val="18"/>
                </w:rPr>
                <w:t>1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6" w:author="Мищенко Наталья Николаевна" w:date="2019-06-19T17:50:00Z">
              <w:r>
                <w:rPr>
                  <w:sz w:val="18"/>
                  <w:szCs w:val="18"/>
                </w:rPr>
                <w:t>163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7" w:author="Мищенко Наталья Николаевна" w:date="2019-06-19T17:5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8" w:author="Мищенко Наталья Николаевна" w:date="2019-06-19T17:5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9" w:author="Мищенко Наталья Николаевна" w:date="2019-06-19T17:5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0" w:author="Мищенко Наталья Николаевна" w:date="2019-06-19T17:50:00Z">
              <w:r>
                <w:rPr>
                  <w:sz w:val="18"/>
                  <w:szCs w:val="18"/>
                </w:rPr>
                <w:t>По Стр. 1639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1" w:author="Мищенко Наталья Николаевна" w:date="2019-06-19T17:5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62" w:author="Мищенко Наталья Николаевна" w:date="2019-06-19T18:13:00Z">
              <w:r>
                <w:rPr>
                  <w:sz w:val="18"/>
                  <w:szCs w:val="18"/>
                </w:rPr>
                <w:delText>7</w:delText>
              </w:r>
            </w:del>
            <w:ins w:id="163" w:author="Мищенко Наталья Николаевна" w:date="2019-06-19T18:12:00Z">
              <w:r>
                <w:rPr>
                  <w:sz w:val="18"/>
                  <w:szCs w:val="18"/>
                </w:rPr>
                <w:t>1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  <w:ins w:id="164" w:author="Мищенко Наталья Николаевна" w:date="2019-06-19T17:52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180</w:t>
            </w:r>
            <w:ins w:id="165" w:author="Мищенко Наталья Николаевна" w:date="2019-06-19T17:52:00Z">
              <w:r>
                <w:rPr>
                  <w:sz w:val="18"/>
                  <w:szCs w:val="18"/>
                </w:rPr>
                <w:t xml:space="preserve">0 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6" w:author="Мищенко Наталья Николаевна" w:date="2019-06-19T18:13:00Z">
              <w:r>
                <w:rPr>
                  <w:sz w:val="18"/>
                  <w:szCs w:val="18"/>
                </w:rPr>
                <w:t>1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7" w:author="Мищенко Наталья Николаевна" w:date="2019-06-19T17:53:00Z">
              <w:r>
                <w:rPr>
                  <w:sz w:val="18"/>
                  <w:szCs w:val="18"/>
                </w:rPr>
                <w:t>1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8" w:author="Мищенко Наталья Николаевна" w:date="2019-06-19T17:5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9" w:author="Мищенко Наталья Николаевна" w:date="2019-06-19T17:5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0" w:author="Мищенко Наталья Николаевна" w:date="2019-06-19T17:53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1" w:author="Мищенко Наталья Николаевна" w:date="2019-06-19T17:53:00Z">
              <w:r>
                <w:rPr>
                  <w:sz w:val="18"/>
                  <w:szCs w:val="18"/>
                </w:rPr>
                <w:t>По Стр. 1900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2" w:author="Мищенко Наталья Николаевна" w:date="2019-06-19T17:53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3" w:author="Мищенко Наталья Николаевна" w:date="2019-06-19T18:13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4" w:author="Мищенко Наталья Николаевна" w:date="2019-06-19T17:53:00Z">
              <w:r>
                <w:rPr>
                  <w:sz w:val="18"/>
                  <w:szCs w:val="18"/>
                </w:rPr>
                <w:t>19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5" w:author="Мищенко Наталья Николаевна" w:date="2019-06-19T17:5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6" w:author="Мищенко Наталья Николаевна" w:date="2019-06-19T17:5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7" w:author="Мищенко Наталья Николаевна" w:date="2019-06-19T17:53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8" w:author="Мищенко Наталья Николаевна" w:date="2019-06-19T17:53:00Z">
              <w:r>
                <w:rPr>
                  <w:sz w:val="18"/>
                  <w:szCs w:val="18"/>
                </w:rPr>
                <w:t>По Стр. 1910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9" w:author="Мищенко Наталья Николаевна" w:date="2019-06-19T17:53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0" w:author="Мищенко Наталья Николаевна" w:date="2019-06-19T18:13:00Z">
              <w:r>
                <w:rPr>
                  <w:sz w:val="18"/>
                  <w:szCs w:val="18"/>
                </w:rPr>
                <w:t>1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1" w:author="Мищенко Наталья Николаевна" w:date="2019-06-19T17:53:00Z">
              <w:r>
                <w:rPr>
                  <w:sz w:val="18"/>
                  <w:szCs w:val="18"/>
                </w:rPr>
                <w:t>19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2" w:author="Мищенко Наталья Николаевна" w:date="2019-06-19T17:5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3" w:author="Мищенко Наталья Николаевна" w:date="2019-06-19T17:53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4" w:author="Мищенко Наталья Николаевна" w:date="2019-06-19T17:53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5" w:author="Мищенко Наталья Николаевна" w:date="2019-06-19T17:53:00Z">
              <w:r>
                <w:rPr>
                  <w:sz w:val="18"/>
                  <w:szCs w:val="18"/>
                </w:rPr>
                <w:t>По Стр. 1920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6" w:author="Мищенко Наталья Николаевна" w:date="2019-06-19T17:53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7" w:author="Мищенко Наталья Николаевна" w:date="2019-06-19T17:54:00Z">
              <w:r>
                <w:rPr>
                  <w:sz w:val="18"/>
                  <w:szCs w:val="18"/>
                </w:rPr>
                <w:delText>8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8" w:author="Мищенко Наталья Николаевна" w:date="2019-06-19T17:54:00Z">
              <w:r>
                <w:rPr>
                  <w:sz w:val="18"/>
                  <w:szCs w:val="18"/>
                </w:rPr>
                <w:delText>181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9" w:author="Мищенко Наталья Николаевна" w:date="2019-06-19T17:54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0" w:author="Мищенко Наталья Николаевна" w:date="2019-06-19T17:54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1" w:author="Мищенко Наталья Николаевна" w:date="2019-06-19T17:54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2" w:author="Мищенко Наталья Николаевна" w:date="2019-06-19T17:54:00Z">
              <w:r>
                <w:rPr>
                  <w:sz w:val="18"/>
                  <w:szCs w:val="18"/>
                </w:rPr>
                <w:delText>По Стр. 181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93" w:author="Мищенко Наталья Николаевна" w:date="2019-06-19T17:54:00Z">
              <w:r>
                <w:rPr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4" w:author="Мищенко Наталья Николаевна" w:date="2019-06-19T17:54:00Z">
              <w:r>
                <w:rPr>
                  <w:sz w:val="18"/>
                  <w:szCs w:val="18"/>
                </w:rPr>
                <w:delText>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5" w:author="Мищенко Наталья Николаевна" w:date="2019-06-19T17:54:00Z">
              <w:r>
                <w:rPr>
                  <w:sz w:val="18"/>
                  <w:szCs w:val="18"/>
                </w:rPr>
                <w:delText>182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6" w:author="Мищенко Наталья Николаевна" w:date="2019-06-19T17:54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7" w:author="Мищенко Наталья Николаевна" w:date="2019-06-19T17:54:00Z">
              <w:r>
                <w:rPr>
                  <w:sz w:val="18"/>
                  <w:szCs w:val="18"/>
                </w:rPr>
                <w:delText>1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8" w:author="Мищенко Наталья Николаевна" w:date="2019-06-19T17:54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99" w:author="Мищенко Наталья Николаевна" w:date="2019-06-19T17:54:00Z">
              <w:r>
                <w:rPr>
                  <w:sz w:val="18"/>
                  <w:szCs w:val="18"/>
                </w:rPr>
                <w:delText>По Стр. 182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0" w:author="Мищенко Наталья Николаевна" w:date="2019-06-19T17:54:00Z">
              <w:r>
                <w:rPr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ins w:id="201" w:author="Мищенко Наталья Николаевна" w:date="2019-06-19T18:13:00Z">
              <w:r>
                <w:rPr>
                  <w:sz w:val="18"/>
                  <w:szCs w:val="18"/>
                </w:rPr>
                <w:t>9</w:t>
              </w:r>
            </w:ins>
            <w:del w:id="202" w:author="Мищенко Наталья Николаевна" w:date="2019-06-19T18:13:00Z">
              <w:r>
                <w:rPr>
                  <w:sz w:val="18"/>
                  <w:szCs w:val="18"/>
                </w:rPr>
                <w:delText>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  <w:ins w:id="203" w:author="Мищенко Наталья Николаевна" w:date="2019-06-19T17:54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0</w:t>
            </w:r>
            <w:ins w:id="204" w:author="Мищенко Наталья Николаевна" w:date="2019-06-19T17:54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5" w:author="Мищенко Наталья Николаевна" w:date="2019-06-19T18:13:00Z">
              <w:r>
                <w:rPr>
                  <w:sz w:val="18"/>
                  <w:szCs w:val="18"/>
                </w:rPr>
                <w:t>20</w:t>
              </w:r>
            </w:ins>
            <w:del w:id="206" w:author="Мищенко Наталья Николаевна" w:date="2019-06-19T18:13:00Z">
              <w:r>
                <w:rPr>
                  <w:sz w:val="18"/>
                  <w:szCs w:val="18"/>
                </w:rPr>
                <w:delText>11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</w:t>
            </w:r>
            <w:ins w:id="207" w:author="Мищенко Наталья Николаевна" w:date="2019-06-19T17:5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</w:t>
            </w:r>
            <w:ins w:id="208" w:author="Мищенко Наталья Николаевна" w:date="2019-06-19T17:5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1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9" w:author="Мищенко Наталья Николаевна" w:date="2019-06-19T18:13:00Z">
              <w:r>
                <w:rPr>
                  <w:sz w:val="18"/>
                  <w:szCs w:val="18"/>
                </w:rPr>
                <w:t>21</w:t>
              </w:r>
            </w:ins>
            <w:del w:id="210" w:author="Мищенко Наталья Николаевна" w:date="2019-06-19T18:13:00Z">
              <w:r>
                <w:rPr>
                  <w:sz w:val="18"/>
                  <w:szCs w:val="18"/>
                </w:rPr>
                <w:delText>12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</w:t>
            </w:r>
            <w:ins w:id="211" w:author="Мищенко Наталья Николаевна" w:date="2019-06-19T17:5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25</w:t>
            </w:r>
            <w:ins w:id="212" w:author="Мищенко Наталья Николаевна" w:date="2019-06-19T17:55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2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3" w:author="Мищенко Наталья Николаевна" w:date="2019-06-19T17:59:00Z">
              <w:r>
                <w:rPr>
                  <w:sz w:val="18"/>
                  <w:szCs w:val="18"/>
                </w:rPr>
                <w:delText>12.2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4" w:author="Мищенко Наталья Николаевна" w:date="2019-06-19T17:59:00Z">
              <w:r>
                <w:rPr>
                  <w:sz w:val="18"/>
                  <w:szCs w:val="18"/>
                </w:rPr>
                <w:delText>263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5" w:author="Мищенко Наталья Николаевна" w:date="2019-06-19T17:59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6" w:author="Мищенко Наталья Николаевна" w:date="2019-06-19T17:59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7" w:author="Мищенко Наталья Николаевна" w:date="2019-06-19T17:59:00Z">
              <w:r>
                <w:rPr>
                  <w:sz w:val="18"/>
                  <w:szCs w:val="18"/>
                </w:rPr>
                <w:delText>= 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18" w:author="Мищенко Наталья Николаевна" w:date="2019-06-19T17:59:00Z">
              <w:r>
                <w:rPr>
                  <w:sz w:val="18"/>
                  <w:szCs w:val="18"/>
                </w:rPr>
                <w:delText>По Стр. 263– наличие значений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19" w:author="Мищенко Наталья Николаевна" w:date="2019-06-19T17:59:00Z">
              <w:r>
                <w:rPr>
                  <w:sz w:val="18"/>
                  <w:szCs w:val="18"/>
                  <w:lang w:eastAsia="ar-SA"/>
                </w:rPr>
                <w:delText>Б</w:delText>
              </w:r>
            </w:del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0" w:author="Мищенко Наталья Николаевна" w:date="2019-06-19T18:13:00Z">
              <w:r>
                <w:rPr>
                  <w:sz w:val="18"/>
                  <w:szCs w:val="18"/>
                </w:rPr>
                <w:t>22</w:t>
              </w:r>
            </w:ins>
            <w:del w:id="221" w:author="Мищенко Наталья Николаевна" w:date="2019-06-19T18:13:00Z">
              <w:r>
                <w:rPr>
                  <w:sz w:val="18"/>
                  <w:szCs w:val="18"/>
                </w:rPr>
                <w:delText>16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  <w:ins w:id="222" w:author="Мищенко Наталья Николаевна" w:date="2019-06-19T18:00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Стр. 343</w:t>
            </w:r>
            <w:ins w:id="223" w:author="Мищенко Наталья Николаевна" w:date="2019-06-19T18:00:00Z">
              <w:r>
                <w:rPr>
                  <w:sz w:val="18"/>
                  <w:szCs w:val="18"/>
                </w:rPr>
                <w:t xml:space="preserve">0 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4" w:author="Мищенко Наталья Николаевна" w:date="2019-06-19T18:13:00Z">
              <w:r>
                <w:rPr>
                  <w:sz w:val="18"/>
                  <w:szCs w:val="18"/>
                </w:rPr>
                <w:t>2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5" w:author="Мищенко Наталья Николаевна" w:date="2019-06-19T18:00:00Z">
              <w:r>
                <w:rPr>
                  <w:sz w:val="18"/>
                  <w:szCs w:val="18"/>
                </w:rPr>
                <w:t>34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6" w:author="Мищенко Наталья Николаевна" w:date="2019-06-19T18:0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7" w:author="Мищенко Наталья Николаевна" w:date="2019-06-19T18:00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28" w:author="Мищенко Наталья Николаевна" w:date="2019-06-19T18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9" w:author="Мищенко Наталья Николаевна" w:date="2019-06-19T18:00:00Z">
              <w:r>
                <w:rPr>
                  <w:sz w:val="18"/>
                  <w:szCs w:val="18"/>
                </w:rPr>
                <w:t>По Стр. 3431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0" w:author="Мищенко Наталья Николаевна" w:date="2019-06-19T18:0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1" w:author="Мищенко Наталья Николаевна" w:date="2019-06-19T18:13:00Z">
              <w:r>
                <w:rPr>
                  <w:sz w:val="18"/>
                  <w:szCs w:val="18"/>
                </w:rPr>
                <w:t>2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2" w:author="Мищенко Наталья Николаевна" w:date="2019-06-19T18:00:00Z">
              <w:r>
                <w:rPr>
                  <w:sz w:val="18"/>
                  <w:szCs w:val="18"/>
                </w:rPr>
                <w:t>3432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3" w:author="Мищенко Наталья Николаевна" w:date="2019-06-19T18:0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4" w:author="Мищенко Наталья Николаевна" w:date="2019-06-19T18:00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5" w:author="Мищенко Наталья Николаевна" w:date="2019-06-19T18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36" w:author="Мищенко Наталья Николаевна" w:date="2019-06-19T18:00:00Z">
              <w:r>
                <w:rPr>
                  <w:sz w:val="18"/>
                  <w:szCs w:val="18"/>
                </w:rPr>
                <w:t>По Стр. 3432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37" w:author="Мищенко Наталья Николаевна" w:date="2019-06-19T18:0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8" w:author="Мищенко Наталья Николаевна" w:date="2019-06-19T18:13:00Z">
              <w:r>
                <w:rPr>
                  <w:sz w:val="18"/>
                  <w:szCs w:val="18"/>
                </w:rPr>
                <w:t>2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39" w:author="Мищенко Наталья Николаевна" w:date="2019-06-19T18:00:00Z">
              <w:r>
                <w:rPr>
                  <w:sz w:val="18"/>
                  <w:szCs w:val="18"/>
                </w:rPr>
                <w:t>3433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0" w:author="Мищенко Наталья Николаевна" w:date="2019-06-19T18:0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1" w:author="Мищенко Наталья Николаевна" w:date="2019-06-19T18:00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2" w:author="Мищенко Наталья Николаевна" w:date="2019-06-19T18:00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43" w:author="Мищенко Наталья Николаевна" w:date="2019-06-19T18:00:00Z">
              <w:r>
                <w:rPr>
                  <w:sz w:val="18"/>
                  <w:szCs w:val="18"/>
                </w:rPr>
                <w:t>По Стр. 3433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44" w:author="Мищенко Наталья Николаевна" w:date="2019-06-19T18:00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5" w:author="Мищенко Наталья Николаевна" w:date="2019-06-19T18:13:00Z">
              <w:r>
                <w:rPr>
                  <w:sz w:val="18"/>
                  <w:szCs w:val="18"/>
                </w:rPr>
                <w:t>2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6" w:author="Мищенко Наталья Николаевна" w:date="2019-06-19T18:01:00Z">
              <w:r>
                <w:rPr>
                  <w:sz w:val="18"/>
                  <w:szCs w:val="18"/>
                </w:rPr>
                <w:t>3434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7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8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49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0" w:author="Мищенко Наталья Николаевна" w:date="2019-06-19T18:01:00Z">
              <w:r>
                <w:rPr>
                  <w:sz w:val="18"/>
                  <w:szCs w:val="18"/>
                </w:rPr>
                <w:t>По Стр. 3434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1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2" w:author="Мищенко Наталья Николаевна" w:date="2019-06-19T18:14:00Z">
              <w:r>
                <w:rPr>
                  <w:sz w:val="18"/>
                  <w:szCs w:val="18"/>
                </w:rPr>
                <w:t>2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3" w:author="Мищенко Наталья Николаевна" w:date="2019-06-19T18:01:00Z">
              <w:r>
                <w:rPr>
                  <w:sz w:val="18"/>
                  <w:szCs w:val="18"/>
                </w:rPr>
                <w:t>3435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4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5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6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57" w:author="Мищенко Наталья Николаевна" w:date="2019-06-19T18:01:00Z">
              <w:r>
                <w:rPr>
                  <w:sz w:val="18"/>
                  <w:szCs w:val="18"/>
                </w:rPr>
                <w:t>По Стр. 3435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58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59" w:author="Мищенко Наталья Николаевна" w:date="2019-06-19T18:14:00Z">
              <w:r>
                <w:rPr>
                  <w:sz w:val="18"/>
                  <w:szCs w:val="18"/>
                </w:rPr>
                <w:t>2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0" w:author="Мищенко Наталья Николаевна" w:date="2019-06-19T18:01:00Z">
              <w:r>
                <w:rPr>
                  <w:sz w:val="18"/>
                  <w:szCs w:val="18"/>
                </w:rPr>
                <w:t>3436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1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2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3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4" w:author="Мищенко Наталья Николаевна" w:date="2019-06-19T18:01:00Z">
              <w:r>
                <w:rPr>
                  <w:sz w:val="18"/>
                  <w:szCs w:val="18"/>
                </w:rPr>
                <w:t>По Стр. 3436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65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6" w:author="Мищенко Наталья Николаевна" w:date="2019-06-19T18:14:00Z">
              <w:r>
                <w:rPr>
                  <w:sz w:val="18"/>
                  <w:szCs w:val="18"/>
                </w:rPr>
                <w:t>2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7" w:author="Мищенко Наталья Николаевна" w:date="2019-06-19T18:01:00Z">
              <w:r>
                <w:rPr>
                  <w:sz w:val="18"/>
                  <w:szCs w:val="18"/>
                </w:rPr>
                <w:t>3437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8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69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0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1" w:author="Мищенко Наталья Николаевна" w:date="2019-06-19T18:01:00Z">
              <w:r>
                <w:rPr>
                  <w:sz w:val="18"/>
                  <w:szCs w:val="18"/>
                </w:rPr>
                <w:t>По Стр. 3437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72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3" w:author="Мищенко Наталья Николаевна" w:date="2019-06-19T18:14:00Z">
              <w:r>
                <w:rPr>
                  <w:sz w:val="18"/>
                  <w:szCs w:val="18"/>
                </w:rPr>
                <w:t>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4" w:author="Мищенко Наталья Николаевна" w:date="2019-06-19T18:01:00Z">
              <w:r>
                <w:rPr>
                  <w:sz w:val="18"/>
                  <w:szCs w:val="18"/>
                </w:rPr>
                <w:t>3438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5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6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77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8" w:author="Мищенко Наталья Николаевна" w:date="2019-06-19T18:01:00Z">
              <w:r>
                <w:rPr>
                  <w:sz w:val="18"/>
                  <w:szCs w:val="18"/>
                </w:rPr>
                <w:t>По Стр. 3438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79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0" w:author="Мищенко Наталья Николаевна" w:date="2019-06-19T18:14:00Z">
              <w:r>
                <w:rPr>
                  <w:sz w:val="18"/>
                  <w:szCs w:val="18"/>
                </w:rPr>
                <w:t>3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1" w:author="Мищенко Наталья Николаевна" w:date="2019-06-19T18:01:00Z">
              <w:r>
                <w:rPr>
                  <w:sz w:val="18"/>
                  <w:szCs w:val="18"/>
                </w:rPr>
                <w:t>343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2" w:author="Мищенко Наталья Николаевна" w:date="2019-06-19T18:01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3" w:author="Мищенко Наталья Николаевна" w:date="2019-06-19T18:01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4" w:author="Мищенко Наталья Николаевна" w:date="2019-06-19T18:01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85" w:author="Мищенко Наталья Николаевна" w:date="2019-06-19T18:01:00Z">
              <w:r>
                <w:rPr>
                  <w:sz w:val="18"/>
                  <w:szCs w:val="18"/>
                </w:rPr>
                <w:t>По Стр. 3439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86" w:author="Мищенко Наталья Николаевна" w:date="2019-06-19T18:01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7" w:author="Мищенко Наталья Николаевна" w:date="2019-06-19T18:14:00Z">
              <w:r>
                <w:rPr>
                  <w:sz w:val="18"/>
                  <w:szCs w:val="18"/>
                </w:rPr>
                <w:t>3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8" w:author="Мищенко Наталья Николаевна" w:date="2019-06-19T18:04:00Z">
              <w:r>
                <w:rPr>
                  <w:sz w:val="18"/>
                  <w:szCs w:val="18"/>
                </w:rPr>
                <w:t>3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89" w:author="Мищенко Наталья Николаевна" w:date="2019-06-19T18:04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0" w:author="Мищенко Наталья Николаевна" w:date="2019-06-19T18:04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1" w:author="Мищенко Наталья Николаевна" w:date="2019-06-19T18:04:00Z">
              <w:r>
                <w:rPr>
                  <w:sz w:val="18"/>
                  <w:szCs w:val="18"/>
                </w:rPr>
                <w:t>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92" w:author="Мищенко Наталья Николаевна" w:date="2019-06-19T18:04:00Z">
              <w:r>
                <w:rPr>
                  <w:sz w:val="18"/>
                  <w:szCs w:val="18"/>
                </w:rPr>
                <w:t>По Стр. 3600 – наличие значений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293" w:author="Мищенко Наталья Николаевна" w:date="2019-06-19T18:04:00Z">
              <w:r>
                <w:rPr>
                  <w:sz w:val="18"/>
                  <w:szCs w:val="18"/>
                  <w:lang w:eastAsia="ar-SA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94" w:author="Мищенко Наталья Николаевна" w:date="2019-06-19T18:14:00Z">
              <w:r>
                <w:rPr>
                  <w:sz w:val="18"/>
                  <w:szCs w:val="18"/>
                </w:rPr>
                <w:t>33</w:t>
              </w:r>
            </w:ins>
            <w:del w:id="295" w:author="Мищенко Наталья Николаевна" w:date="2019-06-19T18:14:00Z">
              <w:r>
                <w:rPr>
                  <w:sz w:val="18"/>
                  <w:szCs w:val="18"/>
                </w:rPr>
                <w:delText>17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96" w:author="Мищенко Наталья Николаевна" w:date="2019-06-19T18:04:00Z">
              <w:r>
                <w:rPr>
                  <w:sz w:val="18"/>
                  <w:szCs w:val="18"/>
                </w:rPr>
                <w:delText>350</w:delText>
              </w:r>
            </w:del>
            <w:ins w:id="297" w:author="Мищенко Наталья Николаевна" w:date="2019-06-19T18:04:00Z">
              <w:r>
                <w:rPr>
                  <w:sz w:val="18"/>
                  <w:szCs w:val="18"/>
                </w:rPr>
                <w:t>38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тр. </w:t>
            </w:r>
            <w:del w:id="298" w:author="Мищенко Наталья Николаевна" w:date="2019-06-19T18:04:00Z">
              <w:r>
                <w:rPr>
                  <w:sz w:val="18"/>
                  <w:szCs w:val="18"/>
                </w:rPr>
                <w:delText>350</w:delText>
              </w:r>
            </w:del>
            <w:ins w:id="299" w:author="Мищенко Наталья Николаевна" w:date="2019-06-19T18:04:00Z">
              <w:r>
                <w:rPr>
                  <w:sz w:val="18"/>
                  <w:szCs w:val="18"/>
                </w:rPr>
                <w:t>380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00" w:author="Мищенко Наталья Николаевна" w:date="2019-06-19T18:14:00Z">
              <w:r>
                <w:rPr>
                  <w:sz w:val="18"/>
                  <w:szCs w:val="18"/>
                </w:rPr>
                <w:delText>18</w:delText>
              </w:r>
            </w:del>
            <w:ins w:id="301" w:author="Мищенко Наталья Николаевна" w:date="2019-06-19T18:14:00Z">
              <w:r>
                <w:rPr>
                  <w:sz w:val="18"/>
                  <w:szCs w:val="18"/>
                </w:rPr>
                <w:t>3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02" w:author="Мищенко Наталья Николаевна" w:date="2019-06-19T18:04:00Z">
              <w:r>
                <w:rPr>
                  <w:sz w:val="18"/>
                  <w:szCs w:val="18"/>
                </w:rPr>
                <w:delText>351</w:delText>
              </w:r>
            </w:del>
            <w:ins w:id="303" w:author="Мищенко Наталья Николаевна" w:date="2019-06-19T18:04:00Z">
              <w:r>
                <w:rPr>
                  <w:sz w:val="18"/>
                  <w:szCs w:val="18"/>
                </w:rPr>
                <w:t>38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тр. </w:t>
            </w:r>
            <w:del w:id="304" w:author="Мищенко Наталья Николаевна" w:date="2019-06-19T18:04:00Z">
              <w:r>
                <w:rPr>
                  <w:sz w:val="18"/>
                  <w:szCs w:val="18"/>
                </w:rPr>
                <w:delText>351</w:delText>
              </w:r>
            </w:del>
            <w:ins w:id="305" w:author="Мищенко Наталья Николаевна" w:date="2019-06-19T18:04:00Z">
              <w:r>
                <w:rPr>
                  <w:sz w:val="18"/>
                  <w:szCs w:val="18"/>
                </w:rPr>
                <w:t>381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06" w:author="Мищенко Наталья Николаевна" w:date="2019-06-19T18:14:00Z">
              <w:r>
                <w:rPr>
                  <w:sz w:val="18"/>
                  <w:szCs w:val="18"/>
                </w:rPr>
                <w:delText>19</w:delText>
              </w:r>
            </w:del>
            <w:ins w:id="307" w:author="Мищенко Наталья Николаевна" w:date="2019-06-19T18:14:00Z">
              <w:r>
                <w:rPr>
                  <w:sz w:val="18"/>
                  <w:szCs w:val="18"/>
                </w:rPr>
                <w:t>3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08" w:author="Мищенко Наталья Николаевна" w:date="2019-06-19T18:04:00Z">
              <w:r>
                <w:rPr>
                  <w:sz w:val="18"/>
                  <w:szCs w:val="18"/>
                </w:rPr>
                <w:delText>352</w:delText>
              </w:r>
            </w:del>
            <w:ins w:id="309" w:author="Мищенко Наталья Николаевна" w:date="2019-06-19T18:04:00Z">
              <w:r>
                <w:rPr>
                  <w:sz w:val="18"/>
                  <w:szCs w:val="18"/>
                </w:rPr>
                <w:t>38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тр. </w:t>
            </w:r>
            <w:del w:id="310" w:author="Мищенко Наталья Николаевна" w:date="2019-06-19T18:04:00Z">
              <w:r>
                <w:rPr>
                  <w:sz w:val="18"/>
                  <w:szCs w:val="18"/>
                </w:rPr>
                <w:delText>352</w:delText>
              </w:r>
            </w:del>
            <w:ins w:id="311" w:author="Мищенко Наталья Николаевна" w:date="2019-06-19T18:04:00Z">
              <w:r>
                <w:rPr>
                  <w:sz w:val="18"/>
                  <w:szCs w:val="18"/>
                </w:rPr>
                <w:t>382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12" w:author="Мищенко Наталья Николаевна" w:date="2019-06-19T18:14:00Z">
              <w:r>
                <w:rPr>
                  <w:sz w:val="18"/>
                  <w:szCs w:val="18"/>
                </w:rPr>
                <w:delText>19.1</w:delText>
              </w:r>
            </w:del>
            <w:ins w:id="313" w:author="Мищенко Наталья Николаевна" w:date="2019-06-19T18:14:00Z">
              <w:r>
                <w:rPr>
                  <w:sz w:val="18"/>
                  <w:szCs w:val="18"/>
                </w:rPr>
                <w:t>3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314" w:author="Мищенко Наталья Николаевна" w:date="2019-06-19T18:05:00Z">
              <w:r>
                <w:rPr>
                  <w:sz w:val="18"/>
                  <w:szCs w:val="18"/>
                </w:rPr>
                <w:delText>360</w:delText>
              </w:r>
            </w:del>
            <w:ins w:id="315" w:author="Мищенко Наталья Николаевна" w:date="2019-06-19T18:05:00Z">
              <w:r>
                <w:rPr>
                  <w:sz w:val="18"/>
                  <w:szCs w:val="18"/>
                </w:rPr>
                <w:t>3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 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 Стр. </w:t>
            </w:r>
            <w:del w:id="316" w:author="Мищенко Наталья Николаевна" w:date="2019-06-19T18:05:00Z">
              <w:r>
                <w:rPr>
                  <w:sz w:val="18"/>
                  <w:szCs w:val="18"/>
                </w:rPr>
                <w:delText>360</w:delText>
              </w:r>
            </w:del>
            <w:ins w:id="317" w:author="Мищенко Наталья Николаевна" w:date="2019-06-19T18:05:00Z">
              <w:r>
                <w:rPr>
                  <w:sz w:val="18"/>
                  <w:szCs w:val="18"/>
                </w:rPr>
                <w:t>3900</w:t>
              </w:r>
            </w:ins>
            <w:r>
              <w:rPr>
                <w:sz w:val="18"/>
                <w:szCs w:val="18"/>
              </w:rPr>
              <w:t>– наличие значений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8" w:author="Мищенко Наталья Николаевна" w:date="2019-06-19T18:10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19" w:author="Мищенко Наталья Николаевна" w:date="2019-06-19T18:10:00Z">
              <w:r>
                <w:rPr>
                  <w:sz w:val="18"/>
                  <w:szCs w:val="18"/>
                </w:rPr>
                <w:t>0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1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3" w:author="Мищенко Наталья Николаевна" w:date="2019-06-19T18:10:00Z">
              <w:r>
                <w:rPr>
                  <w:sz w:val="18"/>
                  <w:szCs w:val="18"/>
                </w:rPr>
                <w:t>0200+1300+18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5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6" w:author="Мищенко Наталья Николаевна" w:date="2019-06-19T18:10:00Z">
              <w:r>
                <w:rPr>
                  <w:sz w:val="18"/>
                  <w:szCs w:val="18"/>
                </w:rPr>
                <w:t>Стр. 0100 &lt;&gt; Стр.0200 + Стр.1300 + Стр.18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32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8" w:author="Мищенко Наталья Николаевна" w:date="2019-06-19T18:10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29" w:author="Мищенко Наталья Николаевна" w:date="2019-06-19T18:10:00Z">
              <w:r>
                <w:rPr>
                  <w:sz w:val="18"/>
                  <w:szCs w:val="18"/>
                </w:rPr>
                <w:t>0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1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3" w:author="Мищенко Наталья Николаевна" w:date="2019-06-19T18:10:00Z">
              <w:r>
                <w:rPr>
                  <w:sz w:val="18"/>
                  <w:szCs w:val="18"/>
                </w:rPr>
                <w:t>0300 + 040 0+ 0500 + 0600 + 0700 + 0800 + 12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5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6" w:author="Мищенко Наталья Николаевна" w:date="2019-06-19T18:10:00Z">
              <w:r>
                <w:rPr>
                  <w:sz w:val="18"/>
                  <w:szCs w:val="18"/>
                </w:rPr>
                <w:t>Стр.0200 &lt;&gt; Стр.0300 + Стр.0400 + Стр.0500 + Стр.0600 + Стр.0700 + Стр.0800 + Стр.12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33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8" w:author="Мищенко Наталья Николаевна" w:date="2019-06-19T18:1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39" w:author="Мищенко Наталья Николаевна" w:date="2019-06-19T18:10:00Z">
              <w:r>
                <w:rPr>
                  <w:sz w:val="18"/>
                  <w:szCs w:val="18"/>
                </w:rPr>
                <w:t>0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0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1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3" w:author="Мищенко Наталья Николаевна" w:date="2019-06-19T18:10:00Z">
              <w:r>
                <w:rPr>
                  <w:sz w:val="18"/>
                  <w:szCs w:val="18"/>
                </w:rPr>
                <w:t>0401 + 0402 + 0403 + 0404 + 0405 + 0406 + 0407 + 0408 + 040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4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5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6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Стр.0400 &lt;&gt; Стр.0401 + Стр.0402 + Стр.0403 + Стр.0404 + Стр.0405 + Стр.0406 + Стр.0407 + Стр.0408  + Стр.0409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348" w:author="Мищенко Наталья Николаевна" w:date="2019-06-19T18:10:00Z"/>
              </w:rPr>
            </w:pPr>
            <w:ins w:id="34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49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0" w:author="Мищенко Наталья Николаевна" w:date="2019-06-19T18:10:00Z">
              <w:r>
                <w:rPr>
                  <w:sz w:val="18"/>
                  <w:szCs w:val="18"/>
                </w:rPr>
                <w:t>0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1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3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4" w:author="Мищенко Наталья Николаевна" w:date="2019-06-19T18:10:00Z">
              <w:r>
                <w:rPr>
                  <w:sz w:val="18"/>
                  <w:szCs w:val="18"/>
                </w:rPr>
                <w:t>0502 + 0503 + 0504+ 0505 + 0506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5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6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57" w:author="Мищенко Наталья Николаевна" w:date="2019-06-19T18:10:00Z">
              <w:r>
                <w:rPr>
                  <w:sz w:val="18"/>
                  <w:szCs w:val="18"/>
                </w:rPr>
                <w:t>Стр.050</w:t>
              </w:r>
            </w:ins>
            <w:ins w:id="358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59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&lt;&gt; Стр.05</w:t>
              </w:r>
            </w:ins>
            <w:ins w:id="360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61" w:author="Мищенко Наталья Николаевна" w:date="2019-06-19T18:10:00Z">
              <w:r>
                <w:rPr>
                  <w:sz w:val="18"/>
                  <w:szCs w:val="18"/>
                </w:rPr>
                <w:t>2 + Стр.05</w:t>
              </w:r>
            </w:ins>
            <w:ins w:id="362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63" w:author="Мищенко Наталья Николаевна" w:date="2019-06-19T18:10:00Z">
              <w:r>
                <w:rPr>
                  <w:sz w:val="18"/>
                  <w:szCs w:val="18"/>
                </w:rPr>
                <w:t>3 + Стр.05</w:t>
              </w:r>
            </w:ins>
            <w:ins w:id="364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65" w:author="Мищенко Наталья Николаевна" w:date="2019-06-19T18:10:00Z">
              <w:r>
                <w:rPr>
                  <w:sz w:val="18"/>
                  <w:szCs w:val="18"/>
                </w:rPr>
                <w:t>4 + Стр.05</w:t>
              </w:r>
            </w:ins>
            <w:ins w:id="366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67" w:author="Мищенко Наталья Николаевна" w:date="2019-06-19T18:10:00Z">
              <w:r>
                <w:rPr>
                  <w:sz w:val="18"/>
                  <w:szCs w:val="18"/>
                </w:rPr>
                <w:t>5 + Стр.05</w:t>
              </w:r>
            </w:ins>
            <w:ins w:id="368" w:author="Мищенко Наталья Николаевна" w:date="2019-06-19T18:16:00Z">
              <w:r>
                <w:rPr>
                  <w:sz w:val="18"/>
                  <w:szCs w:val="18"/>
                </w:rPr>
                <w:t>0</w:t>
              </w:r>
            </w:ins>
            <w:ins w:id="369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6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371" w:author="Мищенко Наталья Николаевна" w:date="2019-06-19T18:10:00Z"/>
              </w:rPr>
            </w:pPr>
            <w:ins w:id="37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2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3" w:author="Мищенко Наталья Николаевна" w:date="2019-06-19T18:10:00Z">
              <w:r>
                <w:rPr>
                  <w:sz w:val="18"/>
                  <w:szCs w:val="18"/>
                </w:rPr>
                <w:t>0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4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5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6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77" w:author="Мищенко Наталья Николаевна" w:date="2019-06-19T18:10:00Z">
              <w:r>
                <w:rPr>
                  <w:sz w:val="18"/>
                  <w:szCs w:val="18"/>
                </w:rPr>
                <w:t>0601</w:t>
              </w:r>
            </w:ins>
            <w:ins w:id="378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7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380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81" w:author="Мищенко Наталья Николаевна" w:date="2019-06-19T18:10:00Z">
              <w:r>
                <w:rPr>
                  <w:sz w:val="18"/>
                  <w:szCs w:val="18"/>
                </w:rPr>
                <w:t>0602</w:t>
              </w:r>
            </w:ins>
            <w:ins w:id="382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8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384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85" w:author="Мищенко Наталья Николаевна" w:date="2019-06-19T18:10:00Z">
              <w:r>
                <w:rPr>
                  <w:sz w:val="18"/>
                  <w:szCs w:val="18"/>
                </w:rPr>
                <w:t>0603</w:t>
              </w:r>
            </w:ins>
            <w:ins w:id="386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8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388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89" w:author="Мищенко Наталья Николаевна" w:date="2019-06-19T18:10:00Z">
              <w:r>
                <w:rPr>
                  <w:sz w:val="18"/>
                  <w:szCs w:val="18"/>
                </w:rPr>
                <w:t>0604</w:t>
              </w:r>
            </w:ins>
            <w:ins w:id="390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9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392" w:author="Мищенко Наталья Николаевна" w:date="2019-06-19T18:15:00Z">
              <w:r>
                <w:rPr>
                  <w:sz w:val="18"/>
                  <w:szCs w:val="18"/>
                </w:rPr>
                <w:t xml:space="preserve"> </w:t>
              </w:r>
            </w:ins>
            <w:ins w:id="393" w:author="Мищенко Наталья Николаевна" w:date="2019-06-19T18:10:00Z">
              <w:r>
                <w:rPr>
                  <w:sz w:val="18"/>
                  <w:szCs w:val="18"/>
                </w:rPr>
                <w:t>0605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4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5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6" w:author="Мищенко Наталья Николаевна" w:date="2019-06-19T18:10:00Z">
              <w:r>
                <w:rPr>
                  <w:sz w:val="18"/>
                  <w:szCs w:val="18"/>
                </w:rPr>
                <w:t>Стр.0600&lt;&gt;Стр.0601+Стр.0602+Стр.0603+Стр.0604+Стр.0605-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398" w:author="Мищенко Наталья Николаевна" w:date="2019-06-19T18:10:00Z"/>
              </w:rPr>
            </w:pPr>
            <w:ins w:id="39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399" w:author="Мищенко Наталья Николаевна" w:date="2019-06-19T18:10:00Z">
              <w:r>
                <w:rPr>
                  <w:sz w:val="18"/>
                  <w:szCs w:val="18"/>
                </w:rPr>
                <w:t>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0" w:author="Мищенко Наталья Николаевна" w:date="2019-06-19T18:10:00Z">
              <w:r>
                <w:rPr>
                  <w:sz w:val="18"/>
                  <w:szCs w:val="18"/>
                </w:rPr>
                <w:t>07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3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04" w:author="Мищенко Наталья Николаевна" w:date="2019-06-19T18:10:00Z">
              <w:r>
                <w:rPr>
                  <w:sz w:val="18"/>
                  <w:szCs w:val="18"/>
                </w:rPr>
                <w:t>0701</w:t>
              </w:r>
            </w:ins>
            <w:ins w:id="405" w:author="Мищенко Наталья Николаевна" w:date="2019-06-19T18:16:00Z">
              <w:r>
                <w:rPr>
                  <w:sz w:val="18"/>
                  <w:szCs w:val="18"/>
                </w:rPr>
                <w:t xml:space="preserve"> </w:t>
              </w:r>
            </w:ins>
            <w:ins w:id="40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07" w:author="Мищенко Наталья Николаевна" w:date="2019-06-19T18:16:00Z">
              <w:r>
                <w:rPr>
                  <w:sz w:val="18"/>
                  <w:szCs w:val="18"/>
                </w:rPr>
                <w:t xml:space="preserve"> </w:t>
              </w:r>
            </w:ins>
            <w:ins w:id="408" w:author="Мищенко Наталья Николаевна" w:date="2019-06-19T18:10:00Z">
              <w:r>
                <w:rPr>
                  <w:sz w:val="18"/>
                  <w:szCs w:val="18"/>
                </w:rPr>
                <w:t>0703</w:t>
              </w:r>
            </w:ins>
            <w:ins w:id="409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1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11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12" w:author="Мищенко Наталья Николаевна" w:date="2019-06-19T18:10:00Z">
              <w:r>
                <w:rPr>
                  <w:sz w:val="18"/>
                  <w:szCs w:val="18"/>
                </w:rPr>
                <w:t>0704</w:t>
              </w:r>
            </w:ins>
            <w:ins w:id="413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1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15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16" w:author="Мищенко Наталья Николаевна" w:date="2019-06-19T18:10:00Z">
              <w:r>
                <w:rPr>
                  <w:sz w:val="18"/>
                  <w:szCs w:val="18"/>
                </w:rPr>
                <w:t>0705</w:t>
              </w:r>
            </w:ins>
            <w:ins w:id="417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1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19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20" w:author="Мищенко Наталья Николаевна" w:date="2019-06-19T18:10:00Z">
              <w:r>
                <w:rPr>
                  <w:sz w:val="18"/>
                  <w:szCs w:val="18"/>
                </w:rPr>
                <w:t>0706</w:t>
              </w:r>
            </w:ins>
            <w:ins w:id="421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2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23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24" w:author="Мищенко Наталья Николаевна" w:date="2019-06-19T18:10:00Z">
              <w:r>
                <w:rPr>
                  <w:sz w:val="18"/>
                  <w:szCs w:val="18"/>
                </w:rPr>
                <w:t>0707</w:t>
              </w:r>
            </w:ins>
            <w:ins w:id="425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2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27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28" w:author="Мищенко Наталья Николаевна" w:date="2019-06-19T18:10:00Z">
              <w:r>
                <w:rPr>
                  <w:sz w:val="18"/>
                  <w:szCs w:val="18"/>
                </w:rPr>
                <w:t>0708</w:t>
              </w:r>
            </w:ins>
            <w:ins w:id="429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3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31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32" w:author="Мищенко Наталья Николаевна" w:date="2019-06-19T18:10:00Z">
              <w:r>
                <w:rPr>
                  <w:sz w:val="18"/>
                  <w:szCs w:val="18"/>
                </w:rPr>
                <w:t>070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34" w:author="Мищенко Наталья Николаевна" w:date="2019-06-19T18:10:00Z">
              <w:r>
                <w:rPr>
                  <w:sz w:val="18"/>
                  <w:szCs w:val="18"/>
                </w:rPr>
                <w:t>Стр.0700 &lt;&gt; Стр.0701</w:t>
              </w:r>
            </w:ins>
            <w:ins w:id="435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3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37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Стр.</w:t>
              </w:r>
            </w:ins>
            <w:ins w:id="438" w:author="Мищенко Наталья Николаевна" w:date="2019-06-19T18:10:00Z">
              <w:r>
                <w:rPr>
                  <w:sz w:val="18"/>
                  <w:szCs w:val="18"/>
                </w:rPr>
                <w:t>0703</w:t>
              </w:r>
            </w:ins>
            <w:ins w:id="439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4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41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Стр.</w:t>
              </w:r>
            </w:ins>
            <w:ins w:id="442" w:author="Мищенко Наталья Николаевна" w:date="2019-06-19T18:10:00Z">
              <w:r>
                <w:rPr>
                  <w:sz w:val="18"/>
                  <w:szCs w:val="18"/>
                </w:rPr>
                <w:t>0704</w:t>
              </w:r>
            </w:ins>
            <w:ins w:id="443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</w:t>
              </w:r>
            </w:ins>
            <w:ins w:id="44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45" w:author="Мищенко Наталья Николаевна" w:date="2019-06-19T18:17:00Z">
              <w:r>
                <w:rPr>
                  <w:sz w:val="18"/>
                  <w:szCs w:val="18"/>
                </w:rPr>
                <w:t xml:space="preserve"> Стр.</w:t>
              </w:r>
            </w:ins>
            <w:ins w:id="446" w:author="Мищенко Наталья Николаевна" w:date="2019-06-19T18:10:00Z">
              <w:r>
                <w:rPr>
                  <w:sz w:val="18"/>
                  <w:szCs w:val="18"/>
                </w:rPr>
                <w:t>0705</w:t>
              </w:r>
            </w:ins>
            <w:ins w:id="447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44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49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450" w:author="Мищенко Наталья Николаевна" w:date="2019-06-19T18:10:00Z">
              <w:r>
                <w:rPr>
                  <w:sz w:val="18"/>
                  <w:szCs w:val="18"/>
                </w:rPr>
                <w:t>0706</w:t>
              </w:r>
            </w:ins>
            <w:ins w:id="451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45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53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454" w:author="Мищенко Наталья Николаевна" w:date="2019-06-19T18:10:00Z">
              <w:r>
                <w:rPr>
                  <w:sz w:val="18"/>
                  <w:szCs w:val="18"/>
                </w:rPr>
                <w:t>0707</w:t>
              </w:r>
            </w:ins>
            <w:ins w:id="455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45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57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458" w:author="Мищенко Наталья Николаевна" w:date="2019-06-19T18:10:00Z">
              <w:r>
                <w:rPr>
                  <w:sz w:val="18"/>
                  <w:szCs w:val="18"/>
                </w:rPr>
                <w:t>0708</w:t>
              </w:r>
            </w:ins>
            <w:ins w:id="459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46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61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462" w:author="Мищенко Наталья Николаевна" w:date="2019-06-19T18:10:00Z">
              <w:r>
                <w:rPr>
                  <w:sz w:val="18"/>
                  <w:szCs w:val="18"/>
                </w:rPr>
                <w:t>0709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46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4" w:author="Мищенко Наталья Николаевна" w:date="2019-06-19T18:1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5" w:author="Мищенко Наталья Николаевна" w:date="2019-06-19T18:10:00Z">
              <w:r>
                <w:rPr>
                  <w:sz w:val="18"/>
                  <w:szCs w:val="18"/>
                </w:rPr>
                <w:t>08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7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8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69" w:author="Мищенко Наталья Николаевна" w:date="2019-06-19T18:10:00Z">
              <w:r>
                <w:rPr>
                  <w:sz w:val="18"/>
                  <w:szCs w:val="18"/>
                </w:rPr>
                <w:t>0801</w:t>
              </w:r>
            </w:ins>
            <w:ins w:id="470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7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72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73" w:author="Мищенко Наталья Николаевна" w:date="2019-06-19T18:10:00Z">
              <w:r>
                <w:rPr>
                  <w:sz w:val="18"/>
                  <w:szCs w:val="18"/>
                </w:rPr>
                <w:t>0803</w:t>
              </w:r>
            </w:ins>
            <w:ins w:id="474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7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76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77" w:author="Мищенко Наталья Николаевна" w:date="2019-06-19T18:10:00Z">
              <w:r>
                <w:rPr>
                  <w:sz w:val="18"/>
                  <w:szCs w:val="18"/>
                </w:rPr>
                <w:t>0804</w:t>
              </w:r>
            </w:ins>
            <w:ins w:id="478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7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80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81" w:author="Мищенко Наталья Николаевна" w:date="2019-06-19T18:10:00Z">
              <w:r>
                <w:rPr>
                  <w:sz w:val="18"/>
                  <w:szCs w:val="18"/>
                </w:rPr>
                <w:t>0805</w:t>
              </w:r>
            </w:ins>
            <w:ins w:id="482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8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84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85" w:author="Мищенко Наталья Николаевна" w:date="2019-06-19T18:10:00Z">
              <w:r>
                <w:rPr>
                  <w:sz w:val="18"/>
                  <w:szCs w:val="18"/>
                </w:rPr>
                <w:t>0806</w:t>
              </w:r>
            </w:ins>
            <w:ins w:id="486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8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88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89" w:author="Мищенко Наталья Николаевна" w:date="2019-06-19T18:10:00Z">
              <w:r>
                <w:rPr>
                  <w:sz w:val="18"/>
                  <w:szCs w:val="18"/>
                </w:rPr>
                <w:t>0807</w:t>
              </w:r>
            </w:ins>
            <w:ins w:id="490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9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92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493" w:author="Мищенко Наталья Николаевна" w:date="2019-06-19T18:10:00Z">
              <w:r>
                <w:rPr>
                  <w:sz w:val="18"/>
                  <w:szCs w:val="18"/>
                </w:rPr>
                <w:t>0808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5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496" w:author="Мищенко Наталья Николаевна" w:date="2019-06-19T18:10:00Z">
              <w:r>
                <w:rPr>
                  <w:sz w:val="18"/>
                  <w:szCs w:val="18"/>
                </w:rPr>
                <w:t>Стр.0800 &lt;&gt; Стр.0801</w:t>
              </w:r>
            </w:ins>
            <w:ins w:id="497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49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499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500" w:author="Мищенко Наталья Николаевна" w:date="2019-06-19T18:10:00Z">
              <w:r>
                <w:rPr>
                  <w:sz w:val="18"/>
                  <w:szCs w:val="18"/>
                </w:rPr>
                <w:t>0803</w:t>
              </w:r>
            </w:ins>
            <w:ins w:id="501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50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03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504" w:author="Мищенко Наталья Николаевна" w:date="2019-06-19T18:10:00Z">
              <w:r>
                <w:rPr>
                  <w:sz w:val="18"/>
                  <w:szCs w:val="18"/>
                </w:rPr>
                <w:t>0804</w:t>
              </w:r>
            </w:ins>
            <w:ins w:id="505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50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07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508" w:author="Мищенко Наталья Николаевна" w:date="2019-06-19T18:10:00Z">
              <w:r>
                <w:rPr>
                  <w:sz w:val="18"/>
                  <w:szCs w:val="18"/>
                </w:rPr>
                <w:t>0805</w:t>
              </w:r>
            </w:ins>
            <w:ins w:id="509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51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11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512" w:author="Мищенко Наталья Николаевна" w:date="2019-06-19T18:10:00Z">
              <w:r>
                <w:rPr>
                  <w:sz w:val="18"/>
                  <w:szCs w:val="18"/>
                </w:rPr>
                <w:t>0806</w:t>
              </w:r>
            </w:ins>
            <w:ins w:id="513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</w:t>
              </w:r>
            </w:ins>
            <w:ins w:id="51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15" w:author="Мищенко Наталья Николаевна" w:date="2019-06-19T18:18:00Z">
              <w:r>
                <w:rPr>
                  <w:sz w:val="18"/>
                  <w:szCs w:val="18"/>
                </w:rPr>
                <w:t xml:space="preserve"> Стр.</w:t>
              </w:r>
            </w:ins>
            <w:ins w:id="516" w:author="Мищенко Наталья Николаевна" w:date="2019-06-19T18:10:00Z">
              <w:r>
                <w:rPr>
                  <w:sz w:val="18"/>
                  <w:szCs w:val="18"/>
                </w:rPr>
                <w:t>0807</w:t>
              </w:r>
            </w:ins>
            <w:ins w:id="517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1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19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Стр.</w:t>
              </w:r>
            </w:ins>
            <w:ins w:id="520" w:author="Мищенко Наталья Николаевна" w:date="2019-06-19T18:10:00Z">
              <w:r>
                <w:rPr>
                  <w:sz w:val="18"/>
                  <w:szCs w:val="18"/>
                </w:rPr>
                <w:t>0808</w:t>
              </w:r>
            </w:ins>
            <w:ins w:id="521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22" w:author="Мищенко Наталья Николаевна" w:date="2019-06-19T18:10:00Z">
              <w:r>
                <w:rPr>
                  <w:sz w:val="18"/>
                  <w:szCs w:val="18"/>
                </w:rPr>
                <w:t>-</w:t>
              </w:r>
            </w:ins>
            <w:ins w:id="523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24" w:author="Мищенко Наталья Николаевна" w:date="2019-06-19T18:10:00Z">
              <w:r>
                <w:rPr>
                  <w:sz w:val="18"/>
                  <w:szCs w:val="18"/>
                </w:rPr>
                <w:t>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52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6" w:author="Мищенко Наталья Николаевна" w:date="2019-06-19T18:10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7" w:author="Мищенко Наталья Николаевна" w:date="2019-06-19T18:10:00Z">
              <w:r>
                <w:rPr>
                  <w:sz w:val="18"/>
                  <w:szCs w:val="18"/>
                </w:rPr>
                <w:t>1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29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31" w:author="Мищенко Наталья Николаевна" w:date="2019-06-19T18:10:00Z">
              <w:r>
                <w:rPr>
                  <w:sz w:val="18"/>
                  <w:szCs w:val="18"/>
                </w:rPr>
                <w:t>1201</w:t>
              </w:r>
            </w:ins>
            <w:ins w:id="532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3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34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35" w:author="Мищенко Наталья Николаевна" w:date="2019-06-19T18:10:00Z">
              <w:r>
                <w:rPr>
                  <w:sz w:val="18"/>
                  <w:szCs w:val="18"/>
                </w:rPr>
                <w:t>1202</w:t>
              </w:r>
            </w:ins>
            <w:ins w:id="536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3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38" w:author="Мищенко Наталья Николаевна" w:date="2019-06-19T18:19:00Z">
              <w:r>
                <w:rPr>
                  <w:sz w:val="18"/>
                  <w:szCs w:val="18"/>
                </w:rPr>
                <w:t xml:space="preserve"> </w:t>
              </w:r>
            </w:ins>
            <w:ins w:id="539" w:author="Мищенко Наталья Николаевна" w:date="2019-06-19T18:10:00Z">
              <w:r>
                <w:rPr>
                  <w:sz w:val="18"/>
                  <w:szCs w:val="18"/>
                </w:rPr>
                <w:t>1203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1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42" w:author="Мищенко Наталья Николаевна" w:date="2019-06-19T18:10:00Z">
              <w:r>
                <w:rPr>
                  <w:sz w:val="18"/>
                  <w:szCs w:val="18"/>
                </w:rPr>
                <w:t>Стр.1200 &lt;&gt; Стр.1201</w:t>
              </w:r>
            </w:ins>
            <w:ins w:id="543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4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45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Стр.</w:t>
              </w:r>
            </w:ins>
            <w:ins w:id="546" w:author="Мищенко Наталья Николаевна" w:date="2019-06-19T18:10:00Z">
              <w:r>
                <w:rPr>
                  <w:sz w:val="18"/>
                  <w:szCs w:val="18"/>
                </w:rPr>
                <w:t>1202</w:t>
              </w:r>
            </w:ins>
            <w:ins w:id="547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4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49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Стр.</w:t>
              </w:r>
            </w:ins>
            <w:ins w:id="550" w:author="Мищенко Наталья Николаевна" w:date="2019-06-19T18:10:00Z">
              <w:r>
                <w:rPr>
                  <w:sz w:val="18"/>
                  <w:szCs w:val="18"/>
                </w:rPr>
                <w:t>1203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551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2" w:author="Мищенко Наталья Николаевна" w:date="2019-06-19T18:1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3" w:author="Мищенко Наталья Николаевна" w:date="2019-06-19T18:10:00Z">
              <w:r>
                <w:rPr>
                  <w:sz w:val="18"/>
                  <w:szCs w:val="18"/>
                </w:rPr>
                <w:t>13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5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6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57" w:author="Мищенко Наталья Николаевна" w:date="2019-06-19T18:10:00Z">
              <w:r>
                <w:rPr>
                  <w:sz w:val="18"/>
                  <w:szCs w:val="18"/>
                </w:rPr>
                <w:t>1400</w:t>
              </w:r>
            </w:ins>
            <w:ins w:id="558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5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60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61" w:author="Мищенко Наталья Николаевна" w:date="2019-06-19T18:10:00Z">
              <w:r>
                <w:rPr>
                  <w:sz w:val="18"/>
                  <w:szCs w:val="18"/>
                </w:rPr>
                <w:t>16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3" w:author="Мищенко Наталья Николаевна" w:date="2019-06-19T18:10:00Z">
              <w:r>
                <w:rPr>
                  <w:sz w:val="18"/>
                  <w:szCs w:val="18"/>
                </w:rPr>
                <w:t>Стр.1300 &lt;&gt; Стр1400</w:t>
              </w:r>
            </w:ins>
            <w:ins w:id="564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6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66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Стр.</w:t>
              </w:r>
            </w:ins>
            <w:ins w:id="567" w:author="Мищенко Наталья Николаевна" w:date="2019-06-19T18:10:00Z">
              <w:r>
                <w:rPr>
                  <w:sz w:val="18"/>
                  <w:szCs w:val="18"/>
                </w:rPr>
                <w:t>16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568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69" w:author="Мищенко Наталья Николаевна" w:date="2019-06-19T18:10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0" w:author="Мищенко Наталья Николаевна" w:date="2019-06-19T18:10:00Z">
              <w:r>
                <w:rPr>
                  <w:sz w:val="18"/>
                  <w:szCs w:val="18"/>
                </w:rPr>
                <w:t>1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3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74" w:author="Мищенко Наталья Николаевна" w:date="2019-06-19T18:10:00Z">
              <w:r>
                <w:rPr>
                  <w:sz w:val="18"/>
                  <w:szCs w:val="18"/>
                </w:rPr>
                <w:t>1410</w:t>
              </w:r>
            </w:ins>
            <w:ins w:id="575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7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77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78" w:author="Мищенко Наталья Николаевна" w:date="2019-06-19T18:10:00Z">
              <w:r>
                <w:rPr>
                  <w:sz w:val="18"/>
                  <w:szCs w:val="18"/>
                </w:rPr>
                <w:t>1420</w:t>
              </w:r>
            </w:ins>
            <w:ins w:id="579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8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81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82" w:author="Мищенко Наталья Николаевна" w:date="2019-06-19T18:10:00Z">
              <w:r>
                <w:rPr>
                  <w:sz w:val="18"/>
                  <w:szCs w:val="18"/>
                </w:rPr>
                <w:t>1430</w:t>
              </w:r>
            </w:ins>
            <w:ins w:id="583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8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85" w:author="Мищенко Наталья Николаевна" w:date="2019-06-19T18:20:00Z">
              <w:r>
                <w:rPr>
                  <w:sz w:val="18"/>
                  <w:szCs w:val="18"/>
                </w:rPr>
                <w:t xml:space="preserve"> </w:t>
              </w:r>
            </w:ins>
            <w:ins w:id="586" w:author="Мищенко Наталья Николаевна" w:date="2019-06-19T18:10:00Z">
              <w:r>
                <w:rPr>
                  <w:sz w:val="18"/>
                  <w:szCs w:val="18"/>
                </w:rPr>
                <w:t>14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8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89" w:author="Мищенко Наталья Николаевна" w:date="2019-06-19T18:10:00Z">
              <w:r>
                <w:rPr>
                  <w:sz w:val="18"/>
                  <w:szCs w:val="18"/>
                </w:rPr>
                <w:t>Стр.1400 &lt;&gt; Стр.1410 + Стр.1420 + Стр. 1430+ Стр.144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59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1" w:author="Мищенко Наталья Николаевна" w:date="2019-06-19T18:10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2" w:author="Мищенко Наталья Николаевна" w:date="2019-06-19T18:10:00Z">
              <w:r>
                <w:rPr>
                  <w:sz w:val="18"/>
                  <w:szCs w:val="18"/>
                </w:rPr>
                <w:t>14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4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5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596" w:author="Мищенко Наталья Николаевна" w:date="2019-06-19T18:10:00Z">
              <w:r>
                <w:rPr>
                  <w:sz w:val="18"/>
                  <w:szCs w:val="18"/>
                </w:rPr>
                <w:t>1441</w:t>
              </w:r>
            </w:ins>
            <w:ins w:id="597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59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599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00" w:author="Мищенко Наталья Николаевна" w:date="2019-06-19T18:10:00Z">
              <w:r>
                <w:rPr>
                  <w:sz w:val="18"/>
                  <w:szCs w:val="18"/>
                </w:rPr>
                <w:t>1442</w:t>
              </w:r>
            </w:ins>
            <w:ins w:id="601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0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03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04" w:author="Мищенко Наталья Николаевна" w:date="2019-06-19T18:10:00Z">
              <w:r>
                <w:rPr>
                  <w:sz w:val="18"/>
                  <w:szCs w:val="18"/>
                </w:rPr>
                <w:t>1443</w:t>
              </w:r>
            </w:ins>
            <w:ins w:id="605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0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07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08" w:author="Мищенко Наталья Николаевна" w:date="2019-06-19T18:10:00Z">
              <w:r>
                <w:rPr>
                  <w:sz w:val="18"/>
                  <w:szCs w:val="18"/>
                </w:rPr>
                <w:t>1444</w:t>
              </w:r>
            </w:ins>
            <w:ins w:id="609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1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11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12" w:author="Мищенко Наталья Николаевна" w:date="2019-06-19T18:10:00Z">
              <w:r>
                <w:rPr>
                  <w:sz w:val="18"/>
                  <w:szCs w:val="18"/>
                </w:rPr>
                <w:t>1445</w:t>
              </w:r>
            </w:ins>
            <w:ins w:id="613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1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15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16" w:author="Мищенко Наталья Николаевна" w:date="2019-06-19T18:10:00Z">
              <w:r>
                <w:rPr>
                  <w:sz w:val="18"/>
                  <w:szCs w:val="18"/>
                </w:rPr>
                <w:t>1446</w:t>
              </w:r>
            </w:ins>
            <w:ins w:id="617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1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19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20" w:author="Мищенко Наталья Николаевна" w:date="2019-06-19T18:10:00Z">
              <w:r>
                <w:rPr>
                  <w:sz w:val="18"/>
                  <w:szCs w:val="18"/>
                </w:rPr>
                <w:t>144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3" w:author="Мищенко Наталья Николаевна" w:date="2019-06-19T18:10:00Z">
              <w:r>
                <w:rPr>
                  <w:sz w:val="18"/>
                  <w:szCs w:val="18"/>
                </w:rPr>
                <w:t>Стр.1440 &lt;&gt; Стр.1441 + Стр.1442 + Стр. 1443+ Стр.1444 + Стр.1445 + Стр.1446 + Стр.1449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62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5" w:author="Мищенко Наталья Николаевна" w:date="2019-06-19T18:10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6" w:author="Мищенко Наталья Николаевна" w:date="2019-06-19T18:10:00Z">
              <w:r>
                <w:rPr>
                  <w:sz w:val="18"/>
                  <w:szCs w:val="18"/>
                </w:rPr>
                <w:t>1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8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2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30" w:author="Мищенко Наталья Николаевна" w:date="2019-06-19T18:10:00Z">
              <w:r>
                <w:rPr>
                  <w:sz w:val="18"/>
                  <w:szCs w:val="18"/>
                </w:rPr>
                <w:t>1610</w:t>
              </w:r>
            </w:ins>
            <w:ins w:id="631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3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33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34" w:author="Мищенко Наталья Николаевна" w:date="2019-06-19T18:10:00Z">
              <w:r>
                <w:rPr>
                  <w:sz w:val="18"/>
                  <w:szCs w:val="18"/>
                </w:rPr>
                <w:t>1620</w:t>
              </w:r>
            </w:ins>
            <w:ins w:id="635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3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37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38" w:author="Мищенко Наталья Николаевна" w:date="2019-06-19T18:10:00Z">
              <w:r>
                <w:rPr>
                  <w:sz w:val="18"/>
                  <w:szCs w:val="18"/>
                </w:rPr>
                <w:t>1630</w:t>
              </w:r>
            </w:ins>
            <w:ins w:id="639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4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41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42" w:author="Мищенко Наталья Николаевна" w:date="2019-06-19T18:10:00Z">
              <w:r>
                <w:rPr>
                  <w:sz w:val="18"/>
                  <w:szCs w:val="18"/>
                </w:rPr>
                <w:t>16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4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5" w:author="Мищенко Наталья Николаевна" w:date="2019-06-19T18:10:00Z">
              <w:r>
                <w:rPr>
                  <w:sz w:val="18"/>
                  <w:szCs w:val="18"/>
                </w:rPr>
                <w:t>Стр.1600 &lt;&gt; Стр.1610 + Стр.1620 + Стр. 1630+ Стр.164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64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7" w:author="Мищенко Наталья Николаевна" w:date="2019-06-19T18:10:00Z">
              <w:r>
                <w:rPr>
                  <w:sz w:val="18"/>
                  <w:szCs w:val="18"/>
                </w:rPr>
                <w:t>1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8" w:author="Мищенко Наталья Николаевна" w:date="2019-06-19T18:10:00Z">
              <w:r>
                <w:rPr>
                  <w:sz w:val="18"/>
                  <w:szCs w:val="18"/>
                </w:rPr>
                <w:t>163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4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0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1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52" w:author="Мищенко Наталья Николаевна" w:date="2019-06-19T18:10:00Z">
              <w:r>
                <w:rPr>
                  <w:sz w:val="18"/>
                  <w:szCs w:val="18"/>
                </w:rPr>
                <w:t>1631</w:t>
              </w:r>
            </w:ins>
            <w:ins w:id="653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5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55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56" w:author="Мищенко Наталья Николаевна" w:date="2019-06-19T18:10:00Z">
              <w:r>
                <w:rPr>
                  <w:sz w:val="18"/>
                  <w:szCs w:val="18"/>
                </w:rPr>
                <w:t>1632</w:t>
              </w:r>
            </w:ins>
            <w:ins w:id="657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5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59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60" w:author="Мищенко Наталья Николаевна" w:date="2019-06-19T18:10:00Z">
              <w:r>
                <w:rPr>
                  <w:sz w:val="18"/>
                  <w:szCs w:val="18"/>
                </w:rPr>
                <w:t>1633</w:t>
              </w:r>
            </w:ins>
            <w:ins w:id="661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6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63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64" w:author="Мищенко Наталья Николаевна" w:date="2019-06-19T18:10:00Z">
              <w:r>
                <w:rPr>
                  <w:sz w:val="18"/>
                  <w:szCs w:val="18"/>
                </w:rPr>
                <w:t>1634</w:t>
              </w:r>
            </w:ins>
            <w:ins w:id="665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6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67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68" w:author="Мищенко Наталья Николаевна" w:date="2019-06-19T18:10:00Z">
              <w:r>
                <w:rPr>
                  <w:sz w:val="18"/>
                  <w:szCs w:val="18"/>
                </w:rPr>
                <w:t>1635</w:t>
              </w:r>
            </w:ins>
            <w:ins w:id="669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7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71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72" w:author="Мищенко Наталья Николаевна" w:date="2019-06-19T18:10:00Z">
              <w:r>
                <w:rPr>
                  <w:sz w:val="18"/>
                  <w:szCs w:val="18"/>
                </w:rPr>
                <w:t>1636</w:t>
              </w:r>
            </w:ins>
            <w:ins w:id="673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7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75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76" w:author="Мищенко Наталья Николаевна" w:date="2019-06-19T18:10:00Z">
              <w:r>
                <w:rPr>
                  <w:sz w:val="18"/>
                  <w:szCs w:val="18"/>
                </w:rPr>
                <w:t>1637</w:t>
              </w:r>
            </w:ins>
            <w:ins w:id="677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7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79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80" w:author="Мищенко Наталья Николаевна" w:date="2019-06-19T18:10:00Z">
              <w:r>
                <w:rPr>
                  <w:sz w:val="18"/>
                  <w:szCs w:val="18"/>
                </w:rPr>
                <w:t>1638</w:t>
              </w:r>
            </w:ins>
            <w:ins w:id="681" w:author="Мищенко Наталья Николаевна" w:date="2019-06-19T18:21:00Z">
              <w:r>
                <w:rPr>
                  <w:sz w:val="18"/>
                  <w:szCs w:val="18"/>
                </w:rPr>
                <w:t xml:space="preserve"> </w:t>
              </w:r>
            </w:ins>
            <w:ins w:id="68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683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684" w:author="Мищенко Наталья Николаевна" w:date="2019-06-19T18:10:00Z">
              <w:r>
                <w:rPr>
                  <w:sz w:val="18"/>
                  <w:szCs w:val="18"/>
                </w:rPr>
                <w:t>163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6" w:author="Мищенко Наталья Николаевна" w:date="2019-06-19T18:3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7" w:author="Мищенко Наталья Николаевна" w:date="2019-06-19T18:10:00Z">
              <w:r>
                <w:rPr>
                  <w:sz w:val="18"/>
                  <w:szCs w:val="18"/>
                </w:rPr>
                <w:t>Стр.1630 &lt;&gt; Стр.1631 + Стр.1632 + Стр. 1633+ Стр.1634 + Стр.1635 + Стр.1636 + Стр.1637 + Стр.1638 + Стр.1639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688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89" w:author="Мищенко Наталья Николаевна" w:date="2019-06-19T18:10:00Z">
              <w:r>
                <w:rPr>
                  <w:sz w:val="18"/>
                  <w:szCs w:val="18"/>
                </w:rPr>
                <w:t>1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0" w:author="Мищенко Наталья Николаевна" w:date="2019-06-19T18:10:00Z">
              <w:r>
                <w:rPr>
                  <w:sz w:val="18"/>
                  <w:szCs w:val="18"/>
                </w:rPr>
                <w:t>18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2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3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4" w:author="Мищенко Наталья Николаевна" w:date="2019-06-19T18:10:00Z">
              <w:r>
                <w:rPr>
                  <w:sz w:val="18"/>
                  <w:szCs w:val="18"/>
                </w:rPr>
                <w:t>19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5" w:author="Мищенко Наталья Николаевна" w:date="2019-06-19T18:3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6" w:author="Мищенко Наталья Николаевна" w:date="2019-06-19T18:10:00Z">
              <w:r>
                <w:rPr>
                  <w:sz w:val="18"/>
                  <w:szCs w:val="18"/>
                </w:rPr>
                <w:t>Стр.1800 &lt;&gt; Стр. 19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69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8" w:author="Мищенко Наталья Николаевна" w:date="2019-06-19T18:10:00Z">
              <w:r>
                <w:rPr>
                  <w:sz w:val="18"/>
                  <w:szCs w:val="18"/>
                </w:rPr>
                <w:t>1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699" w:author="Мищенко Наталья Николаевна" w:date="2019-06-19T18:10:00Z">
              <w:r>
                <w:rPr>
                  <w:sz w:val="18"/>
                  <w:szCs w:val="18"/>
                </w:rPr>
                <w:t>1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1" w:author="Мищенко Наталья Николаевна" w:date="2019-06-19T18:34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3" w:author="Мищенко Наталья Николаевна" w:date="2019-06-19T18:10:00Z">
              <w:r>
                <w:rPr>
                  <w:sz w:val="18"/>
                  <w:szCs w:val="18"/>
                </w:rPr>
                <w:t>1910</w:t>
              </w:r>
            </w:ins>
            <w:ins w:id="704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0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06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07" w:author="Мищенко Наталья Николаевна" w:date="2019-06-19T18:10:00Z">
              <w:r>
                <w:rPr>
                  <w:sz w:val="18"/>
                  <w:szCs w:val="18"/>
                </w:rPr>
                <w:t>19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8" w:author="Мищенко Наталья Николаевна" w:date="2019-06-19T18:35:00Z">
              <w:r>
                <w:rPr>
                  <w:sz w:val="18"/>
                  <w:szCs w:val="18"/>
                </w:rPr>
                <w:t>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09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Стр.1900 &lt;&gt; Стр. 1910 + </w:t>
              </w:r>
            </w:ins>
            <w:ins w:id="710" w:author="Мищенко Наталья Николаевна" w:date="2019-06-19T18:22:00Z">
              <w:r>
                <w:rPr>
                  <w:sz w:val="18"/>
                  <w:szCs w:val="18"/>
                </w:rPr>
                <w:t>Стр.</w:t>
              </w:r>
            </w:ins>
            <w:ins w:id="711" w:author="Мищенко Наталья Николаевна" w:date="2019-06-19T18:10:00Z">
              <w:r>
                <w:rPr>
                  <w:sz w:val="18"/>
                  <w:szCs w:val="18"/>
                </w:rPr>
                <w:t>192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71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3" w:author="Мищенко Наталья Николаевна" w:date="2019-06-19T18:10:00Z">
              <w:r>
                <w:rPr>
                  <w:sz w:val="18"/>
                  <w:szCs w:val="18"/>
                </w:rPr>
                <w:t>1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4" w:author="Мищенко Наталья Николаевна" w:date="2019-06-19T18:10:00Z">
              <w:r>
                <w:rPr>
                  <w:sz w:val="18"/>
                  <w:szCs w:val="18"/>
                </w:rPr>
                <w:t>2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6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7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18" w:author="Мищенко Наталья Николаевна" w:date="2019-06-19T18:10:00Z">
              <w:r>
                <w:rPr>
                  <w:sz w:val="18"/>
                  <w:szCs w:val="18"/>
                </w:rPr>
                <w:t>2200</w:t>
              </w:r>
            </w:ins>
            <w:ins w:id="719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2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21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22" w:author="Мищенко Наталья Николаевна" w:date="2019-06-19T18:10:00Z">
              <w:r>
                <w:rPr>
                  <w:sz w:val="18"/>
                  <w:szCs w:val="18"/>
                </w:rPr>
                <w:t>3200</w:t>
              </w:r>
            </w:ins>
            <w:ins w:id="723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2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25" w:author="Мищенко Наталья Николаевна" w:date="2019-06-19T18:22:00Z">
              <w:r>
                <w:rPr>
                  <w:sz w:val="18"/>
                  <w:szCs w:val="18"/>
                </w:rPr>
                <w:t xml:space="preserve"> </w:t>
              </w:r>
            </w:ins>
            <w:ins w:id="726" w:author="Мищенко Наталья Николаевна" w:date="2019-06-19T18:10:00Z">
              <w:r>
                <w:rPr>
                  <w:sz w:val="18"/>
                  <w:szCs w:val="18"/>
                </w:rPr>
                <w:t>36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8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29" w:author="Мищенко Наталья Николаевна" w:date="2019-06-19T18:10:00Z">
              <w:r>
                <w:rPr>
                  <w:sz w:val="18"/>
                  <w:szCs w:val="18"/>
                </w:rPr>
                <w:t>Стр.210</w:t>
              </w:r>
            </w:ins>
            <w:ins w:id="730" w:author="Мищенко Наталья Николаевна" w:date="2019-06-19T18:22:00Z">
              <w:r>
                <w:rPr>
                  <w:sz w:val="18"/>
                  <w:szCs w:val="18"/>
                </w:rPr>
                <w:t>0</w:t>
              </w:r>
            </w:ins>
            <w:ins w:id="731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&lt;&gt; Стр.220</w:t>
              </w:r>
            </w:ins>
            <w:ins w:id="732" w:author="Мищенко Наталья Николаевна" w:date="2019-06-19T18:22:00Z">
              <w:r>
                <w:rPr>
                  <w:sz w:val="18"/>
                  <w:szCs w:val="18"/>
                </w:rPr>
                <w:t>0</w:t>
              </w:r>
            </w:ins>
            <w:ins w:id="733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+Стр.3</w:t>
              </w:r>
            </w:ins>
            <w:ins w:id="734" w:author="Мищенко Наталья Николаевна" w:date="2019-06-19T18:22:00Z">
              <w:r>
                <w:rPr>
                  <w:sz w:val="18"/>
                  <w:szCs w:val="18"/>
                </w:rPr>
                <w:t>20</w:t>
              </w:r>
            </w:ins>
            <w:ins w:id="735" w:author="Мищенко Наталья Николаевна" w:date="2019-06-19T18:10:00Z">
              <w:r>
                <w:rPr>
                  <w:sz w:val="18"/>
                  <w:szCs w:val="18"/>
                </w:rPr>
                <w:t>0 + Стр.3</w:t>
              </w:r>
            </w:ins>
            <w:ins w:id="736" w:author="Мищенко Наталья Николаевна" w:date="2019-06-19T18:22:00Z">
              <w:r>
                <w:rPr>
                  <w:sz w:val="18"/>
                  <w:szCs w:val="18"/>
                </w:rPr>
                <w:t>60</w:t>
              </w:r>
            </w:ins>
            <w:ins w:id="737" w:author="Мищенко Наталья Николаевна" w:date="2019-06-19T18:10:00Z">
              <w:r>
                <w:rPr>
                  <w:sz w:val="18"/>
                  <w:szCs w:val="18"/>
                </w:rPr>
                <w:t>0+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738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39" w:author="Мищенко Наталья Николаевна" w:date="2019-06-19T18:10:00Z">
              <w:r>
                <w:rPr>
                  <w:sz w:val="18"/>
                  <w:szCs w:val="18"/>
                </w:rPr>
                <w:t>1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0" w:author="Мищенко Наталья Николаевна" w:date="2019-06-19T18:10:00Z">
              <w:r>
                <w:rPr>
                  <w:sz w:val="18"/>
                  <w:szCs w:val="18"/>
                </w:rPr>
                <w:t>2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2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3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44" w:author="Мищенко Наталья Николаевна" w:date="2019-06-19T18:10:00Z">
              <w:r>
                <w:rPr>
                  <w:sz w:val="18"/>
                  <w:szCs w:val="18"/>
                </w:rPr>
                <w:t>2300</w:t>
              </w:r>
            </w:ins>
            <w:ins w:id="745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4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47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48" w:author="Мищенко Наталья Николаевна" w:date="2019-06-19T18:10:00Z">
              <w:r>
                <w:rPr>
                  <w:sz w:val="18"/>
                  <w:szCs w:val="18"/>
                </w:rPr>
                <w:t>2400</w:t>
              </w:r>
            </w:ins>
            <w:ins w:id="749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5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51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52" w:author="Мищенко Наталья Николаевна" w:date="2019-06-19T18:10:00Z">
              <w:r>
                <w:rPr>
                  <w:sz w:val="18"/>
                  <w:szCs w:val="18"/>
                </w:rPr>
                <w:t>2500</w:t>
              </w:r>
            </w:ins>
            <w:ins w:id="753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5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55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56" w:author="Мищенко Наталья Николаевна" w:date="2019-06-19T18:10:00Z">
              <w:r>
                <w:rPr>
                  <w:sz w:val="18"/>
                  <w:szCs w:val="18"/>
                </w:rPr>
                <w:t>2600</w:t>
              </w:r>
            </w:ins>
            <w:ins w:id="757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5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59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60" w:author="Мищенко Наталья Николаевна" w:date="2019-06-19T18:10:00Z">
              <w:r>
                <w:rPr>
                  <w:sz w:val="18"/>
                  <w:szCs w:val="18"/>
                </w:rPr>
                <w:t>2700</w:t>
              </w:r>
            </w:ins>
            <w:ins w:id="761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6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63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64" w:author="Мищенко Наталья Николаевна" w:date="2019-06-19T18:10:00Z">
              <w:r>
                <w:rPr>
                  <w:sz w:val="18"/>
                  <w:szCs w:val="18"/>
                </w:rPr>
                <w:t>2800</w:t>
              </w:r>
            </w:ins>
            <w:ins w:id="765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66" w:author="Мищенко Наталья Николаевна" w:date="2019-06-19T18:10:00Z">
              <w:r>
                <w:rPr>
                  <w:sz w:val="18"/>
                  <w:szCs w:val="18"/>
                </w:rPr>
                <w:t>+ 2900</w:t>
              </w:r>
            </w:ins>
            <w:ins w:id="767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6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69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70" w:author="Мищенко Наталья Николаевна" w:date="2019-06-19T18:10:00Z">
              <w:r>
                <w:rPr>
                  <w:sz w:val="18"/>
                  <w:szCs w:val="18"/>
                </w:rPr>
                <w:t>3000</w:t>
              </w:r>
            </w:ins>
            <w:ins w:id="771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7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73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74" w:author="Мищенко Наталья Николаевна" w:date="2019-06-19T18:10:00Z">
              <w:r>
                <w:rPr>
                  <w:sz w:val="18"/>
                  <w:szCs w:val="18"/>
                </w:rPr>
                <w:t>3100 +</w:t>
              </w:r>
            </w:ins>
            <w:ins w:id="775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76" w:author="Мищенко Наталья Николаевна" w:date="2019-06-19T18:10:00Z">
              <w:r>
                <w:rPr>
                  <w:sz w:val="18"/>
                  <w:szCs w:val="18"/>
                </w:rPr>
                <w:t>311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8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79" w:author="Мищенко Наталья Николаевна" w:date="2019-06-19T18:10:00Z">
              <w:r>
                <w:rPr>
                  <w:sz w:val="18"/>
                  <w:szCs w:val="18"/>
                </w:rPr>
                <w:t>Стр.2200 &lt;&gt; Стр.2300 + Стр.2400 + 2500+Стр.2600 + Стр.2700 + Стр.2800 + Стр.2900 + Стр.3000 + Стр.3100 + Стр.311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78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1" w:author="Мищенко Наталья Николаевна" w:date="2019-06-19T18:10:00Z">
              <w:r>
                <w:rPr>
                  <w:sz w:val="18"/>
                  <w:szCs w:val="18"/>
                </w:rPr>
                <w:t>1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2" w:author="Мищенко Наталья Николаевна" w:date="2019-06-19T18:10:00Z">
              <w:r>
                <w:rPr>
                  <w:sz w:val="18"/>
                  <w:szCs w:val="18"/>
                </w:rPr>
                <w:t>23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4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5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6" w:author="Мищенко Наталья Николаевна" w:date="2019-06-19T18:10:00Z">
              <w:r>
                <w:rPr>
                  <w:sz w:val="18"/>
                  <w:szCs w:val="18"/>
                </w:rPr>
                <w:t>2301+2302+2303+2304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8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89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Стр.2300 &lt;&gt; Стр.2301 + Стр.2302 + Стр.2303+ Стр.2304  –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79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1" w:author="Мищенко Наталья Николаевна" w:date="2019-06-19T18:10:00Z">
              <w:r>
                <w:rPr>
                  <w:sz w:val="18"/>
                  <w:szCs w:val="18"/>
                </w:rPr>
                <w:t>1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2" w:author="Мищенко Наталья Николаевна" w:date="2019-06-19T18:10:00Z">
              <w:r>
                <w:rPr>
                  <w:sz w:val="18"/>
                  <w:szCs w:val="18"/>
                </w:rPr>
                <w:t>2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4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5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796" w:author="Мищенко Наталья Николаевна" w:date="2019-06-19T18:10:00Z">
              <w:r>
                <w:rPr>
                  <w:sz w:val="18"/>
                  <w:szCs w:val="18"/>
                </w:rPr>
                <w:t>2401</w:t>
              </w:r>
            </w:ins>
            <w:ins w:id="797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79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799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800" w:author="Мищенко Наталья Николаевна" w:date="2019-06-19T18:10:00Z">
              <w:r>
                <w:rPr>
                  <w:sz w:val="18"/>
                  <w:szCs w:val="18"/>
                </w:rPr>
                <w:t>2402</w:t>
              </w:r>
            </w:ins>
            <w:ins w:id="801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80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03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804" w:author="Мищенко Наталья Николаевна" w:date="2019-06-19T18:10:00Z">
              <w:r>
                <w:rPr>
                  <w:sz w:val="18"/>
                  <w:szCs w:val="18"/>
                </w:rPr>
                <w:t>2403</w:t>
              </w:r>
            </w:ins>
            <w:ins w:id="805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806" w:author="Мищенко Наталья Николаевна" w:date="2019-06-19T18:10:00Z">
              <w:r>
                <w:rPr>
                  <w:sz w:val="18"/>
                  <w:szCs w:val="18"/>
                </w:rPr>
                <w:t>+ 2404</w:t>
              </w:r>
            </w:ins>
            <w:ins w:id="807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80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09" w:author="Мищенко Наталья Николаевна" w:date="2019-06-19T18:23:00Z">
              <w:r>
                <w:rPr>
                  <w:sz w:val="18"/>
                  <w:szCs w:val="18"/>
                </w:rPr>
                <w:t xml:space="preserve"> </w:t>
              </w:r>
            </w:ins>
            <w:ins w:id="810" w:author="Мищенко Наталья Николаевна" w:date="2019-06-19T18:10:00Z">
              <w:r>
                <w:rPr>
                  <w:sz w:val="18"/>
                  <w:szCs w:val="18"/>
                </w:rPr>
                <w:t>2405</w:t>
              </w:r>
            </w:ins>
            <w:ins w:id="811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1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13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14" w:author="Мищенко Наталья Николаевна" w:date="2019-06-19T18:10:00Z">
              <w:r>
                <w:rPr>
                  <w:sz w:val="18"/>
                  <w:szCs w:val="18"/>
                </w:rPr>
                <w:t>2406</w:t>
              </w:r>
            </w:ins>
            <w:ins w:id="815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1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17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18" w:author="Мищенко Наталья Николаевна" w:date="2019-06-19T18:10:00Z">
              <w:r>
                <w:rPr>
                  <w:sz w:val="18"/>
                  <w:szCs w:val="18"/>
                </w:rPr>
                <w:t>2407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1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0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1" w:author="Мищенко Наталья Николаевна" w:date="2019-06-19T18:10:00Z">
              <w:r>
                <w:rPr>
                  <w:sz w:val="18"/>
                  <w:szCs w:val="18"/>
                </w:rPr>
                <w:t>Стр.2400 &lt;&gt; Стр.2401 + Стр.2402 + Стр.2403 + Стр.2404 + Стр.2405 + Стр.2406+ Стр.2407 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82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3" w:author="Мищенко Наталья Николаевна" w:date="2019-06-19T18:10:00Z">
              <w:r>
                <w:rPr>
                  <w:sz w:val="18"/>
                  <w:szCs w:val="18"/>
                </w:rPr>
                <w:t>2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4" w:author="Мищенко Наталья Николаевна" w:date="2019-06-19T18:10:00Z">
              <w:r>
                <w:rPr>
                  <w:sz w:val="18"/>
                  <w:szCs w:val="18"/>
                </w:rPr>
                <w:t>2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6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7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28" w:author="Мищенко Наталья Николаевна" w:date="2019-06-19T18:10:00Z">
              <w:r>
                <w:rPr>
                  <w:sz w:val="18"/>
                  <w:szCs w:val="18"/>
                </w:rPr>
                <w:t>2501</w:t>
              </w:r>
            </w:ins>
            <w:ins w:id="829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3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31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32" w:author="Мищенко Наталья Николаевна" w:date="2019-06-19T18:10:00Z">
              <w:r>
                <w:rPr>
                  <w:sz w:val="18"/>
                  <w:szCs w:val="18"/>
                </w:rPr>
                <w:t>250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3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4" w:author="Мищенко Наталья Николаевна" w:date="2019-06-19T18:10:00Z">
              <w:r>
                <w:rPr>
                  <w:sz w:val="18"/>
                  <w:szCs w:val="18"/>
                </w:rPr>
                <w:t>Стр.2500 &lt;&gt; Стр.2501 + Стр.2502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83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6" w:author="Мищенко Наталья Николаевна" w:date="2019-06-19T18:10:00Z">
              <w:r>
                <w:rPr>
                  <w:sz w:val="18"/>
                  <w:szCs w:val="18"/>
                </w:rPr>
                <w:t>2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7" w:author="Мищенко Наталья Николаевна" w:date="2019-06-19T18:10:00Z">
              <w:r>
                <w:rPr>
                  <w:sz w:val="18"/>
                  <w:szCs w:val="18"/>
                </w:rPr>
                <w:t>2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39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4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41" w:author="Мищенко Наталья Николаевна" w:date="2019-06-19T18:10:00Z">
              <w:r>
                <w:rPr>
                  <w:sz w:val="18"/>
                  <w:szCs w:val="18"/>
                </w:rPr>
                <w:t>2601</w:t>
              </w:r>
            </w:ins>
            <w:ins w:id="842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4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44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45" w:author="Мищенко Наталья Николаевна" w:date="2019-06-19T18:10:00Z">
              <w:r>
                <w:rPr>
                  <w:sz w:val="18"/>
                  <w:szCs w:val="18"/>
                </w:rPr>
                <w:t>2602</w:t>
              </w:r>
            </w:ins>
            <w:ins w:id="846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4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48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49" w:author="Мищенко Наталья Николаевна" w:date="2019-06-19T18:10:00Z">
              <w:r>
                <w:rPr>
                  <w:sz w:val="18"/>
                  <w:szCs w:val="18"/>
                </w:rPr>
                <w:t>2603</w:t>
              </w:r>
            </w:ins>
            <w:ins w:id="850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5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52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53" w:author="Мищенко Наталья Николаевна" w:date="2019-06-19T18:10:00Z">
              <w:r>
                <w:rPr>
                  <w:sz w:val="18"/>
                  <w:szCs w:val="18"/>
                </w:rPr>
                <w:t>2604</w:t>
              </w:r>
            </w:ins>
            <w:ins w:id="854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5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56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57" w:author="Мищенко Наталья Николаевна" w:date="2019-06-19T18:10:00Z">
              <w:r>
                <w:rPr>
                  <w:sz w:val="18"/>
                  <w:szCs w:val="18"/>
                </w:rPr>
                <w:t>2605</w:t>
              </w:r>
            </w:ins>
            <w:ins w:id="858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5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60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61" w:author="Мищенко Наталья Николаевна" w:date="2019-06-19T18:10:00Z">
              <w:r>
                <w:rPr>
                  <w:sz w:val="18"/>
                  <w:szCs w:val="18"/>
                </w:rPr>
                <w:t>2606</w:t>
              </w:r>
            </w:ins>
            <w:ins w:id="862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63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64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65" w:author="Мищенко Наталья Николаевна" w:date="2019-06-19T18:10:00Z">
              <w:r>
                <w:rPr>
                  <w:sz w:val="18"/>
                  <w:szCs w:val="18"/>
                </w:rPr>
                <w:t>2607</w:t>
              </w:r>
            </w:ins>
            <w:ins w:id="866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67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68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69" w:author="Мищенко Наталья Николаевна" w:date="2019-06-19T18:10:00Z">
              <w:r>
                <w:rPr>
                  <w:sz w:val="18"/>
                  <w:szCs w:val="18"/>
                </w:rPr>
                <w:t>2608</w:t>
              </w:r>
            </w:ins>
            <w:ins w:id="870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7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72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73" w:author="Мищенко Наталья Николаевна" w:date="2019-06-19T18:10:00Z">
              <w:r>
                <w:rPr>
                  <w:sz w:val="18"/>
                  <w:szCs w:val="18"/>
                </w:rPr>
                <w:t>2609</w:t>
              </w:r>
            </w:ins>
            <w:ins w:id="874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75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76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77" w:author="Мищенко Наталья Николаевна" w:date="2019-06-19T18:10:00Z">
              <w:r>
                <w:rPr>
                  <w:sz w:val="18"/>
                  <w:szCs w:val="18"/>
                </w:rPr>
                <w:t>2611</w:t>
              </w:r>
            </w:ins>
            <w:ins w:id="878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79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880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881" w:author="Мищенко Наталья Николаевна" w:date="2019-06-19T18:10:00Z">
              <w:r>
                <w:rPr>
                  <w:sz w:val="18"/>
                  <w:szCs w:val="18"/>
                </w:rPr>
                <w:t>2612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2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3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4" w:author="Мищенко Наталья Николаевна" w:date="2019-06-19T18:10:00Z">
              <w:r>
                <w:rPr>
                  <w:sz w:val="18"/>
                  <w:szCs w:val="18"/>
                </w:rPr>
                <w:t>Стр.2600 &lt;&gt; Стр.2601 + Стр.2602+ Стр.2603 + Стр.2604 + Стр.2605 + Стр.2606 + Стр.2607 + Стр.2608 + Стр.2609 + Стр.2611 + Стр.2612 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88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6" w:author="Мищенко Наталья Николаевна" w:date="2019-06-19T18:10:00Z">
              <w:r>
                <w:rPr>
                  <w:sz w:val="18"/>
                  <w:szCs w:val="18"/>
                </w:rPr>
                <w:t>2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7" w:author="Мищенко Наталья Николаевна" w:date="2019-06-19T18:10:00Z">
              <w:r>
                <w:rPr>
                  <w:sz w:val="18"/>
                  <w:szCs w:val="18"/>
                </w:rPr>
                <w:t>27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89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1" w:author="Мищенко Наталья Николаевна" w:date="2019-06-19T18:10:00Z">
              <w:r>
                <w:rPr>
                  <w:sz w:val="18"/>
                  <w:szCs w:val="18"/>
                </w:rPr>
                <w:t>2701 + 2702 + 2703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2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3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4" w:author="Мищенко Наталья Николаевна" w:date="2019-06-19T18:10:00Z">
              <w:r>
                <w:rPr>
                  <w:sz w:val="18"/>
                  <w:szCs w:val="18"/>
                </w:rPr>
                <w:t>Стр.2700 &lt;&gt; Стр.2701 + Стр. 2702 + Стр. 2703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89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6" w:author="Мищенко Наталья Николаевна" w:date="2019-06-19T18:10:00Z">
              <w:r>
                <w:rPr>
                  <w:sz w:val="18"/>
                  <w:szCs w:val="18"/>
                </w:rPr>
                <w:t>2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7" w:author="Мищенко Наталья Николаевна" w:date="2019-06-19T18:10:00Z">
              <w:r>
                <w:rPr>
                  <w:sz w:val="18"/>
                  <w:szCs w:val="18"/>
                </w:rPr>
                <w:t>28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899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0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01" w:author="Мищенко Наталья Николаевна" w:date="2019-06-19T18:26:00Z">
              <w:r>
                <w:rPr>
                  <w:sz w:val="18"/>
                  <w:szCs w:val="18"/>
                </w:rPr>
                <w:t xml:space="preserve">2801 + </w:t>
              </w:r>
            </w:ins>
            <w:ins w:id="902" w:author="Мищенко Наталья Николаевна" w:date="2019-06-19T18:10:00Z">
              <w:r>
                <w:rPr>
                  <w:sz w:val="18"/>
                  <w:szCs w:val="18"/>
                </w:rPr>
                <w:t>2802</w:t>
              </w:r>
            </w:ins>
            <w:ins w:id="903" w:author="Мищенко Наталья Николаевна" w:date="2019-06-19T18:24:00Z">
              <w:r>
                <w:rPr>
                  <w:sz w:val="18"/>
                  <w:szCs w:val="18"/>
                </w:rPr>
                <w:t xml:space="preserve"> </w:t>
              </w:r>
            </w:ins>
            <w:ins w:id="90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05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06" w:author="Мищенко Наталья Николаевна" w:date="2019-06-19T18:10:00Z">
              <w:r>
                <w:rPr>
                  <w:sz w:val="18"/>
                  <w:szCs w:val="18"/>
                </w:rPr>
                <w:t>2803</w:t>
              </w:r>
            </w:ins>
            <w:ins w:id="907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0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09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10" w:author="Мищенко Наталья Николаевна" w:date="2019-06-19T18:10:00Z">
              <w:r>
                <w:rPr>
                  <w:sz w:val="18"/>
                  <w:szCs w:val="18"/>
                </w:rPr>
                <w:t>2804</w:t>
              </w:r>
            </w:ins>
            <w:ins w:id="911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1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13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14" w:author="Мищенко Наталья Николаевна" w:date="2019-06-19T18:10:00Z">
              <w:r>
                <w:rPr>
                  <w:sz w:val="18"/>
                  <w:szCs w:val="18"/>
                </w:rPr>
                <w:t>2805</w:t>
              </w:r>
            </w:ins>
            <w:ins w:id="915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1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17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18" w:author="Мищенко Наталья Николаевна" w:date="2019-06-19T18:10:00Z">
              <w:r>
                <w:rPr>
                  <w:sz w:val="18"/>
                  <w:szCs w:val="18"/>
                </w:rPr>
                <w:t>2806</w:t>
              </w:r>
            </w:ins>
            <w:ins w:id="919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2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21" w:author="Мищенко Наталья Николаевна" w:date="2019-06-19T18:25:00Z">
              <w:r>
                <w:rPr>
                  <w:sz w:val="18"/>
                  <w:szCs w:val="18"/>
                </w:rPr>
                <w:t xml:space="preserve"> </w:t>
              </w:r>
            </w:ins>
            <w:ins w:id="922" w:author="Мищенко Наталья Николаевна" w:date="2019-06-19T18:10:00Z">
              <w:r>
                <w:rPr>
                  <w:sz w:val="18"/>
                  <w:szCs w:val="18"/>
                </w:rPr>
                <w:t>2807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4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5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Стр.2800 &lt;&gt; </w:t>
              </w:r>
            </w:ins>
            <w:ins w:id="926" w:author="Мищенко Наталья Николаевна" w:date="2019-06-19T18:26:00Z">
              <w:r>
                <w:rPr>
                  <w:sz w:val="18"/>
                  <w:szCs w:val="18"/>
                </w:rPr>
                <w:t xml:space="preserve">Стр.2801 + </w:t>
              </w:r>
            </w:ins>
            <w:ins w:id="927" w:author="Мищенко Наталья Николаевна" w:date="2019-06-19T18:10:00Z">
              <w:r>
                <w:rPr>
                  <w:sz w:val="18"/>
                  <w:szCs w:val="18"/>
                </w:rPr>
                <w:t>Стр.2802 + Стр.2803 + Стр.2804 + Стр.2805 + Стр.2806 + Стр.2807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928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29" w:author="Мищенко Наталья Николаевна" w:date="2019-06-19T18:10:00Z">
              <w:r>
                <w:rPr>
                  <w:sz w:val="18"/>
                  <w:szCs w:val="18"/>
                </w:rPr>
                <w:t>2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0" w:author="Мищенко Наталья Николаевна" w:date="2019-06-19T18:10:00Z">
              <w:r>
                <w:rPr>
                  <w:sz w:val="18"/>
                  <w:szCs w:val="18"/>
                </w:rPr>
                <w:t>2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2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3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4" w:author="Мищенко Наталья Николаевна" w:date="2019-06-19T18:10:00Z">
              <w:r>
                <w:rPr>
                  <w:sz w:val="18"/>
                  <w:szCs w:val="18"/>
                </w:rPr>
                <w:t>2901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6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7" w:author="Мищенко Наталья Николаевна" w:date="2019-06-19T18:10:00Z">
              <w:r>
                <w:rPr>
                  <w:sz w:val="18"/>
                  <w:szCs w:val="18"/>
                </w:rPr>
                <w:t>Стр. 2900&lt;&gt;Стр.2901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938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39" w:author="Мищенко Наталья Николаевна" w:date="2019-06-19T18:10:00Z">
              <w:r>
                <w:rPr>
                  <w:sz w:val="18"/>
                  <w:szCs w:val="18"/>
                </w:rPr>
                <w:t>2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0" w:author="Мищенко Наталья Николаевна" w:date="2019-06-19T18:10:00Z">
              <w:r>
                <w:rPr>
                  <w:sz w:val="18"/>
                  <w:szCs w:val="18"/>
                </w:rPr>
                <w:t>3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1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2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3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4" w:author="Мищенко Наталья Николаевна" w:date="2019-06-19T18:10:00Z">
              <w:r>
                <w:rPr>
                  <w:sz w:val="18"/>
                  <w:szCs w:val="18"/>
                </w:rPr>
                <w:t>3001 + 3002 + 3003 + 3004 +</w:t>
              </w:r>
            </w:ins>
            <w:ins w:id="945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46" w:author="Мищенко Наталья Николаевна" w:date="2019-06-19T18:10:00Z">
              <w:r>
                <w:rPr>
                  <w:sz w:val="18"/>
                  <w:szCs w:val="18"/>
                </w:rPr>
                <w:t>3005 + 3006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7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8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49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Стр.3000 &lt;&gt; Стр.3001 + Стр.3002 + Стр.3003+ Стр.3004 + Стр.3005 + Стр.3006 - недопустимо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95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1" w:author="Мищенко Наталья Николаевна" w:date="2019-06-19T18:10:00Z">
              <w:r>
                <w:rPr>
                  <w:sz w:val="18"/>
                  <w:szCs w:val="18"/>
                </w:rPr>
                <w:t>2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2" w:author="Мищенко Наталья Николаевна" w:date="2019-06-19T18:10:00Z">
              <w:r>
                <w:rPr>
                  <w:sz w:val="18"/>
                  <w:szCs w:val="18"/>
                </w:rPr>
                <w:t>3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4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5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56" w:author="Мищенко Наталья Николаевна" w:date="2019-06-19T18:10:00Z">
              <w:r>
                <w:rPr>
                  <w:sz w:val="18"/>
                  <w:szCs w:val="18"/>
                </w:rPr>
                <w:t>3101</w:t>
              </w:r>
            </w:ins>
            <w:ins w:id="957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5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59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60" w:author="Мищенко Наталья Николаевна" w:date="2019-06-19T18:10:00Z">
              <w:r>
                <w:rPr>
                  <w:sz w:val="18"/>
                  <w:szCs w:val="18"/>
                </w:rPr>
                <w:t>3102</w:t>
              </w:r>
            </w:ins>
            <w:ins w:id="961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6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63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64" w:author="Мищенко Наталья Николаевна" w:date="2019-06-19T18:10:00Z">
              <w:r>
                <w:rPr>
                  <w:sz w:val="18"/>
                  <w:szCs w:val="18"/>
                </w:rPr>
                <w:t>3103</w:t>
              </w:r>
            </w:ins>
            <w:ins w:id="965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6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67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68" w:author="Мищенко Наталья Николаевна" w:date="2019-06-19T18:10:00Z">
              <w:r>
                <w:rPr>
                  <w:sz w:val="18"/>
                  <w:szCs w:val="18"/>
                </w:rPr>
                <w:t>3104</w:t>
              </w:r>
            </w:ins>
            <w:ins w:id="969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7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71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72" w:author="Мищенко Наталья Николаевна" w:date="2019-06-19T18:10:00Z">
              <w:r>
                <w:rPr>
                  <w:sz w:val="18"/>
                  <w:szCs w:val="18"/>
                </w:rPr>
                <w:t>3105</w:t>
              </w:r>
            </w:ins>
            <w:ins w:id="973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7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75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76" w:author="Мищенко Наталья Николаевна" w:date="2019-06-19T18:10:00Z">
              <w:r>
                <w:rPr>
                  <w:sz w:val="18"/>
                  <w:szCs w:val="18"/>
                </w:rPr>
                <w:t>3106</w:t>
              </w:r>
            </w:ins>
            <w:ins w:id="977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7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79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80" w:author="Мищенко Наталья Николаевна" w:date="2019-06-19T18:10:00Z">
              <w:r>
                <w:rPr>
                  <w:sz w:val="18"/>
                  <w:szCs w:val="18"/>
                </w:rPr>
                <w:t>3107</w:t>
              </w:r>
            </w:ins>
            <w:ins w:id="981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8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83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84" w:author="Мищенко Наталья Николаевна" w:date="2019-06-19T18:10:00Z">
              <w:r>
                <w:rPr>
                  <w:sz w:val="18"/>
                  <w:szCs w:val="18"/>
                </w:rPr>
                <w:t>3108</w:t>
              </w:r>
            </w:ins>
            <w:ins w:id="985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8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987" w:author="Мищенко Наталья Николаевна" w:date="2019-06-19T18:28:00Z">
              <w:r>
                <w:rPr>
                  <w:sz w:val="18"/>
                  <w:szCs w:val="18"/>
                </w:rPr>
                <w:t xml:space="preserve"> </w:t>
              </w:r>
            </w:ins>
            <w:ins w:id="988" w:author="Мищенко Наталья Николаевна" w:date="2019-06-19T18:10:00Z">
              <w:r>
                <w:rPr>
                  <w:sz w:val="18"/>
                  <w:szCs w:val="18"/>
                </w:rPr>
                <w:t>3109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8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0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1" w:author="Мищенко Наталья Николаевна" w:date="2019-06-19T18:10:00Z">
              <w:r>
                <w:rPr>
                  <w:sz w:val="18"/>
                  <w:szCs w:val="18"/>
                </w:rPr>
                <w:t>Стр.3100 &lt;&gt; Стр.3101 + Стр.3102 + Стр.3103+ Стр.3104+ Стр.3105+ Стр.3106+ Стр.3107+ Стр.3108+ Стр.3109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99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3" w:author="Мищенко Наталья Николаевна" w:date="2019-06-19T18:10:00Z">
              <w:r>
                <w:rPr>
                  <w:sz w:val="18"/>
                  <w:szCs w:val="18"/>
                </w:rPr>
                <w:t>2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4" w:author="Мищенко Наталья Николаевна" w:date="2019-06-19T18:10:00Z">
              <w:r>
                <w:rPr>
                  <w:sz w:val="18"/>
                  <w:szCs w:val="18"/>
                </w:rPr>
                <w:t>31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6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7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998" w:author="Мищенко Наталья Николаевна" w:date="2019-06-19T18:10:00Z">
              <w:r>
                <w:rPr>
                  <w:sz w:val="18"/>
                  <w:szCs w:val="18"/>
                </w:rPr>
                <w:t>3111</w:t>
              </w:r>
            </w:ins>
            <w:ins w:id="999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0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01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02" w:author="Мищенко Наталья Николаевна" w:date="2019-06-19T18:10:00Z">
              <w:r>
                <w:rPr>
                  <w:sz w:val="18"/>
                  <w:szCs w:val="18"/>
                </w:rPr>
                <w:t>3112</w:t>
              </w:r>
            </w:ins>
            <w:ins w:id="1003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0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05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06" w:author="Мищенко Наталья Николаевна" w:date="2019-06-19T18:10:00Z">
              <w:r>
                <w:rPr>
                  <w:sz w:val="18"/>
                  <w:szCs w:val="18"/>
                </w:rPr>
                <w:t>3113</w:t>
              </w:r>
            </w:ins>
            <w:ins w:id="1007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0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09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10" w:author="Мищенко Наталья Николаевна" w:date="2019-06-19T18:10:00Z">
              <w:r>
                <w:rPr>
                  <w:sz w:val="18"/>
                  <w:szCs w:val="18"/>
                </w:rPr>
                <w:t>3114</w:t>
              </w:r>
            </w:ins>
            <w:ins w:id="1011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1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13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14" w:author="Мищенко Наталья Николаевна" w:date="2019-06-19T18:10:00Z">
              <w:r>
                <w:rPr>
                  <w:sz w:val="18"/>
                  <w:szCs w:val="18"/>
                </w:rPr>
                <w:t>3115</w:t>
              </w:r>
            </w:ins>
            <w:ins w:id="1015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1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17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18" w:author="Мищенко Наталья Николаевна" w:date="2019-06-19T18:10:00Z">
              <w:r>
                <w:rPr>
                  <w:sz w:val="18"/>
                  <w:szCs w:val="18"/>
                </w:rPr>
                <w:t>3116</w:t>
              </w:r>
            </w:ins>
            <w:ins w:id="1019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2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21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22" w:author="Мищенко Наталья Николаевна" w:date="2019-06-19T18:10:00Z">
              <w:r>
                <w:rPr>
                  <w:sz w:val="18"/>
                  <w:szCs w:val="18"/>
                </w:rPr>
                <w:t>3117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4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5" w:author="Мищенко Наталья Николаевна" w:date="2019-06-19T18:10:00Z">
              <w:r>
                <w:rPr>
                  <w:sz w:val="18"/>
                  <w:szCs w:val="18"/>
                </w:rPr>
                <w:t>Стр.3110 &lt;&gt; Стр.3111 + Стр.3112 + Стр.3113+ Стр.3114+ Стр.3115+ Стр.3116+ Стр.3117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02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7" w:author="Мищенко Наталья Николаевна" w:date="2019-06-19T18:10:00Z">
              <w:r>
                <w:rPr>
                  <w:sz w:val="18"/>
                  <w:szCs w:val="18"/>
                </w:rPr>
                <w:t>2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8" w:author="Мищенко Наталья Николаевна" w:date="2019-06-19T18:10:00Z">
              <w:r>
                <w:rPr>
                  <w:sz w:val="18"/>
                  <w:szCs w:val="18"/>
                </w:rPr>
                <w:t>3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2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0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1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2" w:author="Мищенко Наталья Николаевна" w:date="2019-06-19T18:10:00Z">
              <w:r>
                <w:rPr>
                  <w:sz w:val="18"/>
                  <w:szCs w:val="18"/>
                </w:rPr>
                <w:t>3300</w:t>
              </w:r>
            </w:ins>
            <w:ins w:id="1033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3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35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36" w:author="Мищенко Наталья Николаевна" w:date="2019-06-19T18:10:00Z">
              <w:r>
                <w:rPr>
                  <w:sz w:val="18"/>
                  <w:szCs w:val="18"/>
                </w:rPr>
                <w:t>34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8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39" w:author="Мищенко Наталья Николаевна" w:date="2019-06-19T18:10:00Z">
              <w:r>
                <w:rPr>
                  <w:sz w:val="18"/>
                  <w:szCs w:val="18"/>
                </w:rPr>
                <w:t>Стр.3200 &lt;&gt; Стр.3300 + Стр.34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04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41" w:author="Мищенко Наталья Николаевна" w:date="2019-06-19T18:10:00Z">
              <w:r>
                <w:rPr>
                  <w:sz w:val="18"/>
                  <w:szCs w:val="18"/>
                </w:rPr>
                <w:t>3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42" w:author="Мищенко Наталья Николаевна" w:date="2019-06-19T18:10:00Z">
              <w:r>
                <w:rPr>
                  <w:sz w:val="18"/>
                  <w:szCs w:val="18"/>
                </w:rPr>
                <w:t>33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4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44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45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46" w:author="Мищенко Наталья Николаевна" w:date="2019-06-19T18:10:00Z">
              <w:r>
                <w:rPr>
                  <w:sz w:val="18"/>
                  <w:szCs w:val="18"/>
                </w:rPr>
                <w:t>3310</w:t>
              </w:r>
            </w:ins>
            <w:ins w:id="1047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4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49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50" w:author="Мищенко Наталья Николаевна" w:date="2019-06-19T18:10:00Z">
              <w:r>
                <w:rPr>
                  <w:sz w:val="18"/>
                  <w:szCs w:val="18"/>
                </w:rPr>
                <w:t>3320</w:t>
              </w:r>
            </w:ins>
            <w:ins w:id="1051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5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53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54" w:author="Мищенко Наталья Николаевна" w:date="2019-06-19T18:10:00Z">
              <w:r>
                <w:rPr>
                  <w:sz w:val="18"/>
                  <w:szCs w:val="18"/>
                </w:rPr>
                <w:t>3330</w:t>
              </w:r>
            </w:ins>
            <w:ins w:id="1055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5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57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58" w:author="Мищенко Наталья Николаевна" w:date="2019-06-19T18:10:00Z">
              <w:r>
                <w:rPr>
                  <w:sz w:val="18"/>
                  <w:szCs w:val="18"/>
                </w:rPr>
                <w:t>3340</w:t>
              </w:r>
            </w:ins>
            <w:ins w:id="1059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6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61" w:author="Мищенко Наталья Николаевна" w:date="2019-06-19T18:29:00Z">
              <w:r>
                <w:rPr>
                  <w:sz w:val="18"/>
                  <w:szCs w:val="18"/>
                </w:rPr>
                <w:t xml:space="preserve"> </w:t>
              </w:r>
            </w:ins>
            <w:ins w:id="1062" w:author="Мищенко Наталья Николаевна" w:date="2019-06-19T18:10:00Z">
              <w:r>
                <w:rPr>
                  <w:sz w:val="18"/>
                  <w:szCs w:val="18"/>
                </w:rPr>
                <w:t>339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4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5" w:author="Мищенко Наталья Николаевна" w:date="2019-06-19T18:10:00Z">
              <w:r>
                <w:rPr>
                  <w:sz w:val="18"/>
                  <w:szCs w:val="18"/>
                </w:rPr>
                <w:t>Стр.3300 &lt;&gt; Стр.3310+Стр.3320 +Стр.3330 +Стр.3340 +Стр.339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06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7" w:author="Мищенко Наталья Николаевна" w:date="2019-06-19T18:10:00Z">
              <w:r>
                <w:rPr>
                  <w:sz w:val="18"/>
                  <w:szCs w:val="18"/>
                </w:rPr>
                <w:t>3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8" w:author="Мищенко Наталья Николаевна" w:date="2019-06-19T18:10:00Z">
              <w:r>
                <w:rPr>
                  <w:sz w:val="18"/>
                  <w:szCs w:val="18"/>
                </w:rPr>
                <w:t>33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6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0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1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2" w:author="Мищенко Наталья Николаевна" w:date="2019-06-19T18:10:00Z">
              <w:r>
                <w:rPr>
                  <w:sz w:val="18"/>
                  <w:szCs w:val="18"/>
                </w:rPr>
                <w:t>3346</w:t>
              </w:r>
            </w:ins>
            <w:ins w:id="1073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74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75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76" w:author="Мищенко Наталья Николаевна" w:date="2019-06-19T18:10:00Z">
              <w:r>
                <w:rPr>
                  <w:sz w:val="18"/>
                  <w:szCs w:val="18"/>
                </w:rPr>
                <w:t>3347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8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79" w:author="Мищенко Наталья Николаевна" w:date="2019-06-19T18:10:00Z">
              <w:r>
                <w:rPr>
                  <w:sz w:val="18"/>
                  <w:szCs w:val="18"/>
                </w:rPr>
                <w:t>Стр.3340 &lt;&gt; Стр.3347 + Стр.3348 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08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81" w:author="Мищенко Наталья Николаевна" w:date="2019-06-19T18:10:00Z">
              <w:r>
                <w:rPr>
                  <w:sz w:val="18"/>
                  <w:szCs w:val="18"/>
                </w:rPr>
                <w:t>3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82" w:author="Мищенко Наталья Николаевна" w:date="2019-06-19T18:10:00Z">
              <w:r>
                <w:rPr>
                  <w:sz w:val="18"/>
                  <w:szCs w:val="18"/>
                </w:rPr>
                <w:t>3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8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84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85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86" w:author="Мищенко Наталья Николаевна" w:date="2019-06-19T18:10:00Z">
              <w:r>
                <w:rPr>
                  <w:sz w:val="18"/>
                  <w:szCs w:val="18"/>
                </w:rPr>
                <w:t>3410</w:t>
              </w:r>
            </w:ins>
            <w:ins w:id="1087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88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89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90" w:author="Мищенко Наталья Николаевна" w:date="2019-06-19T18:10:00Z">
              <w:r>
                <w:rPr>
                  <w:sz w:val="18"/>
                  <w:szCs w:val="18"/>
                </w:rPr>
                <w:t>3420</w:t>
              </w:r>
            </w:ins>
            <w:ins w:id="1091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9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93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94" w:author="Мищенко Наталья Николаевна" w:date="2019-06-19T18:10:00Z">
              <w:r>
                <w:rPr>
                  <w:sz w:val="18"/>
                  <w:szCs w:val="18"/>
                </w:rPr>
                <w:t>3430</w:t>
              </w:r>
            </w:ins>
            <w:ins w:id="1095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9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097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098" w:author="Мищенко Наталья Николаевна" w:date="2019-06-19T18:10:00Z">
              <w:r>
                <w:rPr>
                  <w:sz w:val="18"/>
                  <w:szCs w:val="18"/>
                </w:rPr>
                <w:t>34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09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0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1" w:author="Мищенко Наталья Николаевна" w:date="2019-06-19T18:10:00Z">
              <w:r>
                <w:rPr>
                  <w:sz w:val="18"/>
                  <w:szCs w:val="18"/>
                </w:rPr>
                <w:t>Стр.3400 &lt;&gt; Стр.3410 + Стр.3420+ Стр.3430</w:t>
              </w:r>
            </w:ins>
            <w:ins w:id="1102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03" w:author="Мищенко Наталья Николаевна" w:date="2019-06-19T18:10:00Z">
              <w:r>
                <w:rPr>
                  <w:sz w:val="18"/>
                  <w:szCs w:val="18"/>
                </w:rPr>
                <w:t>+ Стр.344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0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5" w:author="Мищенко Наталья Николаевна" w:date="2019-06-19T18:10:00Z">
              <w:r>
                <w:rPr>
                  <w:sz w:val="18"/>
                  <w:szCs w:val="18"/>
                </w:rPr>
                <w:t>3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6" w:author="Мищенко Наталья Николаевна" w:date="2019-06-19T18:10:00Z">
              <w:r>
                <w:rPr>
                  <w:sz w:val="18"/>
                  <w:szCs w:val="18"/>
                </w:rPr>
                <w:t>3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8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0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10" w:author="Мищенко Наталья Николаевна" w:date="2019-06-19T18:10:00Z">
              <w:r>
                <w:rPr>
                  <w:sz w:val="18"/>
                  <w:szCs w:val="18"/>
                </w:rPr>
                <w:t>3410</w:t>
              </w:r>
            </w:ins>
            <w:ins w:id="1111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12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113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14" w:author="Мищенко Наталья Николаевна" w:date="2019-06-19T18:10:00Z">
              <w:r>
                <w:rPr>
                  <w:sz w:val="18"/>
                  <w:szCs w:val="18"/>
                </w:rPr>
                <w:t>3420</w:t>
              </w:r>
            </w:ins>
            <w:ins w:id="1115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16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117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18" w:author="Мищенко Наталья Николаевна" w:date="2019-06-19T18:10:00Z">
              <w:r>
                <w:rPr>
                  <w:sz w:val="18"/>
                  <w:szCs w:val="18"/>
                </w:rPr>
                <w:t>3430</w:t>
              </w:r>
            </w:ins>
            <w:ins w:id="1119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20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121" w:author="Мищенко Наталья Николаевна" w:date="2019-06-19T18:30:00Z">
              <w:r>
                <w:rPr>
                  <w:sz w:val="18"/>
                  <w:szCs w:val="18"/>
                </w:rPr>
                <w:t xml:space="preserve"> </w:t>
              </w:r>
            </w:ins>
            <w:ins w:id="1122" w:author="Мищенко Наталья Николаевна" w:date="2019-06-19T18:10:00Z">
              <w:r>
                <w:rPr>
                  <w:sz w:val="18"/>
                  <w:szCs w:val="18"/>
                </w:rPr>
                <w:t>34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4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5" w:author="Мищенко Наталья Николаевна" w:date="2019-06-19T18:10:00Z">
              <w:r>
                <w:rPr>
                  <w:sz w:val="18"/>
                  <w:szCs w:val="18"/>
                </w:rPr>
                <w:t>Стр.3400 &lt;&gt; Стр.3410 + Стр.3420+ Стр.3430+ Стр.344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2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7" w:author="Мищенко Наталья Николаевна" w:date="2019-06-19T18:10:00Z">
              <w:r>
                <w:rPr>
                  <w:sz w:val="18"/>
                  <w:szCs w:val="18"/>
                </w:rPr>
                <w:t>3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8" w:author="Мищенко Наталья Николаевна" w:date="2019-06-19T18:10:00Z">
              <w:r>
                <w:rPr>
                  <w:sz w:val="18"/>
                  <w:szCs w:val="18"/>
                </w:rPr>
                <w:t>34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2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0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1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13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3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6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стр.3410 должен отражаться в положительном значении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3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8" w:author="Мищенко Наталья Николаевна" w:date="2019-06-19T18:10:00Z">
              <w:r>
                <w:rPr>
                  <w:sz w:val="18"/>
                  <w:szCs w:val="18"/>
                </w:rPr>
                <w:t>3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39" w:author="Мищенко Наталья Николаевна" w:date="2019-06-19T18:10:00Z">
              <w:r>
                <w:rPr>
                  <w:sz w:val="18"/>
                  <w:szCs w:val="18"/>
                </w:rPr>
                <w:t>343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2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3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6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стр.3430 должен отражаться в положительном значении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4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8" w:author="Мищенко Наталья Николаевна" w:date="2019-06-19T18:10:00Z">
              <w:r>
                <w:rPr>
                  <w:sz w:val="18"/>
                  <w:szCs w:val="18"/>
                </w:rPr>
                <w:t>3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49" w:author="Мищенко Наталья Николаевна" w:date="2019-06-19T18:10:00Z">
              <w:r>
                <w:rPr>
                  <w:sz w:val="18"/>
                  <w:szCs w:val="18"/>
                </w:rPr>
                <w:t>34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2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3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6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стр.3440 должен отражаться в положительном значении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5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8" w:author="Мищенко Наталья Николаевна" w:date="2019-06-19T18:10:00Z">
              <w:r>
                <w:rPr>
                  <w:sz w:val="18"/>
                  <w:szCs w:val="18"/>
                </w:rPr>
                <w:t>3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59" w:author="Мищенко Наталья Николаевна" w:date="2019-06-19T18:10:00Z">
              <w:r>
                <w:rPr>
                  <w:sz w:val="18"/>
                  <w:szCs w:val="18"/>
                </w:rPr>
                <w:t>3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3" w:author="Мищенко Наталья Николаевна" w:date="2019-06-19T18:10:00Z">
              <w:r>
                <w:rPr>
                  <w:sz w:val="18"/>
                  <w:szCs w:val="18"/>
                </w:rPr>
                <w:t>38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6" w:author="Мищенко Наталья Николаевна" w:date="2019-06-19T18:10:00Z">
              <w:r>
                <w:rPr>
                  <w:sz w:val="18"/>
                  <w:szCs w:val="18"/>
                </w:rPr>
                <w:t>Стр.3600 &lt;&gt; Стр.380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6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8" w:author="Мищенко Наталья Николаевна" w:date="2019-06-19T18:10:00Z">
              <w:r>
                <w:rPr>
                  <w:sz w:val="18"/>
                  <w:szCs w:val="18"/>
                </w:rPr>
                <w:t>3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69" w:author="Мищенко Наталья Николаевна" w:date="2019-06-19T18:10:00Z">
              <w:r>
                <w:rPr>
                  <w:sz w:val="18"/>
                  <w:szCs w:val="18"/>
                </w:rPr>
                <w:t>38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1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3" w:author="Мищенко Наталья Николаевна" w:date="2019-06-19T18:10:00Z">
              <w:r>
                <w:rPr>
                  <w:sz w:val="18"/>
                  <w:szCs w:val="18"/>
                </w:rPr>
                <w:t>3810+38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5" w:author="Мищенко Наталья Николаевна" w:date="2019-06-19T18:35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6" w:author="Мищенко Наталья Николаевна" w:date="2019-06-19T18:10:00Z">
              <w:r>
                <w:rPr>
                  <w:sz w:val="18"/>
                  <w:szCs w:val="18"/>
                </w:rPr>
                <w:t>Стр.3800 &lt;&gt; Стр.3810 + Стр.382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7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8" w:author="Мищенко Наталья Николаевна" w:date="2019-06-19T18:10:00Z">
              <w:r>
                <w:rPr>
                  <w:sz w:val="18"/>
                  <w:szCs w:val="18"/>
                </w:rPr>
                <w:t>4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79" w:author="Мищенко Наталья Николаевна" w:date="2019-06-19T18:10:00Z">
              <w:r>
                <w:rPr>
                  <w:sz w:val="18"/>
                  <w:szCs w:val="18"/>
                </w:rPr>
                <w:t>4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8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81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8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83" w:author="Мищенко Наталья Николаевна" w:date="2019-06-19T18:10:00Z">
              <w:r>
                <w:rPr>
                  <w:sz w:val="18"/>
                  <w:szCs w:val="18"/>
                </w:rPr>
                <w:t>5000</w:t>
              </w:r>
            </w:ins>
            <w:ins w:id="1184" w:author="Мищенко Наталья Николаевна" w:date="2019-06-19T18:31:00Z">
              <w:r>
                <w:rPr>
                  <w:sz w:val="18"/>
                  <w:szCs w:val="18"/>
                </w:rPr>
                <w:t xml:space="preserve"> – </w:t>
              </w:r>
            </w:ins>
            <w:ins w:id="1185" w:author="Мищенко Наталья Николаевна" w:date="2019-06-19T18:10:00Z">
              <w:r>
                <w:rPr>
                  <w:sz w:val="18"/>
                  <w:szCs w:val="18"/>
                </w:rPr>
                <w:t>4100</w:t>
              </w:r>
            </w:ins>
            <w:ins w:id="1186" w:author="Мищенко Наталья Николаевна" w:date="2019-06-19T18:31:00Z">
              <w:r>
                <w:rPr>
                  <w:sz w:val="18"/>
                  <w:szCs w:val="18"/>
                </w:rPr>
                <w:t xml:space="preserve"> </w:t>
              </w:r>
            </w:ins>
            <w:ins w:id="1187" w:author="Мищенко Наталья Николаевна" w:date="2019-06-19T18:10:00Z">
              <w:r>
                <w:rPr>
                  <w:sz w:val="18"/>
                  <w:szCs w:val="18"/>
                </w:rPr>
                <w:t>-</w:t>
              </w:r>
            </w:ins>
            <w:ins w:id="1188" w:author="Мищенко Наталья Николаевна" w:date="2019-06-19T18:31:00Z">
              <w:r>
                <w:rPr>
                  <w:sz w:val="18"/>
                  <w:szCs w:val="18"/>
                </w:rPr>
                <w:t xml:space="preserve"> </w:t>
              </w:r>
            </w:ins>
            <w:ins w:id="1189" w:author="Мищенко Наталья Николаевна" w:date="2019-06-19T18:10:00Z">
              <w:r>
                <w:rPr>
                  <w:sz w:val="18"/>
                  <w:szCs w:val="18"/>
                </w:rPr>
                <w:t>46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0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1" w:author="Мищенко Наталья Николаевна" w:date="2019-06-19T18:10:00Z">
              <w:r>
                <w:rPr>
                  <w:sz w:val="18"/>
                  <w:szCs w:val="18"/>
                </w:rPr>
                <w:t>Стр.4000 &lt;&gt; Стр.5000- Стр.4100-Стр.460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19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3" w:author="Мищенко Наталья Николаевна" w:date="2019-06-19T18:10:00Z">
              <w:r>
                <w:rPr>
                  <w:sz w:val="18"/>
                  <w:szCs w:val="18"/>
                </w:rPr>
                <w:t>4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4" w:author="Мищенко Наталья Николаевна" w:date="2019-06-19T18:10:00Z">
              <w:r>
                <w:rPr>
                  <w:sz w:val="18"/>
                  <w:szCs w:val="18"/>
                </w:rPr>
                <w:t>4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6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7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198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– </w:t>
              </w:r>
            </w:ins>
            <w:ins w:id="1199" w:author="Мищенко Наталья Николаевна" w:date="2019-06-19T18:10:00Z">
              <w:r>
                <w:rPr>
                  <w:sz w:val="18"/>
                  <w:szCs w:val="18"/>
                </w:rPr>
                <w:t>(0100 – 2100)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1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2" w:author="Мищенко Наталья Николаевна" w:date="2019-06-19T18:10:00Z">
              <w:r>
                <w:rPr>
                  <w:sz w:val="18"/>
                  <w:szCs w:val="18"/>
                </w:rPr>
                <w:t>Чистое поступление средств не равно чистому изменению остатков средств на счетах –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0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4" w:author="Мищенко Наталья Николаевна" w:date="2019-06-19T18:10:00Z">
              <w:r>
                <w:rPr>
                  <w:sz w:val="18"/>
                  <w:szCs w:val="18"/>
                </w:rPr>
                <w:t>4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5" w:author="Мищенко Наталья Николаевна" w:date="2019-06-19T18:10:00Z">
              <w:r>
                <w:rPr>
                  <w:sz w:val="18"/>
                  <w:szCs w:val="18"/>
                </w:rPr>
                <w:t>4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7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8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09" w:author="Мищенко Наталья Николаевна" w:date="2019-06-19T18:10:00Z">
              <w:r>
                <w:rPr>
                  <w:sz w:val="18"/>
                  <w:szCs w:val="18"/>
                </w:rPr>
                <w:t>4200+4300+4400+45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1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2" w:author="Мищенко Наталья Николаевна" w:date="2019-06-19T18:10:00Z">
              <w:r>
                <w:rPr>
                  <w:sz w:val="18"/>
                  <w:szCs w:val="18"/>
                </w:rPr>
                <w:t>Стр.4100 &lt;&gt; Стр.4200 + Стр.4300+Стр.4400+Стр.450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1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4" w:author="Мищенко Наталья Николаевна" w:date="2019-06-19T18:10:00Z">
              <w:r>
                <w:rPr>
                  <w:sz w:val="18"/>
                  <w:szCs w:val="18"/>
                </w:rPr>
                <w:t>4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5" w:author="Мищенко Наталья Николаевна" w:date="2019-06-19T18:10:00Z">
              <w:r>
                <w:rPr>
                  <w:sz w:val="18"/>
                  <w:szCs w:val="18"/>
                </w:rPr>
                <w:t>4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7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8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19" w:author="Мищенко Наталья Николаевна" w:date="2019-06-19T18:10:00Z">
              <w:r>
                <w:rPr>
                  <w:sz w:val="18"/>
                  <w:szCs w:val="18"/>
                </w:rPr>
                <w:t>4210</w:t>
              </w:r>
            </w:ins>
            <w:ins w:id="1220" w:author="Мищенко Наталья Николаевна" w:date="2019-06-19T18:31:00Z">
              <w:r>
                <w:rPr>
                  <w:sz w:val="18"/>
                  <w:szCs w:val="18"/>
                </w:rPr>
                <w:t xml:space="preserve"> </w:t>
              </w:r>
            </w:ins>
            <w:ins w:id="1221" w:author="Мищенко Наталья Николаевна" w:date="2019-06-19T18:10:00Z">
              <w:r>
                <w:rPr>
                  <w:sz w:val="18"/>
                  <w:szCs w:val="18"/>
                </w:rPr>
                <w:t>+</w:t>
              </w:r>
            </w:ins>
            <w:ins w:id="1222" w:author="Мищенко Наталья Николаевна" w:date="2019-06-19T18:31:00Z">
              <w:r>
                <w:rPr>
                  <w:sz w:val="18"/>
                  <w:szCs w:val="18"/>
                </w:rPr>
                <w:t xml:space="preserve"> </w:t>
              </w:r>
            </w:ins>
            <w:ins w:id="1223" w:author="Мищенко Наталья Николаевна" w:date="2019-06-19T18:10:00Z">
              <w:r>
                <w:rPr>
                  <w:sz w:val="18"/>
                  <w:szCs w:val="18"/>
                </w:rPr>
                <w:t>42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4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5" w:author="Мищенко Наталья Николаевна" w:date="2019-06-19T18:10:00Z">
              <w:r>
                <w:rPr>
                  <w:sz w:val="18"/>
                  <w:szCs w:val="18"/>
                </w:rPr>
                <w:t>Стр.4200 &lt;&gt; Стр.4210 + Стр.422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2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7" w:author="Мищенко Наталья Николаевна" w:date="2019-06-19T18:10:00Z">
              <w:r>
                <w:rPr>
                  <w:sz w:val="18"/>
                  <w:szCs w:val="18"/>
                </w:rPr>
                <w:t>4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8" w:author="Мищенко Наталья Николаевна" w:date="2019-06-19T18:10:00Z">
              <w:r>
                <w:rPr>
                  <w:sz w:val="18"/>
                  <w:szCs w:val="18"/>
                </w:rPr>
                <w:t>43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2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0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1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2" w:author="Мищенко Наталья Николаевна" w:date="2019-06-19T18:10:00Z">
              <w:r>
                <w:rPr>
                  <w:sz w:val="18"/>
                  <w:szCs w:val="18"/>
                </w:rPr>
                <w:t>4310+43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4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5" w:author="Мищенко Наталья Николаевна" w:date="2019-06-19T18:10:00Z">
              <w:r>
                <w:rPr>
                  <w:sz w:val="18"/>
                  <w:szCs w:val="18"/>
                </w:rPr>
                <w:t>Стр.4300 &lt;&gt; Стр.4310 + Стр.432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3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7" w:author="Мищенко Наталья Николаевна" w:date="2019-06-19T18:10:00Z">
              <w:r>
                <w:rPr>
                  <w:sz w:val="18"/>
                  <w:szCs w:val="18"/>
                </w:rPr>
                <w:t>4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8" w:author="Мищенко Наталья Николаевна" w:date="2019-06-19T18:10:00Z">
              <w:r>
                <w:rPr>
                  <w:sz w:val="18"/>
                  <w:szCs w:val="18"/>
                </w:rPr>
                <w:t>44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3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0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1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2" w:author="Мищенко Наталья Николаевна" w:date="2019-06-19T18:10:00Z">
              <w:r>
                <w:rPr>
                  <w:sz w:val="18"/>
                  <w:szCs w:val="18"/>
                </w:rPr>
                <w:t>4410+44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4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5" w:author="Мищенко Наталья Николаевна" w:date="2019-06-19T18:10:00Z">
              <w:r>
                <w:rPr>
                  <w:sz w:val="18"/>
                  <w:szCs w:val="18"/>
                </w:rPr>
                <w:t>Стр.4400 &lt;&gt; Стр.4410 + Стр.442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4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7" w:author="Мищенко Наталья Николаевна" w:date="2019-06-19T18:10:00Z">
              <w:r>
                <w:rPr>
                  <w:sz w:val="18"/>
                  <w:szCs w:val="18"/>
                </w:rPr>
                <w:t>4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8" w:author="Мищенко Наталья Николаевна" w:date="2019-06-19T18:10:00Z">
              <w:r>
                <w:rPr>
                  <w:sz w:val="18"/>
                  <w:szCs w:val="18"/>
                </w:rPr>
                <w:t>4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4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0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1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2" w:author="Мищенко Наталья Николаевна" w:date="2019-06-19T18:10:00Z">
              <w:r>
                <w:rPr>
                  <w:sz w:val="18"/>
                  <w:szCs w:val="18"/>
                </w:rPr>
                <w:t>4510+54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3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4" w:author="Мищенко Наталья Николаевна" w:date="2019-06-19T18:10:00Z">
              <w:r>
                <w:rPr>
                  <w:sz w:val="18"/>
                  <w:szCs w:val="18"/>
                </w:rPr>
                <w:t>Стр.4500 &lt;&gt; Стр.4510 + Стр.452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5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6" w:author="Мищенко Наталья Николаевна" w:date="2019-06-19T18:10:00Z">
              <w:r>
                <w:rPr>
                  <w:sz w:val="18"/>
                  <w:szCs w:val="18"/>
                </w:rPr>
                <w:t>4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7" w:author="Мищенко Наталья Николаевна" w:date="2019-06-19T18:10:00Z">
              <w:r>
                <w:rPr>
                  <w:sz w:val="18"/>
                  <w:szCs w:val="18"/>
                </w:rPr>
                <w:t>46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59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0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1" w:author="Мищенко Наталья Николаевна" w:date="2019-06-19T18:10:00Z">
              <w:r>
                <w:rPr>
                  <w:sz w:val="18"/>
                  <w:szCs w:val="18"/>
                </w:rPr>
                <w:t>4610+4620+4630+46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2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3" w:author="Мищенко Наталья Николаевна" w:date="2019-06-19T18:10:00Z">
              <w:r>
                <w:rPr>
                  <w:sz w:val="18"/>
                  <w:szCs w:val="18"/>
                </w:rPr>
                <w:t>Стр.4600 &lt;&gt; Стр.4610 + Стр.4620+Стр. 4630+Стр.464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6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5" w:author="Мищенко Наталья Николаевна" w:date="2019-06-19T18:10:00Z">
              <w:r>
                <w:rPr>
                  <w:sz w:val="18"/>
                  <w:szCs w:val="18"/>
                </w:rPr>
                <w:t>4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6" w:author="Мищенко Наталья Николаевна" w:date="2019-06-19T18:10:00Z">
              <w:r>
                <w:rPr>
                  <w:sz w:val="18"/>
                  <w:szCs w:val="18"/>
                </w:rPr>
                <w:t>5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8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6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0" w:author="Мищенко Наталья Николаевна" w:date="2019-06-19T18:10:00Z">
              <w:r>
                <w:rPr>
                  <w:sz w:val="18"/>
                  <w:szCs w:val="18"/>
                </w:rPr>
                <w:t>5010+5020+503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2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3" w:author="Мищенко Наталья Николаевна" w:date="2019-06-19T18:10:00Z">
              <w:r>
                <w:rPr>
                  <w:sz w:val="18"/>
                  <w:szCs w:val="18"/>
                </w:rPr>
                <w:t>Стр.5000 &lt;&gt; Стр.5010 + Стр.5020+Стр.503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7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5" w:author="Мищенко Наталья Николаевна" w:date="2019-06-19T18:10:00Z">
              <w:r>
                <w:rPr>
                  <w:sz w:val="18"/>
                  <w:szCs w:val="18"/>
                </w:rPr>
                <w:t>5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6" w:author="Мищенко Наталья Николаевна" w:date="2019-06-19T18:10:00Z">
              <w:r>
                <w:rPr>
                  <w:sz w:val="18"/>
                  <w:szCs w:val="18"/>
                </w:rPr>
                <w:t>42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8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79" w:author="Мищенко Наталья Николаевна" w:date="2019-06-19T18:10:00Z">
              <w:r>
                <w:rPr>
                  <w:sz w:val="18"/>
                  <w:szCs w:val="18"/>
                </w:rPr>
                <w:t>&lt; 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0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1" w:author="Мищенко Наталья Николаевна" w:date="2019-06-19T18:10:00Z">
              <w:r>
                <w:rPr>
                  <w:sz w:val="18"/>
                  <w:szCs w:val="18"/>
                </w:rPr>
                <w:t>Стр.42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8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3" w:author="Мищенко Наталья Николаевна" w:date="2019-06-19T18:10:00Z">
              <w:r>
                <w:rPr>
                  <w:sz w:val="18"/>
                  <w:szCs w:val="18"/>
                </w:rPr>
                <w:t>5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4" w:author="Мищенко Наталья Николаевна" w:date="2019-06-19T18:10:00Z">
              <w:r>
                <w:rPr>
                  <w:sz w:val="18"/>
                  <w:szCs w:val="18"/>
                </w:rPr>
                <w:t>43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6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7" w:author="Мищенко Наталья Николаевна" w:date="2019-06-19T18:10:00Z">
              <w:r>
                <w:rPr>
                  <w:sz w:val="18"/>
                  <w:szCs w:val="18"/>
                </w:rPr>
                <w:t>&lt; 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8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89" w:author="Мищенко Наталья Николаевна" w:date="2019-06-19T18:10:00Z">
              <w:r>
                <w:rPr>
                  <w:sz w:val="18"/>
                  <w:szCs w:val="18"/>
                </w:rPr>
                <w:t>Стр.43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9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1" w:author="Мищенко Наталья Николаевна" w:date="2019-06-19T18:10:00Z">
              <w:r>
                <w:rPr>
                  <w:sz w:val="18"/>
                  <w:szCs w:val="18"/>
                </w:rPr>
                <w:t>5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2" w:author="Мищенко Наталья Николаевна" w:date="2019-06-19T18:10:00Z">
              <w:r>
                <w:rPr>
                  <w:sz w:val="18"/>
                  <w:szCs w:val="18"/>
                </w:rPr>
                <w:t>44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4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5" w:author="Мищенко Наталья Николаевна" w:date="2019-06-19T18:10:00Z">
              <w:r>
                <w:rPr>
                  <w:sz w:val="18"/>
                  <w:szCs w:val="18"/>
                </w:rPr>
                <w:t>&lt; 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6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7" w:author="Мищенко Наталья Николаевна" w:date="2019-06-19T18:10:00Z">
              <w:r>
                <w:rPr>
                  <w:sz w:val="18"/>
                  <w:szCs w:val="18"/>
                </w:rPr>
                <w:t>Стр.44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298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299" w:author="Мищенко Наталья Николаевна" w:date="2019-06-19T18:10:00Z">
              <w:r>
                <w:rPr>
                  <w:sz w:val="18"/>
                  <w:szCs w:val="18"/>
                </w:rPr>
                <w:t>5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0" w:author="Мищенко Наталья Николаевна" w:date="2019-06-19T18:10:00Z">
              <w:r>
                <w:rPr>
                  <w:sz w:val="18"/>
                  <w:szCs w:val="18"/>
                </w:rPr>
                <w:t>45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1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2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3" w:author="Мищенко Наталья Николаевна" w:date="2019-06-19T18:10:00Z">
              <w:r>
                <w:rPr>
                  <w:sz w:val="18"/>
                  <w:szCs w:val="18"/>
                </w:rPr>
                <w:t>&lt; = 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4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5" w:author="Мищенко Наталья Николаевна" w:date="2019-06-19T18:10:00Z">
              <w:r>
                <w:rPr>
                  <w:sz w:val="18"/>
                  <w:szCs w:val="18"/>
                </w:rPr>
                <w:t>Стр.45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0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7" w:author="Мищенко Наталья Николаевна" w:date="2019-06-19T18:10:00Z">
              <w:r>
                <w:rPr>
                  <w:sz w:val="18"/>
                  <w:szCs w:val="18"/>
                </w:rPr>
                <w:t>5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8" w:author="Мищенко Наталья Николаевна" w:date="2019-06-19T18:10:00Z">
              <w:r>
                <w:rPr>
                  <w:sz w:val="18"/>
                  <w:szCs w:val="18"/>
                </w:rPr>
                <w:t>46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0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0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1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312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3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4" w:author="Мищенко Наталья Николаевна" w:date="2019-06-19T18:10:00Z">
              <w:r>
                <w:rPr>
                  <w:sz w:val="18"/>
                  <w:szCs w:val="18"/>
                </w:rPr>
                <w:t>Стр.462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1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6" w:author="Мищенко Наталья Николаевна" w:date="2019-06-19T18:10:00Z">
              <w:r>
                <w:rPr>
                  <w:sz w:val="18"/>
                  <w:szCs w:val="18"/>
                </w:rPr>
                <w:t>5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7" w:author="Мищенко Наталья Николаевна" w:date="2019-06-19T18:10:00Z">
              <w:r>
                <w:rPr>
                  <w:sz w:val="18"/>
                  <w:szCs w:val="18"/>
                </w:rPr>
                <w:t>463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8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19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0" w:author="Мищенко Наталья Николаевна" w:date="2019-06-19T18:10:00Z">
              <w:r>
                <w:rPr>
                  <w:sz w:val="18"/>
                  <w:szCs w:val="18"/>
                </w:rPr>
                <w:t>&l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1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2" w:author="Мищенко Наталья Николаевна" w:date="2019-06-19T18:10:00Z">
              <w:r>
                <w:rPr>
                  <w:sz w:val="18"/>
                  <w:szCs w:val="18"/>
                </w:rPr>
                <w:t>Стр.463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2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4" w:author="Мищенко Наталья Николаевна" w:date="2019-06-19T18:10:00Z">
              <w:r>
                <w:rPr>
                  <w:sz w:val="18"/>
                  <w:szCs w:val="18"/>
                </w:rPr>
                <w:t>5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5" w:author="Мищенко Наталья Николаевна" w:date="2019-06-19T18:10:00Z">
              <w:r>
                <w:rPr>
                  <w:sz w:val="18"/>
                  <w:szCs w:val="18"/>
                </w:rPr>
                <w:t>50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6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7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8" w:author="Мищенко Наталья Николаевна" w:date="2019-06-19T18:10:00Z">
              <w:r>
                <w:rPr>
                  <w:sz w:val="18"/>
                  <w:szCs w:val="18"/>
                </w:rPr>
                <w:t>&l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29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0" w:author="Мищенко Наталья Николаевна" w:date="2019-06-19T18:10:00Z">
              <w:r>
                <w:rPr>
                  <w:sz w:val="18"/>
                  <w:szCs w:val="18"/>
                </w:rPr>
                <w:t>Стр.50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31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2" w:author="Мищенко Наталья Николаевна" w:date="2019-06-19T18:10:00Z">
              <w:r>
                <w:rPr>
                  <w:sz w:val="18"/>
                  <w:szCs w:val="18"/>
                </w:rPr>
                <w:t>5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3" w:author="Мищенко Наталья Николаевна" w:date="2019-06-19T18:10:00Z">
              <w:r>
                <w:rPr>
                  <w:sz w:val="18"/>
                  <w:szCs w:val="18"/>
                </w:rPr>
                <w:t>43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5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6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337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=</w:t>
              </w:r>
            </w:ins>
            <w:ins w:id="1338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39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0" w:author="Мищенко Наталья Николаевна" w:date="2019-06-19T18:10:00Z">
              <w:r>
                <w:rPr>
                  <w:sz w:val="18"/>
                  <w:szCs w:val="18"/>
                </w:rPr>
                <w:t>Стр.432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41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2" w:author="Мищенко Наталья Николаевна" w:date="2019-06-19T18:10:00Z">
              <w:r>
                <w:rPr>
                  <w:sz w:val="18"/>
                  <w:szCs w:val="18"/>
                </w:rPr>
                <w:t>5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3" w:author="Мищенко Наталья Николаевна" w:date="2019-06-19T18:10:00Z">
              <w:r>
                <w:rPr>
                  <w:sz w:val="18"/>
                  <w:szCs w:val="18"/>
                </w:rPr>
                <w:t>44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4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5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6" w:author="Мищенко Наталья Николаевна" w:date="2019-06-19T18:10:00Z">
              <w:r>
                <w:rPr>
                  <w:sz w:val="18"/>
                  <w:szCs w:val="18"/>
                </w:rPr>
                <w:t>&g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7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48" w:author="Мищенко Наталья Николаевна" w:date="2019-06-19T18:10:00Z">
              <w:r>
                <w:rPr>
                  <w:sz w:val="18"/>
                  <w:szCs w:val="18"/>
                </w:rPr>
                <w:t>Стр.442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49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0" w:author="Мищенко Наталья Николаевна" w:date="2019-06-19T18:10:00Z">
              <w:r>
                <w:rPr>
                  <w:sz w:val="18"/>
                  <w:szCs w:val="18"/>
                </w:rPr>
                <w:t>5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1" w:author="Мищенко Наталья Николаевна" w:date="2019-06-19T18:10:00Z">
              <w:r>
                <w:rPr>
                  <w:sz w:val="18"/>
                  <w:szCs w:val="18"/>
                </w:rPr>
                <w:t>45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2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3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4" w:author="Мищенко Наталья Николаевна" w:date="2019-06-19T18:10:00Z">
              <w:r>
                <w:rPr>
                  <w:sz w:val="18"/>
                  <w:szCs w:val="18"/>
                </w:rPr>
                <w:t>&g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5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6" w:author="Мищенко Наталья Николаевна" w:date="2019-06-19T18:10:00Z">
              <w:r>
                <w:rPr>
                  <w:sz w:val="18"/>
                  <w:szCs w:val="18"/>
                </w:rPr>
                <w:t>Стр.452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5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8" w:author="Мищенко Наталья Николаевна" w:date="2019-06-19T18:10:00Z">
              <w:r>
                <w:rPr>
                  <w:sz w:val="18"/>
                  <w:szCs w:val="18"/>
                </w:rPr>
                <w:t>6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59" w:author="Мищенко Наталья Николаевна" w:date="2019-06-19T18:10:00Z">
              <w:r>
                <w:rPr>
                  <w:sz w:val="18"/>
                  <w:szCs w:val="18"/>
                </w:rPr>
                <w:t>46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0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1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2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lt;</w:t>
              </w:r>
            </w:ins>
            <w:ins w:id="1363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4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5" w:author="Мищенко Наталья Николаевна" w:date="2019-06-19T18:10:00Z">
              <w:r>
                <w:rPr>
                  <w:sz w:val="18"/>
                  <w:szCs w:val="18"/>
                </w:rPr>
                <w:t>Стр.461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6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7" w:author="Мищенко Наталья Николаевна" w:date="2019-06-19T18:10:00Z">
              <w:r>
                <w:rPr>
                  <w:sz w:val="18"/>
                  <w:szCs w:val="18"/>
                </w:rPr>
                <w:t>6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8" w:author="Мищенко Наталья Николаевна" w:date="2019-06-19T18:10:00Z">
              <w:r>
                <w:rPr>
                  <w:sz w:val="18"/>
                  <w:szCs w:val="18"/>
                </w:rPr>
                <w:t>464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69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0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1" w:author="Мищенко Наталья Николаевна" w:date="2019-06-19T18:10:00Z">
              <w:r>
                <w:rPr>
                  <w:sz w:val="18"/>
                  <w:szCs w:val="18"/>
                </w:rPr>
                <w:t>&g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2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3" w:author="Мищенко Наталья Николаевна" w:date="2019-06-19T18:10:00Z">
              <w:r>
                <w:rPr>
                  <w:sz w:val="18"/>
                  <w:szCs w:val="18"/>
                </w:rPr>
                <w:t>Стр.464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7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5" w:author="Мищенко Наталья Николаевна" w:date="2019-06-19T18:10:00Z">
              <w:r>
                <w:rPr>
                  <w:sz w:val="18"/>
                  <w:szCs w:val="18"/>
                </w:rPr>
                <w:t>6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6" w:author="Мищенко Наталья Николаевна" w:date="2019-06-19T18:10:00Z">
              <w:r>
                <w:rPr>
                  <w:sz w:val="18"/>
                  <w:szCs w:val="18"/>
                </w:rPr>
                <w:t>50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8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79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380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=</w:t>
              </w:r>
            </w:ins>
            <w:ins w:id="1381" w:author="Мищенко Наталья Николаевна" w:date="2019-06-19T18:10:00Z">
              <w:r>
                <w:rPr>
                  <w:sz w:val="18"/>
                  <w:szCs w:val="18"/>
                  <w:lang w:val="en-US"/>
                </w:rPr>
                <w:t>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2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3" w:author="Мищенко Наталья Николаевна" w:date="2019-06-19T18:10:00Z">
              <w:r>
                <w:rPr>
                  <w:sz w:val="18"/>
                  <w:szCs w:val="18"/>
                </w:rPr>
                <w:t>Стр.502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84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5" w:author="Мищенко Наталья Николаевна" w:date="2019-06-19T18:10:00Z">
              <w:r>
                <w:rPr>
                  <w:sz w:val="18"/>
                  <w:szCs w:val="18"/>
                </w:rPr>
                <w:t>6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6" w:author="Мищенко Наталья Николаевна" w:date="2019-06-19T18:10:00Z">
              <w:r>
                <w:rPr>
                  <w:sz w:val="18"/>
                  <w:szCs w:val="18"/>
                </w:rPr>
                <w:t>45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7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8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89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0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1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в Стр.4500 в отчете ГРБС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392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3" w:author="Мищенко Наталья Николаевна" w:date="2019-06-19T18:10:00Z">
              <w:r>
                <w:rPr>
                  <w:sz w:val="18"/>
                  <w:szCs w:val="18"/>
                </w:rPr>
                <w:t>6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4" w:author="Мищенко Наталья Николаевна" w:date="2019-06-19T18:10:00Z">
              <w:r>
                <w:rPr>
                  <w:sz w:val="18"/>
                  <w:szCs w:val="18"/>
                </w:rPr>
                <w:t>451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5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6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7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8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399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в Стр.4510 в отчете ГРБС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0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1" w:author="Мищенко Наталья Николаевна" w:date="2019-06-19T18:10:00Z">
              <w:r>
                <w:rPr>
                  <w:sz w:val="18"/>
                  <w:szCs w:val="18"/>
                </w:rPr>
                <w:t>6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2" w:author="Мищенко Наталья Николаевна" w:date="2019-06-19T18:10:00Z">
              <w:r>
                <w:rPr>
                  <w:sz w:val="18"/>
                  <w:szCs w:val="18"/>
                </w:rPr>
                <w:t>452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3" w:author="Мищенко Наталья Николаевна" w:date="2019-06-19T18:1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4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5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6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7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в Стр.4520 в отчете ГРБС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08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09" w:author="Мищенко Наталья Николаевна" w:date="2019-06-19T18:10:00Z">
              <w:r>
                <w:rPr>
                  <w:sz w:val="18"/>
                  <w:szCs w:val="18"/>
                </w:rPr>
                <w:t>6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0" w:author="Мищенко Наталья Николаевна" w:date="2019-06-19T18:10:00Z">
              <w:r>
                <w:rPr>
                  <w:sz w:val="18"/>
                  <w:szCs w:val="18"/>
                </w:rPr>
                <w:t>8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1" w:author="Мищенко Наталья Николаевна" w:date="2019-06-19T18:10:00Z">
              <w:r>
                <w:rPr>
                  <w:sz w:val="18"/>
                  <w:szCs w:val="18"/>
                </w:rPr>
                <w:t>3,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2" w:author="Мищенко Наталья Николаевна" w:date="2019-06-19T18:36:00Z">
              <w:r>
                <w:rPr>
                  <w:sz w:val="18"/>
                  <w:szCs w:val="18"/>
                </w:rPr>
                <w:t>3</w:t>
              </w:r>
            </w:ins>
            <w:ins w:id="1413" w:author="Мищенко Наталья Николаевна" w:date="2019-06-19T18:39:00Z">
              <w:r>
                <w:rPr>
                  <w:sz w:val="18"/>
                  <w:szCs w:val="18"/>
                </w:rPr>
                <w:t>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4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5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6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Графы 3,4 по строке 800 не заполняются 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1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8" w:author="Мищенко Наталья Николаевна" w:date="2019-06-19T18:10:00Z">
              <w:r>
                <w:rPr>
                  <w:sz w:val="18"/>
                  <w:szCs w:val="18"/>
                </w:rPr>
                <w:t>6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19" w:author="Мищенко Наталья Николаевна" w:date="2019-06-19T18:10:00Z">
              <w:r>
                <w:rPr>
                  <w:sz w:val="18"/>
                  <w:szCs w:val="18"/>
                </w:rPr>
                <w:t>8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0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1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2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3" w:author="Мищенко Наталья Николаевна" w:date="2019-06-19T18:10:00Z">
              <w:r>
                <w:rPr>
                  <w:sz w:val="18"/>
                  <w:szCs w:val="18"/>
                </w:rPr>
                <w:t>8100+82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4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5" w:author="Мищенко Наталья Николаевна" w:date="2019-06-19T18:10:00Z">
              <w:r>
                <w:rPr>
                  <w:sz w:val="18"/>
                  <w:szCs w:val="18"/>
                </w:rPr>
                <w:t>Стр.4500 &lt;&gt; Стр.4510 + Стр.4520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26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7" w:author="Мищенко Наталья Николаевна" w:date="2019-06-19T18:10:00Z">
              <w:r>
                <w:rPr>
                  <w:sz w:val="18"/>
                  <w:szCs w:val="18"/>
                </w:rPr>
                <w:t>6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8" w:author="Мищенко Наталья Николаевна" w:date="2019-06-19T18:10:00Z">
              <w:r>
                <w:rPr>
                  <w:sz w:val="18"/>
                  <w:szCs w:val="18"/>
                </w:rPr>
                <w:t>8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29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0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1" w:author="Мищенко Наталья Николаевна" w:date="2019-06-19T18:10:00Z">
              <w:r>
                <w:rPr>
                  <w:sz w:val="18"/>
                  <w:szCs w:val="18"/>
                </w:rPr>
                <w:t>&l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2" w:author="Мищенко Наталья Николаевна" w:date="2019-06-19T18:10:00Z">
              <w:r>
                <w:rPr>
                  <w:sz w:val="18"/>
                  <w:szCs w:val="18"/>
                </w:rPr>
                <w:t>Стр.4630 должна иметь отрица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3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4" w:author="Мищенко Наталья Николаевна" w:date="2019-06-19T18:10:00Z">
              <w:r>
                <w:rPr>
                  <w:sz w:val="18"/>
                  <w:szCs w:val="18"/>
                </w:rPr>
                <w:t>69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5" w:author="Мищенко Наталья Николаевна" w:date="2019-06-19T18:10:00Z">
              <w:r>
                <w:rPr>
                  <w:sz w:val="18"/>
                  <w:szCs w:val="18"/>
                </w:rPr>
                <w:t>8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6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7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8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39" w:author="Мищенко Наталья Николаевна" w:date="2019-06-19T18:10:00Z">
              <w:r>
                <w:rPr>
                  <w:sz w:val="18"/>
                  <w:szCs w:val="18"/>
                </w:rPr>
                <w:t>Сумма строк, составляющих строку 81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0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  <w:ins w:id="1441" w:author="Мищенко Наталья Николаевна" w:date="2019-06-19T18:39:00Z">
              <w:r>
                <w:rPr>
                  <w:sz w:val="18"/>
                  <w:szCs w:val="18"/>
                </w:rPr>
                <w:t>.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2" w:author="Мищенко Наталья Николаевна" w:date="2019-06-19T18:10:00Z">
              <w:r>
                <w:rPr>
                  <w:sz w:val="18"/>
                  <w:szCs w:val="18"/>
                </w:rPr>
                <w:t>Итоговый показатель строки 8100 &lt;&gt; сумме строк, составляющих строку 8100 -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4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4" w:author="Мищенко Наталья Николаевна" w:date="2019-06-19T18:10:00Z">
              <w:r>
                <w:rPr>
                  <w:sz w:val="18"/>
                  <w:szCs w:val="18"/>
                </w:rPr>
                <w:t>7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5" w:author="Мищенко Наталья Николаевна" w:date="2019-06-19T18:10:00Z">
              <w:r>
                <w:rPr>
                  <w:sz w:val="18"/>
                  <w:szCs w:val="18"/>
                </w:rPr>
                <w:t>81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6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7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48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 </w:t>
              </w:r>
            </w:ins>
            <w:ins w:id="1449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0" w:author="Мищенко Наталья Николаевна" w:date="2019-06-19T18:10:00Z">
              <w:r>
                <w:rPr>
                  <w:sz w:val="18"/>
                  <w:szCs w:val="18"/>
                </w:rPr>
                <w:t>463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1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2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по строке 8100 &lt;&gt; показателю строки 463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53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4" w:author="Мищенко Наталья Николаевна" w:date="2019-06-19T18:10:00Z">
              <w:r>
                <w:rPr>
                  <w:sz w:val="18"/>
                  <w:szCs w:val="18"/>
                </w:rPr>
                <w:t>7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5" w:author="Мищенко Наталья Николаевна" w:date="2019-06-19T18:10:00Z">
              <w:r>
                <w:rPr>
                  <w:sz w:val="18"/>
                  <w:szCs w:val="18"/>
                </w:rPr>
                <w:t>8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6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7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8" w:author="Мищенко Наталья Николаевна" w:date="2019-06-19T18:10:00Z">
              <w:r>
                <w:rPr>
                  <w:sz w:val="18"/>
                  <w:szCs w:val="18"/>
                </w:rPr>
                <w:t>&g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59" w:author="Мищенко Наталья Николаевна" w:date="2019-06-19T18:10:00Z">
              <w:r>
                <w:rPr>
                  <w:sz w:val="18"/>
                  <w:szCs w:val="18"/>
                </w:rPr>
                <w:t>Стр.4640 должна иметь положительное значение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6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1" w:author="Мищенко Наталья Николаевна" w:date="2019-06-19T18:10:00Z">
              <w:r>
                <w:rPr>
                  <w:sz w:val="18"/>
                  <w:szCs w:val="18"/>
                </w:rPr>
                <w:t>72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2" w:author="Мищенко Наталья Николаевна" w:date="2019-06-19T18:10:00Z">
              <w:r>
                <w:rPr>
                  <w:sz w:val="18"/>
                  <w:szCs w:val="18"/>
                </w:rPr>
                <w:t>8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3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4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5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6" w:author="Мищенко Наталья Николаевна" w:date="2019-06-19T18:10:00Z">
              <w:r>
                <w:rPr>
                  <w:sz w:val="18"/>
                  <w:szCs w:val="18"/>
                </w:rPr>
                <w:t>Сумма строк, составляющих строку 82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7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  <w:ins w:id="1468" w:author="Мищенко Наталья Николаевна" w:date="2019-06-19T18:40:00Z">
              <w:r>
                <w:rPr>
                  <w:sz w:val="18"/>
                  <w:szCs w:val="18"/>
                </w:rPr>
                <w:t>.1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69" w:author="Мищенко Наталья Николаевна" w:date="2019-06-19T18:10:00Z">
              <w:r>
                <w:rPr>
                  <w:sz w:val="18"/>
                  <w:szCs w:val="18"/>
                </w:rPr>
                <w:t>Итоговый показатель строки 8200 &lt;&gt; сумме строк, составляющих строку 8200 -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70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1" w:author="Мищенко Наталья Николаевна" w:date="2019-06-19T18:10:00Z">
              <w:r>
                <w:rPr>
                  <w:sz w:val="18"/>
                  <w:szCs w:val="18"/>
                </w:rPr>
                <w:t>73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2" w:author="Мищенко Наталья Николаевна" w:date="2019-06-19T18:10:00Z">
              <w:r>
                <w:rPr>
                  <w:sz w:val="18"/>
                  <w:szCs w:val="18"/>
                </w:rPr>
                <w:t>82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3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4" w:author="Мищенко Наталья Николаевна" w:date="2019-06-19T18:39:00Z">
              <w:r>
                <w:rPr>
                  <w:sz w:val="18"/>
                  <w:szCs w:val="18"/>
                </w:rPr>
                <w:t>3.1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5" w:author="Мищенко Наталья Николаевна" w:date="2019-06-19T18:10:00Z">
              <w:r>
                <w:rPr>
                  <w:sz w:val="18"/>
                  <w:szCs w:val="18"/>
                </w:rPr>
                <w:t>&gt; 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6" w:author="Мищенко Наталья Николаевна" w:date="2019-06-19T18:10:00Z">
              <w:r>
                <w:rPr>
                  <w:sz w:val="18"/>
                  <w:szCs w:val="18"/>
                </w:rPr>
                <w:t>464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7" w:author="Мищенко Наталья Николаевна" w:date="2019-06-19T18:37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78" w:author="Мищенко Наталья Николаевна" w:date="2019-06-19T18:10:00Z">
              <w:r>
                <w:rPr>
                  <w:sz w:val="18"/>
                  <w:szCs w:val="18"/>
                </w:rPr>
                <w:t>Показатель по строке 8200 &lt;&gt; показателю строки 4640 -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79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0" w:author="Мищенко Наталья Николаевна" w:date="2019-06-19T18:10:00Z">
              <w:r>
                <w:rPr>
                  <w:sz w:val="18"/>
                  <w:szCs w:val="18"/>
                </w:rPr>
                <w:t>7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1" w:author="Мищенко Наталья Николаевна" w:date="2019-06-19T18:10:00Z">
              <w:r>
                <w:rPr>
                  <w:sz w:val="18"/>
                  <w:szCs w:val="18"/>
                </w:rPr>
                <w:t>9000 (Расходы – всего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2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3" w:author="Мищенко Наталья Николаевна" w:date="2019-06-19T18:3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4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85" w:author="Мищенко Наталья Николаевна" w:date="2019-06-19T18:10:00Z">
              <w:r>
                <w:rPr>
                  <w:sz w:val="18"/>
                  <w:szCs w:val="18"/>
                </w:rPr>
                <w:t>2200 + 3</w:t>
              </w:r>
            </w:ins>
            <w:ins w:id="1486" w:author="Мищенко Наталья Николаевна" w:date="2019-06-19T18:10:00Z">
              <w:del w:id="1487" w:author="Зайцев Павел Борисович" w:date="2019-07-12T11:04:00Z">
                <w:r>
                  <w:rPr>
                    <w:sz w:val="18"/>
                    <w:szCs w:val="18"/>
                  </w:rPr>
                  <w:delText>2</w:delText>
                </w:r>
              </w:del>
            </w:ins>
            <w:ins w:id="1488" w:author="Зайцев Павел Борисович" w:date="2019-07-12T11:04:00Z">
              <w:r>
                <w:rPr>
                  <w:sz w:val="18"/>
                  <w:szCs w:val="18"/>
                </w:rPr>
                <w:t>3</w:t>
              </w:r>
            </w:ins>
            <w:ins w:id="1489" w:author="Мищенко Наталья Николаевна" w:date="2019-06-19T18:10:00Z">
              <w:r>
                <w:rPr>
                  <w:sz w:val="18"/>
                  <w:szCs w:val="18"/>
                </w:rPr>
                <w:t>00</w:t>
              </w:r>
            </w:ins>
            <w:ins w:id="1490" w:author="Зайцев Павел Борисович" w:date="2019-07-12T11:04:00Z">
              <w:r>
                <w:rPr>
                  <w:sz w:val="18"/>
                  <w:szCs w:val="18"/>
                </w:rPr>
                <w:t>+342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1" w:author="Мищенко Наталья Николаевна" w:date="2019-06-19T18:10:00Z">
              <w:r>
                <w:rPr>
                  <w:sz w:val="18"/>
                  <w:szCs w:val="18"/>
                </w:rPr>
                <w:t>4, раздел 2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492" w:author="Мищенко Наталья Николаевна" w:date="2019-06-19T18:10:00Z">
              <w:r>
                <w:rPr>
                  <w:sz w:val="18"/>
                  <w:szCs w:val="18"/>
                </w:rPr>
                <w:t xml:space="preserve">Показатели по строке 9000 &lt;&gt; сумме показателей строк 2200 </w:t>
              </w:r>
            </w:ins>
            <w:ins w:id="1493" w:author="Зайцев Павел Борисович" w:date="2019-07-12T11:04:00Z">
              <w:r>
                <w:rPr>
                  <w:sz w:val="18"/>
                  <w:szCs w:val="18"/>
                </w:rPr>
                <w:t xml:space="preserve">3300 </w:t>
              </w:r>
            </w:ins>
            <w:ins w:id="1494" w:author="Мищенко Наталья Николаевна" w:date="2019-06-19T18:10:00Z">
              <w:r>
                <w:rPr>
                  <w:sz w:val="18"/>
                  <w:szCs w:val="18"/>
                </w:rPr>
                <w:t>и 3</w:t>
              </w:r>
            </w:ins>
            <w:ins w:id="1495" w:author="Мищенко Наталья Николаевна" w:date="2019-06-19T18:10:00Z">
              <w:del w:id="1496" w:author="Зайцев Павел Борисович" w:date="2019-07-12T11:04:00Z">
                <w:r>
                  <w:rPr>
                    <w:sz w:val="18"/>
                    <w:szCs w:val="18"/>
                  </w:rPr>
                  <w:delText>20</w:delText>
                </w:r>
              </w:del>
            </w:ins>
            <w:ins w:id="1497" w:author="Зайцев Павел Борисович" w:date="2019-07-12T11:04:00Z">
              <w:r>
                <w:rPr>
                  <w:sz w:val="18"/>
                  <w:szCs w:val="18"/>
                </w:rPr>
                <w:t>420</w:t>
              </w:r>
            </w:ins>
            <w:ins w:id="1498" w:author="Мищенко Наталья Николаевна" w:date="2019-06-19T18:10:00Z">
              <w:r>
                <w:rPr>
                  <w:sz w:val="18"/>
                  <w:szCs w:val="18"/>
                </w:rPr>
                <w:t>0 - недопустимы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499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0" w:author="Мищенко Наталья Николаевна" w:date="2019-06-19T18:10:00Z">
              <w:r>
                <w:rPr>
                  <w:sz w:val="18"/>
                  <w:szCs w:val="18"/>
                </w:rPr>
                <w:t>75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1" w:author="Мищенко Наталья Николаевна" w:date="2019-06-19T18:10:00Z">
              <w:r>
                <w:rPr>
                  <w:sz w:val="18"/>
                  <w:szCs w:val="18"/>
                </w:rPr>
                <w:t>9000 (Расходы – всего)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2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3" w:author="Мищенко Наталья Николаевна" w:date="2019-06-19T18:3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4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5" w:author="Мищенко Наталья Николаевна" w:date="2019-06-19T18:10:00Z">
              <w:r>
                <w:rPr>
                  <w:sz w:val="18"/>
                  <w:szCs w:val="18"/>
                </w:rPr>
                <w:t>Сумма строк, составляющих строку 9000 (Расходы – всего)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6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7" w:author="Мищенко Наталья Николаевна" w:date="2019-06-19T18:3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08" w:author="Мищенко Наталья Николаевна" w:date="2019-06-19T18:10:00Z">
              <w:r>
                <w:rPr>
                  <w:sz w:val="18"/>
                  <w:szCs w:val="18"/>
                </w:rPr>
                <w:t>Итоговый показатель строки 9000 &lt;&gt; суммы строк, составляющих строку 9000 -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509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0" w:author="Мищенко Наталья Николаевна" w:date="2019-06-19T18:10:00Z">
              <w:r>
                <w:rPr>
                  <w:sz w:val="18"/>
                  <w:szCs w:val="18"/>
                </w:rPr>
                <w:t>76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1" w:author="Мищенко Наталья Николаевна" w:date="2019-06-19T18:10:00Z">
              <w:r>
                <w:rPr>
                  <w:sz w:val="18"/>
                  <w:szCs w:val="18"/>
                </w:rPr>
                <w:t>9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2" w:author="Мищенко Наталья Николаевна" w:date="2019-06-19T18:1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3" w:author="Мищенко Наталья Николаевна" w:date="2019-06-19T18:3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4" w:author="Мищенко Наталья Николаевна" w:date="2019-06-19T18:1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5" w:author="Мищенко Наталья Николаевна" w:date="2019-06-19T18:10:00Z">
              <w:r>
                <w:rPr>
                  <w:sz w:val="18"/>
                  <w:szCs w:val="18"/>
                </w:rPr>
                <w:t>4300</w:t>
              </w:r>
            </w:ins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6" w:author="Мищенко Наталья Николаевна" w:date="2019-06-19T18:1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7" w:author="Мищенко Наталья Николаевна" w:date="2019-06-19T18:3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18" w:author="Мищенко Наталья Николаевна" w:date="2019-06-19T18:10:00Z">
              <w:r>
                <w:rPr>
                  <w:sz w:val="18"/>
                  <w:szCs w:val="18"/>
                </w:rPr>
                <w:t>Показатели по строке 9900 &lt;&gt; показателю строки 4300- недопустимы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519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0" w:author="Мищенко Наталья Николаевна" w:date="2019-06-19T18:10:00Z">
              <w:r>
                <w:rPr>
                  <w:sz w:val="18"/>
                  <w:szCs w:val="18"/>
                </w:rPr>
                <w:t>77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1" w:author="Мищенко Наталья Николаевна" w:date="2019-06-19T18:10:00Z">
              <w:r>
                <w:rPr>
                  <w:sz w:val="18"/>
                  <w:szCs w:val="18"/>
                </w:rPr>
                <w:t>90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2" w:author="Мищенко Наталья Николаевна" w:date="2019-06-19T18:10:00Z">
              <w:r>
                <w:rPr>
                  <w:sz w:val="18"/>
                  <w:szCs w:val="18"/>
                </w:rPr>
                <w:t>3, 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3" w:author="Мищенко Наталья Николаевна" w:date="2019-06-19T18:3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4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5" w:author="Мищенко Наталья Николаевна" w:date="2019-06-19T18:3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6" w:author="Мищенко Наталья Николаевна" w:date="2019-06-19T18:10:00Z">
              <w:r>
                <w:rPr>
                  <w:sz w:val="18"/>
                  <w:szCs w:val="18"/>
                </w:rPr>
                <w:t>Графы 3, 4 по строке 9000 не заполняются (указывается значение х)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527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8" w:author="Мищенко Наталья Николаевна" w:date="2019-06-19T18:10:00Z">
              <w:r>
                <w:rPr>
                  <w:sz w:val="18"/>
                  <w:szCs w:val="18"/>
                </w:rPr>
                <w:t>78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29" w:author="Мищенко Наталья Николаевна" w:date="2019-06-19T18:10:00Z">
              <w:r>
                <w:rPr>
                  <w:sz w:val="18"/>
                  <w:szCs w:val="18"/>
                </w:rPr>
                <w:t>990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0" w:author="Мищенко Наталья Николаевна" w:date="2019-06-19T18:10:00Z">
              <w:r>
                <w:rPr>
                  <w:sz w:val="18"/>
                  <w:szCs w:val="18"/>
                </w:rPr>
                <w:t>3, 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1" w:author="Мищенко Наталья Николаевна" w:date="2019-06-19T18:36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2" w:author="Мищенко Наталья Николаевна" w:date="2019-06-19T18:1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3" w:author="Мищенко Наталья Николаевна" w:date="2019-06-19T18:37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34" w:author="Мищенко Наталья Николаевна" w:date="2019-06-19T18:10:00Z">
              <w:r>
                <w:rPr>
                  <w:sz w:val="18"/>
                  <w:szCs w:val="18"/>
                </w:rPr>
                <w:t>Графы 3, 4 по строке 9900 не заполняются (указывается значение х)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ins w:id="1535" w:author="Мищенко Наталья Николаевна" w:date="2019-06-19T18:1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36" w:author="Кривенец Анна Николаевна" w:date="2019-06-26T10:30:00Z">
              <w:r>
                <w:rPr>
                  <w:sz w:val="18"/>
                  <w:szCs w:val="18"/>
                </w:rPr>
                <w:delText>79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del w:id="1537" w:author="Кривенец Анна Николаевна" w:date="2019-06-26T10:30:00Z">
              <w:r>
                <w:rPr>
                  <w:sz w:val="18"/>
                  <w:szCs w:val="18"/>
                </w:rPr>
                <w:delText>4610-4640 (раздел 3), кроме главы 100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38" w:author="Кривенец Анна Николаевна" w:date="2019-06-26T10:30:00Z">
              <w:r>
                <w:rPr>
                  <w:sz w:val="18"/>
                  <w:szCs w:val="18"/>
                </w:rPr>
                <w:delText>4,5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39" w:author="Кривенец Анна Николаевна" w:date="2019-06-26T10:3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40" w:author="Кривенец Анна Николаевна" w:date="2019-06-26T10:30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541" w:author="Кривенец Анна Николаевна" w:date="2019-06-26T10:30:00Z">
              <w:r>
                <w:rPr>
                  <w:sz w:val="18"/>
                  <w:szCs w:val="18"/>
                </w:rPr>
                <w:delText>3</w:delText>
              </w:r>
            </w:del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>
                <w:sz w:val="18"/>
                <w:szCs w:val="18"/>
              </w:rPr>
            </w:pPr>
            <w:del w:id="1542" w:author="Кривенец Анна Николаевна" w:date="2019-06-26T10:30:00Z">
              <w:r>
                <w:rPr>
                  <w:sz w:val="18"/>
                  <w:szCs w:val="18"/>
                </w:rPr>
                <w:delText>Показатели, отраженные в строках 4610-4640  недопустимо</w:delText>
              </w:r>
            </w:del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8"/>
                <w:szCs w:val="18"/>
                <w:lang w:eastAsia="ar-SA"/>
              </w:rPr>
            </w:pPr>
            <w:del w:id="1543" w:author="Кривенец Анна Николаевна" w:date="2019-06-26T10:30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jc w:val="left"/>
              <w:rPr>
                <w:sz w:val="18"/>
                <w:szCs w:val="18"/>
              </w:rPr>
            </w:pPr>
            <w:ins w:id="1544" w:author="Зайцев Павел Борисович" w:date="2019-06-28T17:42:00Z">
              <w:r>
                <w:rPr>
                  <w:sz w:val="18"/>
                  <w:szCs w:val="18"/>
                </w:rPr>
                <w:t>79</w:t>
              </w:r>
            </w:ins>
            <w:ins w:id="1545" w:author="Зайцев Павел Борисович" w:date="2019-06-28T17:42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4"/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46" w:author="Зайцев Павел Борисович" w:date="2019-06-28T17:43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47" w:author="Зайцев Павел Борисович" w:date="2019-06-28T17:42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48" w:author="Зайцев Павел Борисович" w:date="2019-06-28T17:43:00Z">
              <w:r>
                <w:rPr>
                  <w:sz w:val="18"/>
                  <w:szCs w:val="18"/>
                </w:rPr>
                <w:t>1,2,3</w:t>
              </w:r>
            </w:ins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49" w:author="Зайцев Павел Борисович" w:date="2019-06-28T17:42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50" w:author="Зайцев Павел Борисович" w:date="2019-06-28T17:43:00Z">
              <w:r>
                <w:rPr>
                  <w:sz w:val="18"/>
                  <w:szCs w:val="18"/>
                </w:rPr>
                <w:t>Заполнение графы 5 разделов 1,2,3 недопустимо</w:t>
              </w:r>
            </w:ins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551" w:author="Зайцев Павел Борисович" w:date="2019-06-28T17:42:00Z">
              <w:r>
                <w:rPr>
                  <w:sz w:val="18"/>
                  <w:szCs w:val="18"/>
                </w:rPr>
                <w:t>Б</w:t>
              </w:r>
            </w:ins>
          </w:p>
        </w:tc>
      </w:tr>
    </w:tbl>
    <w:p>
      <w:pPr>
        <w:pStyle w:val="Normal"/>
        <w:rPr>
          <w:ins w:id="1553" w:author="Мищенко Наталья Николаевна" w:date="2019-06-19T18:06:00Z"/>
        </w:rPr>
      </w:pPr>
      <w:ins w:id="1552" w:author="Мищенко Наталья Николаевна" w:date="2019-06-19T18:06:00Z">
        <w:r>
          <w:rPr/>
        </w:r>
      </w:ins>
    </w:p>
    <w:p>
      <w:pPr>
        <w:pStyle w:val="Normal"/>
        <w:rPr>
          <w:ins w:id="1555" w:author="Мищенко Наталья Николаевна" w:date="2019-06-19T18:06:00Z"/>
        </w:rPr>
      </w:pPr>
      <w:ins w:id="1554" w:author="Мищенко Наталья Николаевна" w:date="2019-06-19T18:06:00Z">
        <w:r>
          <w:rPr/>
        </w:r>
      </w:ins>
    </w:p>
    <w:p>
      <w:pPr>
        <w:pStyle w:val="Normal"/>
        <w:rPr/>
      </w:pPr>
      <w:r>
        <w:rPr/>
      </w:r>
    </w:p>
    <w:tbl>
      <w:tblPr>
        <w:tblW w:w="9994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50"/>
        <w:gridCol w:w="851"/>
        <w:gridCol w:w="566"/>
        <w:gridCol w:w="566"/>
        <w:gridCol w:w="1410"/>
        <w:gridCol w:w="739"/>
        <w:gridCol w:w="538"/>
        <w:gridCol w:w="3201"/>
        <w:gridCol w:w="73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=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+130+1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010 &lt;&gt; Стр.020 + Стр.130 + Стр.15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+040+050+ 060+070+ 080+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20 &lt;&gt; Стр.030 + Стр.040 + Стр.050 + Стр.060 + Стр.070 + Стр.080 + Стр.1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 + 072 + 0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070 &lt;&gt; Стр.071+072+073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30&lt;&gt; Стр14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+ 142 + 143 + 1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40 &lt;&gt; Стр.141 + Стр.142 + Стр.143 + Стр.1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50 &lt;&gt; Стр.16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+162+16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160 &lt;&gt; Стр.161 + Стр.162 + 16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+310+3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10 &lt;&gt; Стр.220 +Стр.310 + Стр.33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+240+260+270+280+ 290+3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20 &lt;&gt; Стр.230 + Стр.240 + Стр.260 + Стр.270 + Стр.280 + Стр.290 +300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+232+2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&lt;&gt; Стр.231 + Стр.232 + Стр.23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+242+243+ 244+245+2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40 &lt;&gt; Стр.241 + Стр.242 + Стр.243 + Стр.244 + Стр.245 + Стр.246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+2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60 &lt;&gt; Стр.261 + Стр.262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+ 272 + 2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70 &lt;&gt; Стр.271 + Стр. 272 + Стр. 27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+282+2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80 &lt;&gt; Стр.281 + Стр.282 + Стр.283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>
          <w:trHeight w:val="3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90&lt;&gt;29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+302+303+304+305+3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300 &lt;&gt; Стр.301 + Стр.302 + Стр.303 + Стр.304 + Стр.305 + Стр. 306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10 &lt;&gt; Стр.3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 + 322 + 323 + 3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20 &lt;&gt; Стр.321 + Стр.322 + Стр.323 + Стр.32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30 &lt;&gt; Стр.34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+342+34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340 &lt;&gt; Стр.341 + Стр.342 + Стр.344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+042+044+045+047+048+0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40 &lt;&gt; Стр.041 + Стр.042 +Стр.044 + Стр.045 + Стр.047 + Стр.048, + Стр.049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+053+055+0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50 &lt;&gt; Стр.052 + Стр.053 +Стр.055 + Стр.056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+063+064+0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061 &lt;&gt; Стр.063 + Стр.063 +Стр.064 + Стр.065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+12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120 &lt; Стр.123 + Стр.124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+44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40 &lt; Стр.441 + Стр.442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+4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50 &lt; Стр.451 + Стр.452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+46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60 &lt; Стр.461 + Стр.462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+502+5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500 &lt; Стр.501 + Стр.502 + Стр. 503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+ 3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00 &lt;&gt; сумме показателей строк 220 и 310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(Расходы – 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900 (Расходы – всего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900 &lt;&gt; суммы строк, составляющих строку 90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- (410 + 46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00 &lt;&gt; разности показателей Стр.500 - (Стр. 410 + Стр. 460)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50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(010 – 210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средств не равно чистому изменению остатков средств на счетах –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2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1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g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1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3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3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4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52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 xml:space="preserve">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2 должна иметь отрица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464 должна иметь положительное зна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в Стр.450 в отчете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980 &lt;&gt; показателю строки 421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+4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20 &lt;&gt; Стр.421 + Стр.422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+4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430 &lt;&gt; Стр.431 + Стр.432 - недопустим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+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800 &lt;&gt; сумме показателей Стр.810 + Стр. 820 - 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 (с противоположным знаком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10 &lt;&gt; показателю строки 463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10 &lt;&gt; суммы строк, составляющих строку 81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трок, составляющих строку 8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показатель строки 820 &lt;&gt; суммы строк, составляющих строку 820 -недопустим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 (все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4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раздела 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по строке 820 &lt;&gt; показателю строки 464 - недопусти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ar-SA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522182522"/>
      <w:bookmarkEnd w:id="8"/>
      <w:r>
        <w:rPr>
          <w:sz w:val="20"/>
          <w:szCs w:val="20"/>
        </w:rPr>
        <w:t>6. Справка по консолидируемым расчетам (ф.050312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2667"/>
        <w:gridCol w:w="593"/>
        <w:gridCol w:w="2769"/>
        <w:gridCol w:w="634"/>
      </w:tblGrid>
      <w:tr>
        <w:trPr>
          <w:tblHeader w:val="true"/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казатель строки «Итого» не соответствует сумме показателей по строкам «в том числе по номеру (коду) счета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по строкам «в том числе по номеру (коду) с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показателей строк «денежные расчеты», «неденежные расчеты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показателей по строкам «в том числе по номеру (коду) счета» не соответствует сумме показателей по строкам «денежные расчеты», «неденежные расчеты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ки «денежные расчеты» (Справка ф. 0503125 140110151, 1401202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равка ф. 0503125 по счетам 140110151, 140120251 подлежит заполнению только в части неденежных расчетов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ind w:right="5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*данные контроли не применяются в Справках ф. 0503125 по счетам 1205хх000, 1206хх000, 1 302хх000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bookmarkStart w:id="9" w:name="__RefHeading___Toc522182523"/>
      <w:bookmarkStart w:id="10" w:name="__RefHeading___Toc522182523"/>
    </w:p>
    <w:p>
      <w:pPr>
        <w:pStyle w:val="Heading1"/>
        <w:rPr>
          <w:sz w:val="20"/>
          <w:szCs w:val="20"/>
        </w:rPr>
      </w:pPr>
      <w:bookmarkStart w:id="11" w:name="__RefHeading___Toc522182523"/>
      <w:r>
        <w:rPr>
          <w:sz w:val="20"/>
          <w:szCs w:val="20"/>
        </w:rPr>
        <w:t>7. Отчет о принятых бюджетных обязательствах (ф. 0503128)</w:t>
      </w:r>
      <w:bookmarkEnd w:id="1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tLeast" w:line="102"/>
        <w:jc w:val="both"/>
        <w:rPr/>
      </w:pPr>
      <w:r>
        <w:rPr>
          <w:rStyle w:val="InternetLink"/>
          <w:rFonts w:eastAsia="Arial"/>
          <w:b/>
          <w:color w:val="000000"/>
          <w:lang w:eastAsia="zxx" w:bidi="zxx"/>
        </w:rPr>
        <w:t>Контрольные соотношения для внутридокументного контроля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"/>
        <w:gridCol w:w="1577"/>
        <w:gridCol w:w="1102"/>
        <w:gridCol w:w="736"/>
        <w:gridCol w:w="1139"/>
        <w:gridCol w:w="838"/>
        <w:gridCol w:w="2170"/>
        <w:gridCol w:w="678"/>
      </w:tblGrid>
      <w:tr>
        <w:trPr>
          <w:tblHeader w:val="true"/>
          <w:trHeight w:val="6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нош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показател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 ошиб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9-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всех строк, формирующих строку 51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,4,5,6,8,9,10,12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строке 911 графы 3,4,5,6,8,9,10,12 не заполняются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графы 7 строки 911 должен быть идентичен показателю графы 11 строки 911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+92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0+510+9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=</w:t>
            </w:r>
            <w:r>
              <w:rPr/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  <w:r>
              <w:rPr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кассового исполнения превышает показатель принятых денежн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(для отчета ГВБФ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 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*</w:t>
            </w:r>
            <w:r>
              <w:rPr/>
              <w:t>, за искл. строки 9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Б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Р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бюджетных обязательств превышает ЛБО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принятых денежных обязательств превышает принятые бюджетные обязательства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</w:t>
            </w:r>
            <w:r>
              <w:rPr>
                <w:lang w:val="en-US"/>
              </w:rPr>
              <w:t>&lt;&gt;</w:t>
            </w:r>
            <w:r>
              <w:rPr/>
              <w:t xml:space="preserve">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ЛБО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 xml:space="preserve">(где вид расходов = </w:t>
            </w:r>
            <w:r>
              <w:rPr>
                <w:lang w:val="en-US"/>
              </w:rPr>
              <w:t>312</w:t>
            </w:r>
            <w:r>
              <w:rPr/>
              <w:t>, 313, 330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ица между БА и принятыми БО меньше показателя  принимаемых обязательств – требуется поясне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где вид расходов = 14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принятых БО по заработной плате не соответствует объему ЛБО – требует пояс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денежных обязательств со знаком минус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Ф %010603%17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курсовой разницы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-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отрицательном значении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РБ по группировочным кода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-12 по группировочным КБК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(за исключением видов расходов 2%, 41%,323,1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в Отчете ф. 0503128 показателей в графах 6,8 видов расходов, отличных от КВР 2%, 41%,323,1%,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&gt;=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9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строки 911 превышает показатель строки 910 - недопустим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Отчета ф. 0503128  за го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=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*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Отчете ф. 0503128 за год наличие «принимаемых обязательств» в счет лимитов текущего периода недопустимо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12" w:name="__RefHeading___Toc522182524"/>
      <w:bookmarkStart w:id="13" w:name="__RefHeading___Toc522182524"/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/>
      </w:pPr>
      <w:bookmarkStart w:id="14" w:name="__RefHeading___Toc522182524"/>
      <w:r>
        <w:rPr>
          <w:sz w:val="20"/>
          <w:szCs w:val="20"/>
        </w:rPr>
        <w:t>8. Сведения о количестве подведомственных участников бюджетного процесса, учреждений и государственных (муниципальных) унитарных предприятий (ф.0503161)</w:t>
      </w:r>
      <w:bookmarkEnd w:id="14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1"/>
        <w:gridCol w:w="850"/>
        <w:gridCol w:w="1451"/>
        <w:gridCol w:w="1413"/>
        <w:gridCol w:w="1272"/>
        <w:gridCol w:w="4122"/>
      </w:tblGrid>
      <w:tr>
        <w:trPr>
          <w:trHeight w:val="8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</w:tr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+ 030 + 04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10 &lt;&gt; Строка 020 + Строка 030 + Строка 040 - недопустимо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1 + 052 + 05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ка 050 &lt;&gt; Строка 051 + Строка 052 + Строка 053 - недопусти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522182525"/>
      <w:r>
        <w:rPr>
          <w:sz w:val="20"/>
          <w:szCs w:val="20"/>
        </w:rPr>
        <w:t>9. Сведения об исполнении бюджета ф.0503164</w:t>
      </w:r>
      <w:bookmarkEnd w:id="15"/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418"/>
        <w:gridCol w:w="1276"/>
        <w:gridCol w:w="1134"/>
        <w:gridCol w:w="326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Гр.5/ Гр.3)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20% (1 квартал), 45% (2 квартал), 70% (3 кварта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к утвержденному менее установленного - показатель не подлежит отражению, кроме показателей по строке Итого расходы (код 200) и Дефицит/Профицит (код 450) - недопустимо</w:t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ов 1, 2, 3 (строки показателей по КОСГУ 620, 630, 640, 710, 7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 = </w:t>
            </w:r>
            <w:r>
              <w:rPr>
                <w:lang w:val="en-US"/>
              </w:rPr>
              <w:t xml:space="preserve">- </w:t>
            </w: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ов 1, 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менее установленного - показатель не подлежит отражению, кроме показателей по строкам: Итого доходов (код 010), Итого расходов (код 200) , Дефицит/Профицит (код 450),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и Раздела 3 (строки показателей по КОСГУ   520,540, 550, 810, 820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5 -  Гр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 xml:space="preserve"> = 300</w:t>
            </w:r>
            <w:r>
              <w:rPr>
                <w:lang w:val="en-US"/>
              </w:rPr>
              <w:t> </w:t>
            </w:r>
            <w:r>
              <w:rPr/>
              <w:t>000 000 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 Раздел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фактического исполнения от утвержденного более установленного - показатель не подлежит отражению, кроме показателей по строкам: Итого источников финансирования (код 500), Итого источников финансирования (код 520), Итого источников финансирования (код 620).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 гр.3 стр. 45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-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50 &lt;&gt; Стр.010 - Стр.200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дефицита (профицита) не соответствует сумме источников финансирования с обратным знаком – недопустим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*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утвержденному показателю не соответствует графе 6  – недопустимо, кроме показателей по строке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3, для строк содержащих показатели в графе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7 &lt;&gt; Гр. 5 – Гр. 3 – недопустимо, за исключением строки 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здел 1,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в графе 4 раздела 1,3недопусти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522182526"/>
      <w:bookmarkEnd w:id="16"/>
      <w:r>
        <w:rPr>
          <w:sz w:val="20"/>
          <w:szCs w:val="20"/>
        </w:rPr>
        <w:t>10. Сведения о движении нефинансовых активов ф.0503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31"/>
        <w:gridCol w:w="567"/>
        <w:gridCol w:w="567"/>
        <w:gridCol w:w="2410"/>
        <w:gridCol w:w="708"/>
        <w:gridCol w:w="3929"/>
        <w:gridCol w:w="607"/>
      </w:tblGrid>
      <w:tr>
        <w:trPr>
          <w:tblHeader w:val="true"/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ошибки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-018, 070-074,  080-081,110, 130, 150-153, 170-172,190,230,250, 260-268, 320, 360, 380, 420, 440,4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5 -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5 - Гр.8 – не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2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-058, 120, 270-278, 330, 370, 430, 4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+ 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 11 &lt;&gt; Гр.4 + Гр.8 – недопустимо,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 + 012 + 013 + 014 + 015 + 016 + 017 + 018 +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10 &lt;&gt; Стр.011 + Стр.012 + Стр.013 + Стр.014 + Стр.015 + Стр.016 + Стр.017 + Стр.01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4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9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0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 + 052 + 053 + 054 + 055 + 056 + 057 + 0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50 &lt;&gt; Стр.051 + Стр.052 + Стр.053 + Стр.054 + Стр.055 + Стр.056 + Стр.057 + Стр.058 по графе 11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 171, 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170, 171, 172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, 330,  360, 370, 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320, 330, 360, 370, 380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 430, 440, 450, 460, 470, 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, 420, 430, 440, 450,460, 470, 480 – не допустимо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+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5 меньше показателей граф 6 + 7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 кроме строк 050 – 058, 120, </w:t>
            </w:r>
            <w:r>
              <w:rPr>
                <w:sz w:val="18"/>
                <w:szCs w:val="18"/>
              </w:rPr>
              <w:t>270-278, 330, 370, 430, 480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+10, кроме строк 050 – 058, 120, </w:t>
            </w:r>
            <w:r>
              <w:rPr>
                <w:sz w:val="18"/>
                <w:szCs w:val="18"/>
              </w:rPr>
              <w:t>270-278, 330, 370, 430, 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8 меньше показателей граф 9 + 10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0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4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-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 + 062 + 063 + 064 + 065 + 066 + 067 + 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60 &lt;&gt; Стр.061 + Стр.062 + Стр.063 + Стр.064 + Стр.065 + Стр.066 + Стр.067 + Стр.06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 + 072 + 073 + 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070 &lt;&gt; Стр.071 + Стр.072 + Стр.073 + Стр.0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 161, 162, 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я по стр. 160, 161, 162, 163 – не допустимо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+262+263+264+265+266+267+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60 &lt;&gt; Стр.261 + Стр.262 + Стр.263 + Стр.264 + Стр.265 + Стр.266 + Стр.267 + Стр.26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+272+273+274+275+276+277+2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 270 &lt;&gt; Стр.271 + Стр.272 + Стр.273 + Стр.274 + Стр.275 + Стр.276 + Стр.277 + Стр.27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70 &lt;&gt; Стр.271 + Стр.272 + Стр.273 + Стр.274 + Стр.275 + Стр.276 + Стр.277 + Стр.27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70 &lt;&gt; Стр.271 + Стр.272 + Стр.273 + Стр.274 + Стр.275 + Стр.276 + Стр.277 + Стр.27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70 &lt;&gt; Стр.271 + Стр.272 + Стр.273 + Стр.274 + Стр.275 + Стр.276 + Стр.277 + Стр.27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+272+273+274+275+276+277+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70 &lt;&gt; Стр.271 + Стр.272 + Стр.273 + Стр.274 + Стр.275 + Стр.276 + Стр.277 + Стр.278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*, которые отражают Обесценение нефинансовых активов (060-068, 125, 160-16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5+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11 &lt;&gt; Гр.4 + Гр.5 + Гр.8 – недопустимо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ins w:id="1556" w:author="Мищенко Наталья Николаевна" w:date="2019-06-20T14:39:00Z">
        <w:bookmarkStart w:id="17" w:name="__RefHeading___Toc522182527"/>
        <w:bookmarkEnd w:id="17"/>
        <w:r>
          <w:rPr>
            <w:sz w:val="20"/>
            <w:szCs w:val="20"/>
          </w:rPr>
          <w:t>11. Сведения по дебиторской и кредиторской задолженности ф.0503169</w:t>
        </w:r>
      </w:ins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97"/>
        <w:gridCol w:w="895"/>
        <w:gridCol w:w="709"/>
        <w:gridCol w:w="283"/>
        <w:gridCol w:w="1328"/>
        <w:gridCol w:w="940"/>
        <w:gridCol w:w="2552"/>
        <w:gridCol w:w="992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ins w:id="155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№ </w:t>
              </w:r>
            </w:ins>
            <w:ins w:id="1558" w:author="Мищенко Наталья Николаевна" w:date="2019-06-20T14:40:00Z">
              <w:r>
                <w:rPr>
                  <w:sz w:val="18"/>
                  <w:szCs w:val="18"/>
                </w:rPr>
                <w:t>п/п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59" w:author="Мищенко Наталья Николаевна" w:date="2019-06-20T14:40:00Z">
              <w:r>
                <w:rPr>
                  <w:sz w:val="18"/>
                  <w:szCs w:val="18"/>
                </w:rPr>
                <w:t>Номер счета бюджетного учета/строка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60" w:author="Мищенко Наталья Николаевна" w:date="2019-06-20T14:40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61" w:author="Мищенко Наталья Николаевна" w:date="2019-06-20T14:40:00Z">
              <w:r>
                <w:rPr>
                  <w:sz w:val="18"/>
                  <w:szCs w:val="18"/>
                </w:rPr>
                <w:t>Соотношение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62" w:author="Мищенко Наталья Николаевна" w:date="2019-06-20T14:40:00Z">
              <w:r>
                <w:rPr>
                  <w:sz w:val="18"/>
                  <w:szCs w:val="18"/>
                </w:rPr>
                <w:t>Строка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63" w:author="Мищенко Наталья Николаевна" w:date="2019-06-20T14:40:00Z">
              <w:r>
                <w:rPr>
                  <w:sz w:val="18"/>
                  <w:szCs w:val="18"/>
                </w:rPr>
                <w:t>Графа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64" w:author="Мищенко Наталья Николаевна" w:date="2019-06-20T14:40:00Z">
              <w:r>
                <w:rPr>
                  <w:sz w:val="18"/>
                  <w:szCs w:val="18"/>
                </w:rPr>
                <w:t>Контроль показателей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565" w:author="Мищенко Наталья Николаевна" w:date="2019-06-20T14:40:00Z">
              <w:r>
                <w:rPr>
                  <w:sz w:val="18"/>
                  <w:szCs w:val="18"/>
                </w:rPr>
                <w:t>Тип контроля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566" w:author="Мищенко Наталья Николаевна" w:date="2019-06-20T14:40:00Z">
              <w:r>
                <w:rPr>
                  <w:sz w:val="18"/>
                  <w:szCs w:val="18"/>
                </w:rPr>
                <w:t>1.1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568" w:author="Мищенко Наталья Николаевна" w:date="2019-06-20T14:40:00Z"/>
              </w:rPr>
            </w:pPr>
            <w:ins w:id="156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511%, - %20514%, %20521%, - %20529%, %2052К%, %20531%, %20532%, %20533%, %20535%, %20541%, %20544%, %20545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70" w:author="Мищенко Наталья Николаевна" w:date="2019-06-20T14:40:00Z"/>
              </w:rPr>
            </w:pPr>
            <w:ins w:id="156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551%, %20553%, -%20558%, %20561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72" w:author="Мищенко Наталья Николаевна" w:date="2019-06-20T14:40:00Z"/>
              </w:rPr>
            </w:pPr>
            <w:ins w:id="157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563%, - %20568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74" w:author="Мищенко Наталья Николаевна" w:date="2019-06-20T14:40:00Z"/>
              </w:rPr>
            </w:pPr>
            <w:ins w:id="157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571% - %20575%, %20581%, %20589%, %20611%, -%20614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76" w:author="Мищенко Наталья Николаевна" w:date="2019-06-20T14:40:00Z"/>
              </w:rPr>
            </w:pPr>
            <w:ins w:id="157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21% - %2062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78" w:author="Мищенко Наталья Николаевна" w:date="2019-06-20T14:40:00Z"/>
              </w:rPr>
            </w:pPr>
            <w:ins w:id="157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31% - %20634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80" w:author="Мищенко Наталья Николаевна" w:date="2019-06-20T14:40:00Z"/>
              </w:rPr>
            </w:pPr>
            <w:ins w:id="157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41% - %2064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82" w:author="Мищенко Наталья Николаевна" w:date="2019-06-20T14:40:00Z"/>
              </w:rPr>
            </w:pPr>
            <w:ins w:id="158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4А%, %2064В%, %20651% - %20653%, </w:t>
              </w:r>
            </w:ins>
          </w:p>
          <w:p>
            <w:pPr>
              <w:pStyle w:val="Normal"/>
              <w:jc w:val="center"/>
              <w:rPr>
                <w:ins w:id="1584" w:author="Мищенко Наталья Николаевна" w:date="2019-06-20T14:40:00Z"/>
              </w:rPr>
            </w:pPr>
            <w:ins w:id="158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61% - %20667%, %20672%, %20673%, %20675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86" w:author="Мищенко Наталья Николаевна" w:date="2019-06-20T14:40:00Z"/>
              </w:rPr>
            </w:pPr>
            <w:ins w:id="1585" w:author="Мищенко Наталья Николаевна" w:date="2019-06-20T14:40:00Z">
              <w:r>
                <w:rPr>
                  <w:sz w:val="18"/>
                  <w:szCs w:val="18"/>
                </w:rPr>
                <w:t>%20681% - %20686%,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88" w:author="Мищенко Наталья Николаевна" w:date="2019-06-20T14:40:00Z"/>
              </w:rPr>
            </w:pPr>
            <w:ins w:id="158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696% - %2069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90" w:author="Мищенко Наталья Николаевна" w:date="2019-06-20T14:40:00Z"/>
              </w:rPr>
            </w:pPr>
            <w:ins w:id="158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811% - %20814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92" w:author="Мищенко Наталья Николаевна" w:date="2019-06-20T14:40:00Z"/>
              </w:rPr>
            </w:pPr>
            <w:ins w:id="159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821% - %20829%, </w:t>
              </w:r>
            </w:ins>
          </w:p>
          <w:p>
            <w:pPr>
              <w:pStyle w:val="Normal"/>
              <w:jc w:val="center"/>
              <w:rPr>
                <w:ins w:id="1594" w:author="Мищенко Наталья Николаевна" w:date="2019-06-20T14:40:00Z"/>
              </w:rPr>
            </w:pPr>
            <w:ins w:id="159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831% - %20834%, </w:t>
                <w:br/>
                <w:t xml:space="preserve">%20861% - %20867%, %20891%, </w:t>
                <w:br/>
                <w:t xml:space="preserve">%20893% - %20899%, %20934%, %20936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96" w:author="Мищенко Наталья Николаевна" w:date="2019-06-20T14:40:00Z"/>
              </w:rPr>
            </w:pPr>
            <w:ins w:id="159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941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598" w:author="Мищенко Наталья Николаевна" w:date="2019-06-20T14:40:00Z"/>
              </w:rPr>
            </w:pPr>
            <w:ins w:id="159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20943% - %20945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00" w:author="Мищенко Наталья Николаевна" w:date="2019-06-20T14:40:00Z"/>
              </w:rPr>
            </w:pPr>
            <w:ins w:id="1599" w:author="Мищенко Наталья Николаевна" w:date="2019-06-20T14:40:00Z">
              <w:r>
                <w:rPr>
                  <w:sz w:val="18"/>
                  <w:szCs w:val="18"/>
                </w:rPr>
                <w:t>%20971% - %20974%, %20981%, %20982%, %20989%,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02" w:author="Мищенко Наталья Николаевна" w:date="2019-06-20T14:40:00Z"/>
              </w:rPr>
            </w:pPr>
            <w:ins w:id="160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11% - %30214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04" w:author="Мищенко Наталья Николаевна" w:date="2019-06-20T14:40:00Z"/>
              </w:rPr>
            </w:pPr>
            <w:ins w:id="160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21% - %3022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06" w:author="Мищенко Наталья Николаевна" w:date="2019-06-20T14:40:00Z"/>
              </w:rPr>
            </w:pPr>
            <w:ins w:id="160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31% - %30234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08" w:author="Мищенко Наталья Николаевна" w:date="2019-06-20T14:40:00Z"/>
              </w:rPr>
            </w:pPr>
            <w:ins w:id="1607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41% - %3024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10" w:author="Мищенко Наталья Николаевна" w:date="2019-06-20T14:40:00Z"/>
              </w:rPr>
            </w:pPr>
            <w:ins w:id="160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4А%, %3024В%, %30251% - %30253%, </w:t>
              </w:r>
            </w:ins>
          </w:p>
          <w:p>
            <w:pPr>
              <w:pStyle w:val="Normal"/>
              <w:jc w:val="center"/>
              <w:rPr>
                <w:ins w:id="1612" w:author="Мищенко Наталья Николаевна" w:date="2019-06-20T14:40:00Z"/>
              </w:rPr>
            </w:pPr>
            <w:ins w:id="161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61% - %30267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15" w:author="Мищенко Наталья Николаевна" w:date="2019-06-20T14:40:00Z"/>
              </w:rPr>
            </w:pPr>
            <w:ins w:id="1613" w:author="Мищенко Наталья Николаевна" w:date="2019-06-20T14:40:00Z">
              <w:r>
                <w:rPr>
                  <w:sz w:val="18"/>
                  <w:szCs w:val="18"/>
                </w:rPr>
                <w:t>%30272%, %30273%, %30275%,</w:t>
              </w:r>
            </w:ins>
            <w:ins w:id="1614" w:author="Зайцев Павел Борисович" w:date="2019-07-12T11:05:00Z">
              <w:r>
                <w:rPr>
                  <w:sz w:val="18"/>
                  <w:szCs w:val="18"/>
                </w:rPr>
                <w:t>%30281%-%30286%,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17" w:author="Мищенко Наталья Николаевна" w:date="2019-06-20T14:40:00Z"/>
              </w:rPr>
            </w:pPr>
            <w:ins w:id="1616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93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19" w:author="Мищенко Наталья Николаевна" w:date="2019-06-20T14:40:00Z"/>
              </w:rPr>
            </w:pPr>
            <w:ins w:id="1618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295% - %30299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21" w:author="Мищенко Наталья Николаевна" w:date="2019-06-20T14:40:00Z"/>
              </w:rPr>
            </w:pPr>
            <w:ins w:id="1620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301% – %30313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23" w:author="Мищенко Наталья Николаевна" w:date="2019-06-20T14:40:00Z"/>
              </w:rPr>
            </w:pPr>
            <w:ins w:id="1622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402%, %30403%,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24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%30406% соответственно 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625" w:author="Мищенко Наталья Николаевна" w:date="2019-06-20T14:40:00Z">
              <w:r>
                <w:rPr>
                  <w:sz w:val="18"/>
                  <w:szCs w:val="18"/>
                </w:rPr>
                <w:t>2-11 Раздел 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26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27" w:author="Мищенко Наталья Николаевна" w:date="2019-06-20T14:40:00Z">
              <w:r>
                <w:rPr>
                  <w:sz w:val="18"/>
                  <w:szCs w:val="18"/>
                </w:rPr>
                <w:t>Итого по коду счета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28" w:author="Мищенко Наталья Николаевна" w:date="2019-06-20T14:40:00Z">
              <w:r>
                <w:rPr>
                  <w:sz w:val="18"/>
                  <w:szCs w:val="18"/>
                </w:rPr>
                <w:t>2-11 Раздел 1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29" w:author="Мищенко Наталья Николаевна" w:date="2019-06-20T14:40:00Z">
              <w:r>
                <w:rPr>
                  <w:sz w:val="18"/>
                  <w:szCs w:val="18"/>
                </w:rPr>
                <w:t>Итоговое значение по коду счета не соответствует сумме аналитических счетов –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30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1631" w:author="Мищенко Наталья Николаевна" w:date="2019-06-20T14:40:00Z">
              <w:r>
                <w:rPr>
                  <w:sz w:val="18"/>
                  <w:szCs w:val="18"/>
                </w:rPr>
                <w:t>1.2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633" w:author="Мищенко Наталья Николаевна" w:date="2019-06-20T14:40:00Z"/>
              </w:rPr>
            </w:pPr>
            <w:ins w:id="1632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номеру счета бюджетного учета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34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  </w:t>
              </w:r>
            </w:ins>
            <w:ins w:id="1635" w:author="Мищенко Наталья Николаевна" w:date="2019-06-20T14:40:00Z">
              <w:r>
                <w:rPr>
                  <w:sz w:val="18"/>
                  <w:szCs w:val="18"/>
                </w:rPr>
                <w:t>(кроме %40140%, %40160%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36" w:author="Мищенко Наталья Николаевна" w:date="2019-06-20T14:40:00Z">
              <w:r>
                <w:rPr>
                  <w:sz w:val="18"/>
                  <w:szCs w:val="18"/>
                </w:rPr>
                <w:t>графы 12-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37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38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номеру счета бюджетного учета в графах 12-14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39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ins w:id="1640" w:author="Мищенко Наталья Николаевна" w:date="2019-06-20T14:40:00Z">
              <w:r>
                <w:rPr>
                  <w:sz w:val="18"/>
                  <w:szCs w:val="18"/>
                </w:rPr>
                <w:t>1.3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41" w:author="Мищенко Наталья Николаевна" w:date="2019-06-20T14:40:00Z">
              <w:r>
                <w:rPr>
                  <w:sz w:val="18"/>
                  <w:szCs w:val="18"/>
                </w:rPr>
                <w:t>Итого по коду счета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42" w:author="Мищенко Наталья Николаевна" w:date="2019-06-20T14:40:00Z">
              <w:r>
                <w:rPr>
                  <w:sz w:val="18"/>
                  <w:szCs w:val="18"/>
                </w:rPr>
                <w:t>графы 12-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43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44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строке «Итого по коду счета» в графах 12-14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45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646" w:author="Мищенко Наталья Николаевна" w:date="2019-06-20T14:40:00Z">
              <w:r>
                <w:rPr>
                  <w:sz w:val="18"/>
                  <w:szCs w:val="18"/>
                </w:rPr>
                <w:t>1.5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48" w:author="Мищенко Наталья Николаевна" w:date="2019-06-20T14:40:00Z"/>
              </w:rPr>
            </w:pPr>
            <w:ins w:id="1647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%40140%,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649" w:author="Мищенко Наталья Николаевна" w:date="2019-06-20T14:40:00Z">
              <w:r>
                <w:rPr>
                  <w:sz w:val="18"/>
                  <w:szCs w:val="18"/>
                </w:rPr>
                <w:t>2, 5, 7, 9, 12  Раздел 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50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51" w:author="Мищенко Наталья Николаевна" w:date="2019-06-20T14:40:00Z">
              <w:r>
                <w:rPr>
                  <w:sz w:val="18"/>
                  <w:szCs w:val="18"/>
                </w:rPr>
                <w:t>Всего по счету 140140000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52" w:author="Мищенко Наталья Николаевна" w:date="2019-06-20T14:40:00Z">
              <w:r>
                <w:rPr>
                  <w:sz w:val="18"/>
                  <w:szCs w:val="18"/>
                </w:rPr>
                <w:t>2, 5, 7, 9, 12  Раздел 1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5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Сумма аналитических счетов  %40140% не соответствует сумме по строке «Всего по счету 140140000» - недопустимо; 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54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655" w:author="Мищенко Наталья Николаевна" w:date="2019-06-20T14:40:00Z">
              <w:r>
                <w:rPr>
                  <w:sz w:val="18"/>
                  <w:szCs w:val="18"/>
                </w:rPr>
                <w:t>1.6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57" w:author="Мищенко Наталья Николаевна" w:date="2019-06-20T14:40:00Z"/>
              </w:rPr>
            </w:pPr>
            <w:ins w:id="1656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Показатель по счетам </w:t>
              </w:r>
            </w:ins>
          </w:p>
          <w:p>
            <w:pPr>
              <w:pStyle w:val="Normal"/>
              <w:rPr>
                <w:sz w:val="18"/>
                <w:szCs w:val="18"/>
                <w:ins w:id="1659" w:author="Мищенко Наталья Николаевна" w:date="2019-06-20T14:40:00Z"/>
              </w:rPr>
            </w:pPr>
            <w:ins w:id="1658" w:author="Мищенко Наталья Николаевна" w:date="2019-06-20T14:40:00Z">
              <w:r>
                <w:rPr>
                  <w:sz w:val="18"/>
                  <w:szCs w:val="18"/>
                </w:rPr>
                <w:t>%40160%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660" w:author="Мищенко Наталья Николаевна" w:date="2019-06-20T14:40:00Z">
              <w:r>
                <w:rPr>
                  <w:sz w:val="18"/>
                  <w:szCs w:val="18"/>
                </w:rPr>
                <w:t>2, 5, 7, 9, 12  Раздел 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61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62" w:author="Мищенко Наталья Николаевна" w:date="2019-06-20T14:40:00Z">
              <w:r>
                <w:rPr>
                  <w:sz w:val="18"/>
                  <w:szCs w:val="18"/>
                </w:rPr>
                <w:t>Всего по счету 140160000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63" w:author="Мищенко Наталья Николаевна" w:date="2019-06-20T14:40:00Z">
              <w:r>
                <w:rPr>
                  <w:sz w:val="18"/>
                  <w:szCs w:val="18"/>
                </w:rPr>
                <w:t>2, 5, 7, 9, 12  Раздел 1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64" w:author="Мищенко Наталья Николаевна" w:date="2019-06-20T14:40:00Z">
              <w:r>
                <w:rPr>
                  <w:sz w:val="18"/>
                  <w:szCs w:val="18"/>
                </w:rPr>
                <w:t>Сумма аналитических счетов  %40160% не соответствует сумме по строке «Всего по счету 140160000»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65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666" w:author="Мищенко Наталья Николаевна" w:date="2019-06-20T14:40:00Z">
              <w:r>
                <w:rPr>
                  <w:sz w:val="18"/>
                  <w:szCs w:val="18"/>
                </w:rPr>
                <w:t>2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67" w:author="Мищенко Наталья Николаевна" w:date="2019-06-20T14:40:00Z">
              <w:r>
                <w:rPr>
                  <w:sz w:val="18"/>
                  <w:szCs w:val="18"/>
                </w:rPr>
                <w:t>Сумма строк «Итого по синтетическому коду счета»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669" w:author="Мищенко Наталья Николаевна" w:date="2019-06-20T14:40:00Z"/>
              </w:rPr>
            </w:pPr>
            <w:ins w:id="1668" w:author="Мищенко Наталья Николаевна" w:date="2019-06-20T14:40:00Z">
              <w:r>
                <w:rPr>
                  <w:sz w:val="18"/>
                  <w:szCs w:val="18"/>
                </w:rPr>
                <w:t>2-14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671" w:author="Мищенко Наталья Николаевна" w:date="2019-06-20T14:40:00Z"/>
              </w:rPr>
            </w:pPr>
            <w:ins w:id="1670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73" w:author="Мищенко Наталья Николаевна" w:date="2019-06-20T14:40:00Z"/>
              </w:rPr>
            </w:pPr>
            <w:ins w:id="1672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  <w:p>
            <w:pPr>
              <w:pStyle w:val="Normal"/>
              <w:rPr>
                <w:sz w:val="18"/>
                <w:szCs w:val="18"/>
                <w:ins w:id="1675" w:author="Мищенко Наталья Николаевна" w:date="2019-06-20T14:40:00Z"/>
              </w:rPr>
            </w:pPr>
            <w:ins w:id="1674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77" w:author="Мищенко Наталья Николаевна" w:date="2019-06-20T14:40:00Z"/>
              </w:rPr>
            </w:pPr>
            <w:ins w:id="1676" w:author="Мищенко Наталья Николаевна" w:date="2019-06-20T14:40:00Z">
              <w:r>
                <w:rPr>
                  <w:sz w:val="18"/>
                  <w:szCs w:val="18"/>
                </w:rPr>
                <w:t>Всего задолженности</w:t>
              </w:r>
            </w:ins>
          </w:p>
          <w:p>
            <w:pPr>
              <w:pStyle w:val="Normal"/>
              <w:rPr>
                <w:sz w:val="18"/>
                <w:szCs w:val="18"/>
                <w:ins w:id="1679" w:author="Мищенко Наталья Николаевна" w:date="2019-06-20T14:40:00Z"/>
              </w:rPr>
            </w:pPr>
            <w:ins w:id="1678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  <w:ins w:id="1681" w:author="Мищенко Наталья Николаевна" w:date="2019-06-20T14:40:00Z"/>
              </w:rPr>
            </w:pPr>
            <w:ins w:id="1680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83" w:author="Мищенко Наталья Николаевна" w:date="2019-06-20T14:40:00Z"/>
              </w:rPr>
            </w:pPr>
            <w:ins w:id="1682" w:author="Мищенко Наталья Николаевна" w:date="2019-06-20T14:40:00Z">
              <w:r>
                <w:rPr>
                  <w:sz w:val="18"/>
                  <w:szCs w:val="18"/>
                </w:rPr>
                <w:t>2-14</w:t>
              </w:r>
            </w:ins>
          </w:p>
          <w:p>
            <w:pPr>
              <w:pStyle w:val="Normal"/>
              <w:rPr>
                <w:sz w:val="18"/>
                <w:szCs w:val="18"/>
                <w:ins w:id="1685" w:author="Мищенко Наталья Николаевна" w:date="2019-06-20T14:40:00Z"/>
              </w:rPr>
            </w:pPr>
            <w:ins w:id="1684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686" w:author="Мищенко Наталья Николаевна" w:date="2019-06-20T14:40:00Z">
              <w:r>
                <w:rPr>
                  <w:sz w:val="18"/>
                  <w:szCs w:val="18"/>
                </w:rPr>
                <w:t>Сумма показателей строк «Итого по синтетическому коду счета» не соответствует сумме по строке «Всего задолженности»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687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688" w:author="Мищенко Наталья Николаевна" w:date="2019-06-20T14:40:00Z">
              <w:r>
                <w:rPr>
                  <w:sz w:val="18"/>
                  <w:szCs w:val="18"/>
                </w:rPr>
                <w:t>3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689" w:author="Мищенко Наталья Николаевна" w:date="2019-06-20T14:40:00Z">
              <w:r>
                <w:rPr>
                  <w:sz w:val="18"/>
                  <w:szCs w:val="18"/>
                </w:rPr>
                <w:t>Сумма строк «Итого по коду счета»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691" w:author="Мищенко Наталья Николаевна" w:date="2019-06-20T14:40:00Z"/>
              </w:rPr>
            </w:pPr>
            <w:ins w:id="1690" w:author="Мищенко Наталья Николаевна" w:date="2019-06-20T14:40:00Z">
              <w:r>
                <w:rPr>
                  <w:sz w:val="18"/>
                  <w:szCs w:val="18"/>
                </w:rPr>
                <w:t>2-11 Раздел 1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93" w:author="Мищенко Наталья Николаевна" w:date="2019-06-20T14:40:00Z"/>
              </w:rPr>
            </w:pPr>
            <w:ins w:id="1692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  <w:p>
            <w:pPr>
              <w:pStyle w:val="Normal"/>
              <w:rPr>
                <w:sz w:val="18"/>
                <w:szCs w:val="18"/>
                <w:ins w:id="1695" w:author="Мищенко Наталья Николаевна" w:date="2019-06-20T14:40:00Z"/>
              </w:rPr>
            </w:pPr>
            <w:ins w:id="1694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1697" w:author="Мищенко Наталья Николаевна" w:date="2019-06-20T14:40:00Z"/>
              </w:rPr>
            </w:pPr>
            <w:ins w:id="1696" w:author="Мищенко Наталья Николаевна" w:date="2019-06-20T14:40:00Z">
              <w:r>
                <w:rPr>
                  <w:sz w:val="18"/>
                  <w:szCs w:val="18"/>
                </w:rPr>
                <w:t>Итого по синтетическому коду счета</w:t>
              </w:r>
            </w:ins>
          </w:p>
          <w:p>
            <w:pPr>
              <w:pStyle w:val="Normal"/>
              <w:rPr>
                <w:sz w:val="18"/>
                <w:szCs w:val="18"/>
                <w:ins w:id="1699" w:author="Мищенко Наталья Николаевна" w:date="2019-06-20T14:40:00Z"/>
              </w:rPr>
            </w:pPr>
            <w:ins w:id="1698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00" w:author="Мищенко Наталья Николаевна" w:date="2019-06-20T14:40:00Z">
              <w:r>
                <w:rPr>
                  <w:sz w:val="18"/>
                  <w:szCs w:val="18"/>
                </w:rPr>
                <w:t>2-11 Раздел 1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01" w:author="Мищенко Наталья Николаевна" w:date="2019-06-20T14:40:00Z">
              <w:r>
                <w:rPr>
                  <w:sz w:val="18"/>
                  <w:szCs w:val="18"/>
                </w:rPr>
                <w:t>Сумма показателей строк «Итого по коду счета» не соответствует сумме по строке «Итого по синтетическому коду счета»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02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03" w:author="Мищенко Наталья Николаевна" w:date="2019-06-20T14:40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04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%205хх000%, %208хх000%, %209хх000% ,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70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706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707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08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=</w:t>
              </w:r>
            </w:ins>
            <w:ins w:id="1709" w:author="Мищенко Наталья Николаевна" w:date="2019-06-20T14:40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10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1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712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713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14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дебиторской задолженности со знаком минус подлежат отражению в Сведениях ф. 0503169 по кредиторской задолженности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15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16" w:author="Мищенко Наталья Николаевна" w:date="2019-06-20T14:40:00Z">
              <w:r>
                <w:rPr>
                  <w:sz w:val="18"/>
                  <w:szCs w:val="18"/>
                </w:rPr>
                <w:t>5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17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%303хх000%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718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719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720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21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=</w:t>
              </w:r>
            </w:ins>
            <w:ins w:id="1722" w:author="Мищенко Наталья Николаевна" w:date="2019-06-20T14:40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23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24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725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726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27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кредиторской задолженности со знаком минус подлежат отражению в Сведениях ф. 0503169 по дебиторской задолженности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28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1729" w:author="Кривенец Анна Николаевна" w:date="2019-06-26T17:05:00Z">
              <w:r>
                <w:rPr>
                  <w:sz w:val="18"/>
                  <w:szCs w:val="18"/>
                </w:rPr>
                <w:delText>6</w:delText>
              </w:r>
            </w:del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0" w:author="Кривенец Анна Николаевна" w:date="2019-06-26T17:05:00Z">
              <w:r>
                <w:rPr>
                  <w:sz w:val="18"/>
                  <w:szCs w:val="18"/>
                </w:rPr>
                <w:delText>По каждой строке Раздела 2  (за исключением главы 182, 153)</w:delText>
              </w:r>
            </w:del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1" w:author="Кривенец Анна Николаевна" w:date="2019-06-26T17:05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32" w:author="Мищенко Наталья Николаевна" w:date="2019-06-20T14:40:00Z">
              <w:del w:id="1733" w:author="Кривенец Анна Николаевна" w:date="2019-06-26T17:05:00Z">
                <w:r>
                  <w:rPr>
                    <w:sz w:val="18"/>
                    <w:szCs w:val="18"/>
                  </w:rPr>
                  <w:delText xml:space="preserve">≥ </w:delText>
                </w:r>
              </w:del>
            </w:ins>
            <w:del w:id="1734" w:author="Кривенец Анна Николаевна" w:date="2019-06-26T17:05:00Z">
              <w:r>
                <w:rPr>
                  <w:sz w:val="18"/>
                  <w:szCs w:val="18"/>
                </w:rPr>
                <w:delText>1 000 000,00</w:delText>
              </w:r>
            </w:del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735" w:author="Кривенец Анна Николаевна" w:date="2019-06-26T17:05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736" w:author="Кривенец Анна Николаевна" w:date="2019-06-26T17:05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rPr/>
            </w:pPr>
            <w:hyperlink r:id="rId6">
              <w:ins w:id="1737" w:author="Мищенко Наталья Николаевна" w:date="2019-06-20T14:40:00Z">
                <w:del w:id="1738" w:author="Кривенец Анна Николаевна" w:date="2019-06-26T17:05:00Z">
                  <w:r>
                    <w:rPr>
                      <w:rStyle w:val="InternetLink"/>
                      <w:sz w:val="18"/>
                      <w:szCs w:val="18"/>
                    </w:rPr>
                    <w:delText>Раздел 2</w:delText>
                  </w:r>
                </w:del>
              </w:ins>
            </w:hyperlink>
            <w:del w:id="1739" w:author="Кривенец Анна Николаевна" w:date="2019-06-26T17:05:00Z">
              <w:r>
                <w:rPr>
                  <w:sz w:val="18"/>
                  <w:szCs w:val="18"/>
                </w:rPr>
                <w:delText xml:space="preserve"> Сведений ф. 0503169 заполняется в разрезе контрагентов по показателям свыше 1 млн. руб.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740" w:author="Кривенец Анна Николаевна" w:date="2019-06-26T17:05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40"/>
              <w:rPr>
                <w:sz w:val="18"/>
                <w:szCs w:val="18"/>
              </w:rPr>
            </w:pPr>
            <w:ins w:id="1741" w:author="Мищенко Наталья Николаевна" w:date="2019-06-20T14:4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42" w:author="Мищенко Наталья Николаевна" w:date="2019-06-20T14:40:00Z">
              <w:r>
                <w:rPr>
                  <w:sz w:val="18"/>
                  <w:szCs w:val="18"/>
                </w:rPr>
                <w:t>По каждой строке Раздела 2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43" w:author="Мищенко Наталья Николаевна" w:date="2019-06-20T14:4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44" w:author="Мищенко Наталья Николаевна" w:date="2019-06-20T14:40:00Z">
              <w:r>
                <w:rPr>
                  <w:sz w:val="18"/>
                  <w:szCs w:val="18"/>
                </w:rPr>
                <w:t>= 01-05, 81, 82, 84, 85, 86, 89.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45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46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47" w:author="Мищенко Наталья Николаевна" w:date="2019-06-20T14:40:00Z">
              <w:r>
                <w:rPr>
                  <w:sz w:val="18"/>
                  <w:szCs w:val="18"/>
                </w:rPr>
                <w:t>В графе 7 раздела 2 Сведений ф. 0503169 отражаются коды: 01-05, 81, 82, 84, 85, 86, 89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48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49" w:author="Мищенко Наталья Николаевна" w:date="2019-06-20T14:40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50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1302хх000, 1304хх000 (в ф. 0503169 по дебиторской задолженности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51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52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53" w:author="Мищенко Наталья Николаевна" w:date="2019-06-20T14:40:00Z">
              <w:r>
                <w:rPr>
                  <w:sz w:val="18"/>
                  <w:szCs w:val="18"/>
                </w:rPr>
                <w:t>В ф. 0503169 по дебиторской задолженности наличие показателей по счетам 1302хх000, 1304хх000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54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55" w:author="Мищенко Наталья Николаевна" w:date="2019-06-20T14:4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757" w:author="Мищенко Наталья Николаевна" w:date="2019-06-20T14:40:00Z"/>
              </w:rPr>
            </w:pPr>
            <w:ins w:id="1756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Показатель по счету 1206хх000 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58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(в ф. 0503169 по кредиторской задолженности) 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59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60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61" w:author="Мищенко Наталья Николаевна" w:date="2019-06-20T14:40:00Z">
              <w:r>
                <w:rPr>
                  <w:sz w:val="18"/>
                  <w:szCs w:val="18"/>
                </w:rPr>
                <w:t>В ф. 0503169 по кредиторской  задолженности наличие показателей по счетам 1206хх000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62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63" w:author="Мищенко Наталья Николаевна" w:date="2019-06-20T14:40:00Z">
              <w:r>
                <w:rPr>
                  <w:sz w:val="18"/>
                  <w:szCs w:val="18"/>
                </w:rPr>
                <w:t>9.1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765" w:author="Мищенко Наталья Николаевна" w:date="2019-06-20T14:40:00Z"/>
              </w:rPr>
            </w:pPr>
            <w:ins w:id="1764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%40140%, %40160%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66" w:author="Мищенко Наталья Николаевна" w:date="2019-06-20T14:40:00Z">
              <w:r>
                <w:rPr>
                  <w:sz w:val="18"/>
                  <w:szCs w:val="18"/>
                </w:rPr>
                <w:t>(в ф. 0503169 по дебиторской задолженности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67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68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69" w:author="Мищенко Наталья Николаевна" w:date="2019-06-20T14:40:00Z">
              <w:r>
                <w:rPr>
                  <w:sz w:val="18"/>
                  <w:szCs w:val="18"/>
                </w:rPr>
                <w:t>В ф. 0503169 по дебиторской задолженности наличие показателей по счетам  %40140%, %40160%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70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71" w:author="Мищенко Наталья Николаевна" w:date="2019-06-20T14:40:00Z">
              <w:r>
                <w:rPr>
                  <w:sz w:val="18"/>
                  <w:szCs w:val="18"/>
                </w:rPr>
                <w:t>10.1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ins w:id="1773" w:author="Мищенко Наталья Николаевна" w:date="2019-06-20T14:40:00Z"/>
              </w:rPr>
            </w:pPr>
            <w:ins w:id="1772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1302хх000,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775" w:author="Мищенко Наталья Николаевна" w:date="2019-06-20T14:40:00Z"/>
              </w:rPr>
            </w:pPr>
            <w:ins w:id="1774" w:author="Мищенко Наталья Николаевна" w:date="2019-06-20T14:40:00Z">
              <w:r>
                <w:rPr>
                  <w:sz w:val="18"/>
                  <w:szCs w:val="18"/>
                </w:rPr>
                <w:t>1206хх000,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76" w:author="Мищенко Наталья Николаевна" w:date="2019-06-20T14:40:00Z">
              <w:r>
                <w:rPr>
                  <w:sz w:val="18"/>
                  <w:szCs w:val="18"/>
                </w:rPr>
                <w:t>1304хх000</w:t>
              </w:r>
            </w:ins>
            <w:ins w:id="1777" w:author="Мищенко Наталья Николаевна" w:date="2019-06-20T14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5"/>
              </w:r>
            </w:ins>
            <w:ins w:id="1778" w:author="Мищенко Наталья Николаевна" w:date="2019-06-20T14:40:00Z">
              <w:r>
                <w:rPr>
                  <w:sz w:val="16"/>
                  <w:szCs w:val="16"/>
                </w:rPr>
                <w:t>(кроме счета 130406000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77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780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781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1782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783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84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85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* (кроме граф </w:t>
              </w:r>
            </w:ins>
            <w:ins w:id="1786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5-8</w:t>
              </w:r>
            </w:ins>
            <w:ins w:id="1787" w:author="Мищенко Наталья Николаевна" w:date="2019-06-20T14:40:00Z">
              <w:r>
                <w:rPr>
                  <w:sz w:val="18"/>
                  <w:szCs w:val="18"/>
                </w:rPr>
                <w:t>) (Раздел 1)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88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задолженности со знаком минус по счетам 1206хх000,1302хх000, 1304хх000, - недопустимо</w:t>
              </w:r>
            </w:ins>
            <w:ins w:id="1789" w:author="Мищенко Наталья Николаевна" w:date="2019-06-20T14:40:00Z">
              <w:r>
                <w:rPr>
                  <w:sz w:val="16"/>
                  <w:szCs w:val="16"/>
                </w:rPr>
                <w:t>, за исключением счета  130406000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90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91" w:author="Мищенко Наталья Николаевна" w:date="2019-06-20T14:40:00Z">
              <w:r>
                <w:rPr>
                  <w:sz w:val="18"/>
                  <w:szCs w:val="18"/>
                </w:rPr>
                <w:t>10.2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92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%140140%, %140160%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93" w:author="Мищенко Наталья Николаевна" w:date="2019-06-20T14:4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ins w:id="1794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795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796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797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задолженности со знаком минус по счетам %140140%, %40160%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798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799" w:author="Мищенко Наталья Николаевна" w:date="2019-06-20T14:40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00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01" w:author="Мищенко Наталья Николаевна" w:date="2019-06-20T14:4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02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803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804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05" w:author="Мищенко Наталья Николаевна" w:date="2019-06-20T14:40:00Z">
              <w:r>
                <w:rPr>
                  <w:sz w:val="18"/>
                  <w:szCs w:val="18"/>
                </w:rPr>
                <w:t>10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06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долгосрочной задолженности превышает показатель «задолженность всего» –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07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08" w:author="Мищенко Наталья Николаевна" w:date="2019-06-20T14:40:00Z">
              <w:r>
                <w:rPr>
                  <w:sz w:val="18"/>
                  <w:szCs w:val="18"/>
                </w:rPr>
                <w:t>12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09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10" w:author="Мищенко Наталья Николаевна" w:date="2019-06-20T14:4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811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812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813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14" w:author="Мищенко Наталья Николаевна" w:date="2019-06-20T14:40:00Z">
              <w:r>
                <w:rPr>
                  <w:sz w:val="18"/>
                  <w:szCs w:val="18"/>
                </w:rPr>
                <w:t>11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15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росроченной задолженности превышает показатель «задолженность всего» –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16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1817" w:author="Кривенец Анна Николаевна" w:date="2019-06-26T17:05:00Z">
              <w:r>
                <w:rPr>
                  <w:sz w:val="18"/>
                  <w:szCs w:val="18"/>
                </w:rPr>
                <w:delText>15</w:delText>
              </w:r>
            </w:del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del w:id="1819" w:author="Кривенец Анна Николаевна" w:date="2019-06-26T17:05:00Z"/>
              </w:rPr>
            </w:pPr>
            <w:del w:id="1818" w:author="Кривенец Анна Николаевна" w:date="2019-06-26T17:05:00Z">
              <w:r>
                <w:rPr>
                  <w:sz w:val="18"/>
                  <w:szCs w:val="18"/>
                </w:rPr>
                <w:delText xml:space="preserve">Показатель по счетам %20511% - %20514%, %20521% - %2052К%, %20531% - %20533%, %20535%, %20541%, </w:delText>
              </w:r>
            </w:del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0" w:author="Кривенец Анна Николаевна" w:date="2019-06-26T17:05:00Z">
              <w:r>
                <w:rPr>
                  <w:sz w:val="18"/>
                  <w:szCs w:val="18"/>
                </w:rPr>
                <w:delText>%20544%, % 20545%, %20551% - %20558%, %20561% - %20568%, %20571% - %20575%, %20581%, %20589% (по главе 182, 153)</w:delText>
              </w:r>
            </w:del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1" w:author="Кривенец Анна Николаевна" w:date="2019-06-26T17:05:00Z">
              <w:r>
                <w:rPr>
                  <w:sz w:val="18"/>
                  <w:szCs w:val="18"/>
                </w:rPr>
                <w:delText>2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22" w:author="Мищенко Наталья Николаевна" w:date="2019-06-20T14:40:00Z">
              <w:del w:id="1823" w:author="Кривенец Анна Николаевна" w:date="2019-06-26T17:05:00Z">
                <w:r>
                  <w:rPr>
                    <w:sz w:val="18"/>
                    <w:szCs w:val="18"/>
                  </w:rPr>
                  <w:delText xml:space="preserve">≥ </w:delText>
                </w:r>
              </w:del>
            </w:ins>
            <w:del w:id="1824" w:author="Кривенец Анна Николаевна" w:date="2019-06-26T17:05:00Z">
              <w:r>
                <w:rPr>
                  <w:sz w:val="18"/>
                  <w:szCs w:val="18"/>
                </w:rPr>
                <w:delText>500 000 000,00</w:delText>
              </w:r>
            </w:del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25" w:author="Кривенец Анна Николаевна" w:date="2019-06-26T17:05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26" w:author="Кривенец Анна Николаевна" w:date="2019-06-26T17:05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7">
              <w:ins w:id="1827" w:author="Мищенко Наталья Николаевна" w:date="2019-06-20T14:40:00Z">
                <w:del w:id="1828" w:author="Кривенец Анна Николаевна" w:date="2019-06-26T17:05:00Z">
                  <w:r>
                    <w:rPr>
                      <w:rStyle w:val="InternetLink"/>
                      <w:sz w:val="18"/>
                      <w:szCs w:val="18"/>
                    </w:rPr>
                    <w:delText>Раздел 2</w:delText>
                  </w:r>
                </w:del>
              </w:ins>
            </w:hyperlink>
            <w:del w:id="1829" w:author="Кривенец Анна Николаевна" w:date="2019-06-26T17:05:00Z">
              <w:r>
                <w:rPr>
                  <w:sz w:val="18"/>
                  <w:szCs w:val="18"/>
                </w:rPr>
                <w:delText xml:space="preserve"> Сведений ф. 0503169 заполняется в разрезе контрагентов по показателям свыше 500 млн. руб. в части доходов бюджета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30" w:author="Кривенец Анна Николаевна" w:date="2019-06-26T17:05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31" w:author="Мищенко Наталья Николаевна" w:date="2019-06-20T14:40:00Z">
              <w:r>
                <w:rPr>
                  <w:sz w:val="18"/>
                  <w:szCs w:val="18"/>
                </w:rPr>
                <w:t>16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1832" w:author="Мищенко Наталья Николаевна" w:date="2019-06-20T14:40:00Z">
              <w:r>
                <w:rPr>
                  <w:sz w:val="18"/>
                  <w:szCs w:val="18"/>
                </w:rPr>
                <w:t>30402 (в разделе 1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33" w:author="Мищенко Наталья Николаевна" w:date="2019-06-20T14:40:00Z">
              <w:r>
                <w:rPr>
                  <w:sz w:val="18"/>
                  <w:szCs w:val="18"/>
                </w:rPr>
                <w:t>4,11, 14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34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35" w:author="Мищенко Наталья Николаевна" w:date="2019-06-20T14:40:00Z">
              <w:r>
                <w:rPr>
                  <w:sz w:val="18"/>
                  <w:szCs w:val="18"/>
                </w:rPr>
                <w:t>Отражение просроченной задолженности по счету 30402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36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37" w:author="Мищенко Наталья Николаевна" w:date="2019-06-20T14:40:00Z">
              <w:r>
                <w:rPr>
                  <w:sz w:val="18"/>
                  <w:szCs w:val="18"/>
                </w:rPr>
                <w:t>26</w:t>
              </w:r>
            </w:ins>
            <w:ins w:id="1838" w:author="Мищенко Наталья Николаевна" w:date="2019-06-20T14:40:00Z">
              <w:r>
                <w:rPr>
                  <w:rStyle w:val="FootnoteCharacters"/>
                  <w:rStyle w:val="FootnoteAnchor"/>
                  <w:sz w:val="18"/>
                  <w:szCs w:val="18"/>
                </w:rPr>
                <w:footnoteReference w:id="6"/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39" w:author="Мищенко Наталья Николаевна" w:date="2019-06-20T14:40:00Z">
              <w:r>
                <w:rPr>
                  <w:sz w:val="18"/>
                  <w:szCs w:val="18"/>
                </w:rPr>
                <w:t>*(раздел 1)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40" w:author="Мищенко Наталья Николаевна" w:date="2019-06-20T14:40:00Z">
              <w:r>
                <w:rPr>
                  <w:sz w:val="18"/>
                  <w:szCs w:val="18"/>
                </w:rPr>
                <w:t>9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41" w:author="Мищенко Наталья Николаевна" w:date="2019-06-20T14:40:00Z">
              <w:r>
                <w:rPr>
                  <w:sz w:val="18"/>
                  <w:szCs w:val="18"/>
                </w:rPr>
                <w:t>=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42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43" w:author="Мищенко Наталья Николаевна" w:date="2019-06-20T14:40:00Z">
              <w:r>
                <w:rPr>
                  <w:sz w:val="18"/>
                  <w:szCs w:val="18"/>
                </w:rPr>
                <w:t>2+5-7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44" w:author="Мищенко Наталья Николаевна" w:date="2019-06-20T14:40:00Z">
              <w:r>
                <w:rPr>
                  <w:sz w:val="18"/>
                  <w:szCs w:val="18"/>
                </w:rPr>
                <w:t>Гр. 9 &lt;&gt;  гр.2+гр.5-гр.7-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45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46" w:author="Мищенко Наталья Николаевна" w:date="2019-06-20T14:40:00Z">
              <w:r>
                <w:rPr>
                  <w:sz w:val="18"/>
                  <w:szCs w:val="18"/>
                </w:rPr>
                <w:t>34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47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ххххххххх58980%20651000%, ххххххххх58980%30251000%,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48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49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50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задолженности по межбюджетным трансфертам по коду направления 58980 в целевой статье - недопустимо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51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52" w:author="Мищенко Наталья Николаевна" w:date="2019-06-20T14:40:00Z">
              <w:r>
                <w:rPr>
                  <w:sz w:val="18"/>
                  <w:szCs w:val="18"/>
                </w:rPr>
                <w:t>35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53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ам ххххххххх58000%20651000%, ххххххххх58000%30251000%,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54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55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56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задолженности по межбюджетным трансфертам по коду направления 58000 в целевой статье – требует пояснения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57" w:author="Мищенко Наталья Николаевна" w:date="2019-06-20T14:40:00Z">
              <w:r>
                <w:rPr>
                  <w:sz w:val="18"/>
                  <w:szCs w:val="18"/>
                </w:rPr>
                <w:t>П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1858" w:author="Кривенец Анна Николаевна" w:date="2019-06-26T17:05:00Z">
              <w:r>
                <w:rPr>
                  <w:sz w:val="18"/>
                  <w:szCs w:val="18"/>
                </w:rPr>
                <w:delText>36</w:delText>
              </w:r>
            </w:del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del w:id="1860" w:author="Кривенец Анна Николаевна" w:date="2019-06-26T17:05:00Z"/>
              </w:rPr>
            </w:pPr>
            <w:del w:id="1859" w:author="Кривенец Анна Николаевна" w:date="2019-06-26T17:05:00Z">
              <w:r>
                <w:rPr>
                  <w:sz w:val="18"/>
                  <w:szCs w:val="18"/>
                </w:rPr>
                <w:delText>Показатель по КБК 1170101001х000180</w:delText>
              </w:r>
            </w:del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1" w:author="Кривенец Анна Николаевна" w:date="2019-06-26T17:05:00Z">
              <w:r>
                <w:rPr>
                  <w:sz w:val="18"/>
                  <w:szCs w:val="18"/>
                </w:rPr>
                <w:delText>(кроме отчета главы 100)</w:delText>
              </w:r>
            </w:del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2" w:author="Кривенец Анна Николаевна" w:date="2019-06-26T17:05:00Z">
              <w:r>
                <w:rPr>
                  <w:sz w:val="18"/>
                  <w:szCs w:val="18"/>
                </w:rPr>
                <w:delText>*</w:delText>
              </w:r>
            </w:del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63" w:author="Кривенец Анна Николаевна" w:date="2019-06-26T17:05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64" w:author="Кривенец Анна Николаевна" w:date="2019-06-26T17:05:00Z">
              <w:r>
                <w:rPr>
                  <w:sz w:val="18"/>
                  <w:szCs w:val="18"/>
                </w:rPr>
                <w:delText>Показатель НВС допустим только в отчетности Федерального казначейства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65" w:author="Кривенец Анна Николаевна" w:date="2019-06-26T17:05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del w:id="1866" w:author="Кривенец Анна Николаевна" w:date="2019-06-26T17:05:00Z">
              <w:r>
                <w:rPr>
                  <w:sz w:val="18"/>
                  <w:szCs w:val="18"/>
                </w:rPr>
                <w:delText>37</w:delText>
              </w:r>
            </w:del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del w:id="1868" w:author="Кривенец Анна Николаевна" w:date="2019-06-26T17:05:00Z"/>
              </w:rPr>
            </w:pPr>
            <w:del w:id="1867" w:author="Кривенец Анна Николаевна" w:date="2019-06-26T17:05:00Z">
              <w:r>
                <w:rPr>
                  <w:sz w:val="18"/>
                  <w:szCs w:val="18"/>
                </w:rPr>
                <w:delText>Показатель по счету 120581000</w:delText>
              </w:r>
            </w:del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del w:id="1869" w:author="Кривенец Анна Николаевна" w:date="2019-06-26T17:05:00Z">
              <w:r>
                <w:rPr>
                  <w:sz w:val="18"/>
                  <w:szCs w:val="18"/>
                </w:rPr>
                <w:delText>(кроме отчета главы 100)</w:delText>
              </w:r>
            </w:del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70" w:author="Кривенец Анна Николаевна" w:date="2019-06-26T17:05:00Z">
              <w:r>
                <w:rPr>
                  <w:sz w:val="18"/>
                  <w:szCs w:val="18"/>
                </w:rPr>
                <w:delText>=0</w:delText>
              </w:r>
            </w:del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71" w:author="Мищенко Наталья Николаевна" w:date="2019-06-20T14:40:00Z">
              <w:del w:id="1872" w:author="Кривенец Анна Николаевна" w:date="2019-06-26T17:05:00Z">
                <w:r>
                  <w:rPr>
                    <w:sz w:val="18"/>
                    <w:szCs w:val="18"/>
                  </w:rPr>
                  <w:delText>Показатель НВС допустим только в отчетности Федерального казначейства</w:delText>
                </w:r>
              </w:del>
            </w:ins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REF _RefF0 \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Error: Reference source not found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1873" w:author="Кривенец Анна Николаевна" w:date="2019-06-26T17:05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74" w:author="Мищенко Наталья Николаевна" w:date="2019-06-20T14:40:00Z">
              <w:r>
                <w:rPr>
                  <w:sz w:val="18"/>
                  <w:szCs w:val="18"/>
                </w:rPr>
                <w:t>38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876" w:author="Мищенко Наталья Николаевна" w:date="2019-06-20T14:40:00Z"/>
              </w:rPr>
            </w:pPr>
            <w:ins w:id="1875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у 1170101001х000180120581000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878" w:author="Мищенко Наталья Николаевна" w:date="2019-06-20T14:40:00Z"/>
              </w:rPr>
            </w:pPr>
            <w:ins w:id="1877" w:author="Мищенко Наталья Николаевна" w:date="2019-06-20T14:40:00Z">
              <w:r>
                <w:rPr>
                  <w:sz w:val="18"/>
                  <w:szCs w:val="18"/>
                </w:rPr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79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 </w:t>
              </w:r>
            </w:ins>
            <w:ins w:id="1880" w:author="Мищенко Наталья Николаевна" w:date="2019-06-20T14:40:00Z">
              <w:r>
                <w:rPr>
                  <w:sz w:val="18"/>
                  <w:szCs w:val="18"/>
                </w:rPr>
                <w:t>Итого по коду счета 1 205 81 00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ns w:id="1882" w:author="Мищенко Наталья Николаевна" w:date="2019-06-20T14:40:00Z"/>
              </w:rPr>
            </w:pPr>
            <w:ins w:id="1881" w:author="Мищенко Наталья Николаевна" w:date="2019-06-20T14:40:00Z">
              <w:r>
                <w:rPr>
                  <w:sz w:val="18"/>
                  <w:szCs w:val="18"/>
                </w:rPr>
                <w:t>Показатель по счету 1170101001х000180120581000</w:t>
              </w:r>
            </w:ins>
          </w:p>
          <w:p>
            <w:pPr>
              <w:pStyle w:val="Normal"/>
              <w:jc w:val="center"/>
              <w:rPr>
                <w:sz w:val="18"/>
                <w:szCs w:val="18"/>
                <w:ins w:id="1885" w:author="Мищенко Наталья Николаевна" w:date="2019-06-20T14:40:00Z"/>
              </w:rPr>
            </w:pPr>
            <w:ins w:id="188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 </w:t>
              </w:r>
            </w:ins>
            <w:ins w:id="1884" w:author="Мищенко Наталья Николаевна" w:date="2019-06-20T14:40:00Z">
              <w:r>
                <w:rPr>
                  <w:sz w:val="18"/>
                  <w:szCs w:val="18"/>
                </w:rPr>
                <w:t>Не равен сумме показателя по строке «Итого по коду счета 1 205 81 00»- недопустимо</w:t>
              </w:r>
            </w:ins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86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87" w:author="Мищенко Наталья Николаевна" w:date="2019-06-20T14:40:00Z">
              <w:r>
                <w:rPr>
                  <w:sz w:val="18"/>
                  <w:szCs w:val="18"/>
                </w:rPr>
                <w:t>39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88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счетам, не равным 206, 302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89" w:author="Мищенко Наталья Николаевна" w:date="2019-06-20T14:40:00Z">
              <w:r>
                <w:rPr>
                  <w:sz w:val="18"/>
                  <w:szCs w:val="18"/>
                </w:rPr>
                <w:t>6,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90" w:author="Мищенко Наталья Николаевна" w:date="2019-06-20T14:40:00Z">
              <w:r>
                <w:rPr>
                  <w:sz w:val="18"/>
                  <w:szCs w:val="18"/>
                </w:rPr>
                <w:t>=0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91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в графе 6, 8 отражаются только по счетам 206, 302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92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893" w:author="Мищенко Наталья Николаевна" w:date="2019-06-20T14:40:00Z">
              <w:r>
                <w:rPr>
                  <w:sz w:val="18"/>
                  <w:szCs w:val="18"/>
                </w:rPr>
                <w:t>40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94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счетам 130241, КВР = 611, 621, 612, 622, 812,813,  раздела КЗ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95" w:author="Мищенко Наталья Николаевна" w:date="2019-06-20T14:4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96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= 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97" w:author="Мищенко Наталья Николаевна" w:date="2019-06-20T14:40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898" w:author="Мищенко Наталья Николаевна" w:date="2019-06-20T14:40:00Z">
              <w:r>
                <w:rPr>
                  <w:sz w:val="18"/>
                  <w:szCs w:val="18"/>
                </w:rPr>
                <w:t>Денежные расчеты по перечислению субсидии по счету 30241 недопустимы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899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900" w:author="Мищенко Наталья Николаевна" w:date="2019-06-20T14:40:00Z">
              <w:r>
                <w:rPr>
                  <w:sz w:val="18"/>
                  <w:szCs w:val="18"/>
                </w:rPr>
                <w:t>40.1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01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счетам 130281, КВР =   612, 622, 812,813,  раздела КЗ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02" w:author="Мищенко Наталья Николаевна" w:date="2019-06-20T14:40:00Z">
              <w:r>
                <w:rPr>
                  <w:sz w:val="18"/>
                  <w:szCs w:val="18"/>
                </w:rPr>
                <w:t>7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903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= 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904" w:author="Мищенко Наталья Николаевна" w:date="2019-06-20T14:40:00Z">
              <w:r>
                <w:rPr>
                  <w:sz w:val="18"/>
                  <w:szCs w:val="18"/>
                </w:rPr>
                <w:t>8</w:t>
              </w:r>
            </w:ins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05" w:author="Мищенко Наталья Николаевна" w:date="2019-06-20T14:40:00Z">
              <w:r>
                <w:rPr>
                  <w:sz w:val="18"/>
                  <w:szCs w:val="18"/>
                </w:rPr>
                <w:t>Денежные расчеты по перечислению субсидии по счету 30281 недопустимы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906" w:author="Мищенко Наталья Николаевна" w:date="2019-06-20T14:40:00Z">
              <w:r>
                <w:rPr>
                  <w:sz w:val="18"/>
                  <w:szCs w:val="18"/>
                </w:rPr>
                <w:t>Б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907" w:author="Мищенко Наталья Николаевна" w:date="2019-06-20T14:40:00Z">
              <w:r>
                <w:rPr>
                  <w:sz w:val="18"/>
                  <w:szCs w:val="18"/>
                </w:rPr>
                <w:t>42</w:t>
              </w:r>
            </w:ins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08" w:author="Мищенко Наталья Николаевна" w:date="2019-06-20T14:40:00Z">
              <w:r>
                <w:rPr>
                  <w:sz w:val="18"/>
                  <w:szCs w:val="18"/>
                </w:rPr>
                <w:t>*</w:t>
              </w:r>
            </w:ins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09" w:author="Мищенко Наталья Николаевна" w:date="2019-06-20T14:40:00Z">
              <w:r>
                <w:rPr>
                  <w:sz w:val="18"/>
                  <w:szCs w:val="18"/>
                </w:rPr>
                <w:t>5,6,7,8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910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&gt;</w:t>
              </w:r>
            </w:ins>
            <w:ins w:id="191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= </w:t>
              </w:r>
            </w:ins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12" w:author="Мищенко Наталья Николаевна" w:date="2019-06-20T14:40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13" w:author="Мищенко Наталья Николаевна" w:date="2019-06-20T14:40:00Z">
              <w:r>
                <w:rPr>
                  <w:sz w:val="18"/>
                  <w:szCs w:val="18"/>
                </w:rPr>
                <w:t>Показатели по графам 5-8 должны отражаться в положительном значении, иначе требуются пояснения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1914" w:author="Мищенко Наталья Николаевна" w:date="2019-06-20T14:40:00Z">
              <w:r>
                <w:rPr>
                  <w:sz w:val="18"/>
                  <w:szCs w:val="18"/>
                </w:rPr>
                <w:t>П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15" w:author="Мищенко Наталья Николаевна" w:date="2019-06-20T14:40:00Z">
              <w:r>
                <w:rPr>
                  <w:sz w:val="18"/>
                  <w:szCs w:val="18"/>
                </w:rPr>
                <w:t>Таблица допустимости показателей КБК в 1-17 и 14-26 разрядах номеров счетов Отчета ф. 0503169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16" w:author="Мищенко Наталья Николаевна" w:date="2019-06-20T14:40:00Z">
              <w:r>
                <w:rPr>
                  <w:sz w:val="18"/>
                  <w:szCs w:val="18"/>
                </w:rPr>
                <w:t>Раздел</w:t>
              </w:r>
            </w:ins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17" w:author="Мищенко Наталья Николаевна" w:date="2019-06-20T14:40:00Z">
              <w:r>
                <w:rPr>
                  <w:sz w:val="18"/>
                  <w:szCs w:val="18"/>
                </w:rPr>
                <w:t>Код счета</w:t>
              </w:r>
            </w:ins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ins w:id="1918" w:author="Мищенко Наталья Николаевна" w:date="2019-06-20T14:40:00Z">
              <w:r>
                <w:rPr>
                  <w:color w:val="FF0000"/>
                  <w:sz w:val="18"/>
                  <w:szCs w:val="18"/>
                </w:rPr>
                <w:t>КБК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919" w:author="Мищенко Наталья Николаевна" w:date="2019-06-20T14:40:00Z">
              <w:r>
                <w:rPr>
                  <w:sz w:val="18"/>
                  <w:szCs w:val="18"/>
                </w:rPr>
                <w:t>43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920" w:author="Мищенко Наталья Николаевна" w:date="2019-06-20T14:40:00Z">
              <w:r>
                <w:rPr>
                  <w:sz w:val="18"/>
                  <w:szCs w:val="18"/>
                </w:rPr>
                <w:t>КЗ</w:t>
              </w:r>
            </w:ins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921" w:author="Мищенко Наталья Николаевна" w:date="2019-06-20T14:40:00Z">
              <w:r>
                <w:rPr>
                  <w:sz w:val="18"/>
                  <w:szCs w:val="18"/>
                </w:rPr>
                <w:t xml:space="preserve">1.401.40 </w:t>
              </w:r>
            </w:ins>
            <w:ins w:id="1922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>1XX</w:t>
              </w:r>
            </w:ins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23" w:author="Мищенко Наталья Николаевна" w:date="2019-06-20T14:40:00Z">
              <w:r>
                <w:rPr>
                  <w:color w:val="FF0000"/>
                  <w:sz w:val="18"/>
                  <w:szCs w:val="18"/>
                </w:rPr>
                <w:t>Х ХХ 00000 00 0000 000</w:t>
              </w:r>
            </w:ins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ins w:id="1924" w:author="Мищенко Наталья Николаевна" w:date="2019-06-20T14:40:00Z">
              <w:r>
                <w:rPr>
                  <w:sz w:val="18"/>
                  <w:szCs w:val="18"/>
                </w:rPr>
                <w:t>44</w:t>
              </w:r>
            </w:ins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925" w:author="Мищенко Наталья Николаевна" w:date="2019-06-20T14:40:00Z">
              <w:r>
                <w:rPr>
                  <w:sz w:val="18"/>
                  <w:szCs w:val="18"/>
                </w:rPr>
                <w:t>КЗ</w:t>
              </w:r>
            </w:ins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ins w:id="1926" w:author="Мищенко Наталья Николаевна" w:date="2019-06-20T14:40:00Z">
              <w:r>
                <w:rPr>
                  <w:sz w:val="18"/>
                  <w:szCs w:val="18"/>
                </w:rPr>
                <w:t>1.401.60</w:t>
              </w:r>
            </w:ins>
            <w:ins w:id="1927" w:author="Мищенко Наталья Николаевна" w:date="2019-06-20T14:40:00Z">
              <w:r>
                <w:rPr>
                  <w:sz w:val="18"/>
                  <w:szCs w:val="18"/>
                  <w:lang w:val="en-US"/>
                </w:rPr>
                <w:t xml:space="preserve"> XXX</w:t>
              </w:r>
            </w:ins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ins w:id="1928" w:author="Мищенко Наталья Николаевна" w:date="2019-06-20T14:40:00Z">
              <w:r>
                <w:rPr>
                  <w:sz w:val="18"/>
                  <w:szCs w:val="18"/>
                </w:rPr>
                <w:t>ХХ ХХ 00000 00000 ХХХ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1276"/>
        <w:gridCol w:w="1276"/>
        <w:gridCol w:w="1417"/>
        <w:gridCol w:w="2552"/>
      </w:tblGrid>
      <w:tr>
        <w:trPr>
          <w:tblHeader w:val="true"/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20511%, %20521%, %20531%, %20541%, </w:t>
            </w:r>
          </w:p>
          <w:p>
            <w:pPr>
              <w:pStyle w:val="Normal"/>
              <w:rPr/>
            </w:pPr>
            <w:r>
              <w:rPr/>
              <w:t>%20551% - %20553%, %20561%, %20571% - %20575%, %20581%,</w:t>
            </w:r>
          </w:p>
          <w:p>
            <w:pPr>
              <w:pStyle w:val="Normal"/>
              <w:rPr/>
            </w:pPr>
            <w:r>
              <w:rPr/>
              <w:t>%%,</w:t>
            </w:r>
          </w:p>
          <w:p>
            <w:pPr>
              <w:pStyle w:val="Normal"/>
              <w:rPr/>
            </w:pPr>
            <w:r>
              <w:rPr/>
              <w:t xml:space="preserve">%20611%    </w:t>
            </w:r>
          </w:p>
          <w:p>
            <w:pPr>
              <w:pStyle w:val="Normal"/>
              <w:rPr/>
            </w:pPr>
            <w:r>
              <w:rPr/>
              <w:t>%20612%, %20613%, %20621% - %20626%, %20631% - %20634%, %20641%, %20642%, %20651% - %20653%, %20661% - %20663%,</w:t>
            </w:r>
          </w:p>
          <w:p>
            <w:pPr>
              <w:pStyle w:val="Normal"/>
              <w:rPr/>
            </w:pPr>
            <w:r>
              <w:rPr/>
              <w:t xml:space="preserve">%20672%, </w:t>
            </w:r>
          </w:p>
          <w:p>
            <w:pPr>
              <w:pStyle w:val="Normal"/>
              <w:rPr/>
            </w:pPr>
            <w:r>
              <w:rPr/>
              <w:t>%20673%,</w:t>
            </w:r>
          </w:p>
          <w:p>
            <w:pPr>
              <w:pStyle w:val="Normal"/>
              <w:rPr/>
            </w:pPr>
            <w:r>
              <w:rPr/>
              <w:t xml:space="preserve">%20675%,%%, %20811% - %20813%, %20821% - %20826%, </w:t>
            </w:r>
          </w:p>
          <w:p>
            <w:pPr>
              <w:pStyle w:val="Normal"/>
              <w:rPr/>
            </w:pPr>
            <w:r>
              <w:rPr/>
              <w:t xml:space="preserve">%20831% - %20834%, %20861% - %20863%, %20891%, </w:t>
            </w:r>
          </w:p>
          <w:p>
            <w:pPr>
              <w:pStyle w:val="Normal"/>
              <w:rPr/>
            </w:pPr>
            <w:r>
              <w:rPr/>
              <w:t>%2093х%,</w:t>
            </w:r>
          </w:p>
          <w:p>
            <w:pPr>
              <w:pStyle w:val="Normal"/>
              <w:rPr/>
            </w:pPr>
            <w:r>
              <w:rPr/>
              <w:t>%2094х%,</w:t>
            </w:r>
          </w:p>
          <w:p>
            <w:pPr>
              <w:pStyle w:val="Normal"/>
              <w:rPr/>
            </w:pPr>
            <w:r>
              <w:rPr/>
              <w:t>%20971% - %20974%, %20981%, %20982%, %20983%, %20989%</w:t>
            </w:r>
          </w:p>
          <w:p>
            <w:pPr>
              <w:pStyle w:val="Normal"/>
              <w:rPr/>
            </w:pPr>
            <w:r>
              <w:rPr/>
              <w:t xml:space="preserve">%30211% - %30213%, %30221% - %30226%, %30231% - %30234%, %30241%, %30242%, %30251% - %30253%, %30261% - %30263%, </w:t>
            </w:r>
          </w:p>
          <w:p>
            <w:pPr>
              <w:pStyle w:val="Normal"/>
              <w:rPr/>
            </w:pPr>
            <w:r>
              <w:rPr/>
              <w:t>%30272% - %30275%,%%, %3</w:t>
            </w:r>
            <w:r>
              <w:rPr>
                <w:lang w:val="en-US"/>
              </w:rPr>
              <w:t>0</w:t>
            </w:r>
            <w:r>
              <w:rPr/>
              <w:t>301% – %3</w:t>
            </w:r>
            <w:r>
              <w:rPr>
                <w:lang w:val="en-US"/>
              </w:rPr>
              <w:t>0</w:t>
            </w:r>
            <w:r>
              <w:rPr/>
              <w:t xml:space="preserve">313%, %30402% </w:t>
            </w:r>
          </w:p>
          <w:p>
            <w:pPr>
              <w:pStyle w:val="Normal"/>
              <w:rPr/>
            </w:pPr>
            <w:r>
              <w:rPr/>
              <w:t>%30403%,</w:t>
            </w:r>
          </w:p>
          <w:p>
            <w:pPr>
              <w:pStyle w:val="Normal"/>
              <w:rPr/>
            </w:pPr>
            <w:r>
              <w:rPr/>
              <w:t>%3040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Раздел 1) (кроме граф 12-1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коду счету не соответствует сумме аналитических счетов – недопустим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номеру счета бюджетного учета в графах 12-14 не заполняются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ы 12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 строке «Итого по коду счета» в графах 12-14 не заполняются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синтетическому сче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ам «Итого по синтетическому счету» не соответствует сумме по строке «Всего»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синтетическому сче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(кроме граф 12-14) (Раздел 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казателей строк «Итого по коду счета» не соответствует сумме по строке «Итого по синтетическому счету» - недопустимо 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205хх000%, %208хх000%, %209хх000% 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ебиторской задолженности со знаком минус подлежат отражению в Сведениях ф. 0503169 по кредиторской задолженност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%303хх0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  <w:r>
              <w:rPr>
                <w:lang w:val="en-US"/>
              </w:rPr>
              <w:t>&gt;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редиторской задолженности со знаком минус подлежат отражению в Сведениях ф. 0503169 по дебиторской задолженности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 1304хх000 (в ф. 0503169 по дебиторской задолж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302хх000, 1304хх000 недопустимо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по счету 1206хх000 </w:t>
            </w:r>
          </w:p>
          <w:p>
            <w:pPr>
              <w:pStyle w:val="Normal"/>
              <w:rPr/>
            </w:pPr>
            <w:r>
              <w:rPr/>
              <w:t xml:space="preserve">(в ф. 0503169 по кредиторской задолж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. 0503169 по дебиторской задолженности наличие показателей по счетам 1206хх000 недопустимо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ам 1302хх000,</w:t>
            </w:r>
          </w:p>
          <w:p>
            <w:pPr>
              <w:pStyle w:val="Normal"/>
              <w:rPr/>
            </w:pPr>
            <w:r>
              <w:rPr/>
              <w:t>1206хх000, 1304хх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(кроме граф </w:t>
            </w:r>
            <w:r>
              <w:rPr>
                <w:lang w:val="en-US"/>
              </w:rPr>
              <w:t>5-8</w:t>
            </w:r>
            <w:r>
              <w:rPr/>
              <w:t>) (Раздел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долженности со знаком минус по счетам 1206хх000,1302хх000, 1304хх000 - недопустимо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аждой строке Раздела 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≥ </w:t>
            </w:r>
            <w:r>
              <w:rPr/>
              <w:t>1 0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Раздел 2</w:t>
              </w:r>
            </w:hyperlink>
            <w:r>
              <w:rPr/>
              <w:t xml:space="preserve"> Сведений ф. 0503169 заполняется в разрезе кодов счетов и годов возникновения по показателям свыше 1 млн. руб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(раздел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5-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9 &lt;&gt;  гр.2+гр.5-гр.7 - недопустимо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2(в разделе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просроченной задолженности по счету 30402 недопустимо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долгосроч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осроченной задолженности превышает показатель «задолженность всего» – недопустимо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по счетам %20691%, %30291%,%20582%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четов %20691%, %30291%,%20582%, недопустимо.  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  <w:bookmarkStart w:id="18" w:name="__RefHeading___Toc522182528"/>
      <w:bookmarkStart w:id="19" w:name="__RefHeading___Toc522182528"/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20" w:name="__RefHeading___Toc522182528"/>
      <w:r>
        <w:rPr>
          <w:sz w:val="20"/>
          <w:szCs w:val="20"/>
        </w:rPr>
        <w:t>12 . Сведения о финансовых вложениях получателя бюджетных средств, администратора источников финансирования дефицита бюджета ф. 0503171</w:t>
      </w:r>
      <w:bookmarkEnd w:id="2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5"/>
        <w:gridCol w:w="1106"/>
        <w:gridCol w:w="1451"/>
        <w:gridCol w:w="2449"/>
        <w:gridCol w:w="793"/>
        <w:gridCol w:w="2474"/>
      </w:tblGrid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/строк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чета бюджетного у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2%,</w:t>
            </w:r>
          </w:p>
          <w:p>
            <w:pPr>
              <w:pStyle w:val="Normal"/>
              <w:rPr/>
            </w:pPr>
            <w:r>
              <w:rPr/>
              <w:t>%2043%,</w:t>
            </w:r>
          </w:p>
          <w:p>
            <w:pPr>
              <w:pStyle w:val="Normal"/>
              <w:rPr/>
            </w:pPr>
            <w:r>
              <w:rPr/>
              <w:t>%204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8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152%,</w:t>
            </w:r>
          </w:p>
          <w:p>
            <w:pPr>
              <w:pStyle w:val="Normal"/>
              <w:rPr/>
            </w:pPr>
            <w:r>
              <w:rPr/>
              <w:t>%2153%,</w:t>
            </w:r>
          </w:p>
          <w:p>
            <w:pPr>
              <w:pStyle w:val="Normal"/>
              <w:rPr/>
            </w:pPr>
            <w:r>
              <w:rPr/>
              <w:t>%2155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ду счет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аналитическому номеру счету не соответствует сумме счетов</w:t>
            </w:r>
          </w:p>
        </w:tc>
      </w:tr>
      <w:tr>
        <w:trPr>
          <w:trHeight w:val="39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трок «Итого по коду счет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четам не соответствует общей сумме по строке «Всего»</w:t>
            </w:r>
          </w:p>
        </w:tc>
      </w:tr>
      <w:tr>
        <w:trPr>
          <w:trHeight w:val="7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204%</w:t>
            </w:r>
            <w:r>
              <w:rPr>
                <w:lang w:val="en-US"/>
              </w:rPr>
              <w:t>0%</w:t>
            </w:r>
            <w:r>
              <w:rPr>
                <w:rStyle w:val="FootnoteCharacters"/>
                <w:rStyle w:val="FootnoteAnchor"/>
                <w:lang w:val="en-US"/>
              </w:rPr>
              <w:footnoteReference w:id="7"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по всем строкам кроме  «Итого по коду счета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сем строкам, кроме строк «итого по коду счета»,  в коде счета указывается код вида синтетического счета </w:t>
            </w:r>
          </w:p>
        </w:tc>
      </w:tr>
      <w:tr>
        <w:trPr>
          <w:trHeight w:val="6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51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&gt;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о счету 120451000 требует раскрытия по финансовым инструмен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522182529"/>
      <w:bookmarkEnd w:id="21"/>
      <w:r>
        <w:rPr>
          <w:sz w:val="20"/>
          <w:szCs w:val="20"/>
        </w:rPr>
        <w:t xml:space="preserve">13. </w:t>
      </w:r>
      <w:r>
        <w:rPr/>
        <w:t>Сведения об изменении остатков валюты баланса ф.0503173</w:t>
      </w:r>
    </w:p>
    <w:tbl>
      <w:tblPr>
        <w:tblW w:w="9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1134"/>
        <w:gridCol w:w="567"/>
        <w:gridCol w:w="567"/>
        <w:gridCol w:w="567"/>
        <w:gridCol w:w="567"/>
        <w:gridCol w:w="1418"/>
        <w:gridCol w:w="2184"/>
        <w:gridCol w:w="567"/>
      </w:tblGrid>
      <w:tr>
        <w:trPr>
          <w:tblHeader w:val="true"/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отнош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ента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шибки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+5+6+7+8+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графы 3 не равен сумме показателей граф 4+5+6+7+8+9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21 превышает показатель строки 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-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30 не равен разности показателей строк 010-0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51 превышает показатель строки 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-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60 не равен разности показателей строк 040-0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081 превышает показатель строки 08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01 превышает показатель строки 10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21 превышает показатель строки 1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+060+070+080+100+120+130+140+150+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190 не равен сумме показателей строк 030+060+070+080+100+120+130+140+150+1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+203+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0 не равен сумме показателей строк 201+203+207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+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 строк 204+206 превышает показатель строки 20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05 превышает показатель строки 204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 , 213, 220, 223, 230, 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оказателей в строках 210, 213, 220, 223, 230, 234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41 превышает показатель строки 2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51 превышает показатель строки 25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61 превышает показатель строки 2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271 превышает показатель строки 27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 282 превышает показатель строки 28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+210+220+230+240+250+260+270+280+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200+210+220+230+240+250+260+270+280+29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+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50 не равен сумме показателей строк 190+34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01 превышает показатель строки 40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11 превышает показатель строки 41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+432+434+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30 не равен сумме показателей строк 431+432+434+433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&gt;</w:t>
            </w:r>
            <w:r>
              <w:rPr>
                <w:sz w:val="16"/>
                <w:szCs w:val="16"/>
              </w:rPr>
              <w:t xml:space="preserve"> = 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471 превышает показатель строки 47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+410+420+430+470+510+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340 не равен сумме показателей строк 400+410+420+430+470+510+52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+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 5, 6, 7, 8,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700 не равен сумме показателей строк 550+560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акт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актива баланса, итого» не равен сумме показателей, составляющих строку «Счета акт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казателей, по строкам, составляющим строку «Счета пассива баланса, итого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строки «Счета пассива баланса, итого» не равен сумме показателей, составляющих строку «Счета пассива баланса, итого» - недопусти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szCs w:val="20"/>
        </w:rPr>
      </w:pPr>
      <w:bookmarkStart w:id="22" w:name="__RefHeading___Toc522182531"/>
      <w:bookmarkEnd w:id="22"/>
      <w:r>
        <w:rPr>
          <w:sz w:val="20"/>
          <w:szCs w:val="20"/>
        </w:rPr>
        <w:t>15. Сведения об объектах незавершенного строительства, вложениях в объекты недвижимого имущества (ф. 050319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9"/>
        <w:gridCol w:w="1134"/>
        <w:gridCol w:w="1134"/>
        <w:gridCol w:w="2268"/>
        <w:gridCol w:w="1134"/>
        <w:gridCol w:w="3260"/>
      </w:tblGrid>
      <w:tr>
        <w:trPr>
          <w:tblHeader w:val="true"/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но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1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2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30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400 меньше суммы строки 41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4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0+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0 не равна сумме строк 510 и 52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1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казателей, составляющих строку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начение по строке 520 не равно составляющих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+200+300+400+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600 не равна сумме строк 100+200+300+400+500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, 02, 03, 04, 05,11, 12, 13, 14, 15, 16, 17, 21, 22, 23, 24, 25, 26, 27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8 указаны значения, отличные от 01 до 05, от 11 до 17 или от 21 до 28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300, 41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 1, 2, 3 , 4, 5, 6, 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е 11 указаны значения, отличные от 0 до 8,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 400,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200, 510,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, если графа 8 = 01, 04, 11-17, 21-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афах 10-12 указаны значения, отличные от 0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а 21 меньше графы 22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**********************XXXX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равен ***********************0000* –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уникальный – допустимо, в случае перемещения объекта из одного раздела формы 0503190 в другой в течение отчетного период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ХХ*************************, где ХХХ код данного 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ный номер объекта в графе 6 не соответствует коду ГРБС - недопустим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е показателей в графе 17+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+18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фа 20 не равна сумме граф 17+18-19 – допустимо в случае перехода объекта незавершенного строительства из одного раздела в другой в течение отчетного периода.</w:t>
            </w:r>
          </w:p>
        </w:tc>
      </w:tr>
    </w:tbl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3" w:name="__RefHeading___Toc522182532"/>
      <w:bookmarkEnd w:id="23"/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Междокументные контрольные соотнош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566"/>
        <w:gridCol w:w="763"/>
        <w:gridCol w:w="687"/>
        <w:gridCol w:w="520"/>
        <w:gridCol w:w="1134"/>
        <w:gridCol w:w="2167"/>
        <w:gridCol w:w="851"/>
        <w:gridCol w:w="850"/>
        <w:gridCol w:w="3851"/>
        <w:gridCol w:w="685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фор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язанная форм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 связанной ф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 показател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ровень ошибк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Д 000 202 000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</w:t>
            </w:r>
            <w:del w:id="1929" w:author="Мищенко Наталья Николаевна" w:date="2019-05-28T09:39:00Z">
              <w:r>
                <w:rPr>
                  <w:sz w:val="18"/>
                  <w:szCs w:val="18"/>
                </w:rPr>
                <w:delText>120551560</w:delText>
              </w:r>
            </w:del>
            <w:ins w:id="1930" w:author="Мищенко Наталья Николаевна" w:date="2019-05-28T09:39:00Z">
              <w:r>
                <w:rPr>
                  <w:sz w:val="18"/>
                  <w:szCs w:val="18"/>
                </w:rPr>
                <w:t>120551561</w:t>
              </w:r>
            </w:ins>
            <w:r>
              <w:rPr>
                <w:sz w:val="18"/>
                <w:szCs w:val="18"/>
              </w:rPr>
              <w:t>(</w:t>
            </w:r>
            <w:del w:id="1931" w:author="Мищенко Наталья Николаевна" w:date="2019-05-28T09:39:00Z">
              <w:r>
                <w:rPr>
                  <w:sz w:val="18"/>
                  <w:szCs w:val="18"/>
                </w:rPr>
                <w:delText>660</w:delText>
              </w:r>
            </w:del>
            <w:ins w:id="1932" w:author="Мищенко Наталья Николаевна" w:date="2019-05-28T09:39:00Z">
              <w:r>
                <w:rPr>
                  <w:sz w:val="18"/>
                  <w:szCs w:val="18"/>
                </w:rPr>
                <w:t>661</w:t>
              </w:r>
            </w:ins>
            <w:r>
              <w:rPr>
                <w:sz w:val="18"/>
                <w:szCs w:val="18"/>
              </w:rPr>
              <w:t>)</w:t>
            </w:r>
            <w:ins w:id="1933" w:author="Мищенко Наталья Николаевна" w:date="2019-05-28T09:39:00Z">
              <w:r>
                <w:rPr>
                  <w:sz w:val="18"/>
                  <w:szCs w:val="18"/>
                </w:rPr>
                <w:t>, 120561561(661)</w:t>
              </w:r>
            </w:ins>
            <w:r>
              <w:rPr>
                <w:sz w:val="18"/>
                <w:szCs w:val="18"/>
              </w:rPr>
              <w:t xml:space="preserve"> КД – 2 02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безвозмездных поступлений итоговому показателю в Справке по консолидируемым расчетам по счету </w:t>
            </w:r>
            <w:del w:id="1934" w:author="Мищенко Наталья Николаевна" w:date="2019-05-28T09:39:00Z">
              <w:r>
                <w:rPr>
                  <w:sz w:val="18"/>
                  <w:szCs w:val="18"/>
                </w:rPr>
                <w:delText>120551560</w:delText>
              </w:r>
            </w:del>
            <w:ins w:id="1935" w:author="Мищенко Наталья Николаевна" w:date="2019-05-28T09:39:00Z">
              <w:r>
                <w:rPr>
                  <w:sz w:val="18"/>
                  <w:szCs w:val="18"/>
                </w:rPr>
                <w:t>120551561</w:t>
              </w:r>
            </w:ins>
            <w:r>
              <w:rPr>
                <w:sz w:val="18"/>
                <w:szCs w:val="18"/>
              </w:rPr>
              <w:t>(</w:t>
            </w:r>
            <w:del w:id="1936" w:author="Мищенко Наталья Николаевна" w:date="2019-05-28T09:39:00Z">
              <w:r>
                <w:rPr>
                  <w:sz w:val="18"/>
                  <w:szCs w:val="18"/>
                </w:rPr>
                <w:delText>660</w:delText>
              </w:r>
            </w:del>
            <w:ins w:id="1937" w:author="Мищенко Наталья Николаевна" w:date="2019-05-28T09:39:00Z">
              <w:r>
                <w:rPr>
                  <w:sz w:val="18"/>
                  <w:szCs w:val="18"/>
                </w:rPr>
                <w:t>661</w:t>
              </w:r>
            </w:ins>
            <w:r>
              <w:rPr>
                <w:sz w:val="18"/>
                <w:szCs w:val="18"/>
              </w:rPr>
              <w:t>)</w:t>
            </w:r>
            <w:ins w:id="1938" w:author="Мищенко Наталья Николаевна" w:date="2019-05-28T09:39:00Z">
              <w:r>
                <w:rPr>
                  <w:sz w:val="18"/>
                  <w:szCs w:val="18"/>
                </w:rPr>
                <w:t>, 120561561(661)</w:t>
              </w:r>
            </w:ins>
            <w:r>
              <w:rPr>
                <w:sz w:val="18"/>
                <w:szCs w:val="18"/>
              </w:rPr>
              <w:t xml:space="preserve">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БК Р % </w:t>
            </w:r>
            <w:del w:id="1939" w:author="Кривенец Анна Николаевна" w:date="2019-05-28T18:34:00Z">
              <w:r>
                <w:rPr>
                  <w:sz w:val="18"/>
                  <w:szCs w:val="18"/>
                </w:rPr>
                <w:delText>251</w:delText>
              </w:r>
            </w:del>
            <w:ins w:id="1940" w:author="Кривенец Анна Николаевна" w:date="2019-05-28T18:34:00Z">
              <w:r>
                <w:rPr>
                  <w:sz w:val="18"/>
                  <w:szCs w:val="18"/>
                </w:rPr>
                <w:t>50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</w:t>
            </w:r>
            <w:del w:id="1941" w:author="Мищенко Наталья Николаевна" w:date="2019-05-28T09:40:00Z">
              <w:r>
                <w:rPr>
                  <w:sz w:val="18"/>
                  <w:szCs w:val="18"/>
                </w:rPr>
                <w:delText>130251830</w:delText>
              </w:r>
            </w:del>
            <w:ins w:id="1942" w:author="Мищенко Наталья Николаевна" w:date="2019-05-28T09:40:00Z">
              <w:r>
                <w:rPr>
                  <w:sz w:val="18"/>
                  <w:szCs w:val="18"/>
                </w:rPr>
                <w:t>130251831</w:t>
              </w:r>
            </w:ins>
            <w:r>
              <w:rPr>
                <w:sz w:val="18"/>
                <w:szCs w:val="18"/>
              </w:rPr>
              <w:t xml:space="preserve">),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ф.0503125 (</w:t>
            </w:r>
            <w:del w:id="1943" w:author="Мищенко Наталья Николаевна" w:date="2019-05-28T09:40:00Z">
              <w:r>
                <w:rPr>
                  <w:sz w:val="18"/>
                  <w:szCs w:val="18"/>
                </w:rPr>
                <w:delText>120651560</w:delText>
              </w:r>
            </w:del>
            <w:ins w:id="1944" w:author="Мищенко Наталья Николаевна" w:date="2019-05-28T09:40:00Z">
              <w:r>
                <w:rPr>
                  <w:sz w:val="18"/>
                  <w:szCs w:val="18"/>
                </w:rPr>
                <w:t>120651561</w:t>
              </w:r>
            </w:ins>
            <w:r>
              <w:rPr>
                <w:sz w:val="18"/>
                <w:szCs w:val="18"/>
              </w:rPr>
              <w:t>), ф.0503125 (</w:t>
            </w:r>
            <w:del w:id="1945" w:author="Мищенко Наталья Николаевна" w:date="2019-05-28T09:40:00Z">
              <w:r>
                <w:rPr>
                  <w:sz w:val="18"/>
                  <w:szCs w:val="18"/>
                </w:rPr>
                <w:delText>120651660</w:delText>
              </w:r>
            </w:del>
            <w:ins w:id="1946" w:author="Мищенко Наталья Николаевна" w:date="2019-05-28T09:40:00Z">
              <w:r>
                <w:rPr>
                  <w:sz w:val="18"/>
                  <w:szCs w:val="18"/>
                </w:rPr>
                <w:t>120651661</w:t>
              </w:r>
            </w:ins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денежным расч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межбюджетных трансфертов итоговому показателю в справке по консолидируемым расчетам по счетам </w:t>
            </w:r>
            <w:del w:id="1947" w:author="Мищенко Наталья Николаевна" w:date="2019-05-28T09:40:00Z">
              <w:r>
                <w:rPr>
                  <w:sz w:val="18"/>
                  <w:szCs w:val="18"/>
                </w:rPr>
                <w:delText>130251830</w:delText>
              </w:r>
            </w:del>
            <w:ins w:id="1948" w:author="Мищенко Наталья Николаевна" w:date="2019-05-28T09:40:00Z">
              <w:r>
                <w:rPr>
                  <w:sz w:val="18"/>
                  <w:szCs w:val="18"/>
                </w:rPr>
                <w:t>130251831</w:t>
              </w:r>
            </w:ins>
            <w:r>
              <w:rPr>
                <w:sz w:val="18"/>
                <w:szCs w:val="18"/>
              </w:rPr>
              <w:t xml:space="preserve">, </w:t>
            </w:r>
            <w:del w:id="1949" w:author="Мищенко Наталья Николаевна" w:date="2019-05-28T09:40:00Z">
              <w:r>
                <w:rPr>
                  <w:sz w:val="18"/>
                  <w:szCs w:val="18"/>
                </w:rPr>
                <w:delText>120651560</w:delText>
              </w:r>
            </w:del>
            <w:ins w:id="1950" w:author="Мищенко Наталья Николаевна" w:date="2019-05-28T09:40:00Z">
              <w:r>
                <w:rPr>
                  <w:sz w:val="18"/>
                  <w:szCs w:val="18"/>
                </w:rPr>
                <w:t>120651561</w:t>
              </w:r>
            </w:ins>
            <w:r>
              <w:rPr>
                <w:sz w:val="18"/>
                <w:szCs w:val="18"/>
              </w:rPr>
              <w:t xml:space="preserve">, </w:t>
            </w:r>
            <w:del w:id="1951" w:author="Мищенко Наталья Николаевна" w:date="2019-05-28T09:40:00Z">
              <w:r>
                <w:rPr>
                  <w:sz w:val="18"/>
                  <w:szCs w:val="18"/>
                </w:rPr>
                <w:delText xml:space="preserve">120651660 </w:delText>
              </w:r>
            </w:del>
            <w:ins w:id="1952" w:author="Мищенко Наталья Николаевна" w:date="2019-05-28T09:40:00Z">
              <w:r>
                <w:rPr>
                  <w:sz w:val="18"/>
                  <w:szCs w:val="18"/>
                </w:rPr>
                <w:t xml:space="preserve">120651661 </w:t>
              </w:r>
            </w:ins>
            <w:r>
              <w:rPr>
                <w:sz w:val="18"/>
                <w:szCs w:val="18"/>
              </w:rPr>
              <w:t xml:space="preserve">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9</w:t>
            </w:r>
            <w:r>
              <w:rPr>
                <w:sz w:val="18"/>
                <w:szCs w:val="18"/>
              </w:rPr>
              <w:t xml:space="preserve"> 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</w:t>
            </w:r>
            <w:del w:id="1953" w:author="Мищенко Наталья Николаевна" w:date="2019-05-28T09:40:00Z">
              <w:r>
                <w:rPr>
                  <w:sz w:val="18"/>
                  <w:szCs w:val="18"/>
                </w:rPr>
                <w:delText>1</w:delText>
              </w:r>
            </w:del>
            <w:del w:id="1954" w:author="Мищенко Наталья Николаевна" w:date="2019-05-28T09:40:00Z">
              <w:r>
                <w:rPr>
                  <w:sz w:val="18"/>
                  <w:szCs w:val="18"/>
                  <w:lang w:val="en-US"/>
                </w:rPr>
                <w:delText>205</w:delText>
              </w:r>
            </w:del>
            <w:del w:id="1955" w:author="Мищенко Наталья Николаевна" w:date="2019-05-28T09:40:00Z">
              <w:r>
                <w:rPr>
                  <w:sz w:val="18"/>
                  <w:szCs w:val="18"/>
                </w:rPr>
                <w:delText>51</w:delText>
              </w:r>
            </w:del>
            <w:del w:id="1956" w:author="Мищенко Наталья Николаевна" w:date="2019-05-28T09:40:00Z">
              <w:r>
                <w:rPr>
                  <w:sz w:val="18"/>
                  <w:szCs w:val="18"/>
                  <w:lang w:val="en-US"/>
                </w:rPr>
                <w:delText>560</w:delText>
              </w:r>
            </w:del>
            <w:ins w:id="1957" w:author="Мищенко Наталья Николаевна" w:date="2019-05-28T09:40:00Z">
              <w:r>
                <w:rPr>
                  <w:sz w:val="18"/>
                  <w:szCs w:val="18"/>
                </w:rPr>
                <w:t>1</w:t>
              </w:r>
            </w:ins>
            <w:ins w:id="1958" w:author="Мищенко Наталья Николаевна" w:date="2019-05-28T09:40:00Z">
              <w:r>
                <w:rPr>
                  <w:sz w:val="18"/>
                  <w:szCs w:val="18"/>
                  <w:lang w:val="en-US"/>
                </w:rPr>
                <w:t>205</w:t>
              </w:r>
            </w:ins>
            <w:ins w:id="1959" w:author="Мищенко Наталья Николаевна" w:date="2019-05-28T09:40:00Z">
              <w:r>
                <w:rPr>
                  <w:sz w:val="18"/>
                  <w:szCs w:val="18"/>
                </w:rPr>
                <w:t>51</w:t>
              </w:r>
            </w:ins>
            <w:ins w:id="1960" w:author="Мищенко Наталья Николаевна" w:date="2019-05-28T09:40:00Z">
              <w:r>
                <w:rPr>
                  <w:sz w:val="18"/>
                  <w:szCs w:val="18"/>
                  <w:lang w:val="en-US"/>
                </w:rPr>
                <w:t>56</w:t>
              </w:r>
            </w:ins>
            <w:ins w:id="1961" w:author="Мищенко Наталья Николаевна" w:date="2019-05-28T09:40:00Z">
              <w:r>
                <w:rPr>
                  <w:sz w:val="18"/>
                  <w:szCs w:val="18"/>
                </w:rPr>
                <w:t>1</w:t>
              </w:r>
            </w:ins>
            <w:r>
              <w:rPr>
                <w:sz w:val="18"/>
                <w:szCs w:val="18"/>
              </w:rPr>
              <w:t>(</w:t>
            </w:r>
            <w:del w:id="1962" w:author="Мищенко Наталья Николаевна" w:date="2019-05-28T09:40:00Z">
              <w:r>
                <w:rPr>
                  <w:sz w:val="18"/>
                  <w:szCs w:val="18"/>
                </w:rPr>
                <w:delText>660</w:delText>
              </w:r>
            </w:del>
            <w:ins w:id="1963" w:author="Мищенко Наталья Николаевна" w:date="2019-05-28T09:40:00Z">
              <w:r>
                <w:rPr>
                  <w:sz w:val="18"/>
                  <w:szCs w:val="18"/>
                </w:rPr>
                <w:t>661</w:t>
              </w:r>
            </w:ins>
            <w:r>
              <w:rPr>
                <w:sz w:val="18"/>
                <w:szCs w:val="18"/>
              </w:rPr>
              <w:t>)</w:t>
            </w:r>
            <w:ins w:id="1964" w:author="Мищенко Наталья Николаевна" w:date="2019-05-28T09:40:00Z">
              <w:r>
                <w:rPr>
                  <w:sz w:val="18"/>
                  <w:szCs w:val="18"/>
                </w:rPr>
                <w:t>, 120561561(661)</w:t>
              </w:r>
            </w:ins>
            <w:r>
              <w:rPr>
                <w:sz w:val="18"/>
                <w:szCs w:val="18"/>
              </w:rPr>
              <w:t>) КД 2 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9 00000 00 0000 000 итоговому показателю в справке по консолидируемым расчетам по счету </w:t>
            </w:r>
            <w:del w:id="1965" w:author="Мищенко Наталья Николаевна" w:date="2019-05-28T09:40:00Z">
              <w:r>
                <w:rPr>
                  <w:sz w:val="18"/>
                  <w:szCs w:val="18"/>
                </w:rPr>
                <w:delText>120551560</w:delText>
              </w:r>
            </w:del>
            <w:ins w:id="1966" w:author="Мищенко Наталья Николаевна" w:date="2019-05-28T09:40:00Z">
              <w:r>
                <w:rPr>
                  <w:sz w:val="18"/>
                  <w:szCs w:val="18"/>
                </w:rPr>
                <w:t>120551561</w:t>
              </w:r>
            </w:ins>
            <w:r>
              <w:rPr>
                <w:sz w:val="18"/>
                <w:szCs w:val="18"/>
              </w:rPr>
              <w:t>(</w:t>
            </w:r>
            <w:del w:id="1967" w:author="Мищенко Наталья Николаевна" w:date="2019-05-28T09:40:00Z">
              <w:r>
                <w:rPr>
                  <w:sz w:val="18"/>
                  <w:szCs w:val="18"/>
                </w:rPr>
                <w:delText>660</w:delText>
              </w:r>
            </w:del>
            <w:ins w:id="1968" w:author="Мищенко Наталья Николаевна" w:date="2019-05-28T09:40:00Z">
              <w:r>
                <w:rPr>
                  <w:sz w:val="18"/>
                  <w:szCs w:val="18"/>
                </w:rPr>
                <w:t>661</w:t>
              </w:r>
            </w:ins>
            <w:r>
              <w:rPr>
                <w:sz w:val="18"/>
                <w:szCs w:val="18"/>
              </w:rPr>
              <w:t>)</w:t>
            </w:r>
            <w:ins w:id="1969" w:author="Мищенко Наталья Николаевна" w:date="2019-05-28T09:41:00Z">
              <w:r>
                <w:rPr>
                  <w:sz w:val="18"/>
                  <w:szCs w:val="18"/>
                </w:rPr>
                <w:t>, 120561561(661)</w:t>
              </w:r>
            </w:ins>
            <w:r>
              <w:rPr>
                <w:sz w:val="18"/>
                <w:szCs w:val="18"/>
              </w:rPr>
              <w:t xml:space="preserve">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БК Д 000 2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 xml:space="preserve">8 </w:t>
            </w:r>
            <w:ins w:id="1970" w:author="Хижова Юлия Николаевна" w:date="2019-06-20T15:29:00Z">
              <w:r>
                <w:rPr>
                  <w:sz w:val="18"/>
                  <w:szCs w:val="18"/>
                </w:rPr>
                <w:t>Х</w:t>
              </w:r>
            </w:ins>
            <w:del w:id="1971" w:author="Хижова Юлия Николаевна" w:date="2019-06-20T15:29:00Z">
              <w:r>
                <w:rPr>
                  <w:sz w:val="18"/>
                  <w:szCs w:val="18"/>
                </w:rPr>
                <w:delText>0</w:delText>
              </w:r>
            </w:del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00 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0 </w:t>
            </w:r>
            <w:r>
              <w:rPr>
                <w:sz w:val="18"/>
                <w:szCs w:val="18"/>
                <w:lang w:val="en-US"/>
              </w:rPr>
              <w:t>000</w:t>
            </w:r>
            <w:ins w:id="1972" w:author="Хижова Юлия Николаевна" w:date="2019-06-20T15:29:00Z">
              <w:r>
                <w:rPr>
                  <w:sz w:val="18"/>
                  <w:szCs w:val="18"/>
                </w:rPr>
                <w:t>, где Х не равен 0</w:t>
              </w:r>
            </w:ins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25 (</w:t>
            </w:r>
            <w:del w:id="1973" w:author="Мищенко Наталья Николаевна" w:date="2019-05-28T09:41:00Z">
              <w:r>
                <w:rPr>
                  <w:sz w:val="18"/>
                  <w:szCs w:val="18"/>
                </w:rPr>
                <w:delText>1</w:delText>
              </w:r>
            </w:del>
            <w:del w:id="1974" w:author="Мищенко Наталья Николаевна" w:date="2019-05-28T09:41:00Z">
              <w:r>
                <w:rPr>
                  <w:sz w:val="18"/>
                  <w:szCs w:val="18"/>
                  <w:lang w:val="en-US"/>
                </w:rPr>
                <w:delText>205</w:delText>
              </w:r>
            </w:del>
            <w:del w:id="1975" w:author="Мищенко Наталья Николаевна" w:date="2019-05-28T09:41:00Z">
              <w:r>
                <w:rPr>
                  <w:sz w:val="18"/>
                  <w:szCs w:val="18"/>
                </w:rPr>
                <w:delText>516</w:delText>
              </w:r>
            </w:del>
            <w:del w:id="1976" w:author="Мищенко Наталья Николаевна" w:date="2019-05-28T09:41:00Z">
              <w:r>
                <w:rPr>
                  <w:sz w:val="18"/>
                  <w:szCs w:val="18"/>
                  <w:lang w:val="en-US"/>
                </w:rPr>
                <w:delText>60</w:delText>
              </w:r>
            </w:del>
            <w:ins w:id="1977" w:author="Мищенко Наталья Николаевна" w:date="2019-05-28T09:41:00Z">
              <w:r>
                <w:rPr>
                  <w:sz w:val="18"/>
                  <w:szCs w:val="18"/>
                </w:rPr>
                <w:t>1</w:t>
              </w:r>
            </w:ins>
            <w:ins w:id="1978" w:author="Мищенко Наталья Николаевна" w:date="2019-05-28T09:41:00Z">
              <w:r>
                <w:rPr>
                  <w:sz w:val="18"/>
                  <w:szCs w:val="18"/>
                  <w:lang w:val="en-US"/>
                </w:rPr>
                <w:t>205</w:t>
              </w:r>
            </w:ins>
            <w:ins w:id="1979" w:author="Мищенко Наталья Николаевна" w:date="2019-05-28T09:41:00Z">
              <w:r>
                <w:rPr>
                  <w:sz w:val="18"/>
                  <w:szCs w:val="18"/>
                </w:rPr>
                <w:t>516</w:t>
              </w:r>
            </w:ins>
            <w:ins w:id="1980" w:author="Мищенко Наталья Николаевна" w:date="2019-05-28T09:41:00Z">
              <w:r>
                <w:rPr>
                  <w:sz w:val="18"/>
                  <w:szCs w:val="18"/>
                  <w:lang w:val="en-US"/>
                </w:rPr>
                <w:t>6</w:t>
              </w:r>
            </w:ins>
            <w:ins w:id="1981" w:author="Мищенко Наталья Николаевна" w:date="2019-05-28T09:41:00Z">
              <w:r>
                <w:rPr>
                  <w:sz w:val="18"/>
                  <w:szCs w:val="18"/>
                </w:rPr>
                <w:t>1</w:t>
              </w:r>
            </w:ins>
            <w:r>
              <w:rPr>
                <w:sz w:val="18"/>
                <w:szCs w:val="18"/>
              </w:rPr>
              <w:t>(</w:t>
            </w:r>
            <w:del w:id="1982" w:author="Мищенко Наталья Николаевна" w:date="2019-05-28T09:41:00Z">
              <w:r>
                <w:rPr>
                  <w:sz w:val="18"/>
                  <w:szCs w:val="18"/>
                </w:rPr>
                <w:delText>560</w:delText>
              </w:r>
            </w:del>
            <w:ins w:id="1983" w:author="Мищенко Наталья Николаевна" w:date="2019-05-28T09:41:00Z">
              <w:r>
                <w:rPr>
                  <w:sz w:val="18"/>
                  <w:szCs w:val="18"/>
                </w:rPr>
                <w:t>561</w:t>
              </w:r>
            </w:ins>
            <w:r>
              <w:rPr>
                <w:sz w:val="18"/>
                <w:szCs w:val="18"/>
              </w:rPr>
              <w:t>)</w:t>
            </w:r>
            <w:ins w:id="1984" w:author="Мищенко Наталья Николаевна" w:date="2019-05-28T09:41:00Z">
              <w:r>
                <w:rPr>
                  <w:sz w:val="18"/>
                  <w:szCs w:val="18"/>
                </w:rPr>
                <w:t>, 120561661(561)</w:t>
              </w:r>
            </w:ins>
            <w:r>
              <w:rPr>
                <w:sz w:val="18"/>
                <w:szCs w:val="18"/>
              </w:rPr>
              <w:t>) КД 2 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ответствие итоговой суммы по КБК Д 000 2 18 00000 00 0000 000 итоговому показателю в справке по консолидируемым расчетам по счету </w:t>
            </w:r>
            <w:del w:id="1985" w:author="Мищенко Наталья Николаевна" w:date="2019-05-28T09:41:00Z">
              <w:r>
                <w:rPr>
                  <w:sz w:val="18"/>
                  <w:szCs w:val="18"/>
                </w:rPr>
                <w:delText>120551660</w:delText>
              </w:r>
            </w:del>
            <w:ins w:id="1986" w:author="Мищенко Наталья Николаевна" w:date="2019-05-28T09:41:00Z">
              <w:r>
                <w:rPr>
                  <w:sz w:val="18"/>
                  <w:szCs w:val="18"/>
                </w:rPr>
                <w:t>120551661</w:t>
              </w:r>
            </w:ins>
            <w:r>
              <w:rPr>
                <w:sz w:val="18"/>
                <w:szCs w:val="18"/>
              </w:rPr>
              <w:t>(</w:t>
            </w:r>
            <w:del w:id="1987" w:author="Мищенко Наталья Николаевна" w:date="2019-05-28T09:41:00Z">
              <w:r>
                <w:rPr>
                  <w:sz w:val="18"/>
                  <w:szCs w:val="18"/>
                </w:rPr>
                <w:delText>560</w:delText>
              </w:r>
            </w:del>
            <w:ins w:id="1988" w:author="Мищенко Наталья Николаевна" w:date="2019-05-28T09:41:00Z">
              <w:r>
                <w:rPr>
                  <w:sz w:val="18"/>
                  <w:szCs w:val="18"/>
                </w:rPr>
                <w:t>561</w:t>
              </w:r>
            </w:ins>
            <w:r>
              <w:rPr>
                <w:sz w:val="18"/>
                <w:szCs w:val="18"/>
              </w:rPr>
              <w:t>)</w:t>
            </w:r>
            <w:ins w:id="1989" w:author="Мищенко Наталья Николаевна" w:date="2019-05-28T09:41:00Z">
              <w:r>
                <w:rPr>
                  <w:sz w:val="18"/>
                  <w:szCs w:val="18"/>
                </w:rPr>
                <w:t>, 120561661(561)</w:t>
              </w:r>
            </w:ins>
            <w:r>
              <w:rPr>
                <w:sz w:val="18"/>
                <w:szCs w:val="18"/>
              </w:rPr>
              <w:t xml:space="preserve"> -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до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доходов по показателям форм 0503117 и 0503164 – недопустимо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ых строк расходов по показателям форм 0503117 и 0503164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ответствие итоговых строк источников финансирования дефицита бюджетов по показателям форм 0503117 и 0503164 - недопустимо                                                       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-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450 &lt;&gt; Стр. 010 – Стр. 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000 0100 00 00 00 000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  <w:ins w:id="1990" w:author="Кривенец Анна Николаевна" w:date="2019-06-26T17:06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+502</w:t>
            </w:r>
            <w:ins w:id="1991" w:author="Кривенец Анна Николаевна" w:date="2019-06-26T17:06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-440</w:t>
            </w:r>
            <w:ins w:id="1992" w:author="Кривенец Анна Николаевна" w:date="2019-06-26T17:06:00Z">
              <w:r>
                <w:rPr>
                  <w:sz w:val="18"/>
                  <w:szCs w:val="18"/>
                </w:rPr>
                <w:t>0</w:t>
              </w:r>
            </w:ins>
            <w:ins w:id="1993" w:author="Кривенец Анна Николаевна" w:date="2019-06-26T17:09:00Z">
              <w:r>
                <w:rPr>
                  <w:sz w:val="18"/>
                  <w:szCs w:val="18"/>
                </w:rPr>
                <w:t xml:space="preserve">  – (4610+4620)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изменения остатков в ф. 0503117 не соответствует показателю изменения остатков в ф. 0503123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{Гр/Пгр.=202} (не группировочным кода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7</w:t>
            </w:r>
            <w:ins w:id="1994" w:author="Кривенец Анна Николаевна" w:date="2019-06-26T17:07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ins w:id="1995" w:author="Кривенец Анна Николаевна" w:date="2019-06-26T17:07:00Z">
              <w:r>
                <w:rPr>
                  <w:sz w:val="18"/>
                  <w:szCs w:val="18"/>
                </w:rPr>
                <w:t>+0801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подгруппе доходов 202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 % КВР 5х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7</w:t>
            </w:r>
            <w:ins w:id="1996" w:author="Кривенец Анна Николаевна" w:date="2019-06-26T17:07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оду вида расходов 5хх в ф. 0503117 не соответствует показателю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ins w:id="1997" w:author="Кривенец Анна Николаевна" w:date="2019-06-26T17:10:00Z">
              <w:r>
                <w:rPr>
                  <w:sz w:val="18"/>
                  <w:szCs w:val="18"/>
                </w:rPr>
                <w:t>Д 101 – 110%, кроме 11008%, 11007%</w:t>
              </w:r>
            </w:ins>
            <w:del w:id="1998" w:author="Кривенец Анна Николаевна" w:date="2019-06-26T17:10:00Z">
              <w:r>
                <w:rPr>
                  <w:sz w:val="18"/>
                  <w:szCs w:val="18"/>
                </w:rPr>
                <w:delText>Д %110 (код аналитической группы подвида доходов=11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  <w:ins w:id="1999" w:author="Кривенец Анна Николаевна" w:date="2019-06-26T17:08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оказателей по </w:t>
            </w:r>
            <w:del w:id="2000" w:author="Кривенец Анна Николаевна" w:date="2019-06-26T17:24:00Z">
              <w:r>
                <w:rPr>
                  <w:sz w:val="18"/>
                  <w:szCs w:val="18"/>
                </w:rPr>
                <w:delText>КДБ с аналитической группой подвида доходов=</w:delText>
              </w:r>
            </w:del>
            <w:ins w:id="2001" w:author="Кривенец Анна Николаевна" w:date="2019-06-26T17:24:00Z">
              <w:r>
                <w:rPr>
                  <w:sz w:val="18"/>
                  <w:szCs w:val="18"/>
                </w:rPr>
                <w:t xml:space="preserve">косгу </w:t>
              </w:r>
            </w:ins>
            <w:r>
              <w:rPr>
                <w:sz w:val="18"/>
                <w:szCs w:val="18"/>
              </w:rPr>
              <w:t>110 в разделе 1 ф. 0503117 не соответствует показателю по строке 030</w:t>
            </w:r>
            <w:ins w:id="2002" w:author="Кривенец Анна Николаевна" w:date="2019-06-26T17:3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 xml:space="preserve">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20 (код аналитической группы подвида доходов=12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  <w:ins w:id="2003" w:author="Кривенец Анна Николаевна" w:date="2019-06-26T17:08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20 в разделе 1 ф. 0503117 не соответствует показателю по строке 040</w:t>
            </w:r>
            <w:ins w:id="2004" w:author="Кривенец Анна Николаевна" w:date="2019-06-26T17:3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 xml:space="preserve">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30 (код аналитической группы подвида доходов=13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05" w:author="Кривенец Анна Николаевна" w:date="2019-06-26T17:29:00Z">
              <w:r>
                <w:rPr>
                  <w:sz w:val="18"/>
                  <w:szCs w:val="18"/>
                </w:rPr>
                <w:delText>Стр.050, гр.4 + стр. 980, гр.5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06" w:author="Кривенец Анна Николаевна" w:date="2019-06-26T17:29:00Z">
              <w:r>
                <w:rPr>
                  <w:sz w:val="18"/>
                  <w:szCs w:val="18"/>
                </w:rPr>
                <w:t>0500+421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ins w:id="2007" w:author="Кривенец Анна Николаевна" w:date="2019-06-26T17:29:00Z">
              <w:r>
                <w:rPr>
                  <w:sz w:val="18"/>
                  <w:szCs w:val="18"/>
                </w:rPr>
                <w:t>4</w:t>
              </w:r>
            </w:ins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30 в разделе 1 ф. 0503117 не соответствует сумме показателей по строкам 050 и 980 в ф. 0503123 – требует поясн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ins w:id="2008" w:author="Кривенец Анна Николаевна" w:date="2019-06-26T17:30:00Z">
              <w:r>
                <w:rPr>
                  <w:sz w:val="18"/>
                  <w:szCs w:val="18"/>
                </w:rPr>
                <w:t>Д 115%, 116%</w:t>
              </w:r>
            </w:ins>
            <w:del w:id="2009" w:author="Кривенец Анна Николаевна" w:date="2019-06-26T17:30:00Z">
              <w:r>
                <w:rPr>
                  <w:sz w:val="18"/>
                  <w:szCs w:val="18"/>
                </w:rPr>
                <w:delText>Д %140 (код аналитической группы подвида доходов=14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  <w:ins w:id="2010" w:author="Кривенец Анна Николаевна" w:date="2019-06-26T17:30:00Z">
              <w:r>
                <w:rPr>
                  <w:sz w:val="18"/>
                  <w:szCs w:val="18"/>
                </w:rPr>
                <w:t>0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оказателей по КДБ с аналитической группой подвида доходов=140 в разделе 1 ф. 0503117 не соответствует показателю по строке 060</w:t>
            </w:r>
            <w:ins w:id="2011" w:author="Кривенец Анна Николаевна" w:date="2019-06-26T17:31:00Z">
              <w:r>
                <w:rPr>
                  <w:sz w:val="18"/>
                  <w:szCs w:val="18"/>
                </w:rPr>
                <w:t>0</w:t>
              </w:r>
            </w:ins>
            <w:r>
              <w:rPr>
                <w:sz w:val="18"/>
                <w:szCs w:val="18"/>
              </w:rPr>
              <w:t xml:space="preserve"> 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2" w:author="Кривенец Анна Николаевна" w:date="2019-06-26T17:30:00Z">
              <w:r>
                <w:rPr>
                  <w:sz w:val="18"/>
                  <w:szCs w:val="18"/>
                </w:rPr>
                <w:delText>16.3</w:delText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3" w:author="Кривенец Анна Николаевна" w:date="2019-06-26T17:30:00Z">
              <w:r>
                <w:rPr>
                  <w:sz w:val="18"/>
                  <w:szCs w:val="18"/>
                </w:rPr>
                <w:delText>0503117</w:delText>
              </w:r>
            </w:del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del w:id="2015" w:author="Кривенец Анна Николаевна" w:date="2019-06-26T17:30:00Z"/>
              </w:rPr>
            </w:pPr>
            <w:del w:id="2014" w:author="Кривенец Анна Николаевна" w:date="2019-06-26T17:30:00Z">
              <w:r>
                <w:rPr>
                  <w:sz w:val="18"/>
                  <w:szCs w:val="18"/>
                </w:rPr>
                <w:delText>Раздел 1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del w:id="2016" w:author="Кривенец Анна Николаевна" w:date="2019-06-26T17:30:00Z">
              <w:r>
                <w:rPr>
                  <w:sz w:val="18"/>
                  <w:szCs w:val="18"/>
                </w:rPr>
                <w:delText>Д %150 (код аналитической группы подвида доходов=150)</w:delText>
              </w:r>
            </w:del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7" w:author="Кривенец Анна Николаевна" w:date="2019-06-26T17:30:00Z">
              <w:r>
                <w:rPr>
                  <w:sz w:val="18"/>
                  <w:szCs w:val="18"/>
                </w:rPr>
                <w:delText>5</w:delText>
              </w:r>
            </w:del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8" w:author="Кривенец Анна Николаевна" w:date="2019-06-26T17:30:00Z">
              <w:r>
                <w:rPr>
                  <w:sz w:val="18"/>
                  <w:szCs w:val="18"/>
                </w:rPr>
                <w:delText>=</w:delText>
              </w:r>
            </w:del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19" w:author="Кривенец Анна Николаевна" w:date="2019-06-26T17:30:00Z">
              <w:r>
                <w:rPr>
                  <w:sz w:val="18"/>
                  <w:szCs w:val="18"/>
                </w:rPr>
                <w:delText>0503123</w:delText>
              </w:r>
            </w:del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20" w:author="Кривенец Анна Николаевна" w:date="2019-06-26T17:30:00Z">
              <w:r>
                <w:rPr>
                  <w:sz w:val="18"/>
                  <w:szCs w:val="18"/>
                </w:rPr>
                <w:delText>070</w:delText>
              </w:r>
            </w:del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21" w:author="Кривенец Анна Николаевна" w:date="2019-06-26T17:30:00Z">
              <w:r>
                <w:rPr>
                  <w:sz w:val="18"/>
                  <w:szCs w:val="18"/>
                </w:rPr>
                <w:delText>4</w:delText>
              </w:r>
            </w:del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del w:id="2022" w:author="Кривенец Анна Николаевна" w:date="2019-06-26T17:30:00Z">
              <w:r>
                <w:rPr>
                  <w:sz w:val="18"/>
                  <w:szCs w:val="18"/>
                </w:rPr>
                <w:delText>Сумма показателей по КДБ с аналитической группой подвида доходов=150 в разделе 1 ф. 0503117 не соответствует показателю по строке 070 в ф. 0503123 - недопустимо</w:delText>
              </w:r>
            </w:del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del w:id="2023" w:author="Кривенец Анна Николаевна" w:date="2019-06-26T17:30:00Z">
              <w:r>
                <w:rPr>
                  <w:sz w:val="18"/>
                  <w:szCs w:val="18"/>
                </w:rPr>
                <w:delText>Б</w:delText>
              </w:r>
            </w:del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%160 (код аналитической группы подвида доходов=160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ins w:id="2025" w:author="Кривенец Анна Николаевна" w:date="2019-06-26T17:31:00Z"/>
              </w:rPr>
            </w:pPr>
            <w:del w:id="2024" w:author="Кривенец Анна Николаевна" w:date="2019-06-26T17:31:00Z">
              <w:r>
                <w:rPr>
                  <w:sz w:val="18"/>
                  <w:szCs w:val="18"/>
                </w:rPr>
                <w:delText>080</w:delText>
              </w:r>
            </w:del>
          </w:p>
          <w:p>
            <w:pPr>
              <w:pStyle w:val="Normal"/>
              <w:rPr>
                <w:sz w:val="18"/>
                <w:szCs w:val="18"/>
              </w:rPr>
            </w:pPr>
            <w:ins w:id="2026" w:author="Кривенец Анна Николаевна" w:date="2019-06-26T17:31:00Z">
              <w:r>
                <w:rPr>
                  <w:sz w:val="18"/>
                  <w:szCs w:val="18"/>
                </w:rPr>
                <w:t>0304</w:t>
              </w:r>
            </w:ins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оказателей по КДБ с аналитической группой подвида доходов=160 в разделе 1 ф. 0503117 не соответствует показателю по строке </w:t>
            </w:r>
            <w:del w:id="2027" w:author="Кривенец Анна Николаевна" w:date="2019-06-26T17:31:00Z">
              <w:r>
                <w:rPr>
                  <w:sz w:val="18"/>
                  <w:szCs w:val="18"/>
                </w:rPr>
                <w:delText xml:space="preserve">080 </w:delText>
              </w:r>
            </w:del>
            <w:ins w:id="2028" w:author="Кривенец Анна Николаевна" w:date="2019-06-26T17:31:00Z">
              <w:r>
                <w:rPr>
                  <w:sz w:val="18"/>
                  <w:szCs w:val="18"/>
                </w:rPr>
                <w:t xml:space="preserve">0304 </w:t>
              </w:r>
            </w:ins>
            <w:r>
              <w:rPr>
                <w:sz w:val="18"/>
                <w:szCs w:val="18"/>
              </w:rPr>
              <w:t>в ф. 050312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0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итоговой суммы доходов ф.0503121 итоговому показателю в справке по заключению счетов (ф.0503110) по счету 1401 10 10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1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2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3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4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5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6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7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8 00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10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1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2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3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4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5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6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07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10</w:t>
            </w:r>
            <w:r>
              <w:rPr>
                <w:sz w:val="18"/>
                <w:szCs w:val="18"/>
                <w:lang w:val="en-US"/>
              </w:rPr>
              <w:t xml:space="preserve">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9 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000 00 0000 </w:t>
            </w:r>
            <w:r>
              <w:rPr>
                <w:sz w:val="18"/>
                <w:szCs w:val="18"/>
                <w:lang w:val="en-US"/>
              </w:rPr>
              <w:t>11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9 11020 00 000</w:t>
            </w:r>
            <w:r>
              <w:rPr>
                <w:sz w:val="18"/>
                <w:szCs w:val="18"/>
                <w:lang w:val="en-US"/>
              </w:rPr>
              <w:t>0 110</w:t>
            </w:r>
            <w:r>
              <w:rPr>
                <w:sz w:val="18"/>
                <w:szCs w:val="18"/>
              </w:rPr>
              <w:t xml:space="preserve"> 1401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10 в ф. 0503110 не соответствуют начисленным доходам по КОСГУ 11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8 00000 00 0000 </w:t>
            </w:r>
            <w:del w:id="2029" w:author="Спивак Евгений Александрович" w:date="2019-04-08T12:51:00Z">
              <w:r>
                <w:rPr>
                  <w:sz w:val="18"/>
                  <w:szCs w:val="18"/>
                  <w:lang w:val="en-US"/>
                </w:rPr>
                <w:delText xml:space="preserve">151 </w:delText>
              </w:r>
            </w:del>
            <w:ins w:id="2030" w:author="Спивак Евгений Александрович" w:date="2019-04-08T12:51:00Z">
              <w:r>
                <w:rPr>
                  <w:sz w:val="18"/>
                  <w:szCs w:val="18"/>
                </w:rPr>
                <w:t>150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19 00000 00 0000 </w:t>
            </w:r>
            <w:del w:id="2031" w:author="Спивак Евгений Александрович" w:date="2019-04-08T12:51:00Z">
              <w:r>
                <w:rPr>
                  <w:sz w:val="18"/>
                  <w:szCs w:val="18"/>
                  <w:lang w:val="en-US"/>
                </w:rPr>
                <w:delText xml:space="preserve">151 </w:delText>
              </w:r>
            </w:del>
            <w:ins w:id="2032" w:author="Спивак Евгений Александрович" w:date="2019-04-08T12:51:00Z">
              <w:r>
                <w:rPr>
                  <w:sz w:val="18"/>
                  <w:szCs w:val="18"/>
                </w:rPr>
                <w:t>15</w:t>
              </w:r>
            </w:ins>
            <w:ins w:id="2033" w:author="Спивак Евгений Александрович" w:date="2019-04-08T12:54:00Z">
              <w:r>
                <w:rPr>
                  <w:sz w:val="18"/>
                  <w:szCs w:val="18"/>
                </w:rPr>
                <w:t>0</w:t>
              </w:r>
            </w:ins>
            <w:ins w:id="2034" w:author="Спивак Евгений Александрович" w:date="2019-04-08T12:51:00Z">
              <w:r>
                <w:rPr>
                  <w:sz w:val="18"/>
                  <w:szCs w:val="18"/>
                  <w:lang w:val="en-US"/>
                </w:rPr>
                <w:t xml:space="preserve"> 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0000 00 0000 </w:t>
            </w:r>
            <w:del w:id="2035" w:author="Спивак Евгений Александрович" w:date="2019-04-08T12:51:00Z">
              <w:r>
                <w:rPr>
                  <w:sz w:val="18"/>
                  <w:szCs w:val="18"/>
                  <w:lang w:val="en-US"/>
                </w:rPr>
                <w:delText xml:space="preserve">151 </w:delText>
              </w:r>
            </w:del>
            <w:ins w:id="2036" w:author="Спивак Евгений Александрович" w:date="2019-04-08T12:51:00Z">
              <w:r>
                <w:rPr>
                  <w:sz w:val="18"/>
                  <w:szCs w:val="18"/>
                </w:rPr>
                <w:t>15</w:t>
              </w:r>
            </w:ins>
            <w:ins w:id="2037" w:author="Спивак Евгений Александрович" w:date="2019-04-08T12:54:00Z">
              <w:r>
                <w:rPr>
                  <w:sz w:val="18"/>
                  <w:szCs w:val="18"/>
                </w:rPr>
                <w:t>0</w:t>
              </w:r>
            </w:ins>
            <w:ins w:id="2038" w:author="Спивак Евгений Александрович" w:date="2019-04-08T12:51:00Z">
              <w:r>
                <w:rPr>
                  <w:sz w:val="18"/>
                  <w:szCs w:val="18"/>
                  <w:lang w:val="en-US"/>
                </w:rPr>
                <w:t xml:space="preserve"> </w:t>
              </w:r>
            </w:ins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1 в ф. 0503110 не соответствуют начисленным доходам по КОСГУ 1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 00000 00 0000</w:t>
            </w:r>
            <w:r>
              <w:rPr>
                <w:sz w:val="18"/>
                <w:szCs w:val="18"/>
                <w:lang w:val="en-US"/>
              </w:rPr>
              <w:t xml:space="preserve"> 15</w:t>
            </w:r>
            <w:ins w:id="2039" w:author="Хижова Юлия Николаевна" w:date="2019-06-20T15:28:00Z">
              <w:r>
                <w:rPr>
                  <w:sz w:val="18"/>
                  <w:szCs w:val="18"/>
                </w:rPr>
                <w:t>0</w:t>
              </w:r>
            </w:ins>
            <w:del w:id="2040" w:author="Хижова Юлия Николаевна" w:date="2019-06-20T15:28:00Z">
              <w:r>
                <w:rPr>
                  <w:sz w:val="18"/>
                  <w:szCs w:val="18"/>
                  <w:lang w:val="en-US"/>
                </w:rPr>
                <w:delText>2</w:delText>
              </w:r>
            </w:del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  <w:del w:id="2041" w:author="Спивак Евгений Александрович" w:date="2019-04-08T12:54:00Z">
              <w:r>
                <w:rPr>
                  <w:sz w:val="18"/>
                  <w:szCs w:val="18"/>
                </w:rPr>
                <w:delText>152</w:delText>
              </w:r>
            </w:del>
            <w:ins w:id="2042" w:author="Спивак Евгений Александрович" w:date="2019-04-08T12:54:00Z">
              <w:r>
                <w:rPr>
                  <w:sz w:val="18"/>
                  <w:szCs w:val="18"/>
                </w:rPr>
                <w:t>150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52 в ф. 0503110 не соответствуют начисленным доходам по КОСГУ 1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 02 02000 00 0000</w:t>
            </w:r>
            <w:r>
              <w:rPr>
                <w:sz w:val="18"/>
                <w:szCs w:val="18"/>
                <w:lang w:val="en-US"/>
              </w:rPr>
              <w:t xml:space="preserve"> 16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 +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09 10000 00 0000 </w:t>
            </w:r>
            <w:r>
              <w:rPr>
                <w:sz w:val="18"/>
                <w:szCs w:val="18"/>
                <w:lang w:val="en-US"/>
              </w:rPr>
              <w:t>160 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60 в ф. 0503110 не соответствуют начисленным доходам по КОСГУ 160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3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1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01 00 00 00 0000 ххх 140110 171 + 01 06 01 00 00 0000 ххх 140110 171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0 00 00 00 0000 ххх 14011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1 в ф. 0503110 не соответствуют начисленным доходам по КОСГУ 17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14 000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5 02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1 06 01 00 00 0000 ххх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172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00 00 0000 ххх 14011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2 в ф. 0503110 не соответствуют начисленным доходам по КОСГУ 17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1 в ф. 0503110 не соответствуют начисленным расходам по КОСГУ 21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2 в ф. 0503110 не соответствуют начисленным расходам по КОСГУ 21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13 в ф. 0503110 не соответствуют начисленным расходам по КОСГУ 21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1 в ф. 0503110 не соответствуют начисленным расходам по КОСГУ 22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2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3 в ф. 0503110 не соответствуют начисленным расходам по КОСГУ 22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4 в ф. 0503110 не соответствуют начисленным расходам по КОСГУ 224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5 в ф. 0503110 не соответствуют начисленным расходам по КОСГУ 225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2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26 в ф. 0503110 не соответствуют начисленным расходам по КОСГУ 226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1 в ф. 0503110 не соответствуют начисленным расходам по КОСГУ 23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3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1 в ф. 0503110 не соответствуют начисленным расходам по КОСГУ 24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42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1 в ф. 0503110 не соответствуют начисленным расходам по КОСГУ 25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2 в ф. 0503110 не соответствуют начисленным расходам по КОСГУ 25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5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53 в ф. 0503110 не соответствуют начисленным расходам по КОСГУ 25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1 в ф. 0503110 не соответствуют начисленным расходам по КОСГУ 26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2 в ф. 0503110 не соответствуют начисленным расходам по КОСГУ 26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6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63 в ф. 0503110 не соответствуют начисленным расходам по КОСГУ 26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101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доходов в ф. 0503121 по гр. 5 не соответствует сумме неденежных расчетов в ф. 0503125 по счету 1401101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05031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чет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202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значение раздела «неденежные расче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численных расходов в ф. 0503121 по гр. 5 не соответствует сумме неденежных расчетов в ф. 0503125 по счету 14012025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5031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19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3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250 (Гр.5 – Гр.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 45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03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1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.220 (Гр. 6 – Гр. 3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230 (Гр. 6 – Гр.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средств за отчетный год по ф. 0503117 не соответствует изменению остатков на счетах 0201000000, 020200000 в ф. 0503120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+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20 2х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ответствие итоговой суммы расходов ф.0503121 итоговому показателю в справке по заключению счетов (ф.0503110) по счету 1401 10 2хх –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2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статье КОСГУ 120 в ф. 0503110 не соответствуют начисленным доходам по КОСГУ 120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0000 00 0000 130 140110 13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статье КОСГУ 130 в ф. 0503110 не соответствуют начисленным доходам по КОСГУ 130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9 08000 00 0000 140 140110 14х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5 00000 00 0000 140 140110 14х 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140 140110 14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статье КОСГУ 140 в ф. 0503110 не соответствуют начисленным доходам по КОСГУ 140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1 10 18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статье КОСГУ 180 в ф. 0503110 не соответствуют начисленным доходам по КОСГУ 180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+ 3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00000 00 0000 000 140120 29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статье КОСГУ 290 в ф. 0503110 не соответствуют начисленным расходам по КОСГУ 290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 401 10  хх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сумма начисленных доходов в ф. 0503110 не соответствует отраженной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260 (Гр.5 – Гр.8) - Стр. 27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поступление прав пользования активами по ф. 0503121 не соответствует идентичному показателю ф. 0503168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0 00000 00 0000 ххх 140110 17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02 00 00 00 0000 ххх 140110 17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2 02 00 00 00 0000 ххх 140110 17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06 00 00 00 0000 ххх 140110 17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ххх 140110 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доходы по КОСГУ 173 в ф. 0503110 не соответствуют начисленным доходам по КОСГУ 17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ные расходы по КОСГУ 234 в ф. 0503110 не соответствуют начисленным расходам по КОСГУ 23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7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1 в ф. 0503110 не соответствуют начисленным расходам по КОСГУ 271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000 00000 00 0000 000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27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, Гр.2-Раздел 1, Гр.3 + сумма показателей Раздела 3 графы 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2 в ф. 0503110 не соответствуют начисленным расходам по КОСГУ 272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 00000 00 0000 000 140120 27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ные расходы по КОСГУ 273 в ф. 0503110 не соответствуют начисленным расходам по КОСГУ 273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3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010 (Гр.5 – Гр.8) - Стр. 050 (Гр. 8) +  Стр. 070 (Гр.5 – Гр.8) + Стр. 080 (Гр.5 – Гр.8) + Стр. 320 (Гр.5 – Гр.8) - Стр. 330 (Гр. 8) +  Стр. 360 (Гр.5 – Гр.8) - Стр. 37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380 (Гр.5 – Гр.8) – Стр. 0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основных средст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050</w:t>
            </w:r>
            <w:r>
              <w:rPr>
                <w:sz w:val="16"/>
                <w:szCs w:val="16"/>
                <w:lang w:val="en-US"/>
              </w:rPr>
              <w:t>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110 (Гр.5 – Гр.8) - Стр. 120 (Гр. 8)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30 (Гр.5 – Гр.8) + Стр. 420 (Гр.5 – Гр.8) - Стр. 430 (Гр. 8) – Стр. 125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материаль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тр. 150 (Гр.5 – Гр.8) + Стр. 440 (Гр.5 – Гр.8)  - Стр. 160 (Гр. 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тое поступление непроизведенных актив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1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р. 190 (Гр.5 – Гр.8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тое поступление материальных запасов по ф. 0503121 не соответствует идентичному показателю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9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нефинансовых актив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6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00 +  Обороты(130406000, 7 304 06 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6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Финансовый результат по счетам баланса не соответствует идентичному показателю в ф. 0503121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до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6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6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расходов будущих периодо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0 (Гр.6 – Гр.3) + Стр. 210 (Гр.6 – Гр.3) + Стр. 220 (Гр.6 – Гр.3) + Стр. 23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0 (Гр.7 – Гр.4) + Стр. 210 (Гр.7 – Гр.4) + Стр. 220 (Гр.7 – Гр.4) + Стр. 23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остатков денежных средств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40 (Гр.6 – Гр.3) + Стр. 29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+44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40 (Гр.7 – Гр.4) + Стр. 290 (Гр.7 – Гр.4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+440+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Чистое поступления от финансовых вложений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ОС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нематериальных актив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амортизации НМ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непроизведенных активов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материальных запасов по данным баланса не соответствует идентичному показателю в ф. 0503168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вложений в НФА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+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НФА в пути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+ 360+ 380+ 420+ 440+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имущества казны по данным баланса не соответствует идентичному показателю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04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04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0 215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по счету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 215 00 000 в ф. 0503171 не соответствует остатку, указанному в ф. 0503120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5 00 000 и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206 00 000,  1 208 00 000, 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 000 + Итог по счету 1 304 02 000 + итог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м 1 302 00 000, 1 208 00 000, 1 304 02 000, 1 304 03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(по кредит.задолж.)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60 (Гр. 6 – Гр. 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Итог по счету 1 401 00 000 (Гр. 3 – Гр. 2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Фактический результат по ф. 0503110 не соответствует идентичному показателю в баланс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(Гр.6 – Гр.3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зменение себестоимости готовой продукции, товаров, работ (услуг) по счетам баланса не соответствует идентичному показателю в ф. 05031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 00 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5 00 000 и  1 209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деб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6 00 000 + Итого по счету 1 208 00 000 + Итого по счету 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оков по счетам 1 206 00 000,  1 208 00 000,  1 303 00 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2 00 000 + Итого по счету 1 208 00 000 + Итого по счету 1 304 02 000 + Итого по счету 1 304 0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умма остатков по счета 1 302 00 000,  1 208 00 000, 1 304 02 000,  1 304 03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3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3 00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4 01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4 04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бюджет/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чет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304 0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Остаток по счету 1 304 06 000 в ф. 0503169 не соответствует идентичному показателю в балансе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=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69 кредитор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того по счету 1 205 00 000 + Итого по счету 1 209 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по счетам 1 205 00 000 и 1 209 00 000 в ф. 0503169 не соответствует идентичному показателю в балансе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6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резервов предстоящих расходов ф.0503130 не соответствует идентичному показателю в ф. 0503121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1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1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21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2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3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3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4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4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51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5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6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6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7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7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08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8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2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09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3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0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4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3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15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4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 160 Гр. 3 (отчетный финансовый год) +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5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1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1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3 Гр. 3 (отчетный финансовый год) - Гр. 6 (Стр.173 + Стр.174 + Стр.175 + Стр.176 + Стр.179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4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9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6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6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7 Гр. 3 (отчетный финансовый год) - Гр. 6 (Стр.177 + Стр.178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8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3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83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2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23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3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3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0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4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1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50 Гр. 3 (отчетный финансовый год) - Гр. 6 (Стр.230 + Стр.32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60 Гр. 3 (отчетный финансовый год) - Гр. 6 (Стр.260 + Стр.310 + Стр.38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7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29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8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. 3 (Стр. 282 – Стр.434)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31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-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9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37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0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47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Гр. 3 (отчетный финансовый год) - Гр. 6 (Стр.490 + Стр.570 + Стр.532 + Стр.533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2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1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32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4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70 Гр. 3 (отчетный финансовый год) - Гр. 6 (Стр.580 + Стр.59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1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4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2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6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7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3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80 Гр. 3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90 Гр. 6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0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0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3 Гр. 4 (отчетный финансовый год) - Гр. 7 (Стр.173 + Стр.174 + Стр.175 + Стр.176 + Стр.179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6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76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07 Гр. 4 (отчетный финансовый год) - Гр. 7 (Стр.177 + Стр.178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0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80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13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83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20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0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23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193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50 Гр. 4 (отчетный финансовый год) - Гр. 7 (Стр.230 + Стр.32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260 Гр. 4 (отчетный финансовый год) - Гр. 7 (Стр.260 + Стр.310 + Стр.38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10 Гр. 4 (отчетный финансовый год) - Гр. 7 (Стр.490 + Стр.570 + Стр.532 + Стр.533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31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531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470 Гр. 4 (отчетный финансовый год) - Гр. 7 (Стр.580 + Стр.590)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70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23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 580 Гр. 4 (отчетный финансовый год) -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.690 Гр. 7 (предыдущий финансовый го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050317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мма остатков баланса на конец предыдущего отчетного периода не соответствует идентичному показателю в ф. 0503173 - недопустим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  <w:tr>
        <w:trPr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16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-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остаточной стоимости прав пользования активами не соответствует идентичным показателям в ф. 050316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я и предложения по указанным контрольным соотношениям просьба направлять на адрес электронной почты: 5</w:t>
      </w:r>
      <w:r>
        <w:rPr>
          <w:lang w:val="en-US"/>
        </w:rPr>
        <w:t>n</w:t>
      </w:r>
      <w:r>
        <w:rPr/>
        <w:t>@</w:t>
      </w:r>
      <w:r>
        <w:rPr>
          <w:lang w:val="en-US"/>
        </w:rPr>
        <w:t>roskazna</w:t>
      </w:r>
      <w:r>
        <w:rPr/>
        <w:t>.</w:t>
      </w:r>
      <w:r>
        <w:rPr>
          <w:lang w:val="en-US"/>
        </w:rPr>
        <w:t>ru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orient="landscape" w:w="16838" w:h="11906"/>
      <w:pgMar w:left="1260" w:right="81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средств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финансовые активы</w:t>
      </w:r>
    </w:p>
  </w:footnote>
  <w:footnote w:id="4">
    <w:p>
      <w:pPr>
        <w:pStyle w:val="Footnote"/>
        <w:rPr/>
      </w:pPr>
      <w:ins w:id="2043" w:author="Зайцев Павел Борисович" w:date="2019-06-28T17:43:00Z">
        <w:r>
          <w:rPr>
            <w:rStyle w:val="FootnoteCharacters"/>
          </w:rPr>
          <w:footnoteRef/>
        </w:r>
      </w:ins>
      <w:ins w:id="2044" w:author="Зайцев Павел Борисович" w:date="2019-06-28T17:43:00Z">
        <w:r>
          <w:rPr/>
          <w:t xml:space="preserve"> </w:t>
        </w:r>
      </w:ins>
      <w:ins w:id="2045" w:author="Зайцев Павел Борисович" w:date="2019-06-28T17:43:00Z">
        <w:r>
          <w:rPr/>
          <w:t>Применяется для отчетности по состоянию на 01.07.2019</w:t>
        </w:r>
      </w:ins>
    </w:p>
  </w:footnote>
  <w:footnote w:id="5">
    <w:p>
      <w:pPr>
        <w:pStyle w:val="Footnote"/>
        <w:rPr/>
      </w:pPr>
      <w:ins w:id="2046" w:author="Мищенко Наталья Николаевна" w:date="2019-06-20T14:40:00Z">
        <w:r>
          <w:rPr>
            <w:rStyle w:val="FootnoteCharacters"/>
          </w:rPr>
          <w:footnoteRef/>
        </w:r>
      </w:ins>
      <w:ins w:id="2047" w:author="Мищенко Наталья Николаевна" w:date="2019-06-20T14:40:00Z">
        <w:r>
          <w:rPr/>
          <w:t xml:space="preserve"> </w:t>
        </w:r>
      </w:ins>
      <w:ins w:id="2048" w:author="Мищенко Наталья Николаевна" w:date="2019-06-20T14:40:00Z">
        <w:r>
          <w:rPr/>
          <w:t>Контроль в части граф 12-14 применяется, начиная с отчетности на 01.01.2017</w:t>
        </w:r>
      </w:ins>
    </w:p>
  </w:footnote>
  <w:footnote w:id="6">
    <w:p>
      <w:pPr>
        <w:pStyle w:val="Footnote"/>
        <w:rPr/>
      </w:pPr>
      <w:ins w:id="2049" w:author="Мищенко Наталья Николаевна" w:date="2019-06-20T14:40:00Z">
        <w:r>
          <w:rPr>
            <w:rStyle w:val="FootnoteCharacters"/>
          </w:rPr>
          <w:footnoteRef/>
        </w:r>
      </w:ins>
      <w:ins w:id="2050" w:author="Мищенко Наталья Николаевна" w:date="2019-06-20T14:40:00Z">
        <w:r>
          <w:rPr/>
          <w:t xml:space="preserve"> </w:t>
        </w:r>
      </w:ins>
      <w:ins w:id="2051" w:author="Мищенко Наталья Николаевна" w:date="2019-06-20T14:40:00Z">
        <w:r>
          <w:rPr/>
          <w:t>Применяется начиная с отчетности на 01.07.2016</w:t>
        </w:r>
      </w:ins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Пенсионного онд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асти списания согласно бюджетного законодательства дебиторской задолженности по доходам (в т.ч. процентов и штрафов, начисленных по кредитам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долговых обязательств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списании сумм предоставленных креди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Таблица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ind w:left="360" w:hanging="360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"/>
    </w:rPr>
  </w:style>
  <w:style w:type="character" w:styleId="WW8Num4z0">
    <w:name w:val="WW8Num4z0"/>
    <w:qFormat/>
    <w:rPr>
      <w:rFonts w:ascii="Symbol" w:hAnsi="Symbol" w:cs="OpenSymbol;Aria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>
      <w:rFonts w:ascii="Symbol" w:hAnsi="Symbol" w:eastAsia="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" w:hAnsi="OpenSymbol;Arial" w:eastAsia="OpenSymbol;Arial" w:cs="OpenSymbol;Arial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sz w:val="28"/>
      <w:szCs w:val="28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/>
  </w:style>
  <w:style w:type="character" w:styleId="OTRTableHead">
    <w:name w:val="OTR_Table_Head Знак"/>
    <w:qFormat/>
    <w:rPr>
      <w:b/>
      <w:sz w:val="24"/>
    </w:rPr>
  </w:style>
  <w:style w:type="character" w:styleId="OTRNameTable">
    <w:name w:val="OTR_Name_Table Знак"/>
    <w:qFormat/>
    <w:rPr>
      <w:b/>
      <w:sz w:val="24"/>
    </w:rPr>
  </w:style>
  <w:style w:type="character" w:styleId="Style18">
    <w:name w:val="Текст концевой сноски Знак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"/>
    <w:qFormat/>
    <w:rPr>
      <w:sz w:val="28"/>
      <w:szCs w:val="2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Основной текст Знак"/>
    <w:qFormat/>
    <w:rPr/>
  </w:style>
  <w:style w:type="character" w:styleId="Style23">
    <w:name w:val="Основной текст с отступом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главление"/>
    <w:basedOn w:val="Normal"/>
    <w:next w:val="Normal"/>
    <w:qFormat/>
    <w:pPr/>
    <w:rPr>
      <w:b/>
      <w:sz w:val="28"/>
      <w:szCs w:val="28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center"/>
    </w:pPr>
    <w:rPr>
      <w:b/>
      <w:sz w:val="24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/>
      <w:b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Tahoma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39"/>
      <w:jc w:val="center"/>
    </w:pPr>
    <w:rPr>
      <w:b/>
      <w:sz w:val="24"/>
      <w:szCs w:val="1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141">
    <w:name w:val="Обычный + 14 пт"/>
    <w:basedOn w:val="312"/>
    <w:qFormat/>
    <w:pPr>
      <w:spacing w:lineRule="atLeast" w:line="300"/>
    </w:pPr>
    <w:rPr>
      <w:szCs w:val="28"/>
    </w:rPr>
  </w:style>
  <w:style w:type="paragraph" w:styleId="15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6">
    <w:name w:val="Текст примечания1"/>
    <w:basedOn w:val="Normal"/>
    <w:qFormat/>
    <w:pPr>
      <w:suppressAutoHyphens w:val="true"/>
    </w:pPr>
    <w:rPr/>
  </w:style>
  <w:style w:type="paragraph" w:styleId="Style31">
    <w:name w:val="Текст примечания"/>
    <w:basedOn w:val="Normal"/>
    <w:qFormat/>
    <w:pPr>
      <w:suppressAutoHyphens w:val="true"/>
    </w:pPr>
    <w:rPr/>
  </w:style>
  <w:style w:type="paragraph" w:styleId="Style32">
    <w:name w:val="Тема примечания"/>
    <w:basedOn w:val="16"/>
    <w:next w:val="16"/>
    <w:qFormat/>
    <w:pPr/>
    <w:rPr>
      <w:b/>
      <w:bCs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</w:rPr>
  </w:style>
  <w:style w:type="paragraph" w:styleId="Style35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OTRNameTable1">
    <w:name w:val="OTR_Name_Tab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spacing w:before="120" w:after="0"/>
      <w:jc w:val="both"/>
    </w:pPr>
    <w:rPr>
      <w:b/>
      <w:sz w:val="24"/>
    </w:rPr>
  </w:style>
  <w:style w:type="paragraph" w:styleId="Endnote">
    <w:name w:val="Endnote Text"/>
    <w:basedOn w:val="Normal"/>
    <w:pPr>
      <w:suppressAutoHyphens w:val="tru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5BCA38CFF23E03EF242406C0AC46A41B36E73A2641DD8870842588EC2F779EB87287A0DEAE6A6DrCg3G" TargetMode="External"/><Relationship Id="rId3" Type="http://schemas.openxmlformats.org/officeDocument/2006/relationships/hyperlink" Target="consultantplus://offline/ref=D75BCA38CFF23E03EF242406C0AC46A41B37E43F2748DD8870842588EC2F779EB87287A0DEAE6A6DrCgDG" TargetMode="External"/><Relationship Id="rId4" Type="http://schemas.openxmlformats.org/officeDocument/2006/relationships/hyperlink" Target="mailto:5n@roskazna.ru" TargetMode="External"/><Relationship Id="rId5" Type="http://schemas.openxmlformats.org/officeDocument/2006/relationships/hyperlink" Target="consultantplus://offline/ref=B15A9113CDC6BFA4BA86F7F98787E4C6D5E2DFC2BFE528B424A50A11981A25065B03857236A9B278B9718C7C0C5279B46BA34C4CCF157FEBa3U2H" TargetMode="External"/><Relationship Id="rId6" Type="http://schemas.openxmlformats.org/officeDocument/2006/relationships/hyperlink" Target="consultantplus://offline/ref=51BA3FE835792FC8B26CDFE462651E1E95B523A933BD358D43021A682584C026856CBAA04Cm2R7O" TargetMode="External"/><Relationship Id="rId7" Type="http://schemas.openxmlformats.org/officeDocument/2006/relationships/hyperlink" Target="consultantplus://offline/ref=51BA3FE835792FC8B26CDFE462651E1E95B523A933BD358D43021A682584C026856CBAA04Cm2R7O" TargetMode="External"/><Relationship Id="rId8" Type="http://schemas.openxmlformats.org/officeDocument/2006/relationships/hyperlink" Target="consultantplus://offline/ref=51BA3FE835792FC8B26CDFE462651E1E95B523A933BD358D43021A682584C026856CBAA04Cm2R7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43:00Z</dcterms:created>
  <dc:creator>2358</dc:creator>
  <dc:description/>
  <cp:keywords/>
  <dc:language>en-US</dc:language>
  <cp:lastModifiedBy>Зайцев Павел Борисович</cp:lastModifiedBy>
  <cp:lastPrinted>2019-06-19T14:56:00Z</cp:lastPrinted>
  <dcterms:modified xsi:type="dcterms:W3CDTF">2019-07-12T08:07:00Z</dcterms:modified>
  <cp:revision>53</cp:revision>
  <dc:subject/>
  <dc:title>Формы годовой отчетности об исполнении государственных внебюджетных фондов</dc:title>
</cp:coreProperties>
</file>