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  <w:t xml:space="preserve">Версия на </w:t>
      </w:r>
      <w:del w:id="0" w:author="Зайцев Павел Борисович" w:date="2019-06-18T19:24:00Z">
        <w:r>
          <w:rPr>
            <w:strike/>
          </w:rPr>
          <w:delText>04</w:delText>
        </w:r>
      </w:del>
      <w:ins w:id="1" w:author="Зайцев Павел Борисович" w:date="2019-07-12T10:56:00Z">
        <w:r>
          <w:rPr>
            <w:strike/>
          </w:rPr>
          <w:t>08</w:t>
        </w:r>
      </w:ins>
      <w:del w:id="2" w:author="Зайцев Павел Борисович" w:date="2019-07-12T10:56:00Z">
        <w:r>
          <w:rPr>
            <w:strike/>
          </w:rPr>
          <w:delText>.</w:delText>
        </w:r>
      </w:del>
      <w:del w:id="3" w:author="Зайцев Павел Борисович" w:date="2019-06-18T19:24:00Z">
        <w:r>
          <w:rPr>
            <w:strike/>
          </w:rPr>
          <w:delText>04</w:delText>
        </w:r>
      </w:del>
      <w:ins w:id="4" w:author="Мищенко Наталья Николаевна" w:date="2019-05-28T09:31:00Z">
        <w:del w:id="5" w:author="Зайцев Павел Борисович" w:date="2019-06-18T19:24:00Z">
          <w:r>
            <w:rPr/>
            <w:delText>2</w:delText>
          </w:r>
        </w:del>
      </w:ins>
      <w:ins w:id="6" w:author="Мищенко Наталья Николаевна" w:date="2019-05-28T09:31:00Z">
        <w:del w:id="7" w:author="Зайцев Павел Борисович" w:date="2019-07-12T10:56:00Z">
          <w:r>
            <w:rPr/>
            <w:delText>8</w:delText>
          </w:r>
        </w:del>
      </w:ins>
      <w:ins w:id="8" w:author="Мищенко Наталья Николаевна" w:date="2019-05-28T09:31:00Z">
        <w:r>
          <w:rPr/>
          <w:t>.0</w:t>
        </w:r>
      </w:ins>
      <w:ins w:id="9" w:author="Мищенко Наталья Николаевна" w:date="2019-05-28T09:31:00Z">
        <w:del w:id="10" w:author="Зайцев Павел Борисович" w:date="2019-06-18T19:24:00Z">
          <w:r>
            <w:rPr/>
            <w:delText>5</w:delText>
          </w:r>
        </w:del>
      </w:ins>
      <w:ins w:id="11" w:author="Зайцев Павел Борисович" w:date="2019-07-12T10:56:00Z">
        <w:r>
          <w:rPr/>
          <w:t>7</w:t>
        </w:r>
      </w:ins>
      <w:r>
        <w:rPr/>
        <w:t>.2019</w:t>
      </w:r>
    </w:p>
    <w:p>
      <w:pPr>
        <w:pStyle w:val="Contents1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се изменения в контрольные соотношения по сравнению с ранее действовавшей редакцией внесены в режиме правок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 xml:space="preserve">по отдельным контрольным соотношениям в сносках указаны даты начала (окончания) применения контрольных соотношений </w:t>
      </w:r>
    </w:p>
    <w:p>
      <w:pPr>
        <w:pStyle w:val="Contents1"/>
        <w:rPr>
          <w:b w:val="false"/>
          <w:b w:val="false"/>
        </w:rPr>
      </w:pPr>
      <w:r>
        <w:rPr>
          <w:b w:val="false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>
          <w:sz w:val="40"/>
          <w:szCs w:val="40"/>
        </w:rPr>
      </w:pPr>
      <w:r>
        <w:rPr>
          <w:sz w:val="40"/>
          <w:szCs w:val="40"/>
        </w:rPr>
        <w:t>Контрольные соотношения для показателей форм</w:t>
      </w:r>
    </w:p>
    <w:p>
      <w:pPr>
        <w:pStyle w:val="Contents1"/>
        <w:rPr>
          <w:sz w:val="40"/>
          <w:szCs w:val="40"/>
        </w:rPr>
      </w:pPr>
      <w:r>
        <w:rPr>
          <w:sz w:val="40"/>
          <w:szCs w:val="40"/>
        </w:rPr>
        <w:t>консолидированной бюджетной отчетности представляемой финансовыми органами субъектов Российской Федерации в Федеральное казначейство.</w:t>
      </w:r>
      <w:r>
        <w:br w:type="page"/>
      </w:r>
    </w:p>
    <w:p>
      <w:pPr>
        <w:pStyle w:val="Contents1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rFonts w:ascii="Calibri" w:hAnsi="Calibri" w:cs="Calibri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508016854">
            <w:r>
              <w:rPr>
                <w:rStyle w:val="IndexLink"/>
                <w:b/>
                <w:lang w:val="en-US" w:eastAsia="en-US"/>
              </w:rPr>
              <w:t>Общие положения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8016855">
            <w:r>
              <w:rPr>
                <w:rStyle w:val="IndexLink"/>
              </w:rPr>
              <w:t>1. Справка по заключению счетов бюджетного учета отчетного финансового года (ф.0503110)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8016857">
            <w:r>
              <w:rPr>
                <w:rStyle w:val="IndexLink"/>
              </w:rPr>
              <w:t>2. Справка по консолидируемым расчетам (ф.0503125)</w:t>
              <w:tab/>
              <w:t>7</w:t>
            </w:r>
          </w:hyperlink>
        </w:p>
        <w:p>
          <w:pPr>
            <w:pStyle w:val="Contents1"/>
            <w:jc w:val="left"/>
            <w:rPr>
              <w:rFonts w:ascii="Calibri" w:hAnsi="Calibri" w:cs="Calibri"/>
              <w:sz w:val="22"/>
              <w:szCs w:val="22"/>
            </w:rPr>
          </w:pPr>
          <w:hyperlink w:anchor="__RefHeading___Toc508016858">
            <w:r>
              <w:rPr>
                <w:rStyle w:val="IndexLink"/>
              </w:rPr>
              <w:t>3. Отчет об исполнении консолидированного бюджета субъекта Российской Федерации и бюджета территориального государственного внебюджетного фонда (ф. 0503317) (далее – Отчет ф. 0503317)</w:t>
              <w:tab/>
              <w:t>7</w:t>
            </w:r>
          </w:hyperlink>
        </w:p>
        <w:p>
          <w:pPr>
            <w:pStyle w:val="Contents2"/>
            <w:tabs>
              <w:tab w:val="left" w:pos="600" w:leader="none"/>
              <w:tab w:val="right" w:pos="9786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016859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 xml:space="preserve"> </w:t>
            </w:r>
            <w:r>
              <w:rPr>
                <w:rStyle w:val="IndexLink"/>
              </w:rPr>
              <w:t>Внутридокументный контроль Отчета ф.0503317.</w:t>
              <w:tab/>
            </w:r>
            <w:r>
              <w:rPr>
                <w:rStyle w:val="IndexLink"/>
                <w:u w:val="single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016860">
            <w:r>
              <w:rPr>
                <w:rStyle w:val="IndexLink"/>
              </w:rPr>
              <w:t>3.2 Контрольные соотношения проверки консолидации взаимосвязанных показателей в ф. 0503317.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016861">
            <w:r>
              <w:rPr>
                <w:rStyle w:val="IndexLink"/>
              </w:rPr>
              <w:t>3.3 Контроль допустимости значений отраженных показателей для ф. 0503317</w:t>
              <w:tab/>
              <w:t>17</w:t>
            </w:r>
          </w:hyperlink>
        </w:p>
        <w:p>
          <w:pPr>
            <w:pStyle w:val="Contents1"/>
            <w:jc w:val="left"/>
            <w:rPr>
              <w:rFonts w:ascii="Calibri" w:hAnsi="Calibri" w:cs="Calibri"/>
              <w:sz w:val="22"/>
              <w:szCs w:val="22"/>
            </w:rPr>
          </w:pPr>
          <w:hyperlink w:anchor="ф_0503320">
            <w:r>
              <w:rPr>
                <w:rStyle w:val="IndexLink"/>
              </w:rPr>
              <w:t>4. Баланс исполнения консолидированного бюджета субъекта Российской Федерации и бюджета территориального государственного внебюджетного фонда ф. 0503320</w:t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ф_0503321">
            <w:r>
              <w:rPr>
                <w:rStyle w:val="IndexLink"/>
              </w:rPr>
              <w:t>5. Консолидированный отчет о финансовых результатах деятельности (ф. 0503321)</w:t>
              <w:tab/>
              <w:t>21</w:t>
            </w:r>
          </w:hyperlink>
        </w:p>
        <w:p>
          <w:pPr>
            <w:pStyle w:val="Contents1"/>
            <w:rPr/>
          </w:pPr>
          <w:hyperlink w:anchor="__RefHeading___Toc508016864">
            <w:r>
              <w:rPr>
                <w:rStyle w:val="IndexLink"/>
              </w:rPr>
              <w:t>6. Консолидированный отчет о движении денежных средств (ф. 0503323)</w:t>
              <w:tab/>
              <w:t>25</w:t>
            </w:r>
          </w:hyperlink>
        </w:p>
        <w:p>
          <w:pPr>
            <w:pStyle w:val="Contents1"/>
            <w:jc w:val="left"/>
            <w:rPr>
              <w:rFonts w:ascii="Calibri" w:hAnsi="Calibri" w:cs="Calibri"/>
              <w:sz w:val="22"/>
              <w:szCs w:val="22"/>
            </w:rPr>
          </w:pPr>
          <w:hyperlink w:anchor="__RefHeading___Toc508016865">
            <w:r>
              <w:rPr>
                <w:rStyle w:val="IndexLink"/>
              </w:rPr>
              <w:t>7. Отчет об использовании межбюджетных трансфертов из федерального бюджета субъектами РоссийскойФедерации, муниципальными образованиями и территориальным государственным внебюджетным фондом (ф.0503324) (далее – Отчет ф. 0503324)</w:t>
              <w:tab/>
              <w:t>2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016866">
            <w:r>
              <w:rPr>
                <w:rStyle w:val="IndexLink"/>
              </w:rPr>
              <w:t>7.1 Внутридокументный контроль Отчета ф.0503324</w:t>
              <w:tab/>
              <w:t>2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016867">
            <w:r>
              <w:rPr>
                <w:rStyle w:val="IndexLink"/>
              </w:rPr>
              <w:t>7.2 Контроль допустимости значений отраженных показателей для Отчета ф. 0503324.</w:t>
              <w:tab/>
              <w:t>3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8016868">
            <w:r>
              <w:rPr>
                <w:rStyle w:val="IndexLink"/>
              </w:rPr>
              <w:t xml:space="preserve">8 Сведения о количестве подведомственных участников бюджетного процесса, учреждений, государственных (муниципальных) унитарных предприятий и публично-правовых образований 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</w:rPr>
              <w:t>ф.0503361</w:t>
            </w:r>
            <w:r>
              <w:rPr>
                <w:rStyle w:val="IndexLink"/>
                <w:lang w:val="en-US" w:eastAsia="en-US"/>
              </w:rPr>
              <w:t>)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8016869">
            <w:r>
              <w:rPr>
                <w:rStyle w:val="IndexLink"/>
              </w:rPr>
              <w:t>9.  Сведения об исполнении консолидированного бюджета (ф.0503364)</w:t>
              <w:tab/>
              <w:t>3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8016870">
            <w:r>
              <w:rPr>
                <w:rStyle w:val="IndexLink"/>
              </w:rPr>
              <w:t>10. Сведения о движении нефинансовых активов (ф. 0503368)</w:t>
              <w:tab/>
              <w:t>3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8016871">
            <w:r>
              <w:rPr>
                <w:rStyle w:val="IndexLink"/>
              </w:rPr>
              <w:t>11. Сведения по дебиторской и кредиторской задолженности (ф. 0503369)</w:t>
              <w:tab/>
              <w:t>3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8016872">
            <w:r>
              <w:rPr>
                <w:rStyle w:val="IndexLink"/>
              </w:rPr>
              <w:t>12. Сведения о финансовых вложениях (ф. 0503371)</w:t>
              <w:tab/>
            </w:r>
          </w:hyperlink>
          <w:r>
            <w:rPr>
              <w:color w:val="000000"/>
              <w:u w:val="none"/>
            </w:rPr>
            <w:t>38</w:t>
          </w:r>
        </w:p>
        <w:p>
          <w:pPr>
            <w:pStyle w:val="Contents1"/>
            <w:jc w:val="left"/>
            <w:rPr>
              <w:rFonts w:ascii="Calibri" w:hAnsi="Calibri" w:cs="Calibri"/>
              <w:sz w:val="22"/>
              <w:szCs w:val="22"/>
            </w:rPr>
          </w:pPr>
          <w:hyperlink w:anchor="__RefHeading___Toc508016873">
            <w:r>
              <w:rPr>
                <w:rStyle w:val="IndexLink"/>
              </w:rPr>
              <w:t>13. Сведения о государственном (муниципальном) долге, предоставленных бюджетных кредитах консолидированного бюджета (ф. 0503372)</w:t>
              <w:tab/>
            </w:r>
          </w:hyperlink>
          <w:r>
            <w:rPr>
              <w:color w:val="000000"/>
              <w:u w:val="none"/>
            </w:rPr>
            <w:t>39</w:t>
          </w:r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8016874">
            <w:r>
              <w:rPr>
                <w:rStyle w:val="IndexLink"/>
              </w:rPr>
              <w:t>14. Сведения об изменении остатков валюты баланса консолидированного бюджета (ф.0503373)</w:t>
              <w:tab/>
              <w:t>39</w:t>
            </w:r>
          </w:hyperlink>
        </w:p>
        <w:p>
          <w:pPr>
            <w:pStyle w:val="Contents1"/>
            <w:jc w:val="left"/>
            <w:rPr/>
          </w:pPr>
          <w:hyperlink w:anchor="__RefHeading___Toc508016875">
            <w:r>
              <w:rPr>
                <w:rStyle w:val="IndexLink"/>
              </w:rPr>
              <w:t>1</w:t>
            </w:r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</w:rPr>
              <w:t>. Сведения об объектах незавершенного строительства, вложениях в объекты недвижимого имущества (ф. 0503190)</w:t>
              <w:tab/>
              <w:t>41</w:t>
            </w:r>
          </w:hyperlink>
        </w:p>
        <w:p>
          <w:pPr>
            <w:pStyle w:val="Normal"/>
            <w:jc w:val="both"/>
            <w:rPr/>
          </w:pPr>
          <w:hyperlink w:anchor="ф_0503169">
            <w:r>
              <w:rPr>
                <w:rStyle w:val="IndexLink"/>
                <w:b/>
              </w:rPr>
              <w:t>16. Сведения по дебиторской и кредиторской задолженности (ф. 0503169)</w:t>
            </w:r>
          </w:hyperlink>
          <w:r>
            <w:rPr>
              <w:b/>
            </w:rPr>
            <w:t>…                     ……………………42</w:t>
          </w:r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8016876">
            <w:r>
              <w:rPr>
                <w:rStyle w:val="IndexLink"/>
              </w:rPr>
              <w:t>17. Междокументные контрольные соотношения</w:t>
              <w:tab/>
              <w:t>5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>
          <w:b/>
          <w:b/>
        </w:rPr>
      </w:pPr>
      <w:bookmarkStart w:id="0" w:name="__RefHeading___Toc508016854"/>
      <w:bookmarkEnd w:id="0"/>
      <w:r>
        <w:rPr>
          <w:b/>
        </w:rPr>
        <w:t>Общи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Настоящие контрольные соотношения разработаны Федеральным казначейством на основании требований приказа Минфина России от 28.12.2010 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 (в ред. приказов Минфина России от 29.12.2011 </w:t>
      </w:r>
      <w:hyperlink r:id="rId2">
        <w:r>
          <w:rPr>
            <w:rStyle w:val="InternetLink"/>
          </w:rPr>
          <w:t>№</w:t>
        </w:r>
      </w:hyperlink>
      <w:r>
        <w:rPr/>
        <w:t xml:space="preserve"> 191н, от 26.10.2012 </w:t>
      </w:r>
      <w:hyperlink r:id="rId3">
        <w:r>
          <w:rPr>
            <w:rStyle w:val="InternetLink"/>
          </w:rPr>
          <w:t>№</w:t>
        </w:r>
      </w:hyperlink>
      <w:r>
        <w:rPr/>
        <w:t xml:space="preserve"> 138н, от 19.12.2014 № 157н, от 26.08.2015 № 135н, 24.12.2016 № 209) (далее - Инструкция № 191н) и с учетом особенностей формирования финансовыми органами субъектов Российской Федерации Отчета об исполнении консолидированного бюджета субъекта Российской Федерации и бюджета территориального государственного внебюджетного фонда в целях его последующего представления в Федеральное казначейство.</w:t>
      </w:r>
    </w:p>
    <w:p>
      <w:pPr>
        <w:pStyle w:val="Normal"/>
        <w:ind w:firstLine="720"/>
        <w:jc w:val="both"/>
        <w:rPr/>
      </w:pPr>
      <w:r>
        <w:rPr/>
        <w:t xml:space="preserve">Настоящий документ раскрывает алгоритмы контроля показателей бюджетной отчетности, применяемые в прикладном программном обеспечении Федерального казначейства в части: </w:t>
      </w:r>
    </w:p>
    <w:p>
      <w:pPr>
        <w:pStyle w:val="Normal"/>
        <w:ind w:firstLine="720"/>
        <w:jc w:val="both"/>
        <w:rPr/>
      </w:pPr>
      <w:r>
        <w:rPr/>
        <w:t>контроля взаимосвязанных показателей в рамках одной формы, представленной субъектом бюджетной отчетности (внутридокументный контроль);</w:t>
      </w:r>
    </w:p>
    <w:p>
      <w:pPr>
        <w:pStyle w:val="Normal"/>
        <w:ind w:firstLine="720"/>
        <w:jc w:val="both"/>
        <w:rPr/>
      </w:pPr>
      <w:r>
        <w:rPr/>
        <w:t>контроля взаимосвязанных показателей различных форм, представленных субъектом бюджетной отчетности (междокументный контроль).</w:t>
      </w:r>
    </w:p>
    <w:p>
      <w:pPr>
        <w:pStyle w:val="Normal"/>
        <w:ind w:firstLine="720"/>
        <w:jc w:val="both"/>
        <w:rPr/>
      </w:pPr>
      <w:r>
        <w:rPr/>
        <w:t>Настоящий документ не содержит требований к форматам передачи информации, используемой нормативно-справочной информации, а также требований по обеспечению субъектом бюджетной отчетности соответствия идентичных показателей и взаимосвязанных расчетов с другими участниками бюджетного процесса.</w:t>
      </w:r>
    </w:p>
    <w:p>
      <w:pPr>
        <w:pStyle w:val="Normal"/>
        <w:ind w:firstLine="720"/>
        <w:jc w:val="both"/>
        <w:rPr/>
      </w:pPr>
      <w:r>
        <w:rPr/>
        <w:t>Каждое контрольное соотношение структурировано на две части (правую и левую), разделенные знаком сравнения (равно, не равно, больше, меньше и т.п.).</w:t>
      </w:r>
    </w:p>
    <w:p>
      <w:pPr>
        <w:pStyle w:val="Normal"/>
        <w:ind w:firstLine="720"/>
        <w:jc w:val="both"/>
        <w:rPr/>
      </w:pPr>
      <w:r>
        <w:rPr/>
        <w:t>Вычисление правой и левой частей осуществляется с помощью стандартных математических операций, применяемых к строкам и графам отчетной (отчетных) форм.</w:t>
      </w:r>
    </w:p>
    <w:p>
      <w:pPr>
        <w:pStyle w:val="Normal"/>
        <w:ind w:firstLine="720"/>
        <w:jc w:val="both"/>
        <w:rPr/>
      </w:pPr>
      <w:r>
        <w:rPr/>
        <w:t>В случае, если строка (графа) и/или набор строк (граф) не могут быть идентифицированы исходя из структуры отчетной формы, в контрольных соотношениях применяется логический «ключ», обеспечивающий однозначную идентификацию строки (графы) (коды бюджетной классификации, коды счетов бюджетного учета и т.п.).</w:t>
      </w:r>
    </w:p>
    <w:p>
      <w:pPr>
        <w:pStyle w:val="Normal"/>
        <w:ind w:firstLine="720"/>
        <w:jc w:val="both"/>
        <w:rPr/>
      </w:pPr>
      <w:r>
        <w:rPr/>
        <w:t xml:space="preserve">Результат сравнения правой и левой части имеет логический тип: Да/Нет. </w:t>
      </w:r>
    </w:p>
    <w:p>
      <w:pPr>
        <w:pStyle w:val="Normal"/>
        <w:ind w:firstLine="720"/>
        <w:jc w:val="both"/>
        <w:rPr/>
      </w:pPr>
      <w:r>
        <w:rPr/>
        <w:t>В случае, если правая (левая) часть контрольного соотношения удовлетворяет условию сравнения с левой (правой) его частью (результат «Да») - контрольное соотношение считается выполненным.</w:t>
      </w:r>
    </w:p>
    <w:p>
      <w:pPr>
        <w:pStyle w:val="Normal"/>
        <w:ind w:firstLine="720"/>
        <w:jc w:val="both"/>
        <w:rPr/>
      </w:pPr>
      <w:r>
        <w:rPr/>
        <w:t>В случае, если правая (левая) часть контрольного соотношения не удовлетворяет условию сравнения с левой (правой) его частью (результат «Нет») - контрольное соотношение считается невыполненным.</w:t>
      </w:r>
    </w:p>
    <w:p>
      <w:pPr>
        <w:pStyle w:val="Normal"/>
        <w:ind w:firstLine="720"/>
        <w:jc w:val="both"/>
        <w:rPr/>
      </w:pPr>
      <w:r>
        <w:rPr/>
        <w:t>В случае, если форма (формы) отчетности, используемые при вычислении правой или левой части контрольного соотношения, не представлены на момент проверки, соответствующая часть выражения считается равной нулю.</w:t>
      </w:r>
    </w:p>
    <w:p>
      <w:pPr>
        <w:pStyle w:val="Normal"/>
        <w:ind w:firstLine="720"/>
        <w:jc w:val="both"/>
        <w:rPr/>
      </w:pPr>
      <w:r>
        <w:rPr/>
        <w:t>В целях обеспечения идентификации смысловой нагрузки ошибки при отрицательном результате проверки контрольного соотношения каждое контрольное соотношение сопровождается пояснением в графе «Контроль показателя» (например, «Бюджетные назначения должны быть больше или равны фактическому исполнению»).</w:t>
      </w:r>
    </w:p>
    <w:p>
      <w:pPr>
        <w:pStyle w:val="Normal"/>
        <w:ind w:firstLine="720"/>
        <w:jc w:val="both"/>
        <w:rPr/>
      </w:pPr>
      <w:r>
        <w:rPr/>
        <w:t xml:space="preserve">В случае, если в рамках междокументного контроля формы отчетности имеют разную периодичность, междокументный контроль  осуществляется только на ту дату, на которую указанные отчетные формы подлежат совместному представлению. </w:t>
      </w:r>
    </w:p>
    <w:p>
      <w:pPr>
        <w:pStyle w:val="Normal"/>
        <w:ind w:firstLine="720"/>
        <w:jc w:val="both"/>
        <w:rPr/>
      </w:pPr>
      <w:r>
        <w:rPr/>
        <w:t>Например, Отчет А представляется ежемесячно и в составе годового отчета, а Отчет Б только в составе годового отчета, и существует требование о соответствии отдельных показателей Отчета А показателям Отчета Б. Междокументный контроль может быть применен только при приеме годовой отчетности и не применим в рамках иных отчетных дат.</w:t>
      </w:r>
    </w:p>
    <w:p>
      <w:pPr>
        <w:pStyle w:val="Normal"/>
        <w:ind w:firstLine="720"/>
        <w:jc w:val="both"/>
        <w:rPr/>
      </w:pPr>
      <w:r>
        <w:rPr/>
        <w:t>Результат выявленных расхождений могут принимать значение «Предупреждающий» (П) и «Блокирующий» (Б). При блокирующем уровне ошибки представление отчетности невозможно до ее устранения.</w:t>
      </w:r>
    </w:p>
    <w:p>
      <w:pPr>
        <w:pStyle w:val="Normal"/>
        <w:ind w:firstLine="720"/>
        <w:jc w:val="both"/>
        <w:rPr/>
      </w:pPr>
      <w:r>
        <w:rPr/>
        <w:t xml:space="preserve">Принимая во внимание, что проводимые субъектом бюджетной отчетности хозяйственные операции могут быть не специфицированы в рамках действующих нормативных правовых документов по бюджетному учету, отчетности и бюджетной классификации и/или могут быть допущенными к исполнению «как есть», отрицательные результаты проверки некоторых контрольных соотношений могут быть классифицированы как допустимые (уровень ошибки Предупреждающий). При этом, причины расхождений от установленных требований и их влияние на выполнение указанных контрольных соотношений подлежат обязательному отражению в пояснительной записке субъекта бюджетной отчетности. </w:t>
      </w:r>
    </w:p>
    <w:p>
      <w:pPr>
        <w:pStyle w:val="Normal"/>
        <w:ind w:firstLine="720"/>
        <w:jc w:val="both"/>
        <w:rPr/>
      </w:pPr>
      <w:r>
        <w:rPr/>
        <w:t>Учитывая наличие особенностей исполнения бюджетов бюджетной системы Российской Федерации и в рамках реализации полномочий по формированию консолидированной бюджетной отчетности субъекта Российской Федерации,  финансовый орган субъекта Российской Федерации устанавливает контрольные соотношения к показателям консолидированной бюджетной отчетности, а также к показателям бюджетной отчетности публично-правовых образований, входящих в состав консолидированного бюджета, на основании положений Инструкции № 191н с учетом имеющихся особенностей.</w:t>
      </w:r>
    </w:p>
    <w:p>
      <w:pPr>
        <w:pStyle w:val="Normal"/>
        <w:ind w:firstLine="720"/>
        <w:jc w:val="both"/>
        <w:rPr/>
      </w:pPr>
      <w:r>
        <w:rPr/>
        <w:t xml:space="preserve">Замечания и предложения по настоящим контрольным соотношениям просьба направлять на адрес электронной почты: </w:t>
      </w:r>
      <w:hyperlink r:id="rId4">
        <w:r>
          <w:rPr>
            <w:rStyle w:val="InternetLink"/>
          </w:rPr>
          <w:t>o0201@roskazna.ru</w:t>
        </w:r>
      </w:hyperlink>
      <w:r>
        <w:rPr/>
        <w:t>, 5</w:t>
      </w:r>
      <w:r>
        <w:rPr>
          <w:lang w:val="en-US"/>
        </w:rPr>
        <w:t>n</w:t>
      </w:r>
      <w:r>
        <w:rPr/>
        <w:t>@</w:t>
      </w:r>
      <w:r>
        <w:rPr>
          <w:lang w:val="en-US"/>
        </w:rPr>
        <w:t>roskazna</w:t>
      </w:r>
      <w:r>
        <w:rPr/>
        <w:t>.</w:t>
      </w:r>
      <w:r>
        <w:rPr>
          <w:lang w:val="en-US"/>
        </w:rPr>
        <w:t>ru</w:t>
      </w:r>
      <w:r>
        <w:br w:type="page"/>
      </w:r>
    </w:p>
    <w:p>
      <w:pPr>
        <w:pStyle w:val="Normal"/>
        <w:rPr>
          <w:b/>
          <w:b/>
          <w:sz w:val="16"/>
          <w:szCs w:val="16"/>
        </w:rPr>
      </w:pPr>
      <w:bookmarkStart w:id="1" w:name="__RefHeading___Toc508016855"/>
      <w:bookmarkEnd w:id="1"/>
      <w:r>
        <w:rPr>
          <w:b/>
          <w:sz w:val="16"/>
          <w:szCs w:val="16"/>
        </w:rPr>
        <w:t>1. Справка по заключению счетов бюджетного учета отчетного финансового года (ф.0503110)</w:t>
      </w:r>
      <w:r>
        <w:rPr>
          <w:rStyle w:val="FootnoteCharacters"/>
          <w:rStyle w:val="FootnoteAnchor"/>
          <w:b/>
          <w:sz w:val="16"/>
          <w:szCs w:val="16"/>
        </w:rPr>
        <w:footnoteReference w:id="2"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549"/>
        <w:gridCol w:w="500"/>
        <w:gridCol w:w="1440"/>
        <w:gridCol w:w="900"/>
        <w:gridCol w:w="704"/>
        <w:gridCol w:w="709"/>
        <w:gridCol w:w="2340"/>
      </w:tblGrid>
      <w:tr>
        <w:trPr>
          <w:tblHeader w:val="true"/>
          <w:trHeight w:val="65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.2 </w:t>
            </w:r>
            <w:r>
              <w:rPr>
                <w:sz w:val="16"/>
                <w:szCs w:val="16"/>
                <w:lang w:val="en-US"/>
              </w:rPr>
              <w:t>&lt;&gt;</w:t>
            </w:r>
            <w:r>
              <w:rPr>
                <w:sz w:val="16"/>
                <w:szCs w:val="16"/>
              </w:rPr>
              <w:t xml:space="preserve"> Гр.5 -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.5 </w:t>
            </w:r>
            <w:r>
              <w:rPr>
                <w:sz w:val="16"/>
                <w:szCs w:val="16"/>
                <w:lang w:val="en-US"/>
              </w:rPr>
              <w:t>&lt;&gt;</w:t>
            </w:r>
            <w:r>
              <w:rPr>
                <w:sz w:val="16"/>
                <w:szCs w:val="16"/>
              </w:rPr>
              <w:t xml:space="preserve"> Гр.6 –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.3 </w:t>
            </w:r>
            <w:r>
              <w:rPr>
                <w:sz w:val="16"/>
                <w:szCs w:val="16"/>
                <w:lang w:val="en-US"/>
              </w:rPr>
              <w:t>&lt;&gt;</w:t>
            </w:r>
            <w:r>
              <w:rPr>
                <w:sz w:val="16"/>
                <w:szCs w:val="16"/>
              </w:rPr>
              <w:t xml:space="preserve"> Гр.4 –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.4 </w:t>
            </w:r>
            <w:r>
              <w:rPr>
                <w:sz w:val="16"/>
                <w:szCs w:val="16"/>
                <w:lang w:val="en-US"/>
              </w:rPr>
              <w:t>&lt;&gt;</w:t>
            </w:r>
            <w:r>
              <w:rPr>
                <w:sz w:val="16"/>
                <w:szCs w:val="16"/>
              </w:rPr>
              <w:t xml:space="preserve"> Гр.7 – не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не соответствует сумме показателе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0 00000 00 0000 040110 18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данному КБК не допусти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8 00000 00 0000 040110 18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данному КБК не допусти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трока «Итого» - 000</w:t>
            </w:r>
            <w:r>
              <w:rPr>
                <w:sz w:val="16"/>
                <w:szCs w:val="16"/>
                <w:lang w:val="en-US"/>
              </w:rPr>
              <w:t>00</w:t>
            </w:r>
            <w:r>
              <w:rPr>
                <w:sz w:val="16"/>
                <w:szCs w:val="16"/>
              </w:rPr>
              <w:t>0000000000001000000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оду вида финансового отличного от КВФО 1 недопустим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  <w:r>
              <w:rPr/>
              <w:t xml:space="preserve"> 21х,22х,   ,26х,27х,29х (в случае заполнений показателей в графе 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Отражение в разделе 3 кодов КОСГУ, отличных от 21х, 22х, 26х, 27х, 29х, не  допусти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Не заполняется  </w:t>
            </w:r>
            <w:r>
              <w:rPr>
                <w:sz w:val="16"/>
                <w:szCs w:val="16"/>
              </w:rPr>
              <w:t xml:space="preserve">  </w:t>
            </w:r>
            <w:r>
              <w:rPr/>
              <w:t>(в случае заполнений показателей в графе 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и отражении показателей в графе 5 код косгу не заполняетс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, 5,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сумме детализирующих ст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онтроль допустимости значений отраженных показателей для Отчета ф.0503110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42"/>
        <w:gridCol w:w="1842"/>
        <w:gridCol w:w="567"/>
        <w:gridCol w:w="993"/>
        <w:gridCol w:w="1381"/>
        <w:gridCol w:w="2446"/>
      </w:tblGrid>
      <w:tr>
        <w:trPr>
          <w:trHeight w:val="2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КР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ЦС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В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СКСБУ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СГУ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мментарий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=111,121, 1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1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112,122,142,8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19,129,1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3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232,242,244,245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360,863,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112,122, 123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32,243,244,245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360,863,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232,244,245,323,863, 880,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32,242,243,244,245,323,863,880,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119,129, 123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32,242,243,244,245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23,863,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119,129,123, 224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32,241,242,243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44,245,323,360,720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30,832,863,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30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720,730,8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3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Хх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611,612,613,621,622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23,81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812</w:t>
            </w:r>
            <w:r>
              <w:rPr>
                <w:sz w:val="16"/>
                <w:szCs w:val="16"/>
              </w:rPr>
              <w:t>,813,814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32,241,242,243,244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45,323,412,414,415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452,466, 880,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БК не соответствует установленной структуре, Таблице соответствия КВР кодам КОСГУ - </w:t>
            </w:r>
            <w:r>
              <w:rPr>
                <w:sz w:val="18"/>
                <w:szCs w:val="18"/>
              </w:rPr>
              <w:t>Допустимо указание раздела подраздела 0000 при передаче счета 120400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241,242,243,244,245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23,412,414,631,632,633,634,811,812,813,814,81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821,822,823,824,825,853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511,512,521,522,523,530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40,550,560,570,580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32,241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42,243,244,245,323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452,412,414,880,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БК не соответствует установленной структуре, Таблице соответствия КВР кодам КОСГУ - </w:t>
            </w:r>
            <w:r>
              <w:rPr>
                <w:sz w:val="18"/>
                <w:szCs w:val="18"/>
              </w:rPr>
              <w:t>Допустимо указание раздела подраздела 0000 при передаче счета 120400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861,863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853,861,862,863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=313,321,323,36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112,119,122,129,142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49,311,312,313,32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,323 324, ,340,360,831,8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=311,312,313,321,323,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,224, ,232,241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42,243,244,245,323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12,414,415,416,417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880,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=112,122,142,111,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24, 232,241,242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43,244,245,323,880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7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112,113,122,123, 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42,243,244,245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30,340,350,360,831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832,842,843,851,852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53,863, ,870,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х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720, 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xx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2" w:name="__RefHeading___Toc508016857"/>
      <w:bookmarkEnd w:id="2"/>
      <w:r>
        <w:rPr>
          <w:b/>
          <w:sz w:val="16"/>
          <w:szCs w:val="16"/>
        </w:rPr>
        <w:t>2. Справка по консолидируемым расчетам (ф.0503125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127"/>
        <w:gridCol w:w="1205"/>
        <w:gridCol w:w="1298"/>
        <w:gridCol w:w="2613"/>
        <w:gridCol w:w="829"/>
        <w:gridCol w:w="2424"/>
      </w:tblGrid>
      <w:tr>
        <w:trPr>
          <w:tblHeader w:val="true"/>
          <w:trHeight w:val="79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ношение            </w:t>
            </w:r>
          </w:p>
        </w:tc>
        <w:tc>
          <w:tcPr>
            <w:tcW w:w="2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Итого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*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«Итого» не соответствует сумме показателей по строкам «в том числе по номеру (коду) счета» в гр. 7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Итого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*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«Итого» не соответствует сумме показателей по строкам «в том числе по номеру (коду) счета» в гр. 8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3"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*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 «денежные расчеты», «неденежные расчеты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 не соответствует сумме показателей по строкам «денежные расчеты», «неденежные расчеты» в гр. 7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4"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*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 «денежные расчеты», «неденежные расчеты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строкам «в том числе по номеру (коду) счета» не соответствует сумме показателей по строкам «денежные расчеты», «неденежные расчеты» в гр. 8</w:t>
            </w:r>
          </w:p>
        </w:tc>
      </w:tr>
      <w:tr>
        <w:trPr>
          <w:trHeight w:val="219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 «денежные расчеты» (Справка ф. 0503125 140110151, 140120251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ф. 0503125 по счету 140110151, 140120251 подлежит заполнению только в части неденежных расчетов.</w:t>
            </w:r>
          </w:p>
        </w:tc>
      </w:tr>
      <w:tr>
        <w:trPr>
          <w:trHeight w:val="121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оки «денежные расчеты» (Справка ф. 0503125 </w:t>
            </w:r>
            <w:del w:id="12" w:author="Мищенко Наталья Николаевна" w:date="2019-05-28T09:04:00Z">
              <w:r>
                <w:rPr>
                  <w:sz w:val="16"/>
                  <w:szCs w:val="16"/>
                </w:rPr>
                <w:delText xml:space="preserve">120551661 </w:delText>
              </w:r>
            </w:del>
            <w:ins w:id="13" w:author="Мищенко Наталья Николаевна" w:date="2019-05-28T09:04:00Z">
              <w:r>
                <w:rPr>
                  <w:sz w:val="16"/>
                  <w:szCs w:val="16"/>
                </w:rPr>
                <w:t xml:space="preserve">120551661 </w:t>
              </w:r>
            </w:ins>
            <w:del w:id="14" w:author="Мищенко Наталья Николаевна" w:date="2019-05-28T09:04:00Z">
              <w:r>
                <w:rPr>
                  <w:sz w:val="16"/>
                  <w:szCs w:val="16"/>
                </w:rPr>
                <w:delText>(561)</w:delText>
              </w:r>
            </w:del>
            <w:ins w:id="15" w:author="Мищенко Наталья Николаевна" w:date="2019-05-28T09:04:00Z">
              <w:r>
                <w:rPr>
                  <w:sz w:val="16"/>
                  <w:szCs w:val="16"/>
                </w:rPr>
                <w:t>(561)</w:t>
              </w:r>
            </w:ins>
            <w:r>
              <w:rPr>
                <w:sz w:val="16"/>
                <w:szCs w:val="16"/>
              </w:rPr>
              <w:t>, 120561661 (561), 120651561 (661) ,130251831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*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39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ХХ000009 или 71900009 или 11800009 или 71800009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*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 Справка ф. 0503125 по счету </w:t>
            </w:r>
            <w:del w:id="16" w:author="Мищенко Наталья Николаевна" w:date="2019-05-27T21:15:00Z">
              <w:r>
                <w:rPr>
                  <w:sz w:val="16"/>
                  <w:szCs w:val="16"/>
                </w:rPr>
                <w:delText>120551660</w:delText>
              </w:r>
            </w:del>
            <w:ins w:id="17" w:author="Мищенко Наталья Николаевна" w:date="2019-05-27T21:15:00Z">
              <w:r>
                <w:rPr>
                  <w:sz w:val="16"/>
                  <w:szCs w:val="16"/>
                </w:rPr>
                <w:t>120551661(561)</w:t>
              </w:r>
            </w:ins>
            <w:r>
              <w:rPr>
                <w:sz w:val="16"/>
                <w:szCs w:val="16"/>
              </w:rPr>
              <w:t xml:space="preserve">, </w:t>
            </w:r>
            <w:ins w:id="18" w:author="Мищенко Наталья Николаевна" w:date="2019-05-27T21:15:00Z">
              <w:r>
                <w:rPr>
                  <w:sz w:val="16"/>
                  <w:szCs w:val="16"/>
                </w:rPr>
                <w:t xml:space="preserve">120561661(561), </w:t>
              </w:r>
            </w:ins>
            <w:del w:id="19" w:author="Мищенко Наталья Николаевна" w:date="2019-05-27T21:16:00Z">
              <w:r>
                <w:rPr>
                  <w:sz w:val="16"/>
                  <w:szCs w:val="16"/>
                </w:rPr>
                <w:delText>120651560</w:delText>
              </w:r>
            </w:del>
            <w:ins w:id="20" w:author="Мищенко Наталья Николаевна" w:date="2019-05-27T21:16:00Z">
              <w:r>
                <w:rPr>
                  <w:sz w:val="16"/>
                  <w:szCs w:val="16"/>
                </w:rPr>
                <w:t>120651561</w:t>
              </w:r>
            </w:ins>
            <w:r>
              <w:rPr>
                <w:sz w:val="16"/>
                <w:szCs w:val="16"/>
              </w:rPr>
              <w:t xml:space="preserve">, </w:t>
            </w:r>
            <w:del w:id="21" w:author="Мищенко Наталья Николаевна" w:date="2019-05-27T21:16:00Z">
              <w:r>
                <w:rPr>
                  <w:sz w:val="16"/>
                  <w:szCs w:val="16"/>
                </w:rPr>
                <w:delText>130251830</w:delText>
              </w:r>
            </w:del>
            <w:ins w:id="22" w:author="Мищенко Наталья Николаевна" w:date="2019-05-27T21:16:00Z">
              <w:r>
                <w:rPr>
                  <w:sz w:val="16"/>
                  <w:szCs w:val="16"/>
                </w:rPr>
                <w:t>130251831</w:t>
              </w:r>
            </w:ins>
            <w:r>
              <w:rPr>
                <w:sz w:val="16"/>
                <w:szCs w:val="16"/>
              </w:rPr>
              <w:t>, ППП 395, ЭЛТ 09 подлежит заполнению ОКАТО контрагента «ХХ000009 или 71900009 или 11800009 или 71800009»</w:t>
            </w:r>
          </w:p>
        </w:tc>
      </w:tr>
    </w:tbl>
    <w:p>
      <w:pPr>
        <w:pStyle w:val="Footnote"/>
        <w:rPr/>
      </w:pPr>
      <w:r>
        <w:rPr>
          <w:rStyle w:val="FootnoteCharacters"/>
          <w:sz w:val="16"/>
          <w:szCs w:val="16"/>
        </w:rPr>
        <w:t xml:space="preserve">8 </w:t>
      </w:r>
      <w:r>
        <w:rPr>
          <w:sz w:val="16"/>
          <w:szCs w:val="16"/>
        </w:rPr>
        <w:t>За исключением показателей Справок ф. 0503125 по счетам 1 205 51 000, 1 206 51 000, 1 302 51 000, 1 207 х0 000, 1 301 х0 000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>*здесь и далее – изменение граф Справки 0503125 применяется, начиная с отчетности на 01.02.2015 в связи с изменением форм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/>
          <w:b/>
          <w:sz w:val="16"/>
          <w:szCs w:val="16"/>
        </w:rPr>
      </w:pPr>
      <w:bookmarkStart w:id="3" w:name="__RefHeading___Toc508016858"/>
      <w:bookmarkEnd w:id="3"/>
      <w:r>
        <w:rPr>
          <w:b/>
          <w:sz w:val="16"/>
          <w:szCs w:val="16"/>
        </w:rPr>
        <w:t>3. Отчет об исполнении консолидированного бюджета субъекта Российской Федерации и бюджета территориального государственного внебюджетного фонда (ф. 0503317) (далее – Отчет ф. 0503317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numPr>
          <w:ilvl w:val="1"/>
          <w:numId w:val="4"/>
        </w:numPr>
        <w:jc w:val="left"/>
        <w:rPr/>
      </w:pPr>
      <w:bookmarkStart w:id="4" w:name="__RefHeading___Toc508016859"/>
      <w:r>
        <w:rPr>
          <w:b/>
          <w:sz w:val="16"/>
          <w:szCs w:val="16"/>
        </w:rPr>
        <w:t>Внутридокументный контроль Отчета ф.0503317.</w:t>
      </w:r>
      <w:bookmarkEnd w:id="4"/>
      <w:r>
        <w:rPr>
          <w:b/>
          <w:sz w:val="16"/>
          <w:szCs w:val="16"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казатели Отчета ф. 0503317 по разделам 1,2,3 формируются с подведением промежуточных итогов по кодам бюджетной классификац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080"/>
        <w:gridCol w:w="720"/>
        <w:gridCol w:w="1361"/>
        <w:gridCol w:w="1080"/>
        <w:gridCol w:w="1260"/>
        <w:gridCol w:w="3597"/>
      </w:tblGrid>
      <w:tr>
        <w:trPr>
          <w:tblHeader w:val="true"/>
          <w:trHeight w:val="65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5"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6 + 16 – 5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. 4&lt;&gt; Гр.6 + Гр.16 – Гр. 5 – недопустимо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 + 9 + 10 + 11 + 12 + 13 + 14 + 15 - 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. 6&lt;&gt; Гр.8 + Гр.9 + Гр. 10 + Гр. 11+ Гр. 12 + Гр.13 + Гр.14 + Гр.15 – Гр. 7 – недопустимо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+ 29 – 18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. 17&lt;&gt; Гр.19 + Гр.29 – Гр.18 – недопустимо </w:t>
            </w:r>
          </w:p>
        </w:tc>
      </w:tr>
      <w:tr>
        <w:trPr>
          <w:trHeight w:val="94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 27 + 28 - 2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р. 19Гр.21+ Гр.22 + Гр.23 + Гр.24 + Гр.25 + Гр.26 + Гр.27 + Гр.28 – Гр.20 – недопустимо </w:t>
            </w:r>
          </w:p>
        </w:tc>
      </w:tr>
      <w:tr>
        <w:trPr>
          <w:trHeight w:val="107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раздел 1 по КБ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00000000000 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00000000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а - всего, не равны сумме налоговых и неналоговых доходов и безвозмездных поступлений - не 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8,19,20,21,22,23, 24,25, 26,27, 28,2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-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8,19,20,21,22,23,24,25, 26,27, 28,29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450 &lt;&gt; Стр.010 - Стр.200 – КАТЕГОРИЧЕСКИ недопустимо (Дефицит – профицит)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фицит - профицит не равен источникам с противоположным знаком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620 +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500 &lt;&gt; Стр.520+Стр.620+Стр. 700 - недопустимо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8,19,20,21,22,23, 24,25, 26,27, 28,2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+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8,19,20,21,22,23,24,25, 26,27, 28,29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700 &lt;&gt; Стр.710+Стр.720- недопустимо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– 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поступлений и выбытий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– 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поступлений и выбытий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КВР 100, 110,120,130,200,210,220,230,240,300,310,320, 400,410,450,460,500,510,520,600,610,620,630,700,800,810,820,830,840,850,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назначения должны быть больше или равны фактического исполнения –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700,800,810,820,830,840,850,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назначения должны быть больше или равны фактического исполнения –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назначения должны быть больше или равны фактического исполнения -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30,620,700,800,810,820,830,840,850,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назначения должны быть больше или равны фактического исполнения -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назначения должны быть больше или равны фактического исполнения -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назначения должны быть больше или равны фактического исполнения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назначения должны быть больше или равны фактического исполнения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30,620,700,800,810,820,830,840,850,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10,120,130,200,210,220,230,240,300,310,320, 400,410,450,460,500,510,520,600,610,620,630,700,800,810,820,830,840,850,8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назначения должны быть больше или равны фактического исполнения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40,200,210,220,230,240,300,310,320, 400,410,450,460,500,510,520,600,610,620,630.700,800,810,820,830,840,850,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раздел 2 по КВР 100, 140,200,210,220,230,240,300,310,320, 400,410,450,460,500,510,520,600,610,620,630,700,800,810,820,830,840,850,8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назначения должны быть больше или равны фактического исполнения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 2 0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КБК должен иметь отрицательное значение или равен нулю. Требуется пояснение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 000 1 18% 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КБК в графе 17 должен быть равен нулю . Требуется пояснение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 должен иметь отрицательное значение или равен нулю Требуются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6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 должен иметь положи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 должен иметь положи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 должен иметь отрица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 должен иметь отрица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6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должен иметь положи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должен иметь отрица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6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 должен иметь положи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6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 должен иметь положи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% 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ь по коду аналитической группы вида ИФД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 должен иметь положительное значение или равен нулю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000 01 06 05 02 %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ь по КБК в графе 17 должен быть равен нулю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000 01 06 05 02 %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ь по КБК в графе 17 должен быть равен нулю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 + 920 + 930 + 940 + 950 + 960 + 970 + 980 + 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900 &lt;&gt; Стр. 910+Стр. 920+Стр. 930 + Стр. 940 + стр. 950 + Стр. 960 + Стр. 970 + Стр.980 + Стр. 990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 + 912 + 913 + 914 + 915 + 916 + 917 + 918 + 9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10 &lt;&gt; Стр. 911 + Стр. 912 + Стр. 913 + Стр. 914 + Стр. 915 + Стр. 916 + Стр. 917 + Стр. 918 + Стр. 91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 + 922 + 923 + 924 + 925 + 926 + 927 + 928 + 9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20 &lt;&gt; Стр. 921 + Стр. 922 + Стр. 923 + Стр. 924 + Стр. 925 + Стр. 926 + Стр. 927 + Стр. 928 + Стр. 92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 + 932 + 933 + 934 + 935 + 936 + 937 + 938 + 9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30 &lt;&gt; Стр. 931 + Стр. 932 + Стр. 933 + Стр. 934 + Стр. 935 + Стр. 936 + Стр. 937 + Стр. 938 + Стр. 93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41 + 942 + 943 + 944 + 945 + 946 + 947 + 948 + 9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40 &lt;&gt; Стр. 941 + Стр. 942 + Стр. 943 + Стр. 944 + Стр. 945 + Стр. 946 + Стр. 947 + Стр. 948 + Стр. 94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 + 952 + 953 + 954 + 955 + 956 + 957 + 958 + 9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50 &lt;&gt; Стр. 951 + Стр. 952 + Стр. 953 + Стр. 954 + Стр. 955 + Стр. 956 + Стр. 957 + Стр. 958 + Стр. 95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 + 962 + 963 + 964 + 965 + 966 + 967 + 968 + 9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60 &lt;&gt; Стр. 961 + Стр. 962 + Стр. 963 + Стр. 964 + Стр. 965 + Стр. 966 + Стр. 967 + Стр. 968 + Стр. 96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 + 972 + 973 + 974 + 975 + 976 + 977 + 978 + 9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970 &lt;&gt; Стр. 971 + Стр. 972 + Стр. 973 + Стр. 974 + Стр. 975 + Стр. 976 + Стр. 977 + Стр. 978 + Стр. 97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81 + 982 + 983 + 984 + 985 + 986 + 987 + 988 + 9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980 &lt;&gt; Стр. 981 + Стр. 982 + Стр. 983 + Стр. 984 + Стр. 985 + Стр. 986 + Стр. 987 + Стр. 988 + Стр. 98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1 + 992 + 993 + 994 + 995 + 996 + 997 + 998 + 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990 &lt;&gt; Стр. 991 + Стр. 992 + Стр. 993 + Стр. 994 + Стр. 995 + Стр. 996 + Стр. 997 + Стр. 998 + Стр. 999 –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,912,913,914,915,916,917,918,9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роках 911,912,913,914,915,916,917,918,919 по графе 3 значения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, 992, 993, 994, 995, 996, 997, 998, 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строках  991, 992, 993, 994, 995, 996, 997, 998, 999по графе 11 значения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, 927,937,947,957, 967, 977, 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строках 917, 927,937,947,957, 967, 977, 987 по графе 11 значения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8, 928,938,948,958, 968, 978, 9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строках 918, 928,938,948,958, 968, 978, 988 по графе 11 значения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, 929,939,949,959, 969, 979, 9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строках 919, 929,939,949,959, 969, 979, 989 по графе 11 значения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997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998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999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995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11 &lt;&gt; Гр. 12 в строке 915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11 &lt;&gt; Гр. 12 в строке 925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11 &lt;&gt; Гр. 12 в строке 935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11 &lt;&gt; Гр. 12 в строке 945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11 &lt;&gt; Гр. 12 в строке 955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1 &lt;&gt; Гр. 12 в строке 965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1 &lt;&gt; Гр. 12 в строке 975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1 &lt;&gt; Гр. 12 в строке 985 - недопустимо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,922,923,924,925,926,927,928,9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роках 921,922,923,924,925,926,927,928,929 по графе 4 значения недопустим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,932,933,934,935,936,937,938,9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роках 931,932,933,934,935,936,937,938,939 по графе 5 значения требуют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,942,943,944,945,946,947,948,9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роках 941,942,943,944,945,946,947,948,949 по графе 6 значения требуют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,952,953,954,955,956,957,958,9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роках 951,952,953,954,955,956,957,958,959 по графе 7 значения требуют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,962,963,964,965,966,967,968,9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роках 961,962,963,964,965,966,967,968,969 по графе 8 значения требуют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,972,973,974,975,976,977,978,9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роках 971,972,973,974,975,976,977,978,979 по графе 9 значения требуют поясн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,982,983,984,985,986,987,988,9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роках 981,982,983,984,985,986,987,988,989 по графе 10 значения требуют поясне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left"/>
        <w:rPr/>
      </w:pPr>
      <w:bookmarkStart w:id="5" w:name="__RefHeading___Toc508016860"/>
      <w:bookmarkEnd w:id="5"/>
      <w:r>
        <w:rPr>
          <w:b/>
          <w:sz w:val="16"/>
          <w:szCs w:val="16"/>
        </w:rPr>
        <w:t>3.2 Контрольные соотношения проверки консолидации взаимосвязанных показателей в ф. 0503317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30"/>
        <w:gridCol w:w="974"/>
        <w:gridCol w:w="859"/>
        <w:gridCol w:w="2359"/>
        <w:gridCol w:w="794"/>
        <w:gridCol w:w="1744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ка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(Д – раздел 1 Доходы; Р – раздел 2  Расходы; И - раздел 3 Источники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ка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(Д – раздел 1 Доходы; Р – раздел 2  Расходы; И - раздел 3 Источники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219 00000 00 0000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- (18 + 20)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6 + 926+ 936 + 946 + 956 + 966 + 976 + 986 +99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возврата остатков прошлых лет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219 00000 00 0000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- (18)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16 (гр. 11) + Стр. 926 (гр. 11) + стр. 936 (гр. 11) + стр. 946 (гр.11)  + стр. 956 (гр. 11) + стр. 966 (гр. 11), Стр. 976 (гр. 11) + Стр. 986 (гр. 11) + Стр. 996 (гр. 12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возврата остатков прошлых лет между КБ и ТФОМС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219 00000 00 0000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- (20)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16  + Стр. 926  + стр. 936  + стр. 946   + стр. 956+ стр. 966 + Стр. 976 + Стр. 98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+ 4 + 5 + 6 + 7 + 8 + 9 + 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возврата остатков прошлых лет между бюджетами входящими в состав консолидрованног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000 13 00 0000000000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 + 929+ 939 + 949 + 959  + 969 + 979 + 98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2 , суммам отраженным в разделе 4 (в части обслуживания государственного (муниципального) долга между бюджетами входящими в состав консолидрованног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00 – Р 000 13 00 0000000000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+ 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+912+913+914+915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+922+923+924+925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+932+933+934+935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+942+943+944+945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+952+953+954+955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+962+963+964+965+971+972+973+974+965+981+982+983+984+985 + 991+992+993+994+99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2 , суммам отраженным в разделе 4 (в части межбюджетных трансферт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200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11(гр.11) + 912(гр.11) + 913(гр.11) + 914(гр.11) + 915(гр.11) +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1(гр.11) + 922(гр.11) + 923(гр.11) + 924(гр.11) + 925(гр.11) +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31(гр.11) + 932(гр.11) + 933(гр.11) + 934(гр.11) + 935(гр.11) +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41(гр.11) + 942(гр.11) + 943(гр.11) + 944(гр.11) + 945(гр.11) +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51(гр.11) + 952(гр.11) + 953(гр.11) + 954(гр.11) + 955(гр.11) +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(гр.11) + 962(гр.11) + 963(гр.11) + 964(гр.11) + 965(гр.11) + 971(гр.11) + 972(гр.11) + 973(гр.11) + 974(гр.11) + 975(гр.11) + 981(гр.11) + 982(гр.11) + 983(гр.11) + 984(гр.11) + 985(гр.11) + 991(гр.12) + 992(гр.12) + 993(гр.12) + 994(гр.12) + 995(гр.12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2 , суммам отраженным в разделе 4 (в части межбюджетных трансфертов передаваемых между бюджетами входящими в состав КБ и ТФОМС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00 – Р 000 13 00 0000000000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+912+913+914+915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+922+923+924+925+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31+932+933+934+935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+942+943+944+945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+952+953+954+955+ 961+962+963+964+965+971+972+973+974+975+981+982+983+984+98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+ 4 + 5 + 6 + 7 + 8 + 9 + 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2 , суммам отраженным в разделе 4 (в части межбюджетных трансфертов передаваемых между бюджетами входящими в состав консолидированног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6 05 00 00 0000 50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000 0106 08 00 00 0000 5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-(20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 + 927 + 937 + 947 + 957 + 967 + 977 + 98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3 , суммам отраженным в разделе 4 (в части представленных межбюджетных кредитов между бюджетами входящими в состав консолидированног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000 0103 00 00 00 0000 8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-(20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8 + 928 + 938 + 948 + 958 + 968 + 978 + 98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3 , суммам отраженным в разделе 4 (в части возврата межбюджетных кредитов между бюджетами входящими в состав консолидированног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000 0105 02 00 00 0000 6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+ 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0 – (916 + 926+ 936 + 946 + 956 + 966 + 976 + 986 + 996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ответствие сумм консолидированных по коду аналитической группы вида ИФДБ 610 сумме консолидируемых выбытий (в части уменьшения остатков средств по расчетам между бюджетам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6" w:name="_Hlk285623509"/>
            <w:bookmarkEnd w:id="6"/>
            <w:r>
              <w:rPr>
                <w:sz w:val="16"/>
                <w:szCs w:val="16"/>
              </w:rPr>
              <w:t>1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000 0105 02 00 00 0000 6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тр. 900 (гр.11) – (стр. 916 (гр.11) - стр. 926 (гр. 11)- стр. 936 (гр.11) - стр. 946 (гр.11) - стр. 956 (гр.11) - стр. 966 (гр.11) - стр. 976 (гр.11) - стр. 986 (гр.11)) +Стр. 990 </w:t>
              <w:br/>
              <w:t>(гр. 3) – Стр. 996 (Гр.3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ответствие сумм консолидированных по коду аналитической группы вида ИФДБ 610 сумме консолидируемых выбытий (в части уменьшения остатков средств бюджетов по расчетам между КБ и бюджетом ТФОМС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000 0105 02 00 00 0000 6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910(гр.12) + 920(гр.12) + 930(гр.12) + 940(гр.12) + 950(гр.12) + 960(гр.12) 970(гр.12) + 980(гр.12)) –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916(гр.12) + 926(гр.12) + 936(гр.12) + 946(гр.12) + 956(гр.12) + 966(гр.12) + 976(гр.12) + 986(гр.12)) –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910(гр.11) + 920(гр.11) + 930(гр.11) + 940(гр.11) + 950(гр.11) + 960(гр.11) + 970(гр.11) + 980(гр.11)) +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916(гр.11) + 926(гр.11) + 936(гр.11) + 946(гр.11) + 956(гр.11) + 966(гр.11) + 976(гр.11) + 986(гр.11)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ответствие сумм консолидированных по коду аналитической группы вида ИФДБ 610 сумме консолидируемых выбытий (в части уменьшения остатков средств бюджетов по расчетам между бюджетами входящими в состав консолидированног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ответствие сумм консолидируемых по коду аналитической группы вида ИФДБ 510, 610 - 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ответствие сумм консолидируемых по коду аналитической группы вида ИФДБ 510, 610 - 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ответствие сумм консолидируемых по коду аналитической группы вида ИФДБ 510, 610 - 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соответствие сумм консолидируемых по коду аналитической группы вида ИФДБ 510, 610 -  недопусти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1% 03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3+ Стр.923+ Стр..933+ Стр.943+ Стр.953+ Стр.963+ Стр.973+ Стр.983+ Стр.9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дотаций). Допустимо на сумму дотации, полученную из Ф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 000 2 02 1% 04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3+ Стр.923+ Стр..933+ Стр.943+ Стр.953+ Стр.963+ Стр.973+ Стр.983+ Стр.9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дотаций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2 02 1% 05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3+ Стр.923+ Стр..933+ Стр.943+ Стр.953+ Стр.963+ Стр.973+ Стр.983+ Стр.9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дотац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2 02 1% 10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3+ Стр.923+ Стр..933+ Стр.943+ Стр.953+ Стр.963+ Стр.973+ Стр.983+ Стр.9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дотац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2 02 1% 11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3+ Стр.923+ Стр..933+ Стр.943+ Стр.953+ Стр.963+ Стр.973+ Стр.983+ Стр.9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дотац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2 02 1% 12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3+ Стр.923+ Стр..933+ Стр.943+ Стр.953+ Стр.963+ Стр.973+ Стр.983+ Стр.9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дотац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2 02 1% 13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3+ Стр.923+ Стр..933+ Стр.943+ Стр.953+ Стр.963+ Стр.973+ Стр.983+ Стр.9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дотац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2% 03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1+ Стр.921+ Стр..931+ Стр.941+ Стр.951+ Стр.961+ Стр.971+ Стр.981+ Стр.9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субсидий). Допустимо на сумму субсидий, полученных из Ф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2% 04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1+ Стр.921+ Стр..931+ Стр.941+ Стр.951+ Стр.961+ Стр.971+ Стр.981+ Стр.9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субсидий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2% 05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1+ Стр.921+ Стр..931+ Стр.941+ Стр.951+ Стр.961+ Стр.971+ Стр.981+ Стр.9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субсид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2% 10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1+ Стр.921+ Стр..931+ Стр.941+ Стр.951+ Стр.961+ Стр.971+ Стр.981+ Стр.9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субсид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2% 11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1+ Стр.921+ Стр..931+ Стр.941+ Стр.951+ Стр.961+ Стр.971+ Стр.981+ Стр.9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субсид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2% 12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1+ Стр.921+ Стр..931+ Стр.941+ Стр.951+ Стр.961+ Стр.971+ Стр.981+ Стр.9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субсид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2% 13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1+ Стр.921+ Стр..931+ Стр.941+ Стр.951+ Стр.961+ Стр.971+ Стр.981+ Стр.99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субсидий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3% 03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2+ Стр.922+ Стр..932+ Стр.942+ Стр.952+ Стр.962+ Стр.972+ Стр.982+ Стр.9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субвенций). Допустимо на сумму субвенций, полученных из Ф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3% 04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2+ Стр.922+ Стр..932+ Стр.942+ Стр.952+ Стр.962+ Стр.972+ Стр.982+ Стр.9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субвенций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3% 05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2+ Стр.922+ Стр..932+ Стр.942+ Стр.952+ Стр.962+ Стр.972+ Стр.982+ Стр.9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субвенций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3% 10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2+ Стр.922+ Стр..932+ Стр.942+ Стр.952+ Стр.962+ Стр.972+ Стр.982+ Стр.9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субвенций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3% 11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2+ Стр.922+ Стр..932+ Стр.942+ Стр.952+ Стр.962+ Стр.972+ Стр.982+ Стр.9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субвенций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3% 12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2+ Стр.922+ Стр..932+ Стр.942+ Стр.952+ Стр.962+ Стр.972+ Стр.982+ Стр.9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субвенций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 xml:space="preserve">2 02 3% 13 0000 15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2+ Стр.922+ Стр..932+ Стр.942+ Стр.952+ Стр.962+ Стр.972+ Стр.982+ Стр.9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субвенций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0% 03 0000 151 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9% 03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4+ Стр.924+ Стр..934+ Стр.944+ Стр.954+ Стр.964+ Стр.974+ Стр.984+ Стр.9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ованных в разделе 1 , суммам отраженным в разделе 4 (в части полученных иных МБТ). Допустимо на сумму иных МБТ, полученных из Ф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 000 2 02 4% 04 0000 151</w:t>
            </w:r>
            <w:r>
              <w:rPr>
                <w:rFonts w:eastAsia="Calibri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9% 04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4+ Стр.924+ Стр..934+ Стр.944+ Стр.954+ Стр.964+ Стр.974+ Стр.984+ Стр.9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иных МБТ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 000 2 02 4% 05 0000 151</w:t>
            </w:r>
            <w:r>
              <w:rPr>
                <w:rFonts w:eastAsia="Calibri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9% 05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4+ Стр.924+ Стр..934+ Стр.944+ Стр.954+ Стр.964+ Стр.974+ Стр.984+ Стр.9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иных МБТ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 000 2 02 4% 10 0000 151</w:t>
            </w:r>
            <w:r>
              <w:rPr>
                <w:rFonts w:eastAsia="Calibri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9% 10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4+ Стр.924+ Стр..934+ Стр.944+ Стр.954+ Стр.964+ Стр.974+ Стр.984+ Стр.9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иных МБТ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 000 2 02 4% 11 0000 151</w:t>
            </w:r>
            <w:r>
              <w:rPr>
                <w:rFonts w:eastAsia="Calibri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9% 11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4+ Стр.924+ Стр..934+ Стр.944+ Стр.954+ Стр.964+ Стр.974+ Стр.984+ Стр.9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иных МБТ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 000 2 02 4% 12 0000 151</w:t>
            </w:r>
            <w:r>
              <w:rPr>
                <w:rFonts w:eastAsia="Calibri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9% 12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4+ Стр.924+ Стр..934+ Стр.944+ Стр.954+ Стр.964+ Стр.974+ Стр.984+ Стр.9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сконсолидированных в разделе 1 , суммам отраженным в разделе 4 (в части полученных иных МБТ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 000 2 02 4% 13 0000 151</w:t>
            </w:r>
            <w:r>
              <w:rPr>
                <w:rFonts w:eastAsia="Calibri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9% 13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4+ Стр.924+ Стр..934+ Стр.944+ Стр.954+ Стр.964+ Стр.974+ Стр.984+ Стр.9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консолидированных в разделе 1 , суммам отраженным в разделе 4 (в части полученных иных МБТ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5% 09 0000 151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000 </w:t>
            </w:r>
            <w:r>
              <w:rPr>
                <w:rFonts w:eastAsia="Calibri"/>
                <w:sz w:val="16"/>
                <w:szCs w:val="16"/>
              </w:rPr>
              <w:t>2 02 9% 09 0000 15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915+ Стр.925+ Стр.935+ Стр.945+ Стр.955+ Стр.965+ Стр.975+ Стр.985+ Стр.99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 сконсолидированных в разделе 1 , суммам отраженным в разделе 4 (в части трансфертов бюджета территориального фонда).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left"/>
        <w:rPr/>
      </w:pPr>
      <w:bookmarkStart w:id="7" w:name="__RefHeading___Toc508016861"/>
      <w:bookmarkEnd w:id="7"/>
      <w:r>
        <w:rPr>
          <w:b/>
          <w:sz w:val="16"/>
          <w:szCs w:val="16"/>
        </w:rPr>
        <w:t>3.3 Контроль допустимости значений отраженных показателей для ф. 0503317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3600"/>
        <w:gridCol w:w="1080"/>
        <w:gridCol w:w="3780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(Д – раздел 1 Доходы; Р – раздел 2  Расходы; И - раздел 3 Источни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000 01 01 000000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е данные содержат показатели по разделу/подразделу 01 01 «Функционирование президента РФ» - недопустим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ххх хх хх хх хх  01 хххх хх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источников с элементом 01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ххх хх хх хх хх  06 хххх хх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источников с элементом 06 подлежат 100% зачислению в П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 ххх хх хх хх хх  07 хххх хх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источников с элементом 07 подлежат 100% зачислению в Ф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 ххх хх хх хх хх  08 хххх хх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источников с элементом 08 подлежат 100% зачислению в ФОМ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1 00 00 01 0000 7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1 00 00 01 0000 8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2 00 00 01 0000 7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2 00 00 01 0000 8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3 00 00 01 0000 7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3 00 00 01 0000 8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4 01 00 01 0000 8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4 02 00 01 0000 64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4 02 00 01 0000 54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4 03 00 01 0000 7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4 03 00 01 0000 82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4 04 00 01 0000 54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000 02 04 04 00 01 0000 6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БК подлежат 100% зачислению в Ф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 000 14% 0000000000 000 – Р 000 14 %5хх (по детализированным кодам видов расход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раздела 14 00 допустимы только по коду вида расходов группы 500</w:t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 000 0000 000000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ххх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= </w:t>
            </w:r>
            <w:r>
              <w:rPr>
                <w:sz w:val="16"/>
                <w:szCs w:val="16"/>
              </w:rPr>
              <w:t>211,212,213,214,215,216,217,219,221,223,225,231, 406, 407, 411,413,710,821,822,823,8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Разделе 2 указаны показатели кассовых расходов по кодам видам расходов - 211,212,213,214,215,216,217,219,221,223,225,231,406, 407, 411,413,710,821,822,823,841 – недопустим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</w:t>
            </w:r>
            <w:r>
              <w:rPr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 000 0000 0000000000 ххх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= </w:t>
            </w:r>
            <w:r>
              <w:rPr>
                <w:sz w:val="16"/>
                <w:szCs w:val="16"/>
              </w:rPr>
              <w:t>141, 142, 14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графах 6-15, 19-28 Раздела 2 указаны показатели по кодам видам расходов – 141, 142, 149 – недопустим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b/>
          <w:b/>
          <w:sz w:val="16"/>
          <w:szCs w:val="16"/>
          <w:ins w:id="24" w:author="Кривенец Анна Николаевна" w:date="2019-06-26T09:26:00Z"/>
        </w:rPr>
      </w:pPr>
      <w:ins w:id="23" w:author="Кривенец Анна Николаевна" w:date="2019-06-26T09:26:00Z">
        <w:r>
          <w:rPr>
            <w:b/>
            <w:sz w:val="16"/>
            <w:szCs w:val="16"/>
          </w:rPr>
        </w:r>
      </w:ins>
    </w:p>
    <w:p>
      <w:pPr>
        <w:pStyle w:val="Heading1"/>
        <w:rPr>
          <w:ins w:id="26" w:author="Кривенец Анна Николаевна" w:date="2019-06-26T09:26:00Z"/>
        </w:rPr>
      </w:pPr>
      <w:ins w:id="25" w:author="Кривенец Анна Николаевна" w:date="2019-06-26T09:26:00Z">
        <w:r>
          <w:rPr>
            <w:b/>
            <w:sz w:val="16"/>
            <w:szCs w:val="16"/>
          </w:rPr>
          <w:t>3.4. Отчет ф. 0503317 – НП</w:t>
        </w:r>
      </w:ins>
    </w:p>
    <w:p>
      <w:pPr>
        <w:pStyle w:val="Normal"/>
        <w:rPr>
          <w:b/>
          <w:b/>
          <w:sz w:val="16"/>
          <w:szCs w:val="16"/>
          <w:ins w:id="28" w:author="Кривенец Анна Николаевна" w:date="2019-06-26T09:26:00Z"/>
        </w:rPr>
      </w:pPr>
      <w:ins w:id="27" w:author="Кривенец Анна Николаевна" w:date="2019-06-26T09:26:00Z">
        <w:r>
          <w:rPr>
            <w:b/>
            <w:sz w:val="16"/>
            <w:szCs w:val="16"/>
          </w:rPr>
        </w:r>
      </w:ins>
    </w:p>
    <w:p>
      <w:pPr>
        <w:pStyle w:val="Normal"/>
        <w:rPr>
          <w:b/>
          <w:b/>
          <w:sz w:val="16"/>
          <w:szCs w:val="16"/>
          <w:ins w:id="30" w:author="Кривенец Анна Николаевна" w:date="2019-06-26T09:26:00Z"/>
        </w:rPr>
      </w:pPr>
      <w:ins w:id="29" w:author="Кривенец Анна Николаевна" w:date="2019-06-26T09:26:00Z">
        <w:r>
          <w:rPr>
            <w:b/>
            <w:sz w:val="16"/>
            <w:szCs w:val="16"/>
          </w:rPr>
          <w:t>Форматно-логический контроль:</w:t>
        </w:r>
      </w:ins>
    </w:p>
    <w:p>
      <w:pPr>
        <w:pStyle w:val="Normal"/>
        <w:rPr>
          <w:b/>
          <w:b/>
          <w:sz w:val="16"/>
          <w:szCs w:val="16"/>
          <w:ins w:id="32" w:author="Кривенец Анна Николаевна" w:date="2019-06-26T09:26:00Z"/>
        </w:rPr>
      </w:pPr>
      <w:ins w:id="31" w:author="Кривенец Анна Николаевна" w:date="2019-06-26T09:26:00Z">
        <w:r>
          <w:rPr>
            <w:b/>
            <w:sz w:val="16"/>
            <w:szCs w:val="16"/>
          </w:rPr>
        </w:r>
      </w:ins>
    </w:p>
    <w:p>
      <w:pPr>
        <w:pStyle w:val="Normal"/>
        <w:rPr>
          <w:b/>
          <w:b/>
          <w:sz w:val="16"/>
          <w:szCs w:val="16"/>
          <w:ins w:id="37" w:author="Кривенец Анна Николаевна" w:date="2019-06-26T09:29:00Z"/>
        </w:rPr>
      </w:pPr>
      <w:ins w:id="33" w:author="Кривенец Анна Николаевна" w:date="2019-06-26T09:26:00Z">
        <w:r>
          <w:rPr>
            <w:b/>
            <w:sz w:val="16"/>
            <w:szCs w:val="16"/>
          </w:rPr>
          <w:t xml:space="preserve">1. Код раздела, подраздела расходов </w:t>
        </w:r>
      </w:ins>
      <w:ins w:id="34" w:author="Кривенец Анна Николаевна" w:date="2019-06-26T09:28:00Z">
        <w:r>
          <w:rPr>
            <w:b/>
            <w:sz w:val="16"/>
            <w:szCs w:val="16"/>
          </w:rPr>
          <w:t>– должен соответствовать детализированным кодам в соответствии с Указаниями</w:t>
        </w:r>
      </w:ins>
      <w:ins w:id="35" w:author="Кривенец Анна Николаевна" w:date="2019-06-26T09:33:00Z">
        <w:r>
          <w:rPr>
            <w:b/>
            <w:sz w:val="16"/>
            <w:szCs w:val="16"/>
          </w:rPr>
          <w:t xml:space="preserve"> 132н</w:t>
        </w:r>
      </w:ins>
      <w:ins w:id="36" w:author="Кривенец Анна Николаевна" w:date="2019-06-26T09:29:00Z">
        <w:r>
          <w:rPr>
            <w:b/>
            <w:sz w:val="16"/>
            <w:szCs w:val="16"/>
          </w:rPr>
          <w:t>.</w:t>
        </w:r>
      </w:ins>
    </w:p>
    <w:p>
      <w:pPr>
        <w:pStyle w:val="Normal"/>
        <w:rPr>
          <w:ins w:id="41" w:author="Кривенец Анна Николаевна" w:date="2019-06-26T09:29:00Z"/>
        </w:rPr>
      </w:pPr>
      <w:ins w:id="38" w:author="Кривенец Анна Николаевна" w:date="2019-06-26T09:29:00Z">
        <w:r>
          <w:rPr>
            <w:b/>
            <w:sz w:val="16"/>
            <w:szCs w:val="16"/>
          </w:rPr>
          <w:t xml:space="preserve">2. Код целевой статьи расходов должен соответствовать структуре 000 хх </w:t>
        </w:r>
      </w:ins>
      <w:ins w:id="39" w:author="Кривенец Анна Николаевна" w:date="2019-06-26T09:29:00Z">
        <w:r>
          <w:rPr>
            <w:b/>
            <w:sz w:val="16"/>
            <w:szCs w:val="16"/>
            <w:lang w:val="en-US"/>
          </w:rPr>
          <w:t>zzzzz</w:t>
        </w:r>
      </w:ins>
      <w:ins w:id="40" w:author="Кривенец Анна Николаевна" w:date="2019-06-26T09:29:00Z">
        <w:r>
          <w:rPr>
            <w:b/>
            <w:sz w:val="16"/>
            <w:szCs w:val="16"/>
          </w:rPr>
          <w:t xml:space="preserve">, где </w:t>
        </w:r>
      </w:ins>
    </w:p>
    <w:p>
      <w:pPr>
        <w:pStyle w:val="Normal"/>
        <w:rPr>
          <w:ins w:id="45" w:author="Кривенец Анна Николаевна" w:date="2019-06-26T09:33:00Z"/>
        </w:rPr>
      </w:pPr>
      <w:ins w:id="42" w:author="Кривенец Анна Николаевна" w:date="2019-06-26T09:33:00Z">
        <w:r>
          <w:rPr>
            <w:b/>
            <w:sz w:val="16"/>
            <w:szCs w:val="16"/>
          </w:rPr>
          <w:t>х</w:t>
        </w:r>
      </w:ins>
      <w:ins w:id="43" w:author="Кривенец Анна Николаевна" w:date="2019-06-26T09:30:00Z">
        <w:r>
          <w:rPr>
            <w:b/>
            <w:sz w:val="16"/>
            <w:szCs w:val="16"/>
          </w:rPr>
          <w:t xml:space="preserve">х – код национального (регионального) проекта  в соответствии </w:t>
        </w:r>
      </w:ins>
      <w:ins w:id="44" w:author="Кривенец Анна Николаевна" w:date="2019-06-26T09:33:00Z">
        <w:r>
          <w:rPr>
            <w:b/>
            <w:sz w:val="16"/>
            <w:szCs w:val="16"/>
          </w:rPr>
          <w:t>с приложением 11 к Указаниям 132н.</w:t>
        </w:r>
      </w:ins>
    </w:p>
    <w:p>
      <w:pPr>
        <w:pStyle w:val="Normal"/>
        <w:rPr>
          <w:b/>
          <w:b/>
          <w:sz w:val="16"/>
          <w:szCs w:val="16"/>
          <w:ins w:id="53" w:author="Кривенец Анна Николаевна" w:date="2019-06-26T09:29:00Z"/>
        </w:rPr>
      </w:pPr>
      <w:ins w:id="46" w:author="Кривенец Анна Николаевна" w:date="2019-06-26T09:33:00Z">
        <w:r>
          <w:rPr>
            <w:b/>
            <w:sz w:val="16"/>
            <w:szCs w:val="16"/>
            <w:lang w:val="en-US"/>
          </w:rPr>
          <w:t>zzzzz</w:t>
        </w:r>
      </w:ins>
      <w:ins w:id="47" w:author="Кривенец Анна Николаевна" w:date="2019-06-26T09:33:00Z">
        <w:r>
          <w:rPr>
            <w:b/>
            <w:sz w:val="16"/>
            <w:szCs w:val="16"/>
            <w:lang w:val="ru-RU"/>
          </w:rPr>
          <w:t xml:space="preserve"> – </w:t>
        </w:r>
      </w:ins>
      <w:ins w:id="48" w:author="Кривенец Анна Николаевна" w:date="2019-06-26T09:40:00Z">
        <w:r>
          <w:rPr>
            <w:b/>
            <w:sz w:val="16"/>
            <w:szCs w:val="16"/>
          </w:rPr>
          <w:t xml:space="preserve"> </w:t>
        </w:r>
      </w:ins>
      <w:ins w:id="49" w:author="Кривенец Анна Николаевна" w:date="2019-06-26T09:33:00Z">
        <w:r>
          <w:rPr>
            <w:b/>
            <w:sz w:val="16"/>
            <w:szCs w:val="16"/>
          </w:rPr>
          <w:t xml:space="preserve">код направления расходов, </w:t>
        </w:r>
      </w:ins>
      <w:ins w:id="50" w:author="Кривенец Анна Николаевна" w:date="2019-06-26T09:44:00Z">
        <w:r>
          <w:rPr>
            <w:b/>
            <w:sz w:val="16"/>
            <w:szCs w:val="16"/>
          </w:rPr>
          <w:t>в соответствии с приложениями 12-8</w:t>
        </w:r>
      </w:ins>
      <w:ins w:id="51" w:author="Кривенец Анна Николаевна" w:date="2019-06-26T09:47:00Z">
        <w:r>
          <w:rPr>
            <w:b/>
            <w:sz w:val="16"/>
            <w:szCs w:val="16"/>
          </w:rPr>
          <w:t>8</w:t>
        </w:r>
      </w:ins>
      <w:ins w:id="52" w:author="Кривенец Анна Николаевна" w:date="2019-06-26T09:44:00Z">
        <w:r>
          <w:rPr>
            <w:b/>
            <w:sz w:val="16"/>
            <w:szCs w:val="16"/>
          </w:rPr>
          <w:t xml:space="preserve">  Указаниями 132н</w:t>
        </w:r>
      </w:ins>
    </w:p>
    <w:p>
      <w:pPr>
        <w:pStyle w:val="Normal"/>
        <w:rPr>
          <w:b/>
          <w:b/>
          <w:sz w:val="16"/>
          <w:szCs w:val="16"/>
          <w:ins w:id="57" w:author="Кривенец Анна Николаевна" w:date="2019-06-26T09:45:00Z"/>
        </w:rPr>
      </w:pPr>
      <w:ins w:id="54" w:author="Кривенец Анна Николаевна" w:date="2019-06-26T09:44:00Z">
        <w:r>
          <w:rPr>
            <w:b/>
            <w:sz w:val="16"/>
            <w:szCs w:val="16"/>
          </w:rPr>
          <w:t>3. Код вида расходов – в соответствии с Указаниями 132н</w:t>
        </w:r>
      </w:ins>
      <w:ins w:id="55" w:author="Кривенец Анна Николаевна" w:date="2019-06-26T09:47:00Z">
        <w:r>
          <w:rPr>
            <w:b/>
            <w:sz w:val="16"/>
            <w:szCs w:val="16"/>
          </w:rPr>
          <w:t xml:space="preserve"> </w:t>
        </w:r>
      </w:ins>
      <w:ins w:id="56" w:author="Кривенец Анна Николаевна" w:date="2019-06-26T09:45:00Z">
        <w:r>
          <w:rPr>
            <w:b/>
            <w:sz w:val="16"/>
            <w:szCs w:val="16"/>
          </w:rPr>
          <w:t>.</w:t>
        </w:r>
      </w:ins>
    </w:p>
    <w:p>
      <w:pPr>
        <w:pStyle w:val="Normal"/>
        <w:rPr>
          <w:b/>
          <w:b/>
          <w:sz w:val="16"/>
          <w:szCs w:val="16"/>
          <w:ins w:id="59" w:author="Кривенец Анна Николаевна" w:date="2019-06-26T09:45:00Z"/>
        </w:rPr>
      </w:pPr>
      <w:ins w:id="58" w:author="Кривенец Анна Николаевна" w:date="2019-06-26T09:45:00Z">
        <w:r>
          <w:rPr>
            <w:b/>
            <w:sz w:val="16"/>
            <w:szCs w:val="16"/>
          </w:rPr>
        </w:r>
      </w:ins>
    </w:p>
    <w:p>
      <w:pPr>
        <w:pStyle w:val="Normal"/>
        <w:rPr>
          <w:b/>
          <w:b/>
          <w:sz w:val="16"/>
          <w:szCs w:val="16"/>
          <w:ins w:id="61" w:author="Кривенец Анна Николаевна" w:date="2019-06-26T09:45:00Z"/>
        </w:rPr>
      </w:pPr>
      <w:ins w:id="60" w:author="Кривенец Анна Николаевна" w:date="2019-06-26T09:45:00Z">
        <w:r>
          <w:rPr>
            <w:b/>
            <w:sz w:val="16"/>
            <w:szCs w:val="16"/>
          </w:rPr>
          <w:t>Внутридокументный контроль:</w:t>
        </w:r>
      </w:ins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080"/>
        <w:gridCol w:w="720"/>
        <w:gridCol w:w="1361"/>
        <w:gridCol w:w="1080"/>
        <w:gridCol w:w="1260"/>
        <w:gridCol w:w="3597"/>
      </w:tblGrid>
      <w:tr>
        <w:trPr>
          <w:tblHeader w:val="true"/>
          <w:trHeight w:val="65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62" w:author="Кривенец Анна Николаевна" w:date="2019-06-26T09:46:00Z">
              <w:r>
                <w:rPr>
                  <w:sz w:val="16"/>
                  <w:szCs w:val="16"/>
                </w:rPr>
                <w:t xml:space="preserve">№ </w:t>
              </w:r>
            </w:ins>
            <w:ins w:id="63" w:author="Кривенец Анна Николаевна" w:date="2019-06-26T09:46:00Z">
              <w:r>
                <w:rPr>
                  <w:sz w:val="16"/>
                  <w:szCs w:val="16"/>
                </w:rPr>
                <w:t>п/п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" w:author="Кривенец Анна Николаевна" w:date="2019-06-26T09:46:00Z">
              <w:r>
                <w:rPr>
                  <w:sz w:val="16"/>
                  <w:szCs w:val="16"/>
                </w:rPr>
                <w:t>Строка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" w:author="Кривенец Анна Николаевна" w:date="2019-06-26T09:46:00Z">
              <w:r>
                <w:rPr>
                  <w:sz w:val="16"/>
                  <w:szCs w:val="16"/>
                </w:rPr>
                <w:t>Графа</w:t>
              </w:r>
            </w:ins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" w:author="Кривенец Анна Николаевна" w:date="2019-06-26T09:46:00Z">
              <w:r>
                <w:rPr>
                  <w:sz w:val="16"/>
                  <w:szCs w:val="16"/>
                </w:rPr>
                <w:t>Соотношение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" w:author="Кривенец Анна Николаевна" w:date="2019-06-26T09:46:00Z">
              <w:r>
                <w:rPr>
                  <w:sz w:val="16"/>
                  <w:szCs w:val="16"/>
                </w:rPr>
                <w:t>Строка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8" w:author="Кривенец Анна Николаевна" w:date="2019-06-26T09:46:00Z">
              <w:r>
                <w:rPr>
                  <w:sz w:val="16"/>
                  <w:szCs w:val="16"/>
                </w:rPr>
                <w:t>Графа</w:t>
              </w:r>
            </w:ins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9" w:author="Кривенец Анна Николаевна" w:date="2019-06-26T09:46:00Z">
              <w:r>
                <w:rPr>
                  <w:sz w:val="16"/>
                  <w:szCs w:val="16"/>
                </w:rPr>
                <w:t>Контроль показателей</w:t>
              </w:r>
            </w:ins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70" w:author="Кривенец Анна Николаевна" w:date="2019-06-26T09:46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" w:author="Кривенец Анна Николаевна" w:date="2019-06-26T09:46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2" w:author="Кривенец Анна Николаевна" w:date="2019-06-26T09:46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3" w:author="Кривенец Анна Николаевна" w:date="2019-06-26T09:46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4" w:author="Кривенец Анна Николаевна" w:date="2019-06-26T09:46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75" w:author="Кривенец Анна Николаевна" w:date="2019-06-26T09:46:00Z">
              <w:r>
                <w:rPr>
                  <w:sz w:val="16"/>
                  <w:szCs w:val="16"/>
                </w:rPr>
                <w:t xml:space="preserve">Гр. 5 не заполняется </w:t>
              </w:r>
            </w:ins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76" w:author="Кривенец Анна Николаевна" w:date="2019-06-26T09:46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7" w:author="Кривенец Анна Николаевна" w:date="2019-06-26T09:48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8" w:author="Кривенец Анна Николаевна" w:date="2019-06-26T09:49:00Z">
              <w:r>
                <w:rPr>
                  <w:sz w:val="16"/>
                  <w:szCs w:val="16"/>
                </w:rPr>
                <w:t>7</w:t>
              </w:r>
            </w:ins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9" w:author="Кривенец Анна Николаевна" w:date="2019-06-26T09:48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80" w:author="Кривенец Анна Николаевна" w:date="2019-06-26T09:48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81" w:author="Кривенец Анна Николаевна" w:date="2019-06-26T09:48:00Z">
              <w:r>
                <w:rPr>
                  <w:sz w:val="16"/>
                  <w:szCs w:val="16"/>
                </w:rPr>
                <w:t xml:space="preserve">Гр. 7 не заполняется </w:t>
              </w:r>
            </w:ins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82" w:author="Кривенец Анна Николаевна" w:date="2019-06-26T09:49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83" w:author="Кривенец Анна Николаевна" w:date="2019-06-26T09:4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84" w:author="Кривенец Анна Николаевна" w:date="2019-06-26T09:49:00Z">
              <w:r>
                <w:rPr>
                  <w:sz w:val="16"/>
                  <w:szCs w:val="16"/>
                </w:rPr>
                <w:t>18</w:t>
              </w:r>
            </w:ins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85" w:author="Кривенец Анна Николаевна" w:date="2019-06-26T09:49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86" w:author="Кривенец Анна Николаевна" w:date="2019-06-26T09:49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87" w:author="Кривенец Анна Николаевна" w:date="2019-06-26T09:49:00Z">
              <w:r>
                <w:rPr>
                  <w:sz w:val="16"/>
                  <w:szCs w:val="16"/>
                </w:rPr>
                <w:t xml:space="preserve">Гр. 18 не заполняется </w:t>
              </w:r>
            </w:ins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88" w:author="Кривенец Анна Николаевна" w:date="2019-06-26T09:49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89" w:author="Кривенец Анна Николаевна" w:date="2019-06-26T09:49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0" w:author="Кривенец Анна Николаевна" w:date="2019-06-26T09:49:00Z">
              <w:r>
                <w:rPr>
                  <w:sz w:val="16"/>
                  <w:szCs w:val="16"/>
                </w:rPr>
                <w:t>20</w:t>
              </w:r>
            </w:ins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1" w:author="Кривенец Анна Николаевна" w:date="2019-06-26T09:49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2" w:author="Кривенец Анна Николаевна" w:date="2019-06-26T09:49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93" w:author="Кривенец Анна Николаевна" w:date="2019-06-26T09:49:00Z">
              <w:r>
                <w:rPr>
                  <w:sz w:val="16"/>
                  <w:szCs w:val="16"/>
                </w:rPr>
                <w:t xml:space="preserve">Гр. 20 не заполняется </w:t>
              </w:r>
            </w:ins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94" w:author="Кривенец Анна Николаевна" w:date="2019-06-26T09:46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5" w:author="Кривенец Анна Николаевна" w:date="2019-06-26T09:46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6" w:author="Кривенец Анна Николаевна" w:date="2019-06-26T09:46:00Z">
              <w:r>
                <w:rPr>
                  <w:sz w:val="16"/>
                  <w:szCs w:val="16"/>
                </w:rPr>
                <w:t>6</w:t>
              </w:r>
            </w:ins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7" w:author="Кривенец Анна Николаевна" w:date="2019-06-26T09:46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98" w:author="Кривенец Анна Николаевна" w:date="2019-06-26T09:46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99" w:author="Кривенец Анна Николаевна" w:date="2019-06-26T09:46:00Z">
              <w:r>
                <w:rPr>
                  <w:sz w:val="16"/>
                  <w:szCs w:val="16"/>
                </w:rPr>
                <w:t xml:space="preserve">8 + 9 + 10 + 11 + 12 + 13 + 14 + 15 </w:t>
              </w:r>
            </w:ins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0" w:author="Кривенец Анна Николаевна" w:date="2019-06-26T09:46:00Z">
              <w:r>
                <w:rPr>
                  <w:sz w:val="16"/>
                  <w:szCs w:val="16"/>
                </w:rPr>
                <w:t xml:space="preserve">Гр. 6&lt;&gt; Гр.8 + Гр.9 + Гр. 10 + Гр. 11+ Гр. 12 + Гр.13 + Гр.14 + Гр.15  – недопустимо </w:t>
              </w:r>
            </w:ins>
          </w:p>
        </w:tc>
      </w:tr>
      <w:tr>
        <w:trPr>
          <w:trHeight w:val="94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01" w:author="Кривенец Анна Николаевна" w:date="2019-06-26T09:46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2" w:author="Кривенец Анна Николаевна" w:date="2019-06-26T09:46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3" w:author="Кривенец Анна Николаевна" w:date="2019-06-26T09:46:00Z">
              <w:r>
                <w:rPr>
                  <w:sz w:val="16"/>
                  <w:szCs w:val="16"/>
                </w:rPr>
                <w:t>19</w:t>
              </w:r>
            </w:ins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4" w:author="Кривенец Анна Николаевна" w:date="2019-06-26T09:46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5" w:author="Кривенец Анна Николаевна" w:date="2019-06-26T09:46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06" w:author="Кривенец Анна Николаевна" w:date="2019-06-26T09:46:00Z">
              <w:r>
                <w:rPr>
                  <w:sz w:val="16"/>
                  <w:szCs w:val="16"/>
                </w:rPr>
                <w:t xml:space="preserve">21 + 22 + 23 + 24 + 25 + 26 + 27 + 28 </w:t>
              </w:r>
            </w:ins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07" w:author="Кривенец Анна Николаевна" w:date="2019-06-26T09:46:00Z">
              <w:r>
                <w:rPr>
                  <w:sz w:val="16"/>
                  <w:szCs w:val="16"/>
                </w:rPr>
                <w:t>Гр. 19</w:t>
              </w:r>
            </w:ins>
            <w:ins w:id="108" w:author="Кривенец Анна Николаевна" w:date="2019-06-26T09:52:00Z">
              <w:r>
                <w:rPr>
                  <w:sz w:val="16"/>
                  <w:szCs w:val="16"/>
                </w:rPr>
                <w:t xml:space="preserve"> &lt;&gt; </w:t>
              </w:r>
            </w:ins>
            <w:ins w:id="109" w:author="Кривенец Анна Николаевна" w:date="2019-06-26T09:46:00Z">
              <w:r>
                <w:rPr>
                  <w:sz w:val="16"/>
                  <w:szCs w:val="16"/>
                </w:rPr>
                <w:t xml:space="preserve">Гр.21+ Гр.22 + Гр.23 + Гр.24 + Гр.25 + Гр.26 + Гр.27 + Гр.28  – недопустимо </w:t>
              </w:r>
            </w:ins>
          </w:p>
        </w:tc>
      </w:tr>
      <w:tr>
        <w:trPr>
          <w:trHeight w:val="107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10" w:author="Кривенец Анна Николаевна" w:date="2019-06-26T09:50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1" w:author="Кривенец Анна Николаевна" w:date="2019-06-26T09:50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2" w:author="Кривенец Анна Николаевна" w:date="2019-06-26T09:50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3" w:author="Кривенец Анна Николаевна" w:date="2019-06-26T09:50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4" w:author="Кривенец Анна Николаевна" w:date="2019-06-26T09:50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5" w:author="Кривенец Анна Николаевна" w:date="2019-06-26T09:50:00Z">
              <w:r>
                <w:rPr>
                  <w:sz w:val="16"/>
                  <w:szCs w:val="16"/>
                </w:rPr>
                <w:t xml:space="preserve">6 + 16 </w:t>
              </w:r>
            </w:ins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6" w:author="Кривенец Анна Николаевна" w:date="2019-06-26T09:52:00Z">
              <w:r>
                <w:rPr>
                  <w:sz w:val="16"/>
                  <w:szCs w:val="16"/>
                </w:rPr>
                <w:t xml:space="preserve">Гр. 4 &lt;&gt; </w:t>
              </w:r>
            </w:ins>
            <w:ins w:id="117" w:author="Кривенец Анна Николаевна" w:date="2019-06-26T09:50:00Z">
              <w:r>
                <w:rPr>
                  <w:sz w:val="16"/>
                  <w:szCs w:val="16"/>
                </w:rPr>
                <w:t xml:space="preserve">Гр. 6 + Гр.16  – недопустимо </w:t>
              </w:r>
            </w:ins>
          </w:p>
        </w:tc>
      </w:tr>
      <w:tr>
        <w:trPr>
          <w:trHeight w:val="107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18" w:author="Кривенец Анна Николаевна" w:date="2019-06-26T09:51:00Z">
              <w:r>
                <w:rPr>
                  <w:sz w:val="16"/>
                  <w:szCs w:val="16"/>
                </w:rPr>
                <w:t>6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9" w:author="Кривенец Анна Николаевна" w:date="2019-06-26T09:51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0" w:author="Кривенец Анна Николаевна" w:date="2019-06-26T09:51:00Z">
              <w:r>
                <w:rPr>
                  <w:sz w:val="16"/>
                  <w:szCs w:val="16"/>
                </w:rPr>
                <w:t>17</w:t>
              </w:r>
            </w:ins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1" w:author="Кривенец Анна Николаевна" w:date="2019-06-26T09:51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2" w:author="Кривенец Анна Николаевна" w:date="2019-06-26T09:51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3" w:author="Кривенец Анна Николаевна" w:date="2019-06-26T09:51:00Z">
              <w:r>
                <w:rPr>
                  <w:sz w:val="16"/>
                  <w:szCs w:val="16"/>
                </w:rPr>
                <w:t>19 + 29</w:t>
              </w:r>
            </w:ins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4" w:author="Кривенец Анна Николаевна" w:date="2019-06-26T09:52:00Z">
              <w:r>
                <w:rPr>
                  <w:sz w:val="16"/>
                  <w:szCs w:val="16"/>
                </w:rPr>
                <w:t>Гр. 17  &lt;&gt; Гр.19 + Гр.29  – недопустимо</w:t>
              </w:r>
            </w:ins>
          </w:p>
        </w:tc>
      </w:tr>
      <w:tr>
        <w:trPr>
          <w:trHeight w:val="107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5" w:author="Кривенец Анна Николаевна" w:date="2019-06-26T09:52:00Z">
              <w:r>
                <w:rPr>
                  <w:sz w:val="16"/>
                  <w:szCs w:val="16"/>
                </w:rPr>
                <w:t>7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ins w:id="131" w:author="Кривенец Анна Николаевна" w:date="2019-06-26T09:52:00Z"/>
              </w:rPr>
            </w:pPr>
            <w:ins w:id="126" w:author="Кривенец Анна Николаевна" w:date="2019-06-26T09:54:00Z">
              <w:r>
                <w:rPr>
                  <w:rFonts w:eastAsia="Calibri"/>
                  <w:sz w:val="18"/>
                  <w:szCs w:val="18"/>
                </w:rPr>
                <w:t>Строка 200 «</w:t>
              </w:r>
            </w:ins>
            <w:ins w:id="127" w:author="Кривенец Анна Николаевна" w:date="2019-06-26T09:52:00Z">
              <w:r>
                <w:rPr>
                  <w:rFonts w:eastAsia="Calibri"/>
                  <w:sz w:val="18"/>
                  <w:szCs w:val="18"/>
                </w:rPr>
                <w:t xml:space="preserve">Расходы бюджета </w:t>
              </w:r>
            </w:ins>
            <w:ins w:id="128" w:author="Кривенец Анна Николаевна" w:date="2019-06-26T09:54:00Z">
              <w:r>
                <w:rPr>
                  <w:rFonts w:eastAsia="Calibri"/>
                  <w:sz w:val="18"/>
                  <w:szCs w:val="18"/>
                </w:rPr>
                <w:t>–</w:t>
              </w:r>
            </w:ins>
            <w:ins w:id="129" w:author="Кривенец Анна Николаевна" w:date="2019-06-26T09:52:00Z">
              <w:r>
                <w:rPr>
                  <w:rFonts w:eastAsia="Calibri"/>
                  <w:sz w:val="18"/>
                  <w:szCs w:val="18"/>
                </w:rPr>
                <w:t xml:space="preserve"> всего</w:t>
              </w:r>
            </w:ins>
            <w:ins w:id="130" w:author="Кривенец Анна Николаевна" w:date="2019-06-26T09:54:00Z">
              <w:r>
                <w:rPr>
                  <w:rFonts w:eastAsia="Calibri"/>
                  <w:sz w:val="18"/>
                  <w:szCs w:val="18"/>
                </w:rPr>
                <w:t>»</w:t>
              </w:r>
            </w:ins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2" w:author="Кривенец Анна Николаевна" w:date="2019-06-26T09:53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3" w:author="Кривенец Анна Николаевна" w:date="2019-06-26T09:53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4" w:author="Кривенец Анна Николаевна" w:date="2019-06-26T09:53:00Z">
              <w:r>
                <w:rPr>
                  <w:sz w:val="16"/>
                  <w:szCs w:val="16"/>
                </w:rPr>
                <w:t>Сумма всех строк раздела 2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ns w:id="137" w:author="Кривенец Анна Николаевна" w:date="2019-06-26T09:55:00Z"/>
              </w:rPr>
            </w:pPr>
            <w:ins w:id="135" w:author="Кривенец Анна Николаевна" w:date="2019-06-26T09:55:00Z">
              <w:r>
                <w:rPr>
                  <w:sz w:val="16"/>
                  <w:szCs w:val="16"/>
                </w:rPr>
                <w:t xml:space="preserve">Строка </w:t>
              </w:r>
            </w:ins>
            <w:ins w:id="136" w:author="Кривенец Анна Николаевна" w:date="2019-06-26T09:55:00Z">
              <w:r>
                <w:rPr>
                  <w:rFonts w:eastAsia="Calibri"/>
                  <w:sz w:val="18"/>
                  <w:szCs w:val="18"/>
                </w:rPr>
                <w:t>200 «Расходы бюджета – всего» не равен сумме строк раздела - недопустимо</w:t>
              </w:r>
            </w:ins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</w:tbl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autoSpaceDE w:val="false"/>
        <w:spacing w:before="180" w:after="0"/>
        <w:jc w:val="both"/>
        <w:rPr/>
      </w:pPr>
      <w:r>
        <w:rPr>
          <w:b/>
          <w:sz w:val="18"/>
          <w:szCs w:val="18"/>
        </w:rPr>
        <w:t xml:space="preserve">4. </w:t>
      </w:r>
      <w:r>
        <w:rPr>
          <w:rFonts w:eastAsia="Calibri"/>
          <w:b/>
          <w:sz w:val="18"/>
          <w:szCs w:val="18"/>
          <w:lang w:eastAsia="en-US"/>
        </w:rPr>
        <w:t xml:space="preserve">Баланс исполнения консолидированного бюджета субъекта Российской Федерации и бюджета территориального государственного внебюджетного фонда </w:t>
      </w:r>
      <w:hyperlink r:id="rId5">
        <w:bookmarkStart w:id="8" w:name="ф_0503320"/>
        <w:r>
          <w:rPr>
            <w:rStyle w:val="InternetLink"/>
            <w:rFonts w:eastAsia="Calibri"/>
            <w:b/>
            <w:sz w:val="18"/>
            <w:szCs w:val="18"/>
            <w:lang w:eastAsia="en-US"/>
          </w:rPr>
          <w:t>(ф. 0503320</w:t>
        </w:r>
        <w:bookmarkEnd w:id="8"/>
        <w:r>
          <w:rPr>
            <w:rStyle w:val="InternetLink"/>
            <w:rFonts w:eastAsia="Calibri"/>
            <w:b/>
            <w:sz w:val="18"/>
            <w:szCs w:val="18"/>
            <w:lang w:eastAsia="en-US"/>
          </w:rPr>
          <w:t xml:space="preserve">) </w:t>
        </w:r>
      </w:hyperlink>
      <w:r>
        <w:rPr>
          <w:b/>
          <w:sz w:val="18"/>
          <w:szCs w:val="18"/>
        </w:rPr>
        <w:t xml:space="preserve"> Контрольные соотношения для внутридокументного контроля</w:t>
      </w:r>
    </w:p>
    <w:tbl>
      <w:tblPr>
        <w:tblW w:w="10829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864"/>
        <w:gridCol w:w="567"/>
        <w:gridCol w:w="837"/>
        <w:gridCol w:w="567"/>
        <w:gridCol w:w="567"/>
        <w:gridCol w:w="1218"/>
        <w:gridCol w:w="2184"/>
        <w:gridCol w:w="709"/>
        <w:gridCol w:w="544"/>
        <w:gridCol w:w="504"/>
      </w:tblGrid>
      <w:tr>
        <w:trPr>
          <w:tblHeader w:val="true"/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Комментарий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п субъект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четный перио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вень ошибки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+15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&lt;&gt; Гр. 5 +Гр. 15- Гр.4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+8+9+10+11+12+13+14-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5&lt;&gt; Гр. 7+ Гр.8+ Гр.9+ Гр.10+ Гр.11+ Гр.12+ Гр.13+ Гр.14- Гр.6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+</w:t>
              <w:br/>
              <w:t>28-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16&lt;&gt; Гр.18 +Гр.28- Гр.17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+21+22+23+24+25+26+27-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18&lt;&gt; Гр. 20+ Гр.21+ Гр.22+ Гр.23+ Гр.24+ Гр.25+ Гр.26+ Гр.27- Гр.19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-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30&lt;&gt; Стр. 010-Стр. 020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-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60&lt;&gt; Стр. 040-Стр. 050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+060+070+</w:t>
              <w:br/>
              <w:t>080+100+120+</w:t>
              <w:br/>
              <w:t>130+140+150+</w:t>
              <w:br/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90&lt;&gt; Стр.030+Стр. 060+Стр.070+Стр.80+ Стр.100+ Стр. 120+ Стр.130+ Стр.140+ Стр.150+ Стр.160-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+203+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00&lt;&gt; Стр. 201+ Стр.203+ Стр.207-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чету 0 201 10 000- недопусти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консолидируемых расчетов подлежащих исключению между бюджетами входящими в состав консолидированного бюджета субъекта РФ по счетам 1 207 00 000, 1 301 00 000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+210+220+230+240+250+260+270+280+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40&lt;&gt; Стр.200+ Стр.210+ Стр.220+ Стр.230+ Стр.240+ Стр.250+Стр.260+ Стр.270+ Стр.280+ Стр.29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+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</w:t>
            </w:r>
            <w:r>
              <w:rPr>
                <w:sz w:val="16"/>
                <w:szCs w:val="16"/>
                <w:lang w:val="en-US"/>
              </w:rPr>
              <w:t>50&lt;&gt;</w:t>
            </w:r>
            <w:r>
              <w:rPr>
                <w:sz w:val="16"/>
                <w:szCs w:val="16"/>
              </w:rPr>
              <w:t xml:space="preserve"> Стр.190+ Стр.340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+432+433+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30&lt;&gt; Стр. 431+ Стр.432+ Стр.434+ Стр.434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700</w:t>
            </w:r>
            <w:r>
              <w:rPr>
                <w:sz w:val="16"/>
                <w:szCs w:val="16"/>
                <w:lang w:val="en-US"/>
              </w:rPr>
              <w:t>&lt;&gt;</w:t>
            </w:r>
            <w:r>
              <w:rPr>
                <w:sz w:val="16"/>
                <w:szCs w:val="16"/>
              </w:rPr>
              <w:t xml:space="preserve"> Стр.</w:t>
            </w:r>
            <w:r>
              <w:rPr>
                <w:sz w:val="16"/>
                <w:szCs w:val="16"/>
                <w:lang w:val="en-US"/>
              </w:rPr>
              <w:t>350 –</w:t>
            </w:r>
            <w:r>
              <w:rPr>
                <w:sz w:val="16"/>
                <w:szCs w:val="16"/>
              </w:rPr>
              <w:t>Категорически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+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</w:t>
            </w:r>
            <w:r>
              <w:rPr>
                <w:sz w:val="16"/>
                <w:szCs w:val="16"/>
                <w:lang w:val="en-US"/>
              </w:rPr>
              <w:t>7</w:t>
            </w:r>
            <w:r>
              <w:rPr>
                <w:sz w:val="16"/>
                <w:szCs w:val="16"/>
              </w:rPr>
              <w:t>00</w:t>
            </w:r>
            <w:r>
              <w:rPr>
                <w:sz w:val="16"/>
                <w:szCs w:val="16"/>
                <w:lang w:val="en-US"/>
              </w:rPr>
              <w:t>&lt;&gt;</w:t>
            </w:r>
            <w:r>
              <w:rPr>
                <w:sz w:val="16"/>
                <w:szCs w:val="16"/>
              </w:rPr>
              <w:t xml:space="preserve"> Стр.</w:t>
            </w:r>
            <w:r>
              <w:rPr>
                <w:sz w:val="16"/>
                <w:szCs w:val="16"/>
                <w:lang w:val="en-US"/>
              </w:rPr>
              <w:t>550+</w:t>
            </w:r>
            <w:r>
              <w:rPr>
                <w:sz w:val="16"/>
                <w:szCs w:val="16"/>
              </w:rPr>
              <w:t xml:space="preserve"> Стр.</w:t>
            </w:r>
            <w:r>
              <w:rPr>
                <w:sz w:val="16"/>
                <w:szCs w:val="16"/>
                <w:lang w:val="en-US"/>
              </w:rPr>
              <w:t xml:space="preserve">560 - </w:t>
            </w:r>
            <w:r>
              <w:rPr>
                <w:sz w:val="16"/>
                <w:szCs w:val="16"/>
              </w:rPr>
              <w:t>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+410+420+430+470+510+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50&lt;&gt; Стр.400+ Стр.410 Стр.420+ Стр.430+ Стр.470++ Стр.510 +Стр.520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570+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60&lt;&gt; Стр.580+Стр.570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20&lt; Стр. 021,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50&lt; Стр. 051,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&gt;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80&lt; Стр. 081,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100&lt; Стр. 101,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120&lt; Стр. 121,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04&lt; Стр. 205,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+2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03&lt;  суммы детализирующих  строк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10&lt; Стр. 213,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20&lt; Стр. 223,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30&lt; Стр. 234,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40&lt; Стр. 241,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50&lt; Стр. 251,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60&lt; Стр. 261,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70&lt; Стр. 271,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80&lt; Стр. 282,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00&lt; Стр. 401,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10&lt; Стр. 411,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70&lt; Стр. 471,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в гр. 4, 17 недопустимы, за исключением стр. 250,251,260,261,340,350,410, 470,471,550,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 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в гр. 6,19 недопустимы за исключением стр.  250,251,260,261,270,271,340,350,400,401,410,411, 470,471,550,7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строк 560, 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 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в Балансе со знаком минус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, 101, 121, 205, 241,251,261, 271, 401, 411, 4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-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начало года показатели долгосрочных (внеоборотных) активов и обязательств не отражаютс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</w:tbl>
    <w:p>
      <w:pPr>
        <w:pStyle w:val="Normal"/>
        <w:autoSpaceDE w:val="false"/>
        <w:spacing w:before="180" w:after="0"/>
        <w:rPr/>
      </w:pPr>
      <w:r>
        <w:rPr>
          <w:b/>
          <w:sz w:val="18"/>
          <w:szCs w:val="18"/>
        </w:rPr>
        <w:t xml:space="preserve">Таблица консолидируемых расчетов </w:t>
      </w:r>
      <w:r>
        <w:rPr>
          <w:rFonts w:eastAsia="Calibri"/>
          <w:b/>
          <w:sz w:val="18"/>
          <w:szCs w:val="18"/>
          <w:lang w:eastAsia="en-US"/>
        </w:rPr>
        <w:t xml:space="preserve">Баланса исполнения консолидированного бюджета субъекта Российской Федерации и бюджета территориального государственного внебюджетного фонда </w:t>
      </w:r>
      <w:hyperlink r:id="rId6">
        <w:r>
          <w:rPr>
            <w:rStyle w:val="InternetLink"/>
            <w:rFonts w:eastAsia="Calibri"/>
            <w:b/>
            <w:sz w:val="18"/>
            <w:szCs w:val="18"/>
            <w:lang w:eastAsia="en-US"/>
          </w:rPr>
          <w:t xml:space="preserve">(ф. 0503320) </w:t>
        </w:r>
      </w:hyperlink>
      <w:r>
        <w:rPr/>
        <w:t xml:space="preserve"> Контрольные соотношения для внутридокументного контроля</w:t>
      </w:r>
    </w:p>
    <w:tbl>
      <w:tblPr>
        <w:tblW w:w="10829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864"/>
        <w:gridCol w:w="567"/>
        <w:gridCol w:w="837"/>
        <w:gridCol w:w="567"/>
        <w:gridCol w:w="567"/>
        <w:gridCol w:w="1218"/>
        <w:gridCol w:w="2184"/>
        <w:gridCol w:w="709"/>
        <w:gridCol w:w="544"/>
        <w:gridCol w:w="504"/>
      </w:tblGrid>
      <w:tr>
        <w:trPr>
          <w:tblHeader w:val="true"/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Комментарий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п субъект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четный перио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вень ошибки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+920+930+940+ 950+960+970+980+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900.1 &lt;&gt; Стр.910 +Стр.920 + Стр. 930 + Стр. 940 + Стр. 950 + Стр. 960  + Стр. 970 + Стр. 980 + Стр. 990 - недопустим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+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91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911 + Стр. 912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+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92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921 + Стр. 922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+ 9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93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931 + Стр. 932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+ 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94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941 + Стр. 942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+ 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95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951 + Стр. 952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+ 9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96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961 + Стр. 962 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971+ 97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97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971+ Стр. 972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+ 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980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Стр. 981 + Стр. 982 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 + 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990 &lt;&gt; Стр. 991+ Стр. 992 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gt;= 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Таблицы консолидированных расчетов подлежат отражению в положительном знач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в строке 990 в графе 11 недопусти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в строке 991 в графе 11 недопусти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в графе 11 строки 992 недопусти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в строке 912 в графе 11 недопусти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в строке 922 в графе 11 недопусти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в строке 932 в графе 11 недопусти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в строке 942 в графе 11 недопусти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в строке 952 в графе 11 недопусти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в строке 962 в графе 11 недопусти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в строке 972 в графе 11 недопусти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в строке 982 в графе 11 недопусти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+4+5+6+7+8+9+10+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2&lt;&gt; Гр.+3+ Гр.4+ Гр.5+ Гр.6+ Гр.7+ Гр.8+ Гр.9+ Гр.10+ Гр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, 911, 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в строках 910, 911, 912 по графе 3 недопусти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/>
      </w:pPr>
      <w:r>
        <w:rPr>
          <w:b/>
          <w:sz w:val="16"/>
          <w:szCs w:val="16"/>
        </w:rPr>
        <w:t>5. Консолидированный отчет о финансовых результатах деятельности (</w:t>
      </w:r>
      <w:bookmarkStart w:id="9" w:name="ф_0503321"/>
      <w:r>
        <w:rPr>
          <w:b/>
          <w:sz w:val="16"/>
          <w:szCs w:val="16"/>
        </w:rPr>
        <w:t>ф. 0503321)</w:t>
      </w:r>
    </w:p>
    <w:p>
      <w:pPr>
        <w:pStyle w:val="Heading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End w:id="9"/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720"/>
        <w:gridCol w:w="572"/>
        <w:gridCol w:w="900"/>
        <w:gridCol w:w="1980"/>
        <w:gridCol w:w="3604"/>
        <w:gridCol w:w="887"/>
      </w:tblGrid>
      <w:tr>
        <w:trPr>
          <w:tblHeader w:val="true"/>
          <w:trHeight w:val="65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ень ошибк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 + 16 - 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4 &lt;&gt; Гр.6 + Гр.16 - Гр.5–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 + 9 + 10 + 11 + 12 + 13 + 14 + 15 - 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6 &lt;&gt; Гр.8 + Гр.9 + Гр.10 + Гр.11 + Гр.12 + Гр.13 + Гр.14 + Гр.15 – Гр. 7 –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&gt; 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100 </w:t>
            </w:r>
            <w:r>
              <w:rPr>
                <w:sz w:val="16"/>
                <w:szCs w:val="16"/>
                <w:lang w:val="en-US"/>
              </w:rPr>
              <w:t>&lt;</w:t>
            </w:r>
            <w:r>
              <w:rPr>
                <w:sz w:val="16"/>
                <w:szCs w:val="16"/>
              </w:rPr>
              <w:t xml:space="preserve"> Стр.104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-3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380 </w:t>
            </w:r>
            <w:r>
              <w:rPr>
                <w:sz w:val="16"/>
                <w:szCs w:val="16"/>
                <w:lang w:val="en-US"/>
              </w:rPr>
              <w:t>&lt;&gt;</w:t>
            </w:r>
            <w:r>
              <w:rPr>
                <w:sz w:val="16"/>
                <w:szCs w:val="16"/>
              </w:rPr>
              <w:t xml:space="preserve"> Стр.381-Стр.38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 + 030 + 040 + 050 + 060 + 080 + 090 + 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10 &lt;&gt; Стр. 020 + Стр. 030 + Стр. 040 + Стр. 050 + Стр. 060 + Стр. 080 + Стр. 090 + Стр. 100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 + 062 + 0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060 &lt;&gt; Стр. 061 + Стр. 062 + Стр. 063 –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&gt; 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 + 092 + 0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90 &lt; Стр. 091 + Стр. 092 + Стр. 095 – требует пояснения (допустимо на показатель по счету 140110174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60 + 170 + 190 + 210 + 230 + 240 + 250 + 2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50 &lt;&gt; Стр. 160 + Стр. 170 + Стр.190 + Стр.210 + Стр.230 + Стр.240 + Стр.250 + Стр.260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 + 162 + 1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60 &lt;&gt; Стр.161 + Стр. 162 + Стр.163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+ 172 + 173 + 174 + 175 + 1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70 &lt;&gt; Стр.171 + Стр.172 + Стр.173 + Стр.174 + Стр.175 + Стр.176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 + 192 + 1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190 &lt;&gt; Стр.191 + Стр.192 + 194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1 + 21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10 &lt;&gt; Стр.211 + Стр.21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 + 232 + 2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30 &lt;&gt; Стр.231 + Стр.232 + Стр.233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 + 242 + 2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40 &lt;&gt; Стр.241 + Стр.242 + Стр.243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&gt; 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+252+2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50 &lt; Стр. 251 + Стр.252 +253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+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00 &lt;&gt; Стр. 310 + Стр.400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-3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00 &lt;&gt; Стр. 301 - Стр.302 - недопустимо–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– 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01 &lt;&gt; Стр. 010 – Стр. 1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 + 330 + 350 + 360 + 370 + 380 + 3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10 &lt;&gt; Стр.320 + Стр.330+ Стр.350 + Стр.360 + Стр. 370 + Стр. 380 + Стр. 390 –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 – 3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20 &lt;&gt; Стр.321 -Стр.32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 – 3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30 &lt;&gt; Стр.331 -Стр.33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51 – 3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50 &lt;&gt; Стр.351 -Стр.35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 – 3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60 &lt;&gt; Стр.361 -Стр.36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 - 3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70 &lt;&gt; Стр.371 -Стр.37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 - 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00 &lt;&gt; Стр.410 – Стр. 510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 + 430 + 440 + 460 + 470+ 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10 &lt;&gt; Стр.420 + Стр.430 + Стр.440 + Стр.460 + Стр.470 + Стр.480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 - 4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430 &lt;&gt; Стр.431 -Стр.432 - недопустимо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 – 4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20 &lt;&gt; Стр.421 -Стр.42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 – 4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40 &lt;&gt; Стр.441 -Стр.44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 – 4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60 &lt;&gt; Стр.461 -Стр.46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 – 4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70 &lt;&gt; Стр.471 -Стр.47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 – 4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80 &lt;&gt; Стр.481 -Стр.48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 + 540 + 550 + 5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510 &lt;&gt; Стр.520 + Стр.530 +Стр.540 + Стр.550 + Стр.560 –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 – 5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20 &lt;&gt; Стр.521 -Стр.52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 – 5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30 &lt;&gt; Стр.531 -Стр.53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 – 5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40 &lt;&gt; Стр.541 -Стр.54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 + 920 + 930 + 940 + 950 + 960+970+980+9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900 &lt;&gt; Стр. 910 + Стр. 920 + Стр. 930 + Стр. 940 + Стр. 950 + Стр.960  + Стр. 970  + Стр. 980  + Стр. 990 - недопустим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консолидируемых расч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а консолидируемых расч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+ 4  + 5 + 6 + 7 + 8 + 9 + 10 + 1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9 &lt;&gt; Гр. 3 + Гр. 4 + Гр. 5 + Гр. 6 + Гр. 7 + Гр. 8 + Гр. 9 + Гр. 10 + Гр. 11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11 + 91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10 &lt;&gt; Стр. 911 + Стр. 91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1 + 92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20 &lt;&gt; Стр. 921 + Стр. 922 –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31 + 93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30 &lt;&gt; Стр. 931 + Стр. 932 –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41 + 94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40 &lt;&gt; Стр. 941 + Стр. 942 –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51 + 95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50 &lt;&gt; Стр. 951 + Стр. 952 -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61 + 96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960 &lt;&gt; Стр. 961 + Стр. 962 –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971 + 97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970 &lt;&gt; Стр. 971 + Стр. 972 –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981 + 98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980 &lt;&gt; Стр. 981 + Стр. 982 –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991 + 99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990 &lt;&gt; Стр. 991 + Стр. 992 – недопустим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 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Таблицы консолидируемых расчетов подлежат отражению в положительном значени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991 недопуст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992 в графе 11 недопуст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, 911, 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в строках 910, 911, 912 в графе 3 недопуст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, 921, 931, 941, 951 ,961, 971, 9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по строке хх1 в графе 11 недопуст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+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 + 921 + 931 +  941 + 951 + 961 + 971 + 9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, подлежащая исключению между бюджетами входящими в состав консолидированного бюджета субъекта РФ по КОСГУ 231  и 290 не соответствуют сумме, отраженной в Таблице консолидируемых расчет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2 (Стр. 912 + Стр. 922 + Стр. 932 +  Стр. 942 + Стр. 952 + Стр. 962 + Стр. 972 + Стр. 982) - Гр. 11 (Стр. 912 + Стр. 922 + Стр. 932 +  Стр. 942 + Стр. 952 + Стр. 962 + Стр. 972 + Стр. 982)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расчетов, подлежащая исключению между бюджетами входящими в состав консолидированного бюджета субъекта РФ по КОСГУ 251 не соответствуют сумме, отраженной в Таблице консолидируемых расчет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1 (Стр. 912 + Стр.922 + Стр. 932 + Стр. 942 + Стр.952 + Стр. 962 + Стр. 972 + Стр. 982) + Стр. 992 (Гр. 3 + Гр. 4 + Гр. 5 + Гр. 6 + Гр. 7 + Гр. 8 + Гр. 9 + Гр. 10)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четов, подлежащая исключению между консолидированным бюджетом субъекта РФ и ТФОМС по КОСГУ 251 не соответствуют сумме, отраженной в Таблице консолидируемых расчет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 + 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+2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умму подлежащие исключение по КОСГУ 125, 142 не соответствуют суммам, подлежащим исключение по КОСГУ 231 и 290 в части взаимосвязанных расчетов между бюджетами входящими в состав консолидированного бюджета субъекта РФ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151 не соответствуют суммам, подлежащим исключение по КОСГУ 251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310 не соответствуют суммам, подлежащим исключение по КОСГУ 41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320 не соответствуют суммам, подлежащим исключение по КОСГУ 42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330 не соответствуют суммам, подлежащим исключение по КОСГУ 43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340 не соответствуют суммам, подлежащим исключение по КОСГУ 44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520 не соответствуют суммам, подлежащим исключение по КОСГУ 62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530 не соответствуют суммам, подлежащим исключение по КОСГУ 63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540 не соответствуют суммам, подлежащим исключение по КОСГУ 71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550 не соответствуют суммам, подлежащим исключение по КОСГУ 65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 – 4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-5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560, 660 не соответствуют суммам, подлежащим исключение по КОСГУ 730, 83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640 не соответствуют суммам, подлежащим исключение по КОСГУ 81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е 531 в графе 7 недопуст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е 532 в графе 7 недопуст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 301, 3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казатели по строкам  300, 301, 302 в графе 7 КАТЕГОРИЧЕСКИ  НЕДОПУТС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, 050, 1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ам 030, 050, 191 в графе 5 недопуст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151 не соответствуют суммам, подлежащим исключение по КОСГУ 251 в части взаимосвязанных расчетов между консолидированным бюджетом субъекта РФ и ТФОМ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310 не соответствуют суммам, подлежащим исключение по КОСГУ 410 в части взаимосвязанных расчетов между консолидированным бюджетом субъекта РФ и ТФОМ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320 не соответствуют суммам, подлежащим исключение по КОСГУ 420 в части взаимосвязанных расчетов между консолидированным бюджетом субъекта РФ и ТФОМ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330 не соответствуют суммам, подлежащим исключение по КОСГУ 430 в части взаимосвязанных расчетов между консолидированным бюджетом субъекта РФ и ТФОМ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340 не соответствуют суммам, подлежащим исключение по КОСГУ 440 в части взаимосвязанных расчетов между консолидированным бюджетом субъекта РФ и ТФОМ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520 не соответствуют суммам, подлежащим исключение по КОСГУ 620 в части взаимосвязанных расчетов между консолидированным бюджетом субъекта РФ и ТФОМ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530 не соответствуют суммам, подлежащим исключение по КОСГУ 630 в части взаимосвязанных расчетов между консолидированным бюджетом субъекта РФ и ТФОМ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, 4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в строках 461, 462 в графе 5 недопуст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550 не соответствуют суммам, подлежащим исключение по КОСГУ 650 в части взаимосвязанных расчетов между консолидированным бюджетом субъекта РФ и ТФОМ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 – 4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-5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у подлежащие исключение по КОСГУ 560,660 не соответствуют суммам, подлежащим исключение по КОСГУ 730,830 в части взаимосвязанных расчетов между консолидированным бюджетом субъекта РФ и ТФОМ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, 5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в строках 521, 522 в графе 5 недопуст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е 531 в графе 5 недопуст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е 532 в графе 5 недопусти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 301, 3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ам 290, 291, 292 в графе 5 КАТЕГОРИЧЕСКИ НЕДОПУСТИМЫ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/>
          <w:b/>
          <w:sz w:val="16"/>
          <w:szCs w:val="16"/>
        </w:rPr>
      </w:pPr>
      <w:bookmarkStart w:id="10" w:name="__RefHeading___Toc508016864"/>
      <w:bookmarkEnd w:id="10"/>
      <w:r>
        <w:rPr>
          <w:b/>
          <w:sz w:val="16"/>
          <w:szCs w:val="16"/>
        </w:rPr>
        <w:t>6. Консолидированный отчет о движении денежных средств (ф. 0503323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5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.1. Таблица допустимости кодов бюджетной классификации (Форматно-логический контроль)</w:t>
      </w:r>
    </w:p>
    <w:tbl>
      <w:tblPr>
        <w:tblW w:w="10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1488"/>
        <w:gridCol w:w="711"/>
        <w:gridCol w:w="567"/>
        <w:gridCol w:w="567"/>
        <w:gridCol w:w="2978"/>
        <w:gridCol w:w="837"/>
      </w:tblGrid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ентари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вень ошибки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18"/>
                <w:szCs w:val="18"/>
              </w:rPr>
            </w:pPr>
            <w:ins w:id="138" w:author="Зайцев Павел Борисович" w:date="2019-06-18T19:25:00Z">
              <w:r>
                <w:rPr>
                  <w:sz w:val="18"/>
                  <w:szCs w:val="18"/>
                </w:rPr>
                <w:t>000, 1ХХ</w:t>
              </w:r>
            </w:ins>
            <w:ins w:id="139" w:author="Зайцев Павел Борисович" w:date="2019-06-18T19:25:00Z">
              <w:r>
                <w:rPr>
                  <w:strike/>
                  <w:sz w:val="18"/>
                  <w:szCs w:val="18"/>
                </w:rPr>
                <w:t>00, 120, 130, 140, 150, 170, 180</w:t>
              </w:r>
            </w:ins>
            <w:ins w:id="140" w:author="Зайцев Павел Борисович" w:date="2019-06-18T19:25:00Z">
              <w:r>
                <w:rPr>
                  <w:sz w:val="18"/>
                  <w:szCs w:val="18"/>
                </w:rPr>
                <w:t xml:space="preserve">, 200, 210, 220 ,230, 240, 250, 260, 270, </w:t>
              </w:r>
            </w:ins>
            <w:ins w:id="141" w:author="Зайцев Павел Борисович" w:date="2019-06-19T18:04:00Z">
              <w:r>
                <w:rPr>
                  <w:sz w:val="18"/>
                  <w:szCs w:val="18"/>
                </w:rPr>
                <w:t xml:space="preserve">280, </w:t>
              </w:r>
            </w:ins>
            <w:ins w:id="142" w:author="Зайцев Павел Борисович" w:date="2019-06-18T19:25:00Z">
              <w:r>
                <w:rPr>
                  <w:sz w:val="18"/>
                  <w:szCs w:val="18"/>
                </w:rPr>
                <w:t xml:space="preserve">290, 300, </w:t>
              </w:r>
            </w:ins>
            <w:ins w:id="143" w:author="Зайцев Павел Борисович" w:date="2019-06-19T18:04:00Z">
              <w:r>
                <w:rPr>
                  <w:sz w:val="18"/>
                  <w:szCs w:val="18"/>
                </w:rPr>
                <w:t xml:space="preserve">340, </w:t>
              </w:r>
            </w:ins>
            <w:ins w:id="144" w:author="Зайцев Павел Борисович" w:date="2019-06-18T19:25:00Z">
              <w:r>
                <w:rPr>
                  <w:sz w:val="18"/>
                  <w:szCs w:val="18"/>
                </w:rPr>
                <w:t>4ХХ</w:t>
              </w:r>
            </w:ins>
            <w:ins w:id="145" w:author="Зайцев Павел Борисович" w:date="2019-06-18T19:25:00Z">
              <w:r>
                <w:rPr>
                  <w:strike/>
                  <w:sz w:val="18"/>
                  <w:szCs w:val="18"/>
                </w:rPr>
                <w:t xml:space="preserve">00, 410, 420, 430 </w:t>
              </w:r>
            </w:ins>
            <w:ins w:id="146" w:author="Зайцев Павел Борисович" w:date="2019-06-18T19:25:00Z">
              <w:r>
                <w:rPr>
                  <w:sz w:val="18"/>
                  <w:szCs w:val="18"/>
                </w:rPr>
                <w:t>,500, 600, 700, 800</w:t>
              </w:r>
            </w:ins>
            <w:del w:id="147" w:author="Зайцев Павел Борисович" w:date="2019-06-18T19:25:00Z">
              <w:r>
                <w:rPr>
                  <w:sz w:val="18"/>
                  <w:szCs w:val="18"/>
                </w:rPr>
                <w:delText>000, 100, 120, 130, 140, 150, 170, 180, 200, 210, 220 ,230, 240, 250, 260, 270, 290, 300, 400, 410, 420, 430 ,500, 600, 700, 800</w:delText>
              </w:r>
            </w:del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КОСГУ в строках, формирующих строку 900</w:t>
            </w:r>
            <w:ins w:id="148" w:author="Зайцев Павел Борисович" w:date="2019-06-18T19:25:00Z">
              <w:r>
                <w:rPr>
                  <w:sz w:val="18"/>
                  <w:szCs w:val="18"/>
                </w:rPr>
                <w:t>0</w:t>
              </w:r>
            </w:ins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 указанных кодов бюджетной классификации недопустим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/>
            </w:pPr>
            <w:r>
              <w:rPr>
                <w:sz w:val="18"/>
                <w:szCs w:val="18"/>
              </w:rPr>
              <w:t>0000, 0100, 0101, 0200, 0300, 0400, 0500, 0600, 0700,0800, 0900, 1000, 1100, 1200, 1300, 14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раздела, подраздела в строках, формирующих строку 900</w:t>
            </w:r>
            <w:ins w:id="149" w:author="Зайцев Павел Борисович" w:date="2019-06-18T19:25:00Z">
              <w:r>
                <w:rPr>
                  <w:sz w:val="18"/>
                  <w:szCs w:val="18"/>
                </w:rPr>
                <w:t>0</w:t>
              </w:r>
            </w:ins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 указанных кодов бюджетной классификации недопустим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, 100, 110, 120, 130, 140, 141, 142, 149, 200, 21х, 220, 221, 223, 225, 230, 231, 240, 300, 310, 320, 400, 406, 407, 410, 411, 413, 450, 460, 500, 510, 520, 600, 610, 620, 630, 700, 710, 800, 810, 820, 822, 830, 831, 840, 841, 850, 860, 86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вида расходов в строках, формирующих строку 9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 указанных кодов бюджетной классификации недопустим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18"/>
                <w:szCs w:val="18"/>
              </w:rPr>
            </w:pPr>
            <w:del w:id="150" w:author="Зайцев Павел Борисович" w:date="2019-06-18T19:26:00Z">
              <w:r>
                <w:rPr>
                  <w:sz w:val="18"/>
                  <w:szCs w:val="18"/>
                </w:rPr>
                <w:delText>Не заполняется</w:delText>
              </w:r>
            </w:del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del w:id="151" w:author="Зайцев Павел Борисович" w:date="2019-06-18T19:26:00Z">
              <w:r>
                <w:rPr>
                  <w:sz w:val="18"/>
                  <w:szCs w:val="18"/>
                </w:rPr>
                <w:delText>980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del w:id="152" w:author="Зайцев Павел Борисович" w:date="2019-06-18T19:26:00Z">
              <w:r>
                <w:rPr>
                  <w:sz w:val="18"/>
                  <w:szCs w:val="18"/>
                </w:rPr>
                <w:delText>3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del w:id="153" w:author="Зайцев Павел Борисович" w:date="2019-06-18T19:26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18"/>
                <w:szCs w:val="18"/>
              </w:rPr>
            </w:pPr>
            <w:del w:id="154" w:author="Зайцев Павел Борисович" w:date="2019-06-18T19:26:00Z">
              <w:r>
                <w:rPr>
                  <w:sz w:val="18"/>
                  <w:szCs w:val="18"/>
                </w:rPr>
                <w:delText>Графа 3 строки 980 не подлежит заполнению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del w:id="155" w:author="Зайцев Павел Борисович" w:date="2019-06-18T19:26:00Z">
              <w:r>
                <w:rPr>
                  <w:sz w:val="18"/>
                  <w:szCs w:val="18"/>
                </w:rPr>
                <w:delText>Б</w:delText>
              </w:r>
            </w:del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18"/>
                <w:szCs w:val="18"/>
              </w:rPr>
            </w:pPr>
            <w:del w:id="156" w:author="Зайцев Павел Борисович" w:date="2019-06-18T19:26:00Z">
              <w:r>
                <w:rPr>
                  <w:sz w:val="18"/>
                  <w:szCs w:val="18"/>
                </w:rPr>
                <w:delText>Не заполняется</w:delText>
              </w:r>
            </w:del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del w:id="157" w:author="Зайцев Павел Борисович" w:date="2019-06-18T19:26:00Z">
              <w:r>
                <w:rPr>
                  <w:sz w:val="18"/>
                  <w:szCs w:val="18"/>
                </w:rPr>
                <w:delText>980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del w:id="158" w:author="Зайцев Павел Борисович" w:date="2019-06-18T19:26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del w:id="159" w:author="Зайцев Павел Борисович" w:date="2019-06-18T19:26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>
                <w:sz w:val="18"/>
                <w:szCs w:val="18"/>
              </w:rPr>
            </w:pPr>
            <w:del w:id="160" w:author="Зайцев Павел Борисович" w:date="2019-06-18T19:26:00Z">
              <w:r>
                <w:rPr>
                  <w:sz w:val="18"/>
                  <w:szCs w:val="18"/>
                </w:rPr>
                <w:delText>Графа 4 строки 980 не подлежит заполнению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del w:id="161" w:author="Зайцев Павел Борисович" w:date="2019-06-18T19:26:00Z">
              <w:r>
                <w:rPr>
                  <w:sz w:val="18"/>
                  <w:szCs w:val="18"/>
                </w:rPr>
                <w:delText>Б</w:delText>
              </w:r>
            </w:del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полняетс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</w:t>
            </w:r>
            <w:ins w:id="162" w:author="Зайцев Павел Борисович" w:date="2019-06-18T20:17:00Z">
              <w:r>
                <w:rPr>
                  <w:sz w:val="18"/>
                  <w:szCs w:val="18"/>
                </w:rPr>
                <w:t>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Графа 3 строки 990</w:t>
            </w:r>
            <w:ins w:id="163" w:author="Зайцев Павел Борисович" w:date="2019-06-18T20:17:00Z">
              <w:r>
                <w:rPr>
                  <w:sz w:val="18"/>
                  <w:szCs w:val="18"/>
                </w:rPr>
                <w:t>0</w:t>
              </w:r>
            </w:ins>
            <w:r>
              <w:rPr>
                <w:sz w:val="18"/>
                <w:szCs w:val="18"/>
              </w:rPr>
              <w:t xml:space="preserve"> не подлежит заполнению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заполняетс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</w:t>
            </w:r>
            <w:ins w:id="164" w:author="Зайцев Павел Борисович" w:date="2019-06-18T20:17:00Z">
              <w:r>
                <w:rPr>
                  <w:sz w:val="18"/>
                  <w:szCs w:val="18"/>
                </w:rPr>
                <w:t>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both"/>
              <w:rPr/>
            </w:pPr>
            <w:r>
              <w:rPr>
                <w:sz w:val="18"/>
                <w:szCs w:val="18"/>
              </w:rPr>
              <w:t>Графа 4 строки 990</w:t>
            </w:r>
            <w:ins w:id="165" w:author="Зайцев Павел Борисович" w:date="2019-06-18T20:17:00Z">
              <w:r>
                <w:rPr>
                  <w:sz w:val="18"/>
                  <w:szCs w:val="18"/>
                </w:rPr>
                <w:t>0</w:t>
              </w:r>
            </w:ins>
            <w:r>
              <w:rPr>
                <w:sz w:val="18"/>
                <w:szCs w:val="18"/>
              </w:rPr>
              <w:t xml:space="preserve"> не подлежит заполнению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" w:hanging="0"/>
        <w:rPr>
          <w:b/>
          <w:b/>
          <w:sz w:val="18"/>
          <w:szCs w:val="18"/>
          <w:ins w:id="166" w:author="Зайцев Павел Борисович" w:date="2019-06-18T19:41:00Z"/>
        </w:rPr>
      </w:pPr>
      <w:r>
        <w:rPr>
          <w:b/>
          <w:sz w:val="18"/>
          <w:szCs w:val="18"/>
        </w:rPr>
        <w:t>6.2. Контрольные соотношения для внутридокументного контроля</w:t>
      </w:r>
    </w:p>
    <w:p>
      <w:pPr>
        <w:pStyle w:val="Normal"/>
        <w:ind w:right="5" w:hanging="0"/>
        <w:rPr>
          <w:b/>
          <w:b/>
          <w:sz w:val="18"/>
          <w:szCs w:val="18"/>
          <w:ins w:id="168" w:author="Зайцев Павел Борисович" w:date="2019-06-18T19:41:00Z"/>
        </w:rPr>
      </w:pPr>
      <w:ins w:id="167" w:author="Зайцев Павел Борисович" w:date="2019-06-18T19:41:00Z">
        <w:r>
          <w:rPr>
            <w:b/>
            <w:sz w:val="18"/>
            <w:szCs w:val="18"/>
          </w:rPr>
        </w:r>
      </w:ins>
    </w:p>
    <w:p>
      <w:pPr>
        <w:pStyle w:val="Normal"/>
        <w:ind w:right="5" w:hanging="0"/>
        <w:rPr>
          <w:b/>
          <w:b/>
          <w:sz w:val="18"/>
          <w:szCs w:val="18"/>
          <w:ins w:id="170" w:author="Зайцев Павел Борисович" w:date="2019-06-18T19:41:00Z"/>
        </w:rPr>
      </w:pPr>
      <w:ins w:id="169" w:author="Зайцев Павел Борисович" w:date="2019-06-18T19:41:00Z">
        <w:r>
          <w:rPr>
            <w:b/>
            <w:sz w:val="18"/>
            <w:szCs w:val="18"/>
          </w:rPr>
        </w:r>
      </w:ins>
    </w:p>
    <w:p>
      <w:pPr>
        <w:pStyle w:val="Normal"/>
        <w:ind w:right="5" w:hanging="0"/>
        <w:rPr>
          <w:b/>
          <w:b/>
          <w:sz w:val="18"/>
          <w:szCs w:val="18"/>
          <w:ins w:id="172" w:author="Зайцев Павел Борисович" w:date="2019-06-18T19:41:00Z"/>
        </w:rPr>
      </w:pPr>
      <w:ins w:id="171" w:author="Зайцев Павел Борисович" w:date="2019-06-18T19:41:00Z">
        <w:r>
          <w:rPr>
            <w:b/>
            <w:sz w:val="18"/>
            <w:szCs w:val="18"/>
          </w:rPr>
        </w:r>
      </w:ins>
    </w:p>
    <w:p>
      <w:pPr>
        <w:pStyle w:val="Normal"/>
        <w:ind w:right="5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019"/>
        <w:gridCol w:w="554"/>
        <w:gridCol w:w="694"/>
        <w:gridCol w:w="1167"/>
        <w:gridCol w:w="1979"/>
        <w:gridCol w:w="680"/>
        <w:gridCol w:w="756"/>
        <w:gridCol w:w="1726"/>
        <w:gridCol w:w="747"/>
      </w:tblGrid>
      <w:tr>
        <w:trPr>
          <w:tblHeader w:val="true"/>
          <w:trHeight w:val="65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73" w:author="Зайцев Павел Борисович" w:date="2019-06-18T19:37:00Z">
              <w:r>
                <w:rPr>
                  <w:sz w:val="16"/>
                  <w:szCs w:val="16"/>
                </w:rPr>
                <w:t>Показатель</w:t>
              </w:r>
            </w:ins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174" w:author="Зайцев Павел Борисович" w:date="2019-06-18T19:38:00Z">
              <w:r>
                <w:rPr>
                  <w:sz w:val="16"/>
                  <w:szCs w:val="16"/>
                </w:rPr>
                <w:t>Показатель</w:t>
              </w:r>
            </w:ins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ень ошибк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раздел 1-3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раздел 1-3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+ 16 – 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4 &lt;&gt; Гр. 6 + Гр. 16 - Гр.5 – недопустим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раздел 1-3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раздел 1-3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 + 12 + 13 + 14 +15 - 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6 &lt;&gt; Гр.8 + Гр.9 + Гр.10 + Гр.11 + Гр.12 + 13 + 14 + 15 – Гр. 7 – недопустим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5" w:author="Зайцев Павел Борисович" w:date="2019-06-18T19:49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6" w:author="Зайцев Павел Борисович" w:date="2019-06-18T19:45:00Z">
              <w:r>
                <w:rPr>
                  <w:sz w:val="16"/>
                  <w:szCs w:val="16"/>
                </w:rPr>
                <w:t>010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7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8" w:author="Зайцев Павел Борисович" w:date="2019-06-18T19:4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9" w:author="Зайцев Павел Борисович" w:date="2019-06-18T19:45:00Z">
              <w:r>
                <w:rPr>
                  <w:sz w:val="16"/>
                  <w:szCs w:val="16"/>
                </w:rPr>
                <w:t>0200+1300+1800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0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181" w:author="Зайцев Павел Борисович" w:date="2019-06-18T19:45:00Z">
              <w:r>
                <w:rPr>
                  <w:sz w:val="16"/>
                  <w:szCs w:val="16"/>
                </w:rPr>
                <w:t>Стр. 0100 &lt;&gt; Стр.0200 + Стр.1300 + Стр.1800 - недопустимо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2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3" w:author="Зайцев Павел Борисович" w:date="2019-06-18T19:49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4" w:author="Зайцев Павел Борисович" w:date="2019-06-18T19:45:00Z">
              <w:r>
                <w:rPr>
                  <w:sz w:val="16"/>
                  <w:szCs w:val="16"/>
                </w:rPr>
                <w:t>020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5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6" w:author="Зайцев Павел Борисович" w:date="2019-06-18T19:4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7" w:author="Зайцев Павел Борисович" w:date="2019-06-18T19:45:00Z">
              <w:r>
                <w:rPr>
                  <w:sz w:val="16"/>
                  <w:szCs w:val="16"/>
                </w:rPr>
                <w:t>0300 + 040 0+ 0500 + 0600 + 0700 + 0800 + 1200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8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189" w:author="Зайцев Павел Борисович" w:date="2019-06-18T19:45:00Z">
              <w:r>
                <w:rPr>
                  <w:sz w:val="16"/>
                  <w:szCs w:val="16"/>
                </w:rPr>
                <w:t>Стр.0200 &lt;&gt; Стр.0300 + Стр.0400 + Стр.0500 + Стр.0600 + Стр.0700 + Стр.0800 + Стр.1200 - недопустимо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0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1" w:author="Зайцев Павел Борисович" w:date="2019-06-19T10:16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92" w:author="Зайцев Павел Борисович" w:date="2019-06-19T10:14:00Z">
              <w:r>
                <w:rPr>
                  <w:sz w:val="16"/>
                  <w:szCs w:val="16"/>
                </w:rPr>
                <w:t>030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3" w:author="Зайцев Павел Борисович" w:date="2019-06-19T10:14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4" w:author="Зайцев Павел Борисович" w:date="2019-06-19T10:14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5" w:author="Зайцев Павел Борисович" w:date="2019-06-19T10:14:00Z">
              <w:r>
                <w:rPr>
                  <w:sz w:val="16"/>
                  <w:szCs w:val="16"/>
                </w:rPr>
                <w:t>0301 + 0302+ 0303 + 0304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6" w:author="Зайцев Павел Борисович" w:date="2019-06-19T10:14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ins w:id="197" w:author="Зайцев Павел Борисович" w:date="2019-06-19T10:14:00Z">
              <w:r>
                <w:rPr>
                  <w:sz w:val="16"/>
                  <w:szCs w:val="16"/>
                </w:rPr>
                <w:t>Стр.0300 &lt;&gt; Стр.0301 + Стр.0302 + Стр.0303 + Стр.0304- недопустимо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8" w:author="Зайцев Павел Борисович" w:date="2019-06-19T10:14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9" w:author="Зайцев Павел Борисович" w:date="2019-06-19T10:16:00Z">
              <w:r>
                <w:rPr>
                  <w:sz w:val="16"/>
                  <w:szCs w:val="16"/>
                </w:rPr>
                <w:t>6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0" w:author="Зайцев Павел Борисович" w:date="2019-06-18T19:45:00Z">
              <w:r>
                <w:rPr>
                  <w:sz w:val="16"/>
                  <w:szCs w:val="16"/>
                </w:rPr>
                <w:t>040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1" w:author="Зайцев Павел Борисович" w:date="2019-06-18T19:45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2" w:author="Зайцев Павел Борисович" w:date="2019-06-18T19:4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3" w:author="Зайцев Павел Борисович" w:date="2019-06-18T19:45:00Z">
              <w:r>
                <w:rPr>
                  <w:sz w:val="16"/>
                  <w:szCs w:val="16"/>
                </w:rPr>
                <w:t>0401 + 0402 + 0403 + 0404 + 0405 + 0406 + 0407 + 0408 + 0409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4" w:author="Зайцев Павел Борисович" w:date="2019-06-18T19:45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205" w:author="Зайцев Павел Борисович" w:date="2019-06-18T19:45:00Z">
              <w:r>
                <w:rPr>
                  <w:sz w:val="16"/>
                  <w:szCs w:val="16"/>
                </w:rPr>
                <w:t xml:space="preserve">Стр.0400 &lt;&gt; Стр.0401 + Стр.0402 + Стр.0403 + Стр.0404 + Стр.0405 + Стр.0406 + Стр.0407 + Стр.0408  + Стр.0409 - недопустимо 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207" w:author="Зайцев Павел Борисович" w:date="2019-06-18T19:45:00Z"/>
              </w:rPr>
            </w:pPr>
            <w:ins w:id="206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8" w:author="Зайцев Павел Борисович" w:date="2019-06-19T10:16:00Z">
              <w:r>
                <w:rPr>
                  <w:sz w:val="16"/>
                  <w:szCs w:val="16"/>
                </w:rPr>
                <w:t>7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09" w:author="Зайцев Павел Борисович" w:date="2019-06-18T19:45:00Z">
              <w:r>
                <w:rPr>
                  <w:sz w:val="16"/>
                  <w:szCs w:val="16"/>
                </w:rPr>
                <w:t>050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0" w:author="Зайцев Павел Борисович" w:date="2019-06-18T19:45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1" w:author="Зайцев Павел Борисович" w:date="2019-06-18T19:4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2" w:author="Зайцев Павел Борисович" w:date="2019-06-18T19:45:00Z">
              <w:r>
                <w:rPr>
                  <w:sz w:val="16"/>
                  <w:szCs w:val="16"/>
                </w:rPr>
                <w:t>0502 + 0503 + 0504+ 0505 + 0506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3" w:author="Зайцев Павел Борисович" w:date="2019-06-18T19:45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214" w:author="Зайцев Павел Борисович" w:date="2019-06-18T19:45:00Z">
              <w:r>
                <w:rPr>
                  <w:sz w:val="16"/>
                  <w:szCs w:val="16"/>
                </w:rPr>
                <w:t xml:space="preserve">Стр.050 &lt;&gt; Стр.052 + Стр.053 + Стр.054 + Стр.055 + Стр.056 - недопустимо 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216" w:author="Зайцев Павел Борисович" w:date="2019-06-18T19:45:00Z"/>
              </w:rPr>
            </w:pPr>
            <w:ins w:id="215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7" w:author="Зайцев Павел Борисович" w:date="2019-06-19T10:16:00Z">
              <w:r>
                <w:rPr>
                  <w:sz w:val="16"/>
                  <w:szCs w:val="16"/>
                </w:rPr>
                <w:t>8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8" w:author="Зайцев Павел Борисович" w:date="2019-06-18T19:45:00Z">
              <w:r>
                <w:rPr>
                  <w:sz w:val="16"/>
                  <w:szCs w:val="16"/>
                </w:rPr>
                <w:t>060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19" w:author="Зайцев Павел Борисович" w:date="2019-06-18T19:45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20" w:author="Зайцев Павел Борисович" w:date="2019-06-18T19:4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21" w:author="Зайцев Павел Борисович" w:date="2019-06-18T19:45:00Z">
              <w:r>
                <w:rPr>
                  <w:sz w:val="16"/>
                  <w:szCs w:val="16"/>
                </w:rPr>
                <w:t>0601+0602+0603+0604+0605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22" w:author="Зайцев Павел Борисович" w:date="2019-06-18T19:45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223" w:author="Зайцев Павел Борисович" w:date="2019-06-18T19:45:00Z">
              <w:r>
                <w:rPr>
                  <w:sz w:val="16"/>
                  <w:szCs w:val="16"/>
                </w:rPr>
                <w:t>Стр.0600&lt;&gt;Стр.0601+Стр.0602+Стр.0603+Стр.0604+Стр.0605-недопустимо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ins w:id="225" w:author="Зайцев Павел Борисович" w:date="2019-06-18T19:45:00Z"/>
              </w:rPr>
            </w:pPr>
            <w:ins w:id="224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26" w:author="Зайцев Павел Борисович" w:date="2019-06-19T10:16:00Z">
              <w:r>
                <w:rPr>
                  <w:sz w:val="16"/>
                  <w:szCs w:val="16"/>
                </w:rPr>
                <w:t>9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27" w:author="Зайцев Павел Борисович" w:date="2019-06-18T19:45:00Z">
              <w:r>
                <w:rPr>
                  <w:sz w:val="16"/>
                  <w:szCs w:val="16"/>
                </w:rPr>
                <w:t>070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28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29" w:author="Зайцев Павел Борисович" w:date="2019-06-18T19:4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0" w:author="Зайцев Павел Борисович" w:date="2019-06-18T19:45:00Z">
              <w:r>
                <w:rPr>
                  <w:sz w:val="16"/>
                  <w:szCs w:val="16"/>
                </w:rPr>
                <w:t>0701+0703+0704+0705+0706+0707+0708+0709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1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232" w:author="Зайцев Павел Борисович" w:date="2019-06-18T19:45:00Z">
              <w:r>
                <w:rPr>
                  <w:sz w:val="16"/>
                  <w:szCs w:val="16"/>
                </w:rPr>
                <w:t>Стр.0700 &lt;&gt; Стр.0701+0703+0704+0705+0706+0707+0708+0709 - недопустимо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3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4" w:author="Зайцев Павел Борисович" w:date="2019-06-19T10:16:00Z">
              <w:r>
                <w:rPr>
                  <w:sz w:val="16"/>
                  <w:szCs w:val="16"/>
                </w:rPr>
                <w:t>10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5" w:author="Зайцев Павел Борисович" w:date="2019-06-18T19:45:00Z">
              <w:r>
                <w:rPr>
                  <w:sz w:val="16"/>
                  <w:szCs w:val="16"/>
                </w:rPr>
                <w:t>080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6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7" w:author="Зайцев Павел Борисович" w:date="2019-06-18T19:4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8" w:author="Зайцев Павел Борисович" w:date="2019-06-18T19:45:00Z">
              <w:r>
                <w:rPr>
                  <w:sz w:val="16"/>
                  <w:szCs w:val="16"/>
                </w:rPr>
                <w:t>0801+0803+0804+0805+0806+0807+0808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39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240" w:author="Зайцев Павел Борисович" w:date="2019-06-18T19:45:00Z">
              <w:r>
                <w:rPr>
                  <w:sz w:val="16"/>
                  <w:szCs w:val="16"/>
                </w:rPr>
                <w:t>Стр.0800 &lt;&gt; Стр.0801+0803+0804+0805+0806+0807+0808- недопустимо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41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42" w:author="Зайцев Павел Борисович" w:date="2019-06-19T10:16:00Z">
              <w:r>
                <w:rPr>
                  <w:sz w:val="16"/>
                  <w:szCs w:val="16"/>
                </w:rPr>
                <w:t>11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43" w:author="Зайцев Павел Борисович" w:date="2019-06-18T19:45:00Z">
              <w:r>
                <w:rPr>
                  <w:sz w:val="16"/>
                  <w:szCs w:val="16"/>
                </w:rPr>
                <w:t>120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44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45" w:author="Зайцев Павел Борисович" w:date="2019-06-18T19:4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46" w:author="Зайцев Павел Борисович" w:date="2019-06-18T19:45:00Z">
              <w:r>
                <w:rPr>
                  <w:sz w:val="16"/>
                  <w:szCs w:val="16"/>
                </w:rPr>
                <w:t>1201+1202+1203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47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248" w:author="Зайцев Павел Борисович" w:date="2019-06-18T19:45:00Z">
              <w:r>
                <w:rPr>
                  <w:sz w:val="16"/>
                  <w:szCs w:val="16"/>
                </w:rPr>
                <w:t>Стр.1200 &lt;&gt; Стр.1201+1202+1203 - недопустимо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49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0" w:author="Зайцев Павел Борисович" w:date="2019-06-19T10:16:00Z">
              <w:r>
                <w:rPr>
                  <w:sz w:val="16"/>
                  <w:szCs w:val="16"/>
                </w:rPr>
                <w:t>12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1" w:author="Зайцев Павел Борисович" w:date="2019-06-18T19:45:00Z">
              <w:r>
                <w:rPr>
                  <w:sz w:val="16"/>
                  <w:szCs w:val="16"/>
                </w:rPr>
                <w:t>130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2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3" w:author="Зайцев Павел Борисович" w:date="2019-06-18T19:4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4" w:author="Зайцев Павел Борисович" w:date="2019-06-18T19:45:00Z">
              <w:r>
                <w:rPr>
                  <w:sz w:val="16"/>
                  <w:szCs w:val="16"/>
                </w:rPr>
                <w:t>1400+1600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255" w:author="Зайцев Павел Борисович" w:date="2019-06-18T19:45:00Z">
              <w:r>
                <w:rPr>
                  <w:sz w:val="16"/>
                  <w:szCs w:val="16"/>
                </w:rPr>
                <w:t>Стр.1300 &lt;&gt; Стр1400+1600 - недопустимо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6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7" w:author="Зайцев Павел Борисович" w:date="2019-06-19T10:16:00Z">
              <w:r>
                <w:rPr>
                  <w:sz w:val="16"/>
                  <w:szCs w:val="16"/>
                </w:rPr>
                <w:t>13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8" w:author="Зайцев Павел Борисович" w:date="2019-06-18T19:45:00Z">
              <w:r>
                <w:rPr>
                  <w:sz w:val="16"/>
                  <w:szCs w:val="16"/>
                </w:rPr>
                <w:t>140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59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0" w:author="Зайцев Павел Борисович" w:date="2019-06-18T19:4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1" w:author="Зайцев Павел Борисович" w:date="2019-06-18T19:45:00Z">
              <w:r>
                <w:rPr>
                  <w:sz w:val="16"/>
                  <w:szCs w:val="16"/>
                </w:rPr>
                <w:t>1410+1420+1430+1440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2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263" w:author="Зайцев Павел Борисович" w:date="2019-06-18T19:45:00Z">
              <w:r>
                <w:rPr>
                  <w:sz w:val="16"/>
                  <w:szCs w:val="16"/>
                </w:rPr>
                <w:t>Стр.1400 &lt;&gt; Стр.1410 + Стр.1420 + Стр. 1430+ Стр.1440 - недопустимо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4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5" w:author="Зайцев Павел Борисович" w:date="2019-06-19T10:16:00Z">
              <w:r>
                <w:rPr>
                  <w:sz w:val="16"/>
                  <w:szCs w:val="16"/>
                </w:rPr>
                <w:t>14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6" w:author="Зайцев Павел Борисович" w:date="2019-06-18T19:45:00Z">
              <w:r>
                <w:rPr>
                  <w:sz w:val="16"/>
                  <w:szCs w:val="16"/>
                </w:rPr>
                <w:t>144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7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8" w:author="Зайцев Павел Борисович" w:date="2019-06-18T19:4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69" w:author="Зайцев Павел Борисович" w:date="2019-06-18T19:45:00Z">
              <w:r>
                <w:rPr>
                  <w:sz w:val="16"/>
                  <w:szCs w:val="16"/>
                </w:rPr>
                <w:t>1441+1442+1443+1444+1445+1446+1449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70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271" w:author="Зайцев Павел Борисович" w:date="2019-06-18T19:45:00Z">
              <w:r>
                <w:rPr>
                  <w:sz w:val="16"/>
                  <w:szCs w:val="16"/>
                </w:rPr>
                <w:t>Стр.1440 &lt;&gt; Стр.1441 + Стр.1442 + Стр. 1443+ Стр.1444 + Стр.1445 + Стр.1446 + Стр.1449 - недопустимо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72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73" w:author="Зайцев Павел Борисович" w:date="2019-06-19T10:16:00Z">
              <w:r>
                <w:rPr>
                  <w:sz w:val="16"/>
                  <w:szCs w:val="16"/>
                </w:rPr>
                <w:t>15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74" w:author="Зайцев Павел Борисович" w:date="2019-06-18T19:45:00Z">
              <w:r>
                <w:rPr>
                  <w:sz w:val="16"/>
                  <w:szCs w:val="16"/>
                </w:rPr>
                <w:t>160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75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76" w:author="Зайцев Павел Борисович" w:date="2019-06-18T19:4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77" w:author="Зайцев Павел Борисович" w:date="2019-06-18T19:45:00Z">
              <w:r>
                <w:rPr>
                  <w:sz w:val="16"/>
                  <w:szCs w:val="16"/>
                </w:rPr>
                <w:t>1610+1620+1630+1640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78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279" w:author="Зайцев Павел Борисович" w:date="2019-06-18T19:45:00Z">
              <w:r>
                <w:rPr>
                  <w:sz w:val="16"/>
                  <w:szCs w:val="16"/>
                </w:rPr>
                <w:t>Стр.1600 &lt;&gt; Стр.1610 + Стр.1620 + Стр. 1630+ Стр.1640 - недопустимо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80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81" w:author="Зайцев Павел Борисович" w:date="2019-06-19T10:16:00Z">
              <w:r>
                <w:rPr>
                  <w:sz w:val="16"/>
                  <w:szCs w:val="16"/>
                </w:rPr>
                <w:t>16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82" w:author="Зайцев Павел Борисович" w:date="2019-06-18T19:45:00Z">
              <w:r>
                <w:rPr>
                  <w:sz w:val="16"/>
                  <w:szCs w:val="16"/>
                </w:rPr>
                <w:t>163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83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84" w:author="Зайцев Павел Борисович" w:date="2019-06-18T19:4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85" w:author="Зайцев Павел Борисович" w:date="2019-06-18T19:45:00Z">
              <w:r>
                <w:rPr>
                  <w:sz w:val="16"/>
                  <w:szCs w:val="16"/>
                </w:rPr>
                <w:t>1631+1632+1633+1634+1635+1636+1637+1638+1639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86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287" w:author="Зайцев Павел Борисович" w:date="2019-06-18T19:45:00Z">
              <w:r>
                <w:rPr>
                  <w:sz w:val="16"/>
                  <w:szCs w:val="16"/>
                </w:rPr>
                <w:t>Стр.1630 &lt;&gt; Стр.1631 + Стр.1632 + Стр. 1633+ Стр.1634 + Стр.1635 + Стр.1636 + Стр.1637 + Стр.1638 + Стр.1639 - недопустимо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88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89" w:author="Зайцев Павел Борисович" w:date="2019-06-19T10:16:00Z">
              <w:r>
                <w:rPr>
                  <w:sz w:val="16"/>
                  <w:szCs w:val="16"/>
                </w:rPr>
                <w:t>17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90" w:author="Зайцев Павел Борисович" w:date="2019-06-18T19:45:00Z">
              <w:r>
                <w:rPr>
                  <w:sz w:val="16"/>
                  <w:szCs w:val="16"/>
                </w:rPr>
                <w:t>180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91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92" w:author="Зайцев Павел Борисович" w:date="2019-06-18T19:4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93" w:author="Зайцев Павел Борисович" w:date="2019-06-18T19:45:00Z">
              <w:r>
                <w:rPr>
                  <w:sz w:val="16"/>
                  <w:szCs w:val="16"/>
                </w:rPr>
                <w:t>1900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294" w:author="Зайцев Павел Борисович" w:date="2019-06-18T19:45:00Z">
              <w:r>
                <w:rPr>
                  <w:sz w:val="16"/>
                  <w:szCs w:val="16"/>
                </w:rPr>
                <w:t>Стр.1800 &lt;&gt; Стр. 1900 - недопустимо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95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96" w:author="Зайцев Павел Борисович" w:date="2019-06-19T10:16:00Z">
              <w:r>
                <w:rPr>
                  <w:sz w:val="16"/>
                  <w:szCs w:val="16"/>
                </w:rPr>
                <w:t>18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97" w:author="Зайцев Павел Борисович" w:date="2019-06-18T19:45:00Z">
              <w:r>
                <w:rPr>
                  <w:sz w:val="16"/>
                  <w:szCs w:val="16"/>
                </w:rPr>
                <w:t>190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98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299" w:author="Зайцев Павел Борисович" w:date="2019-06-18T19:4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00" w:author="Зайцев Павел Борисович" w:date="2019-06-18T19:45:00Z">
              <w:r>
                <w:rPr>
                  <w:sz w:val="16"/>
                  <w:szCs w:val="16"/>
                </w:rPr>
                <w:t>1910+1920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301" w:author="Зайцев Павел Борисович" w:date="2019-06-18T19:45:00Z">
              <w:r>
                <w:rPr>
                  <w:sz w:val="16"/>
                  <w:szCs w:val="16"/>
                </w:rPr>
                <w:t>Стр.1900 &lt;&gt; Стр. 1910 + 1920 - недопустимо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02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03" w:author="Зайцев Павел Борисович" w:date="2019-06-19T10:16:00Z">
              <w:r>
                <w:rPr>
                  <w:sz w:val="16"/>
                  <w:szCs w:val="16"/>
                </w:rPr>
                <w:t>19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04" w:author="Зайцев Павел Борисович" w:date="2019-06-18T19:45:00Z">
              <w:r>
                <w:rPr>
                  <w:sz w:val="16"/>
                  <w:szCs w:val="16"/>
                </w:rPr>
                <w:t>210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05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06" w:author="Зайцев Павел Борисович" w:date="2019-06-18T19:4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07" w:author="Зайцев Павел Борисович" w:date="2019-06-18T19:45:00Z">
              <w:r>
                <w:rPr>
                  <w:sz w:val="16"/>
                  <w:szCs w:val="16"/>
                </w:rPr>
                <w:t>2200+3200+3600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08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309" w:author="Зайцев Павел Борисович" w:date="2019-06-18T19:45:00Z">
              <w:r>
                <w:rPr>
                  <w:sz w:val="16"/>
                  <w:szCs w:val="16"/>
                </w:rPr>
                <w:t>Стр.210 &lt;&gt; Стр.220 +Стр.310 + Стр.330+ - недопустимо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10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11" w:author="Зайцев Павел Борисович" w:date="2019-06-19T10:16:00Z">
              <w:r>
                <w:rPr>
                  <w:sz w:val="16"/>
                  <w:szCs w:val="16"/>
                </w:rPr>
                <w:t>20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12" w:author="Зайцев Павел Борисович" w:date="2019-06-18T19:45:00Z">
              <w:r>
                <w:rPr>
                  <w:sz w:val="16"/>
                  <w:szCs w:val="16"/>
                </w:rPr>
                <w:t>220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13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14" w:author="Зайцев Павел Борисович" w:date="2019-06-18T19:4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15" w:author="Зайцев Павел Борисович" w:date="2019-06-18T19:45:00Z">
              <w:r>
                <w:rPr>
                  <w:sz w:val="16"/>
                  <w:szCs w:val="16"/>
                </w:rPr>
                <w:t>2300+2400+2500+2600+2700+2800+ 2900+3000+3100 +3110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16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317" w:author="Зайцев Павел Борисович" w:date="2019-06-18T19:45:00Z">
              <w:r>
                <w:rPr>
                  <w:sz w:val="16"/>
                  <w:szCs w:val="16"/>
                </w:rPr>
                <w:t>Стр.2200 &lt;&gt; Стр.2300 + Стр.2400 + 2500+Стр.2600 + Стр.2700 + Стр.2800 + Стр.2900 + Стр.3000 + Стр.3100 + Стр.3110 - недопустимо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18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19" w:author="Зайцев Павел Борисович" w:date="2019-06-19T10:16:00Z">
              <w:r>
                <w:rPr>
                  <w:sz w:val="16"/>
                  <w:szCs w:val="16"/>
                </w:rPr>
                <w:t>21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20" w:author="Зайцев Павел Борисович" w:date="2019-06-18T19:45:00Z">
              <w:r>
                <w:rPr>
                  <w:sz w:val="16"/>
                  <w:szCs w:val="16"/>
                </w:rPr>
                <w:t>230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21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22" w:author="Зайцев Павел Борисович" w:date="2019-06-18T19:4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23" w:author="Зайцев Павел Борисович" w:date="2019-06-18T19:45:00Z">
              <w:r>
                <w:rPr>
                  <w:sz w:val="16"/>
                  <w:szCs w:val="16"/>
                </w:rPr>
                <w:t>2301+2302+2303+2304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24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325" w:author="Зайцев Павел Борисович" w:date="2019-06-18T19:45:00Z">
              <w:r>
                <w:rPr>
                  <w:sz w:val="16"/>
                  <w:szCs w:val="16"/>
                </w:rPr>
                <w:t xml:space="preserve">Стр.2300 &lt;&gt; Стр.2301 + Стр.2302 + Стр.2303+ Стр.2304  – недопустимо 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26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27" w:author="Зайцев Павел Борисович" w:date="2019-06-19T10:16:00Z">
              <w:r>
                <w:rPr>
                  <w:sz w:val="16"/>
                  <w:szCs w:val="16"/>
                </w:rPr>
                <w:t>22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28" w:author="Зайцев Павел Борисович" w:date="2019-06-18T19:45:00Z">
              <w:r>
                <w:rPr>
                  <w:sz w:val="16"/>
                  <w:szCs w:val="16"/>
                </w:rPr>
                <w:t>240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29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30" w:author="Зайцев Павел Борисович" w:date="2019-06-18T19:4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31" w:author="Зайцев Павел Борисович" w:date="2019-06-18T19:45:00Z">
              <w:r>
                <w:rPr>
                  <w:sz w:val="16"/>
                  <w:szCs w:val="16"/>
                </w:rPr>
                <w:t>2401+2402+2403+ 2404+2405+2406+2407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32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333" w:author="Зайцев Павел Борисович" w:date="2019-06-18T19:45:00Z">
              <w:r>
                <w:rPr>
                  <w:sz w:val="16"/>
                  <w:szCs w:val="16"/>
                </w:rPr>
                <w:t>Стр.2400 &lt;&gt; Стр.2401 + Стр.2402 + Стр.2403 + Стр.2404 + Стр.2405 + Стр.2406+ Стр.2407  - недопустимо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34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35" w:author="Зайцев Павел Борисович" w:date="2019-06-19T10:16:00Z">
              <w:r>
                <w:rPr>
                  <w:sz w:val="16"/>
                  <w:szCs w:val="16"/>
                </w:rPr>
                <w:t>23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36" w:author="Зайцев Павел Борисович" w:date="2019-06-18T19:45:00Z">
              <w:r>
                <w:rPr>
                  <w:sz w:val="16"/>
                  <w:szCs w:val="16"/>
                </w:rPr>
                <w:t>250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37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38" w:author="Зайцев Павел Борисович" w:date="2019-06-18T19:4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39" w:author="Зайцев Павел Борисович" w:date="2019-06-18T19:45:00Z">
              <w:r>
                <w:rPr>
                  <w:sz w:val="16"/>
                  <w:szCs w:val="16"/>
                </w:rPr>
                <w:t>2501+2502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340" w:author="Зайцев Павел Борисович" w:date="2019-06-18T19:45:00Z">
              <w:r>
                <w:rPr>
                  <w:sz w:val="16"/>
                  <w:szCs w:val="16"/>
                </w:rPr>
                <w:t>Стр.2500 &lt;&gt; Стр.2501 + Стр.2502 - недопустимо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41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42" w:author="Зайцев Павел Борисович" w:date="2019-06-19T10:16:00Z">
              <w:r>
                <w:rPr>
                  <w:sz w:val="16"/>
                  <w:szCs w:val="16"/>
                </w:rPr>
                <w:t>24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43" w:author="Зайцев Павел Борисович" w:date="2019-06-18T19:45:00Z">
              <w:r>
                <w:rPr>
                  <w:sz w:val="16"/>
                  <w:szCs w:val="16"/>
                </w:rPr>
                <w:t>260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44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45" w:author="Зайцев Павел Борисович" w:date="2019-06-18T19:4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346" w:author="Зайцев Павел Борисович" w:date="2019-06-18T19:45:00Z">
              <w:r>
                <w:rPr>
                  <w:sz w:val="16"/>
                  <w:szCs w:val="16"/>
                </w:rPr>
                <w:t>2601+2602+2603+2604+2605+2606+2607+2608+2609+2611+2612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47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348" w:author="Зайцев Павел Борисович" w:date="2019-06-18T19:45:00Z">
              <w:r>
                <w:rPr>
                  <w:sz w:val="16"/>
                  <w:szCs w:val="16"/>
                </w:rPr>
                <w:t>Стр.2600 &lt;&gt; Стр.2601 + Стр.2602+ Стр.2603 + Стр.2604 + Стр.2605 + Стр.2606 + Стр.2607 + Стр.2608 + Стр.2609 + Стр.2611 + Стр.2612  - недопустимо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49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50" w:author="Зайцев Павел Борисович" w:date="2019-06-19T10:16:00Z">
              <w:r>
                <w:rPr>
                  <w:sz w:val="16"/>
                  <w:szCs w:val="16"/>
                </w:rPr>
                <w:t>25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51" w:author="Зайцев Павел Борисович" w:date="2019-06-18T19:45:00Z">
              <w:r>
                <w:rPr>
                  <w:sz w:val="16"/>
                  <w:szCs w:val="16"/>
                </w:rPr>
                <w:t>270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52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53" w:author="Зайцев Павел Борисович" w:date="2019-06-18T19:4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54" w:author="Зайцев Павел Борисович" w:date="2019-06-18T19:45:00Z">
              <w:r>
                <w:rPr>
                  <w:sz w:val="16"/>
                  <w:szCs w:val="16"/>
                </w:rPr>
                <w:t>2701 + 2702 + 2703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55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356" w:author="Зайцев Павел Борисович" w:date="2019-06-18T19:45:00Z">
              <w:r>
                <w:rPr>
                  <w:sz w:val="16"/>
                  <w:szCs w:val="16"/>
                </w:rPr>
                <w:t>Стр.2700 &lt;&gt; Стр.2701 + Стр. 2702 + Стр. 2703 - недопустимо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57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58" w:author="Зайцев Павел Борисович" w:date="2019-06-19T10:16:00Z">
              <w:r>
                <w:rPr>
                  <w:sz w:val="16"/>
                  <w:szCs w:val="16"/>
                </w:rPr>
                <w:t>26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59" w:author="Зайцев Павел Борисович" w:date="2019-06-18T19:45:00Z">
              <w:r>
                <w:rPr>
                  <w:sz w:val="16"/>
                  <w:szCs w:val="16"/>
                </w:rPr>
                <w:t>280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60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61" w:author="Зайцев Павел Борисович" w:date="2019-06-18T19:4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62" w:author="Зайцев Павел Борисович" w:date="2019-06-18T19:45:00Z">
              <w:r>
                <w:rPr>
                  <w:sz w:val="16"/>
                  <w:szCs w:val="16"/>
                </w:rPr>
                <w:t>2802+2803+2804+2805+2806+2807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63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364" w:author="Зайцев Павел Борисович" w:date="2019-06-18T19:45:00Z">
              <w:r>
                <w:rPr>
                  <w:sz w:val="16"/>
                  <w:szCs w:val="16"/>
                </w:rPr>
                <w:t>Стр.2800 &lt;&gt; Стр.2802 + Стр.2803 + Стр.2804 + Стр.2805 + Стр.2806 + Стр.2807 - недопустимо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65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66" w:author="Зайцев Павел Борисович" w:date="2019-06-19T10:16:00Z">
              <w:r>
                <w:rPr>
                  <w:sz w:val="16"/>
                  <w:szCs w:val="16"/>
                </w:rPr>
                <w:t>27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67" w:author="Зайцев Павел Борисович" w:date="2019-06-18T19:45:00Z">
              <w:r>
                <w:rPr>
                  <w:sz w:val="16"/>
                  <w:szCs w:val="16"/>
                </w:rPr>
                <w:t>2801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68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69" w:author="Зайцев Павел Борисович" w:date="2019-06-18T19:45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370" w:author="Зайцев Павел Борисович" w:date="2019-06-18T19:45:00Z">
              <w:r>
                <w:rPr>
                  <w:sz w:val="16"/>
                  <w:szCs w:val="16"/>
                </w:rPr>
                <w:t>Показатель по стр.281 для федерального бюджета недопустим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71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72" w:author="Зайцев Павел Борисович" w:date="2019-06-19T10:16:00Z">
              <w:r>
                <w:rPr>
                  <w:sz w:val="16"/>
                  <w:szCs w:val="16"/>
                </w:rPr>
                <w:t>28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73" w:author="Зайцев Павел Борисович" w:date="2019-06-18T19:45:00Z">
              <w:r>
                <w:rPr>
                  <w:sz w:val="16"/>
                  <w:szCs w:val="16"/>
                </w:rPr>
                <w:t>290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74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75" w:author="Зайцев Павел Борисович" w:date="2019-06-18T19:4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76" w:author="Зайцев Павел Борисович" w:date="2019-06-18T19:45:00Z">
              <w:r>
                <w:rPr>
                  <w:sz w:val="16"/>
                  <w:szCs w:val="16"/>
                </w:rPr>
                <w:t>2901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77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378" w:author="Зайцев Павел Борисович" w:date="2019-06-18T19:45:00Z">
              <w:r>
                <w:rPr>
                  <w:sz w:val="16"/>
                  <w:szCs w:val="16"/>
                </w:rPr>
                <w:t>Стр. 2900&lt;&gt;Стр.2901 - недопустимо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79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80" w:author="Зайцев Павел Борисович" w:date="2019-06-19T10:16:00Z">
              <w:r>
                <w:rPr>
                  <w:sz w:val="16"/>
                  <w:szCs w:val="16"/>
                </w:rPr>
                <w:t>29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81" w:author="Зайцев Павел Борисович" w:date="2019-06-18T19:45:00Z">
              <w:r>
                <w:rPr>
                  <w:sz w:val="16"/>
                  <w:szCs w:val="16"/>
                </w:rPr>
                <w:t>300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82" w:author="Зайцев Павел Борисович" w:date="2019-06-18T19:45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83" w:author="Зайцев Павел Борисович" w:date="2019-06-18T19:4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84" w:author="Зайцев Павел Борисович" w:date="2019-06-18T19:45:00Z">
              <w:r>
                <w:rPr>
                  <w:sz w:val="16"/>
                  <w:szCs w:val="16"/>
                </w:rPr>
                <w:t>3001 + 3002 + 3003 + 3004 +3005 + 3006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85" w:author="Зайцев Павел Борисович" w:date="2019-06-18T19:45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386" w:author="Зайцев Павел Борисович" w:date="2019-06-18T19:45:00Z">
              <w:r>
                <w:rPr>
                  <w:sz w:val="16"/>
                  <w:szCs w:val="16"/>
                </w:rPr>
                <w:t xml:space="preserve">Стр.3000 &lt;&gt; Стр.3001 + Стр.3002 + Стр.3003+ Стр.3004 + Стр.3005 + Стр.3006 - недопустимо 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87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88" w:author="Зайцев Павел Борисович" w:date="2019-06-19T10:16:00Z">
              <w:r>
                <w:rPr>
                  <w:sz w:val="16"/>
                  <w:szCs w:val="16"/>
                </w:rPr>
                <w:t>30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89" w:author="Зайцев Павел Борисович" w:date="2019-06-18T19:45:00Z">
              <w:r>
                <w:rPr>
                  <w:sz w:val="16"/>
                  <w:szCs w:val="16"/>
                </w:rPr>
                <w:t>310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90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91" w:author="Зайцев Павел Борисович" w:date="2019-06-18T19:4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92" w:author="Зайцев Павел Борисович" w:date="2019-06-18T19:45:00Z">
              <w:r>
                <w:rPr>
                  <w:sz w:val="16"/>
                  <w:szCs w:val="16"/>
                </w:rPr>
                <w:t>3101+3102+3103+3104+3105+3106+3107+3108+3109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93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394" w:author="Зайцев Павел Борисович" w:date="2019-06-18T19:45:00Z">
              <w:r>
                <w:rPr>
                  <w:sz w:val="16"/>
                  <w:szCs w:val="16"/>
                </w:rPr>
                <w:t>Стр.3100 &lt;&gt; Стр.3101 + Стр.3102 + Стр.3103+ Стр.3104+ Стр.3105+ Стр.3106+ Стр.3107+ Стр.3108+ Стр.3109 - недопустимо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95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96" w:author="Зайцев Павел Борисович" w:date="2019-06-19T10:16:00Z">
              <w:r>
                <w:rPr>
                  <w:sz w:val="16"/>
                  <w:szCs w:val="16"/>
                </w:rPr>
                <w:t>31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97" w:author="Зайцев Павел Борисович" w:date="2019-06-18T19:45:00Z">
              <w:r>
                <w:rPr>
                  <w:sz w:val="16"/>
                  <w:szCs w:val="16"/>
                </w:rPr>
                <w:t>311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98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399" w:author="Зайцев Павел Борисович" w:date="2019-06-18T19:4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00" w:author="Зайцев Павел Борисович" w:date="2019-06-18T19:45:00Z">
              <w:r>
                <w:rPr>
                  <w:sz w:val="16"/>
                  <w:szCs w:val="16"/>
                </w:rPr>
                <w:t>3111+3112+3113+3114+3115+3116+3117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01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402" w:author="Зайцев Павел Борисович" w:date="2019-06-18T19:45:00Z">
              <w:r>
                <w:rPr>
                  <w:sz w:val="16"/>
                  <w:szCs w:val="16"/>
                </w:rPr>
                <w:t>Стр.3110 &lt;&gt; Стр.3111 + Стр.3112 + Стр.3113+ Стр.3114+ Стр.3115+ Стр.3116+ Стр.3117 - недопустимо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03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04" w:author="Зайцев Павел Борисович" w:date="2019-06-19T10:16:00Z">
              <w:r>
                <w:rPr>
                  <w:sz w:val="16"/>
                  <w:szCs w:val="16"/>
                </w:rPr>
                <w:t>32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05" w:author="Зайцев Павел Борисович" w:date="2019-06-18T19:45:00Z">
              <w:r>
                <w:rPr>
                  <w:sz w:val="16"/>
                  <w:szCs w:val="16"/>
                </w:rPr>
                <w:t>320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06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07" w:author="Зайцев Павел Борисович" w:date="2019-06-18T19:4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08" w:author="Зайцев Павел Борисович" w:date="2019-06-18T19:45:00Z">
              <w:r>
                <w:rPr>
                  <w:sz w:val="16"/>
                  <w:szCs w:val="16"/>
                </w:rPr>
                <w:t>3300+3400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09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410" w:author="Зайцев Павел Борисович" w:date="2019-06-18T19:45:00Z">
              <w:r>
                <w:rPr>
                  <w:sz w:val="16"/>
                  <w:szCs w:val="16"/>
                </w:rPr>
                <w:t>Стр.3200 &lt;&gt; Стр.3300 + Стр.3400 - недопустимо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11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12" w:author="Зайцев Павел Борисович" w:date="2019-06-19T10:17:00Z">
              <w:r>
                <w:rPr>
                  <w:sz w:val="16"/>
                  <w:szCs w:val="16"/>
                </w:rPr>
                <w:t>33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13" w:author="Зайцев Павел Борисович" w:date="2019-06-18T19:45:00Z">
              <w:r>
                <w:rPr>
                  <w:sz w:val="16"/>
                  <w:szCs w:val="16"/>
                </w:rPr>
                <w:t>330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14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15" w:author="Зайцев Павел Борисович" w:date="2019-06-18T19:4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16" w:author="Зайцев Павел Борисович" w:date="2019-06-18T19:45:00Z">
              <w:r>
                <w:rPr>
                  <w:sz w:val="16"/>
                  <w:szCs w:val="16"/>
                </w:rPr>
                <w:t>3310+3320+3330+3340+3390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17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418" w:author="Зайцев Павел Борисович" w:date="2019-06-18T19:45:00Z">
              <w:r>
                <w:rPr>
                  <w:sz w:val="16"/>
                  <w:szCs w:val="16"/>
                </w:rPr>
                <w:t>Стр.3300 &lt;&gt; Стр.3310+Стр.3320 +Стр.3330 +Стр.3340 +Стр.3390 - недопустимо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19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20" w:author="Зайцев Павел Борисович" w:date="2019-06-19T10:17:00Z">
              <w:r>
                <w:rPr>
                  <w:sz w:val="16"/>
                  <w:szCs w:val="16"/>
                </w:rPr>
                <w:t>34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21" w:author="Зайцев Павел Борисович" w:date="2019-06-18T19:45:00Z">
              <w:r>
                <w:rPr>
                  <w:sz w:val="16"/>
                  <w:szCs w:val="16"/>
                </w:rPr>
                <w:t>334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22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23" w:author="Зайцев Павел Борисович" w:date="2019-06-18T19:4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24" w:author="Зайцев Павел Борисович" w:date="2019-06-18T19:45:00Z">
              <w:r>
                <w:rPr>
                  <w:sz w:val="16"/>
                  <w:szCs w:val="16"/>
                </w:rPr>
                <w:t>3346+3347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25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426" w:author="Зайцев Павел Борисович" w:date="2019-06-18T19:45:00Z">
              <w:r>
                <w:rPr>
                  <w:sz w:val="16"/>
                  <w:szCs w:val="16"/>
                </w:rPr>
                <w:t>Стр.3340 &lt;&gt; Стр.3347 + Стр.3348  - недопустимо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27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28" w:author="Зайцев Павел Борисович" w:date="2019-06-19T10:17:00Z">
              <w:r>
                <w:rPr>
                  <w:sz w:val="16"/>
                  <w:szCs w:val="16"/>
                </w:rPr>
                <w:t>35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29" w:author="Зайцев Павел Борисович" w:date="2019-06-18T19:45:00Z">
              <w:r>
                <w:rPr>
                  <w:sz w:val="16"/>
                  <w:szCs w:val="16"/>
                </w:rPr>
                <w:t>340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30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31" w:author="Зайцев Павел Борисович" w:date="2019-06-18T19:4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32" w:author="Зайцев Павел Борисович" w:date="2019-06-18T19:45:00Z">
              <w:r>
                <w:rPr>
                  <w:sz w:val="16"/>
                  <w:szCs w:val="16"/>
                </w:rPr>
                <w:t>3410+3420+3430+3440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33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434" w:author="Зайцев Павел Борисович" w:date="2019-06-18T19:45:00Z">
              <w:r>
                <w:rPr>
                  <w:sz w:val="16"/>
                  <w:szCs w:val="16"/>
                </w:rPr>
                <w:t>Стр.3400 &lt;&gt; Стр.3410 + Стр.3420+ Стр.3430+ Стр.3440- недопустимо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35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36" w:author="Зайцев Павел Борисович" w:date="2019-06-19T10:17:00Z">
              <w:r>
                <w:rPr>
                  <w:sz w:val="16"/>
                  <w:szCs w:val="16"/>
                </w:rPr>
                <w:t>36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37" w:author="Зайцев Павел Борисович" w:date="2019-06-18T19:45:00Z">
              <w:r>
                <w:rPr>
                  <w:sz w:val="16"/>
                  <w:szCs w:val="16"/>
                </w:rPr>
                <w:t>340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38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39" w:author="Зайцев Павел Борисович" w:date="2019-06-18T19:4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40" w:author="Зайцев Павел Борисович" w:date="2019-06-18T19:45:00Z">
              <w:r>
                <w:rPr>
                  <w:sz w:val="16"/>
                  <w:szCs w:val="16"/>
                </w:rPr>
                <w:t>3410+3420+3430+3440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41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442" w:author="Зайцев Павел Борисович" w:date="2019-06-18T19:45:00Z">
              <w:r>
                <w:rPr>
                  <w:sz w:val="16"/>
                  <w:szCs w:val="16"/>
                </w:rPr>
                <w:t>Стр.3400 &lt;&gt; Стр.3410 + Стр.3420+ Стр.3430+ Стр.3440- недопустимо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43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44" w:author="Зайцев Павел Борисович" w:date="2019-06-19T10:17:00Z">
              <w:r>
                <w:rPr>
                  <w:sz w:val="16"/>
                  <w:szCs w:val="16"/>
                </w:rPr>
                <w:t>37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45" w:author="Зайцев Павел Борисович" w:date="2019-06-18T19:45:00Z">
              <w:r>
                <w:rPr>
                  <w:sz w:val="16"/>
                  <w:szCs w:val="16"/>
                </w:rPr>
                <w:t>341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46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47" w:author="Зайцев Павел Борисович" w:date="2019-06-18T19:45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48" w:author="Зайцев Павел Борисович" w:date="2019-06-18T19:45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49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450" w:author="Зайцев Павел Борисович" w:date="2019-06-18T19:45:00Z">
              <w:r>
                <w:rPr>
                  <w:sz w:val="16"/>
                  <w:szCs w:val="16"/>
                </w:rPr>
                <w:t>Показатель стр.3410 должен отражаться в положительном значении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51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52" w:author="Зайцев Павел Борисович" w:date="2019-06-19T10:17:00Z">
              <w:r>
                <w:rPr>
                  <w:sz w:val="16"/>
                  <w:szCs w:val="16"/>
                </w:rPr>
                <w:t>38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53" w:author="Зайцев Павел Борисович" w:date="2019-06-18T19:45:00Z">
              <w:r>
                <w:rPr>
                  <w:sz w:val="16"/>
                  <w:szCs w:val="16"/>
                </w:rPr>
                <w:t>343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54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55" w:author="Зайцев Павел Борисович" w:date="2019-06-18T19:45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56" w:author="Зайцев Павел Борисович" w:date="2019-06-18T19:45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57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458" w:author="Зайцев Павел Борисович" w:date="2019-06-18T19:45:00Z">
              <w:r>
                <w:rPr>
                  <w:sz w:val="16"/>
                  <w:szCs w:val="16"/>
                </w:rPr>
                <w:t>Показатель стр.3430 должен отражаться в положительном значении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59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60" w:author="Зайцев Павел Борисович" w:date="2019-06-19T10:17:00Z">
              <w:r>
                <w:rPr>
                  <w:sz w:val="16"/>
                  <w:szCs w:val="16"/>
                </w:rPr>
                <w:t>39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61" w:author="Зайцев Павел Борисович" w:date="2019-06-18T19:45:00Z">
              <w:r>
                <w:rPr>
                  <w:sz w:val="16"/>
                  <w:szCs w:val="16"/>
                </w:rPr>
                <w:t>344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62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63" w:author="Зайцев Павел Борисович" w:date="2019-06-18T19:45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64" w:author="Зайцев Павел Борисович" w:date="2019-06-18T19:45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65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466" w:author="Зайцев Павел Борисович" w:date="2019-06-18T19:45:00Z">
              <w:r>
                <w:rPr>
                  <w:sz w:val="16"/>
                  <w:szCs w:val="16"/>
                </w:rPr>
                <w:t>Показатель стр.3440 должен отражаться в положительном значении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67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68" w:author="Зайцев Павел Борисович" w:date="2019-06-19T10:17:00Z">
              <w:r>
                <w:rPr>
                  <w:sz w:val="16"/>
                  <w:szCs w:val="16"/>
                </w:rPr>
                <w:t>40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69" w:author="Зайцев Павел Борисович" w:date="2019-06-18T19:45:00Z">
              <w:r>
                <w:rPr>
                  <w:sz w:val="16"/>
                  <w:szCs w:val="16"/>
                </w:rPr>
                <w:t>360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70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71" w:author="Зайцев Павел Борисович" w:date="2019-06-18T19:4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72" w:author="Зайцев Павел Борисович" w:date="2019-06-18T19:45:00Z">
              <w:r>
                <w:rPr>
                  <w:sz w:val="16"/>
                  <w:szCs w:val="16"/>
                </w:rPr>
                <w:t>3800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73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474" w:author="Зайцев Павел Борисович" w:date="2019-06-18T19:45:00Z">
              <w:r>
                <w:rPr>
                  <w:sz w:val="16"/>
                  <w:szCs w:val="16"/>
                </w:rPr>
                <w:t>Стр.3600 &lt;&gt; Стр.3800 - недопустимо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75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76" w:author="Зайцев Павел Борисович" w:date="2019-06-19T10:17:00Z">
              <w:r>
                <w:rPr>
                  <w:sz w:val="16"/>
                  <w:szCs w:val="16"/>
                </w:rPr>
                <w:t>41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77" w:author="Зайцев Павел Борисович" w:date="2019-06-18T19:45:00Z">
              <w:r>
                <w:rPr>
                  <w:sz w:val="16"/>
                  <w:szCs w:val="16"/>
                </w:rPr>
                <w:t>380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78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79" w:author="Зайцев Павел Борисович" w:date="2019-06-18T19:4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80" w:author="Зайцев Павел Борисович" w:date="2019-06-18T19:45:00Z">
              <w:r>
                <w:rPr>
                  <w:sz w:val="16"/>
                  <w:szCs w:val="16"/>
                </w:rPr>
                <w:t>3810+3820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81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482" w:author="Зайцев Павел Борисович" w:date="2019-06-18T19:45:00Z">
              <w:r>
                <w:rPr>
                  <w:sz w:val="16"/>
                  <w:szCs w:val="16"/>
                </w:rPr>
                <w:t>Стр.3800 &lt;&gt; Стр.3810 + Стр.3820 - недопустимо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83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84" w:author="Зайцев Павел Борисович" w:date="2019-06-19T10:17:00Z">
              <w:r>
                <w:rPr>
                  <w:sz w:val="16"/>
                  <w:szCs w:val="16"/>
                </w:rPr>
                <w:t>42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85" w:author="Зайцев Павел Борисович" w:date="2019-06-18T19:45:00Z">
              <w:r>
                <w:rPr>
                  <w:sz w:val="16"/>
                  <w:szCs w:val="16"/>
                </w:rPr>
                <w:t>381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86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87" w:author="Зайцев Павел Борисович" w:date="2019-06-18T19:45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88" w:author="Зайцев Павел Борисович" w:date="2019-06-18T19:45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89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490" w:author="Зайцев Павел Борисович" w:date="2019-06-18T19:45:00Z">
              <w:r>
                <w:rPr>
                  <w:sz w:val="16"/>
                  <w:szCs w:val="16"/>
                </w:rPr>
                <w:t>Показатель стр.3810 должен отражаться в положительном значении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91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92" w:author="Зайцев Павел Борисович" w:date="2019-06-19T10:17:00Z">
              <w:r>
                <w:rPr>
                  <w:sz w:val="16"/>
                  <w:szCs w:val="16"/>
                </w:rPr>
                <w:t>43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93" w:author="Зайцев Павел Борисович" w:date="2019-06-18T19:45:00Z">
              <w:r>
                <w:rPr>
                  <w:sz w:val="16"/>
                  <w:szCs w:val="16"/>
                </w:rPr>
                <w:t>382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94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95" w:author="Зайцев Павел Борисович" w:date="2019-06-18T19:45:00Z">
              <w:r>
                <w:rPr>
                  <w:sz w:val="16"/>
                  <w:szCs w:val="16"/>
                </w:rPr>
                <w:t>&gt;=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96" w:author="Зайцев Павел Борисович" w:date="2019-06-18T19:45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97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498" w:author="Зайцев Павел Борисович" w:date="2019-06-18T19:45:00Z">
              <w:r>
                <w:rPr>
                  <w:sz w:val="16"/>
                  <w:szCs w:val="16"/>
                </w:rPr>
                <w:t>Показатель стр.3820 должен отражаться в положительном значении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499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00" w:author="Зайцев Павел Борисович" w:date="2019-06-19T10:17:00Z">
              <w:r>
                <w:rPr>
                  <w:sz w:val="16"/>
                  <w:szCs w:val="16"/>
                </w:rPr>
                <w:t>44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01" w:author="Зайцев Павел Борисович" w:date="2019-06-18T19:45:00Z">
              <w:r>
                <w:rPr>
                  <w:sz w:val="16"/>
                  <w:szCs w:val="16"/>
                </w:rPr>
                <w:t>390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02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03" w:author="Зайцев Павел Борисович" w:date="2019-06-18T19:45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504" w:author="Зайцев Павел Борисович" w:date="2019-06-18T19:45:00Z">
              <w:r>
                <w:rPr>
                  <w:sz w:val="16"/>
                  <w:szCs w:val="16"/>
                </w:rPr>
                <w:t>Показатели по строке 3900 требуют согласования с Минфином России (необходимы пояснения)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05" w:author="Зайцев Павел Борисович" w:date="2019-06-18T19:45:00Z">
              <w:r>
                <w:rPr>
                  <w:sz w:val="16"/>
                  <w:szCs w:val="16"/>
                </w:rPr>
                <w:t>П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06" w:author="Зайцев Павел Борисович" w:date="2019-06-19T10:17:00Z">
              <w:r>
                <w:rPr>
                  <w:sz w:val="16"/>
                  <w:szCs w:val="16"/>
                </w:rPr>
                <w:t>45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07" w:author="Зайцев Павел Борисович" w:date="2019-06-18T19:45:00Z">
              <w:r>
                <w:rPr>
                  <w:sz w:val="16"/>
                  <w:szCs w:val="16"/>
                </w:rPr>
                <w:t>400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08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09" w:author="Зайцев Павел Борисович" w:date="2019-06-18T19:4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10" w:author="Зайцев Павел Борисович" w:date="2019-06-18T19:45:00Z">
              <w:r>
                <w:rPr>
                  <w:sz w:val="16"/>
                  <w:szCs w:val="16"/>
                </w:rPr>
                <w:t>5000-4100-4600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511" w:author="Зайцев Павел Борисович" w:date="2019-06-18T19:45:00Z">
              <w:r>
                <w:rPr>
                  <w:sz w:val="16"/>
                  <w:szCs w:val="16"/>
                </w:rPr>
                <w:t>Стр.4000 &lt;&gt; Стр.5000- Стр.4100-Стр.4600- недопустимо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12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13" w:author="Зайцев Павел Борисович" w:date="2019-06-19T10:17:00Z">
              <w:r>
                <w:rPr>
                  <w:sz w:val="16"/>
                  <w:szCs w:val="16"/>
                </w:rPr>
                <w:t>46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14" w:author="Зайцев Павел Борисович" w:date="2019-06-18T19:45:00Z">
              <w:r>
                <w:rPr>
                  <w:sz w:val="16"/>
                  <w:szCs w:val="16"/>
                </w:rPr>
                <w:t>400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15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16" w:author="Зайцев Павел Борисович" w:date="2019-06-18T19:4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17" w:author="Зайцев Павел Борисович" w:date="2019-06-18T19:45:00Z">
              <w:r>
                <w:rPr>
                  <w:sz w:val="16"/>
                  <w:szCs w:val="16"/>
                </w:rPr>
                <w:t xml:space="preserve">– </w:t>
              </w:r>
            </w:ins>
            <w:ins w:id="518" w:author="Зайцев Павел Борисович" w:date="2019-06-18T19:45:00Z">
              <w:r>
                <w:rPr>
                  <w:sz w:val="16"/>
                  <w:szCs w:val="16"/>
                </w:rPr>
                <w:t>(0100 – 2100)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19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520" w:author="Зайцев Павел Борисович" w:date="2019-06-18T19:45:00Z">
              <w:r>
                <w:rPr>
                  <w:sz w:val="16"/>
                  <w:szCs w:val="16"/>
                </w:rPr>
                <w:t>Чистое поступление средств не равно чистому изменению остатков средств на счетах – недопустимо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21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22" w:author="Зайцев Павел Борисович" w:date="2019-06-19T10:17:00Z">
              <w:r>
                <w:rPr>
                  <w:sz w:val="16"/>
                  <w:szCs w:val="16"/>
                </w:rPr>
                <w:t>47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23" w:author="Зайцев Павел Борисович" w:date="2019-06-18T19:45:00Z">
              <w:r>
                <w:rPr>
                  <w:sz w:val="16"/>
                  <w:szCs w:val="16"/>
                </w:rPr>
                <w:t>410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24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25" w:author="Зайцев Павел Борисович" w:date="2019-06-18T19:4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26" w:author="Зайцев Павел Борисович" w:date="2019-06-18T19:45:00Z">
              <w:r>
                <w:rPr>
                  <w:sz w:val="16"/>
                  <w:szCs w:val="16"/>
                </w:rPr>
                <w:t>4200+4300+4400+4500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27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528" w:author="Зайцев Павел Борисович" w:date="2019-06-18T19:45:00Z">
              <w:r>
                <w:rPr>
                  <w:sz w:val="16"/>
                  <w:szCs w:val="16"/>
                </w:rPr>
                <w:t>Стр.4100 &lt;&gt; Стр.4200 + Стр.4300+Стр.4400+Стр.4500- недопустимо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29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0" w:author="Зайцев Павел Борисович" w:date="2019-06-19T10:17:00Z">
              <w:r>
                <w:rPr>
                  <w:sz w:val="16"/>
                  <w:szCs w:val="16"/>
                </w:rPr>
                <w:t>48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1" w:author="Зайцев Павел Борисович" w:date="2019-06-18T19:45:00Z">
              <w:r>
                <w:rPr>
                  <w:sz w:val="16"/>
                  <w:szCs w:val="16"/>
                </w:rPr>
                <w:t>420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2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3" w:author="Зайцев Павел Борисович" w:date="2019-06-18T19:4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4" w:author="Зайцев Павел Борисович" w:date="2019-06-18T19:45:00Z">
              <w:r>
                <w:rPr>
                  <w:sz w:val="16"/>
                  <w:szCs w:val="16"/>
                </w:rPr>
                <w:t>4210+4220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535" w:author="Зайцев Павел Борисович" w:date="2019-06-18T19:45:00Z">
              <w:r>
                <w:rPr>
                  <w:sz w:val="16"/>
                  <w:szCs w:val="16"/>
                </w:rPr>
                <w:t>Стр.4200 &lt;&gt; Стр.4210 + Стр.4220- недопустимо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6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7" w:author="Зайцев Павел Борисович" w:date="2019-06-19T10:17:00Z">
              <w:r>
                <w:rPr>
                  <w:sz w:val="16"/>
                  <w:szCs w:val="16"/>
                </w:rPr>
                <w:t>49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8" w:author="Зайцев Павел Борисович" w:date="2019-06-18T19:45:00Z">
              <w:r>
                <w:rPr>
                  <w:sz w:val="16"/>
                  <w:szCs w:val="16"/>
                </w:rPr>
                <w:t>430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39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0" w:author="Зайцев Павел Борисович" w:date="2019-06-18T19:4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1" w:author="Зайцев Павел Борисович" w:date="2019-06-18T19:45:00Z">
              <w:r>
                <w:rPr>
                  <w:sz w:val="16"/>
                  <w:szCs w:val="16"/>
                </w:rPr>
                <w:t>4310+4320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2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543" w:author="Зайцев Павел Борисович" w:date="2019-06-18T19:45:00Z">
              <w:r>
                <w:rPr>
                  <w:sz w:val="16"/>
                  <w:szCs w:val="16"/>
                </w:rPr>
                <w:t>Стр.4300 &lt;&gt; Стр.4310 + Стр.4320- недопустимо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4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5" w:author="Зайцев Павел Борисович" w:date="2019-06-19T10:17:00Z">
              <w:r>
                <w:rPr>
                  <w:sz w:val="16"/>
                  <w:szCs w:val="16"/>
                </w:rPr>
                <w:t>50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6" w:author="Зайцев Павел Борисович" w:date="2019-06-18T19:45:00Z">
              <w:r>
                <w:rPr>
                  <w:sz w:val="16"/>
                  <w:szCs w:val="16"/>
                </w:rPr>
                <w:t>440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7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8" w:author="Зайцев Павел Борисович" w:date="2019-06-18T19:4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49" w:author="Зайцев Павел Борисович" w:date="2019-06-18T19:45:00Z">
              <w:r>
                <w:rPr>
                  <w:sz w:val="16"/>
                  <w:szCs w:val="16"/>
                </w:rPr>
                <w:t>4410+4420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0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551" w:author="Зайцев Павел Борисович" w:date="2019-06-18T19:45:00Z">
              <w:r>
                <w:rPr>
                  <w:sz w:val="16"/>
                  <w:szCs w:val="16"/>
                </w:rPr>
                <w:t>Стр.4400 &lt;&gt; Стр.4410 + Стр.4420- недопустимо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2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3" w:author="Зайцев Павел Борисович" w:date="2019-06-19T10:17:00Z">
              <w:r>
                <w:rPr>
                  <w:sz w:val="16"/>
                  <w:szCs w:val="16"/>
                </w:rPr>
                <w:t>51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4" w:author="Зайцев Павел Борисович" w:date="2019-06-18T19:45:00Z">
              <w:r>
                <w:rPr>
                  <w:sz w:val="16"/>
                  <w:szCs w:val="16"/>
                </w:rPr>
                <w:t>450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5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6" w:author="Зайцев Павел Борисович" w:date="2019-06-18T19:4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7" w:author="Зайцев Павел Борисович" w:date="2019-06-18T19:45:00Z">
              <w:r>
                <w:rPr>
                  <w:sz w:val="16"/>
                  <w:szCs w:val="16"/>
                </w:rPr>
                <w:t>4510+5420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558" w:author="Зайцев Павел Борисович" w:date="2019-06-18T19:45:00Z">
              <w:r>
                <w:rPr>
                  <w:sz w:val="16"/>
                  <w:szCs w:val="16"/>
                </w:rPr>
                <w:t>Стр.4500 &lt;&gt; Стр.4510 + Стр.4520- недопустимо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59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0" w:author="Зайцев Павел Борисович" w:date="2019-06-19T10:17:00Z">
              <w:r>
                <w:rPr>
                  <w:sz w:val="16"/>
                  <w:szCs w:val="16"/>
                </w:rPr>
                <w:t>52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1" w:author="Зайцев Павел Борисович" w:date="2019-06-18T19:45:00Z">
              <w:r>
                <w:rPr>
                  <w:sz w:val="16"/>
                  <w:szCs w:val="16"/>
                </w:rPr>
                <w:t>460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2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3" w:author="Зайцев Павел Борисович" w:date="2019-06-18T19:4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4" w:author="Зайцев Павел Борисович" w:date="2019-06-18T19:45:00Z">
              <w:r>
                <w:rPr>
                  <w:sz w:val="16"/>
                  <w:szCs w:val="16"/>
                </w:rPr>
                <w:t>4610+4620+4630+4640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565" w:author="Зайцев Павел Борисович" w:date="2019-06-18T19:45:00Z">
              <w:r>
                <w:rPr>
                  <w:sz w:val="16"/>
                  <w:szCs w:val="16"/>
                </w:rPr>
                <w:t>Стр.4600 &lt;&gt; Стр.4610 + Стр.4620+Стр. 4630+Стр.4640- недопустимо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6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7" w:author="Зайцев Павел Борисович" w:date="2019-06-19T10:17:00Z">
              <w:r>
                <w:rPr>
                  <w:sz w:val="16"/>
                  <w:szCs w:val="16"/>
                </w:rPr>
                <w:t>53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8" w:author="Зайцев Павел Борисович" w:date="2019-06-18T19:45:00Z">
              <w:r>
                <w:rPr>
                  <w:sz w:val="16"/>
                  <w:szCs w:val="16"/>
                </w:rPr>
                <w:t>500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69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0" w:author="Зайцев Павел Борисович" w:date="2019-06-18T19:45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1" w:author="Зайцев Павел Борисович" w:date="2019-06-18T19:45:00Z">
              <w:r>
                <w:rPr>
                  <w:sz w:val="16"/>
                  <w:szCs w:val="16"/>
                </w:rPr>
                <w:t>5010+5020+5030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2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573" w:author="Зайцев Павел Борисович" w:date="2019-06-18T19:45:00Z">
              <w:r>
                <w:rPr>
                  <w:sz w:val="16"/>
                  <w:szCs w:val="16"/>
                </w:rPr>
                <w:t>Стр.5000 &lt;&gt; Стр.5010 + Стр.5020+Стр.5030- недопустимо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4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5" w:author="Зайцев Павел Борисович" w:date="2019-06-19T10:17:00Z">
              <w:r>
                <w:rPr>
                  <w:sz w:val="16"/>
                  <w:szCs w:val="16"/>
                </w:rPr>
                <w:t>54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6" w:author="Зайцев Павел Борисович" w:date="2019-06-18T19:45:00Z">
              <w:r>
                <w:rPr>
                  <w:sz w:val="16"/>
                  <w:szCs w:val="16"/>
                </w:rPr>
                <w:t>421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7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78" w:author="Зайцев Павел Борисович" w:date="2019-06-18T19:45:00Z">
              <w:r>
                <w:rPr>
                  <w:sz w:val="16"/>
                  <w:szCs w:val="16"/>
                </w:rPr>
                <w:t>&lt; = 0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579" w:author="Зайцев Павел Борисович" w:date="2019-06-18T19:45:00Z">
              <w:r>
                <w:rPr>
                  <w:sz w:val="16"/>
                  <w:szCs w:val="16"/>
                </w:rPr>
                <w:t>Стр.4210 должна иметь отрицательное значение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0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1" w:author="Зайцев Павел Борисович" w:date="2019-06-19T10:17:00Z">
              <w:r>
                <w:rPr>
                  <w:sz w:val="16"/>
                  <w:szCs w:val="16"/>
                </w:rPr>
                <w:t>55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2" w:author="Зайцев Павел Борисович" w:date="2019-06-18T19:45:00Z">
              <w:r>
                <w:rPr>
                  <w:sz w:val="16"/>
                  <w:szCs w:val="16"/>
                </w:rPr>
                <w:t>431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3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4" w:author="Зайцев Павел Борисович" w:date="2019-06-18T19:45:00Z">
              <w:r>
                <w:rPr>
                  <w:sz w:val="16"/>
                  <w:szCs w:val="16"/>
                </w:rPr>
                <w:t>&lt; = 0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585" w:author="Зайцев Павел Борисович" w:date="2019-06-18T19:45:00Z">
              <w:r>
                <w:rPr>
                  <w:sz w:val="16"/>
                  <w:szCs w:val="16"/>
                </w:rPr>
                <w:t>Стр.4310 должна иметь отрицательное значение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6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7" w:author="Зайцев Павел Борисович" w:date="2019-06-19T10:17:00Z">
              <w:r>
                <w:rPr>
                  <w:sz w:val="16"/>
                  <w:szCs w:val="16"/>
                </w:rPr>
                <w:t>56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8" w:author="Зайцев Павел Борисович" w:date="2019-06-18T19:45:00Z">
              <w:r>
                <w:rPr>
                  <w:sz w:val="16"/>
                  <w:szCs w:val="16"/>
                </w:rPr>
                <w:t>441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89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0" w:author="Зайцев Павел Борисович" w:date="2019-06-18T19:45:00Z">
              <w:r>
                <w:rPr>
                  <w:sz w:val="16"/>
                  <w:szCs w:val="16"/>
                </w:rPr>
                <w:t>&lt; = 0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591" w:author="Зайцев Павел Борисович" w:date="2019-06-18T19:45:00Z">
              <w:r>
                <w:rPr>
                  <w:sz w:val="16"/>
                  <w:szCs w:val="16"/>
                </w:rPr>
                <w:t>Стр.4410 должна иметь отрицательное значение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2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3" w:author="Зайцев Павел Борисович" w:date="2019-06-19T10:17:00Z">
              <w:r>
                <w:rPr>
                  <w:sz w:val="16"/>
                  <w:szCs w:val="16"/>
                </w:rPr>
                <w:t>57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4" w:author="Зайцев Павел Борисович" w:date="2019-06-18T19:45:00Z">
              <w:r>
                <w:rPr>
                  <w:sz w:val="16"/>
                  <w:szCs w:val="16"/>
                </w:rPr>
                <w:t>451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5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6" w:author="Зайцев Павел Борисович" w:date="2019-06-18T19:45:00Z">
              <w:r>
                <w:rPr>
                  <w:sz w:val="16"/>
                  <w:szCs w:val="16"/>
                </w:rPr>
                <w:t>&lt; = 0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597" w:author="Зайцев Павел Борисович" w:date="2019-06-18T19:45:00Z">
              <w:r>
                <w:rPr>
                  <w:sz w:val="16"/>
                  <w:szCs w:val="16"/>
                </w:rPr>
                <w:t>Стр.4510 должна иметь отрицательное значение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8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599" w:author="Зайцев Павел Борисович" w:date="2019-06-19T10:17:00Z">
              <w:r>
                <w:rPr>
                  <w:sz w:val="16"/>
                  <w:szCs w:val="16"/>
                </w:rPr>
                <w:t>58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0" w:author="Зайцев Павел Борисович" w:date="2019-06-18T19:45:00Z">
              <w:r>
                <w:rPr>
                  <w:sz w:val="16"/>
                  <w:szCs w:val="16"/>
                </w:rPr>
                <w:t>462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1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2" w:author="Зайцев Павел Борисович" w:date="2019-06-18T19:45:00Z">
              <w:r>
                <w:rPr>
                  <w:sz w:val="16"/>
                  <w:szCs w:val="16"/>
                </w:rPr>
                <w:t>&gt;  =0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603" w:author="Зайцев Павел Борисович" w:date="2019-06-18T19:45:00Z">
              <w:r>
                <w:rPr>
                  <w:sz w:val="16"/>
                  <w:szCs w:val="16"/>
                </w:rPr>
                <w:t>Стр.4620 должна иметь положительное значение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4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5" w:author="Зайцев Павел Борисович" w:date="2019-06-19T10:17:00Z">
              <w:r>
                <w:rPr>
                  <w:sz w:val="16"/>
                  <w:szCs w:val="16"/>
                </w:rPr>
                <w:t>59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6" w:author="Зайцев Павел Борисович" w:date="2019-06-18T19:45:00Z">
              <w:r>
                <w:rPr>
                  <w:sz w:val="16"/>
                  <w:szCs w:val="16"/>
                </w:rPr>
                <w:t>463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7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08" w:author="Зайцев Павел Борисович" w:date="2019-06-18T19:45:00Z">
              <w:r>
                <w:rPr>
                  <w:sz w:val="16"/>
                  <w:szCs w:val="16"/>
                </w:rPr>
                <w:t>&lt; =0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609" w:author="Зайцев Павел Борисович" w:date="2019-06-18T19:45:00Z">
              <w:r>
                <w:rPr>
                  <w:sz w:val="16"/>
                  <w:szCs w:val="16"/>
                </w:rPr>
                <w:t>Стр.4630 должна иметь отрицательное значение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0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1" w:author="Зайцев Павел Борисович" w:date="2019-06-19T10:17:00Z">
              <w:r>
                <w:rPr>
                  <w:sz w:val="16"/>
                  <w:szCs w:val="16"/>
                </w:rPr>
                <w:t>60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2" w:author="Зайцев Павел Борисович" w:date="2019-06-18T19:45:00Z">
              <w:r>
                <w:rPr>
                  <w:sz w:val="16"/>
                  <w:szCs w:val="16"/>
                </w:rPr>
                <w:t>501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3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4" w:author="Зайцев Павел Борисович" w:date="2019-06-18T19:45:00Z">
              <w:r>
                <w:rPr>
                  <w:sz w:val="16"/>
                  <w:szCs w:val="16"/>
                </w:rPr>
                <w:t>&lt; =0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615" w:author="Зайцев Павел Борисович" w:date="2019-06-18T19:45:00Z">
              <w:r>
                <w:rPr>
                  <w:sz w:val="16"/>
                  <w:szCs w:val="16"/>
                </w:rPr>
                <w:t>Стр.5010 должна иметь отрицательное значение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6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7" w:author="Зайцев Павел Борисович" w:date="2019-06-19T10:17:00Z">
              <w:r>
                <w:rPr>
                  <w:sz w:val="16"/>
                  <w:szCs w:val="16"/>
                </w:rPr>
                <w:t>61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8" w:author="Зайцев Павел Борисович" w:date="2019-06-18T19:45:00Z">
              <w:r>
                <w:rPr>
                  <w:sz w:val="16"/>
                  <w:szCs w:val="16"/>
                </w:rPr>
                <w:t>432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19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0" w:author="Зайцев Павел Борисович" w:date="2019-06-18T19:45:00Z">
              <w:r>
                <w:rPr>
                  <w:sz w:val="16"/>
                  <w:szCs w:val="16"/>
                </w:rPr>
                <w:t>&gt; =0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621" w:author="Зайцев Павел Борисович" w:date="2019-06-18T19:45:00Z">
              <w:r>
                <w:rPr>
                  <w:sz w:val="16"/>
                  <w:szCs w:val="16"/>
                </w:rPr>
                <w:t>Стр.4320 должна иметь положительное значение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2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3" w:author="Зайцев Павел Борисович" w:date="2019-06-19T10:17:00Z">
              <w:r>
                <w:rPr>
                  <w:sz w:val="16"/>
                  <w:szCs w:val="16"/>
                </w:rPr>
                <w:t>62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4" w:author="Зайцев Павел Борисович" w:date="2019-06-18T19:45:00Z">
              <w:r>
                <w:rPr>
                  <w:sz w:val="16"/>
                  <w:szCs w:val="16"/>
                </w:rPr>
                <w:t>442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5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6" w:author="Зайцев Павел Борисович" w:date="2019-06-18T19:45:00Z">
              <w:r>
                <w:rPr>
                  <w:sz w:val="16"/>
                  <w:szCs w:val="16"/>
                </w:rPr>
                <w:t>&gt; =0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627" w:author="Зайцев Павел Борисович" w:date="2019-06-18T19:45:00Z">
              <w:r>
                <w:rPr>
                  <w:sz w:val="16"/>
                  <w:szCs w:val="16"/>
                </w:rPr>
                <w:t>Стр.4420 должна иметь положительное значение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8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29" w:author="Зайцев Павел Борисович" w:date="2019-06-19T10:17:00Z">
              <w:r>
                <w:rPr>
                  <w:sz w:val="16"/>
                  <w:szCs w:val="16"/>
                </w:rPr>
                <w:t>63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0" w:author="Зайцев Павел Борисович" w:date="2019-06-18T19:45:00Z">
              <w:r>
                <w:rPr>
                  <w:sz w:val="16"/>
                  <w:szCs w:val="16"/>
                </w:rPr>
                <w:t>452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1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2" w:author="Зайцев Павел Борисович" w:date="2019-06-18T19:45:00Z">
              <w:r>
                <w:rPr>
                  <w:sz w:val="16"/>
                  <w:szCs w:val="16"/>
                </w:rPr>
                <w:t>&gt; =0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633" w:author="Зайцев Павел Борисович" w:date="2019-06-18T19:45:00Z">
              <w:r>
                <w:rPr>
                  <w:sz w:val="16"/>
                  <w:szCs w:val="16"/>
                </w:rPr>
                <w:t>Стр.4520 должна иметь положительное значение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4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5" w:author="Зайцев Павел Борисович" w:date="2019-06-19T10:17:00Z">
              <w:r>
                <w:rPr>
                  <w:sz w:val="16"/>
                  <w:szCs w:val="16"/>
                </w:rPr>
                <w:t>64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6" w:author="Зайцев Павел Борисович" w:date="2019-06-18T19:45:00Z">
              <w:r>
                <w:rPr>
                  <w:sz w:val="16"/>
                  <w:szCs w:val="16"/>
                </w:rPr>
                <w:t>461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7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38" w:author="Зайцев Павел Борисович" w:date="2019-06-18T19:45:00Z">
              <w:r>
                <w:rPr>
                  <w:sz w:val="16"/>
                  <w:szCs w:val="16"/>
                </w:rPr>
                <w:t>&lt; =0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639" w:author="Зайцев Павел Борисович" w:date="2019-06-18T19:45:00Z">
              <w:r>
                <w:rPr>
                  <w:sz w:val="16"/>
                  <w:szCs w:val="16"/>
                </w:rPr>
                <w:t>Стр.4610 должна иметь отрицательное значение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0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1" w:author="Зайцев Павел Борисович" w:date="2019-06-19T10:17:00Z">
              <w:r>
                <w:rPr>
                  <w:sz w:val="16"/>
                  <w:szCs w:val="16"/>
                </w:rPr>
                <w:t>65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2" w:author="Зайцев Павел Борисович" w:date="2019-06-18T19:45:00Z">
              <w:r>
                <w:rPr>
                  <w:sz w:val="16"/>
                  <w:szCs w:val="16"/>
                </w:rPr>
                <w:t>464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3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4" w:author="Зайцев Павел Борисович" w:date="2019-06-18T19:45:00Z">
              <w:r>
                <w:rPr>
                  <w:sz w:val="16"/>
                  <w:szCs w:val="16"/>
                </w:rPr>
                <w:t>&gt; =0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645" w:author="Зайцев Павел Борисович" w:date="2019-06-18T19:45:00Z">
              <w:r>
                <w:rPr>
                  <w:sz w:val="16"/>
                  <w:szCs w:val="16"/>
                </w:rPr>
                <w:t>Стр.4640 должна иметь положительное значение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6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7" w:author="Зайцев Павел Борисович" w:date="2019-06-19T10:17:00Z">
              <w:r>
                <w:rPr>
                  <w:sz w:val="16"/>
                  <w:szCs w:val="16"/>
                </w:rPr>
                <w:t>66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8" w:author="Зайцев Павел Борисович" w:date="2019-06-18T19:45:00Z">
              <w:r>
                <w:rPr>
                  <w:sz w:val="16"/>
                  <w:szCs w:val="16"/>
                </w:rPr>
                <w:t>502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49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0" w:author="Зайцев Павел Борисович" w:date="2019-06-18T19:45:00Z">
              <w:r>
                <w:rPr>
                  <w:sz w:val="16"/>
                  <w:szCs w:val="16"/>
                </w:rPr>
                <w:t>&gt; =0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651" w:author="Зайцев Павел Борисович" w:date="2019-06-18T19:45:00Z">
              <w:r>
                <w:rPr>
                  <w:sz w:val="16"/>
                  <w:szCs w:val="16"/>
                </w:rPr>
                <w:t>Стр.5020 должна иметь положительное значение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2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3" w:author="Зайцев Павел Борисович" w:date="2019-06-19T10:17:00Z">
              <w:r>
                <w:rPr>
                  <w:sz w:val="16"/>
                  <w:szCs w:val="16"/>
                </w:rPr>
                <w:t>67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654" w:author="Зайцев Павел Борисович" w:date="2019-06-18T19:45:00Z">
              <w:r>
                <w:rPr>
                  <w:sz w:val="16"/>
                  <w:szCs w:val="16"/>
                </w:rPr>
                <w:t>450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5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6" w:author="Зайцев Павел Борисович" w:date="2019-06-18T19:45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657" w:author="Зайцев Павел Борисович" w:date="2019-06-18T19:45:00Z">
              <w:r>
                <w:rPr>
                  <w:sz w:val="16"/>
                  <w:szCs w:val="16"/>
                </w:rPr>
                <w:t>Показатель в Стр.4500 недопустимо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8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59" w:author="Зайцев Павел Борисович" w:date="2019-06-19T10:17:00Z">
              <w:r>
                <w:rPr>
                  <w:sz w:val="16"/>
                  <w:szCs w:val="16"/>
                </w:rPr>
                <w:t>68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0" w:author="Зайцев Павел Борисович" w:date="2019-06-18T19:45:00Z">
              <w:r>
                <w:rPr>
                  <w:sz w:val="16"/>
                  <w:szCs w:val="16"/>
                </w:rPr>
                <w:t>451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1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2" w:author="Зайцев Павел Борисович" w:date="2019-06-18T19:45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663" w:author="Зайцев Павел Борисович" w:date="2019-06-18T19:45:00Z">
              <w:r>
                <w:rPr>
                  <w:sz w:val="16"/>
                  <w:szCs w:val="16"/>
                </w:rPr>
                <w:t>Показатель в Стр.4510 недопустимо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4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5" w:author="Зайцев Павел Борисович" w:date="2019-06-19T10:17:00Z">
              <w:r>
                <w:rPr>
                  <w:sz w:val="16"/>
                  <w:szCs w:val="16"/>
                </w:rPr>
                <w:t>69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6" w:author="Зайцев Павел Борисович" w:date="2019-06-18T19:45:00Z">
              <w:r>
                <w:rPr>
                  <w:sz w:val="16"/>
                  <w:szCs w:val="16"/>
                </w:rPr>
                <w:t>452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7" w:author="Зайцев Павел Борисович" w:date="2019-06-18T19:45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68" w:author="Зайцев Павел Борисович" w:date="2019-06-18T19:45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ins w:id="669" w:author="Зайцев Павел Борисович" w:date="2019-06-18T19:45:00Z">
              <w:r>
                <w:rPr>
                  <w:sz w:val="16"/>
                  <w:szCs w:val="16"/>
                </w:rPr>
                <w:t>Показатель в Стр.4520 недопустимо</w:t>
              </w:r>
            </w:ins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0" w:author="Зайцев Павел Борисович" w:date="2019-06-18T19:45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671" w:author="Зайцев Павел Борисович" w:date="2019-06-19T10:17:00Z">
              <w:r>
                <w:rPr>
                  <w:sz w:val="16"/>
                  <w:szCs w:val="16"/>
                </w:rPr>
                <w:t>77</w:t>
              </w:r>
            </w:ins>
            <w:del w:id="672" w:author="Зайцев Павел Борисович" w:date="2019-06-18T19:49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rPr>
                <w:sz w:val="16"/>
                <w:szCs w:val="16"/>
              </w:rPr>
            </w:pPr>
            <w:del w:id="673" w:author="Зайцев Павел Борисович" w:date="2019-06-18T19:49:00Z">
              <w:r>
                <w:rPr>
                  <w:sz w:val="16"/>
                  <w:szCs w:val="16"/>
                </w:rPr>
                <w:delText>060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74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75" w:author="Зайцев Павел Борисович" w:date="2019-06-18T19:4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76" w:author="Зайцев Павел Борисович" w:date="2019-06-18T19:49:00Z">
              <w:r>
                <w:rPr>
                  <w:sz w:val="16"/>
                  <w:szCs w:val="16"/>
                </w:rPr>
                <w:delText>061 + 062 + 063 + 064 + 065</w:delText>
              </w:r>
            </w:del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77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678" w:author="Зайцев Павел Борисович" w:date="2019-06-18T19:49:00Z">
              <w:r>
                <w:rPr>
                  <w:sz w:val="16"/>
                  <w:szCs w:val="16"/>
                </w:rPr>
                <w:delText>Стр.060 &lt;&gt; Стр.061 + Стр.062 + Стр.063 + Стр.064 + Стр.065 - недопустимо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79" w:author="Зайцев Павел Борисович" w:date="2019-06-18T19:49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680" w:author="Зайцев Павел Борисович" w:date="2019-06-19T10:17:00Z">
              <w:r>
                <w:rPr>
                  <w:sz w:val="16"/>
                  <w:szCs w:val="16"/>
                </w:rPr>
                <w:t>78</w:t>
              </w:r>
            </w:ins>
            <w:del w:id="681" w:author="Зайцев Павел Борисович" w:date="2019-06-18T19:49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rPr>
                <w:sz w:val="16"/>
                <w:szCs w:val="16"/>
              </w:rPr>
            </w:pPr>
            <w:del w:id="682" w:author="Зайцев Павел Борисович" w:date="2019-06-18T19:49:00Z">
              <w:r>
                <w:rPr>
                  <w:sz w:val="16"/>
                  <w:szCs w:val="16"/>
                </w:rPr>
                <w:delText>300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rPr>
                <w:sz w:val="16"/>
                <w:szCs w:val="16"/>
              </w:rPr>
            </w:pPr>
            <w:del w:id="683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rPr>
                <w:sz w:val="16"/>
                <w:szCs w:val="16"/>
              </w:rPr>
            </w:pPr>
            <w:del w:id="684" w:author="Зайцев Павел Борисович" w:date="2019-06-18T19:4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rPr>
                <w:sz w:val="16"/>
                <w:szCs w:val="16"/>
              </w:rPr>
            </w:pPr>
            <w:del w:id="685" w:author="Зайцев Павел Борисович" w:date="2019-06-18T19:49:00Z">
              <w:r>
                <w:rPr>
                  <w:sz w:val="16"/>
                  <w:szCs w:val="16"/>
                </w:rPr>
                <w:delText>301+302+303+304+305+306</w:delText>
              </w:r>
            </w:del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rPr>
                <w:sz w:val="16"/>
                <w:szCs w:val="16"/>
              </w:rPr>
            </w:pPr>
            <w:del w:id="686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sz w:val="16"/>
                <w:szCs w:val="16"/>
              </w:rPr>
            </w:pPr>
            <w:del w:id="687" w:author="Зайцев Павел Борисович" w:date="2019-06-18T19:49:00Z">
              <w:r>
                <w:rPr>
                  <w:sz w:val="16"/>
                  <w:szCs w:val="16"/>
                </w:rPr>
                <w:delText>Стр.300 &lt;&gt; Стр.301 + Стр.302 + Стр.303 + Стр.304 + Стр.305 + Стр.306 - недопустимо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88" w:author="Зайцев Павел Борисович" w:date="2019-06-18T19:49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689" w:author="Зайцев Павел Борисович" w:date="2019-06-19T10:17:00Z">
              <w:r>
                <w:rPr>
                  <w:sz w:val="16"/>
                  <w:szCs w:val="16"/>
                </w:rPr>
                <w:t>79</w:t>
              </w:r>
            </w:ins>
            <w:del w:id="690" w:author="Зайцев Павел Борисович" w:date="2019-06-18T19:49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rPr>
                <w:sz w:val="16"/>
                <w:szCs w:val="16"/>
              </w:rPr>
            </w:pPr>
            <w:del w:id="691" w:author="Зайцев Павел Борисович" w:date="2019-06-18T19:49:00Z">
              <w:r>
                <w:rPr>
                  <w:sz w:val="16"/>
                  <w:szCs w:val="16"/>
                </w:rPr>
                <w:delText>010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rPr>
                <w:sz w:val="16"/>
                <w:szCs w:val="16"/>
              </w:rPr>
            </w:pPr>
            <w:del w:id="692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rPr>
                <w:sz w:val="16"/>
                <w:szCs w:val="16"/>
              </w:rPr>
            </w:pPr>
            <w:del w:id="693" w:author="Зайцев Павел Борисович" w:date="2019-06-18T19:4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rPr>
                <w:sz w:val="16"/>
                <w:szCs w:val="16"/>
              </w:rPr>
            </w:pPr>
            <w:del w:id="694" w:author="Зайцев Павел Борисович" w:date="2019-06-18T19:49:00Z">
              <w:r>
                <w:rPr>
                  <w:sz w:val="16"/>
                  <w:szCs w:val="16"/>
                </w:rPr>
                <w:delText>020 + 130 + 150</w:delText>
              </w:r>
            </w:del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rPr>
                <w:sz w:val="16"/>
                <w:szCs w:val="16"/>
              </w:rPr>
            </w:pPr>
            <w:del w:id="695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del w:id="696" w:author="Зайцев Павел Борисович" w:date="2019-06-18T19:49:00Z">
              <w:r>
                <w:rPr>
                  <w:sz w:val="16"/>
                  <w:szCs w:val="16"/>
                </w:rPr>
                <w:delText>Стр.010 &lt;&gt; Стр.020 + Стр.030 + Стр.150 - недопустимо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697" w:author="Зайцев Павел Борисович" w:date="2019-06-18T19:49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698" w:author="Зайцев Павел Борисович" w:date="2019-06-19T10:17:00Z">
              <w:r>
                <w:rPr>
                  <w:sz w:val="16"/>
                  <w:szCs w:val="16"/>
                </w:rPr>
                <w:t>80</w:t>
              </w:r>
            </w:ins>
            <w:del w:id="699" w:author="Зайцев Павел Борисович" w:date="2019-06-18T19:49:00Z">
              <w:r>
                <w:rPr>
                  <w:sz w:val="16"/>
                  <w:szCs w:val="16"/>
                </w:rPr>
                <w:delText>8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rPr>
                <w:sz w:val="16"/>
                <w:szCs w:val="16"/>
              </w:rPr>
            </w:pPr>
            <w:del w:id="700" w:author="Зайцев Павел Борисович" w:date="2019-06-18T19:49:00Z">
              <w:r>
                <w:rPr>
                  <w:sz w:val="16"/>
                  <w:szCs w:val="16"/>
                </w:rPr>
                <w:delText>020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rPr>
                <w:sz w:val="16"/>
                <w:szCs w:val="16"/>
              </w:rPr>
            </w:pPr>
            <w:del w:id="701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rPr>
                <w:sz w:val="16"/>
                <w:szCs w:val="16"/>
              </w:rPr>
            </w:pPr>
            <w:del w:id="702" w:author="Зайцев Павел Борисович" w:date="2019-06-18T19:4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703" w:author="Зайцев Павел Борисович" w:date="2019-06-18T19:49:00Z">
              <w:r>
                <w:rPr>
                  <w:sz w:val="16"/>
                  <w:szCs w:val="16"/>
                </w:rPr>
                <w:delText>030 + 040 + 050 + 060 + 070 + 080 +  120</w:delText>
              </w:r>
            </w:del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04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del w:id="705" w:author="Зайцев Павел Борисович" w:date="2019-06-18T19:49:00Z">
              <w:r>
                <w:rPr>
                  <w:sz w:val="16"/>
                  <w:szCs w:val="16"/>
                </w:rPr>
                <w:delText>Стр.020 &lt;&gt; Стр.030 + Стр.040 + Стр.050 + Стр.060 + Стр.070 + Стр.080 + Стр.120- недопустимо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06" w:author="Зайцев Павел Борисович" w:date="2019-06-18T19:49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07" w:author="Зайцев Павел Борисович" w:date="2019-06-19T10:17:00Z">
              <w:r>
                <w:rPr>
                  <w:sz w:val="16"/>
                  <w:szCs w:val="16"/>
                </w:rPr>
                <w:t>81</w:t>
              </w:r>
            </w:ins>
            <w:del w:id="708" w:author="Зайцев Павел Борисович" w:date="2019-06-18T19:49:00Z">
              <w:r>
                <w:rPr>
                  <w:sz w:val="16"/>
                  <w:szCs w:val="16"/>
                </w:rPr>
                <w:delText>8.1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rPr>
                <w:sz w:val="16"/>
                <w:szCs w:val="16"/>
              </w:rPr>
            </w:pPr>
            <w:del w:id="709" w:author="Зайцев Павел Борисович" w:date="2019-06-18T19:49:00Z">
              <w:r>
                <w:rPr>
                  <w:sz w:val="16"/>
                  <w:szCs w:val="16"/>
                </w:rPr>
                <w:delText>040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10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11" w:author="Зайцев Павел Борисович" w:date="2019-06-18T19:4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712" w:author="Зайцев Павел Борисович" w:date="2019-06-18T19:49:00Z">
              <w:r>
                <w:rPr>
                  <w:sz w:val="16"/>
                  <w:szCs w:val="16"/>
                </w:rPr>
                <w:delText>041 + 042 + 043 + 044 + 045 + 046 + 047 + 048 + 049</w:delText>
              </w:r>
            </w:del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13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714" w:author="Зайцев Павел Борисович" w:date="2019-06-18T19:49:00Z">
              <w:r>
                <w:rPr>
                  <w:sz w:val="16"/>
                  <w:szCs w:val="16"/>
                </w:rPr>
                <w:delText xml:space="preserve">Стр.040 &lt;&gt; Стр.041 + Стр.042 + Стр.043 + Стр.044 + Стр.045 + Стр.046 + Стр.047 + Стр. 048 + Стр.049 - недопустимо 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15" w:author="Зайцев Павел Борисович" w:date="2019-06-18T19:49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16" w:author="Зайцев Павел Борисович" w:date="2019-06-19T10:17:00Z">
              <w:r>
                <w:rPr>
                  <w:sz w:val="16"/>
                  <w:szCs w:val="16"/>
                </w:rPr>
                <w:t>82</w:t>
              </w:r>
            </w:ins>
            <w:del w:id="717" w:author="Зайцев Павел Борисович" w:date="2019-06-18T19:49:00Z">
              <w:r>
                <w:rPr>
                  <w:sz w:val="16"/>
                  <w:szCs w:val="16"/>
                </w:rPr>
                <w:delText>8.20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rPr>
                <w:sz w:val="16"/>
                <w:szCs w:val="16"/>
              </w:rPr>
            </w:pPr>
            <w:del w:id="718" w:author="Зайцев Павел Борисович" w:date="2019-06-18T19:49:00Z">
              <w:r>
                <w:rPr>
                  <w:sz w:val="16"/>
                  <w:szCs w:val="16"/>
                </w:rPr>
                <w:delText>050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19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20" w:author="Зайцев Павел Борисович" w:date="2019-06-18T19:4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21" w:author="Зайцев Павел Борисович" w:date="2019-06-18T19:49:00Z">
              <w:r>
                <w:rPr>
                  <w:sz w:val="16"/>
                  <w:szCs w:val="16"/>
                </w:rPr>
                <w:delText>052 + 053 + 054 + 055 + 056</w:delText>
              </w:r>
            </w:del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22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723" w:author="Зайцев Павел Борисович" w:date="2019-06-18T19:49:00Z">
              <w:r>
                <w:rPr>
                  <w:sz w:val="16"/>
                  <w:szCs w:val="16"/>
                </w:rPr>
                <w:delText xml:space="preserve">Стр.050 &lt;&gt; Стр.052 + Стр.053 + Стр.054 + Стр.055 + Стр.056 - недопустимо 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24" w:author="Зайцев Павел Борисович" w:date="2019-06-18T19:49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725" w:author="Зайцев Павел Борисович" w:date="2019-06-19T10:17:00Z">
              <w:r>
                <w:rPr>
                  <w:sz w:val="16"/>
                  <w:szCs w:val="16"/>
                </w:rPr>
                <w:t>83</w:t>
              </w:r>
            </w:ins>
            <w:del w:id="726" w:author="Зайцев Павел Борисович" w:date="2019-06-18T19:49:00Z">
              <w:r>
                <w:rPr>
                  <w:sz w:val="16"/>
                  <w:szCs w:val="16"/>
                </w:rPr>
                <w:delText>9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rPr>
                <w:sz w:val="16"/>
                <w:szCs w:val="16"/>
              </w:rPr>
            </w:pPr>
            <w:del w:id="727" w:author="Зайцев Павел Борисович" w:date="2019-06-18T19:49:00Z">
              <w:r>
                <w:rPr>
                  <w:sz w:val="16"/>
                  <w:szCs w:val="16"/>
                </w:rPr>
                <w:delText>070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rPr>
                <w:sz w:val="16"/>
                <w:szCs w:val="16"/>
              </w:rPr>
            </w:pPr>
            <w:del w:id="728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rPr>
                <w:sz w:val="16"/>
                <w:szCs w:val="16"/>
              </w:rPr>
            </w:pPr>
            <w:del w:id="729" w:author="Зайцев Павел Борисович" w:date="2019-06-18T19:4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rPr>
                <w:sz w:val="16"/>
                <w:szCs w:val="16"/>
              </w:rPr>
            </w:pPr>
            <w:del w:id="730" w:author="Зайцев Павел Борисович" w:date="2019-06-18T19:49:00Z">
              <w:r>
                <w:rPr>
                  <w:sz w:val="16"/>
                  <w:szCs w:val="16"/>
                </w:rPr>
                <w:delText>071 + 072 + 073</w:delText>
              </w:r>
            </w:del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rPr>
                <w:sz w:val="16"/>
                <w:szCs w:val="16"/>
              </w:rPr>
            </w:pPr>
            <w:del w:id="731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sz w:val="16"/>
                <w:szCs w:val="16"/>
              </w:rPr>
            </w:pPr>
            <w:del w:id="732" w:author="Зайцев Павел Борисович" w:date="2019-06-18T19:49:00Z">
              <w:r>
                <w:rPr>
                  <w:sz w:val="16"/>
                  <w:szCs w:val="16"/>
                </w:rPr>
                <w:delText>Стр.070 &lt;&gt; Стр.071 + Стр.072 + Стр. 073 - недопустимо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rPr>
                <w:sz w:val="16"/>
                <w:szCs w:val="16"/>
              </w:rPr>
            </w:pPr>
            <w:del w:id="733" w:author="Зайцев Павел Борисович" w:date="2019-06-18T19:49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734" w:author="Зайцев Павел Борисович" w:date="2019-06-19T10:17:00Z">
              <w:r>
                <w:rPr>
                  <w:sz w:val="16"/>
                  <w:szCs w:val="16"/>
                </w:rPr>
                <w:t>84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735" w:author="Зайцев Павел Борисович" w:date="2019-06-19T10:17:00Z">
              <w:r>
                <w:rPr>
                  <w:sz w:val="16"/>
                  <w:szCs w:val="16"/>
                </w:rPr>
                <w:t>85</w:t>
              </w:r>
            </w:ins>
            <w:del w:id="736" w:author="Зайцев Павел Борисович" w:date="2019-06-18T19:49:00Z">
              <w:r>
                <w:rPr>
                  <w:sz w:val="16"/>
                  <w:szCs w:val="16"/>
                </w:rPr>
                <w:delText>10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rPr>
                <w:sz w:val="16"/>
                <w:szCs w:val="16"/>
              </w:rPr>
            </w:pPr>
            <w:del w:id="737" w:author="Зайцев Павел Борисович" w:date="2019-06-18T19:49:00Z">
              <w:r>
                <w:rPr>
                  <w:sz w:val="16"/>
                  <w:szCs w:val="16"/>
                </w:rPr>
                <w:delText>130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rPr>
                <w:sz w:val="16"/>
                <w:szCs w:val="16"/>
              </w:rPr>
            </w:pPr>
            <w:del w:id="738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rPr>
                <w:sz w:val="16"/>
                <w:szCs w:val="16"/>
              </w:rPr>
            </w:pPr>
            <w:del w:id="739" w:author="Зайцев Павел Борисович" w:date="2019-06-18T19:4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rPr>
                <w:sz w:val="16"/>
                <w:szCs w:val="16"/>
              </w:rPr>
            </w:pPr>
            <w:del w:id="740" w:author="Зайцев Павел Борисович" w:date="2019-06-18T19:49:00Z">
              <w:r>
                <w:rPr>
                  <w:sz w:val="16"/>
                  <w:szCs w:val="16"/>
                </w:rPr>
                <w:delText>140</w:delText>
              </w:r>
            </w:del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rPr>
                <w:sz w:val="16"/>
                <w:szCs w:val="16"/>
              </w:rPr>
            </w:pPr>
            <w:del w:id="741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sz w:val="16"/>
                <w:szCs w:val="16"/>
              </w:rPr>
            </w:pPr>
            <w:del w:id="742" w:author="Зайцев Павел Борисович" w:date="2019-06-18T19:49:00Z">
              <w:r>
                <w:rPr>
                  <w:sz w:val="16"/>
                  <w:szCs w:val="16"/>
                </w:rPr>
                <w:delText>Стр.130 &lt;&gt; Стр.140 - недопустимо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rPr>
                <w:sz w:val="16"/>
                <w:szCs w:val="16"/>
              </w:rPr>
            </w:pPr>
            <w:del w:id="743" w:author="Зайцев Павел Борисович" w:date="2019-06-18T19:49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744" w:author="Зайцев Павел Борисович" w:date="2019-06-19T10:17:00Z">
              <w:r>
                <w:rPr>
                  <w:sz w:val="16"/>
                  <w:szCs w:val="16"/>
                </w:rPr>
                <w:t>86</w:t>
              </w:r>
            </w:ins>
            <w:del w:id="745" w:author="Зайцев Павел Борисович" w:date="2019-06-18T19:49:00Z">
              <w:r>
                <w:rPr>
                  <w:sz w:val="16"/>
                  <w:szCs w:val="16"/>
                </w:rPr>
                <w:delText>11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rPr>
                <w:sz w:val="16"/>
                <w:szCs w:val="16"/>
              </w:rPr>
            </w:pPr>
            <w:del w:id="746" w:author="Зайцев Павел Борисович" w:date="2019-06-18T19:49:00Z">
              <w:r>
                <w:rPr>
                  <w:sz w:val="16"/>
                  <w:szCs w:val="16"/>
                </w:rPr>
                <w:delText>140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rPr>
                <w:sz w:val="16"/>
                <w:szCs w:val="16"/>
              </w:rPr>
            </w:pPr>
            <w:del w:id="747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rPr>
                <w:sz w:val="16"/>
                <w:szCs w:val="16"/>
              </w:rPr>
            </w:pPr>
            <w:del w:id="748" w:author="Зайцев Павел Борисович" w:date="2019-06-18T19:4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rPr>
                <w:sz w:val="16"/>
                <w:szCs w:val="16"/>
              </w:rPr>
            </w:pPr>
            <w:del w:id="749" w:author="Зайцев Павел Борисович" w:date="2019-06-18T19:49:00Z">
              <w:r>
                <w:rPr>
                  <w:sz w:val="16"/>
                  <w:szCs w:val="16"/>
                </w:rPr>
                <w:delText>141 + 142 + 143 + 144</w:delText>
              </w:r>
            </w:del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rPr>
                <w:sz w:val="16"/>
                <w:szCs w:val="16"/>
              </w:rPr>
            </w:pPr>
            <w:del w:id="750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/>
            </w:pPr>
            <w:del w:id="751" w:author="Зайцев Павел Борисович" w:date="2019-06-18T19:49:00Z">
              <w:r>
                <w:rPr>
                  <w:sz w:val="16"/>
                  <w:szCs w:val="16"/>
                </w:rPr>
                <w:delText>Стр.140 &lt;&gt; Стр.141 + Стр.142 + Стр. 143 + Стр.144 - недопустимо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52" w:author="Зайцев Павел Борисович" w:date="2019-06-18T19:49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753" w:author="Зайцев Павел Борисович" w:date="2019-06-19T10:17:00Z">
              <w:r>
                <w:rPr>
                  <w:sz w:val="16"/>
                  <w:szCs w:val="16"/>
                </w:rPr>
                <w:t>87</w:t>
              </w:r>
            </w:ins>
            <w:del w:id="754" w:author="Зайцев Павел Борисович" w:date="2019-06-18T19:49:00Z">
              <w:r>
                <w:rPr>
                  <w:sz w:val="16"/>
                  <w:szCs w:val="16"/>
                </w:rPr>
                <w:delText>12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rPr>
                <w:sz w:val="16"/>
                <w:szCs w:val="16"/>
              </w:rPr>
            </w:pPr>
            <w:del w:id="755" w:author="Зайцев Павел Борисович" w:date="2019-06-18T19:49:00Z">
              <w:r>
                <w:rPr>
                  <w:sz w:val="16"/>
                  <w:szCs w:val="16"/>
                </w:rPr>
                <w:delText>150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rPr>
                <w:sz w:val="16"/>
                <w:szCs w:val="16"/>
              </w:rPr>
            </w:pPr>
            <w:del w:id="756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rPr>
                <w:sz w:val="16"/>
                <w:szCs w:val="16"/>
              </w:rPr>
            </w:pPr>
            <w:del w:id="757" w:author="Зайцев Павел Борисович" w:date="2019-06-18T19:4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rPr>
                <w:sz w:val="16"/>
                <w:szCs w:val="16"/>
              </w:rPr>
            </w:pPr>
            <w:del w:id="758" w:author="Зайцев Павел Борисович" w:date="2019-06-18T19:49:00Z">
              <w:r>
                <w:rPr>
                  <w:sz w:val="16"/>
                  <w:szCs w:val="16"/>
                </w:rPr>
                <w:delText>160 + 180</w:delText>
              </w:r>
            </w:del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rPr>
                <w:sz w:val="16"/>
                <w:szCs w:val="16"/>
              </w:rPr>
            </w:pPr>
            <w:del w:id="759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sz w:val="16"/>
                <w:szCs w:val="16"/>
              </w:rPr>
            </w:pPr>
            <w:del w:id="760" w:author="Зайцев Павел Борисович" w:date="2019-06-18T19:49:00Z">
              <w:r>
                <w:rPr>
                  <w:sz w:val="16"/>
                  <w:szCs w:val="16"/>
                </w:rPr>
                <w:delText>Стр.150 &lt;&gt; Стр.160 + Стр.180 - недопустимо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rPr>
                <w:sz w:val="16"/>
                <w:szCs w:val="16"/>
              </w:rPr>
            </w:pPr>
            <w:del w:id="761" w:author="Зайцев Павел Борисович" w:date="2019-06-18T19:49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762" w:author="Зайцев Павел Борисович" w:date="2019-06-19T10:17:00Z">
              <w:r>
                <w:rPr>
                  <w:sz w:val="16"/>
                  <w:szCs w:val="16"/>
                </w:rPr>
                <w:t>88</w:t>
              </w:r>
            </w:ins>
            <w:del w:id="763" w:author="Зайцев Павел Борисович" w:date="2019-06-18T19:49:00Z">
              <w:r>
                <w:rPr>
                  <w:sz w:val="16"/>
                  <w:szCs w:val="16"/>
                </w:rPr>
                <w:delText>13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rPr>
                <w:sz w:val="16"/>
                <w:szCs w:val="16"/>
              </w:rPr>
            </w:pPr>
            <w:del w:id="764" w:author="Зайцев Павел Борисович" w:date="2019-06-18T19:49:00Z">
              <w:r>
                <w:rPr>
                  <w:sz w:val="16"/>
                  <w:szCs w:val="16"/>
                </w:rPr>
                <w:delText>160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rPr>
                <w:sz w:val="16"/>
                <w:szCs w:val="16"/>
              </w:rPr>
            </w:pPr>
            <w:del w:id="765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rPr>
                <w:sz w:val="16"/>
                <w:szCs w:val="16"/>
              </w:rPr>
            </w:pPr>
            <w:del w:id="766" w:author="Зайцев Павел Борисович" w:date="2019-06-18T19:4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rPr>
                <w:sz w:val="16"/>
                <w:szCs w:val="16"/>
              </w:rPr>
            </w:pPr>
            <w:del w:id="767" w:author="Зайцев Павел Борисович" w:date="2019-06-18T19:49:00Z">
              <w:r>
                <w:rPr>
                  <w:sz w:val="16"/>
                  <w:szCs w:val="16"/>
                </w:rPr>
                <w:delText xml:space="preserve">161 + 162 + 163 + 164 </w:delText>
              </w:r>
            </w:del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rPr>
                <w:sz w:val="16"/>
                <w:szCs w:val="16"/>
              </w:rPr>
            </w:pPr>
            <w:del w:id="768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del w:id="769" w:author="Зайцев Павел Борисович" w:date="2019-06-18T19:49:00Z">
              <w:r>
                <w:rPr>
                  <w:sz w:val="16"/>
                  <w:szCs w:val="16"/>
                </w:rPr>
                <w:delText>Стр.160 &lt;&gt; Стр.161 + Стр.162 + Стр. 163 + Стр.164 - недопустимо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70" w:author="Зайцев Павел Борисович" w:date="2019-06-18T19:49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71" w:author="Зайцев Павел Борисович" w:date="2019-06-18T19:49:00Z">
              <w:r>
                <w:rPr>
                  <w:sz w:val="16"/>
                  <w:szCs w:val="16"/>
                </w:rPr>
                <w:delText>14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72" w:author="Зайцев Павел Борисович" w:date="2019-06-18T19:49:00Z">
              <w:r>
                <w:rPr>
                  <w:sz w:val="16"/>
                  <w:szCs w:val="16"/>
                </w:rPr>
                <w:delText>180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73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74" w:author="Зайцев Павел Борисович" w:date="2019-06-18T19:4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75" w:author="Зайцев Павел Борисович" w:date="2019-06-18T19:49:00Z">
              <w:r>
                <w:rPr>
                  <w:sz w:val="16"/>
                  <w:szCs w:val="16"/>
                </w:rPr>
                <w:delText>181 + 182</w:delText>
              </w:r>
            </w:del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76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del w:id="777" w:author="Зайцев Павел Борисович" w:date="2019-06-18T19:49:00Z">
              <w:r>
                <w:rPr>
                  <w:sz w:val="16"/>
                  <w:szCs w:val="16"/>
                </w:rPr>
                <w:delText>Стр.180 &lt;&gt; Стр.181 + Стр.182 - недопустимо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78" w:author="Зайцев Павел Борисович" w:date="2019-06-18T19:49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79" w:author="Зайцев Павел Борисович" w:date="2019-06-18T19:49:00Z">
              <w:r>
                <w:rPr>
                  <w:sz w:val="16"/>
                  <w:szCs w:val="16"/>
                </w:rPr>
                <w:delText>15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80" w:author="Зайцев Павел Борисович" w:date="2019-06-18T19:49:00Z">
              <w:r>
                <w:rPr>
                  <w:sz w:val="16"/>
                  <w:szCs w:val="16"/>
                </w:rPr>
                <w:delText>210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81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82" w:author="Зайцев Павел Борисович" w:date="2019-06-18T19:4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83" w:author="Зайцев Павел Борисович" w:date="2019-06-18T19:49:00Z">
              <w:r>
                <w:rPr>
                  <w:sz w:val="16"/>
                  <w:szCs w:val="16"/>
                </w:rPr>
                <w:delText xml:space="preserve">220 + 310 + 330 </w:delText>
              </w:r>
            </w:del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84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del w:id="785" w:author="Зайцев Павел Борисович" w:date="2019-06-18T19:49:00Z">
              <w:r>
                <w:rPr>
                  <w:sz w:val="16"/>
                  <w:szCs w:val="16"/>
                </w:rPr>
                <w:delText>Стр.210 &lt;&gt; Стр.220 + Стр.310 + Стр.330 - недопустимо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86" w:author="Зайцев Павел Борисович" w:date="2019-06-18T19:49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87" w:author="Зайцев Павел Борисович" w:date="2019-06-18T19:49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88" w:author="Зайцев Павел Борисович" w:date="2019-06-18T19:49:00Z">
              <w:r>
                <w:rPr>
                  <w:sz w:val="16"/>
                  <w:szCs w:val="16"/>
                </w:rPr>
                <w:delText>220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89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90" w:author="Зайцев Павел Борисович" w:date="2019-06-18T19:4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91" w:author="Зайцев Павел Борисович" w:date="2019-06-18T19:49:00Z">
              <w:r>
                <w:rPr>
                  <w:sz w:val="16"/>
                  <w:szCs w:val="16"/>
                </w:rPr>
                <w:delText>230 + 240 + 250 + 260 + 270 + 280 + 290 + 300</w:delText>
              </w:r>
            </w:del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92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del w:id="793" w:author="Зайцев Павел Борисович" w:date="2019-06-18T19:49:00Z">
              <w:r>
                <w:rPr>
                  <w:sz w:val="16"/>
                  <w:szCs w:val="16"/>
                </w:rPr>
                <w:delText>Стр.220 &lt;&gt; Стр.230 + Стр.240 + Стр.250 + Стр.260 + Стр.270 + Стр.280+ Стр.290 + Стр.300   - недопустимо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94" w:author="Зайцев Павел Борисович" w:date="2019-06-18T19:49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95" w:author="Зайцев Павел Борисович" w:date="2019-06-18T19:49:00Z">
              <w:r>
                <w:rPr>
                  <w:sz w:val="16"/>
                  <w:szCs w:val="16"/>
                </w:rPr>
                <w:delText>17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96" w:author="Зайцев Павел Борисович" w:date="2019-06-18T19:49:00Z">
              <w:r>
                <w:rPr>
                  <w:sz w:val="16"/>
                  <w:szCs w:val="16"/>
                </w:rPr>
                <w:delText>230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97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98" w:author="Зайцев Павел Борисович" w:date="2019-06-18T19:4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799" w:author="Зайцев Павел Борисович" w:date="2019-06-18T19:49:00Z">
              <w:r>
                <w:rPr>
                  <w:sz w:val="16"/>
                  <w:szCs w:val="16"/>
                </w:rPr>
                <w:delText>231 + 232 + 233</w:delText>
              </w:r>
            </w:del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00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801" w:author="Зайцев Павел Борисович" w:date="2019-06-18T19:49:00Z">
              <w:r>
                <w:rPr>
                  <w:sz w:val="16"/>
                  <w:szCs w:val="16"/>
                </w:rPr>
                <w:delText>Стр. 230 &lt;&gt; Стр.231 + Стр.232+ Стр. 233  - недопустимо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02" w:author="Зайцев Павел Борисович" w:date="2019-06-18T19:49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03" w:author="Зайцев Павел Борисович" w:date="2019-06-18T19:49:00Z">
              <w:r>
                <w:rPr>
                  <w:sz w:val="16"/>
                  <w:szCs w:val="16"/>
                </w:rPr>
                <w:delText>18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04" w:author="Зайцев Павел Борисович" w:date="2019-06-18T19:49:00Z">
              <w:r>
                <w:rPr>
                  <w:sz w:val="16"/>
                  <w:szCs w:val="16"/>
                </w:rPr>
                <w:delText>240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05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06" w:author="Зайцев Павел Борисович" w:date="2019-06-18T19:4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07" w:author="Зайцев Павел Борисович" w:date="2019-06-18T19:49:00Z">
              <w:r>
                <w:rPr>
                  <w:sz w:val="16"/>
                  <w:szCs w:val="16"/>
                </w:rPr>
                <w:delText>241 + 242 + 243 + 244 + 245 + 246</w:delText>
              </w:r>
            </w:del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08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809" w:author="Зайцев Павел Борисович" w:date="2019-06-18T19:49:00Z">
              <w:r>
                <w:rPr>
                  <w:sz w:val="16"/>
                  <w:szCs w:val="16"/>
                </w:rPr>
                <w:delText>Стр. 240 &lt;&gt; Стр.241+ Стр.242 + Стр. 243 + Стр. 244+ Стр. 245 + Стр. 246 - недопустимо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10" w:author="Зайцев Павел Борисович" w:date="2019-06-18T19:49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11" w:author="Зайцев Павел Борисович" w:date="2019-06-18T19:49:00Z">
              <w:r>
                <w:rPr>
                  <w:sz w:val="16"/>
                  <w:szCs w:val="16"/>
                </w:rPr>
                <w:delText>19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12" w:author="Зайцев Павел Борисович" w:date="2019-06-18T19:49:00Z">
              <w:r>
                <w:rPr>
                  <w:sz w:val="16"/>
                  <w:szCs w:val="16"/>
                </w:rPr>
                <w:delText>250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13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14" w:author="Зайцев Павел Борисович" w:date="2019-06-18T19:4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15" w:author="Зайцев Павел Борисович" w:date="2019-06-18T19:49:00Z">
              <w:r>
                <w:rPr>
                  <w:sz w:val="16"/>
                  <w:szCs w:val="16"/>
                </w:rPr>
                <w:delText>251 + 252</w:delText>
              </w:r>
            </w:del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16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817" w:author="Зайцев Павел Борисович" w:date="2019-06-18T19:49:00Z">
              <w:r>
                <w:rPr>
                  <w:sz w:val="16"/>
                  <w:szCs w:val="16"/>
                </w:rPr>
                <w:delText>Стр. 250 &lt;&gt; Стр.251 + Стр.252  - недопустимо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18" w:author="Зайцев Павел Борисович" w:date="2019-06-18T19:49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19" w:author="Зайцев Павел Борисович" w:date="2019-06-18T19:49:00Z">
              <w:r>
                <w:rPr>
                  <w:sz w:val="16"/>
                  <w:szCs w:val="16"/>
                </w:rPr>
                <w:delText>20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20" w:author="Зайцев Павел Борисович" w:date="2019-06-18T19:49:00Z">
              <w:r>
                <w:rPr>
                  <w:sz w:val="16"/>
                  <w:szCs w:val="16"/>
                </w:rPr>
                <w:delText>260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21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22" w:author="Зайцев Павел Борисович" w:date="2019-06-18T19:4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23" w:author="Зайцев Павел Борисович" w:date="2019-06-18T19:49:00Z">
              <w:r>
                <w:rPr>
                  <w:sz w:val="16"/>
                  <w:szCs w:val="16"/>
                </w:rPr>
                <w:delText>261 + 262</w:delText>
              </w:r>
            </w:del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24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825" w:author="Зайцев Павел Борисович" w:date="2019-06-18T19:49:00Z">
              <w:r>
                <w:rPr>
                  <w:sz w:val="16"/>
                  <w:szCs w:val="16"/>
                </w:rPr>
                <w:delText>Стр. 260 &lt;&gt; Стр.261 + Стр.262  - недопустимо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26" w:author="Зайцев Павел Борисович" w:date="2019-06-18T19:49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27" w:author="Зайцев Павел Борисович" w:date="2019-06-18T19:49:00Z">
              <w:r>
                <w:rPr>
                  <w:sz w:val="16"/>
                  <w:szCs w:val="16"/>
                </w:rPr>
                <w:delText>21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28" w:author="Зайцев Павел Борисович" w:date="2019-06-18T19:49:00Z">
              <w:r>
                <w:rPr>
                  <w:sz w:val="16"/>
                  <w:szCs w:val="16"/>
                </w:rPr>
                <w:delText>270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29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30" w:author="Зайцев Павел Борисович" w:date="2019-06-18T19:4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31" w:author="Зайцев Павел Борисович" w:date="2019-06-18T19:49:00Z">
              <w:r>
                <w:rPr>
                  <w:sz w:val="16"/>
                  <w:szCs w:val="16"/>
                </w:rPr>
                <w:delText>271 + 272 + 273</w:delText>
              </w:r>
            </w:del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32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833" w:author="Зайцев Павел Борисович" w:date="2019-06-18T19:49:00Z">
              <w:r>
                <w:rPr>
                  <w:sz w:val="16"/>
                  <w:szCs w:val="16"/>
                </w:rPr>
                <w:delText>Стр. 270 &lt;&gt; Стр.271 + Стр.272+ Стр. 273  - недопустимо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34" w:author="Зайцев Павел Борисович" w:date="2019-06-18T19:49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35" w:author="Зайцев Павел Борисович" w:date="2019-06-18T19:49:00Z">
              <w:r>
                <w:rPr>
                  <w:sz w:val="16"/>
                  <w:szCs w:val="16"/>
                </w:rPr>
                <w:delText>22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36" w:author="Зайцев Павел Борисович" w:date="2019-06-18T19:49:00Z">
              <w:r>
                <w:rPr>
                  <w:sz w:val="16"/>
                  <w:szCs w:val="16"/>
                </w:rPr>
                <w:delText>280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37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38" w:author="Зайцев Павел Борисович" w:date="2019-06-18T19:4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39" w:author="Зайцев Павел Борисович" w:date="2019-06-18T19:49:00Z">
              <w:r>
                <w:rPr>
                  <w:sz w:val="16"/>
                  <w:szCs w:val="16"/>
                </w:rPr>
                <w:delText>281 + 282 + 283</w:delText>
              </w:r>
            </w:del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40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841" w:author="Зайцев Павел Борисович" w:date="2019-06-18T19:49:00Z">
              <w:r>
                <w:rPr>
                  <w:sz w:val="16"/>
                  <w:szCs w:val="16"/>
                </w:rPr>
                <w:delText>Стр. 280 &lt;&gt; Стр.281 + Стр.282+ Стр. 283  - недопустимо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42" w:author="Зайцев Павел Борисович" w:date="2019-06-18T19:49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43" w:author="Зайцев Павел Борисович" w:date="2019-06-18T19:49:00Z">
              <w:r>
                <w:rPr>
                  <w:sz w:val="16"/>
                  <w:szCs w:val="16"/>
                </w:rPr>
                <w:delText>23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44" w:author="Зайцев Павел Борисович" w:date="2019-06-18T19:49:00Z">
              <w:r>
                <w:rPr>
                  <w:sz w:val="16"/>
                  <w:szCs w:val="16"/>
                </w:rPr>
                <w:delText>290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45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46" w:author="Зайцев Павел Борисович" w:date="2019-06-18T19:4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47" w:author="Зайцев Павел Борисович" w:date="2019-06-18T19:49:00Z">
              <w:r>
                <w:rPr>
                  <w:sz w:val="16"/>
                  <w:szCs w:val="16"/>
                </w:rPr>
                <w:delText>291</w:delText>
              </w:r>
            </w:del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48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849" w:author="Зайцев Павел Борисович" w:date="2019-06-18T19:49:00Z">
              <w:r>
                <w:rPr>
                  <w:sz w:val="16"/>
                  <w:szCs w:val="16"/>
                </w:rPr>
                <w:delText>Стр. 290 &lt;&gt; Стр. 291 - недопустимо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50" w:author="Зайцев Павел Борисович" w:date="2019-06-18T19:49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51" w:author="Зайцев Павел Борисович" w:date="2019-06-18T19:49:00Z">
              <w:r>
                <w:rPr>
                  <w:sz w:val="16"/>
                  <w:szCs w:val="16"/>
                </w:rPr>
                <w:delText>24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52" w:author="Зайцев Павел Борисович" w:date="2019-06-18T19:49:00Z">
              <w:r>
                <w:rPr>
                  <w:sz w:val="16"/>
                  <w:szCs w:val="16"/>
                </w:rPr>
                <w:delText>310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53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54" w:author="Зайцев Павел Борисович" w:date="2019-06-18T19:4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55" w:author="Зайцев Павел Борисович" w:date="2019-06-18T19:49:00Z">
              <w:r>
                <w:rPr>
                  <w:sz w:val="16"/>
                  <w:szCs w:val="16"/>
                </w:rPr>
                <w:delText>320</w:delText>
              </w:r>
            </w:del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56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857" w:author="Зайцев Павел Борисович" w:date="2019-06-18T19:49:00Z">
              <w:r>
                <w:rPr>
                  <w:sz w:val="16"/>
                  <w:szCs w:val="16"/>
                </w:rPr>
                <w:delText>Стр. 310 &lt;&gt; Стр.320 - недопустимо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58" w:author="Зайцев Павел Борисович" w:date="2019-06-18T19:49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59" w:author="Зайцев Павел Борисович" w:date="2019-06-18T19:49:00Z">
              <w:r>
                <w:rPr>
                  <w:sz w:val="16"/>
                  <w:szCs w:val="16"/>
                </w:rPr>
                <w:delText>25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60" w:author="Зайцев Павел Борисович" w:date="2019-06-18T19:49:00Z">
              <w:r>
                <w:rPr>
                  <w:sz w:val="16"/>
                  <w:szCs w:val="16"/>
                </w:rPr>
                <w:delText>320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61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62" w:author="Зайцев Павел Борисович" w:date="2019-06-18T19:4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63" w:author="Зайцев Павел Борисович" w:date="2019-06-18T19:49:00Z">
              <w:r>
                <w:rPr>
                  <w:sz w:val="16"/>
                  <w:szCs w:val="16"/>
                </w:rPr>
                <w:delText>321 + 322 + 323 + 324</w:delText>
              </w:r>
            </w:del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64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865" w:author="Зайцев Павел Борисович" w:date="2019-06-18T19:49:00Z">
              <w:r>
                <w:rPr>
                  <w:sz w:val="16"/>
                  <w:szCs w:val="16"/>
                </w:rPr>
                <w:delText>Стр. 320 &lt;&gt; Стр.321+ Стр.322 + Стр. 323 + Стр. 324- недопустимо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66" w:author="Зайцев Павел Борисович" w:date="2019-06-18T19:49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67" w:author="Зайцев Павел Борисович" w:date="2019-06-18T19:49:00Z">
              <w:r>
                <w:rPr>
                  <w:sz w:val="16"/>
                  <w:szCs w:val="16"/>
                </w:rPr>
                <w:delText>26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68" w:author="Зайцев Павел Борисович" w:date="2019-06-18T19:49:00Z">
              <w:r>
                <w:rPr>
                  <w:sz w:val="16"/>
                  <w:szCs w:val="16"/>
                </w:rPr>
                <w:delText>330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69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70" w:author="Зайцев Павел Борисович" w:date="2019-06-18T19:4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71" w:author="Зайцев Павел Борисович" w:date="2019-06-18T19:49:00Z">
              <w:r>
                <w:rPr>
                  <w:sz w:val="16"/>
                  <w:szCs w:val="16"/>
                </w:rPr>
                <w:delText>340 + 350</w:delText>
              </w:r>
            </w:del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72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873" w:author="Зайцев Павел Борисович" w:date="2019-06-18T19:49:00Z">
              <w:r>
                <w:rPr>
                  <w:sz w:val="16"/>
                  <w:szCs w:val="16"/>
                </w:rPr>
                <w:delText>Стр. 330 &lt;&gt; Стр.340 + Стр.350- недопустимо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74" w:author="Зайцев Павел Борисович" w:date="2019-06-18T19:49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75" w:author="Зайцев Павел Борисович" w:date="2019-06-18T19:49:00Z">
              <w:r>
                <w:rPr>
                  <w:sz w:val="16"/>
                  <w:szCs w:val="16"/>
                </w:rPr>
                <w:delText>27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76" w:author="Зайцев Павел Борисович" w:date="2019-06-18T19:49:00Z">
              <w:r>
                <w:rPr>
                  <w:sz w:val="16"/>
                  <w:szCs w:val="16"/>
                </w:rPr>
                <w:delText>340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77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78" w:author="Зайцев Павел Борисович" w:date="2019-06-18T19:4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79" w:author="Зайцев Павел Борисович" w:date="2019-06-18T19:49:00Z">
              <w:r>
                <w:rPr>
                  <w:sz w:val="16"/>
                  <w:szCs w:val="16"/>
                </w:rPr>
                <w:delText>341 + 342 + 343 + 344</w:delText>
              </w:r>
            </w:del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80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881" w:author="Зайцев Павел Борисович" w:date="2019-06-18T19:49:00Z">
              <w:r>
                <w:rPr>
                  <w:sz w:val="16"/>
                  <w:szCs w:val="16"/>
                </w:rPr>
                <w:delText>Стр. 340 &lt;&gt; Стр.341 + Стр.342+ Стр. 343  + Стр. 344 - недопустимо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82" w:author="Зайцев Павел Борисович" w:date="2019-06-18T19:49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83" w:author="Зайцев Павел Борисович" w:date="2019-06-18T19:49:00Z">
              <w:r>
                <w:rPr>
                  <w:sz w:val="16"/>
                  <w:szCs w:val="16"/>
                </w:rPr>
                <w:delText>28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84" w:author="Зайцев Павел Борисович" w:date="2019-06-18T19:49:00Z">
              <w:r>
                <w:rPr>
                  <w:sz w:val="16"/>
                  <w:szCs w:val="16"/>
                </w:rPr>
                <w:delText>350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85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86" w:author="Зайцев Павел Борисович" w:date="2019-06-18T19:49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87" w:author="Зайцев Павел Борисович" w:date="2019-06-18T19:49:00Z">
              <w:r>
                <w:rPr>
                  <w:sz w:val="16"/>
                  <w:szCs w:val="16"/>
                </w:rPr>
                <w:delText>351 + 352</w:delText>
              </w:r>
            </w:del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88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889" w:author="Зайцев Павел Борисович" w:date="2019-06-18T19:49:00Z">
              <w:r>
                <w:rPr>
                  <w:sz w:val="16"/>
                  <w:szCs w:val="16"/>
                </w:rPr>
                <w:delText>Стр. 350&lt;&gt; Стр.351 + Стр.352 - недопустимо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90" w:author="Зайцев Павел Борисович" w:date="2019-06-18T19:49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91" w:author="Зайцев Павел Борисович" w:date="2019-06-18T19:49:00Z">
              <w:r>
                <w:rPr>
                  <w:sz w:val="16"/>
                  <w:szCs w:val="16"/>
                </w:rPr>
                <w:delText>29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92" w:author="Зайцев Павел Борисович" w:date="2019-06-18T19:49:00Z">
              <w:r>
                <w:rPr>
                  <w:sz w:val="16"/>
                  <w:szCs w:val="16"/>
                </w:rPr>
                <w:delText>360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93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94" w:author="Зайцев Павел Борисович" w:date="2019-06-18T19:49:00Z">
              <w:r>
                <w:rPr>
                  <w:sz w:val="16"/>
                  <w:szCs w:val="16"/>
                </w:rPr>
                <w:delText>=0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95" w:author="Зайцев Павел Борисович" w:date="2019-06-18T19:49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896" w:author="Зайцев Павел Борисович" w:date="2019-06-18T19:49:00Z">
              <w:r>
                <w:rPr>
                  <w:sz w:val="16"/>
                  <w:szCs w:val="16"/>
                </w:rPr>
                <w:delText>По Стр. 360– наличие значений недопустимо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97" w:author="Зайцев Павел Борисович" w:date="2019-06-18T19:49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898" w:author="Зайцев Павел Борисович" w:date="2019-06-18T19:51:00Z">
              <w:r>
                <w:rPr>
                  <w:sz w:val="16"/>
                  <w:szCs w:val="16"/>
                </w:rPr>
                <w:delText>50</w:delText>
              </w:r>
            </w:del>
            <w:ins w:id="899" w:author="Зайцев Павел Борисович" w:date="2019-06-18T19:51:00Z">
              <w:r>
                <w:rPr>
                  <w:sz w:val="16"/>
                  <w:szCs w:val="16"/>
                </w:rPr>
                <w:t>7</w:t>
              </w:r>
            </w:ins>
            <w:ins w:id="900" w:author="Зайцев Павел Борисович" w:date="2019-06-19T10:17:00Z">
              <w:r>
                <w:rPr>
                  <w:sz w:val="16"/>
                  <w:szCs w:val="16"/>
                </w:rPr>
                <w:t>8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  <w:ins w:id="901" w:author="Зайцев Павел Борисович" w:date="2019-06-18T19:51:00Z">
              <w:r>
                <w:rPr>
                  <w:sz w:val="16"/>
                  <w:szCs w:val="16"/>
                </w:rPr>
                <w:t>0</w:t>
              </w:r>
            </w:ins>
            <w:r>
              <w:rPr>
                <w:sz w:val="16"/>
                <w:szCs w:val="16"/>
              </w:rPr>
              <w:t>5 + 06</w:t>
            </w:r>
            <w:ins w:id="902" w:author="Зайцев Павел Борисович" w:date="2019-06-18T19:51:00Z">
              <w:r>
                <w:rPr>
                  <w:sz w:val="16"/>
                  <w:szCs w:val="16"/>
                </w:rPr>
                <w:t>0</w:t>
              </w:r>
            </w:ins>
            <w:r>
              <w:rPr>
                <w:sz w:val="16"/>
                <w:szCs w:val="16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  <w:ins w:id="903" w:author="Зайцев Павел Борисович" w:date="2019-06-18T19:52:00Z">
              <w:r>
                <w:rPr>
                  <w:sz w:val="16"/>
                  <w:szCs w:val="16"/>
                </w:rPr>
                <w:t>0</w:t>
              </w:r>
            </w:ins>
            <w:r>
              <w:rPr>
                <w:sz w:val="16"/>
                <w:szCs w:val="16"/>
              </w:rPr>
              <w:t>1+3</w:t>
            </w:r>
            <w:ins w:id="904" w:author="Зайцев Павел Борисович" w:date="2019-06-18T19:53:00Z">
              <w:r>
                <w:rPr>
                  <w:sz w:val="16"/>
                  <w:szCs w:val="16"/>
                </w:rPr>
                <w:t>1</w:t>
              </w:r>
            </w:ins>
            <w:r>
              <w:rPr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ммы, подлежащие исключению по КОСГУ 125, 142 не соответствуют суммам, подлежащим исключение по КОСГУ 231 и 294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05" w:author="Зайцев Павел Борисович" w:date="2019-06-18T20:07:00Z">
              <w:r>
                <w:rPr>
                  <w:sz w:val="16"/>
                  <w:szCs w:val="16"/>
                </w:rPr>
                <w:delText>51</w:delText>
              </w:r>
            </w:del>
            <w:ins w:id="906" w:author="Зайцев Павел Борисович" w:date="2019-06-18T20:07:00Z">
              <w:r>
                <w:rPr>
                  <w:sz w:val="16"/>
                  <w:szCs w:val="16"/>
                </w:rPr>
                <w:t>7</w:t>
              </w:r>
            </w:ins>
            <w:ins w:id="907" w:author="Зайцев Павел Борисович" w:date="2019-06-19T10:17:00Z">
              <w:r>
                <w:rPr>
                  <w:sz w:val="16"/>
                  <w:szCs w:val="16"/>
                </w:rPr>
                <w:t>9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  <w:ins w:id="908" w:author="Зайцев Павел Борисович" w:date="2019-06-18T19:54:00Z">
              <w:r>
                <w:rPr>
                  <w:sz w:val="16"/>
                  <w:szCs w:val="16"/>
                </w:rPr>
                <w:t>0</w:t>
              </w:r>
            </w:ins>
            <w:r>
              <w:rPr>
                <w:sz w:val="16"/>
                <w:szCs w:val="16"/>
              </w:rPr>
              <w:t>1</w:t>
            </w:r>
            <w:ins w:id="909" w:author="Зайцев Павел Борисович" w:date="2019-06-18T19:55:00Z">
              <w:r>
                <w:rPr>
                  <w:sz w:val="16"/>
                  <w:szCs w:val="16"/>
                </w:rPr>
                <w:t>+0801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7</w:t>
            </w:r>
            <w:ins w:id="910" w:author="Зайцев Павел Борисович" w:date="2019-06-18T19:55:00Z">
              <w:r>
                <w:rPr>
                  <w:sz w:val="16"/>
                  <w:szCs w:val="16"/>
                </w:rPr>
                <w:t>0</w:t>
              </w:r>
            </w:ins>
            <w:r>
              <w:rPr>
                <w:sz w:val="16"/>
                <w:szCs w:val="16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ммы, подлежащие исключение по КОСГУ 151</w:t>
            </w:r>
            <w:ins w:id="911" w:author="Зайцев Павел Борисович" w:date="2019-06-18T19:55:00Z">
              <w:r>
                <w:rPr>
                  <w:sz w:val="16"/>
                  <w:szCs w:val="16"/>
                </w:rPr>
                <w:t xml:space="preserve"> и 161</w:t>
              </w:r>
            </w:ins>
            <w:r>
              <w:rPr>
                <w:sz w:val="16"/>
                <w:szCs w:val="16"/>
              </w:rPr>
              <w:t xml:space="preserve"> не соответствуют суммам, подлежащим исключение по КОСГУ 251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12" w:author="Зайцев Павел Борисович" w:date="2019-06-18T20:07:00Z">
              <w:r>
                <w:rPr>
                  <w:sz w:val="16"/>
                  <w:szCs w:val="16"/>
                </w:rPr>
                <w:delText>52</w:delText>
              </w:r>
            </w:del>
            <w:ins w:id="913" w:author="Зайцев Павел Борисович" w:date="2019-06-19T10:17:00Z">
              <w:r>
                <w:rPr>
                  <w:sz w:val="16"/>
                  <w:szCs w:val="16"/>
                </w:rPr>
                <w:t>80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</w:t>
            </w:r>
            <w:ins w:id="914" w:author="Зайцев Павел Борисович" w:date="2019-06-18T19:58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15" w:author="Зайцев Павел Борисович" w:date="2019-06-18T19:57:00Z">
              <w:r>
                <w:rPr>
                  <w:sz w:val="16"/>
                  <w:szCs w:val="16"/>
                </w:rPr>
                <w:delText>181</w:delText>
              </w:r>
            </w:del>
            <w:ins w:id="916" w:author="Зайцев Павел Борисович" w:date="2019-06-18T19:57:00Z">
              <w:r>
                <w:rPr>
                  <w:sz w:val="16"/>
                  <w:szCs w:val="16"/>
                </w:rPr>
                <w:t>1910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Суммы, подлежащие исключение по КОСГУ </w:t>
            </w:r>
            <w:del w:id="917" w:author="Зайцев Павел Борисович" w:date="2019-06-18T19:57:00Z">
              <w:r>
                <w:rPr>
                  <w:sz w:val="16"/>
                  <w:szCs w:val="16"/>
                </w:rPr>
                <w:delText xml:space="preserve">540 </w:delText>
              </w:r>
            </w:del>
            <w:ins w:id="918" w:author="Зайцев Павел Борисович" w:date="2019-06-18T19:57:00Z">
              <w:r>
                <w:rPr>
                  <w:sz w:val="16"/>
                  <w:szCs w:val="16"/>
                </w:rPr>
                <w:t xml:space="preserve">541 </w:t>
              </w:r>
            </w:ins>
            <w:r>
              <w:rPr>
                <w:sz w:val="16"/>
                <w:szCs w:val="16"/>
              </w:rPr>
              <w:t>не соответствуют суммам, подлежащим исключение по КОСГУ 71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19" w:author="Зайцев Павел Борисович" w:date="2019-06-18T20:07:00Z">
              <w:r>
                <w:rPr>
                  <w:sz w:val="16"/>
                  <w:szCs w:val="16"/>
                </w:rPr>
                <w:delText>53</w:delText>
              </w:r>
            </w:del>
            <w:ins w:id="920" w:author="Зайцев Павел Борисович" w:date="2019-06-19T10:17:00Z">
              <w:r>
                <w:rPr>
                  <w:sz w:val="16"/>
                  <w:szCs w:val="16"/>
                </w:rPr>
                <w:t>81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  <w:ins w:id="921" w:author="Зайцев Павел Борисович" w:date="2019-06-18T20:01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22" w:author="Зайцев Павел Борисович" w:date="2019-06-18T20:03:00Z">
              <w:r>
                <w:rPr>
                  <w:sz w:val="16"/>
                  <w:szCs w:val="16"/>
                </w:rPr>
                <w:delText>351</w:delText>
              </w:r>
            </w:del>
            <w:ins w:id="923" w:author="Зайцев Павел Борисович" w:date="2019-06-18T20:03:00Z">
              <w:r>
                <w:rPr>
                  <w:sz w:val="16"/>
                  <w:szCs w:val="16"/>
                </w:rPr>
                <w:t>3810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Сумму подлежащие исключение по КОСГУ </w:t>
            </w:r>
            <w:del w:id="924" w:author="Зайцев Павел Борисович" w:date="2019-06-18T20:01:00Z">
              <w:r>
                <w:rPr>
                  <w:sz w:val="16"/>
                  <w:szCs w:val="16"/>
                </w:rPr>
                <w:delText xml:space="preserve">640 </w:delText>
              </w:r>
            </w:del>
            <w:ins w:id="925" w:author="Зайцев Павел Борисович" w:date="2019-06-18T20:01:00Z">
              <w:r>
                <w:rPr>
                  <w:sz w:val="16"/>
                  <w:szCs w:val="16"/>
                </w:rPr>
                <w:t xml:space="preserve">641 </w:t>
              </w:r>
            </w:ins>
            <w:r>
              <w:rPr>
                <w:sz w:val="16"/>
                <w:szCs w:val="16"/>
              </w:rPr>
              <w:t>не соответствуют суммам подлежащим исключение по КОСГУ 810 в части взаимосвязанных расчетов между бюджетами входящими в состав консолидированного бюджета субъекта РФ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26" w:author="Зайцев Павел Борисович" w:date="2019-06-18T20:07:00Z">
              <w:r>
                <w:rPr>
                  <w:sz w:val="16"/>
                  <w:szCs w:val="16"/>
                </w:rPr>
                <w:delText>56</w:delText>
              </w:r>
            </w:del>
            <w:ins w:id="927" w:author="Зайцев Павел Борисович" w:date="2019-06-18T20:07:00Z">
              <w:r>
                <w:rPr>
                  <w:sz w:val="16"/>
                  <w:szCs w:val="16"/>
                </w:rPr>
                <w:t>8</w:t>
              </w:r>
            </w:ins>
            <w:ins w:id="928" w:author="Зайцев Павел Борисович" w:date="2019-06-19T10:17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  <w:ins w:id="929" w:author="Зайцев Павел Борисович" w:date="2019-06-18T20:05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  <w:ins w:id="930" w:author="Зайцев Павел Борисович" w:date="2019-06-18T20:05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у поступлений подлежащих исключению не соответствуют суммам выбытий подлежащих исключению – КАТЕГОРИЧЕСКИ НЕДОПУСТИМ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31" w:author="Зайцев Павел Борисович" w:date="2019-06-18T20:07:00Z">
              <w:r>
                <w:rPr>
                  <w:sz w:val="16"/>
                  <w:szCs w:val="16"/>
                </w:rPr>
                <w:delText>58</w:delText>
              </w:r>
            </w:del>
            <w:ins w:id="932" w:author="Зайцев Павел Борисович" w:date="2019-06-18T20:07:00Z">
              <w:r>
                <w:rPr>
                  <w:sz w:val="16"/>
                  <w:szCs w:val="16"/>
                </w:rPr>
                <w:t>8</w:t>
              </w:r>
            </w:ins>
            <w:ins w:id="933" w:author="Зайцев Павел Борисович" w:date="2019-06-19T10:17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  <w:ins w:id="934" w:author="Зайцев Павел Борисович" w:date="2019-06-18T20:06:00Z">
              <w:r>
                <w:rPr>
                  <w:sz w:val="16"/>
                  <w:szCs w:val="16"/>
                </w:rPr>
                <w:t>0</w:t>
              </w:r>
            </w:ins>
            <w:r>
              <w:rPr>
                <w:sz w:val="16"/>
                <w:szCs w:val="16"/>
              </w:rPr>
              <w:t>1</w:t>
            </w:r>
            <w:ins w:id="935" w:author="Зайцев Павел Борисович" w:date="2019-06-18T20:06:00Z">
              <w:r>
                <w:rPr>
                  <w:sz w:val="16"/>
                  <w:szCs w:val="16"/>
                </w:rPr>
                <w:t>+0801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7</w:t>
            </w:r>
            <w:ins w:id="936" w:author="Зайцев Павел Борисович" w:date="2019-06-18T20:06:00Z">
              <w:r>
                <w:rPr>
                  <w:sz w:val="16"/>
                  <w:szCs w:val="16"/>
                </w:rPr>
                <w:t>0</w:t>
              </w:r>
            </w:ins>
            <w:r>
              <w:rPr>
                <w:sz w:val="16"/>
                <w:szCs w:val="16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умму подлежащие исключение по КОСГУ 151</w:t>
            </w:r>
            <w:ins w:id="937" w:author="Зайцев Павел Борисович" w:date="2019-06-18T20:06:00Z">
              <w:r>
                <w:rPr>
                  <w:sz w:val="16"/>
                  <w:szCs w:val="16"/>
                </w:rPr>
                <w:t xml:space="preserve"> и 161</w:t>
              </w:r>
            </w:ins>
            <w:r>
              <w:rPr>
                <w:sz w:val="16"/>
                <w:szCs w:val="16"/>
              </w:rPr>
              <w:t xml:space="preserve"> не соответствуют суммам подлежащим исключение по КОСГУ 251 в части взаимосвязанных расчетов между консолидированным бюджетом субъекта РФ и ТФОМС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38" w:author="Зайцев Павел Борисович" w:date="2019-06-18T20:07:00Z">
              <w:r>
                <w:rPr>
                  <w:sz w:val="16"/>
                  <w:szCs w:val="16"/>
                </w:rPr>
                <w:delText>61</w:delText>
              </w:r>
            </w:del>
            <w:ins w:id="939" w:author="Зайцев Павел Борисович" w:date="2019-06-18T20:07:00Z">
              <w:r>
                <w:rPr>
                  <w:sz w:val="16"/>
                  <w:szCs w:val="16"/>
                </w:rPr>
                <w:t>8</w:t>
              </w:r>
            </w:ins>
            <w:ins w:id="940" w:author="Зайцев Павел Борисович" w:date="2019-06-19T10:18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  <w:ins w:id="941" w:author="Зайцев Павел Борисович" w:date="2019-06-18T20:06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  <w:ins w:id="942" w:author="Зайцев Павел Борисович" w:date="2019-06-18T20:06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у поступлений подлежащих исключению не соответствуют суммам выбытий подлежащих исключению – КАТЕГОРИЧЕСКИ НЕДОПУСТИМ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43" w:author="Зайцев Павел Борисович" w:date="2019-06-18T20:14:00Z">
              <w:r>
                <w:rPr>
                  <w:sz w:val="16"/>
                  <w:szCs w:val="16"/>
                </w:rPr>
                <w:delText>66</w:delText>
              </w:r>
            </w:del>
            <w:ins w:id="944" w:author="Зайцев Павел Борисович" w:date="2019-06-18T20:14:00Z">
              <w:r>
                <w:rPr>
                  <w:sz w:val="16"/>
                  <w:szCs w:val="16"/>
                </w:rPr>
                <w:t>8</w:t>
              </w:r>
            </w:ins>
            <w:ins w:id="945" w:author="Зайцев Павел Борисович" w:date="2019-06-19T10:18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раздел 4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раздел 4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 + 17 – 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5 &lt;&gt; Гр. 7 + Гр. 17 - Гр. 6 – недопустим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46" w:author="Зайцев Павел Борисович" w:date="2019-06-18T20:14:00Z">
              <w:r>
                <w:rPr>
                  <w:sz w:val="16"/>
                  <w:szCs w:val="16"/>
                </w:rPr>
                <w:delText>67</w:delText>
              </w:r>
            </w:del>
            <w:ins w:id="947" w:author="Зайцев Павел Борисович" w:date="2019-06-18T20:14:00Z">
              <w:r>
                <w:rPr>
                  <w:sz w:val="16"/>
                  <w:szCs w:val="16"/>
                </w:rPr>
                <w:t>8</w:t>
              </w:r>
            </w:ins>
            <w:ins w:id="948" w:author="Зайцев Павел Борисович" w:date="2019-06-19T10:18:00Z">
              <w:r>
                <w:rPr>
                  <w:sz w:val="16"/>
                  <w:szCs w:val="16"/>
                </w:rPr>
                <w:t>6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раздел 4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раздел 4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+ 10 + 11 + 12 + 13 + 14 +15 + 16 - 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7 &lt;&gt; Гр.9 + Гр.10 + Гр.11 + Гр.12 + 13 + 14 + 15+16 – Гр. 8 – недопустим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49" w:author="Зайцев Павел Борисович" w:date="2019-06-18T20:13:00Z">
              <w:r>
                <w:rPr>
                  <w:sz w:val="16"/>
                  <w:szCs w:val="16"/>
                </w:rPr>
                <w:delText>70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50" w:author="Зайцев Павел Борисович" w:date="2019-06-18T20:13:00Z">
              <w:r>
                <w:rPr>
                  <w:sz w:val="16"/>
                  <w:szCs w:val="16"/>
                </w:rPr>
                <w:delText>900 (Расходы – всего)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51" w:author="Зайцев Павел Борисович" w:date="2019-06-18T20:13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52" w:author="Зайцев Павел Борисович" w:date="2019-06-18T20:1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53" w:author="Зайцев Павел Борисович" w:date="2019-06-18T20:13:00Z">
              <w:r>
                <w:rPr>
                  <w:sz w:val="16"/>
                  <w:szCs w:val="16"/>
                </w:rPr>
                <w:delText>Сумма строк, составляющих строку 900 (Расходы – всего)</w:delText>
              </w:r>
            </w:del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54" w:author="Зайцев Павел Борисович" w:date="2019-06-18T20:13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955" w:author="Зайцев Павел Борисович" w:date="2019-06-18T20:13:00Z">
              <w:r>
                <w:rPr>
                  <w:sz w:val="16"/>
                  <w:szCs w:val="16"/>
                </w:rPr>
                <w:delText>Итоговый показатель строки 900 &lt;&gt; суммы строк составляющих строку 900 -недопустимо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56" w:author="Зайцев Павел Борисович" w:date="2019-06-18T20:13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57" w:author="Зайцев Павел Борисович" w:date="2019-06-18T20:13:00Z">
              <w:r>
                <w:rPr>
                  <w:sz w:val="16"/>
                  <w:szCs w:val="16"/>
                </w:rPr>
                <w:delText>73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58" w:author="Зайцев Павел Борисович" w:date="2019-06-18T20:13:00Z">
              <w:r>
                <w:rPr>
                  <w:sz w:val="16"/>
                  <w:szCs w:val="16"/>
                </w:rPr>
                <w:delText>900 (Расходы – всего)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59" w:author="Зайцев Павел Борисович" w:date="2019-06-18T20:13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60" w:author="Зайцев Павел Борисович" w:date="2019-06-18T20:1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961" w:author="Зайцев Павел Борисович" w:date="2019-06-18T20:13:00Z">
              <w:r>
                <w:rPr>
                  <w:sz w:val="16"/>
                  <w:szCs w:val="16"/>
                </w:rPr>
                <w:delText>220 + 310</w:delText>
              </w:r>
            </w:del>
            <w:del w:id="962" w:author="Зайцев Павел Борисович" w:date="2019-06-18T20:13:00Z">
              <w:r>
                <w:rPr>
                  <w:sz w:val="16"/>
                  <w:szCs w:val="16"/>
                  <w:lang w:val="en-US"/>
                </w:rPr>
                <w:delText xml:space="preserve"> </w:delText>
              </w:r>
            </w:del>
            <w:del w:id="963" w:author="Зайцев Павел Борисович" w:date="2019-06-18T20:13:00Z">
              <w:r>
                <w:rPr>
                  <w:strike/>
                  <w:sz w:val="16"/>
                  <w:szCs w:val="16"/>
                  <w:lang w:val="en-US"/>
                </w:rPr>
                <w:delText>+ 342</w:delText>
              </w:r>
            </w:del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64" w:author="Зайцев Павел Борисович" w:date="2019-06-18T20:13:00Z">
              <w:r>
                <w:rPr>
                  <w:sz w:val="16"/>
                  <w:szCs w:val="16"/>
                </w:rPr>
                <w:delText>4 (раздел 2)</w:delText>
              </w:r>
            </w:del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965" w:author="Зайцев Павел Борисович" w:date="2019-06-18T20:13:00Z">
              <w:r>
                <w:rPr>
                  <w:sz w:val="16"/>
                  <w:szCs w:val="16"/>
                </w:rPr>
                <w:delText>Показатели по строке 900 &lt;&gt; сумме показателей строк 220 и 310 - недопустимы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66" w:author="Зайцев Павел Борисович" w:date="2019-06-18T20:13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67" w:author="Зайцев Павел Борисович" w:date="2019-06-18T20:13:00Z">
              <w:r>
                <w:rPr>
                  <w:sz w:val="16"/>
                  <w:szCs w:val="16"/>
                </w:rPr>
                <w:delText>74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68" w:author="Зайцев Павел Борисович" w:date="2019-06-18T20:13:00Z">
              <w:r>
                <w:rPr>
                  <w:sz w:val="16"/>
                  <w:szCs w:val="16"/>
                </w:rPr>
                <w:delText>400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69" w:author="Зайцев Павел Борисович" w:date="2019-06-18T20:13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70" w:author="Зайцев Павел Борисович" w:date="2019-06-18T20:1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71" w:author="Зайцев Павел Борисович" w:date="2019-06-18T20:13:00Z">
              <w:r>
                <w:rPr>
                  <w:sz w:val="16"/>
                  <w:szCs w:val="16"/>
                </w:rPr>
                <w:delText>500 - (410+460)</w:delText>
              </w:r>
            </w:del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72" w:author="Зайцев Павел Борисович" w:date="2019-06-18T20:13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973" w:author="Зайцев Павел Борисович" w:date="2019-06-18T20:13:00Z">
              <w:r>
                <w:rPr>
                  <w:sz w:val="16"/>
                  <w:szCs w:val="16"/>
                </w:rPr>
                <w:delText>Показатели по Стр. 400 &lt;&gt; разности показателей строк 500 – (410 + 460) - недопустимо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74" w:author="Зайцев Павел Борисович" w:date="2019-06-18T20:13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75" w:author="Зайцев Павел Борисович" w:date="2019-06-18T20:13:00Z">
              <w:r>
                <w:rPr>
                  <w:sz w:val="16"/>
                  <w:szCs w:val="16"/>
                </w:rPr>
                <w:delText>75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76" w:author="Зайцев Павел Борисович" w:date="2019-06-18T20:13:00Z">
              <w:r>
                <w:rPr>
                  <w:sz w:val="16"/>
                  <w:szCs w:val="16"/>
                </w:rPr>
                <w:delText>410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77" w:author="Зайцев Павел Борисович" w:date="2019-06-18T20:13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78" w:author="Зайцев Павел Борисович" w:date="2019-06-18T20:1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79" w:author="Зайцев Павел Борисович" w:date="2019-06-18T20:13:00Z">
              <w:r>
                <w:rPr>
                  <w:sz w:val="16"/>
                  <w:szCs w:val="16"/>
                </w:rPr>
                <w:delText>Стр. 420 + Стр. + Стр. 430 + Стр. 440 + Стр. 450</w:delText>
              </w:r>
            </w:del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80" w:author="Зайцев Павел Борисович" w:date="2019-06-18T20:13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981" w:author="Зайцев Павел Борисович" w:date="2019-06-18T20:13:00Z">
              <w:r>
                <w:rPr>
                  <w:sz w:val="16"/>
                  <w:szCs w:val="16"/>
                </w:rPr>
                <w:delText>Показатели по Стр. 410 &lt;&gt; сумме показателей Стр. 420 + Стр. 430 + Стр. 440 + Стр. 450 - недопустимо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82" w:author="Зайцев Павел Борисович" w:date="2019-06-18T20:13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83" w:author="Зайцев Павел Борисович" w:date="2019-06-18T20:13:00Z">
              <w:r>
                <w:rPr>
                  <w:sz w:val="16"/>
                  <w:szCs w:val="16"/>
                </w:rPr>
                <w:delText>76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84" w:author="Зайцев Павел Борисович" w:date="2019-06-18T20:13:00Z">
              <w:r>
                <w:rPr>
                  <w:sz w:val="16"/>
                  <w:szCs w:val="16"/>
                </w:rPr>
                <w:delText>420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85" w:author="Зайцев Павел Борисович" w:date="2019-06-18T20:13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86" w:author="Зайцев Павел Борисович" w:date="2019-06-18T20:1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87" w:author="Зайцев Павел Борисович" w:date="2019-06-18T20:13:00Z">
              <w:r>
                <w:rPr>
                  <w:sz w:val="16"/>
                  <w:szCs w:val="16"/>
                </w:rPr>
                <w:delText>Стр. 421 + Стр. + Стр. 422</w:delText>
              </w:r>
            </w:del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88" w:author="Зайцев Павел Борисович" w:date="2019-06-18T20:13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989" w:author="Зайцев Павел Борисович" w:date="2019-06-18T20:13:00Z">
              <w:r>
                <w:rPr>
                  <w:sz w:val="16"/>
                  <w:szCs w:val="16"/>
                </w:rPr>
                <w:delText>Показатели по Стр. 420 &lt;&gt; сумме показателей Стр. 421 + Стр. 422 - недопустимо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90" w:author="Зайцев Павел Борисович" w:date="2019-06-18T20:13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91" w:author="Зайцев Павел Борисович" w:date="2019-06-18T20:13:00Z">
              <w:r>
                <w:rPr>
                  <w:sz w:val="16"/>
                  <w:szCs w:val="16"/>
                </w:rPr>
                <w:delText>77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92" w:author="Зайцев Павел Борисович" w:date="2019-06-18T20:13:00Z">
              <w:r>
                <w:rPr>
                  <w:sz w:val="16"/>
                  <w:szCs w:val="16"/>
                </w:rPr>
                <w:delText>430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93" w:author="Зайцев Павел Борисович" w:date="2019-06-18T20:13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94" w:author="Зайцев Павел Борисович" w:date="2019-06-18T20:1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95" w:author="Зайцев Павел Борисович" w:date="2019-06-18T20:13:00Z">
              <w:r>
                <w:rPr>
                  <w:sz w:val="16"/>
                  <w:szCs w:val="16"/>
                </w:rPr>
                <w:delText>Стр. 431 + Стр. + Стр. 432</w:delText>
              </w:r>
            </w:del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96" w:author="Зайцев Павел Борисович" w:date="2019-06-18T20:13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997" w:author="Зайцев Павел Борисович" w:date="2019-06-18T20:13:00Z">
              <w:r>
                <w:rPr>
                  <w:sz w:val="16"/>
                  <w:szCs w:val="16"/>
                </w:rPr>
                <w:delText>Показатели по Стр. 430 &lt;&gt; сумме показателей Стр. 431 + Стр. 432 - недопустимо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98" w:author="Зайцев Павел Борисович" w:date="2019-06-18T20:13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999" w:author="Зайцев Павел Борисович" w:date="2019-06-18T20:13:00Z">
              <w:r>
                <w:rPr>
                  <w:sz w:val="16"/>
                  <w:szCs w:val="16"/>
                </w:rPr>
                <w:delText>78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00" w:author="Зайцев Павел Борисович" w:date="2019-06-18T20:13:00Z">
              <w:r>
                <w:rPr>
                  <w:sz w:val="16"/>
                  <w:szCs w:val="16"/>
                </w:rPr>
                <w:delText>440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01" w:author="Зайцев Павел Борисович" w:date="2019-06-18T20:13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02" w:author="Зайцев Павел Борисович" w:date="2019-06-18T20:1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03" w:author="Зайцев Павел Борисович" w:date="2019-06-18T20:13:00Z">
              <w:r>
                <w:rPr>
                  <w:sz w:val="16"/>
                  <w:szCs w:val="16"/>
                </w:rPr>
                <w:delText>Стр. 441 + Стр. + Стр. 442</w:delText>
              </w:r>
            </w:del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04" w:author="Зайцев Павел Борисович" w:date="2019-06-18T20:13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1005" w:author="Зайцев Павел Борисович" w:date="2019-06-18T20:13:00Z">
              <w:r>
                <w:rPr>
                  <w:sz w:val="16"/>
                  <w:szCs w:val="16"/>
                </w:rPr>
                <w:delText>Показатели по Стр. 440 &lt;&gt; сумме показателей Стр. 441 + Стр. 442 - недопустимо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06" w:author="Зайцев Павел Борисович" w:date="2019-06-18T20:13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07" w:author="Зайцев Павел Борисович" w:date="2019-06-18T20:13:00Z">
              <w:r>
                <w:rPr>
                  <w:sz w:val="16"/>
                  <w:szCs w:val="16"/>
                </w:rPr>
                <w:delText>79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08" w:author="Зайцев Павел Борисович" w:date="2019-06-18T20:13:00Z">
              <w:r>
                <w:rPr>
                  <w:sz w:val="16"/>
                  <w:szCs w:val="16"/>
                </w:rPr>
                <w:delText>450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09" w:author="Зайцев Павел Борисович" w:date="2019-06-18T20:13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10" w:author="Зайцев Павел Борисович" w:date="2019-06-18T20:1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11" w:author="Зайцев Павел Борисович" w:date="2019-06-18T20:13:00Z">
              <w:r>
                <w:rPr>
                  <w:sz w:val="16"/>
                  <w:szCs w:val="16"/>
                </w:rPr>
                <w:delText>Стр. 451 + Стр. + Стр. 452</w:delText>
              </w:r>
            </w:del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12" w:author="Зайцев Павел Борисович" w:date="2019-06-18T20:13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1013" w:author="Зайцев Павел Борисович" w:date="2019-06-18T20:13:00Z">
              <w:r>
                <w:rPr>
                  <w:sz w:val="16"/>
                  <w:szCs w:val="16"/>
                </w:rPr>
                <w:delText>Показатели по Стр. 450 &lt;&gt; сумме показателей Стр. 451 + Стр. 452 - недопустимо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14" w:author="Зайцев Павел Борисович" w:date="2019-06-18T20:13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15" w:author="Зайцев Павел Борисович" w:date="2019-06-18T20:13:00Z">
              <w:r>
                <w:rPr>
                  <w:sz w:val="16"/>
                  <w:szCs w:val="16"/>
                </w:rPr>
                <w:delText>79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16" w:author="Зайцев Павел Борисович" w:date="2019-06-18T20:13:00Z">
              <w:r>
                <w:rPr>
                  <w:sz w:val="16"/>
                  <w:szCs w:val="16"/>
                </w:rPr>
                <w:delText>460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17" w:author="Зайцев Павел Борисович" w:date="2019-06-18T20:13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18" w:author="Зайцев Павел Борисович" w:date="2019-06-18T20:1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19" w:author="Зайцев Павел Борисович" w:date="2019-06-18T20:13:00Z">
              <w:r>
                <w:rPr>
                  <w:sz w:val="16"/>
                  <w:szCs w:val="16"/>
                </w:rPr>
                <w:delText>Стр. 461 + Стр. + Стр. 462 + Стр. 463 + Стр. 464</w:delText>
              </w:r>
            </w:del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20" w:author="Зайцев Павел Борисович" w:date="2019-06-18T20:13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1021" w:author="Зайцев Павел Борисович" w:date="2019-06-18T20:13:00Z">
              <w:r>
                <w:rPr>
                  <w:sz w:val="16"/>
                  <w:szCs w:val="16"/>
                </w:rPr>
                <w:delText>Показатели по Стр. 460 &lt;&gt; сумме показателей Стр. 461 + Стр. 462 + Стр. 463 + Стр. 464 - недопустимо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22" w:author="Зайцев Павел Борисович" w:date="2019-06-18T20:13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23" w:author="Зайцев Павел Борисович" w:date="2019-06-18T20:13:00Z">
              <w:r>
                <w:rPr>
                  <w:sz w:val="16"/>
                  <w:szCs w:val="16"/>
                </w:rPr>
                <w:delText>80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24" w:author="Зайцев Павел Борисович" w:date="2019-06-18T20:13:00Z">
              <w:r>
                <w:rPr>
                  <w:sz w:val="16"/>
                  <w:szCs w:val="16"/>
                </w:rPr>
                <w:delText>500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25" w:author="Зайцев Павел Борисович" w:date="2019-06-18T20:13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26" w:author="Зайцев Павел Борисович" w:date="2019-06-18T20:13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27" w:author="Зайцев Павел Борисович" w:date="2019-06-18T20:13:00Z">
              <w:r>
                <w:rPr>
                  <w:sz w:val="16"/>
                  <w:szCs w:val="16"/>
                </w:rPr>
                <w:delText>501 + 502 + 503</w:delText>
              </w:r>
            </w:del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28" w:author="Зайцев Павел Борисович" w:date="2019-06-18T20:13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1029" w:author="Зайцев Павел Борисович" w:date="2019-06-18T20:13:00Z">
              <w:r>
                <w:rPr>
                  <w:sz w:val="16"/>
                  <w:szCs w:val="16"/>
                </w:rPr>
                <w:delText>Стр. 500&lt;&gt; Стр.501 + Стр.502 + Стр.503- недопустимо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30" w:author="Зайцев Павел Борисович" w:date="2019-06-18T20:13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31" w:author="Зайцев Павел Борисович" w:date="2019-06-18T20:14:00Z">
              <w:r>
                <w:rPr>
                  <w:sz w:val="16"/>
                  <w:szCs w:val="16"/>
                </w:rPr>
                <w:delText>81</w:delText>
              </w:r>
            </w:del>
            <w:ins w:id="1032" w:author="Зайцев Павел Борисович" w:date="2019-06-18T20:14:00Z">
              <w:r>
                <w:rPr>
                  <w:sz w:val="16"/>
                  <w:szCs w:val="16"/>
                </w:rPr>
                <w:t>8</w:t>
              </w:r>
            </w:ins>
            <w:ins w:id="1033" w:author="Зайцев Павел Борисович" w:date="2019-06-19T10:19:00Z">
              <w:r>
                <w:rPr>
                  <w:sz w:val="16"/>
                  <w:szCs w:val="16"/>
                </w:rPr>
                <w:t>7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501</w:t>
            </w:r>
            <w:ins w:id="1034" w:author="Зайцев Павел Борисович" w:date="2019-06-18T20:14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</w:t>
            </w:r>
            <w:ins w:id="1035" w:author="Зайцев Павел Борисович" w:date="2019-06-18T20:14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у подлежащие исключение по КОСГУ 510 не соответствуют суммам подлежащим исключение по КОСГУ 610 в части взаимосвязанных расчетов между бюджетами входящими в состав консолидированного бюджета субъекта РФ – КАТЕГОРИЧЕСКИ НЕДОПУСТИМ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36" w:author="Зайцев Павел Борисович" w:date="2019-06-18T20:14:00Z">
              <w:r>
                <w:rPr>
                  <w:sz w:val="16"/>
                  <w:szCs w:val="16"/>
                </w:rPr>
                <w:delText>82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37" w:author="Зайцев Павел Борисович" w:date="2019-06-18T20:14:00Z">
              <w:r>
                <w:rPr>
                  <w:sz w:val="16"/>
                  <w:szCs w:val="16"/>
                </w:rPr>
                <w:delText>501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38" w:author="Зайцев Павел Борисович" w:date="2019-06-18T20:14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39" w:author="Зайцев Павел Борисович" w:date="2019-06-18T20:14:00Z">
              <w:r>
                <w:rPr>
                  <w:sz w:val="16"/>
                  <w:szCs w:val="16"/>
                </w:rPr>
                <w:delText>&lt;= 0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1040" w:author="Зайцев Павел Борисович" w:date="2019-06-18T20:14:00Z">
              <w:r>
                <w:rPr>
                  <w:sz w:val="16"/>
                  <w:szCs w:val="16"/>
                </w:rPr>
                <w:delText>Показатели по строке 501 подлежат отражению в отрицательном значении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41" w:author="Зайцев Павел Борисович" w:date="2019-06-18T20:14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42" w:author="Зайцев Павел Борисович" w:date="2019-06-18T20:14:00Z">
              <w:r>
                <w:rPr>
                  <w:sz w:val="16"/>
                  <w:szCs w:val="16"/>
                </w:rPr>
                <w:delText>83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43" w:author="Зайцев Павел Борисович" w:date="2019-06-18T20:14:00Z">
              <w:r>
                <w:rPr>
                  <w:sz w:val="16"/>
                  <w:szCs w:val="16"/>
                </w:rPr>
                <w:delText>502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44" w:author="Зайцев Павел Борисович" w:date="2019-06-18T20:14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45" w:author="Зайцев Павел Борисович" w:date="2019-06-18T20:14:00Z">
              <w:r>
                <w:rPr>
                  <w:sz w:val="16"/>
                  <w:szCs w:val="16"/>
                  <w:lang w:val="en-US"/>
                </w:rPr>
                <w:delText>&gt;</w:delText>
              </w:r>
            </w:del>
            <w:del w:id="1046" w:author="Зайцев Павел Борисович" w:date="2019-06-18T20:14:00Z">
              <w:r>
                <w:rPr>
                  <w:sz w:val="16"/>
                  <w:szCs w:val="16"/>
                </w:rPr>
                <w:delText>= 0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1047" w:author="Зайцев Павел Борисович" w:date="2019-06-18T20:14:00Z">
              <w:r>
                <w:rPr>
                  <w:sz w:val="16"/>
                  <w:szCs w:val="16"/>
                </w:rPr>
                <w:delText>Показатели по строке 502 подлежат отражению в положительном значении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48" w:author="Зайцев Павел Борисович" w:date="2019-06-18T20:14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49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>8</w:delText>
              </w:r>
            </w:del>
            <w:del w:id="1050" w:author="Зайцев Павел Борисович" w:date="2019-06-18T20:15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51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>400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1052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1053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>=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1054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 xml:space="preserve">- (010 – 210) </w:delText>
              </w:r>
            </w:del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1055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>*</w:delText>
              </w:r>
            </w:del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1056" w:author="Зайцев Павел Борисович" w:date="2019-06-18T20:15:00Z">
              <w:r>
                <w:rPr>
                  <w:sz w:val="16"/>
                  <w:szCs w:val="16"/>
                </w:rPr>
                <w:delText>Стр. 400&lt;&gt; Стр.010 - Стр.210-КАТЕГОРИЧЕСКИ НЕДОПУСТИМО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57" w:author="Зайцев Павел Борисович" w:date="2019-06-18T20:15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58" w:author="Зайцев Павел Борисович" w:date="2019-06-18T20:15:00Z">
              <w:r>
                <w:rPr>
                  <w:sz w:val="16"/>
                  <w:szCs w:val="16"/>
                </w:rPr>
                <w:delText>85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1059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>421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1060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61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 xml:space="preserve">&lt; </w:delText>
              </w:r>
            </w:del>
            <w:del w:id="1062" w:author="Зайцев Павел Борисович" w:date="2019-06-18T20:15:00Z">
              <w:r>
                <w:rPr>
                  <w:sz w:val="16"/>
                  <w:szCs w:val="16"/>
                </w:rPr>
                <w:delText>=</w:delText>
              </w:r>
            </w:del>
            <w:del w:id="1063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>0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1064" w:author="Зайцев Павел Борисович" w:date="2019-06-18T20:15:00Z">
              <w:r>
                <w:rPr>
                  <w:sz w:val="16"/>
                  <w:szCs w:val="16"/>
                </w:rPr>
                <w:delText>Стр.421 должна иметь отрицательное значение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65" w:author="Зайцев Павел Борисович" w:date="2019-06-18T20:15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66" w:author="Зайцев Павел Борисович" w:date="2019-06-18T20:15:00Z">
              <w:r>
                <w:rPr>
                  <w:sz w:val="16"/>
                  <w:szCs w:val="16"/>
                </w:rPr>
                <w:delText>86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1067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>431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1068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69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 xml:space="preserve">&lt; </w:delText>
              </w:r>
            </w:del>
            <w:del w:id="1070" w:author="Зайцев Павел Борисович" w:date="2019-06-18T20:15:00Z">
              <w:r>
                <w:rPr>
                  <w:sz w:val="16"/>
                  <w:szCs w:val="16"/>
                </w:rPr>
                <w:delText>=</w:delText>
              </w:r>
            </w:del>
            <w:del w:id="1071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>0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1072" w:author="Зайцев Павел Борисович" w:date="2019-06-18T20:15:00Z">
              <w:r>
                <w:rPr>
                  <w:sz w:val="16"/>
                  <w:szCs w:val="16"/>
                </w:rPr>
                <w:delText>Стр.431 должна иметь отрицательное значение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73" w:author="Зайцев Павел Борисович" w:date="2019-06-18T20:15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74" w:author="Зайцев Павел Борисович" w:date="2019-06-18T20:15:00Z">
              <w:r>
                <w:rPr>
                  <w:sz w:val="16"/>
                  <w:szCs w:val="16"/>
                </w:rPr>
                <w:delText>87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1075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>441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1076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77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 xml:space="preserve">&lt; </w:delText>
              </w:r>
            </w:del>
            <w:del w:id="1078" w:author="Зайцев Павел Борисович" w:date="2019-06-18T20:15:00Z">
              <w:r>
                <w:rPr>
                  <w:sz w:val="16"/>
                  <w:szCs w:val="16"/>
                </w:rPr>
                <w:delText>=</w:delText>
              </w:r>
            </w:del>
            <w:del w:id="1079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>0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1080" w:author="Зайцев Павел Борисович" w:date="2019-06-18T20:15:00Z">
              <w:r>
                <w:rPr>
                  <w:sz w:val="16"/>
                  <w:szCs w:val="16"/>
                </w:rPr>
                <w:delText>Стр.441 должна иметь отрицательное значение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81" w:author="Зайцев Павел Борисович" w:date="2019-06-18T20:15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82" w:author="Зайцев Павел Борисович" w:date="2019-06-18T20:15:00Z">
              <w:r>
                <w:rPr>
                  <w:sz w:val="16"/>
                  <w:szCs w:val="16"/>
                </w:rPr>
                <w:delText>88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1083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>451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1084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85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 xml:space="preserve">&lt; </w:delText>
              </w:r>
            </w:del>
            <w:del w:id="1086" w:author="Зайцев Павел Борисович" w:date="2019-06-18T20:15:00Z">
              <w:r>
                <w:rPr>
                  <w:sz w:val="16"/>
                  <w:szCs w:val="16"/>
                </w:rPr>
                <w:delText>=</w:delText>
              </w:r>
            </w:del>
            <w:del w:id="1087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>0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1088" w:author="Зайцев Павел Борисович" w:date="2019-06-18T20:15:00Z">
              <w:r>
                <w:rPr>
                  <w:sz w:val="16"/>
                  <w:szCs w:val="16"/>
                </w:rPr>
                <w:delText>Стр.451 должна иметь отрицательное значение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89" w:author="Зайцев Павел Борисович" w:date="2019-06-18T20:15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90" w:author="Зайцев Павел Борисович" w:date="2019-06-18T20:15:00Z">
              <w:r>
                <w:rPr>
                  <w:sz w:val="16"/>
                  <w:szCs w:val="16"/>
                </w:rPr>
                <w:delText>89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1091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>461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1092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093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>&gt;</w:delText>
              </w:r>
            </w:del>
            <w:del w:id="1094" w:author="Зайцев Павел Борисович" w:date="2019-06-18T20:15:00Z">
              <w:r>
                <w:rPr>
                  <w:sz w:val="16"/>
                  <w:szCs w:val="16"/>
                </w:rPr>
                <w:delText>=</w:delText>
              </w:r>
            </w:del>
            <w:del w:id="1095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 xml:space="preserve"> 0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1096" w:author="Зайцев Павел Борисович" w:date="2019-06-18T20:15:00Z">
              <w:r>
                <w:rPr>
                  <w:sz w:val="16"/>
                  <w:szCs w:val="16"/>
                </w:rPr>
                <w:delText>Стр.461 должна иметь положительное значение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97" w:author="Зайцев Павел Борисович" w:date="2019-06-18T20:15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098" w:author="Зайцев Павел Борисович" w:date="2019-06-18T20:15:00Z">
              <w:r>
                <w:rPr>
                  <w:sz w:val="16"/>
                  <w:szCs w:val="16"/>
                </w:rPr>
                <w:delText>90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1099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>463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1100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01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 xml:space="preserve">&lt; </w:delText>
              </w:r>
            </w:del>
            <w:del w:id="1102" w:author="Зайцев Павел Борисович" w:date="2019-06-18T20:15:00Z">
              <w:r>
                <w:rPr>
                  <w:sz w:val="16"/>
                  <w:szCs w:val="16"/>
                </w:rPr>
                <w:delText>=</w:delText>
              </w:r>
            </w:del>
            <w:del w:id="1103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>0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1104" w:author="Зайцев Павел Борисович" w:date="2019-06-18T20:15:00Z">
              <w:r>
                <w:rPr>
                  <w:sz w:val="16"/>
                  <w:szCs w:val="16"/>
                </w:rPr>
                <w:delText>Стр.463 должна иметь отрицательное значение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05" w:author="Зайцев Павел Борисович" w:date="2019-06-18T20:15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06" w:author="Зайцев Павел Борисович" w:date="2019-06-18T20:15:00Z">
              <w:r>
                <w:rPr>
                  <w:sz w:val="16"/>
                  <w:szCs w:val="16"/>
                </w:rPr>
                <w:delText>93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1107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>432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1108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09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>&gt;</w:delText>
              </w:r>
            </w:del>
            <w:del w:id="1110" w:author="Зайцев Павел Борисович" w:date="2019-06-18T20:15:00Z">
              <w:r>
                <w:rPr>
                  <w:sz w:val="16"/>
                  <w:szCs w:val="16"/>
                </w:rPr>
                <w:delText>=</w:delText>
              </w:r>
            </w:del>
            <w:del w:id="1111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 xml:space="preserve"> 0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1112" w:author="Зайцев Павел Борисович" w:date="2019-06-18T20:15:00Z">
              <w:r>
                <w:rPr>
                  <w:sz w:val="16"/>
                  <w:szCs w:val="16"/>
                </w:rPr>
                <w:delText>Стр.432 должна иметь положительное значение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13" w:author="Зайцев Павел Борисович" w:date="2019-06-18T20:15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14" w:author="Зайцев Павел Борисович" w:date="2019-06-18T20:15:00Z">
              <w:r>
                <w:rPr>
                  <w:sz w:val="16"/>
                  <w:szCs w:val="16"/>
                </w:rPr>
                <w:delText>94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1115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>442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1116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17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>&gt;</w:delText>
              </w:r>
            </w:del>
            <w:del w:id="1118" w:author="Зайцев Павел Борисович" w:date="2019-06-18T20:15:00Z">
              <w:r>
                <w:rPr>
                  <w:sz w:val="16"/>
                  <w:szCs w:val="16"/>
                </w:rPr>
                <w:delText>=</w:delText>
              </w:r>
            </w:del>
            <w:del w:id="1119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 xml:space="preserve"> 0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1120" w:author="Зайцев Павел Борисович" w:date="2019-06-18T20:15:00Z">
              <w:r>
                <w:rPr>
                  <w:sz w:val="16"/>
                  <w:szCs w:val="16"/>
                </w:rPr>
                <w:delText>Стр.442 должна иметь положительное значение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21" w:author="Зайцев Павел Борисович" w:date="2019-06-18T20:15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22" w:author="Зайцев Павел Борисович" w:date="2019-06-18T20:15:00Z">
              <w:r>
                <w:rPr>
                  <w:sz w:val="16"/>
                  <w:szCs w:val="16"/>
                </w:rPr>
                <w:delText>95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1123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>452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1124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25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>&gt;</w:delText>
              </w:r>
            </w:del>
            <w:del w:id="1126" w:author="Зайцев Павел Борисович" w:date="2019-06-18T20:15:00Z">
              <w:r>
                <w:rPr>
                  <w:sz w:val="16"/>
                  <w:szCs w:val="16"/>
                </w:rPr>
                <w:delText>=</w:delText>
              </w:r>
            </w:del>
            <w:del w:id="1127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 xml:space="preserve"> 0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1128" w:author="Зайцев Павел Борисович" w:date="2019-06-18T20:15:00Z">
              <w:r>
                <w:rPr>
                  <w:sz w:val="16"/>
                  <w:szCs w:val="16"/>
                </w:rPr>
                <w:delText>Стр.452 должна иметь положительное значение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29" w:author="Зайцев Павел Борисович" w:date="2019-06-18T20:15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30" w:author="Зайцев Павел Борисович" w:date="2019-06-18T20:15:00Z">
              <w:r>
                <w:rPr>
                  <w:sz w:val="16"/>
                  <w:szCs w:val="16"/>
                </w:rPr>
                <w:delText>96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1131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>462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1132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33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>&lt;</w:delText>
              </w:r>
            </w:del>
            <w:del w:id="1134" w:author="Зайцев Павел Борисович" w:date="2019-06-18T20:15:00Z">
              <w:r>
                <w:rPr>
                  <w:sz w:val="16"/>
                  <w:szCs w:val="16"/>
                </w:rPr>
                <w:delText>=</w:delText>
              </w:r>
            </w:del>
            <w:del w:id="1135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 xml:space="preserve"> 0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1136" w:author="Зайцев Павел Борисович" w:date="2019-06-18T20:15:00Z">
              <w:r>
                <w:rPr>
                  <w:sz w:val="16"/>
                  <w:szCs w:val="16"/>
                </w:rPr>
                <w:delText>Стр.462 должна иметь отрицательное значение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37" w:author="Зайцев Павел Борисович" w:date="2019-06-18T20:15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38" w:author="Зайцев Павел Борисович" w:date="2019-06-18T20:15:00Z">
              <w:r>
                <w:rPr>
                  <w:sz w:val="16"/>
                  <w:szCs w:val="16"/>
                </w:rPr>
                <w:delText>97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1139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>464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1140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141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>&gt;</w:delText>
              </w:r>
            </w:del>
            <w:del w:id="1142" w:author="Зайцев Павел Борисович" w:date="2019-06-18T20:15:00Z">
              <w:r>
                <w:rPr>
                  <w:sz w:val="16"/>
                  <w:szCs w:val="16"/>
                </w:rPr>
                <w:delText>=</w:delText>
              </w:r>
            </w:del>
            <w:del w:id="1143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 xml:space="preserve"> 0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1144" w:author="Зайцев Павел Борисович" w:date="2019-06-18T20:15:00Z">
              <w:r>
                <w:rPr>
                  <w:sz w:val="16"/>
                  <w:szCs w:val="16"/>
                </w:rPr>
                <w:delText>Стр.464 должна иметь положительное значение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45" w:author="Зайцев Павел Борисович" w:date="2019-06-18T20:15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46" w:author="Зайцев Павел Борисович" w:date="2019-06-18T20:15:00Z">
              <w:r>
                <w:rPr>
                  <w:sz w:val="16"/>
                  <w:szCs w:val="16"/>
                </w:rPr>
                <w:delText>99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1147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>450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1148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1149" w:author="Зайцев Павел Борисович" w:date="2019-06-18T20:15:00Z">
              <w:r>
                <w:rPr>
                  <w:sz w:val="16"/>
                  <w:szCs w:val="16"/>
                  <w:lang w:val="en-US"/>
                </w:rPr>
                <w:delText>=0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del w:id="1150" w:author="Зайцев Павел Борисович" w:date="2019-06-18T20:15:00Z">
              <w:r>
                <w:rPr>
                  <w:sz w:val="16"/>
                  <w:szCs w:val="16"/>
                </w:rPr>
                <w:delText>Показатель в Стр.450 в отчете недопустимо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51" w:author="Зайцев Павел Борисович" w:date="2019-06-18T20:15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52" w:author="Зайцев Павел Борисович" w:date="2019-06-18T20:15:00Z">
              <w:r>
                <w:rPr>
                  <w:sz w:val="16"/>
                  <w:szCs w:val="16"/>
                </w:rPr>
                <w:delText>100</w:delText>
              </w:r>
            </w:del>
            <w:ins w:id="1153" w:author="Зайцев Павел Борисович" w:date="2019-06-18T20:15:00Z">
              <w:r>
                <w:rPr>
                  <w:sz w:val="16"/>
                  <w:szCs w:val="16"/>
                </w:rPr>
                <w:t>8</w:t>
              </w:r>
            </w:ins>
            <w:ins w:id="1154" w:author="Зайцев Павел Борисович" w:date="2019-06-19T10:19:00Z">
              <w:r>
                <w:rPr>
                  <w:sz w:val="16"/>
                  <w:szCs w:val="16"/>
                </w:rPr>
                <w:t>8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 501</w:t>
            </w:r>
            <w:ins w:id="1155" w:author="Зайцев Павел Борисович" w:date="2019-06-18T20:19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2</w:t>
            </w:r>
            <w:ins w:id="1156" w:author="Зайцев Павел Борисович" w:date="2019-06-18T20:20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у подлежащие исключение по КОСГУ 510 не соответствуют суммам подлежащим исключение по КОСГУ 610 в части взаимосвязанных расчетов между консолидированным бюджетам субъекта РФ и бюджетом ТФОМС  – КАТЕГОРИЧЕСКИ НЕДОПУСТИМ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57" w:author="Зайцев Павел Борисович" w:date="2019-06-18T20:16:00Z">
              <w:r>
                <w:rPr>
                  <w:sz w:val="16"/>
                  <w:szCs w:val="16"/>
                </w:rPr>
                <w:delText>101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1158" w:author="Зайцев Павел Борисович" w:date="2019-06-18T20:16:00Z">
              <w:r>
                <w:rPr>
                  <w:sz w:val="16"/>
                  <w:szCs w:val="16"/>
                </w:rPr>
                <w:delText>451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1159" w:author="Зайцев Павел Борисович" w:date="2019-06-18T20:1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1160" w:author="Зайцев Павел Борисович" w:date="2019-06-18T20:16:00Z">
              <w:r>
                <w:rPr>
                  <w:sz w:val="16"/>
                  <w:szCs w:val="16"/>
                  <w:lang w:val="en-US"/>
                </w:rPr>
                <w:delText>=0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del w:id="1161" w:author="Зайцев Павел Борисович" w:date="2019-06-18T20:16:00Z">
              <w:r>
                <w:rPr>
                  <w:sz w:val="16"/>
                  <w:szCs w:val="16"/>
                </w:rPr>
                <w:delText>Показатель в Стр.451 в отчете недопустимо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62" w:author="Зайцев Павел Борисович" w:date="2019-06-18T20:16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63" w:author="Зайцев Павел Борисович" w:date="2019-06-18T20:16:00Z">
              <w:r>
                <w:rPr>
                  <w:sz w:val="16"/>
                  <w:szCs w:val="16"/>
                </w:rPr>
                <w:delText>102</w:delText>
              </w:r>
            </w:del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1164" w:author="Зайцев Павел Борисович" w:date="2019-06-18T20:16:00Z">
              <w:r>
                <w:rPr>
                  <w:sz w:val="16"/>
                  <w:szCs w:val="16"/>
                </w:rPr>
                <w:delText>452</w:delText>
              </w:r>
            </w:del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1165" w:author="Зайцев Павел Борисович" w:date="2019-06-18T20:16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1166" w:author="Зайцев Павел Борисович" w:date="2019-06-18T20:16:00Z">
              <w:r>
                <w:rPr>
                  <w:sz w:val="16"/>
                  <w:szCs w:val="16"/>
                  <w:lang w:val="en-US"/>
                </w:rPr>
                <w:delText>=0</w:delText>
              </w:r>
            </w:del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del w:id="1167" w:author="Зайцев Павел Борисович" w:date="2019-06-18T20:16:00Z">
              <w:r>
                <w:rPr>
                  <w:sz w:val="16"/>
                  <w:szCs w:val="16"/>
                </w:rPr>
                <w:delText>Показатель в Стр.452 в отчете недопустимо</w:delText>
              </w:r>
            </w:del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68" w:author="Зайцев Павел Борисович" w:date="2019-06-18T20:16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69" w:author="Зайцев Павел Борисович" w:date="2019-06-18T20:16:00Z">
              <w:r>
                <w:rPr>
                  <w:sz w:val="16"/>
                  <w:szCs w:val="16"/>
                </w:rPr>
                <w:delText>103</w:delText>
              </w:r>
            </w:del>
            <w:ins w:id="1170" w:author="Зайцев Павел Борисович" w:date="2019-06-18T20:16:00Z">
              <w:r>
                <w:rPr>
                  <w:sz w:val="16"/>
                  <w:szCs w:val="16"/>
                </w:rPr>
                <w:t>8</w:t>
              </w:r>
            </w:ins>
            <w:ins w:id="1171" w:author="Зайцев Павел Борисович" w:date="2019-06-19T10:19:00Z">
              <w:r>
                <w:rPr>
                  <w:sz w:val="16"/>
                  <w:szCs w:val="16"/>
                </w:rPr>
                <w:t>9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90</w:t>
            </w:r>
            <w:ins w:id="1172" w:author="Зайцев Павел Борисович" w:date="2019-06-18T20:17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ОСГУ 270 – недопустим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173" w:author="Зайцев Павел Борисович" w:date="2019-06-18T20:16:00Z">
              <w:r>
                <w:rPr>
                  <w:sz w:val="16"/>
                  <w:szCs w:val="16"/>
                </w:rPr>
                <w:delText>104</w:delText>
              </w:r>
            </w:del>
            <w:ins w:id="1174" w:author="Зайцев Павел Борисович" w:date="2019-06-19T10:19:00Z">
              <w:r>
                <w:rPr>
                  <w:sz w:val="16"/>
                  <w:szCs w:val="16"/>
                </w:rPr>
                <w:t>90</w:t>
              </w:r>
            </w:ins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9</w:t>
            </w:r>
            <w:ins w:id="1175" w:author="Зайцев Павел Борисович" w:date="2019-06-18T20:17:00Z">
              <w:r>
                <w:rPr>
                  <w:sz w:val="16"/>
                  <w:szCs w:val="16"/>
                </w:rPr>
                <w:t>0</w:t>
              </w:r>
            </w:ins>
            <w:r>
              <w:rPr>
                <w:sz w:val="16"/>
                <w:szCs w:val="16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ОСГУ 273 – недопустим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/>
          <w:b/>
          <w:sz w:val="16"/>
          <w:szCs w:val="16"/>
        </w:rPr>
      </w:pPr>
      <w:bookmarkStart w:id="11" w:name="__RefHeading___Toc508016865"/>
      <w:bookmarkEnd w:id="11"/>
      <w:r>
        <w:rPr>
          <w:b/>
          <w:sz w:val="16"/>
          <w:szCs w:val="16"/>
        </w:rPr>
        <w:t>7. 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 (ф.0503324) (далее – Отчет ф. 0503324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jc w:val="left"/>
        <w:rPr>
          <w:b/>
          <w:b/>
          <w:sz w:val="16"/>
          <w:szCs w:val="16"/>
        </w:rPr>
      </w:pPr>
      <w:bookmarkStart w:id="12" w:name="__RefHeading___Toc508016866"/>
      <w:bookmarkEnd w:id="12"/>
      <w:r>
        <w:rPr>
          <w:b/>
          <w:sz w:val="16"/>
          <w:szCs w:val="16"/>
        </w:rPr>
        <w:t xml:space="preserve">7.1 </w:t>
      </w:r>
      <w:r>
        <w:rPr>
          <w:b/>
          <w:sz w:val="16"/>
          <w:szCs w:val="16"/>
          <w:lang w:val="en-US" w:eastAsia="en-US"/>
        </w:rPr>
        <w:t>Внутридокументный контроль Отчета ф.0503324</w:t>
      </w:r>
    </w:p>
    <w:tbl>
      <w:tblPr>
        <w:tblW w:w="9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238"/>
        <w:gridCol w:w="1134"/>
        <w:gridCol w:w="780"/>
        <w:gridCol w:w="1021"/>
        <w:gridCol w:w="1033"/>
        <w:gridCol w:w="3021"/>
      </w:tblGrid>
      <w:tr>
        <w:trPr>
          <w:tblHeader w:val="true"/>
          <w:trHeight w:val="79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ношение           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3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дел 1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+ 7 + 9 – 8 – (10 - 11)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12 &lt;&gt; Гр.5 + Гр. 7 + Гр. 9 – Гр.8 – (Гр.10 – Гр.11) – недопустимо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Рзд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Рзд. 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кассовых расходов по Разделу 1 не соответствует сумме показателей кассовых расходов по Разделу 2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Разделу 1 (глава по БК, ЦСР)</w:t>
            </w:r>
            <w:r>
              <w:rPr>
                <w:rStyle w:val="FootnoteCharacters"/>
                <w:sz w:val="16"/>
                <w:szCs w:val="16"/>
              </w:rPr>
              <w:t xml:space="preserve"> 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6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Разделу 2 (Глава по БК, ЦСР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кассовых расходов по Разделу 1 не соответствует сумме показателей кассовых расходов по Разделу 2 в разрезе кодов глав по БК и целевых статей расходов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кроме итоговых стро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Раздел 1)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(применяется, если гр. 5 </w:t>
            </w:r>
            <w:r>
              <w:rPr>
                <w:sz w:val="16"/>
                <w:szCs w:val="16"/>
                <w:lang w:val="en-US"/>
              </w:rPr>
              <w:t>&gt;0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кроме итоговых строк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дтвержденного остатка превышает общий остаток целевых средств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кроме итоговых стро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Раздел 1) (применяется, если гр. 12 </w:t>
            </w:r>
            <w:r>
              <w:rPr>
                <w:sz w:val="16"/>
                <w:szCs w:val="16"/>
                <w:lang w:val="en-US"/>
              </w:rPr>
              <w:t>&gt;0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кроме итоговых строк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а подлежащего возврату в федеральный бюджет не соответствует остатку средств на конец отчетного периода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Разделу 1 (по соответствующей Разделу 3 главе по БК и ЦСР)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7"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ля строк, у которых  гр. 12 р. 1 &gt;=гр.7*0,0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того по Разделу 3 (глава по БК, ЦСР)</w:t>
            </w:r>
            <w:r>
              <w:rPr>
                <w:sz w:val="16"/>
                <w:szCs w:val="16"/>
                <w:vertAlign w:val="superscript"/>
              </w:rPr>
              <w:t>5</w:t>
            </w:r>
          </w:p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остатка целевых средств не соответствует показателю гр. 12 р. 1, превышающему 5% от поступлений текущего года 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Строки по Разделу 3 (глава по БК, ЦСР ) по которым  гр. 12 р.1 &lt;гр.7*0,05</w:t>
            </w:r>
          </w:p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3 остатки МБТ, сумма которых менее 5% от поступлений текущего периода, отражению не подлежат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показателей Раздела 2 по разделу/подразделу классификации расходов 00 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Раздела 2 подлежат формированию с указанием раздела/подраздела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ЦСР 000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Раздела 2 подлежат формированию с указанием кода целевой статьи расходов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01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01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02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02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03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03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04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04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05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05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06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06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07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07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08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08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09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09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10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10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11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11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12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12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13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разделу 13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14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указаны показатели кассовых расходов по разделу 14 00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1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указаны показатели кассовых расходов по подразделам раздела 14 01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1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указаны показатели кассовых расходов по подразделам раздела 14 02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2 по разделу/подразделу классификации расходов 1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указаны показатели кассовых расходов по подразделам раздела 14 03 – недопустимо.</w:t>
            </w:r>
          </w:p>
        </w:tc>
      </w:tr>
      <w:tr>
        <w:trPr>
          <w:trHeight w:val="4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+9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озврата неиспользованных остатков прошлых лет в федеральный бюджет не равна сумме остатка на начало года и сумме восстановленных остатков межбюджетного трансферта прошлых лет – требует  пояснение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left"/>
        <w:rPr>
          <w:b/>
          <w:b/>
          <w:sz w:val="16"/>
          <w:szCs w:val="16"/>
        </w:rPr>
      </w:pPr>
      <w:bookmarkStart w:id="13" w:name="__RefHeading___Toc508016867"/>
      <w:bookmarkEnd w:id="13"/>
      <w:r>
        <w:rPr>
          <w:b/>
          <w:sz w:val="16"/>
          <w:szCs w:val="16"/>
        </w:rPr>
        <w:t>7.2 Контроль допустимости значений отраженных показателей для Отчета ф. 0503324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594"/>
        <w:gridCol w:w="828"/>
        <w:gridCol w:w="2268"/>
        <w:gridCol w:w="3294"/>
      </w:tblGrid>
      <w:tr>
        <w:trPr>
          <w:trHeight w:val="65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(Д – раздел 1 Доходы; Р – раздел 2  Расходы; И - раздел 3 Источники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е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>
          <w:trHeight w:val="85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1 по КБК 2190200002000015</w:t>
            </w:r>
            <w:ins w:id="1176" w:author="Кривенец Анна Николаевна" w:date="2019-06-26T08:59:00Z">
              <w:r>
                <w:rPr>
                  <w:sz w:val="16"/>
                  <w:szCs w:val="16"/>
                </w:rPr>
                <w:t>0</w:t>
              </w:r>
            </w:ins>
            <w:del w:id="1177" w:author="Кривенец Анна Николаевна" w:date="2019-06-26T08:59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для показателей в графах 7,8, 1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и по КБК 219%  требует пояснения. </w:t>
            </w:r>
          </w:p>
        </w:tc>
      </w:tr>
      <w:tr>
        <w:trPr>
          <w:trHeight w:val="63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Раздела 1 по графе 1 «Код дохода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0  разряды КБК не равны «00»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графе 4 подлежат отражению с указанием элемента бюджета (9,10 разряды КБК) – недопустимо</w:t>
            </w:r>
          </w:p>
        </w:tc>
      </w:tr>
      <w:tr>
        <w:trPr>
          <w:trHeight w:val="77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1 по коду ЦСР %589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и по коду ЦСР %58980  – недопустимо. </w:t>
            </w:r>
          </w:p>
        </w:tc>
      </w:tr>
      <w:tr>
        <w:trPr>
          <w:trHeight w:val="239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Раздела 2 по графе 3 в части кода вида расходов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,100,110,120,130,140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00,210,220,230,24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310,320,400,41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46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610,620,630, 700,800, 81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, 830, 840,850, 86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не детализированы показатели кассовых расходов по коду видов расходов – недопустим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9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Раздела 2 по графе 3 в части кода вида расходов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11, 213, 214, 215, 217, 219, 221, 223, 225, 231, 406, 407, 411, 413, 710, 821, 822, 823, 84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Разделе 2 показатели кассовых расходов по кодам видов расходов 211, 213, 214, 215, 217, 219, 221, 223, 225, 231, 406, 407, 411, 413, 710, 821, 822, 823, 841– недопустим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казатели Раздела 2 по графе 3 в части кода вида расходов: 500, 51%,52%,53%,54%,55%,56%57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зделе 2  показатели кассовых расходов по кодам видов расходов 500 «Межбюджетные трансферты» – недопустим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Раздела  1 «Движение целевых средств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значений Графы 3 (Код целевой статьи расходов по БК) и  Графы 4 (код доходов по БК)  на соответствие справочнику "Соответствие кодов целевых статей расходов и кодов доходов по целевым средствам прошлых лет для Отчета (ф. 0503324)"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целевой статьи расходов по БК и  код доходов по БК  не соответствуют справочнику «Соответствие кодов целевых статей расходов и кодов доходов по целевым средствам прошлых лет для Отчета (ф. 0503324)» –. Требуются пояснения.</w:t>
            </w:r>
          </w:p>
        </w:tc>
      </w:tr>
      <w:tr>
        <w:trPr>
          <w:trHeight w:val="48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Раздела 1 по коду ЦСР %58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,8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казатели по коду ЦСР %58000 графе 6,7,8,11 – недопустимо </w:t>
            </w:r>
          </w:p>
        </w:tc>
      </w:tr>
      <w:tr>
        <w:trPr>
          <w:trHeight w:val="48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Раздела 2 по коду ЦСР с направлением расходов 59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оду ЦСР с направлением расходов 59000  недопустимы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left"/>
        <w:rPr/>
      </w:pPr>
      <w:bookmarkStart w:id="14" w:name="__RefHeading___Toc508016868"/>
      <w:r>
        <w:rPr>
          <w:b/>
          <w:sz w:val="16"/>
          <w:szCs w:val="16"/>
        </w:rPr>
        <w:t>8 Сведения о количестве подведомственных участников бюджетного процесса, учреждений, государственных (муниципальных) унитарных предприятий и публично-правовых образований ф.0503361</w:t>
      </w:r>
      <w:bookmarkEnd w:id="14"/>
      <w:r>
        <w:rPr>
          <w:b/>
          <w:sz w:val="16"/>
          <w:szCs w:val="16"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80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87"/>
        <w:gridCol w:w="844"/>
        <w:gridCol w:w="1625"/>
        <w:gridCol w:w="1081"/>
        <w:gridCol w:w="844"/>
        <w:gridCol w:w="3959"/>
      </w:tblGrid>
      <w:tr>
        <w:trPr>
          <w:trHeight w:val="8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я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 + 030 + 04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010 &lt;&gt; Строка 020 + Строка 030 + Строка 040 - недопустимо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 + 052 + 053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050 &lt;&gt; Строка 051 + Строка 052 + Строка 053 - недопустимо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81 + 822 + 083 + 084 + 085 + 086 + 087 + 088 + 089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080 &lt;&gt; Строка 081 + Строка 082 + Строка 083 + Строка 084 + Строка 085 + Строка 086 +  Строка 087 + Строка 088 + Строка 089  - недопустимо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8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троке 081 &lt;&gt; 1-  требуется пояснение</w:t>
            </w:r>
          </w:p>
        </w:tc>
      </w:tr>
      <w:tr>
        <w:trPr>
          <w:trHeight w:val="7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9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троке 089 &lt;&gt; 1- требуется пояснение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15" w:name="__RefHeading___Toc508016869"/>
      <w:bookmarkEnd w:id="15"/>
      <w:r>
        <w:rPr>
          <w:b/>
          <w:sz w:val="16"/>
          <w:szCs w:val="16"/>
        </w:rPr>
        <w:t xml:space="preserve">9.  </w:t>
      </w:r>
      <w:r>
        <w:rPr/>
        <w:t>Сведения об исполнении консолидированного бюджета (ф.0503364)</w:t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080"/>
        <w:gridCol w:w="720"/>
        <w:gridCol w:w="1440"/>
        <w:gridCol w:w="1080"/>
        <w:gridCol w:w="900"/>
        <w:gridCol w:w="4320"/>
      </w:tblGrid>
      <w:tr>
        <w:trPr>
          <w:tblHeader w:val="true"/>
          <w:trHeight w:val="11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ношение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– 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5 – Гр. 3 &lt;&gt; Гр.7 – недопустимо, кроме показателей по строке 450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 раздела 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 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 раздела 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6 раздела 1 меньше нуля - недопустимо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F0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 Разделов 1, 2, 3 (строки показателей по КОСГУ 620, 630, 640, 710, 720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5 -  Гр.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lt; = - 30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0 000 (год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 Разделов 1, 2, 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 фактического исполнения от утвержденного менее установленного  - показатель не подлежит отражению, кроме показателей по строке Итого доходов (код 010), Итого расходов (код 200) , Дефицит/Профицит (код 450), Итого источников финансирования (код 500), Итого источников финансирования (код 520), Итого источников финансирования (код 620).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ки Раздела 3 (строки показателей по КОСГУ   520,540, 550, 810, 820)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5 -  Гр.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 xml:space="preserve"> = 30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0 000 (год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 Раздела 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 фактического исполнения от утвержденного более установленного  - показатель не подлежит отражению, кроме показателей по строкам: Итого источников финансирования (код 500), Итого источников финансирования (код 520), Итого источников финансирования (код 620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-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50 &lt;&gt; Стр.010 - Стр.200 –недопустимо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чина дефицита(профицита) не соответствует сумме источников финансирования с обратным знаком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3*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ношение фактического исполнения к утвержденному показателю не соответствует графе 6 – недопустимо, кроме показателей по строке 450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4 в Сведениях ф. 0503364  содержит показатели - недопустим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16" w:name="__RefHeading___Toc508016870"/>
      <w:bookmarkEnd w:id="16"/>
      <w:r>
        <w:rPr>
          <w:b/>
          <w:sz w:val="16"/>
          <w:szCs w:val="16"/>
        </w:rPr>
        <w:t xml:space="preserve">10. </w:t>
      </w:r>
      <w:r>
        <w:rPr/>
        <w:t>Сведения о движении нефинансовых активов (ф. 0503368)</w:t>
      </w:r>
    </w:p>
    <w:tbl>
      <w:tblPr>
        <w:tblW w:w="10906" w:type="dxa"/>
        <w:jc w:val="left"/>
        <w:tblInd w:w="-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1134"/>
        <w:gridCol w:w="567"/>
        <w:gridCol w:w="675"/>
        <w:gridCol w:w="567"/>
        <w:gridCol w:w="567"/>
        <w:gridCol w:w="1101"/>
        <w:gridCol w:w="2184"/>
        <w:gridCol w:w="709"/>
        <w:gridCol w:w="567"/>
        <w:gridCol w:w="567"/>
      </w:tblGrid>
      <w:tr>
        <w:trPr>
          <w:tblHeader w:val="true"/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№ </w:t>
            </w:r>
            <w:r>
              <w:rPr>
                <w:b/>
                <w:sz w:val="16"/>
              </w:rPr>
              <w:t>п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оотношени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szCs w:val="16"/>
              </w:rPr>
              <w:t>Разде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ента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п субъ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четный пери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вень ошибки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 + 012 + 013 + 014 + 015 + 016 + 017 + 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10&lt;&gt; Стр.011 + Стр.012 + Стр.013 +Стр.014 + Стр.015 + Стр. 016 + Стр. 017 + Стр. 018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1 + 052 + 053 + 054 + 055 + 056 + 057 + 058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50&lt;&gt; Стр.051 + Стр.052 + Стр.053 +Стр.054 + Стр.055 + Стр.056 + Стр.057 + Стр.058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1 + 152 + 15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50 &lt;&gt; Стр.151 + Стр.152 + Стр.153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-058, 060-068 120, 125, 160-163, 270-278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 370, 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 строкам 050-058, 060-068 120, 125, 160 - 163, 270-278, 330, 370, 430 в графе 8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50-058, 060-068 120, 125, 160-163, 270-278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 370, 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 строкам 050-058, 060-068 120, 125, 160 - 163, 270-278, 330, 370, 430 в графе 8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-058, 060-068 120, 125, 160-163, 270-278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 370, 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 строкам 050-058, 060-068 120, 125, 160 - 163, 270-278, 330, 370, 430 в графе 8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-058, 060-068 120, 125, 160-163, 270-278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 370, 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 строкам 050-058, 060-068 120, 125, 160 - 163, 270-278, 330, 370, 430 в графе 8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-058, 060-068 120, 125, 160-163, 270-278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 370, 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 строкам 050-058, 060-068 120, 125, 160 - 163, 270-278, 330, 370, 430 в графе 8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50-058, 060-068 120, 125, 160-163, 270-278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 370, 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 строкам 050-058, 060-068 120, 125, 160 - 163, 270-278, 330, 370, 430 в графе 8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-058, 060-068 120, 125, 160-163, 270-278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 370, 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 строкам 050-058, 060-068 120, 125, 160 - 163, 270-278, 330, 370, 430 в графе 8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по Стр.440 – требуются пояс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по Стр.450 – требуются пояс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+ 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3 &lt;&gt; Гр.4 + Гр.7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+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4 &lt;&gt; Гр.5 + Гр.6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+ 14 -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8 &lt;&gt; Гр.10 + Гр.14 - Гр.9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+ 21 - 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15 &lt;&gt; Гр.17 + Гр.21 – Гр.16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 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+1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70 &lt;  Стр.171 + Стр.172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+ 20 - 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17 &lt;&gt; Гр.19 + Гр.20 – Гр.18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+ 26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22 &lt;&gt; Гр.23 + Гр.26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+ 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23 &lt;&gt; Гр.24 + Гр.25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*, кроме строк 050 – 058,60-68,  120,125, 160-163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*, кроме строк 050 – 058,60-68, 120,125,160-163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+ 8 –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2 &lt;&gt; Гр. 3 + Гр.8 - Гр. 15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*, кроме строк 050 – 058, 60-68, 125,120, 160-163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*, кроме строк 050 – 058, 60-68, 120,125, 160-163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+ 10 -- 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3 &lt;&gt; Гр. 4 + Гр.10 - Гр. 17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*, кроме строк 050 – 058,60-68, 120,125, 160-163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*, кроме строк 050 – 058,60-68, 120,125, 160-163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+ 12 – 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4 &lt;&gt; Гр. 5 + Гр.12 - Гр. 19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*, кроме строк 050 – 058,60-68, 120,125, 160-163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*, кроме строк 050 – 058,60-68,  120, 125, 160-163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+ 13 –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5 &lt;&gt; Гр. 6 + Гр.13 - Гр. 20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*, кроме строк 050 – 058,60-68, 125 120,160-163, 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*, кроме строк 050 – 058, 60-68, 125, 120,160-163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+ 14 – 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6 &lt;&gt; Гр. 7 + Гр.14 - Гр. 21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330, 370, 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+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2 &lt;&gt; Гр. 3 + Гр. 15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330, 370, 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+ 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3 &lt;&gt; Гр. 4 + Гр. 17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0 – 058, 120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330, 370, 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+ 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4 &lt;&gt; Гр. 5 + Гр. 19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0 – 058, 120, 330, 370, 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+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5 &lt;&gt; Гр. 6 + Гр. 20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 –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 – 058, 120, 270 -278, 330, 370, 43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+  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26 &lt;&gt; Гр. 7 + Гр. 21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поступлений и выбытий НФА подлежащих консолидации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 поступлений и выбытий НФА подлежащих консолидации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+ 13 - 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0 &lt;&gt; Гр. 12 + гр. 13 – Гр. 11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+062+063+064+065+066+067+0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60&lt;&gt; Стр.061 + Стр.062 + Стр.063 +Стр.064 + Стр.065 + Стр.066 + Стр.067 + Стр.068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+072+073+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70&lt;&gt; Стр.071 + Стр.072 + Стр.073 +Стр.074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 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080 </w:t>
            </w:r>
            <w:r>
              <w:rPr>
                <w:sz w:val="16"/>
                <w:szCs w:val="16"/>
                <w:lang w:val="en-US"/>
              </w:rPr>
              <w:t>&lt;</w:t>
            </w:r>
            <w:r>
              <w:rPr>
                <w:sz w:val="16"/>
                <w:szCs w:val="16"/>
              </w:rPr>
              <w:t xml:space="preserve"> Стр.081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+162+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60 &lt;&gt; Стр.161 + Стр.162 + Стр.163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+262+263+264+265+266+267+2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60&lt;&gt; Стр.261 + Стр.262 + Стр.263 +Стр.264 + Стр.265 + Стр.266 + Стр.267 + Стр.268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71 + Стр.272 + Стр.273 +Стр.274 + Стр.275 + Стр.276 + Стр.277 + Стр.2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70&lt;&gt; Стр.271 + Стр.272 + Стр.273 +Стр.274 + Стр.275 + Стр.276 + Стр.277 + Стр.278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68, 125, 160-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68, 125, 160-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 + 8 +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22 &lt;&gt; Гр. 3 + Гр.8 + Гр. 15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68, 125, 160-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68, 125, 160-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 + 10 + 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23 &lt;&gt; Гр. 4 + Гр.10 + Гр. 17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68, 125, 160-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68, 125, 160-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 + 12 + 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24 &lt;&gt; Гр. 5 + Гр.12 + Гр. 19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68, 125, 160-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68, 125, 160-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 + 13 +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25 &lt;&gt; Гр. 6 + Гр.13 + Гр. 20 –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68, 125, 160-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68, 125, 160-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 + 14 + 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р. 26 &lt;&gt; Гр. 7 + Гр.14 + Гр. 21 - недопусти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Ф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</w:tbl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17" w:name="__RefHeading___Toc508016871"/>
      <w:bookmarkEnd w:id="17"/>
      <w:r>
        <w:rPr>
          <w:b/>
          <w:sz w:val="16"/>
          <w:szCs w:val="16"/>
        </w:rPr>
        <w:t>11. Сведения по дебиторской и кредиторской задолженности (ф. 0503369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882" w:type="dxa"/>
        <w:jc w:val="left"/>
        <w:tblInd w:w="-6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95"/>
        <w:gridCol w:w="720"/>
        <w:gridCol w:w="556"/>
        <w:gridCol w:w="708"/>
        <w:gridCol w:w="1002"/>
        <w:gridCol w:w="524"/>
        <w:gridCol w:w="567"/>
        <w:gridCol w:w="2127"/>
        <w:gridCol w:w="567"/>
        <w:gridCol w:w="567"/>
        <w:gridCol w:w="709"/>
      </w:tblGrid>
      <w:tr>
        <w:trPr>
          <w:tblHeader w:val="true"/>
          <w:trHeight w:val="6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178" w:author="Зайцев Павел Борисович" w:date="2019-06-19T10:42:00Z">
              <w:r>
                <w:rPr>
                  <w:sz w:val="16"/>
                  <w:szCs w:val="16"/>
                </w:rPr>
                <w:t xml:space="preserve">№ </w:t>
              </w:r>
            </w:ins>
            <w:ins w:id="1179" w:author="Зайцев Павел Борисович" w:date="2019-06-19T10:42:00Z">
              <w:r>
                <w:rPr>
                  <w:sz w:val="16"/>
                  <w:szCs w:val="16"/>
                </w:rPr>
                <w:t>п/п</w:t>
              </w:r>
            </w:ins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80" w:author="Зайцев Павел Борисович" w:date="2019-06-19T10:42:00Z">
              <w:r>
                <w:rPr>
                  <w:sz w:val="16"/>
                  <w:szCs w:val="16"/>
                </w:rPr>
                <w:t>Номер счета бюджетного учета/строка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181" w:author="Зайцев Павел Борисович" w:date="2019-06-19T10:42:00Z">
              <w:r>
                <w:rPr>
                  <w:sz w:val="16"/>
                  <w:szCs w:val="16"/>
                </w:rPr>
                <w:t>Графа</w:t>
              </w:r>
            </w:ins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182" w:author="Зайцев Павел Борисович" w:date="2019-06-19T10:42:00Z">
              <w:r>
                <w:rPr>
                  <w:sz w:val="16"/>
                  <w:szCs w:val="16"/>
                </w:rPr>
                <w:t>Раздел</w:t>
              </w:r>
            </w:ins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183" w:author="Зайцев Павел Борисович" w:date="2019-06-19T10:42:00Z">
              <w:r>
                <w:rPr>
                  <w:sz w:val="16"/>
                  <w:szCs w:val="16"/>
                </w:rPr>
                <w:t>Соотношение</w:t>
              </w:r>
            </w:ins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184" w:author="Зайцев Павел Борисович" w:date="2019-06-19T10:42:00Z">
              <w:r>
                <w:rPr>
                  <w:sz w:val="16"/>
                  <w:szCs w:val="16"/>
                </w:rPr>
                <w:t>Строка</w:t>
              </w:r>
            </w:ins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185" w:author="Зайцев Павел Борисович" w:date="2019-06-19T10:42:00Z">
              <w:r>
                <w:rPr>
                  <w:sz w:val="16"/>
                  <w:szCs w:val="16"/>
                </w:rPr>
                <w:t>Граф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ins w:id="1186" w:author="Зайцев Павел Борисович" w:date="2019-06-19T10:42:00Z">
              <w:r>
                <w:rPr>
                  <w:sz w:val="16"/>
                  <w:szCs w:val="16"/>
                </w:rPr>
                <w:t>Контроль показателей</w:t>
              </w:r>
            </w:ins>
            <w:ins w:id="1187" w:author="Зайцев Павел Борисович" w:date="2019-06-19T10:42:00Z">
              <w:r>
                <w:rPr>
                  <w:b/>
                  <w:sz w:val="16"/>
                  <w:szCs w:val="16"/>
                </w:rPr>
                <w:t>Раздел</w:t>
              </w:r>
            </w:ins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188" w:author="Зайцев Павел Борисович" w:date="2019-06-19T10:42:00Z">
              <w:r>
                <w:rPr>
                  <w:b/>
                  <w:sz w:val="16"/>
                  <w:szCs w:val="16"/>
                </w:rPr>
                <w:t xml:space="preserve">Комментарий  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1189" w:author="Зайцев Павел Борисович" w:date="2019-06-19T10:42:00Z">
              <w:r>
                <w:rPr>
                  <w:b/>
                  <w:sz w:val="16"/>
                  <w:szCs w:val="16"/>
                </w:rPr>
                <w:t>Тип субъекта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1190" w:author="Зайцев Павел Борисович" w:date="2019-06-19T10:42:00Z">
              <w:r>
                <w:rPr>
                  <w:b/>
                  <w:sz w:val="16"/>
                  <w:szCs w:val="16"/>
                </w:rPr>
                <w:t>Отчетный период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ins w:id="1191" w:author="Зайцев Павел Борисович" w:date="2019-06-19T10:42:00Z">
              <w:r>
                <w:rPr>
                  <w:b/>
                  <w:sz w:val="16"/>
                  <w:szCs w:val="16"/>
                </w:rPr>
                <w:t>Уровень ошибки</w:t>
              </w:r>
            </w:ins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192" w:author="Зайцев Павел Борисович" w:date="2019-06-19T10:42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ins w:id="1194" w:author="Кривенец Анна Николаевна" w:date="2019-06-26T09:03:00Z"/>
              </w:rPr>
            </w:pPr>
            <w:ins w:id="1193" w:author="Кривенец Анна Николаевна" w:date="2019-06-26T09:03:00Z">
              <w:r>
                <w:rPr>
                  <w:sz w:val="18"/>
                  <w:szCs w:val="18"/>
                </w:rPr>
                <w:t xml:space="preserve">%20511%, - %20514%, %20521%, - %20529%, %2052К%, %20531%, %20532%, %20533%, %20535%, %20541%, %20544%, %20545%, </w:t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  <w:ins w:id="1196" w:author="Кривенец Анна Николаевна" w:date="2019-06-26T09:03:00Z"/>
              </w:rPr>
            </w:pPr>
            <w:ins w:id="1195" w:author="Кривенец Анна Николаевна" w:date="2019-06-26T09:03:00Z">
              <w:r>
                <w:rPr>
                  <w:sz w:val="18"/>
                  <w:szCs w:val="18"/>
                </w:rPr>
                <w:t xml:space="preserve">%20551%, %20553%, -%20558%, %20561%, </w:t>
              </w:r>
            </w:ins>
          </w:p>
          <w:p>
            <w:pPr>
              <w:pStyle w:val="Normal"/>
              <w:suppressAutoHyphens w:val="true"/>
              <w:jc w:val="center"/>
              <w:rPr/>
            </w:pPr>
            <w:ins w:id="1197" w:author="Кривенец Анна Николаевна" w:date="2019-06-26T09:03:00Z">
              <w:r>
                <w:rPr>
                  <w:sz w:val="18"/>
                  <w:szCs w:val="18"/>
                </w:rPr>
                <w:t xml:space="preserve">%20563%, - </w:t>
              </w:r>
            </w:ins>
            <w:ins w:id="1198" w:author="Зайцев Павел Борисович" w:date="2019-06-19T10:42:00Z">
              <w:r>
                <w:rPr>
                  <w:sz w:val="18"/>
                  <w:szCs w:val="18"/>
                  <w:lang w:eastAsia="ar-SA"/>
                </w:rPr>
                <w:t>%20568%, %20571% - %20575%, %20581%, %20589%, %20611%, -%20614%, %20621% - %20629%, %20631% - %20634%, %20641% - %20649%, %2064А%, %2064В%, %20651% - %20653%, %20661% - %20667%, %20672%, %20673%, %20675%, %20681% - %20686%,%20696% - %20699%, %20811% - %20814%, %20821% - %20829%, %20831% - %20834%, %20861% - %20867%, %20891%, %20893% - %20899%, %20934%, %20936%, %20941%, %20943% - %20945%, %20971% - %20974%, %20981%, %20982%, %20989%,%30211% - %30214%, %30221% - %30229%, %30231% - %30234%, %30241% - %30249%, %3024А%, %3024В%, %30251% - %30253%, %30261% - %30267%, %30272%, %30273%,</w:t>
              </w:r>
            </w:ins>
            <w:ins w:id="1199" w:author="Зайцев Павел Борисович" w:date="2019-07-12T10:58:00Z">
              <w:r>
                <w:rPr>
                  <w:sz w:val="18"/>
                  <w:szCs w:val="18"/>
                  <w:lang w:eastAsia="ar-SA"/>
                </w:rPr>
                <w:t>%30281%-%30286%</w:t>
              </w:r>
            </w:ins>
            <w:ins w:id="1200" w:author="Зайцев Павел Борисович" w:date="2019-06-19T10:42:00Z">
              <w:r>
                <w:rPr>
                  <w:sz w:val="18"/>
                  <w:szCs w:val="18"/>
                  <w:lang w:eastAsia="ar-SA"/>
                </w:rPr>
                <w:t xml:space="preserve"> %30275%,%30293%, %30295% - %30299%, %30301% – %30313%, %30402%, %30403%, %30406% соответственно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01" w:author="Зайцев Павел Борисович" w:date="2019-06-19T10:42:00Z">
              <w:r>
                <w:rPr>
                  <w:sz w:val="16"/>
                  <w:szCs w:val="16"/>
                </w:rPr>
                <w:t>2,3</w:t>
              </w:r>
            </w:ins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02" w:author="Зайцев Павел Борисович" w:date="2019-06-19T10:42:00Z">
              <w:r>
                <w:rPr>
                  <w:sz w:val="16"/>
                  <w:szCs w:val="16"/>
                </w:rPr>
                <w:t>=1</w:t>
              </w:r>
            </w:ins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03" w:author="Зайцев Павел Борисович" w:date="2019-06-19T10:42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04" w:author="Зайцев Павел Борисович" w:date="2019-06-19T10:42:00Z">
              <w:r>
                <w:rPr>
                  <w:sz w:val="16"/>
                  <w:szCs w:val="16"/>
                </w:rPr>
                <w:t>Итого по коду счета</w:t>
              </w:r>
            </w:ins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05" w:author="Зайцев Павел Борисович" w:date="2019-06-19T10:42:00Z">
              <w:r>
                <w:rPr>
                  <w:sz w:val="16"/>
                  <w:szCs w:val="16"/>
                </w:rPr>
                <w:t>2,3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06" w:author="Зайцев Павел Борисович" w:date="2019-06-19T10:42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07" w:author="Зайцев Павел Борисович" w:date="2019-06-19T10:42:00Z">
              <w:r>
                <w:rPr>
                  <w:sz w:val="16"/>
                  <w:szCs w:val="16"/>
                </w:rPr>
                <w:t>Итоговое значение по коду счету не соответствует сумме составляющих показателей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08" w:author="Зайцев Павел Борисович" w:date="2019-06-19T10:42:00Z">
              <w:r>
                <w:rPr>
                  <w:sz w:val="16"/>
                  <w:szCs w:val="16"/>
                </w:rPr>
                <w:t>КБФ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1209" w:author="Кривенец Анна Николаевна" w:date="2019-06-26T09:04:00Z">
              <w:r>
                <w:rPr>
                  <w:sz w:val="16"/>
                  <w:szCs w:val="16"/>
                </w:rPr>
                <w:t xml:space="preserve">К, </w:t>
              </w:r>
            </w:ins>
            <w:ins w:id="1210" w:author="Зайцев Павел Борисович" w:date="2019-06-19T10:42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11" w:author="Зайцев Павел Борисович" w:date="2019-06-19T10:42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12" w:author="Зайцев Павел Борисович" w:date="2019-06-19T10:42:00Z">
              <w:r>
                <w:rPr>
                  <w:sz w:val="16"/>
                  <w:szCs w:val="16"/>
                </w:rPr>
                <w:t>1.1</w:t>
              </w:r>
            </w:ins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ins w:id="1214" w:author="Кривенец Анна Николаевна" w:date="2019-06-26T09:04:00Z"/>
              </w:rPr>
            </w:pPr>
            <w:ins w:id="1213" w:author="Кривенец Анна Николаевна" w:date="2019-06-26T09:04:00Z">
              <w:r>
                <w:rPr>
                  <w:sz w:val="18"/>
                  <w:szCs w:val="18"/>
                </w:rPr>
                <w:t xml:space="preserve">%20511%, - %20514%, %20521%, - %20529%, %2052К%, %20531%, %20532%, %20533%, %20535%, %20541%, %20544%, %20545%, </w:t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  <w:ins w:id="1216" w:author="Кривенец Анна Николаевна" w:date="2019-06-26T09:04:00Z"/>
              </w:rPr>
            </w:pPr>
            <w:ins w:id="1215" w:author="Кривенец Анна Николаевна" w:date="2019-06-26T09:04:00Z">
              <w:r>
                <w:rPr>
                  <w:sz w:val="18"/>
                  <w:szCs w:val="18"/>
                </w:rPr>
                <w:t xml:space="preserve">%20551%, %20553%, -%20558%, %20561%, </w:t>
              </w:r>
            </w:ins>
          </w:p>
          <w:p>
            <w:pPr>
              <w:pStyle w:val="Normal"/>
              <w:suppressAutoHyphens w:val="true"/>
              <w:jc w:val="center"/>
              <w:rPr/>
            </w:pPr>
            <w:ins w:id="1217" w:author="Кривенец Анна Николаевна" w:date="2019-06-26T09:04:00Z">
              <w:r>
                <w:rPr>
                  <w:sz w:val="18"/>
                  <w:szCs w:val="18"/>
                </w:rPr>
                <w:t xml:space="preserve">%20563%, - </w:t>
              </w:r>
            </w:ins>
            <w:ins w:id="1218" w:author="Зайцев Павел Борисович" w:date="2019-06-19T10:42:00Z">
              <w:r>
                <w:rPr>
                  <w:sz w:val="18"/>
                  <w:szCs w:val="18"/>
                  <w:lang w:eastAsia="ar-SA"/>
                </w:rPr>
                <w:t xml:space="preserve">%20568%, %20571% - %20575%, %20581%, %20589%, %20611%, -%20614%, %20621% - %20629%, %20631% - %20634%, %20641% - %20649%, %2064А%, %2064В%, %20651% - %20653%, %20661% - %20667%, %20672%, %20673%, %20675%, %20681% - %20686%,%20696% - %20699%, %20811% - %20814%, %20821% - %20829%, %20831% - %20834%, %20861% - %20867%, %20891%, %20893% - %20899%, %20934%, %20936%, %20941%, %20943% - %20945%, %20971% - %20974%, %20981%, %20982%, %20989%,%30211% - %30214%, %30221% - %30229%, %30231% - %30234%, %30241% - %30249%, %3024А%, %3024В%, %30251% - %30253%, %30261% - %30267%, %30272%, %30273%, </w:t>
              </w:r>
            </w:ins>
            <w:ins w:id="1219" w:author="Зайцев Павел Борисович" w:date="2019-07-12T10:59:00Z">
              <w:r>
                <w:rPr>
                  <w:sz w:val="18"/>
                  <w:szCs w:val="18"/>
                  <w:lang w:eastAsia="ar-SA"/>
                </w:rPr>
                <w:t xml:space="preserve">%30281%-%30286%, </w:t>
              </w:r>
            </w:ins>
            <w:ins w:id="1220" w:author="Зайцев Павел Борисович" w:date="2019-06-19T10:42:00Z">
              <w:r>
                <w:rPr>
                  <w:sz w:val="18"/>
                  <w:szCs w:val="18"/>
                  <w:lang w:eastAsia="ar-SA"/>
                </w:rPr>
                <w:t>%30275%,%30293%, %30295% - %30299%, %30301% – %30313%, %30402%, %30403%, %30406% соответственно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21" w:author="Зайцев Павел Борисович" w:date="2019-06-19T10:42:00Z">
              <w:r>
                <w:rPr>
                  <w:sz w:val="16"/>
                  <w:szCs w:val="16"/>
                </w:rPr>
                <w:t>4,5</w:t>
              </w:r>
            </w:ins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22" w:author="Зайцев Павел Борисович" w:date="2019-06-19T10:42:00Z">
              <w:r>
                <w:rPr>
                  <w:sz w:val="16"/>
                  <w:szCs w:val="16"/>
                </w:rPr>
                <w:t>=1</w:t>
              </w:r>
            </w:ins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23" w:author="Зайцев Павел Борисович" w:date="2019-06-19T10:42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24" w:author="Зайцев Павел Борисович" w:date="2019-06-19T10:42:00Z">
              <w:r>
                <w:rPr>
                  <w:sz w:val="16"/>
                  <w:szCs w:val="16"/>
                </w:rPr>
                <w:t>Итого по коду счета</w:t>
              </w:r>
            </w:ins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25" w:author="Зайцев Павел Борисович" w:date="2019-06-19T10:42:00Z">
              <w:r>
                <w:rPr>
                  <w:sz w:val="16"/>
                  <w:szCs w:val="16"/>
                </w:rPr>
                <w:t>4,5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26" w:author="Зайцев Павел Борисович" w:date="2019-06-19T10:42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227" w:author="Зайцев Павел Борисович" w:date="2019-06-19T10:42:00Z">
              <w:r>
                <w:rPr>
                  <w:sz w:val="16"/>
                  <w:szCs w:val="16"/>
                </w:rPr>
                <w:t xml:space="preserve">Итоговое значение по коду счету не соответствует сумме составляющих показателей </w:t>
              </w:r>
            </w:ins>
            <w:ins w:id="1228" w:author="Зайцев Павел Борисович" w:date="2019-06-19T10:42:00Z">
              <w:del w:id="1229" w:author="Кривенец Анна Николаевна" w:date="2019-06-26T09:04:00Z">
                <w:r>
                  <w:rPr>
                    <w:sz w:val="16"/>
                    <w:szCs w:val="16"/>
                  </w:rPr>
                  <w:delText>-</w:delText>
                </w:r>
              </w:del>
            </w:ins>
            <w:ins w:id="1230" w:author="Кривенец Анна Николаевна" w:date="2019-06-26T09:04:00Z">
              <w:r>
                <w:rPr>
                  <w:sz w:val="16"/>
                  <w:szCs w:val="16"/>
                </w:rPr>
                <w:t>–</w:t>
              </w:r>
            </w:ins>
            <w:ins w:id="1231" w:author="Зайцев Павел Борисович" w:date="2019-06-19T10:42:00Z">
              <w:r>
                <w:rPr>
                  <w:sz w:val="16"/>
                  <w:szCs w:val="16"/>
                </w:rPr>
                <w:t xml:space="preserve">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32" w:author="Зайцев Павел Борисович" w:date="2019-06-19T10:42:00Z">
              <w:r>
                <w:rPr>
                  <w:sz w:val="16"/>
                  <w:szCs w:val="16"/>
                </w:rPr>
                <w:t>КБФ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1233" w:author="Кривенец Анна Николаевна" w:date="2019-06-26T09:04:00Z">
              <w:r>
                <w:rPr>
                  <w:sz w:val="16"/>
                  <w:szCs w:val="16"/>
                </w:rPr>
                <w:t xml:space="preserve">К, </w:t>
              </w:r>
            </w:ins>
            <w:ins w:id="1234" w:author="Зайцев Павел Борисович" w:date="2019-06-19T10:42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35" w:author="Зайцев Павел Борисович" w:date="2019-06-19T10:42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36" w:author="Зайцев Павел Борисович" w:date="2019-06-19T10:42:00Z">
              <w:r>
                <w:rPr>
                  <w:sz w:val="16"/>
                  <w:szCs w:val="16"/>
                </w:rPr>
                <w:t>2</w:t>
              </w:r>
            </w:ins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37" w:author="Зайцев Павел Борисович" w:date="2019-06-19T10:42:00Z">
              <w:r>
                <w:rPr>
                  <w:sz w:val="16"/>
                  <w:szCs w:val="16"/>
                </w:rPr>
                <w:t>Сумма строк «Итого по коду счета»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38" w:author="Зайцев Павел Борисович" w:date="2019-06-19T10:42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239" w:author="Зайцев Павел Борисович" w:date="2019-06-19T10:42:00Z">
              <w:r>
                <w:rPr>
                  <w:sz w:val="16"/>
                  <w:szCs w:val="16"/>
                </w:rPr>
                <w:t>=1</w:t>
              </w:r>
            </w:ins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40" w:author="Зайцев Павел Борисович" w:date="2019-06-19T10:42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41" w:author="Зайцев Павел Борисович" w:date="2019-06-19T10:42:00Z">
              <w:r>
                <w:rPr>
                  <w:sz w:val="16"/>
                  <w:szCs w:val="16"/>
                </w:rPr>
                <w:t>Всего</w:t>
              </w:r>
            </w:ins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42" w:author="Зайцев Павел Борисович" w:date="2019-06-19T10:42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43" w:author="Зайцев Павел Борисович" w:date="2019-06-19T10:42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44" w:author="Зайцев Павел Борисович" w:date="2019-06-19T10:42:00Z">
              <w:r>
                <w:rPr>
                  <w:sz w:val="16"/>
                  <w:szCs w:val="16"/>
                </w:rPr>
                <w:t>Итоговое значение по строкам «Итого по коду счета» не соответствует сумме по строке «Всего»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45" w:author="Зайцев Павел Борисович" w:date="2019-06-19T10:42:00Z">
              <w:r>
                <w:rPr>
                  <w:sz w:val="16"/>
                  <w:szCs w:val="16"/>
                </w:rPr>
                <w:t>КБФ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1246" w:author="Кривенец Анна Николаевна" w:date="2019-06-26T09:04:00Z">
              <w:r>
                <w:rPr>
                  <w:sz w:val="16"/>
                  <w:szCs w:val="16"/>
                </w:rPr>
                <w:t xml:space="preserve">К, </w:t>
              </w:r>
            </w:ins>
            <w:ins w:id="1247" w:author="Зайцев Павел Борисович" w:date="2019-06-19T10:42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48" w:author="Зайцев Павел Борисович" w:date="2019-06-19T10:42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49" w:author="Зайцев Павел Борисович" w:date="2019-06-19T10:42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50" w:author="Зайцев Павел Борисович" w:date="2019-06-19T10:42:00Z">
              <w:r>
                <w:rPr>
                  <w:sz w:val="16"/>
                  <w:szCs w:val="16"/>
                </w:rPr>
                <w:t>Показатель по счетам %205хх000%, %208хх000%, %209хх000% ,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51" w:author="Зайцев Павел Борисович" w:date="2019-06-19T10:42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52" w:author="Зайцев Павел Борисович" w:date="2019-06-19T10:42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253" w:author="Зайцев Павел Борисович" w:date="2019-06-19T10:42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1254" w:author="Зайцев Павел Борисович" w:date="2019-06-19T10:42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55" w:author="Зайцев Павел Борисович" w:date="2019-06-19T10:42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56" w:author="Зайцев Павел Борисович" w:date="2019-06-19T10:42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57" w:author="Зайцев Павел Борисович" w:date="2019-06-19T10:42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58" w:author="Зайцев Павел Борисович" w:date="2019-06-19T10:42:00Z">
              <w:r>
                <w:rPr>
                  <w:sz w:val="16"/>
                  <w:szCs w:val="16"/>
                </w:rPr>
                <w:t>Показатели дебиторской задолженности со знаком минус подлежат отражению в Сведениях ф. 0503369 по кредиторской задолженности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59" w:author="Зайцев Павел Борисович" w:date="2019-06-19T10:42:00Z">
              <w:r>
                <w:rPr>
                  <w:sz w:val="16"/>
                  <w:szCs w:val="16"/>
                </w:rPr>
                <w:t>КБФ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1260" w:author="Кривенец Анна Николаевна" w:date="2019-06-26T09:04:00Z">
              <w:r>
                <w:rPr>
                  <w:sz w:val="16"/>
                  <w:szCs w:val="16"/>
                </w:rPr>
                <w:t xml:space="preserve">К, </w:t>
              </w:r>
            </w:ins>
            <w:ins w:id="1261" w:author="Зайцев Павел Борисович" w:date="2019-06-19T10:42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62" w:author="Зайцев Павел Борисович" w:date="2019-06-19T10:42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63" w:author="Зайцев Павел Борисович" w:date="2019-06-19T10:42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64" w:author="Зайцев Павел Борисович" w:date="2019-06-19T10:42:00Z">
              <w:r>
                <w:rPr>
                  <w:sz w:val="16"/>
                  <w:szCs w:val="16"/>
                </w:rPr>
                <w:t>Показатель по счетам %303хх000%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65" w:author="Зайцев Павел Борисович" w:date="2019-06-19T10:42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66" w:author="Зайцев Павел Борисович" w:date="2019-06-19T10:42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267" w:author="Зайцев Павел Борисович" w:date="2019-06-19T10:42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1268" w:author="Зайцев Павел Борисович" w:date="2019-06-19T10:42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69" w:author="Зайцев Павел Борисович" w:date="2019-06-19T10:42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70" w:author="Зайцев Павел Борисович" w:date="2019-06-19T10:42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71" w:author="Зайцев Павел Борисович" w:date="2019-06-19T10:42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72" w:author="Зайцев Павел Борисович" w:date="2019-06-19T10:42:00Z">
              <w:r>
                <w:rPr>
                  <w:sz w:val="16"/>
                  <w:szCs w:val="16"/>
                </w:rPr>
                <w:t>Показатели кредиторской задолженности со знаком минус подлежат отражению в Сведениях ф. 0503369 по дебиторской задолженности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73" w:author="Зайцев Павел Борисович" w:date="2019-06-19T10:42:00Z">
              <w:r>
                <w:rPr>
                  <w:sz w:val="16"/>
                  <w:szCs w:val="16"/>
                </w:rPr>
                <w:t>КБФ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1274" w:author="Кривенец Анна Николаевна" w:date="2019-06-26T09:04:00Z">
              <w:r>
                <w:rPr>
                  <w:sz w:val="16"/>
                  <w:szCs w:val="16"/>
                </w:rPr>
                <w:t xml:space="preserve">К, </w:t>
              </w:r>
            </w:ins>
            <w:ins w:id="1275" w:author="Зайцев Павел Борисович" w:date="2019-06-19T10:42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76" w:author="Зайцев Павел Борисович" w:date="2019-06-19T10:42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77" w:author="Зайцев Павел Борисович" w:date="2019-06-19T10:42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78" w:author="Зайцев Павел Борисович" w:date="2019-06-19T10:42:00Z">
              <w:r>
                <w:rPr>
                  <w:sz w:val="16"/>
                  <w:szCs w:val="16"/>
                </w:rPr>
                <w:t xml:space="preserve">Показатель по счетам 1302хх000, 1304хх000 (в ф. 0503369 по дебиторской задолженности) 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79" w:author="Зайцев Павел Борисович" w:date="2019-06-19T10:42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80" w:author="Зайцев Павел Борисович" w:date="2019-06-19T10:42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81" w:author="Зайцев Павел Борисович" w:date="2019-06-19T10:42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82" w:author="Зайцев Павел Борисович" w:date="2019-06-19T10:42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83" w:author="Зайцев Павел Борисович" w:date="2019-06-19T10:42:00Z">
              <w:r>
                <w:rPr>
                  <w:sz w:val="16"/>
                  <w:szCs w:val="16"/>
                </w:rPr>
                <w:t>В ф. 0503369 по дебиторской задолженности наличие показателей по счетам 1302хх000, 1304хх000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84" w:author="Зайцев Павел Борисович" w:date="2019-06-19T10:42:00Z">
              <w:r>
                <w:rPr>
                  <w:sz w:val="16"/>
                  <w:szCs w:val="16"/>
                </w:rPr>
                <w:t>КБФ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1285" w:author="Кривенец Анна Николаевна" w:date="2019-06-26T09:04:00Z">
              <w:r>
                <w:rPr>
                  <w:sz w:val="16"/>
                  <w:szCs w:val="16"/>
                </w:rPr>
                <w:t xml:space="preserve">К, </w:t>
              </w:r>
            </w:ins>
            <w:ins w:id="1286" w:author="Зайцев Павел Борисович" w:date="2019-06-19T10:42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87" w:author="Зайцев Павел Борисович" w:date="2019-06-19T10:42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88" w:author="Зайцев Павел Борисович" w:date="2019-06-19T10:42:00Z">
              <w:r>
                <w:rPr>
                  <w:sz w:val="16"/>
                  <w:szCs w:val="16"/>
                </w:rPr>
                <w:t>6</w:t>
              </w:r>
            </w:ins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ins w:id="1290" w:author="Зайцев Павел Борисович" w:date="2019-06-19T10:42:00Z"/>
              </w:rPr>
            </w:pPr>
            <w:ins w:id="1289" w:author="Зайцев Павел Борисович" w:date="2019-06-19T10:42:00Z">
              <w:r>
                <w:rPr>
                  <w:sz w:val="16"/>
                  <w:szCs w:val="16"/>
                </w:rPr>
                <w:t xml:space="preserve">Показатель по счету 1206хх000 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91" w:author="Зайцев Павел Борисович" w:date="2019-06-19T10:42:00Z">
              <w:r>
                <w:rPr>
                  <w:sz w:val="16"/>
                  <w:szCs w:val="16"/>
                </w:rPr>
                <w:t xml:space="preserve">(в ф. 0503369 по кредиторской задолженности) 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92" w:author="Зайцев Павел Борисович" w:date="2019-06-19T10:42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93" w:author="Зайцев Павел Борисович" w:date="2019-06-19T10:42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94" w:author="Зайцев Павел Борисович" w:date="2019-06-19T10:42:00Z">
              <w:r>
                <w:rPr>
                  <w:sz w:val="16"/>
                  <w:szCs w:val="16"/>
                </w:rPr>
                <w:t>=0</w:t>
              </w:r>
            </w:ins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95" w:author="Зайцев Павел Борисович" w:date="2019-06-19T10:42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296" w:author="Зайцев Павел Борисович" w:date="2019-06-19T10:42:00Z">
              <w:r>
                <w:rPr>
                  <w:sz w:val="16"/>
                  <w:szCs w:val="16"/>
                </w:rPr>
                <w:t>В ф. 0503369 по кредиторской задолженности наличие показателей по счетам 1206хх000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297" w:author="Зайцев Павел Борисович" w:date="2019-06-19T10:42:00Z">
              <w:r>
                <w:rPr>
                  <w:sz w:val="16"/>
                  <w:szCs w:val="16"/>
                </w:rPr>
                <w:t>КБФ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1298" w:author="Кривенец Анна Николаевна" w:date="2019-06-26T09:04:00Z">
              <w:r>
                <w:rPr>
                  <w:sz w:val="16"/>
                  <w:szCs w:val="16"/>
                </w:rPr>
                <w:t xml:space="preserve">К, </w:t>
              </w:r>
            </w:ins>
            <w:ins w:id="1299" w:author="Зайцев Павел Борисович" w:date="2019-06-19T10:42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00" w:author="Зайцев Павел Борисович" w:date="2019-06-19T10:42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01" w:author="Зайцев Павел Борисович" w:date="2019-06-19T10:42:00Z">
              <w:r>
                <w:rPr>
                  <w:sz w:val="16"/>
                  <w:szCs w:val="16"/>
                </w:rPr>
                <w:t>7</w:t>
              </w:r>
            </w:ins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ins w:id="1303" w:author="Зайцев Павел Борисович" w:date="2019-06-19T10:42:00Z"/>
              </w:rPr>
            </w:pPr>
            <w:ins w:id="1302" w:author="Зайцев Павел Борисович" w:date="2019-06-19T10:42:00Z">
              <w:r>
                <w:rPr>
                  <w:sz w:val="16"/>
                  <w:szCs w:val="16"/>
                </w:rPr>
                <w:t>Показатель по счетам 1302хх000,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  <w:ins w:id="1305" w:author="Зайцев Павел Борисович" w:date="2019-06-19T10:42:00Z"/>
              </w:rPr>
            </w:pPr>
            <w:ins w:id="1304" w:author="Зайцев Павел Борисович" w:date="2019-06-19T10:42:00Z">
              <w:r>
                <w:rPr>
                  <w:sz w:val="16"/>
                  <w:szCs w:val="16"/>
                </w:rPr>
                <w:t>1206хх000,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06" w:author="Зайцев Павел Борисович" w:date="2019-06-19T10:42:00Z">
              <w:r>
                <w:rPr>
                  <w:sz w:val="16"/>
                  <w:szCs w:val="16"/>
                </w:rPr>
                <w:t>1304хх000(кроме счета 130406000)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07" w:author="Зайцев Павел Борисович" w:date="2019-06-19T10:42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08" w:author="Зайцев Павел Борисович" w:date="2019-06-19T10:42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1309" w:author="Зайцев Павел Борисович" w:date="2019-06-19T10:42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10" w:author="Зайцев Павел Борисович" w:date="2019-06-19T10:42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11" w:author="Зайцев Павел Борисович" w:date="2019-06-19T10:42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12" w:author="Зайцев Павел Борисович" w:date="2019-06-19T10:42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13" w:author="Зайцев Павел Борисович" w:date="2019-06-19T10:42:00Z">
              <w:r>
                <w:rPr>
                  <w:sz w:val="16"/>
                  <w:szCs w:val="16"/>
                </w:rPr>
                <w:t>Показатели задолженности со знаком минус по счетам 1206хх000,1302хх000 ,1304хх000- недопустимо, за исключением счета 13040600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14" w:author="Зайцев Павел Борисович" w:date="2019-06-19T10:42:00Z">
              <w:r>
                <w:rPr>
                  <w:sz w:val="16"/>
                  <w:szCs w:val="16"/>
                </w:rPr>
                <w:t>КБФ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1315" w:author="Кривенец Анна Николаевна" w:date="2019-06-26T09:04:00Z">
              <w:r>
                <w:rPr>
                  <w:sz w:val="16"/>
                  <w:szCs w:val="16"/>
                </w:rPr>
                <w:t xml:space="preserve">К, </w:t>
              </w:r>
            </w:ins>
            <w:ins w:id="1316" w:author="Зайцев Павел Борисович" w:date="2019-06-19T10:42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17" w:author="Зайцев Павел Борисович" w:date="2019-06-19T10:42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18" w:author="Зайцев Павел Борисович" w:date="2019-06-19T10:42:00Z">
              <w:r>
                <w:rPr>
                  <w:sz w:val="16"/>
                  <w:szCs w:val="16"/>
                </w:rPr>
                <w:t>8</w:t>
              </w:r>
            </w:ins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19" w:author="Зайцев Павел Борисович" w:date="2019-06-19T10:42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20" w:author="Зайцев Павел Борисович" w:date="2019-06-19T10:42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21" w:author="Зайцев Павел Борисович" w:date="2019-06-19T10:42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1322" w:author="Зайцев Павел Борисович" w:date="2019-06-19T10:42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ins w:id="1323" w:author="Зайцев Павел Борисович" w:date="2019-06-19T10:42:00Z">
              <w:r>
                <w:rPr>
                  <w:sz w:val="16"/>
                  <w:szCs w:val="16"/>
                  <w:lang w:val="en-US"/>
                </w:rPr>
                <w:t>*&gt;</w:t>
              </w:r>
            </w:ins>
            <w:ins w:id="1324" w:author="Зайцев Павел Борисович" w:date="2019-06-19T10:42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25" w:author="Зайцев Павел Борисович" w:date="2019-06-19T10:42:00Z">
              <w:r>
                <w:rPr>
                  <w:sz w:val="16"/>
                  <w:szCs w:val="16"/>
                  <w:lang w:val="en-US"/>
                </w:rPr>
                <w:t>*</w:t>
              </w:r>
            </w:ins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26" w:author="Зайцев Павел Борисович" w:date="2019-06-19T10:42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27" w:author="Зайцев Павел Борисович" w:date="2019-06-19T10:42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28" w:author="Зайцев Павел Борисович" w:date="2019-06-19T10:42:00Z">
              <w:r>
                <w:rPr>
                  <w:sz w:val="16"/>
                  <w:szCs w:val="16"/>
                </w:rPr>
                <w:t>Показатель просроченной задолженности превышает показатель «задолженность всего» –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29" w:author="Зайцев Павел Борисович" w:date="2019-06-19T10:42:00Z">
              <w:r>
                <w:rPr>
                  <w:sz w:val="16"/>
                  <w:szCs w:val="16"/>
                </w:rPr>
                <w:t>КБФ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1330" w:author="Кривенец Анна Николаевна" w:date="2019-06-26T09:04:00Z">
              <w:r>
                <w:rPr>
                  <w:sz w:val="16"/>
                  <w:szCs w:val="16"/>
                </w:rPr>
                <w:t xml:space="preserve">К, </w:t>
              </w:r>
            </w:ins>
            <w:ins w:id="1331" w:author="Зайцев Павел Борисович" w:date="2019-06-19T10:42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32" w:author="Зайцев Павел Борисович" w:date="2019-06-19T10:42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33" w:author="Зайцев Павел Борисович" w:date="2019-06-19T10:42:00Z">
              <w:r>
                <w:rPr>
                  <w:sz w:val="16"/>
                  <w:szCs w:val="16"/>
                </w:rPr>
                <w:t>9</w:t>
              </w:r>
            </w:ins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ins w:id="1334" w:author="Зайцев Павел Борисович" w:date="2019-06-19T10:42:00Z">
              <w:r>
                <w:rPr>
                  <w:sz w:val="16"/>
                  <w:szCs w:val="16"/>
                </w:rPr>
                <w:t>12051</w:t>
              </w:r>
            </w:ins>
            <w:ins w:id="1335" w:author="Зайцев Павел Борисович" w:date="2019-06-19T14:49:00Z">
              <w:r>
                <w:rPr>
                  <w:sz w:val="16"/>
                  <w:szCs w:val="16"/>
                </w:rPr>
                <w:t>Х</w:t>
              </w:r>
            </w:ins>
            <w:ins w:id="1336" w:author="Зайцев Павел Борисович" w:date="2019-06-19T10:42:00Z">
              <w:r>
                <w:rPr>
                  <w:sz w:val="16"/>
                  <w:szCs w:val="16"/>
                </w:rPr>
                <w:t xml:space="preserve">000 </w:t>
                <w:br/>
                <w:t>(по дебиторской задолженности)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37" w:author="Зайцев Павел Борисович" w:date="2019-06-19T10:42:00Z">
              <w:r>
                <w:rPr>
                  <w:sz w:val="16"/>
                  <w:szCs w:val="16"/>
                </w:rPr>
                <w:t>2,4</w:t>
              </w:r>
            </w:ins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38" w:author="Зайцев Павел Борисович" w:date="2019-06-19T10:42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39" w:author="Зайцев Павел Борисович" w:date="2019-06-19T10:42:00Z">
              <w:r>
                <w:rPr>
                  <w:sz w:val="16"/>
                  <w:szCs w:val="16"/>
                </w:rPr>
                <w:t>&gt;1 000 000,00 руб.</w:t>
              </w:r>
            </w:ins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40" w:author="Зайцев Павел Борисович" w:date="2019-06-19T10:42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41" w:author="Зайцев Павел Борисович" w:date="2019-06-19T10:42:00Z">
              <w:r>
                <w:rPr>
                  <w:sz w:val="16"/>
                  <w:szCs w:val="16"/>
                </w:rPr>
                <w:t>Показатель дебиторской задолженности по доходам меньше 1 млн. руб. – требует пояснения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42" w:author="Зайцев Павел Борисович" w:date="2019-06-19T10:42:00Z">
              <w:r>
                <w:rPr>
                  <w:sz w:val="16"/>
                  <w:szCs w:val="16"/>
                </w:rPr>
                <w:t>КБФ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1343" w:author="Кривенец Анна Николаевна" w:date="2019-06-26T09:04:00Z">
              <w:r>
                <w:rPr>
                  <w:sz w:val="16"/>
                  <w:szCs w:val="16"/>
                </w:rPr>
                <w:t xml:space="preserve">К, </w:t>
              </w:r>
            </w:ins>
            <w:ins w:id="1344" w:author="Зайцев Павел Борисович" w:date="2019-06-19T10:42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45" w:author="Зайцев Павел Борисович" w:date="2019-06-19T10:42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46" w:author="Зайцев Павел Борисович" w:date="2019-06-19T10:42:00Z">
              <w:r>
                <w:rPr>
                  <w:sz w:val="16"/>
                  <w:szCs w:val="16"/>
                </w:rPr>
                <w:t>10</w:t>
              </w:r>
            </w:ins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47" w:author="Зайцев Павел Борисович" w:date="2019-06-19T10:42:00Z">
              <w:r>
                <w:rPr>
                  <w:sz w:val="16"/>
                  <w:szCs w:val="16"/>
                </w:rPr>
                <w:t>раздел «Всего по счету 1 40140 000»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48" w:author="Зайцев Павел Борисович" w:date="2019-06-19T10:42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49" w:author="Зайцев Павел Борисович" w:date="2019-06-19T10:42:00Z">
              <w:r>
                <w:rPr/>
                <w:t>1</w:t>
              </w:r>
            </w:ins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1350" w:author="Зайцев Павел Борисович" w:date="2019-06-19T10:42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1351" w:author="Зайцев Павел Борисович" w:date="2019-06-19T10:42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52" w:author="Зайцев Павел Борисович" w:date="2019-06-19T10:42:00Z">
              <w:r>
                <w:rPr>
                  <w:sz w:val="16"/>
                  <w:szCs w:val="16"/>
                  <w:lang w:val="en-US"/>
                </w:rPr>
                <w:t>*</w:t>
              </w:r>
            </w:ins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53" w:author="Зайцев Павел Борисович" w:date="2019-06-19T10:42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54" w:author="Зайцев Павел Борисович" w:date="2019-06-19T10:42:00Z">
              <w:r>
                <w:rPr/>
                <w:t>1</w:t>
              </w:r>
            </w:ins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55" w:author="Зайцев Павел Борисович" w:date="2019-06-19T10:42:00Z">
              <w:r>
                <w:rPr>
                  <w:sz w:val="16"/>
                  <w:szCs w:val="16"/>
                </w:rPr>
                <w:t>Показатель просроченной задолженности на конец отчетного периода превышает показатель «всего по счету 1 40140 000» –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56" w:author="Зайцев Павел Борисович" w:date="2019-06-19T10:42:00Z">
              <w:r>
                <w:rPr>
                  <w:sz w:val="16"/>
                  <w:szCs w:val="16"/>
                </w:rPr>
                <w:t>КБФ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1357" w:author="Кривенец Анна Николаевна" w:date="2019-06-26T09:04:00Z">
              <w:r>
                <w:rPr>
                  <w:sz w:val="16"/>
                  <w:szCs w:val="16"/>
                </w:rPr>
                <w:t xml:space="preserve">К, </w:t>
              </w:r>
            </w:ins>
            <w:ins w:id="1358" w:author="Зайцев Павел Борисович" w:date="2019-06-19T10:42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59" w:author="Зайцев Павел Борисович" w:date="2019-06-19T10:42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60" w:author="Зайцев Павел Борисович" w:date="2019-06-19T10:42:00Z">
              <w:r>
                <w:rPr>
                  <w:sz w:val="16"/>
                  <w:szCs w:val="16"/>
                </w:rPr>
                <w:t>12</w:t>
              </w:r>
            </w:ins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61" w:author="Зайцев Павел Борисович" w:date="2019-06-19T10:42:00Z">
              <w:r>
                <w:rPr>
                  <w:sz w:val="16"/>
                  <w:szCs w:val="16"/>
                </w:rPr>
                <w:t>раздел «Всего по счету 1 40160 000»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62" w:author="Зайцев Павел Борисович" w:date="2019-06-19T10:42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63" w:author="Зайцев Павел Борисович" w:date="2019-06-19T10:42:00Z">
              <w:r>
                <w:rPr/>
                <w:t>1</w:t>
              </w:r>
            </w:ins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1364" w:author="Зайцев Павел Борисович" w:date="2019-06-19T10:42:00Z">
              <w:r>
                <w:rPr>
                  <w:sz w:val="16"/>
                  <w:szCs w:val="16"/>
                  <w:lang w:val="en-US"/>
                </w:rPr>
                <w:t>&gt;</w:t>
              </w:r>
            </w:ins>
            <w:ins w:id="1365" w:author="Зайцев Павел Борисович" w:date="2019-06-19T10:42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66" w:author="Зайцев Павел Борисович" w:date="2019-06-19T10:42:00Z">
              <w:r>
                <w:rPr>
                  <w:sz w:val="16"/>
                  <w:szCs w:val="16"/>
                  <w:lang w:val="en-US"/>
                </w:rPr>
                <w:t>*</w:t>
              </w:r>
            </w:ins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67" w:author="Зайцев Павел Борисович" w:date="2019-06-19T10:42:00Z">
              <w:r>
                <w:rPr>
                  <w:sz w:val="16"/>
                  <w:szCs w:val="16"/>
                </w:rPr>
                <w:t>5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68" w:author="Зайцев Павел Борисович" w:date="2019-06-19T10:42:00Z">
              <w:r>
                <w:rPr/>
                <w:t>1</w:t>
              </w:r>
            </w:ins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69" w:author="Зайцев Павел Борисович" w:date="2019-06-19T10:42:00Z">
              <w:r>
                <w:rPr>
                  <w:sz w:val="16"/>
                  <w:szCs w:val="16"/>
                </w:rPr>
                <w:t>Показатель просроченной задолженности га конец отчетного периода превышает показатель «всего по счету 1 40160 000» –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70" w:author="Зайцев Павел Борисович" w:date="2019-06-19T10:42:00Z">
              <w:r>
                <w:rPr>
                  <w:sz w:val="16"/>
                  <w:szCs w:val="16"/>
                </w:rPr>
                <w:t>КБФ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1371" w:author="Кривенец Анна Николаевна" w:date="2019-06-26T09:04:00Z">
              <w:r>
                <w:rPr>
                  <w:sz w:val="16"/>
                  <w:szCs w:val="16"/>
                </w:rPr>
                <w:t xml:space="preserve">К, </w:t>
              </w:r>
            </w:ins>
            <w:ins w:id="1372" w:author="Зайцев Павел Борисович" w:date="2019-06-19T10:42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73" w:author="Зайцев Павел Борисович" w:date="2019-06-19T10:42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74" w:author="Зайцев Павел Борисович" w:date="2019-06-19T10:42:00Z">
              <w:r>
                <w:rPr>
                  <w:sz w:val="16"/>
                  <w:szCs w:val="16"/>
                </w:rPr>
                <w:t>14</w:t>
              </w:r>
            </w:ins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75" w:author="Зайцев Павел Борисович" w:date="2019-06-19T10:42:00Z">
              <w:r>
                <w:rPr>
                  <w:sz w:val="16"/>
                  <w:szCs w:val="16"/>
                </w:rPr>
                <w:t>«Всего по счету 1 40140 000»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76" w:author="Зайцев Павел Борисович" w:date="2019-06-19T10:42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77" w:author="Зайцев Павел Борисович" w:date="2019-06-19T10:42:00Z">
              <w:r>
                <w:rPr/>
                <w:t>1</w:t>
              </w:r>
            </w:ins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78" w:author="Зайцев Павел Борисович" w:date="2019-06-19T10:42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79" w:author="Зайцев Павел Борисович" w:date="2019-06-19T10:42:00Z">
              <w:r>
                <w:rPr>
                  <w:sz w:val="16"/>
                  <w:szCs w:val="16"/>
                </w:rPr>
                <w:t>Сумме детализирующих строк</w:t>
              </w:r>
            </w:ins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80" w:author="Зайцев Павел Борисович" w:date="2019-06-19T10:42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81" w:author="Зайцев Павел Борисович" w:date="2019-06-19T10:42:00Z">
              <w:r>
                <w:rPr/>
                <w:t>1</w:t>
              </w:r>
            </w:ins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82" w:author="Зайцев Павел Борисович" w:date="2019-06-19T10:42:00Z">
              <w:r>
                <w:rPr>
                  <w:sz w:val="16"/>
                  <w:szCs w:val="16"/>
                </w:rPr>
                <w:t>Показатель «Всего по счету 1 40140 000» меньше суммы детализирующих строк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83" w:author="Зайцев Павел Борисович" w:date="2019-06-19T10:42:00Z">
              <w:r>
                <w:rPr>
                  <w:sz w:val="16"/>
                  <w:szCs w:val="16"/>
                </w:rPr>
                <w:t>КБФ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1384" w:author="Кривенец Анна Николаевна" w:date="2019-06-26T09:05:00Z">
              <w:r>
                <w:rPr>
                  <w:sz w:val="16"/>
                  <w:szCs w:val="16"/>
                </w:rPr>
                <w:t xml:space="preserve">К, </w:t>
              </w:r>
            </w:ins>
            <w:ins w:id="1385" w:author="Зайцев Павел Борисович" w:date="2019-06-19T10:42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86" w:author="Зайцев Павел Борисович" w:date="2019-06-19T10:42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87" w:author="Зайцев Павел Борисович" w:date="2019-06-19T10:42:00Z">
              <w:r>
                <w:rPr>
                  <w:sz w:val="16"/>
                  <w:szCs w:val="16"/>
                </w:rPr>
                <w:t>15</w:t>
              </w:r>
            </w:ins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88" w:author="Зайцев Павел Борисович" w:date="2019-06-19T10:42:00Z">
              <w:r>
                <w:rPr>
                  <w:sz w:val="16"/>
                  <w:szCs w:val="16"/>
                </w:rPr>
                <w:t>«Всего по счету 1 40160 000»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89" w:author="Зайцев Павел Борисович" w:date="2019-06-19T10:42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90" w:author="Зайцев Павел Борисович" w:date="2019-06-19T10:42:00Z">
              <w:r>
                <w:rPr/>
                <w:t>1</w:t>
              </w:r>
            </w:ins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91" w:author="Зайцев Павел Борисович" w:date="2019-06-19T10:42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1392" w:author="Зайцев Павел Борисович" w:date="2019-06-19T10:42:00Z">
              <w:r>
                <w:rPr>
                  <w:sz w:val="16"/>
                  <w:szCs w:val="16"/>
                </w:rPr>
                <w:t>Сумме детализирующих строк</w:t>
              </w:r>
            </w:ins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93" w:author="Зайцев Павел Борисович" w:date="2019-06-19T10:42:00Z">
              <w:r>
                <w:rPr>
                  <w:sz w:val="16"/>
                  <w:szCs w:val="16"/>
                </w:rPr>
                <w:t>*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94" w:author="Зайцев Павел Борисович" w:date="2019-06-19T10:42:00Z">
              <w:r>
                <w:rPr/>
                <w:t>1</w:t>
              </w:r>
            </w:ins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395" w:author="Зайцев Павел Борисович" w:date="2019-06-19T10:42:00Z">
              <w:r>
                <w:rPr>
                  <w:sz w:val="16"/>
                  <w:szCs w:val="16"/>
                </w:rPr>
                <w:t>Показатель «Всего по счету 1 40160 000» меньше суммы детализирующих строк - недопустим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96" w:author="Зайцев Павел Борисович" w:date="2019-06-19T10:42:00Z">
              <w:r>
                <w:rPr>
                  <w:sz w:val="16"/>
                  <w:szCs w:val="16"/>
                </w:rPr>
                <w:t>КБФО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1397" w:author="Кривенец Анна Николаевна" w:date="2019-06-26T09:05:00Z">
              <w:r>
                <w:rPr>
                  <w:sz w:val="16"/>
                  <w:szCs w:val="16"/>
                </w:rPr>
                <w:t xml:space="preserve">К, </w:t>
              </w:r>
            </w:ins>
            <w:ins w:id="1398" w:author="Зайцев Павел Борисович" w:date="2019-06-19T10:42:00Z">
              <w:r>
                <w:rPr>
                  <w:sz w:val="16"/>
                  <w:szCs w:val="16"/>
                </w:rPr>
                <w:t>Г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ins w:id="1399" w:author="Зайцев Павел Борисович" w:date="2019-06-19T10:42:00Z">
              <w:r>
                <w:rPr>
                  <w:sz w:val="16"/>
                  <w:szCs w:val="16"/>
                </w:rPr>
                <w:t>Б</w:t>
              </w:r>
            </w:ins>
          </w:p>
        </w:tc>
      </w:tr>
      <w:tr>
        <w:trPr>
          <w:trHeight w:val="6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400" w:author="Зайцев Павел Борисович" w:date="2019-06-19T10:42:00Z">
              <w:r>
                <w:rPr>
                  <w:sz w:val="16"/>
                  <w:szCs w:val="16"/>
                </w:rPr>
                <w:delText xml:space="preserve">№ </w:delText>
              </w:r>
            </w:del>
            <w:del w:id="1401" w:author="Зайцев Павел Борисович" w:date="2019-06-19T10:42:00Z">
              <w:r>
                <w:rPr>
                  <w:sz w:val="16"/>
                  <w:szCs w:val="16"/>
                </w:rPr>
                <w:delText>п/п</w:delText>
              </w:r>
            </w:del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02" w:author="Зайцев Павел Борисович" w:date="2019-06-19T10:42:00Z">
              <w:r>
                <w:rPr>
                  <w:sz w:val="16"/>
                  <w:szCs w:val="16"/>
                </w:rPr>
                <w:delText>Номер счета бюджетного учета/строка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403" w:author="Зайцев Павел Борисович" w:date="2019-06-19T10:42:00Z">
              <w:r>
                <w:rPr>
                  <w:sz w:val="16"/>
                  <w:szCs w:val="16"/>
                </w:rPr>
                <w:delText>Графа</w:delText>
              </w:r>
            </w:del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404" w:author="Зайцев Павел Борисович" w:date="2019-06-19T10:42:00Z">
              <w:r>
                <w:rPr>
                  <w:sz w:val="16"/>
                  <w:szCs w:val="16"/>
                </w:rPr>
                <w:delText>Раздел</w:delText>
              </w:r>
            </w:del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405" w:author="Зайцев Павел Борисович" w:date="2019-06-19T10:42:00Z">
              <w:r>
                <w:rPr>
                  <w:sz w:val="16"/>
                  <w:szCs w:val="16"/>
                </w:rPr>
                <w:delText>Соотношение</w:delText>
              </w:r>
            </w:del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406" w:author="Зайцев Павел Борисович" w:date="2019-06-19T10:42:00Z">
              <w:r>
                <w:rPr>
                  <w:sz w:val="16"/>
                  <w:szCs w:val="16"/>
                </w:rPr>
                <w:delText>Строка</w:delText>
              </w:r>
            </w:del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407" w:author="Зайцев Павел Борисович" w:date="2019-06-19T10:42:00Z">
              <w:r>
                <w:rPr>
                  <w:sz w:val="16"/>
                  <w:szCs w:val="16"/>
                </w:rPr>
                <w:delText>Графа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del w:id="1408" w:author="Зайцев Павел Борисович" w:date="2019-06-19T10:42:00Z">
              <w:r>
                <w:rPr>
                  <w:sz w:val="16"/>
                  <w:szCs w:val="16"/>
                </w:rPr>
                <w:delText>Контроль показателей</w:delText>
              </w:r>
            </w:del>
            <w:del w:id="1409" w:author="Зайцев Павел Борисович" w:date="2019-06-19T10:42:00Z">
              <w:r>
                <w:rPr>
                  <w:b/>
                  <w:sz w:val="16"/>
                  <w:szCs w:val="16"/>
                </w:rPr>
                <w:delText>Раздел</w:delText>
              </w:r>
            </w:del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410" w:author="Зайцев Павел Борисович" w:date="2019-06-19T10:42:00Z">
              <w:r>
                <w:rPr>
                  <w:b/>
                  <w:sz w:val="16"/>
                  <w:szCs w:val="16"/>
                </w:rPr>
                <w:delText xml:space="preserve">Комментарий  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del w:id="1411" w:author="Зайцев Павел Борисович" w:date="2019-06-19T10:42:00Z">
              <w:r>
                <w:rPr>
                  <w:b/>
                  <w:sz w:val="16"/>
                  <w:szCs w:val="16"/>
                </w:rPr>
                <w:delText>Тип субъекта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del w:id="1412" w:author="Зайцев Павел Борисович" w:date="2019-06-19T10:42:00Z">
              <w:r>
                <w:rPr>
                  <w:b/>
                  <w:sz w:val="16"/>
                  <w:szCs w:val="16"/>
                </w:rPr>
                <w:delText>Отчетный период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del w:id="1413" w:author="Зайцев Павел Борисович" w:date="2019-06-19T10:42:00Z">
              <w:r>
                <w:rPr>
                  <w:b/>
                  <w:sz w:val="16"/>
                  <w:szCs w:val="16"/>
                </w:rPr>
                <w:delText>Уровень ошибки</w:delText>
              </w:r>
            </w:del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14" w:author="Зайцев Павел Борисович" w:date="2019-06-19T10:42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del w:id="1416" w:author="Зайцев Павел Борисович" w:date="2019-06-19T10:42:00Z"/>
              </w:rPr>
            </w:pPr>
            <w:del w:id="1415" w:author="Зайцев Павел Борисович" w:date="2019-06-19T10:42:00Z">
              <w:r>
                <w:rPr>
                  <w:sz w:val="16"/>
                  <w:szCs w:val="16"/>
                </w:rPr>
                <w:delText xml:space="preserve">120511%, 120521%, 120531%, 120541%, </w:delText>
              </w:r>
            </w:del>
          </w:p>
          <w:p>
            <w:pPr>
              <w:pStyle w:val="Normal"/>
              <w:jc w:val="center"/>
              <w:rPr>
                <w:sz w:val="16"/>
                <w:szCs w:val="16"/>
                <w:del w:id="1418" w:author="Зайцев Павел Борисович" w:date="2019-06-19T10:42:00Z"/>
              </w:rPr>
            </w:pPr>
            <w:del w:id="1417" w:author="Зайцев Павел Борисович" w:date="2019-06-19T10:42:00Z">
              <w:r>
                <w:rPr>
                  <w:sz w:val="16"/>
                  <w:szCs w:val="16"/>
                </w:rPr>
                <w:delText>120551% - 120553%, 120561%, 120571% - 120575%, 120581%,</w:delText>
              </w:r>
            </w:del>
          </w:p>
          <w:p>
            <w:pPr>
              <w:pStyle w:val="Normal"/>
              <w:jc w:val="center"/>
              <w:rPr>
                <w:sz w:val="16"/>
                <w:szCs w:val="16"/>
                <w:del w:id="1420" w:author="Зайцев Павел Борисович" w:date="2019-06-19T10:42:00Z"/>
              </w:rPr>
            </w:pPr>
            <w:del w:id="1419" w:author="Зайцев Павел Борисович" w:date="2019-06-19T10:42:00Z">
              <w:r>
                <w:rPr>
                  <w:sz w:val="16"/>
                  <w:szCs w:val="16"/>
                </w:rPr>
                <w:delText xml:space="preserve">%  </w:delText>
              </w:r>
            </w:del>
          </w:p>
          <w:p>
            <w:pPr>
              <w:pStyle w:val="Normal"/>
              <w:jc w:val="center"/>
              <w:rPr>
                <w:sz w:val="16"/>
                <w:szCs w:val="16"/>
                <w:del w:id="1422" w:author="Зайцев Павел Борисович" w:date="2019-06-19T10:42:00Z"/>
              </w:rPr>
            </w:pPr>
            <w:del w:id="1421" w:author="Зайцев Павел Борисович" w:date="2019-06-19T10:42:00Z">
              <w:r>
                <w:rPr>
                  <w:sz w:val="16"/>
                  <w:szCs w:val="16"/>
                </w:rPr>
                <w:delText>120611%</w:delText>
              </w:r>
            </w:del>
          </w:p>
          <w:p>
            <w:pPr>
              <w:pStyle w:val="Normal"/>
              <w:jc w:val="center"/>
              <w:rPr>
                <w:del w:id="1424" w:author="Зайцев Павел Борисович" w:date="2019-06-19T10:42:00Z"/>
              </w:rPr>
            </w:pPr>
            <w:del w:id="1423" w:author="Зайцев Павел Борисович" w:date="2019-06-19T10:42:00Z">
              <w:r>
                <w:rPr>
                  <w:sz w:val="16"/>
                  <w:szCs w:val="16"/>
                </w:rPr>
                <w:delText>120612%, 120613%, 120621% - 120626%, 120631% - 120634%, 120641%, 120642%, 120651% - 120653%, 120661% - 120663%, 1%,</w:delText>
              </w:r>
            </w:del>
          </w:p>
          <w:p>
            <w:pPr>
              <w:pStyle w:val="Normal"/>
              <w:jc w:val="center"/>
              <w:rPr>
                <w:sz w:val="16"/>
                <w:szCs w:val="16"/>
                <w:del w:id="1426" w:author="Зайцев Павел Борисович" w:date="2019-06-19T10:42:00Z"/>
              </w:rPr>
            </w:pPr>
            <w:del w:id="1425" w:author="Зайцев Павел Борисович" w:date="2019-06-19T10:42:00Z">
              <w:r>
                <w:rPr>
                  <w:sz w:val="16"/>
                  <w:szCs w:val="16"/>
                </w:rPr>
                <w:delText xml:space="preserve">120672%, </w:delText>
              </w:r>
            </w:del>
          </w:p>
          <w:p>
            <w:pPr>
              <w:pStyle w:val="Normal"/>
              <w:jc w:val="center"/>
              <w:rPr>
                <w:sz w:val="16"/>
                <w:szCs w:val="16"/>
                <w:del w:id="1428" w:author="Зайцев Павел Борисович" w:date="2019-06-19T10:42:00Z"/>
              </w:rPr>
            </w:pPr>
            <w:del w:id="1427" w:author="Зайцев Павел Борисович" w:date="2019-06-19T10:42:00Z">
              <w:r>
                <w:rPr>
                  <w:sz w:val="16"/>
                  <w:szCs w:val="16"/>
                </w:rPr>
                <w:delText xml:space="preserve">120673%, </w:delText>
              </w:r>
            </w:del>
          </w:p>
          <w:p>
            <w:pPr>
              <w:pStyle w:val="Normal"/>
              <w:jc w:val="center"/>
              <w:rPr>
                <w:sz w:val="16"/>
                <w:szCs w:val="16"/>
                <w:del w:id="1430" w:author="Зайцев Павел Борисович" w:date="2019-06-19T10:42:00Z"/>
              </w:rPr>
            </w:pPr>
            <w:del w:id="1429" w:author="Зайцев Павел Борисович" w:date="2019-06-19T10:42:00Z">
              <w:r>
                <w:rPr>
                  <w:sz w:val="16"/>
                  <w:szCs w:val="16"/>
                </w:rPr>
                <w:delText xml:space="preserve">120675%, 120811% - 120813%, 120821% - 120826%, </w:delText>
              </w:r>
            </w:del>
          </w:p>
          <w:p>
            <w:pPr>
              <w:pStyle w:val="Normal"/>
              <w:jc w:val="center"/>
              <w:rPr>
                <w:sz w:val="16"/>
                <w:szCs w:val="16"/>
                <w:del w:id="1432" w:author="Зайцев Павел Борисович" w:date="2019-06-19T10:42:00Z"/>
              </w:rPr>
            </w:pPr>
            <w:del w:id="1431" w:author="Зайцев Павел Борисович" w:date="2019-06-19T10:42:00Z">
              <w:r>
                <w:rPr>
                  <w:sz w:val="16"/>
                  <w:szCs w:val="16"/>
                </w:rPr>
                <w:delText>120831% - 120834%, 120861% - 120863%, 120891%</w:delText>
              </w:r>
            </w:del>
          </w:p>
          <w:p>
            <w:pPr>
              <w:pStyle w:val="Normal"/>
              <w:jc w:val="center"/>
              <w:rPr>
                <w:sz w:val="16"/>
                <w:szCs w:val="16"/>
                <w:del w:id="1434" w:author="Зайцев Павел Борисович" w:date="2019-06-19T10:42:00Z"/>
              </w:rPr>
            </w:pPr>
            <w:del w:id="1433" w:author="Зайцев Павел Борисович" w:date="2019-06-19T10:42:00Z">
              <w:r>
                <w:rPr>
                  <w:sz w:val="16"/>
                  <w:szCs w:val="16"/>
                </w:rPr>
                <w:delText>120930%,</w:delText>
              </w:r>
            </w:del>
          </w:p>
          <w:p>
            <w:pPr>
              <w:pStyle w:val="Normal"/>
              <w:jc w:val="center"/>
              <w:rPr>
                <w:sz w:val="16"/>
                <w:szCs w:val="16"/>
                <w:del w:id="1436" w:author="Зайцев Павел Борисович" w:date="2019-06-19T10:42:00Z"/>
              </w:rPr>
            </w:pPr>
            <w:del w:id="1435" w:author="Зайцев Павел Борисович" w:date="2019-06-19T10:42:00Z">
              <w:r>
                <w:rPr>
                  <w:sz w:val="16"/>
                  <w:szCs w:val="16"/>
                </w:rPr>
                <w:delText xml:space="preserve">120940%,, </w:delText>
              </w:r>
            </w:del>
          </w:p>
          <w:p>
            <w:pPr>
              <w:pStyle w:val="Normal"/>
              <w:jc w:val="center"/>
              <w:rPr>
                <w:sz w:val="16"/>
                <w:szCs w:val="16"/>
                <w:del w:id="1438" w:author="Зайцев Павел Борисович" w:date="2019-06-19T10:42:00Z"/>
              </w:rPr>
            </w:pPr>
            <w:del w:id="1437" w:author="Зайцев Павел Борисович" w:date="2019-06-19T10:42:00Z">
              <w:r>
                <w:rPr>
                  <w:sz w:val="16"/>
                  <w:szCs w:val="16"/>
                </w:rPr>
                <w:delText xml:space="preserve">120971% - 120974%, 120981%, 120982%, </w:delText>
              </w:r>
            </w:del>
          </w:p>
          <w:p>
            <w:pPr>
              <w:pStyle w:val="Normal"/>
              <w:jc w:val="center"/>
              <w:rPr>
                <w:sz w:val="16"/>
                <w:szCs w:val="16"/>
                <w:del w:id="1440" w:author="Зайцев Павел Борисович" w:date="2019-06-19T10:42:00Z"/>
              </w:rPr>
            </w:pPr>
            <w:del w:id="1439" w:author="Зайцев Павел Борисович" w:date="2019-06-19T10:42:00Z">
              <w:r>
                <w:rPr>
                  <w:sz w:val="16"/>
                  <w:szCs w:val="16"/>
                </w:rPr>
                <w:delText>120983%,</w:delText>
              </w:r>
            </w:del>
          </w:p>
          <w:p>
            <w:pPr>
              <w:pStyle w:val="Normal"/>
              <w:jc w:val="center"/>
              <w:rPr>
                <w:sz w:val="16"/>
                <w:szCs w:val="16"/>
                <w:del w:id="1442" w:author="Зайцев Павел Борисович" w:date="2019-06-19T10:42:00Z"/>
              </w:rPr>
            </w:pPr>
            <w:del w:id="1441" w:author="Зайцев Павел Борисович" w:date="2019-06-19T10:42:00Z">
              <w:r>
                <w:rPr>
                  <w:sz w:val="16"/>
                  <w:szCs w:val="16"/>
                </w:rPr>
                <w:delText>130211% - 130213%, 130221% - 130226%, 130231% - 130234%, 130241%, 130242%, 130251% - 130253%, 130261% - 130263%,</w:delText>
              </w:r>
            </w:del>
          </w:p>
          <w:p>
            <w:pPr>
              <w:pStyle w:val="Normal"/>
              <w:jc w:val="center"/>
              <w:rPr>
                <w:sz w:val="16"/>
                <w:szCs w:val="16"/>
                <w:del w:id="1444" w:author="Зайцев Павел Борисович" w:date="2019-06-19T10:42:00Z"/>
              </w:rPr>
            </w:pPr>
            <w:del w:id="1443" w:author="Зайцев Павел Борисович" w:date="2019-06-19T10:42:00Z">
              <w:r>
                <w:rPr>
                  <w:sz w:val="16"/>
                  <w:szCs w:val="16"/>
                </w:rPr>
                <w:delText>130272%-130275%, %, 130301% – 130313%, 130402%, 130403%,</w:delText>
              </w:r>
            </w:del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445" w:author="Зайцев Павел Борисович" w:date="2019-06-19T10:42:00Z">
              <w:r>
                <w:rPr>
                  <w:sz w:val="16"/>
                  <w:szCs w:val="16"/>
                </w:rPr>
                <w:delText>130406%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446" w:author="Зайцев Павел Борисович" w:date="2019-06-19T10:42:00Z">
              <w:r>
                <w:rPr>
                  <w:sz w:val="16"/>
                  <w:szCs w:val="16"/>
                </w:rPr>
                <w:delText>2,3</w:delText>
              </w:r>
            </w:del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47" w:author="Зайцев Павел Борисович" w:date="2019-06-19T10:42:00Z">
              <w:r>
                <w:rPr>
                  <w:sz w:val="16"/>
                  <w:szCs w:val="16"/>
                </w:rPr>
                <w:delText>=1</w:delText>
              </w:r>
            </w:del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48" w:author="Зайцев Павел Борисович" w:date="2019-06-19T10:4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49" w:author="Зайцев Павел Борисович" w:date="2019-06-19T10:42:00Z">
              <w:r>
                <w:rPr>
                  <w:sz w:val="16"/>
                  <w:szCs w:val="16"/>
                </w:rPr>
                <w:delText>Итого по коду счета</w:delText>
              </w:r>
            </w:del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50" w:author="Зайцев Павел Борисович" w:date="2019-06-19T10:42:00Z">
              <w:r>
                <w:rPr>
                  <w:sz w:val="16"/>
                  <w:szCs w:val="16"/>
                </w:rPr>
                <w:delText>2,3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51" w:author="Зайцев Павел Борисович" w:date="2019-06-19T10:42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52" w:author="Зайцев Павел Борисович" w:date="2019-06-19T10:42:00Z">
              <w:r>
                <w:rPr>
                  <w:sz w:val="16"/>
                  <w:szCs w:val="16"/>
                </w:rPr>
                <w:delText>Итоговое значение по коду счету не соответствует сумме составляющих показателей - недопустимо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453" w:author="Зайцев Павел Борисович" w:date="2019-06-19T10:42:00Z">
              <w:r>
                <w:rPr>
                  <w:sz w:val="16"/>
                  <w:szCs w:val="16"/>
                </w:rPr>
                <w:delText>КБФО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454" w:author="Зайцев Павел Борисович" w:date="2019-06-19T10:42:00Z">
              <w:r>
                <w:rPr>
                  <w:sz w:val="16"/>
                  <w:szCs w:val="16"/>
                </w:rPr>
                <w:delText>Г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455" w:author="Зайцев Павел Борисович" w:date="2019-06-19T10:42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56" w:author="Зайцев Павел Борисович" w:date="2019-06-19T10:42:00Z">
              <w:r>
                <w:rPr>
                  <w:sz w:val="16"/>
                  <w:szCs w:val="16"/>
                </w:rPr>
                <w:delText>1.1</w:delText>
              </w:r>
            </w:del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del w:id="1458" w:author="Зайцев Павел Борисович" w:date="2019-06-19T10:42:00Z"/>
              </w:rPr>
            </w:pPr>
            <w:del w:id="1457" w:author="Зайцев Павел Борисович" w:date="2019-06-19T10:42:00Z">
              <w:r>
                <w:rPr>
                  <w:sz w:val="16"/>
                  <w:szCs w:val="16"/>
                </w:rPr>
                <w:delText xml:space="preserve">120511%, 120521%, 120531%, 120541%, </w:delText>
              </w:r>
            </w:del>
          </w:p>
          <w:p>
            <w:pPr>
              <w:pStyle w:val="Normal"/>
              <w:jc w:val="center"/>
              <w:rPr>
                <w:sz w:val="16"/>
                <w:szCs w:val="16"/>
                <w:del w:id="1460" w:author="Зайцев Павел Борисович" w:date="2019-06-19T10:42:00Z"/>
              </w:rPr>
            </w:pPr>
            <w:del w:id="1459" w:author="Зайцев Павел Борисович" w:date="2019-06-19T10:42:00Z">
              <w:r>
                <w:rPr>
                  <w:sz w:val="16"/>
                  <w:szCs w:val="16"/>
                </w:rPr>
                <w:delText>120551% - 120553%, 120561%, 120571% - 120575%, 120581%,</w:delText>
              </w:r>
            </w:del>
          </w:p>
          <w:p>
            <w:pPr>
              <w:pStyle w:val="Normal"/>
              <w:jc w:val="center"/>
              <w:rPr>
                <w:sz w:val="16"/>
                <w:szCs w:val="16"/>
                <w:del w:id="1462" w:author="Зайцев Павел Борисович" w:date="2019-06-19T10:42:00Z"/>
              </w:rPr>
            </w:pPr>
            <w:del w:id="1461" w:author="Зайцев Павел Борисович" w:date="2019-06-19T10:42:00Z">
              <w:r>
                <w:rPr>
                  <w:sz w:val="16"/>
                  <w:szCs w:val="16"/>
                </w:rPr>
                <w:delText>%  120611%</w:delText>
              </w:r>
            </w:del>
          </w:p>
          <w:p>
            <w:pPr>
              <w:pStyle w:val="Normal"/>
              <w:jc w:val="center"/>
              <w:rPr>
                <w:del w:id="1464" w:author="Зайцев Павел Борисович" w:date="2019-06-19T10:42:00Z"/>
              </w:rPr>
            </w:pPr>
            <w:del w:id="1463" w:author="Зайцев Павел Борисович" w:date="2019-06-19T10:42:00Z">
              <w:r>
                <w:rPr>
                  <w:sz w:val="16"/>
                  <w:szCs w:val="16"/>
                </w:rPr>
                <w:delText>120612%, 120613%, 120621% - 120626%, 120631% - 120634%, 120641%, 120642%, 120651% - 120653%, 120661% - 120663%, 1%,</w:delText>
              </w:r>
            </w:del>
          </w:p>
          <w:p>
            <w:pPr>
              <w:pStyle w:val="Normal"/>
              <w:jc w:val="center"/>
              <w:rPr>
                <w:sz w:val="16"/>
                <w:szCs w:val="16"/>
                <w:del w:id="1466" w:author="Зайцев Павел Борисович" w:date="2019-06-19T10:42:00Z"/>
              </w:rPr>
            </w:pPr>
            <w:del w:id="1465" w:author="Зайцев Павел Борисович" w:date="2019-06-19T10:42:00Z">
              <w:r>
                <w:rPr>
                  <w:sz w:val="16"/>
                  <w:szCs w:val="16"/>
                </w:rPr>
                <w:delText xml:space="preserve">120672%, </w:delText>
              </w:r>
            </w:del>
          </w:p>
          <w:p>
            <w:pPr>
              <w:pStyle w:val="Normal"/>
              <w:jc w:val="center"/>
              <w:rPr>
                <w:sz w:val="16"/>
                <w:szCs w:val="16"/>
                <w:del w:id="1468" w:author="Зайцев Павел Борисович" w:date="2019-06-19T10:42:00Z"/>
              </w:rPr>
            </w:pPr>
            <w:del w:id="1467" w:author="Зайцев Павел Борисович" w:date="2019-06-19T10:42:00Z">
              <w:r>
                <w:rPr>
                  <w:sz w:val="16"/>
                  <w:szCs w:val="16"/>
                </w:rPr>
                <w:delText xml:space="preserve">120673%, </w:delText>
              </w:r>
            </w:del>
          </w:p>
          <w:p>
            <w:pPr>
              <w:pStyle w:val="Normal"/>
              <w:jc w:val="center"/>
              <w:rPr>
                <w:sz w:val="16"/>
                <w:szCs w:val="16"/>
                <w:del w:id="1470" w:author="Зайцев Павел Борисович" w:date="2019-06-19T10:42:00Z"/>
              </w:rPr>
            </w:pPr>
            <w:del w:id="1469" w:author="Зайцев Павел Борисович" w:date="2019-06-19T10:42:00Z">
              <w:r>
                <w:rPr>
                  <w:sz w:val="16"/>
                  <w:szCs w:val="16"/>
                </w:rPr>
                <w:delText xml:space="preserve">120675%, 120811% - 120813%, 120821% - 120826%, </w:delText>
              </w:r>
            </w:del>
          </w:p>
          <w:p>
            <w:pPr>
              <w:pStyle w:val="Normal"/>
              <w:jc w:val="center"/>
              <w:rPr>
                <w:sz w:val="16"/>
                <w:szCs w:val="16"/>
                <w:del w:id="1472" w:author="Зайцев Павел Борисович" w:date="2019-06-19T10:42:00Z"/>
              </w:rPr>
            </w:pPr>
            <w:del w:id="1471" w:author="Зайцев Павел Борисович" w:date="2019-06-19T10:42:00Z">
              <w:r>
                <w:rPr>
                  <w:sz w:val="16"/>
                  <w:szCs w:val="16"/>
                </w:rPr>
                <w:delText>120831% - 120834%, 120861% - 120863%, 120891%</w:delText>
              </w:r>
            </w:del>
          </w:p>
          <w:p>
            <w:pPr>
              <w:pStyle w:val="Normal"/>
              <w:jc w:val="center"/>
              <w:rPr>
                <w:sz w:val="16"/>
                <w:szCs w:val="16"/>
                <w:del w:id="1474" w:author="Зайцев Павел Борисович" w:date="2019-06-19T10:42:00Z"/>
              </w:rPr>
            </w:pPr>
            <w:del w:id="1473" w:author="Зайцев Павел Борисович" w:date="2019-06-19T10:42:00Z">
              <w:r>
                <w:rPr>
                  <w:sz w:val="16"/>
                  <w:szCs w:val="16"/>
                </w:rPr>
                <w:delText>120930%,</w:delText>
              </w:r>
            </w:del>
          </w:p>
          <w:p>
            <w:pPr>
              <w:pStyle w:val="Normal"/>
              <w:jc w:val="center"/>
              <w:rPr>
                <w:sz w:val="16"/>
                <w:szCs w:val="16"/>
                <w:del w:id="1476" w:author="Зайцев Павел Борисович" w:date="2019-06-19T10:42:00Z"/>
              </w:rPr>
            </w:pPr>
            <w:del w:id="1475" w:author="Зайцев Павел Борисович" w:date="2019-06-19T10:42:00Z">
              <w:r>
                <w:rPr>
                  <w:sz w:val="16"/>
                  <w:szCs w:val="16"/>
                </w:rPr>
                <w:delText xml:space="preserve">120940%,, </w:delText>
              </w:r>
            </w:del>
          </w:p>
          <w:p>
            <w:pPr>
              <w:pStyle w:val="Normal"/>
              <w:jc w:val="center"/>
              <w:rPr>
                <w:sz w:val="16"/>
                <w:szCs w:val="16"/>
                <w:del w:id="1478" w:author="Зайцев Павел Борисович" w:date="2019-06-19T10:42:00Z"/>
              </w:rPr>
            </w:pPr>
            <w:del w:id="1477" w:author="Зайцев Павел Борисович" w:date="2019-06-19T10:42:00Z">
              <w:r>
                <w:rPr>
                  <w:sz w:val="16"/>
                  <w:szCs w:val="16"/>
                </w:rPr>
                <w:delText xml:space="preserve">120971% - 120974%, 120981%, 120982%, </w:delText>
              </w:r>
            </w:del>
          </w:p>
          <w:p>
            <w:pPr>
              <w:pStyle w:val="Normal"/>
              <w:jc w:val="center"/>
              <w:rPr>
                <w:sz w:val="16"/>
                <w:szCs w:val="16"/>
                <w:del w:id="1480" w:author="Зайцев Павел Борисович" w:date="2019-06-19T10:42:00Z"/>
              </w:rPr>
            </w:pPr>
            <w:del w:id="1479" w:author="Зайцев Павел Борисович" w:date="2019-06-19T10:42:00Z">
              <w:r>
                <w:rPr>
                  <w:sz w:val="16"/>
                  <w:szCs w:val="16"/>
                </w:rPr>
                <w:delText>120983%,</w:delText>
              </w:r>
            </w:del>
          </w:p>
          <w:p>
            <w:pPr>
              <w:pStyle w:val="Normal"/>
              <w:jc w:val="center"/>
              <w:rPr>
                <w:sz w:val="16"/>
                <w:szCs w:val="16"/>
                <w:del w:id="1482" w:author="Зайцев Павел Борисович" w:date="2019-06-19T10:42:00Z"/>
              </w:rPr>
            </w:pPr>
            <w:del w:id="1481" w:author="Зайцев Павел Борисович" w:date="2019-06-19T10:42:00Z">
              <w:r>
                <w:rPr>
                  <w:sz w:val="16"/>
                  <w:szCs w:val="16"/>
                </w:rPr>
                <w:delText>130211% - 130213%, 130221% - 130226%, 130231% - 130234%, 130241%, 130242%, 130251% - 130253%, 130261% - 130263%,</w:delText>
              </w:r>
            </w:del>
          </w:p>
          <w:p>
            <w:pPr>
              <w:pStyle w:val="Normal"/>
              <w:jc w:val="center"/>
              <w:rPr>
                <w:del w:id="1486" w:author="Зайцев Павел Борисович" w:date="2019-06-19T10:42:00Z"/>
              </w:rPr>
            </w:pPr>
            <w:del w:id="1483" w:author="Зайцев Павел Борисович" w:date="2019-06-19T10:42:00Z">
              <w:r>
                <w:rPr>
                  <w:sz w:val="16"/>
                  <w:szCs w:val="16"/>
                </w:rPr>
                <w:delText xml:space="preserve">130272%-130275%, </w:delText>
              </w:r>
            </w:del>
            <w:del w:id="1484" w:author="Зайцев Павел Борисович" w:date="2019-06-19T10:42:00Z">
              <w:r>
                <w:rPr>
                  <w:sz w:val="16"/>
                  <w:szCs w:val="16"/>
                  <w:highlight w:val="yellow"/>
                </w:rPr>
                <w:delText>130293%, 130295%, 130296%,</w:delText>
              </w:r>
            </w:del>
            <w:del w:id="1485" w:author="Зайцев Павел Борисович" w:date="2019-06-19T10:42:00Z">
              <w:r>
                <w:rPr>
                  <w:sz w:val="16"/>
                  <w:szCs w:val="16"/>
                </w:rPr>
                <w:delText xml:space="preserve"> 130301% – 130313%, 130402% ,</w:delText>
              </w:r>
            </w:del>
          </w:p>
          <w:p>
            <w:pPr>
              <w:pStyle w:val="Normal"/>
              <w:jc w:val="center"/>
              <w:rPr>
                <w:sz w:val="16"/>
                <w:szCs w:val="16"/>
                <w:del w:id="1488" w:author="Зайцев Павел Борисович" w:date="2019-06-19T10:42:00Z"/>
              </w:rPr>
            </w:pPr>
            <w:del w:id="1487" w:author="Зайцев Павел Борисович" w:date="2019-06-19T10:42:00Z">
              <w:r>
                <w:rPr>
                  <w:sz w:val="16"/>
                  <w:szCs w:val="16"/>
                </w:rPr>
                <w:delText>130403%,</w:delText>
              </w:r>
            </w:del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489" w:author="Зайцев Павел Борисович" w:date="2019-06-19T10:42:00Z">
              <w:r>
                <w:rPr>
                  <w:sz w:val="16"/>
                  <w:szCs w:val="16"/>
                </w:rPr>
                <w:delText xml:space="preserve"> </w:delText>
              </w:r>
            </w:del>
            <w:del w:id="1490" w:author="Зайцев Павел Борисович" w:date="2019-06-19T10:42:00Z">
              <w:r>
                <w:rPr>
                  <w:sz w:val="16"/>
                  <w:szCs w:val="16"/>
                </w:rPr>
                <w:delText>130406%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491" w:author="Зайцев Павел Борисович" w:date="2019-06-19T10:42:00Z">
              <w:r>
                <w:rPr>
                  <w:sz w:val="16"/>
                  <w:szCs w:val="16"/>
                </w:rPr>
                <w:delText>4,5</w:delText>
              </w:r>
            </w:del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92" w:author="Зайцев Павел Борисович" w:date="2019-06-19T10:42:00Z">
              <w:r>
                <w:rPr>
                  <w:sz w:val="16"/>
                  <w:szCs w:val="16"/>
                </w:rPr>
                <w:delText>=1</w:delText>
              </w:r>
            </w:del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93" w:author="Зайцев Павел Борисович" w:date="2019-06-19T10:4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94" w:author="Зайцев Павел Борисович" w:date="2019-06-19T10:42:00Z">
              <w:r>
                <w:rPr>
                  <w:sz w:val="16"/>
                  <w:szCs w:val="16"/>
                </w:rPr>
                <w:delText>Итого по коду счета</w:delText>
              </w:r>
            </w:del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95" w:author="Зайцев Павел Борисович" w:date="2019-06-19T10:42:00Z">
              <w:r>
                <w:rPr>
                  <w:sz w:val="16"/>
                  <w:szCs w:val="16"/>
                </w:rPr>
                <w:delText>4,5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96" w:author="Зайцев Павел Борисович" w:date="2019-06-19T10:42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497" w:author="Зайцев Павел Борисович" w:date="2019-06-19T10:42:00Z">
              <w:r>
                <w:rPr>
                  <w:sz w:val="16"/>
                  <w:szCs w:val="16"/>
                </w:rPr>
                <w:delText>Итоговое значение по коду счету не соответствует сумме составляющих показателей - недопустимо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498" w:author="Зайцев Павел Борисович" w:date="2019-06-19T10:42:00Z">
              <w:r>
                <w:rPr>
                  <w:sz w:val="16"/>
                  <w:szCs w:val="16"/>
                </w:rPr>
                <w:delText>КБФО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499" w:author="Зайцев Павел Борисович" w:date="2019-06-19T10:42:00Z">
              <w:r>
                <w:rPr>
                  <w:sz w:val="16"/>
                  <w:szCs w:val="16"/>
                </w:rPr>
                <w:delText>Г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500" w:author="Зайцев Павел Борисович" w:date="2019-06-19T10:42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01" w:author="Зайцев Павел Борисович" w:date="2019-06-19T10:42:00Z">
              <w:r>
                <w:rPr>
                  <w:sz w:val="16"/>
                  <w:szCs w:val="16"/>
                </w:rPr>
                <w:delText>2</w:delText>
              </w:r>
            </w:del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502" w:author="Зайцев Павел Борисович" w:date="2019-06-19T10:42:00Z">
              <w:r>
                <w:rPr>
                  <w:sz w:val="16"/>
                  <w:szCs w:val="16"/>
                </w:rPr>
                <w:delText>Сумма строк «Итого по коду счета»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503" w:author="Зайцев Павел Борисович" w:date="2019-06-19T10:4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04" w:author="Зайцев Павел Борисович" w:date="2019-06-19T10:42:00Z">
              <w:r>
                <w:rPr>
                  <w:sz w:val="16"/>
                  <w:szCs w:val="16"/>
                </w:rPr>
                <w:delText>=1</w:delText>
              </w:r>
            </w:del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05" w:author="Зайцев Павел Борисович" w:date="2019-06-19T10:4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06" w:author="Зайцев Павел Борисович" w:date="2019-06-19T10:42:00Z">
              <w:r>
                <w:rPr>
                  <w:sz w:val="16"/>
                  <w:szCs w:val="16"/>
                </w:rPr>
                <w:delText>Всего</w:delText>
              </w:r>
            </w:del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07" w:author="Зайцев Павел Борисович" w:date="2019-06-19T10:4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08" w:author="Зайцев Павел Борисович" w:date="2019-06-19T10:42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09" w:author="Зайцев Павел Борисович" w:date="2019-06-19T10:42:00Z">
              <w:r>
                <w:rPr>
                  <w:sz w:val="16"/>
                  <w:szCs w:val="16"/>
                </w:rPr>
                <w:delText>Итоговое значение по строкам «Итого по коду счета» не соответствует сумме по строке «Всего»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510" w:author="Зайцев Павел Борисович" w:date="2019-06-19T10:42:00Z">
              <w:r>
                <w:rPr>
                  <w:sz w:val="16"/>
                  <w:szCs w:val="16"/>
                </w:rPr>
                <w:delText>КБФО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511" w:author="Зайцев Павел Борисович" w:date="2019-06-19T10:42:00Z">
              <w:r>
                <w:rPr>
                  <w:sz w:val="16"/>
                  <w:szCs w:val="16"/>
                </w:rPr>
                <w:delText>Г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512" w:author="Зайцев Павел Борисович" w:date="2019-06-19T10:42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13" w:author="Зайцев Павел Борисович" w:date="2019-06-19T10:42:00Z">
              <w:r>
                <w:rPr>
                  <w:sz w:val="16"/>
                  <w:szCs w:val="16"/>
                </w:rPr>
                <w:delText>3</w:delText>
              </w:r>
            </w:del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514" w:author="Зайцев Павел Борисович" w:date="2019-06-19T10:42:00Z">
              <w:r>
                <w:rPr>
                  <w:sz w:val="16"/>
                  <w:szCs w:val="16"/>
                </w:rPr>
                <w:delText>Показатель по счетам %205хх000%, %208хх000%, %209хх000% ,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515" w:author="Зайцев Павел Борисович" w:date="2019-06-19T10:4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16" w:author="Зайцев Павел Борисович" w:date="2019-06-19T10:42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17" w:author="Зайцев Павел Борисович" w:date="2019-06-19T10:42:00Z">
              <w:r>
                <w:rPr>
                  <w:sz w:val="16"/>
                  <w:szCs w:val="16"/>
                  <w:lang w:val="en-US"/>
                </w:rPr>
                <w:delText>&gt;</w:delText>
              </w:r>
            </w:del>
            <w:del w:id="1518" w:author="Зайцев Павел Борисович" w:date="2019-06-19T10:42:00Z">
              <w:r>
                <w:rPr>
                  <w:sz w:val="16"/>
                  <w:szCs w:val="16"/>
                </w:rPr>
                <w:delText>=0</w:delText>
              </w:r>
            </w:del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19" w:author="Зайцев Павел Борисович" w:date="2019-06-19T10:4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20" w:author="Зайцев Павел Борисович" w:date="2019-06-19T10:4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21" w:author="Зайцев Павел Борисович" w:date="2019-06-19T10:42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22" w:author="Зайцев Павел Борисович" w:date="2019-06-19T10:42:00Z">
              <w:r>
                <w:rPr>
                  <w:sz w:val="16"/>
                  <w:szCs w:val="16"/>
                </w:rPr>
                <w:delText>Показатели дебиторской задолженности со знаком минус подлежат отражению в Сведениях ф. 0503369 по кредиторской задолженности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523" w:author="Зайцев Павел Борисович" w:date="2019-06-19T10:42:00Z">
              <w:r>
                <w:rPr>
                  <w:sz w:val="16"/>
                  <w:szCs w:val="16"/>
                </w:rPr>
                <w:delText>КБФО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524" w:author="Зайцев Павел Борисович" w:date="2019-06-19T10:42:00Z">
              <w:r>
                <w:rPr>
                  <w:sz w:val="16"/>
                  <w:szCs w:val="16"/>
                </w:rPr>
                <w:delText>Г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525" w:author="Зайцев Павел Борисович" w:date="2019-06-19T10:42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26" w:author="Зайцев Павел Борисович" w:date="2019-06-19T10:42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527" w:author="Зайцев Павел Борисович" w:date="2019-06-19T10:42:00Z">
              <w:r>
                <w:rPr>
                  <w:sz w:val="16"/>
                  <w:szCs w:val="16"/>
                </w:rPr>
                <w:delText>Показатель по счетам %303хх000%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528" w:author="Зайцев Павел Борисович" w:date="2019-06-19T10:4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29" w:author="Зайцев Павел Борисович" w:date="2019-06-19T10:42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30" w:author="Зайцев Павел Борисович" w:date="2019-06-19T10:42:00Z">
              <w:r>
                <w:rPr>
                  <w:sz w:val="16"/>
                  <w:szCs w:val="16"/>
                  <w:lang w:val="en-US"/>
                </w:rPr>
                <w:delText>&gt;</w:delText>
              </w:r>
            </w:del>
            <w:del w:id="1531" w:author="Зайцев Павел Борисович" w:date="2019-06-19T10:42:00Z">
              <w:r>
                <w:rPr>
                  <w:sz w:val="16"/>
                  <w:szCs w:val="16"/>
                </w:rPr>
                <w:delText>=0</w:delText>
              </w:r>
            </w:del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32" w:author="Зайцев Павел Борисович" w:date="2019-06-19T10:4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33" w:author="Зайцев Павел Борисович" w:date="2019-06-19T10:4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34" w:author="Зайцев Павел Борисович" w:date="2019-06-19T10:42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35" w:author="Зайцев Павел Борисович" w:date="2019-06-19T10:42:00Z">
              <w:r>
                <w:rPr>
                  <w:sz w:val="16"/>
                  <w:szCs w:val="16"/>
                </w:rPr>
                <w:delText>Показатели кредиторской задолженности со знаком минус подлежат отражению в Сведениях ф. 0503369 по дебиторской задолженности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536" w:author="Зайцев Павел Борисович" w:date="2019-06-19T10:42:00Z">
              <w:r>
                <w:rPr>
                  <w:sz w:val="16"/>
                  <w:szCs w:val="16"/>
                </w:rPr>
                <w:delText>КБФО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537" w:author="Зайцев Павел Борисович" w:date="2019-06-19T10:42:00Z">
              <w:r>
                <w:rPr>
                  <w:sz w:val="16"/>
                  <w:szCs w:val="16"/>
                </w:rPr>
                <w:delText>Г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538" w:author="Зайцев Павел Борисович" w:date="2019-06-19T10:42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39" w:author="Зайцев Павел Борисович" w:date="2019-06-19T10:42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540" w:author="Зайцев Павел Борисович" w:date="2019-06-19T10:42:00Z">
              <w:r>
                <w:rPr>
                  <w:sz w:val="16"/>
                  <w:szCs w:val="16"/>
                </w:rPr>
                <w:delText xml:space="preserve">Показатель по счетам 1302хх000, 1304хх000 (в ф. 0503369 по дебиторской задолженности) 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541" w:author="Зайцев Павел Борисович" w:date="2019-06-19T10:4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42" w:author="Зайцев Павел Борисович" w:date="2019-06-19T10:42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43" w:author="Зайцев Павел Борисович" w:date="2019-06-19T10:42:00Z">
              <w:r>
                <w:rPr>
                  <w:sz w:val="16"/>
                  <w:szCs w:val="16"/>
                </w:rPr>
                <w:delText>=0</w:delText>
              </w:r>
            </w:del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44" w:author="Зайцев Павел Борисович" w:date="2019-06-19T10:42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45" w:author="Зайцев Павел Борисович" w:date="2019-06-19T10:42:00Z">
              <w:r>
                <w:rPr>
                  <w:sz w:val="16"/>
                  <w:szCs w:val="16"/>
                </w:rPr>
                <w:delText>В ф. 0503369 по дебиторской задолженности наличие показателей по счетам 1302хх000, 1304хх000 недопустимо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546" w:author="Зайцев Павел Борисович" w:date="2019-06-19T10:42:00Z">
              <w:r>
                <w:rPr>
                  <w:sz w:val="16"/>
                  <w:szCs w:val="16"/>
                </w:rPr>
                <w:delText>КБФО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547" w:author="Зайцев Павел Борисович" w:date="2019-06-19T10:42:00Z">
              <w:r>
                <w:rPr>
                  <w:sz w:val="16"/>
                  <w:szCs w:val="16"/>
                </w:rPr>
                <w:delText>Г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548" w:author="Зайцев Павел Борисович" w:date="2019-06-19T10:42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49" w:author="Зайцев Павел Борисович" w:date="2019-06-19T10:42:00Z">
              <w:r>
                <w:rPr>
                  <w:sz w:val="16"/>
                  <w:szCs w:val="16"/>
                </w:rPr>
                <w:delText>6</w:delText>
              </w:r>
            </w:del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del w:id="1551" w:author="Зайцев Павел Борисович" w:date="2019-06-19T10:42:00Z"/>
              </w:rPr>
            </w:pPr>
            <w:del w:id="1550" w:author="Зайцев Павел Борисович" w:date="2019-06-19T10:42:00Z">
              <w:r>
                <w:rPr>
                  <w:sz w:val="16"/>
                  <w:szCs w:val="16"/>
                </w:rPr>
                <w:delText xml:space="preserve">Показатель по счету 1206хх000 </w:delText>
              </w:r>
            </w:del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552" w:author="Зайцев Павел Борисович" w:date="2019-06-19T10:42:00Z">
              <w:r>
                <w:rPr>
                  <w:sz w:val="16"/>
                  <w:szCs w:val="16"/>
                </w:rPr>
                <w:delText xml:space="preserve">(в ф. 0503369 по кредиторской задолженности) 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553" w:author="Зайцев Павел Борисович" w:date="2019-06-19T10:4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54" w:author="Зайцев Павел Борисович" w:date="2019-06-19T10:42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55" w:author="Зайцев Павел Борисович" w:date="2019-06-19T10:42:00Z">
              <w:r>
                <w:rPr>
                  <w:sz w:val="16"/>
                  <w:szCs w:val="16"/>
                </w:rPr>
                <w:delText>=0</w:delText>
              </w:r>
            </w:del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56" w:author="Зайцев Павел Борисович" w:date="2019-06-19T10:42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57" w:author="Зайцев Павел Борисович" w:date="2019-06-19T10:42:00Z">
              <w:r>
                <w:rPr>
                  <w:sz w:val="16"/>
                  <w:szCs w:val="16"/>
                </w:rPr>
                <w:delText>В ф. 0503369 по кредиторской задолженности наличие показателей по счетам 1206хх000 недопустимо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558" w:author="Зайцев Павел Борисович" w:date="2019-06-19T10:42:00Z">
              <w:r>
                <w:rPr>
                  <w:sz w:val="16"/>
                  <w:szCs w:val="16"/>
                </w:rPr>
                <w:delText>КБФО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559" w:author="Зайцев Павел Борисович" w:date="2019-06-19T10:42:00Z">
              <w:r>
                <w:rPr>
                  <w:sz w:val="16"/>
                  <w:szCs w:val="16"/>
                </w:rPr>
                <w:delText>Г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560" w:author="Зайцев Павел Борисович" w:date="2019-06-19T10:42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61" w:author="Зайцев Павел Борисович" w:date="2019-06-19T10:42:00Z">
              <w:r>
                <w:rPr>
                  <w:sz w:val="16"/>
                  <w:szCs w:val="16"/>
                </w:rPr>
                <w:delText>7</w:delText>
              </w:r>
            </w:del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del w:id="1563" w:author="Зайцев Павел Борисович" w:date="2019-06-19T10:42:00Z"/>
              </w:rPr>
            </w:pPr>
            <w:del w:id="1562" w:author="Зайцев Павел Борисович" w:date="2019-06-19T10:42:00Z">
              <w:r>
                <w:rPr>
                  <w:sz w:val="16"/>
                  <w:szCs w:val="16"/>
                </w:rPr>
                <w:delText>Показатель по счетам 1302хх000,</w:delText>
              </w:r>
            </w:del>
          </w:p>
          <w:p>
            <w:pPr>
              <w:pStyle w:val="Normal"/>
              <w:jc w:val="center"/>
              <w:rPr>
                <w:sz w:val="16"/>
                <w:szCs w:val="16"/>
                <w:del w:id="1565" w:author="Зайцев Павел Борисович" w:date="2019-06-19T10:42:00Z"/>
              </w:rPr>
            </w:pPr>
            <w:del w:id="1564" w:author="Зайцев Павел Борисович" w:date="2019-06-19T10:42:00Z">
              <w:r>
                <w:rPr>
                  <w:sz w:val="16"/>
                  <w:szCs w:val="16"/>
                </w:rPr>
                <w:delText>1206хх000,</w:delText>
              </w:r>
            </w:del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566" w:author="Зайцев Павел Борисович" w:date="2019-06-19T10:42:00Z">
              <w:r>
                <w:rPr>
                  <w:sz w:val="16"/>
                  <w:szCs w:val="16"/>
                </w:rPr>
                <w:delText>1304хх000(кроме счета 130406000)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67" w:author="Зайцев Павел Борисович" w:date="2019-06-19T10:42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68" w:author="Зайцев Павел Борисович" w:date="2019-06-19T10:42:00Z">
              <w:r>
                <w:rPr>
                  <w:sz w:val="16"/>
                  <w:szCs w:val="16"/>
                  <w:lang w:val="en-US"/>
                </w:rPr>
                <w:delText>&gt;</w:delText>
              </w:r>
            </w:del>
            <w:del w:id="1569" w:author="Зайцев Павел Борисович" w:date="2019-06-19T10:42:00Z">
              <w:r>
                <w:rPr>
                  <w:sz w:val="16"/>
                  <w:szCs w:val="16"/>
                </w:rPr>
                <w:delText>0</w:delText>
              </w:r>
            </w:del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70" w:author="Зайцев Павел Борисович" w:date="2019-06-19T10:4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71" w:author="Зайцев Павел Борисович" w:date="2019-06-19T10:4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72" w:author="Зайцев Павел Борисович" w:date="2019-06-19T10:42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73" w:author="Зайцев Павел Борисович" w:date="2019-06-19T10:42:00Z">
              <w:r>
                <w:rPr>
                  <w:sz w:val="16"/>
                  <w:szCs w:val="16"/>
                </w:rPr>
                <w:delText>Показатели задолженности со знаком минус по счетам 1206хх000,1302хх000 ,1304хх000- недопустимо, за исключением счета 130406000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574" w:author="Зайцев Павел Борисович" w:date="2019-06-19T10:42:00Z">
              <w:r>
                <w:rPr>
                  <w:sz w:val="16"/>
                  <w:szCs w:val="16"/>
                </w:rPr>
                <w:delText>КБФО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575" w:author="Зайцев Павел Борисович" w:date="2019-06-19T10:42:00Z">
              <w:r>
                <w:rPr>
                  <w:sz w:val="16"/>
                  <w:szCs w:val="16"/>
                </w:rPr>
                <w:delText>Г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576" w:author="Зайцев Павел Борисович" w:date="2019-06-19T10:42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77" w:author="Зайцев Павел Борисович" w:date="2019-06-19T10:42:00Z">
              <w:r>
                <w:rPr>
                  <w:sz w:val="16"/>
                  <w:szCs w:val="16"/>
                </w:rPr>
                <w:delText>8</w:delText>
              </w:r>
            </w:del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578" w:author="Зайцев Павел Борисович" w:date="2019-06-19T10:4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579" w:author="Зайцев Павел Борисович" w:date="2019-06-19T10:42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580" w:author="Зайцев Павел Борисович" w:date="2019-06-19T10:42:00Z">
              <w:r>
                <w:rPr>
                  <w:sz w:val="16"/>
                  <w:szCs w:val="16"/>
                  <w:lang w:val="en-US"/>
                </w:rPr>
                <w:delText>&gt;</w:delText>
              </w:r>
            </w:del>
            <w:del w:id="1581" w:author="Зайцев Павел Борисович" w:date="2019-06-19T10:42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del w:id="1582" w:author="Зайцев Павел Борисович" w:date="2019-06-19T10:42:00Z">
              <w:r>
                <w:rPr>
                  <w:sz w:val="16"/>
                  <w:szCs w:val="16"/>
                  <w:lang w:val="en-US"/>
                </w:rPr>
                <w:delText>*&gt;</w:delText>
              </w:r>
            </w:del>
            <w:del w:id="1583" w:author="Зайцев Павел Борисович" w:date="2019-06-19T10:4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84" w:author="Зайцев Павел Борисович" w:date="2019-06-19T10:42:00Z">
              <w:r>
                <w:rPr>
                  <w:sz w:val="16"/>
                  <w:szCs w:val="16"/>
                  <w:lang w:val="en-US"/>
                </w:rPr>
                <w:delText>*</w:delText>
              </w:r>
            </w:del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85" w:author="Зайцев Павел Борисович" w:date="2019-06-19T10:42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86" w:author="Зайцев Павел Борисович" w:date="2019-06-19T10:42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87" w:author="Зайцев Павел Борисович" w:date="2019-06-19T10:42:00Z">
              <w:r>
                <w:rPr>
                  <w:sz w:val="16"/>
                  <w:szCs w:val="16"/>
                </w:rPr>
                <w:delText>Показатель просроченной задолженности превышает показатель «задолженность всего» – недопустимо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588" w:author="Зайцев Павел Борисович" w:date="2019-06-19T10:42:00Z">
              <w:r>
                <w:rPr>
                  <w:sz w:val="16"/>
                  <w:szCs w:val="16"/>
                </w:rPr>
                <w:delText>КБФО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589" w:author="Зайцев Павел Борисович" w:date="2019-06-19T10:42:00Z">
              <w:r>
                <w:rPr>
                  <w:sz w:val="16"/>
                  <w:szCs w:val="16"/>
                </w:rPr>
                <w:delText>Г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590" w:author="Зайцев Павел Борисович" w:date="2019-06-19T10:42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91" w:author="Зайцев Павел Борисович" w:date="2019-06-19T10:42:00Z">
              <w:r>
                <w:rPr>
                  <w:sz w:val="16"/>
                  <w:szCs w:val="16"/>
                </w:rPr>
                <w:delText>9</w:delText>
              </w:r>
            </w:del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592" w:author="Зайцев Павел Борисович" w:date="2019-06-19T10:42:00Z">
              <w:r>
                <w:rPr>
                  <w:sz w:val="16"/>
                  <w:szCs w:val="16"/>
                </w:rPr>
                <w:delText xml:space="preserve">120511000 </w:delText>
                <w:br/>
                <w:delText>(по дебиторской задолженности)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593" w:author="Зайцев Павел Борисович" w:date="2019-06-19T10:42:00Z">
              <w:r>
                <w:rPr>
                  <w:sz w:val="16"/>
                  <w:szCs w:val="16"/>
                </w:rPr>
                <w:delText>2,4</w:delText>
              </w:r>
            </w:del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94" w:author="Зайцев Павел Борисович" w:date="2019-06-19T10:42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95" w:author="Зайцев Павел Борисович" w:date="2019-06-19T10:42:00Z">
              <w:r>
                <w:rPr>
                  <w:sz w:val="16"/>
                  <w:szCs w:val="16"/>
                </w:rPr>
                <w:delText>&gt;1 000 000,00 руб.</w:delText>
              </w:r>
            </w:del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96" w:author="Зайцев Павел Борисович" w:date="2019-06-19T10:42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597" w:author="Зайцев Павел Борисович" w:date="2019-06-19T10:42:00Z">
              <w:r>
                <w:rPr>
                  <w:sz w:val="16"/>
                  <w:szCs w:val="16"/>
                </w:rPr>
                <w:delText>Показатель дебиторской задолженности по доходам меньше 1 млн. руб. – требует пояснения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598" w:author="Зайцев Павел Борисович" w:date="2019-06-19T10:42:00Z">
              <w:r>
                <w:rPr>
                  <w:sz w:val="16"/>
                  <w:szCs w:val="16"/>
                </w:rPr>
                <w:delText>КБФО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599" w:author="Зайцев Павел Борисович" w:date="2019-06-19T10:42:00Z">
              <w:r>
                <w:rPr>
                  <w:sz w:val="16"/>
                  <w:szCs w:val="16"/>
                </w:rPr>
                <w:delText>Г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600" w:author="Зайцев Павел Борисович" w:date="2019-06-19T10:42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01" w:author="Зайцев Павел Борисович" w:date="2019-06-19T10:42:00Z">
              <w:r>
                <w:rPr>
                  <w:sz w:val="16"/>
                  <w:szCs w:val="16"/>
                </w:rPr>
                <w:delText>10</w:delText>
              </w:r>
            </w:del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02" w:author="Зайцев Павел Борисович" w:date="2019-06-19T10:42:00Z">
              <w:r>
                <w:rPr>
                  <w:sz w:val="16"/>
                  <w:szCs w:val="16"/>
                </w:rPr>
                <w:delText>раздел «Всего по счету 1 40140 000»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603" w:author="Зайцев Павел Борисович" w:date="2019-06-19T10:42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04" w:author="Зайцев Павел Борисович" w:date="2019-06-19T10:42:00Z">
              <w:r>
                <w:rPr/>
                <w:delText>1</w:delText>
              </w:r>
            </w:del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1605" w:author="Зайцев Павел Борисович" w:date="2019-06-19T10:42:00Z">
              <w:r>
                <w:rPr>
                  <w:sz w:val="16"/>
                  <w:szCs w:val="16"/>
                  <w:lang w:val="en-US"/>
                </w:rPr>
                <w:delText>&gt;</w:delText>
              </w:r>
            </w:del>
            <w:del w:id="1606" w:author="Зайцев Павел Борисович" w:date="2019-06-19T10:4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07" w:author="Зайцев Павел Борисович" w:date="2019-06-19T10:42:00Z">
              <w:r>
                <w:rPr>
                  <w:sz w:val="16"/>
                  <w:szCs w:val="16"/>
                  <w:lang w:val="en-US"/>
                </w:rPr>
                <w:delText>*</w:delText>
              </w:r>
            </w:del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08" w:author="Зайцев Павел Борисович" w:date="2019-06-19T10:42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09" w:author="Зайцев Павел Борисович" w:date="2019-06-19T10:42:00Z">
              <w:r>
                <w:rPr/>
                <w:delText>1</w:delText>
              </w:r>
            </w:del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10" w:author="Зайцев Павел Борисович" w:date="2019-06-19T10:42:00Z">
              <w:r>
                <w:rPr>
                  <w:sz w:val="16"/>
                  <w:szCs w:val="16"/>
                </w:rPr>
                <w:delText>Показатель просроченной задолженности на конец отчетного периода превышает показатель «всего по счету 1 40140 000» – недопустимо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611" w:author="Зайцев Павел Борисович" w:date="2019-06-19T10:42:00Z">
              <w:r>
                <w:rPr>
                  <w:sz w:val="16"/>
                  <w:szCs w:val="16"/>
                </w:rPr>
                <w:delText>КБФО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612" w:author="Зайцев Павел Борисович" w:date="2019-06-19T10:42:00Z">
              <w:r>
                <w:rPr>
                  <w:sz w:val="16"/>
                  <w:szCs w:val="16"/>
                </w:rPr>
                <w:delText>Г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613" w:author="Зайцев Павел Борисович" w:date="2019-06-19T10:42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14" w:author="Зайцев Павел Борисович" w:date="2019-06-19T10:42:00Z">
              <w:r>
                <w:rPr>
                  <w:sz w:val="16"/>
                  <w:szCs w:val="16"/>
                </w:rPr>
                <w:delText>12</w:delText>
              </w:r>
            </w:del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15" w:author="Зайцев Павел Борисович" w:date="2019-06-19T10:42:00Z">
              <w:r>
                <w:rPr>
                  <w:sz w:val="16"/>
                  <w:szCs w:val="16"/>
                </w:rPr>
                <w:delText>раздел «Всего по счету 1 40160 000»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616" w:author="Зайцев Павел Борисович" w:date="2019-06-19T10:42:00Z">
              <w:r>
                <w:rPr>
                  <w:sz w:val="16"/>
                  <w:szCs w:val="16"/>
                </w:rPr>
                <w:delText>4</w:delText>
              </w:r>
            </w:del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17" w:author="Зайцев Павел Борисович" w:date="2019-06-19T10:42:00Z">
              <w:r>
                <w:rPr/>
                <w:delText>1</w:delText>
              </w:r>
            </w:del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1618" w:author="Зайцев Павел Борисович" w:date="2019-06-19T10:42:00Z">
              <w:r>
                <w:rPr>
                  <w:sz w:val="16"/>
                  <w:szCs w:val="16"/>
                  <w:lang w:val="en-US"/>
                </w:rPr>
                <w:delText>&gt;</w:delText>
              </w:r>
            </w:del>
            <w:del w:id="1619" w:author="Зайцев Павел Борисович" w:date="2019-06-19T10:4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20" w:author="Зайцев Павел Борисович" w:date="2019-06-19T10:42:00Z">
              <w:r>
                <w:rPr>
                  <w:sz w:val="16"/>
                  <w:szCs w:val="16"/>
                  <w:lang w:val="en-US"/>
                </w:rPr>
                <w:delText>*</w:delText>
              </w:r>
            </w:del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21" w:author="Зайцев Павел Борисович" w:date="2019-06-19T10:42:00Z">
              <w:r>
                <w:rPr>
                  <w:sz w:val="16"/>
                  <w:szCs w:val="16"/>
                </w:rPr>
                <w:delText>5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22" w:author="Зайцев Павел Борисович" w:date="2019-06-19T10:42:00Z">
              <w:r>
                <w:rPr/>
                <w:delText>1</w:delText>
              </w:r>
            </w:del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23" w:author="Зайцев Павел Борисович" w:date="2019-06-19T10:42:00Z">
              <w:r>
                <w:rPr>
                  <w:sz w:val="16"/>
                  <w:szCs w:val="16"/>
                </w:rPr>
                <w:delText>Показатель просроченной задолженности га конец отчетного периода превышает показатель «всего по счету 1 40160 000» – недопустимо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624" w:author="Зайцев Павел Борисович" w:date="2019-06-19T10:42:00Z">
              <w:r>
                <w:rPr>
                  <w:sz w:val="16"/>
                  <w:szCs w:val="16"/>
                </w:rPr>
                <w:delText>КБФО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625" w:author="Зайцев Павел Борисович" w:date="2019-06-19T10:42:00Z">
              <w:r>
                <w:rPr>
                  <w:sz w:val="16"/>
                  <w:szCs w:val="16"/>
                </w:rPr>
                <w:delText>Г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626" w:author="Зайцев Павел Борисович" w:date="2019-06-19T10:42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27" w:author="Зайцев Павел Борисович" w:date="2019-06-19T10:42:00Z">
              <w:r>
                <w:rPr>
                  <w:sz w:val="16"/>
                  <w:szCs w:val="16"/>
                </w:rPr>
                <w:delText>14</w:delText>
              </w:r>
            </w:del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28" w:author="Зайцев Павел Борисович" w:date="2019-06-19T10:42:00Z">
              <w:r>
                <w:rPr>
                  <w:sz w:val="16"/>
                  <w:szCs w:val="16"/>
                </w:rPr>
                <w:delText>«Всего по счету 1 40140 000»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629" w:author="Зайцев Павел Борисович" w:date="2019-06-19T10:4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30" w:author="Зайцев Павел Борисович" w:date="2019-06-19T10:42:00Z">
              <w:r>
                <w:rPr/>
                <w:delText>1</w:delText>
              </w:r>
            </w:del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31" w:author="Зайцев Павел Борисович" w:date="2019-06-19T10:4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32" w:author="Зайцев Павел Борисович" w:date="2019-06-19T10:42:00Z">
              <w:r>
                <w:rPr>
                  <w:sz w:val="16"/>
                  <w:szCs w:val="16"/>
                </w:rPr>
                <w:delText>Сумме детализирующих строк</w:delText>
              </w:r>
            </w:del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33" w:author="Зайцев Павел Борисович" w:date="2019-06-19T10:4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34" w:author="Зайцев Павел Борисович" w:date="2019-06-19T10:42:00Z">
              <w:r>
                <w:rPr/>
                <w:delText>1</w:delText>
              </w:r>
            </w:del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35" w:author="Зайцев Павел Борисович" w:date="2019-06-19T10:42:00Z">
              <w:r>
                <w:rPr>
                  <w:sz w:val="16"/>
                  <w:szCs w:val="16"/>
                </w:rPr>
                <w:delText>Показатель «Всего по счету 1 40140 000» меньше суммы детализирующих строк - недопустимо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636" w:author="Зайцев Павел Борисович" w:date="2019-06-19T10:42:00Z">
              <w:r>
                <w:rPr>
                  <w:sz w:val="16"/>
                  <w:szCs w:val="16"/>
                </w:rPr>
                <w:delText>КБФО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637" w:author="Зайцев Павел Борисович" w:date="2019-06-19T10:42:00Z">
              <w:r>
                <w:rPr>
                  <w:sz w:val="16"/>
                  <w:szCs w:val="16"/>
                </w:rPr>
                <w:delText>Г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638" w:author="Зайцев Павел Борисович" w:date="2019-06-19T10:42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39" w:author="Зайцев Павел Борисович" w:date="2019-06-19T10:42:00Z">
              <w:r>
                <w:rPr>
                  <w:sz w:val="16"/>
                  <w:szCs w:val="16"/>
                </w:rPr>
                <w:delText>15</w:delText>
              </w:r>
            </w:del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40" w:author="Зайцев Павел Борисович" w:date="2019-06-19T10:42:00Z">
              <w:r>
                <w:rPr>
                  <w:sz w:val="16"/>
                  <w:szCs w:val="16"/>
                </w:rPr>
                <w:delText>«Всего по счету 1 40160 000»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641" w:author="Зайцев Павел Борисович" w:date="2019-06-19T10:4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42" w:author="Зайцев Павел Борисович" w:date="2019-06-19T10:42:00Z">
              <w:r>
                <w:rPr/>
                <w:delText>1</w:delText>
              </w:r>
            </w:del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43" w:author="Зайцев Павел Борисович" w:date="2019-06-19T10:42:00Z">
              <w:r>
                <w:rPr>
                  <w:sz w:val="16"/>
                  <w:szCs w:val="16"/>
                </w:rPr>
                <w:delText>=</w:delText>
              </w:r>
            </w:del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del w:id="1644" w:author="Зайцев Павел Борисович" w:date="2019-06-19T10:42:00Z">
              <w:r>
                <w:rPr>
                  <w:sz w:val="16"/>
                  <w:szCs w:val="16"/>
                </w:rPr>
                <w:delText>Сумме детализирующих строк</w:delText>
              </w:r>
            </w:del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45" w:author="Зайцев Павел Борисович" w:date="2019-06-19T10:42:00Z">
              <w:r>
                <w:rPr>
                  <w:sz w:val="16"/>
                  <w:szCs w:val="16"/>
                </w:rPr>
                <w:delText>*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46" w:author="Зайцев Павел Борисович" w:date="2019-06-19T10:42:00Z">
              <w:r>
                <w:rPr/>
                <w:delText>1</w:delText>
              </w:r>
            </w:del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47" w:author="Зайцев Павел Борисович" w:date="2019-06-19T10:42:00Z">
              <w:r>
                <w:rPr>
                  <w:sz w:val="16"/>
                  <w:szCs w:val="16"/>
                </w:rPr>
                <w:delText>Показатель «Всего по счету 1 40160 000» меньше суммы детализирующих строк - недопустимо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648" w:author="Зайцев Павел Борисович" w:date="2019-06-19T10:42:00Z">
              <w:r>
                <w:rPr>
                  <w:sz w:val="16"/>
                  <w:szCs w:val="16"/>
                </w:rPr>
                <w:delText>КБФО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649" w:author="Зайцев Павел Борисович" w:date="2019-06-19T10:42:00Z">
              <w:r>
                <w:rPr>
                  <w:sz w:val="16"/>
                  <w:szCs w:val="16"/>
                </w:rPr>
                <w:delText>Г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650" w:author="Зайцев Павел Борисович" w:date="2019-06-19T10:42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>
          <w:trHeight w:val="4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51" w:author="Зайцев Павел Борисович" w:date="2019-06-19T10:42:00Z">
              <w:r>
                <w:rPr>
                  <w:sz w:val="16"/>
                  <w:szCs w:val="16"/>
                </w:rPr>
                <w:delText>16</w:delText>
              </w:r>
            </w:del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52" w:author="Зайцев Павел Борисович" w:date="2019-06-19T10:42:00Z">
              <w:r>
                <w:rPr>
                  <w:sz w:val="16"/>
                  <w:szCs w:val="16"/>
                </w:rPr>
                <w:delText>Детализирующие строки раздела «Всего по счету 1 40140 000»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653" w:author="Зайцев Павел Борисович" w:date="2019-06-19T10:42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54" w:author="Зайцев Павел Борисович" w:date="2019-06-19T10:42:00Z">
              <w:r>
                <w:rPr/>
                <w:delText>1</w:delText>
              </w:r>
            </w:del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55" w:author="Зайцев Павел Борисович" w:date="2019-06-19T10:42:00Z">
              <w:r>
                <w:rPr>
                  <w:sz w:val="16"/>
                  <w:szCs w:val="16"/>
                  <w:lang w:val="en-US"/>
                </w:rPr>
                <w:delText>&lt;&gt;</w:delText>
              </w:r>
            </w:del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56" w:author="Зайцев Павел Борисович" w:date="2019-06-19T10:42:00Z">
              <w:r>
                <w:rPr>
                  <w:sz w:val="16"/>
                  <w:szCs w:val="16"/>
                </w:rPr>
                <w:delText>1 40140 000</w:delText>
              </w:r>
            </w:del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57" w:author="Зайцев Павел Борисович" w:date="2019-06-19T10:42:00Z">
              <w:r>
                <w:rPr/>
                <w:delText>1</w:delText>
              </w:r>
            </w:del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658" w:author="Зайцев Павел Борисович" w:date="2019-06-19T10:42:00Z">
              <w:r>
                <w:rPr>
                  <w:sz w:val="16"/>
                  <w:szCs w:val="16"/>
                </w:rPr>
                <w:delText>КБФО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659" w:author="Зайцев Павел Борисович" w:date="2019-06-19T10:42:00Z">
              <w:r>
                <w:rPr>
                  <w:sz w:val="16"/>
                  <w:szCs w:val="16"/>
                </w:rPr>
                <w:delText>Г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660" w:author="Зайцев Павел Борисович" w:date="2019-06-19T10:42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61" w:author="Зайцев Павел Борисович" w:date="2019-06-19T10:42:00Z">
              <w:r>
                <w:rPr>
                  <w:sz w:val="16"/>
                  <w:szCs w:val="16"/>
                </w:rPr>
                <w:delText>17</w:delText>
              </w:r>
            </w:del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62" w:author="Зайцев Павел Борисович" w:date="2019-06-19T10:42:00Z">
              <w:r>
                <w:rPr>
                  <w:sz w:val="16"/>
                  <w:szCs w:val="16"/>
                </w:rPr>
                <w:delText>Детализирующие строки раздела «Всего по счету 1 40160 000»</w:delText>
              </w:r>
            </w:del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663" w:author="Зайцев Павел Борисович" w:date="2019-06-19T10:42:00Z">
              <w:r>
                <w:rPr>
                  <w:sz w:val="16"/>
                  <w:szCs w:val="16"/>
                </w:rPr>
                <w:delText>1</w:delText>
              </w:r>
            </w:del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64" w:author="Зайцев Павел Борисович" w:date="2019-06-19T10:42:00Z">
              <w:r>
                <w:rPr/>
                <w:delText>1</w:delText>
              </w:r>
            </w:del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65" w:author="Зайцев Павел Борисович" w:date="2019-06-19T10:42:00Z">
              <w:r>
                <w:rPr>
                  <w:sz w:val="16"/>
                  <w:szCs w:val="16"/>
                  <w:lang w:val="en-US"/>
                </w:rPr>
                <w:delText>&lt;&gt;</w:delText>
              </w:r>
            </w:del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666" w:author="Зайцев Павел Борисович" w:date="2019-06-19T10:42:00Z">
              <w:r>
                <w:rPr>
                  <w:sz w:val="16"/>
                  <w:szCs w:val="16"/>
                </w:rPr>
                <w:delText>1 40160 000</w:delText>
              </w:r>
            </w:del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1667" w:author="Зайцев Павел Борисович" w:date="2019-06-19T10:42:00Z">
              <w:r>
                <w:rPr/>
                <w:delText>1</w:delText>
              </w:r>
            </w:del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668" w:author="Зайцев Павел Борисович" w:date="2019-06-19T10:42:00Z">
              <w:r>
                <w:rPr>
                  <w:sz w:val="16"/>
                  <w:szCs w:val="16"/>
                </w:rPr>
                <w:delText>КБФО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669" w:author="Зайцев Павел Борисович" w:date="2019-06-19T10:42:00Z">
              <w:r>
                <w:rPr>
                  <w:sz w:val="16"/>
                  <w:szCs w:val="16"/>
                </w:rPr>
                <w:delText>Г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1670" w:author="Зайцев Павел Борисович" w:date="2019-06-19T10:42:00Z">
              <w:r>
                <w:rPr>
                  <w:sz w:val="16"/>
                  <w:szCs w:val="16"/>
                </w:rPr>
                <w:delText>Б</w:delText>
              </w:r>
            </w:del>
          </w:p>
        </w:tc>
      </w:tr>
    </w:tbl>
    <w:p>
      <w:pPr>
        <w:pStyle w:val="Heading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/>
      </w:pPr>
      <w:bookmarkStart w:id="18" w:name="__RefHeading___Toc508016872"/>
      <w:bookmarkEnd w:id="18"/>
      <w:r>
        <w:rPr>
          <w:b/>
          <w:sz w:val="16"/>
          <w:szCs w:val="16"/>
        </w:rPr>
        <w:t>12. Сведения о финансовых вложениях (ф. 0503371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314"/>
        <w:gridCol w:w="1363"/>
        <w:gridCol w:w="2185"/>
        <w:gridCol w:w="777"/>
        <w:gridCol w:w="2105"/>
      </w:tblGrid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чета бюджетного учета/строка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чета бюджетного учета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42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43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45%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аналитическому номеру счету не соответствует сумме счетов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2152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3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5%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аналитическому номеру счету не соответствует сумме счетов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трок «Итого по коду счета»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счетам не соответствует общей сумме по строке «Всего»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20451%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у  120451 требует пояснения</w:t>
            </w:r>
          </w:p>
        </w:tc>
      </w:tr>
    </w:tbl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19" w:name="__RefHeading___Toc508016873"/>
      <w:bookmarkEnd w:id="19"/>
      <w:r>
        <w:rPr>
          <w:b/>
          <w:sz w:val="16"/>
          <w:szCs w:val="16"/>
        </w:rPr>
        <w:t>13. Сведения о государственном (муниципальном) долге, предоставленных бюджетных кредитах консолидированного бюджета (ф. 0503372)</w:t>
      </w:r>
    </w:p>
    <w:p>
      <w:pPr>
        <w:pStyle w:val="Heading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314"/>
        <w:gridCol w:w="1363"/>
        <w:gridCol w:w="2185"/>
        <w:gridCol w:w="777"/>
        <w:gridCol w:w="2105"/>
      </w:tblGrid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чета бюджетного учета/строка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чета бюджетного учета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строк Раздела 1 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счетам не соответствует общей сумме по строке «Всего»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трок Раздела 2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счетам не соответствует общей сумме по строке «Всего»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7%х</w:t>
            </w:r>
            <w:r>
              <w:rPr>
                <w:sz w:val="16"/>
                <w:szCs w:val="16"/>
                <w:lang w:val="en-US"/>
              </w:rPr>
              <w:t>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всем строкам  в коде счета должен  указываться код вида синтетического счета, значение 0 недопустимо 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301%х</w:t>
            </w:r>
            <w:r>
              <w:rPr>
                <w:sz w:val="16"/>
                <w:szCs w:val="16"/>
                <w:lang w:val="en-US"/>
              </w:rPr>
              <w:t>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всем строкам  в коде счета должен  указываться код вида синтетического счета, значение 0 недопустимо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20" w:name="__RefHeading___Toc508016874"/>
      <w:bookmarkEnd w:id="20"/>
      <w:r>
        <w:rPr>
          <w:b/>
          <w:sz w:val="16"/>
          <w:szCs w:val="16"/>
        </w:rPr>
        <w:t xml:space="preserve">14. </w:t>
      </w:r>
      <w:r>
        <w:rPr/>
        <w:t>Сведения об изменении остатков валюты баланса консолидированного бюджета (ф.0503373)</w:t>
      </w:r>
    </w:p>
    <w:tbl>
      <w:tblPr>
        <w:tblW w:w="99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567"/>
        <w:gridCol w:w="567"/>
        <w:gridCol w:w="1134"/>
        <w:gridCol w:w="567"/>
        <w:gridCol w:w="567"/>
        <w:gridCol w:w="567"/>
        <w:gridCol w:w="567"/>
        <w:gridCol w:w="1418"/>
        <w:gridCol w:w="2184"/>
        <w:gridCol w:w="567"/>
      </w:tblGrid>
      <w:tr>
        <w:trPr>
          <w:tblHeader w:val="true"/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ента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вень ошибки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+5+6+7+8+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графы 3 не равен сумме показателей граф 4+5+6+7+8+9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-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020 не равен разности показателей строк 010-02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-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060 не равен разности показателей строк 040-05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+060+070+080+100+120+130+140+150+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190 не равен сумме показателей строк 030+060+070+080+100+120+130+140+150+16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+203+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200 не равен сумме показателей строк 201+203+207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 211, 212, 213, 220, 221, 222, 223, 230, 231, 232, 2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показателей в строках 210, 211, 212, 213, 220, 221, 222, 223, 230, 231, 232, 233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+210+220+230+240+250+260+270+280+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340 не равен сумме показателей строк 200+210+220+230+240+250+260+270+280+29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+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350 не равен сумме показателей строк 190+34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+432+434+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430 не равен сумме показателей строк 431+432+434+435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+410+420+430+470+510+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340 не равен сумме показателей строк 400+410+420+430+470+510+52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+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700 не равен сумме показателей строк 550+57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«Счета актива баланса, итог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ив Баланс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«Счета актива баланса, итого» Раздела 2 не равен показателю Актива Баланса в разделе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«Счета пассива баланса, итог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сив Баланс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«Счета пассива баланса, итого»  разедела 2 не равен показателю Пассива Баланса в разделе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15. Сведения о доходах консолидированного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 (ф. 0503374)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165"/>
        <w:gridCol w:w="820"/>
        <w:gridCol w:w="1808"/>
        <w:gridCol w:w="848"/>
        <w:gridCol w:w="301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е (муниципальные) унитарные предприятия, всег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,4,6,7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сех строк раздела «Государственные (муниципальные) унитарные предприятия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роки «Государственные (муниципальные) унитарные предприятия, всего» не равен сумме всех строк раздела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организации с государственным участием в капитале, всег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,4,6,7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сех строк раздела «Иные организации с государственным участием в капитале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роки «Иные организации с государственным участием в капитале» не равен сумме всех строк раздела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,4,6,7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трок «Государственные (муниципальные) унитарные предприятия, всего» и «Иные организации с государственным участием в капитале, всего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роки  Всего не соответствует сумме строк «Государственные (муниципальные) унитарные предприятия, всего»  и «Иные организации с государственным участием в капитале» не равен сумме всех строк раздела - недопустимо</w:t>
            </w:r>
          </w:p>
        </w:tc>
      </w:tr>
      <w:tr>
        <w:trPr>
          <w:trHeight w:val="4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+6-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8 &lt;&gt; гр.4+гр.6-гр.7 - недопусти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е (муниципальные) унитарные предприятия, всег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не заполняет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организации с государственным участием в капитале, всег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не заполняет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не заполняется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ind w:left="-180" w:hanging="0"/>
        <w:rPr/>
      </w:pPr>
      <w:bookmarkStart w:id="21" w:name="__RefHeading___Toc508016875"/>
      <w:bookmarkEnd w:id="21"/>
      <w:r>
        <w:rPr>
          <w:b/>
          <w:sz w:val="16"/>
          <w:szCs w:val="16"/>
        </w:rPr>
        <w:t>16. Сведения об объектах незавершенного строительства, вложениях в объекты недвижимого имущества (ф. 0503190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900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160"/>
        <w:gridCol w:w="720"/>
        <w:gridCol w:w="680"/>
        <w:gridCol w:w="2340"/>
        <w:gridCol w:w="700"/>
        <w:gridCol w:w="2800"/>
      </w:tblGrid>
      <w:tr>
        <w:trPr>
          <w:tblHeader w:val="true"/>
          <w:trHeight w:val="65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показате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, составляющих строку 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строке 100 не равно составляющих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, составляющих строку 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строке 200 не равно составляющих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, составляющих строку 3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строке 300 не равно составляющих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6-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, составляющих строку</w:t>
            </w:r>
            <w:r>
              <w:rPr>
                <w:sz w:val="18"/>
                <w:szCs w:val="18"/>
                <w:lang w:val="en-US"/>
              </w:rPr>
              <w:t xml:space="preserve"> 4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ое значение по строке 400 не равно составляющих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41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ока 400 меньше суммы строки 410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, составляющих строку 4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строке 410 не равно составляющих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10+5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ока 500 не равна сумме строк 510 и 520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, составляющих строку 5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строке 510 не равно составляющих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, составляющих строку 5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вое значение по строке 520 не равно составляющих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+200+300+400+5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ока 600 не равна сумме строк  100+200+300+400+500 –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 200, 300, 410, 510, 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, 02, 03, 04, 05,11, 12, 13, 14, 15, 16, 17, 21, 22, 23, 24, 25, 26, 27, 2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графе 8 указаны значения, отличные от 01 до 05, от 11 до 17 или от 21 до 28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 200, 300, 410, 510, 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, 1, 2, 3 , 4, 5, 6, 7, 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графе 11 указаны значения, отличные  от 0 до 8,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 400, 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графах 10-12 указаны значения, отличные от 0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 200, 510, 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, если графа 8 = 01, 04, 11-17, 21-2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графах 10-12 указаны значения, отличные от 0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gt;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рафа 21 меньше графы 22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***********************XXXX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ный номер объекта в графе 6 равен ***********************0000* –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объект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ный номер объекта в графе 6 не уникальный – допустимо, в случае перемещения объекта из одного раздела формы 0503190 в другой в течение отчетного периода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*************************, где ХХХ код данного ГРБ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ный номер объекта в графе 6 не соответствует коду ГРБС - недопустимо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е показателей в графе 17+18-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+18-1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а 20 не равна сумме граф 17+18-19 – допустимо в случае перехода объекта незавершенного строительства из одного раздела в другой в течение отчетного периода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>16.1 Сведения по дебиторской и кредиторской задолженности ф.</w:t>
      </w:r>
      <w:bookmarkStart w:id="22" w:name="ф_0503169"/>
      <w:r>
        <w:rPr/>
        <w:t>0503169</w:t>
      </w:r>
      <w:bookmarkEnd w:id="22"/>
      <w:r>
        <w:rPr>
          <w:rStyle w:val="FootnoteCharacters"/>
          <w:rStyle w:val="FootnoteAnchor"/>
        </w:rPr>
        <w:footnoteReference w:id="8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993"/>
        <w:gridCol w:w="1417"/>
        <w:gridCol w:w="992"/>
        <w:gridCol w:w="1134"/>
        <w:gridCol w:w="2268"/>
      </w:tblGrid>
      <w:tr>
        <w:trPr>
          <w:tblHeader w:val="true"/>
          <w:trHeight w:val="2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счета бюджетного учета/стро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 показател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20511%, %20521%, %20531%, %20541%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551% - %20553%, %20561%, %20571% - %20575%, %20581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20611% 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%20612%, %20613%, %20621% - %20626%, %20631% - %20634%, %20641%, %20642%, %20651% - %20653%, %20661% - %20663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20672%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673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20675%,%%, %20811% - %20813%, %20821% - %20826%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20831% - %20834%, %20861% - %20863%, %20891%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930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940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20971% - %20974%, %20981%, %20982%, %20983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30211% - %30213%, %30221% - %30226%, %30231% - %30234%, %30241%, %30242%, %30251% - %30253%, %30261% - %30263%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%30272% - %30275%,130293%, 130295%, 130296%,  %3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301% – %3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313%, %30402%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30403%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30406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Раздел 1) (кроме граф 12-1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Раздел 1) (кроме граф 12-1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коду счету не соответствует сумме аналитических счетов – недопустимо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номеру счета бюджетного уч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ы 12-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номеру счета бюджетного учета в графах 12-14 не заполняются</w:t>
            </w:r>
          </w:p>
        </w:tc>
      </w:tr>
      <w:tr>
        <w:trPr>
          <w:trHeight w:val="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ы 12-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троке «Итого по коду счета» в графах 12-14 не заполняются</w:t>
            </w:r>
          </w:p>
        </w:tc>
      </w:tr>
      <w:tr>
        <w:trPr>
          <w:trHeight w:val="6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трок «Итого по синтетическому счету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по строкам «Итого по синтетическому счету» не соответствует сумме по строке «Всего»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трок «Итого по коду счет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кроме граф 12-14) (Раздел 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интетическому счет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кроме граф 12-14) (Раздел 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показателей строк «Итого по коду счета» не соответствует сумме по строке «Итого по синтетическому счету» - недопустимо </w:t>
            </w:r>
          </w:p>
        </w:tc>
      </w:tr>
      <w:tr>
        <w:trPr>
          <w:trHeight w:val="6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ам %205хх000%, %208хх000%, %209хх000% ,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*(кроме граф </w:t>
            </w:r>
            <w:r>
              <w:rPr>
                <w:sz w:val="16"/>
                <w:szCs w:val="16"/>
                <w:lang w:val="en-US"/>
              </w:rPr>
              <w:t>5-8</w:t>
            </w:r>
            <w:r>
              <w:rPr>
                <w:sz w:val="16"/>
                <w:szCs w:val="16"/>
              </w:rPr>
              <w:t>) (Раздел 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дебиторской задолженности со знаком минус подлежат отражению в Сведениях ф. 0503169 по кредиторской задолженности</w:t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ам %303хх0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*(кроме граф </w:t>
            </w:r>
            <w:r>
              <w:rPr>
                <w:sz w:val="16"/>
                <w:szCs w:val="16"/>
                <w:lang w:val="en-US"/>
              </w:rPr>
              <w:t>5-8</w:t>
            </w:r>
            <w:r>
              <w:rPr>
                <w:sz w:val="16"/>
                <w:szCs w:val="16"/>
              </w:rPr>
              <w:t>) (Раздел 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кредиторской задолженности со знаком минус подлежат отражению в Сведениях ф. 0503169 по дебиторской задолженности</w:t>
            </w:r>
          </w:p>
        </w:tc>
      </w:tr>
      <w:tr>
        <w:trPr>
          <w:trHeight w:val="4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ам 1302хх000, 1304хх000 (в ф. 0503169 по дебиторской задолженн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ф. 0503169 по дебиторской задолженности наличие показателей по счетам 1302хх000, 1304хх000 недопустимо</w:t>
            </w:r>
          </w:p>
        </w:tc>
      </w:tr>
      <w:tr>
        <w:trPr>
          <w:trHeight w:val="5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по счету 1206хх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в ф. 0503169 по кредиторской задолженности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ф. 0503169 по дебиторской задолженности наличие показателей по счетам 1206хх000 недопустимо</w:t>
            </w:r>
          </w:p>
        </w:tc>
      </w:tr>
      <w:tr>
        <w:trPr>
          <w:trHeight w:val="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ам 1302хх00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6хх000, 1304хх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*(кроме граф </w:t>
            </w:r>
            <w:r>
              <w:rPr>
                <w:sz w:val="16"/>
                <w:szCs w:val="16"/>
                <w:lang w:val="en-US"/>
              </w:rPr>
              <w:t>5-8</w:t>
            </w:r>
            <w:r>
              <w:rPr>
                <w:sz w:val="16"/>
                <w:szCs w:val="16"/>
              </w:rPr>
              <w:t>) (Раздел 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задолженности со знаком минус по счетам 1206хх000,1302хх000, 1304хх000 - недопустимо</w:t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олгосрочной задолженности превышает показатель «задолженность всего» – недопустимо</w:t>
            </w:r>
          </w:p>
        </w:tc>
      </w:tr>
      <w:tr>
        <w:trPr>
          <w:trHeight w:val="7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росроченной задолженности превышает показатель «задолженность всего» – недопустимо</w:t>
            </w:r>
          </w:p>
        </w:tc>
      </w:tr>
      <w:tr>
        <w:trPr>
          <w:trHeight w:val="6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олгосрочной задолженности превышает показатель «задолженность всего» – недопустимо</w:t>
            </w:r>
          </w:p>
        </w:tc>
      </w:tr>
      <w:tr>
        <w:trPr>
          <w:trHeight w:val="6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>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росроченной задолженности превышает показатель «задолженность всего» – недопустимо</w:t>
            </w:r>
          </w:p>
        </w:tc>
      </w:tr>
      <w:tr>
        <w:trPr>
          <w:trHeight w:val="6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каждой строке Раздела 2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≥ </w:t>
            </w:r>
            <w:r>
              <w:rPr>
                <w:sz w:val="16"/>
                <w:szCs w:val="16"/>
              </w:rPr>
              <w:t>1 0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hyperlink r:id="rId7">
              <w:r>
                <w:rPr>
                  <w:rStyle w:val="InternetLink"/>
                  <w:sz w:val="16"/>
                  <w:szCs w:val="16"/>
                </w:rPr>
                <w:t>Раздел 2</w:t>
              </w:r>
            </w:hyperlink>
            <w:r>
              <w:rPr>
                <w:sz w:val="16"/>
                <w:szCs w:val="16"/>
              </w:rPr>
              <w:t xml:space="preserve"> Сведений ф. 0503169 заполняется в разрезе кодов счетов и годов возникновения по показателям свыше 1 млн. руб. по одному контракту и одному контрагенту.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раздел 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5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9 &lt;&gt;  гр.2+гр.5-гр.7 - недопустимо</w:t>
            </w:r>
          </w:p>
        </w:tc>
      </w:tr>
      <w:tr>
        <w:trPr>
          <w:trHeight w:val="3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2(в разделе 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1, 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жение просроченной задолженности по счету 30402 недопустимо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олгосрочной задолженности превышает показатель «задолженность всего» – недопустимо</w:t>
            </w:r>
          </w:p>
        </w:tc>
      </w:tr>
      <w:tr>
        <w:trPr>
          <w:trHeight w:val="1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росроченной задолженности превышает показатель «задолженность всего» – недопустимо</w:t>
            </w:r>
          </w:p>
        </w:tc>
      </w:tr>
    </w:tbl>
    <w:p>
      <w:pPr>
        <w:sectPr>
          <w:headerReference w:type="default" r:id="rId8"/>
          <w:headerReference w:type="first" r:id="rId9"/>
          <w:footnotePr>
            <w:numFmt w:val="decimal"/>
          </w:footnotePr>
          <w:type w:val="nextPage"/>
          <w:pgSz w:w="11906" w:h="16838"/>
          <w:pgMar w:left="1260" w:right="850" w:gutter="0" w:header="708" w:top="1079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jc w:val="center"/>
        <w:rPr/>
      </w:pPr>
      <w:bookmarkStart w:id="23" w:name="__RefHeading___Toc508016876"/>
      <w:bookmarkEnd w:id="23"/>
      <w:r>
        <w:rPr>
          <w:b/>
          <w:sz w:val="16"/>
          <w:szCs w:val="16"/>
        </w:rPr>
        <w:t>17. Междокументные контрольные соотноше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134"/>
        <w:gridCol w:w="1666"/>
        <w:gridCol w:w="763"/>
        <w:gridCol w:w="1115"/>
        <w:gridCol w:w="684"/>
        <w:gridCol w:w="1442"/>
        <w:gridCol w:w="2410"/>
        <w:gridCol w:w="956"/>
        <w:gridCol w:w="953"/>
        <w:gridCol w:w="2736"/>
      </w:tblGrid>
      <w:tr>
        <w:trPr>
          <w:tblHeader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форм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ношение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анная фор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вязанной форм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показателей</w:t>
            </w:r>
          </w:p>
        </w:tc>
      </w:tr>
      <w:tr>
        <w:trPr>
          <w:trHeight w:val="167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Д 000 202 00000 00 0000 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25 (</w:t>
            </w:r>
            <w:del w:id="1671" w:author="Мищенко Наталья Николаевна" w:date="2019-05-27T21:00:00Z">
              <w:r>
                <w:rPr>
                  <w:sz w:val="16"/>
                  <w:szCs w:val="16"/>
                </w:rPr>
                <w:delText>120551560</w:delText>
              </w:r>
            </w:del>
            <w:ins w:id="1672" w:author="Мищенко Наталья Николаевна" w:date="2019-05-27T21:00:00Z">
              <w:r>
                <w:rPr>
                  <w:sz w:val="16"/>
                  <w:szCs w:val="16"/>
                </w:rPr>
                <w:t>120551561</w:t>
              </w:r>
            </w:ins>
            <w:r>
              <w:rPr>
                <w:sz w:val="16"/>
                <w:szCs w:val="16"/>
              </w:rPr>
              <w:t>(</w:t>
            </w:r>
            <w:del w:id="1673" w:author="Мищенко Наталья Николаевна" w:date="2019-05-27T21:00:00Z">
              <w:r>
                <w:rPr>
                  <w:sz w:val="16"/>
                  <w:szCs w:val="16"/>
                </w:rPr>
                <w:delText>660</w:delText>
              </w:r>
            </w:del>
            <w:ins w:id="1674" w:author="Мищенко Наталья Николаевна" w:date="2019-05-27T21:00:00Z">
              <w:r>
                <w:rPr>
                  <w:sz w:val="16"/>
                  <w:szCs w:val="16"/>
                </w:rPr>
                <w:t>661</w:t>
              </w:r>
            </w:ins>
            <w:r>
              <w:rPr>
                <w:sz w:val="16"/>
                <w:szCs w:val="16"/>
              </w:rPr>
              <w:t>)</w:t>
            </w:r>
            <w:ins w:id="1675" w:author="Мищенко Наталья Николаевна" w:date="2019-05-27T21:00:00Z">
              <w:r>
                <w:rPr>
                  <w:sz w:val="16"/>
                  <w:szCs w:val="16"/>
                </w:rPr>
                <w:t xml:space="preserve">, (120561561(661) </w:t>
              </w:r>
            </w:ins>
            <w:del w:id="1676" w:author="Мищенко Наталья Николаевна" w:date="2019-05-27T21:00:00Z">
              <w:r>
                <w:rPr>
                  <w:sz w:val="16"/>
                  <w:szCs w:val="16"/>
                </w:rPr>
                <w:delText xml:space="preserve"> </w:delText>
              </w:r>
            </w:del>
            <w:r>
              <w:rPr>
                <w:sz w:val="16"/>
                <w:szCs w:val="16"/>
              </w:rPr>
              <w:t>КД – 2 0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соответствие итоговой суммы безвозмездных поступлений  итоговому показателю в справке по консолидируемым расчетам по </w:t>
            </w:r>
            <w:del w:id="1677" w:author="Мищенко Наталья Николаевна" w:date="2019-05-27T21:01:00Z">
              <w:r>
                <w:rPr>
                  <w:sz w:val="16"/>
                  <w:szCs w:val="16"/>
                </w:rPr>
                <w:delText xml:space="preserve">счету </w:delText>
              </w:r>
            </w:del>
            <w:ins w:id="1678" w:author="Мищенко Наталья Николаевна" w:date="2019-05-27T21:01:00Z">
              <w:r>
                <w:rPr>
                  <w:sz w:val="16"/>
                  <w:szCs w:val="16"/>
                </w:rPr>
                <w:t xml:space="preserve">счетам </w:t>
              </w:r>
            </w:ins>
            <w:del w:id="1679" w:author="Мищенко Наталья Николаевна" w:date="2019-05-27T21:01:00Z">
              <w:r>
                <w:rPr>
                  <w:sz w:val="16"/>
                  <w:szCs w:val="16"/>
                </w:rPr>
                <w:delText>120551560</w:delText>
              </w:r>
            </w:del>
            <w:ins w:id="1680" w:author="Мищенко Наталья Николаевна" w:date="2019-05-27T21:01:00Z">
              <w:r>
                <w:rPr>
                  <w:sz w:val="16"/>
                  <w:szCs w:val="16"/>
                </w:rPr>
                <w:t>120551561</w:t>
              </w:r>
            </w:ins>
            <w:r>
              <w:rPr>
                <w:sz w:val="16"/>
                <w:szCs w:val="16"/>
              </w:rPr>
              <w:t>(</w:t>
            </w:r>
            <w:del w:id="1681" w:author="Мищенко Наталья Николаевна" w:date="2019-05-27T21:01:00Z">
              <w:r>
                <w:rPr>
                  <w:sz w:val="16"/>
                  <w:szCs w:val="16"/>
                </w:rPr>
                <w:delText>660</w:delText>
              </w:r>
            </w:del>
            <w:ins w:id="1682" w:author="Мищенко Наталья Николаевна" w:date="2019-05-27T21:01:00Z">
              <w:r>
                <w:rPr>
                  <w:sz w:val="16"/>
                  <w:szCs w:val="16"/>
                </w:rPr>
                <w:t>661</w:t>
              </w:r>
            </w:ins>
            <w:r>
              <w:rPr>
                <w:sz w:val="16"/>
                <w:szCs w:val="16"/>
              </w:rPr>
              <w:t>)</w:t>
            </w:r>
            <w:ins w:id="1683" w:author="Мищенко Наталья Николаевна" w:date="2019-05-27T21:01:00Z">
              <w:r>
                <w:rPr>
                  <w:sz w:val="16"/>
                  <w:szCs w:val="16"/>
                </w:rPr>
                <w:t>, 120561561(661)</w:t>
              </w:r>
            </w:ins>
            <w:r>
              <w:rPr>
                <w:sz w:val="16"/>
                <w:szCs w:val="16"/>
              </w:rPr>
              <w:t>-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БК И 000 0103 0100 00 0000 700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25 (130111710, 130121710, 13013171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4171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денежным расчетам в части основного долга (код корреспондирующего счета 1 210 02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полученных заимствований  итоговому показателю в справке по консолидируемым расчетам по счету 1301Х1710-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БК И 000 0103 01 00 00 0000 800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 (130111810, 13012181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31810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4181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денежным расчетам в части основного долга (код корреспондирующего счета 1 304 05 810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итоговой суммы возвращенных заимствований  итоговому показателю в справке по консолидируемым расчетам по счету 1301Х1810- требует пояснени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Р % КВР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25 (</w:t>
            </w:r>
            <w:del w:id="1684" w:author="Мищенко Наталья Николаевна" w:date="2019-05-27T21:02:00Z">
              <w:r>
                <w:rPr>
                  <w:sz w:val="16"/>
                  <w:szCs w:val="16"/>
                </w:rPr>
                <w:delText>130251830</w:delText>
              </w:r>
            </w:del>
            <w:ins w:id="1685" w:author="Мищенко Наталья Николаевна" w:date="2019-05-27T21:02:00Z">
              <w:r>
                <w:rPr>
                  <w:sz w:val="16"/>
                  <w:szCs w:val="16"/>
                </w:rPr>
                <w:t>130251831</w:t>
              </w:r>
            </w:ins>
            <w:r>
              <w:rPr>
                <w:sz w:val="16"/>
                <w:szCs w:val="16"/>
              </w:rPr>
              <w:t xml:space="preserve">)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Ф.0503125 (</w:t>
            </w:r>
            <w:del w:id="1686" w:author="Мищенко Наталья Николаевна" w:date="2019-05-27T21:02:00Z">
              <w:r>
                <w:rPr>
                  <w:sz w:val="16"/>
                  <w:szCs w:val="16"/>
                </w:rPr>
                <w:delText>120651560</w:delText>
              </w:r>
            </w:del>
            <w:ins w:id="1687" w:author="Мищенко Наталья Николаевна" w:date="2019-05-27T21:02:00Z">
              <w:r>
                <w:rPr>
                  <w:sz w:val="16"/>
                  <w:szCs w:val="16"/>
                </w:rPr>
                <w:t>120651561</w:t>
              </w:r>
            </w:ins>
            <w:r>
              <w:rPr>
                <w:sz w:val="16"/>
                <w:szCs w:val="16"/>
              </w:rPr>
              <w:t>), ф. 0503125 (</w:t>
            </w:r>
            <w:del w:id="1688" w:author="Мищенко Наталья Николаевна" w:date="2019-05-27T21:02:00Z">
              <w:r>
                <w:rPr>
                  <w:sz w:val="16"/>
                  <w:szCs w:val="16"/>
                </w:rPr>
                <w:delText>120651660</w:delText>
              </w:r>
            </w:del>
            <w:ins w:id="1689" w:author="Мищенко Наталья Николаевна" w:date="2019-05-27T21:02:00Z">
              <w:r>
                <w:rPr>
                  <w:sz w:val="16"/>
                  <w:szCs w:val="16"/>
                </w:rPr>
                <w:t>120651661</w:t>
              </w:r>
            </w:ins>
            <w:r>
              <w:rPr>
                <w:sz w:val="16"/>
                <w:szCs w:val="16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денежным расчета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25 (</w:t>
            </w:r>
            <w:del w:id="1690" w:author="Мищенко Наталья Николаевна" w:date="2019-05-27T21:02:00Z">
              <w:r>
                <w:rPr>
                  <w:sz w:val="16"/>
                  <w:szCs w:val="16"/>
                </w:rPr>
                <w:delText>130251830</w:delText>
              </w:r>
            </w:del>
            <w:ins w:id="1691" w:author="Мищенко Наталья Николаевна" w:date="2019-05-27T21:02:00Z">
              <w:r>
                <w:rPr>
                  <w:sz w:val="16"/>
                  <w:szCs w:val="16"/>
                </w:rPr>
                <w:t>130251831</w:t>
              </w:r>
            </w:ins>
            <w:r>
              <w:rPr>
                <w:sz w:val="16"/>
                <w:szCs w:val="16"/>
              </w:rPr>
              <w:t xml:space="preserve">) Гр. 7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0503125 (</w:t>
            </w:r>
            <w:del w:id="1692" w:author="Мищенко Наталья Николаевна" w:date="2019-05-27T21:02:00Z">
              <w:r>
                <w:rPr>
                  <w:sz w:val="16"/>
                  <w:szCs w:val="16"/>
                </w:rPr>
                <w:delText>120651560</w:delText>
              </w:r>
            </w:del>
            <w:ins w:id="1693" w:author="Мищенко Наталья Николаевна" w:date="2019-05-27T21:02:00Z">
              <w:r>
                <w:rPr>
                  <w:sz w:val="16"/>
                  <w:szCs w:val="16"/>
                </w:rPr>
                <w:t>120651561</w:t>
              </w:r>
            </w:ins>
            <w:r>
              <w:rPr>
                <w:sz w:val="16"/>
                <w:szCs w:val="16"/>
              </w:rPr>
              <w:t>) Гр.7 +  ф. 0503125 (</w:t>
            </w:r>
            <w:del w:id="1694" w:author="Мищенко Наталья Николаевна" w:date="2019-05-27T21:02:00Z">
              <w:r>
                <w:rPr>
                  <w:sz w:val="16"/>
                  <w:szCs w:val="16"/>
                </w:rPr>
                <w:delText>120651660</w:delText>
              </w:r>
            </w:del>
            <w:ins w:id="1695" w:author="Мищенко Наталья Николаевна" w:date="2019-05-27T21:02:00Z">
              <w:r>
                <w:rPr>
                  <w:sz w:val="16"/>
                  <w:szCs w:val="16"/>
                </w:rPr>
                <w:t>120651661</w:t>
              </w:r>
            </w:ins>
            <w:r>
              <w:rPr>
                <w:sz w:val="16"/>
                <w:szCs w:val="16"/>
              </w:rPr>
              <w:t>)  Гр.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соответствие итоговой суммы межбюджетных трансфертов  итоговому показателю в справке по консолидируемым расчетам по счетам </w:t>
            </w:r>
            <w:del w:id="1696" w:author="Мищенко Наталья Николаевна" w:date="2019-05-27T21:02:00Z">
              <w:r>
                <w:rPr>
                  <w:sz w:val="16"/>
                  <w:szCs w:val="16"/>
                </w:rPr>
                <w:delText>130251830</w:delText>
              </w:r>
            </w:del>
            <w:ins w:id="1697" w:author="Мищенко Наталья Николаевна" w:date="2019-05-27T21:02:00Z">
              <w:r>
                <w:rPr>
                  <w:sz w:val="16"/>
                  <w:szCs w:val="16"/>
                </w:rPr>
                <w:t>130251831</w:t>
              </w:r>
            </w:ins>
            <w:r>
              <w:rPr>
                <w:sz w:val="16"/>
                <w:szCs w:val="16"/>
              </w:rPr>
              <w:t xml:space="preserve">, </w:t>
            </w:r>
            <w:del w:id="1698" w:author="Мищенко Наталья Николаевна" w:date="2019-05-27T21:02:00Z">
              <w:r>
                <w:rPr>
                  <w:sz w:val="16"/>
                  <w:szCs w:val="16"/>
                </w:rPr>
                <w:delText xml:space="preserve">120651560 </w:delText>
              </w:r>
            </w:del>
            <w:ins w:id="1699" w:author="Мищенко Наталья Николаевна" w:date="2019-05-27T21:02:00Z">
              <w:r>
                <w:rPr>
                  <w:sz w:val="16"/>
                  <w:szCs w:val="16"/>
                </w:rPr>
                <w:t xml:space="preserve">120651561 </w:t>
              </w:r>
            </w:ins>
            <w:r>
              <w:rPr>
                <w:sz w:val="16"/>
                <w:szCs w:val="16"/>
              </w:rPr>
              <w:t xml:space="preserve">- недопустимо </w:t>
            </w:r>
          </w:p>
        </w:tc>
      </w:tr>
      <w:tr>
        <w:trPr/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БК Д 000 2</w:t>
            </w:r>
            <w:r>
              <w:rPr>
                <w:sz w:val="16"/>
                <w:szCs w:val="16"/>
                <w:lang w:val="en-US"/>
              </w:rPr>
              <w:t xml:space="preserve"> 19</w:t>
            </w:r>
            <w:r>
              <w:rPr>
                <w:sz w:val="16"/>
                <w:szCs w:val="16"/>
              </w:rPr>
              <w:t xml:space="preserve"> 0</w:t>
            </w:r>
            <w:r>
              <w:rPr>
                <w:sz w:val="16"/>
                <w:szCs w:val="16"/>
                <w:lang w:val="en-US"/>
              </w:rPr>
              <w:t>00</w:t>
            </w:r>
            <w:r>
              <w:rPr>
                <w:sz w:val="16"/>
                <w:szCs w:val="16"/>
              </w:rPr>
              <w:t>00 0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 0000 </w:t>
            </w:r>
            <w:r>
              <w:rPr>
                <w:sz w:val="16"/>
                <w:szCs w:val="16"/>
                <w:lang w:val="en-US"/>
              </w:rPr>
              <w:t>00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25 (</w:t>
            </w:r>
            <w:del w:id="1700" w:author="Мищенко Наталья Николаевна" w:date="2019-05-27T21:03:00Z">
              <w:r>
                <w:rPr>
                  <w:sz w:val="16"/>
                  <w:szCs w:val="16"/>
                </w:rPr>
                <w:delText>1</w:delText>
              </w:r>
            </w:del>
            <w:del w:id="1701" w:author="Мищенко Наталья Николаевна" w:date="2019-05-27T21:03:00Z">
              <w:r>
                <w:rPr>
                  <w:sz w:val="16"/>
                  <w:szCs w:val="16"/>
                  <w:lang w:val="en-US"/>
                </w:rPr>
                <w:delText>205</w:delText>
              </w:r>
            </w:del>
            <w:del w:id="1702" w:author="Мищенко Наталья Николаевна" w:date="2019-05-27T21:03:00Z">
              <w:r>
                <w:rPr>
                  <w:sz w:val="16"/>
                  <w:szCs w:val="16"/>
                </w:rPr>
                <w:delText>51</w:delText>
              </w:r>
            </w:del>
            <w:del w:id="1703" w:author="Мищенко Наталья Николаевна" w:date="2019-05-27T21:03:00Z">
              <w:r>
                <w:rPr>
                  <w:sz w:val="16"/>
                  <w:szCs w:val="16"/>
                  <w:lang w:val="en-US"/>
                </w:rPr>
                <w:delText>560</w:delText>
              </w:r>
            </w:del>
            <w:ins w:id="1704" w:author="Мищенко Наталья Николаевна" w:date="2019-05-27T21:03:00Z">
              <w:r>
                <w:rPr>
                  <w:sz w:val="16"/>
                  <w:szCs w:val="16"/>
                </w:rPr>
                <w:t>1</w:t>
              </w:r>
            </w:ins>
            <w:ins w:id="1705" w:author="Мищенко Наталья Николаевна" w:date="2019-05-27T21:03:00Z">
              <w:r>
                <w:rPr>
                  <w:sz w:val="16"/>
                  <w:szCs w:val="16"/>
                  <w:lang w:val="en-US"/>
                </w:rPr>
                <w:t>205</w:t>
              </w:r>
            </w:ins>
            <w:ins w:id="1706" w:author="Мищенко Наталья Николаевна" w:date="2019-05-27T21:03:00Z">
              <w:r>
                <w:rPr>
                  <w:sz w:val="16"/>
                  <w:szCs w:val="16"/>
                </w:rPr>
                <w:t>51</w:t>
              </w:r>
            </w:ins>
            <w:ins w:id="1707" w:author="Мищенко Наталья Николаевна" w:date="2019-05-27T21:03:00Z">
              <w:r>
                <w:rPr>
                  <w:sz w:val="16"/>
                  <w:szCs w:val="16"/>
                  <w:lang w:val="en-US"/>
                </w:rPr>
                <w:t>56</w:t>
              </w:r>
            </w:ins>
            <w:ins w:id="1708" w:author="Мищенко Наталья Николаевна" w:date="2019-05-27T21:03:00Z">
              <w:r>
                <w:rPr>
                  <w:sz w:val="16"/>
                  <w:szCs w:val="16"/>
                </w:rPr>
                <w:t>1</w:t>
              </w:r>
            </w:ins>
            <w:r>
              <w:rPr>
                <w:sz w:val="16"/>
                <w:szCs w:val="16"/>
              </w:rPr>
              <w:t>(</w:t>
            </w:r>
            <w:del w:id="1709" w:author="Мищенко Наталья Николаевна" w:date="2019-05-27T21:03:00Z">
              <w:r>
                <w:rPr>
                  <w:sz w:val="16"/>
                  <w:szCs w:val="16"/>
                </w:rPr>
                <w:delText>660</w:delText>
              </w:r>
            </w:del>
            <w:ins w:id="1710" w:author="Мищенко Наталья Николаевна" w:date="2019-05-27T21:03:00Z">
              <w:r>
                <w:rPr>
                  <w:sz w:val="16"/>
                  <w:szCs w:val="16"/>
                </w:rPr>
                <w:t>661</w:t>
              </w:r>
            </w:ins>
            <w:r>
              <w:rPr>
                <w:sz w:val="16"/>
                <w:szCs w:val="16"/>
              </w:rPr>
              <w:t>)</w:t>
            </w:r>
            <w:ins w:id="1711" w:author="Мищенко Наталья Николаевна" w:date="2019-05-27T21:03:00Z">
              <w:r>
                <w:rPr>
                  <w:sz w:val="16"/>
                  <w:szCs w:val="16"/>
                </w:rPr>
                <w:t>, 1</w:t>
              </w:r>
            </w:ins>
            <w:ins w:id="1712" w:author="Мищенко Наталья Николаевна" w:date="2019-05-27T21:03:00Z">
              <w:r>
                <w:rPr>
                  <w:sz w:val="16"/>
                  <w:szCs w:val="16"/>
                  <w:lang w:val="en-US"/>
                </w:rPr>
                <w:t>205</w:t>
              </w:r>
            </w:ins>
            <w:ins w:id="1713" w:author="Мищенко Наталья Николаевна" w:date="2019-05-27T21:03:00Z">
              <w:r>
                <w:rPr>
                  <w:sz w:val="16"/>
                  <w:szCs w:val="16"/>
                </w:rPr>
                <w:t>61</w:t>
              </w:r>
            </w:ins>
            <w:ins w:id="1714" w:author="Мищенко Наталья Николаевна" w:date="2019-05-27T21:03:00Z">
              <w:r>
                <w:rPr>
                  <w:sz w:val="16"/>
                  <w:szCs w:val="16"/>
                  <w:lang w:val="en-US"/>
                </w:rPr>
                <w:t>56</w:t>
              </w:r>
            </w:ins>
            <w:ins w:id="1715" w:author="Мищенко Наталья Николаевна" w:date="2019-05-27T21:03:00Z">
              <w:r>
                <w:rPr>
                  <w:sz w:val="16"/>
                  <w:szCs w:val="16"/>
                </w:rPr>
                <w:t>1(661)</w:t>
              </w:r>
            </w:ins>
            <w:r>
              <w:rPr>
                <w:sz w:val="16"/>
                <w:szCs w:val="16"/>
              </w:rPr>
              <w:t xml:space="preserve"> КД – 2  1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7</w:t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соответствие итоговой суммы по КБК Д 000 2 19 00000 00 0000 000  итоговому показателю в справке по консолидируемым расчетам по счету </w:t>
            </w:r>
            <w:del w:id="1716" w:author="Мищенко Наталья Николаевна" w:date="2019-05-27T21:03:00Z">
              <w:r>
                <w:rPr>
                  <w:sz w:val="16"/>
                  <w:szCs w:val="16"/>
                </w:rPr>
                <w:delText>120551560</w:delText>
              </w:r>
            </w:del>
            <w:ins w:id="1717" w:author="Мищенко Наталья Николаевна" w:date="2019-05-27T21:03:00Z">
              <w:r>
                <w:rPr>
                  <w:sz w:val="16"/>
                  <w:szCs w:val="16"/>
                </w:rPr>
                <w:t>120551561</w:t>
              </w:r>
            </w:ins>
            <w:r>
              <w:rPr>
                <w:sz w:val="16"/>
                <w:szCs w:val="16"/>
              </w:rPr>
              <w:t>(</w:t>
            </w:r>
            <w:del w:id="1718" w:author="Мищенко Наталья Николаевна" w:date="2019-05-27T21:03:00Z">
              <w:r>
                <w:rPr>
                  <w:sz w:val="16"/>
                  <w:szCs w:val="16"/>
                </w:rPr>
                <w:delText>660</w:delText>
              </w:r>
            </w:del>
            <w:ins w:id="1719" w:author="Мищенко Наталья Николаевна" w:date="2019-05-27T21:03:00Z">
              <w:r>
                <w:rPr>
                  <w:sz w:val="16"/>
                  <w:szCs w:val="16"/>
                </w:rPr>
                <w:t>661</w:t>
              </w:r>
            </w:ins>
            <w:r>
              <w:rPr>
                <w:sz w:val="16"/>
                <w:szCs w:val="16"/>
              </w:rPr>
              <w:t>)</w:t>
            </w:r>
            <w:ins w:id="1720" w:author="Мищенко Наталья Николаевна" w:date="2019-05-27T21:03:00Z">
              <w:r>
                <w:rPr>
                  <w:sz w:val="16"/>
                  <w:szCs w:val="16"/>
                </w:rPr>
                <w:t>, 120561561(661)</w:t>
              </w:r>
            </w:ins>
            <w:r>
              <w:rPr>
                <w:sz w:val="16"/>
                <w:szCs w:val="16"/>
              </w:rPr>
              <w:t xml:space="preserve">- недопустимо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4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итоговых строк доходов по показателям форм 0503317 и 050336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 недопустимо                                                                                                                   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4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итоговых строк доходов по показателям форм 0503317 и 050336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 недопустимо                                                                                                                   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4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итоговых строк расходов по показателям форм 0503317 и 050336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 недопустимо     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4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итоговых строк расходов по показателям форм 0503317 и 050336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 недопустимо     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4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итоговых строк источников финансирования дефицита бюджетов по показателям форм 0503317 и 050336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   недопустимо                                                                                                                   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4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итоговых строк источников финансирования дефицита бюджетов по показателям форм 0503317 и 0503364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   недопустимо                                                                                                                   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4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ефицита/профицита отраженный в Отчете ф. 0503317 не соответствует идентичному показателю в Отчете ф. 0503364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4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ефицита/профицита отраженный в Отчете ф. 0503317 не соответствует идентичному показателю в Отчете ф. 0503364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</w:t>
            </w:r>
            <w:ins w:id="1721" w:author="Зайцев Павел Борисович" w:date="2019-06-18T20:20:00Z">
              <w:r>
                <w:rPr>
                  <w:sz w:val="16"/>
                  <w:szCs w:val="16"/>
                </w:rPr>
                <w:t>0</w:t>
              </w:r>
            </w:ins>
            <w:r>
              <w:rPr>
                <w:sz w:val="16"/>
                <w:szCs w:val="16"/>
              </w:rPr>
              <w:t>+502</w:t>
            </w:r>
            <w:ins w:id="1722" w:author="Зайцев Павел Борисович" w:date="2019-06-18T20:20:00Z">
              <w:r>
                <w:rPr>
                  <w:sz w:val="16"/>
                  <w:szCs w:val="16"/>
                </w:rPr>
                <w:t>0</w:t>
              </w:r>
            </w:ins>
            <w:r>
              <w:rPr>
                <w:sz w:val="16"/>
                <w:szCs w:val="16"/>
              </w:rPr>
              <w:t>-440</w:t>
            </w:r>
            <w:ins w:id="1723" w:author="Зайцев Павел Борисович" w:date="2019-06-18T20:21:00Z">
              <w:r>
                <w:rPr>
                  <w:sz w:val="16"/>
                  <w:szCs w:val="16"/>
                </w:rPr>
                <w:t>0</w:t>
              </w:r>
            </w:ins>
            <w:r>
              <w:rPr>
                <w:sz w:val="16"/>
                <w:szCs w:val="16"/>
              </w:rPr>
              <w:t xml:space="preserve"> -</w:t>
            </w:r>
            <w:r>
              <w:rPr>
                <w:sz w:val="18"/>
                <w:szCs w:val="18"/>
              </w:rPr>
              <w:t>(461</w:t>
            </w:r>
            <w:ins w:id="1724" w:author="Зайцев Павел Борисович" w:date="2019-06-18T20:21:00Z">
              <w:r>
                <w:rPr>
                  <w:sz w:val="18"/>
                  <w:szCs w:val="18"/>
                </w:rPr>
                <w:t>0</w:t>
              </w:r>
            </w:ins>
            <w:r>
              <w:rPr>
                <w:sz w:val="18"/>
                <w:szCs w:val="18"/>
              </w:rPr>
              <w:t>+462</w:t>
            </w:r>
            <w:ins w:id="1725" w:author="Зайцев Павел Борисович" w:date="2019-06-18T20:21:00Z">
              <w:r>
                <w:rPr>
                  <w:sz w:val="18"/>
                  <w:szCs w:val="18"/>
                </w:rPr>
                <w:t>0</w:t>
              </w:r>
            </w:ins>
            <w:r>
              <w:rPr>
                <w:sz w:val="18"/>
                <w:szCs w:val="18"/>
              </w:rPr>
              <w:t>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</w:t>
            </w:r>
            <w:ins w:id="1726" w:author="Зайцев Павел Борисович" w:date="2019-06-18T20:21:00Z">
              <w:r>
                <w:rPr>
                  <w:sz w:val="16"/>
                  <w:szCs w:val="16"/>
                </w:rPr>
                <w:t>0</w:t>
              </w:r>
            </w:ins>
            <w:r>
              <w:rPr>
                <w:sz w:val="16"/>
                <w:szCs w:val="16"/>
              </w:rPr>
              <w:t>+502</w:t>
            </w:r>
            <w:ins w:id="1727" w:author="Зайцев Павел Борисович" w:date="2019-06-18T20:21:00Z">
              <w:r>
                <w:rPr>
                  <w:sz w:val="16"/>
                  <w:szCs w:val="16"/>
                </w:rPr>
                <w:t>0</w:t>
              </w:r>
            </w:ins>
            <w:r>
              <w:rPr>
                <w:sz w:val="16"/>
                <w:szCs w:val="16"/>
              </w:rPr>
              <w:t>-440</w:t>
            </w:r>
            <w:ins w:id="1728" w:author="Зайцев Павел Борисович" w:date="2019-06-18T20:21:00Z">
              <w:r>
                <w:rPr>
                  <w:sz w:val="16"/>
                  <w:szCs w:val="16"/>
                </w:rPr>
                <w:t>0</w:t>
              </w:r>
            </w:ins>
            <w:r>
              <w:rPr>
                <w:sz w:val="16"/>
                <w:szCs w:val="16"/>
              </w:rPr>
              <w:t xml:space="preserve"> - </w:t>
            </w:r>
            <w:r>
              <w:rPr>
                <w:sz w:val="18"/>
                <w:szCs w:val="18"/>
              </w:rPr>
              <w:t>(461</w:t>
            </w:r>
            <w:ins w:id="1729" w:author="Зайцев Павел Борисович" w:date="2019-06-18T20:21:00Z">
              <w:r>
                <w:rPr>
                  <w:sz w:val="18"/>
                  <w:szCs w:val="18"/>
                </w:rPr>
                <w:t>0</w:t>
              </w:r>
            </w:ins>
            <w:r>
              <w:rPr>
                <w:sz w:val="18"/>
                <w:szCs w:val="18"/>
              </w:rPr>
              <w:t>+462</w:t>
            </w:r>
            <w:ins w:id="1730" w:author="Зайцев Павел Борисович" w:date="2019-06-18T20:21:00Z">
              <w:r>
                <w:rPr>
                  <w:sz w:val="18"/>
                  <w:szCs w:val="18"/>
                </w:rPr>
                <w:t>0</w:t>
              </w:r>
            </w:ins>
            <w:r>
              <w:rPr>
                <w:sz w:val="18"/>
                <w:szCs w:val="18"/>
              </w:rPr>
              <w:t>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31" w:author="Зайцев Павел Борисович" w:date="2019-06-18T20:22:00Z">
              <w:r>
                <w:rPr>
                  <w:sz w:val="16"/>
                  <w:szCs w:val="16"/>
                </w:rPr>
                <w:t xml:space="preserve">5010+5020-4400 - </w:t>
              </w:r>
            </w:ins>
            <w:ins w:id="1732" w:author="Зайцев Павел Борисович" w:date="2019-06-18T20:22:00Z">
              <w:r>
                <w:rPr>
                  <w:sz w:val="18"/>
                  <w:szCs w:val="18"/>
                </w:rPr>
                <w:t>(4610+4620)</w:t>
              </w:r>
            </w:ins>
            <w:del w:id="1733" w:author="Зайцев Павел Борисович" w:date="2019-06-18T20:22:00Z">
              <w:r>
                <w:rPr>
                  <w:sz w:val="16"/>
                  <w:szCs w:val="16"/>
                </w:rPr>
                <w:delText>501+502-440 -</w:delText>
              </w:r>
            </w:del>
            <w:del w:id="1734" w:author="Зайцев Павел Борисович" w:date="2019-06-18T20:22:00Z">
              <w:r>
                <w:rPr>
                  <w:sz w:val="18"/>
                  <w:szCs w:val="18"/>
                </w:rPr>
                <w:delText>(461+462)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35" w:author="Зайцев Павел Борисович" w:date="2019-06-18T20:22:00Z">
              <w:r>
                <w:rPr>
                  <w:sz w:val="16"/>
                  <w:szCs w:val="16"/>
                </w:rPr>
                <w:t xml:space="preserve">5010+5020-4400 - </w:t>
              </w:r>
            </w:ins>
            <w:ins w:id="1736" w:author="Зайцев Павел Борисович" w:date="2019-06-18T20:22:00Z">
              <w:r>
                <w:rPr>
                  <w:sz w:val="18"/>
                  <w:szCs w:val="18"/>
                </w:rPr>
                <w:t>(4610+4620)</w:t>
              </w:r>
            </w:ins>
            <w:del w:id="1737" w:author="Зайцев Павел Борисович" w:date="2019-06-18T20:22:00Z">
              <w:r>
                <w:rPr>
                  <w:sz w:val="16"/>
                  <w:szCs w:val="16"/>
                </w:rPr>
                <w:delText xml:space="preserve">501+502-440 - </w:delText>
              </w:r>
            </w:del>
            <w:del w:id="1738" w:author="Зайцев Павел Борисович" w:date="2019-06-18T20:22:00Z">
              <w:r>
                <w:rPr>
                  <w:sz w:val="18"/>
                  <w:szCs w:val="18"/>
                </w:rPr>
                <w:delText>(461+462)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39" w:author="Зайцев Павел Борисович" w:date="2019-06-18T20:22:00Z">
              <w:r>
                <w:rPr>
                  <w:sz w:val="16"/>
                  <w:szCs w:val="16"/>
                </w:rPr>
                <w:t xml:space="preserve">5010+5020-4400 - </w:t>
              </w:r>
            </w:ins>
            <w:ins w:id="1740" w:author="Зайцев Павел Борисович" w:date="2019-06-18T20:22:00Z">
              <w:r>
                <w:rPr>
                  <w:sz w:val="18"/>
                  <w:szCs w:val="18"/>
                </w:rPr>
                <w:t>(4610+4620)</w:t>
              </w:r>
            </w:ins>
            <w:del w:id="1741" w:author="Зайцев Павел Борисович" w:date="2019-06-18T20:22:00Z">
              <w:r>
                <w:rPr>
                  <w:sz w:val="16"/>
                  <w:szCs w:val="16"/>
                </w:rPr>
                <w:delText xml:space="preserve">501+502-440 - </w:delText>
              </w:r>
            </w:del>
            <w:del w:id="1742" w:author="Зайцев Павел Борисович" w:date="2019-06-18T20:22:00Z">
              <w:r>
                <w:rPr>
                  <w:sz w:val="18"/>
                  <w:szCs w:val="18"/>
                </w:rPr>
                <w:delText>(461+462)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 – требует пояснений показателю изменения остатков в ф. 0503323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43" w:author="Зайцев Павел Борисович" w:date="2019-06-18T20:22:00Z">
              <w:r>
                <w:rPr>
                  <w:sz w:val="16"/>
                  <w:szCs w:val="16"/>
                </w:rPr>
                <w:t xml:space="preserve">5010+5020-4400 - </w:t>
              </w:r>
            </w:ins>
            <w:ins w:id="1744" w:author="Зайцев Павел Борисович" w:date="2019-06-18T20:22:00Z">
              <w:r>
                <w:rPr>
                  <w:sz w:val="18"/>
                  <w:szCs w:val="18"/>
                </w:rPr>
                <w:t>(4610+4620)</w:t>
              </w:r>
            </w:ins>
            <w:del w:id="1745" w:author="Зайцев Павел Борисович" w:date="2019-06-18T20:22:00Z">
              <w:r>
                <w:rPr>
                  <w:sz w:val="16"/>
                  <w:szCs w:val="16"/>
                </w:rPr>
                <w:delText xml:space="preserve">501+502-440 - </w:delText>
              </w:r>
            </w:del>
            <w:del w:id="1746" w:author="Зайцев Павел Борисович" w:date="2019-06-18T20:22:00Z">
              <w:r>
                <w:rPr>
                  <w:sz w:val="18"/>
                  <w:szCs w:val="18"/>
                </w:rPr>
                <w:delText>(461+462)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47" w:author="Зайцев Павел Борисович" w:date="2019-06-18T20:22:00Z">
              <w:r>
                <w:rPr>
                  <w:sz w:val="16"/>
                  <w:szCs w:val="16"/>
                </w:rPr>
                <w:t xml:space="preserve">5010+5020-4400 - </w:t>
              </w:r>
            </w:ins>
            <w:ins w:id="1748" w:author="Зайцев Павел Борисович" w:date="2019-06-18T20:22:00Z">
              <w:r>
                <w:rPr>
                  <w:sz w:val="18"/>
                  <w:szCs w:val="18"/>
                </w:rPr>
                <w:t>(4610+4620)</w:t>
              </w:r>
            </w:ins>
            <w:del w:id="1749" w:author="Зайцев Павел Борисович" w:date="2019-06-18T20:22:00Z">
              <w:r>
                <w:rPr>
                  <w:sz w:val="16"/>
                  <w:szCs w:val="16"/>
                </w:rPr>
                <w:delText xml:space="preserve">501+502-440 – </w:delText>
              </w:r>
            </w:del>
            <w:del w:id="1750" w:author="Зайцев Павел Борисович" w:date="2019-06-18T20:22:00Z">
              <w:r>
                <w:rPr>
                  <w:sz w:val="18"/>
                  <w:szCs w:val="18"/>
                </w:rPr>
                <w:delText>(461+462)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51" w:author="Зайцев Павел Борисович" w:date="2019-06-18T20:22:00Z">
              <w:r>
                <w:rPr>
                  <w:sz w:val="16"/>
                  <w:szCs w:val="16"/>
                </w:rPr>
                <w:t xml:space="preserve">5010+5020-4400 - </w:t>
              </w:r>
            </w:ins>
            <w:ins w:id="1752" w:author="Зайцев Павел Борисович" w:date="2019-06-18T20:22:00Z">
              <w:r>
                <w:rPr>
                  <w:sz w:val="18"/>
                  <w:szCs w:val="18"/>
                </w:rPr>
                <w:t>(4610+4620)</w:t>
              </w:r>
            </w:ins>
            <w:del w:id="1753" w:author="Зайцев Павел Борисович" w:date="2019-06-18T20:22:00Z">
              <w:r>
                <w:rPr>
                  <w:sz w:val="16"/>
                  <w:szCs w:val="16"/>
                </w:rPr>
                <w:delText xml:space="preserve">501+502-440 - </w:delText>
              </w:r>
            </w:del>
            <w:del w:id="1754" w:author="Зайцев Павел Борисович" w:date="2019-06-18T20:22:00Z">
              <w:r>
                <w:rPr>
                  <w:sz w:val="18"/>
                  <w:szCs w:val="18"/>
                </w:rPr>
                <w:delText>(461+462)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55" w:author="Зайцев Павел Борисович" w:date="2019-06-18T20:22:00Z">
              <w:r>
                <w:rPr>
                  <w:sz w:val="16"/>
                  <w:szCs w:val="16"/>
                </w:rPr>
                <w:t xml:space="preserve">5010+5020-4400 - </w:t>
              </w:r>
            </w:ins>
            <w:ins w:id="1756" w:author="Зайцев Павел Борисович" w:date="2019-06-18T20:22:00Z">
              <w:r>
                <w:rPr>
                  <w:sz w:val="18"/>
                  <w:szCs w:val="18"/>
                </w:rPr>
                <w:t>(4610+4620)</w:t>
              </w:r>
            </w:ins>
            <w:del w:id="1757" w:author="Зайцев Павел Борисович" w:date="2019-06-18T20:22:00Z">
              <w:r>
                <w:rPr>
                  <w:sz w:val="16"/>
                  <w:szCs w:val="16"/>
                </w:rPr>
                <w:delText xml:space="preserve">501+502-440 - </w:delText>
              </w:r>
            </w:del>
            <w:del w:id="1758" w:author="Зайцев Павел Борисович" w:date="2019-06-18T20:22:00Z">
              <w:r>
                <w:rPr>
                  <w:sz w:val="18"/>
                  <w:szCs w:val="18"/>
                </w:rPr>
                <w:delText>(461+462)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59" w:author="Зайцев Павел Борисович" w:date="2019-06-18T20:22:00Z">
              <w:r>
                <w:rPr>
                  <w:sz w:val="16"/>
                  <w:szCs w:val="16"/>
                </w:rPr>
                <w:t xml:space="preserve">5010+5020-4400 - </w:t>
              </w:r>
            </w:ins>
            <w:ins w:id="1760" w:author="Зайцев Павел Борисович" w:date="2019-06-18T20:22:00Z">
              <w:r>
                <w:rPr>
                  <w:sz w:val="18"/>
                  <w:szCs w:val="18"/>
                </w:rPr>
                <w:t>(4610+4620)</w:t>
              </w:r>
            </w:ins>
            <w:del w:id="1761" w:author="Зайцев Павел Борисович" w:date="2019-06-18T20:22:00Z">
              <w:r>
                <w:rPr>
                  <w:sz w:val="16"/>
                  <w:szCs w:val="16"/>
                </w:rPr>
                <w:delText xml:space="preserve">501+502-440 - </w:delText>
              </w:r>
            </w:del>
            <w:del w:id="1762" w:author="Зайцев Павел Борисович" w:date="2019-06-18T20:22:00Z">
              <w:r>
                <w:rPr>
                  <w:sz w:val="18"/>
                  <w:szCs w:val="18"/>
                </w:rPr>
                <w:delText>(461+462)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63" w:author="Зайцев Павел Борисович" w:date="2019-06-18T20:22:00Z">
              <w:r>
                <w:rPr>
                  <w:sz w:val="16"/>
                  <w:szCs w:val="16"/>
                </w:rPr>
                <w:t xml:space="preserve">5010+5020-4400 - </w:t>
              </w:r>
            </w:ins>
            <w:ins w:id="1764" w:author="Зайцев Павел Борисович" w:date="2019-06-18T20:22:00Z">
              <w:r>
                <w:rPr>
                  <w:sz w:val="18"/>
                  <w:szCs w:val="18"/>
                </w:rPr>
                <w:t>(4610+4620)</w:t>
              </w:r>
            </w:ins>
            <w:del w:id="1765" w:author="Зайцев Павел Борисович" w:date="2019-06-18T20:22:00Z">
              <w:r>
                <w:rPr>
                  <w:sz w:val="16"/>
                  <w:szCs w:val="16"/>
                </w:rPr>
                <w:delText xml:space="preserve">501+502-440 - </w:delText>
              </w:r>
            </w:del>
            <w:del w:id="1766" w:author="Зайцев Павел Борисович" w:date="2019-06-18T20:22:00Z">
              <w:r>
                <w:rPr>
                  <w:sz w:val="18"/>
                  <w:szCs w:val="18"/>
                </w:rPr>
                <w:delText>(461+462)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67" w:author="Зайцев Павел Борисович" w:date="2019-06-18T20:22:00Z">
              <w:r>
                <w:rPr>
                  <w:sz w:val="16"/>
                  <w:szCs w:val="16"/>
                </w:rPr>
                <w:t xml:space="preserve">5010+5020-4400 - </w:t>
              </w:r>
            </w:ins>
            <w:ins w:id="1768" w:author="Зайцев Павел Борисович" w:date="2019-06-18T20:22:00Z">
              <w:r>
                <w:rPr>
                  <w:sz w:val="18"/>
                  <w:szCs w:val="18"/>
                </w:rPr>
                <w:t>(4610+4620)</w:t>
              </w:r>
            </w:ins>
            <w:del w:id="1769" w:author="Зайцев Павел Борисович" w:date="2019-06-18T20:22:00Z">
              <w:r>
                <w:rPr>
                  <w:sz w:val="16"/>
                  <w:szCs w:val="16"/>
                </w:rPr>
                <w:delText xml:space="preserve">501+502-440 - </w:delText>
              </w:r>
            </w:del>
            <w:del w:id="1770" w:author="Зайцев Павел Борисович" w:date="2019-06-18T20:22:00Z">
              <w:r>
                <w:rPr>
                  <w:sz w:val="18"/>
                  <w:szCs w:val="18"/>
                </w:rPr>
                <w:delText>(461+462)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000 0100 00 00 00 0000 0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771" w:author="Зайцев Павел Борисович" w:date="2019-06-18T20:22:00Z">
              <w:r>
                <w:rPr>
                  <w:sz w:val="16"/>
                  <w:szCs w:val="16"/>
                </w:rPr>
                <w:t xml:space="preserve">5010+5020-4400 - </w:t>
              </w:r>
            </w:ins>
            <w:ins w:id="1772" w:author="Зайцев Павел Борисович" w:date="2019-06-18T20:22:00Z">
              <w:r>
                <w:rPr>
                  <w:sz w:val="18"/>
                  <w:szCs w:val="18"/>
                </w:rPr>
                <w:t>(4610+4620)</w:t>
              </w:r>
            </w:ins>
            <w:del w:id="1773" w:author="Зайцев Павел Борисович" w:date="2019-06-18T20:22:00Z">
              <w:r>
                <w:rPr>
                  <w:sz w:val="16"/>
                  <w:szCs w:val="16"/>
                </w:rPr>
                <w:delText xml:space="preserve">501+502-440 - </w:delText>
              </w:r>
            </w:del>
            <w:del w:id="1774" w:author="Зайцев Павел Борисович" w:date="2019-06-18T20:22:00Z">
              <w:r>
                <w:rPr>
                  <w:sz w:val="18"/>
                  <w:szCs w:val="18"/>
                </w:rPr>
                <w:delText>(461+462)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изменения остатков в ф. 0503317 не соответствует показателю изменения остатков в ф. 0503323 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(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</w:t>
            </w:r>
            <w:ins w:id="1775" w:author="Зайцев Павел Борисович" w:date="2019-06-18T20:29:00Z">
              <w:r>
                <w:rPr>
                  <w:sz w:val="16"/>
                  <w:szCs w:val="16"/>
                </w:rPr>
                <w:t>0</w:t>
              </w:r>
            </w:ins>
            <w:r>
              <w:rPr>
                <w:sz w:val="16"/>
                <w:szCs w:val="16"/>
                <w:lang w:val="en-US"/>
              </w:rPr>
              <w:t>1</w:t>
            </w:r>
            <w:ins w:id="1776" w:author="Зайцев Павел Борисович" w:date="2019-06-18T20:30:00Z">
              <w:r>
                <w:rPr>
                  <w:sz w:val="16"/>
                  <w:szCs w:val="16"/>
                </w:rPr>
                <w:t>+0801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1777" w:author="Зайцев Павел Борисович" w:date="2019-06-18T20:30:00Z">
              <w:r>
                <w:rPr>
                  <w:sz w:val="16"/>
                  <w:szCs w:val="16"/>
                  <w:lang w:val="en-US"/>
                </w:rPr>
                <w:t>07</w:t>
              </w:r>
            </w:ins>
            <w:ins w:id="1778" w:author="Зайцев Павел Борисович" w:date="2019-06-18T20:30:00Z">
              <w:r>
                <w:rPr>
                  <w:sz w:val="16"/>
                  <w:szCs w:val="16"/>
                </w:rPr>
                <w:t>0</w:t>
              </w:r>
            </w:ins>
            <w:ins w:id="1779" w:author="Зайцев Павел Борисович" w:date="2019-06-18T20:30:00Z">
              <w:r>
                <w:rPr>
                  <w:sz w:val="16"/>
                  <w:szCs w:val="16"/>
                  <w:lang w:val="en-US"/>
                </w:rPr>
                <w:t>1</w:t>
              </w:r>
            </w:ins>
            <w:ins w:id="1780" w:author="Зайцев Павел Борисович" w:date="2019-06-18T20:30:00Z">
              <w:r>
                <w:rPr>
                  <w:sz w:val="16"/>
                  <w:szCs w:val="16"/>
                </w:rPr>
                <w:t>+0801</w:t>
              </w:r>
            </w:ins>
            <w:del w:id="1781" w:author="Зайцев Павел Борисович" w:date="2019-06-18T20:30:00Z">
              <w:r>
                <w:rPr>
                  <w:sz w:val="16"/>
                  <w:szCs w:val="16"/>
                  <w:lang w:val="en-US"/>
                </w:rPr>
                <w:delText>071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1782" w:author="Зайцев Павел Борисович" w:date="2019-06-18T20:30:00Z">
              <w:r>
                <w:rPr>
                  <w:sz w:val="16"/>
                  <w:szCs w:val="16"/>
                  <w:lang w:val="en-US"/>
                </w:rPr>
                <w:t>07</w:t>
              </w:r>
            </w:ins>
            <w:ins w:id="1783" w:author="Зайцев Павел Борисович" w:date="2019-06-18T20:30:00Z">
              <w:r>
                <w:rPr>
                  <w:sz w:val="16"/>
                  <w:szCs w:val="16"/>
                </w:rPr>
                <w:t>0</w:t>
              </w:r>
            </w:ins>
            <w:ins w:id="1784" w:author="Зайцев Павел Борисович" w:date="2019-06-18T20:30:00Z">
              <w:r>
                <w:rPr>
                  <w:sz w:val="16"/>
                  <w:szCs w:val="16"/>
                  <w:lang w:val="en-US"/>
                </w:rPr>
                <w:t>1</w:t>
              </w:r>
            </w:ins>
            <w:ins w:id="1785" w:author="Зайцев Павел Борисович" w:date="2019-06-18T20:30:00Z">
              <w:r>
                <w:rPr>
                  <w:sz w:val="16"/>
                  <w:szCs w:val="16"/>
                </w:rPr>
                <w:t>+0801</w:t>
              </w:r>
            </w:ins>
            <w:del w:id="1786" w:author="Зайцев Павел Борисович" w:date="2019-06-18T20:30:00Z">
              <w:r>
                <w:rPr>
                  <w:sz w:val="16"/>
                  <w:szCs w:val="16"/>
                  <w:lang w:val="en-US"/>
                </w:rPr>
                <w:delText>071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1787" w:author="Зайцев Павел Борисович" w:date="2019-06-18T20:30:00Z">
              <w:r>
                <w:rPr>
                  <w:sz w:val="16"/>
                  <w:szCs w:val="16"/>
                  <w:lang w:val="en-US"/>
                </w:rPr>
                <w:t>07</w:t>
              </w:r>
            </w:ins>
            <w:ins w:id="1788" w:author="Зайцев Павел Борисович" w:date="2019-06-18T20:30:00Z">
              <w:r>
                <w:rPr>
                  <w:sz w:val="16"/>
                  <w:szCs w:val="16"/>
                </w:rPr>
                <w:t>0</w:t>
              </w:r>
            </w:ins>
            <w:ins w:id="1789" w:author="Зайцев Павел Борисович" w:date="2019-06-18T20:30:00Z">
              <w:r>
                <w:rPr>
                  <w:sz w:val="16"/>
                  <w:szCs w:val="16"/>
                  <w:lang w:val="en-US"/>
                </w:rPr>
                <w:t>1</w:t>
              </w:r>
            </w:ins>
            <w:ins w:id="1790" w:author="Зайцев Павел Борисович" w:date="2019-06-18T20:30:00Z">
              <w:r>
                <w:rPr>
                  <w:sz w:val="16"/>
                  <w:szCs w:val="16"/>
                </w:rPr>
                <w:t>+0801</w:t>
              </w:r>
            </w:ins>
            <w:del w:id="1791" w:author="Зайцев Павел Борисович" w:date="2019-06-18T20:30:00Z">
              <w:r>
                <w:rPr>
                  <w:sz w:val="16"/>
                  <w:szCs w:val="16"/>
                  <w:lang w:val="en-US"/>
                </w:rPr>
                <w:delText>071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1792" w:author="Зайцев Павел Борисович" w:date="2019-06-18T20:30:00Z">
              <w:r>
                <w:rPr>
                  <w:sz w:val="16"/>
                  <w:szCs w:val="16"/>
                  <w:lang w:val="en-US"/>
                </w:rPr>
                <w:t>07</w:t>
              </w:r>
            </w:ins>
            <w:ins w:id="1793" w:author="Зайцев Павел Борисович" w:date="2019-06-18T20:30:00Z">
              <w:r>
                <w:rPr>
                  <w:sz w:val="16"/>
                  <w:szCs w:val="16"/>
                </w:rPr>
                <w:t>0</w:t>
              </w:r>
            </w:ins>
            <w:ins w:id="1794" w:author="Зайцев Павел Борисович" w:date="2019-06-18T20:30:00Z">
              <w:r>
                <w:rPr>
                  <w:sz w:val="16"/>
                  <w:szCs w:val="16"/>
                  <w:lang w:val="en-US"/>
                </w:rPr>
                <w:t>1</w:t>
              </w:r>
            </w:ins>
            <w:ins w:id="1795" w:author="Зайцев Павел Борисович" w:date="2019-06-18T20:30:00Z">
              <w:r>
                <w:rPr>
                  <w:sz w:val="16"/>
                  <w:szCs w:val="16"/>
                </w:rPr>
                <w:t>+0801</w:t>
              </w:r>
            </w:ins>
            <w:del w:id="1796" w:author="Зайцев Павел Борисович" w:date="2019-06-18T20:30:00Z">
              <w:r>
                <w:rPr>
                  <w:sz w:val="16"/>
                  <w:szCs w:val="16"/>
                  <w:lang w:val="en-US"/>
                </w:rPr>
                <w:delText>071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1797" w:author="Зайцев Павел Борисович" w:date="2019-06-18T20:30:00Z">
              <w:r>
                <w:rPr>
                  <w:sz w:val="16"/>
                  <w:szCs w:val="16"/>
                  <w:lang w:val="en-US"/>
                </w:rPr>
                <w:t>07</w:t>
              </w:r>
            </w:ins>
            <w:ins w:id="1798" w:author="Зайцев Павел Борисович" w:date="2019-06-18T20:30:00Z">
              <w:r>
                <w:rPr>
                  <w:sz w:val="16"/>
                  <w:szCs w:val="16"/>
                </w:rPr>
                <w:t>0</w:t>
              </w:r>
            </w:ins>
            <w:ins w:id="1799" w:author="Зайцев Павел Борисович" w:date="2019-06-18T20:30:00Z">
              <w:r>
                <w:rPr>
                  <w:sz w:val="16"/>
                  <w:szCs w:val="16"/>
                  <w:lang w:val="en-US"/>
                </w:rPr>
                <w:t>1</w:t>
              </w:r>
            </w:ins>
            <w:ins w:id="1800" w:author="Зайцев Павел Борисович" w:date="2019-06-18T20:30:00Z">
              <w:r>
                <w:rPr>
                  <w:sz w:val="16"/>
                  <w:szCs w:val="16"/>
                </w:rPr>
                <w:t>+0801</w:t>
              </w:r>
            </w:ins>
            <w:del w:id="1801" w:author="Зайцев Павел Борисович" w:date="2019-06-18T20:30:00Z">
              <w:r>
                <w:rPr>
                  <w:sz w:val="16"/>
                  <w:szCs w:val="16"/>
                  <w:lang w:val="en-US"/>
                </w:rPr>
                <w:delText>071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1802" w:author="Зайцев Павел Борисович" w:date="2019-06-18T20:30:00Z">
              <w:r>
                <w:rPr>
                  <w:sz w:val="16"/>
                  <w:szCs w:val="16"/>
                  <w:lang w:val="en-US"/>
                </w:rPr>
                <w:t>07</w:t>
              </w:r>
            </w:ins>
            <w:ins w:id="1803" w:author="Зайцев Павел Борисович" w:date="2019-06-18T20:30:00Z">
              <w:r>
                <w:rPr>
                  <w:sz w:val="16"/>
                  <w:szCs w:val="16"/>
                </w:rPr>
                <w:t>0</w:t>
              </w:r>
            </w:ins>
            <w:ins w:id="1804" w:author="Зайцев Павел Борисович" w:date="2019-06-18T20:30:00Z">
              <w:r>
                <w:rPr>
                  <w:sz w:val="16"/>
                  <w:szCs w:val="16"/>
                  <w:lang w:val="en-US"/>
                </w:rPr>
                <w:t>1</w:t>
              </w:r>
            </w:ins>
            <w:ins w:id="1805" w:author="Зайцев Павел Борисович" w:date="2019-06-18T20:30:00Z">
              <w:r>
                <w:rPr>
                  <w:sz w:val="16"/>
                  <w:szCs w:val="16"/>
                </w:rPr>
                <w:t>+0801</w:t>
              </w:r>
            </w:ins>
            <w:del w:id="1806" w:author="Зайцев Павел Борисович" w:date="2019-06-18T20:30:00Z">
              <w:r>
                <w:rPr>
                  <w:sz w:val="16"/>
                  <w:szCs w:val="16"/>
                  <w:lang w:val="en-US"/>
                </w:rPr>
                <w:delText>071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1807" w:author="Зайцев Павел Борисович" w:date="2019-06-18T20:30:00Z">
              <w:r>
                <w:rPr>
                  <w:sz w:val="16"/>
                  <w:szCs w:val="16"/>
                  <w:lang w:val="en-US"/>
                </w:rPr>
                <w:t>07</w:t>
              </w:r>
            </w:ins>
            <w:ins w:id="1808" w:author="Зайцев Павел Борисович" w:date="2019-06-18T20:30:00Z">
              <w:r>
                <w:rPr>
                  <w:sz w:val="16"/>
                  <w:szCs w:val="16"/>
                </w:rPr>
                <w:t>0</w:t>
              </w:r>
            </w:ins>
            <w:ins w:id="1809" w:author="Зайцев Павел Борисович" w:date="2019-06-18T20:30:00Z">
              <w:r>
                <w:rPr>
                  <w:sz w:val="16"/>
                  <w:szCs w:val="16"/>
                  <w:lang w:val="en-US"/>
                </w:rPr>
                <w:t>1</w:t>
              </w:r>
            </w:ins>
            <w:ins w:id="1810" w:author="Зайцев Павел Борисович" w:date="2019-06-18T20:30:00Z">
              <w:r>
                <w:rPr>
                  <w:sz w:val="16"/>
                  <w:szCs w:val="16"/>
                </w:rPr>
                <w:t>+0801</w:t>
              </w:r>
            </w:ins>
            <w:del w:id="1811" w:author="Зайцев Павел Борисович" w:date="2019-06-18T20:30:00Z">
              <w:r>
                <w:rPr>
                  <w:sz w:val="16"/>
                  <w:szCs w:val="16"/>
                  <w:lang w:val="en-US"/>
                </w:rPr>
                <w:delText>071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1812" w:author="Зайцев Павел Борисович" w:date="2019-06-18T20:30:00Z">
              <w:r>
                <w:rPr>
                  <w:sz w:val="16"/>
                  <w:szCs w:val="16"/>
                  <w:lang w:val="en-US"/>
                </w:rPr>
                <w:t>07</w:t>
              </w:r>
            </w:ins>
            <w:ins w:id="1813" w:author="Зайцев Павел Борисович" w:date="2019-06-18T20:30:00Z">
              <w:r>
                <w:rPr>
                  <w:sz w:val="16"/>
                  <w:szCs w:val="16"/>
                </w:rPr>
                <w:t>0</w:t>
              </w:r>
            </w:ins>
            <w:ins w:id="1814" w:author="Зайцев Павел Борисович" w:date="2019-06-18T20:30:00Z">
              <w:r>
                <w:rPr>
                  <w:sz w:val="16"/>
                  <w:szCs w:val="16"/>
                  <w:lang w:val="en-US"/>
                </w:rPr>
                <w:t>1</w:t>
              </w:r>
            </w:ins>
            <w:ins w:id="1815" w:author="Зайцев Павел Борисович" w:date="2019-06-18T20:30:00Z">
              <w:r>
                <w:rPr>
                  <w:sz w:val="16"/>
                  <w:szCs w:val="16"/>
                </w:rPr>
                <w:t>+0801</w:t>
              </w:r>
            </w:ins>
            <w:del w:id="1816" w:author="Зайцев Павел Борисович" w:date="2019-06-18T20:30:00Z">
              <w:r>
                <w:rPr>
                  <w:sz w:val="16"/>
                  <w:szCs w:val="16"/>
                  <w:lang w:val="en-US"/>
                </w:rPr>
                <w:delText>071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1817" w:author="Зайцев Павел Борисович" w:date="2019-06-18T20:30:00Z">
              <w:r>
                <w:rPr>
                  <w:sz w:val="16"/>
                  <w:szCs w:val="16"/>
                  <w:lang w:val="en-US"/>
                </w:rPr>
                <w:t>07</w:t>
              </w:r>
            </w:ins>
            <w:ins w:id="1818" w:author="Зайцев Павел Борисович" w:date="2019-06-18T20:30:00Z">
              <w:r>
                <w:rPr>
                  <w:sz w:val="16"/>
                  <w:szCs w:val="16"/>
                </w:rPr>
                <w:t>0</w:t>
              </w:r>
            </w:ins>
            <w:ins w:id="1819" w:author="Зайцев Павел Борисович" w:date="2019-06-18T20:30:00Z">
              <w:r>
                <w:rPr>
                  <w:sz w:val="16"/>
                  <w:szCs w:val="16"/>
                  <w:lang w:val="en-US"/>
                </w:rPr>
                <w:t>1</w:t>
              </w:r>
            </w:ins>
            <w:ins w:id="1820" w:author="Зайцев Павел Борисович" w:date="2019-06-18T20:30:00Z">
              <w:r>
                <w:rPr>
                  <w:sz w:val="16"/>
                  <w:szCs w:val="16"/>
                </w:rPr>
                <w:t>+0801</w:t>
              </w:r>
            </w:ins>
            <w:del w:id="1821" w:author="Зайцев Павел Борисович" w:date="2019-06-18T20:30:00Z">
              <w:r>
                <w:rPr>
                  <w:sz w:val="16"/>
                  <w:szCs w:val="16"/>
                  <w:lang w:val="en-US"/>
                </w:rPr>
                <w:delText>071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1822" w:author="Зайцев Павел Борисович" w:date="2019-06-18T20:30:00Z">
              <w:r>
                <w:rPr>
                  <w:sz w:val="16"/>
                  <w:szCs w:val="16"/>
                  <w:lang w:val="en-US"/>
                </w:rPr>
                <w:t>07</w:t>
              </w:r>
            </w:ins>
            <w:ins w:id="1823" w:author="Зайцев Павел Борисович" w:date="2019-06-18T20:30:00Z">
              <w:r>
                <w:rPr>
                  <w:sz w:val="16"/>
                  <w:szCs w:val="16"/>
                </w:rPr>
                <w:t>0</w:t>
              </w:r>
            </w:ins>
            <w:ins w:id="1824" w:author="Зайцев Павел Борисович" w:date="2019-06-18T20:30:00Z">
              <w:r>
                <w:rPr>
                  <w:sz w:val="16"/>
                  <w:szCs w:val="16"/>
                  <w:lang w:val="en-US"/>
                </w:rPr>
                <w:t>1</w:t>
              </w:r>
            </w:ins>
            <w:ins w:id="1825" w:author="Зайцев Павел Борисович" w:date="2019-06-18T20:30:00Z">
              <w:r>
                <w:rPr>
                  <w:sz w:val="16"/>
                  <w:szCs w:val="16"/>
                </w:rPr>
                <w:t>+0801</w:t>
              </w:r>
            </w:ins>
            <w:del w:id="1826" w:author="Зайцев Павел Борисович" w:date="2019-06-18T20:30:00Z">
              <w:r>
                <w:rPr>
                  <w:sz w:val="16"/>
                  <w:szCs w:val="16"/>
                  <w:lang w:val="en-US"/>
                </w:rPr>
                <w:delText>071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1827" w:author="Зайцев Павел Борисович" w:date="2019-06-18T20:30:00Z">
              <w:r>
                <w:rPr>
                  <w:sz w:val="16"/>
                  <w:szCs w:val="16"/>
                  <w:lang w:val="en-US"/>
                </w:rPr>
                <w:t>07</w:t>
              </w:r>
            </w:ins>
            <w:ins w:id="1828" w:author="Зайцев Павел Борисович" w:date="2019-06-18T20:30:00Z">
              <w:r>
                <w:rPr>
                  <w:sz w:val="16"/>
                  <w:szCs w:val="16"/>
                </w:rPr>
                <w:t>0</w:t>
              </w:r>
            </w:ins>
            <w:ins w:id="1829" w:author="Зайцев Павел Борисович" w:date="2019-06-18T20:30:00Z">
              <w:r>
                <w:rPr>
                  <w:sz w:val="16"/>
                  <w:szCs w:val="16"/>
                  <w:lang w:val="en-US"/>
                </w:rPr>
                <w:t>1</w:t>
              </w:r>
            </w:ins>
            <w:ins w:id="1830" w:author="Зайцев Павел Борисович" w:date="2019-06-18T20:30:00Z">
              <w:r>
                <w:rPr>
                  <w:sz w:val="16"/>
                  <w:szCs w:val="16"/>
                </w:rPr>
                <w:t>+0801</w:t>
              </w:r>
            </w:ins>
            <w:del w:id="1831" w:author="Зайцев Павел Борисович" w:date="2019-06-18T20:30:00Z">
              <w:r>
                <w:rPr>
                  <w:sz w:val="16"/>
                  <w:szCs w:val="16"/>
                  <w:lang w:val="en-US"/>
                </w:rPr>
                <w:delText>071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{Гр/Пгр.=202} по 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ins w:id="1832" w:author="Зайцев Павел Борисович" w:date="2019-06-18T20:30:00Z">
              <w:r>
                <w:rPr>
                  <w:sz w:val="16"/>
                  <w:szCs w:val="16"/>
                  <w:lang w:val="en-US"/>
                </w:rPr>
                <w:t>07</w:t>
              </w:r>
            </w:ins>
            <w:ins w:id="1833" w:author="Зайцев Павел Борисович" w:date="2019-06-18T20:30:00Z">
              <w:r>
                <w:rPr>
                  <w:sz w:val="16"/>
                  <w:szCs w:val="16"/>
                </w:rPr>
                <w:t>0</w:t>
              </w:r>
            </w:ins>
            <w:ins w:id="1834" w:author="Зайцев Павел Борисович" w:date="2019-06-18T20:30:00Z">
              <w:r>
                <w:rPr>
                  <w:sz w:val="16"/>
                  <w:szCs w:val="16"/>
                  <w:lang w:val="en-US"/>
                </w:rPr>
                <w:t>1</w:t>
              </w:r>
            </w:ins>
            <w:ins w:id="1835" w:author="Зайцев Павел Борисович" w:date="2019-06-18T20:30:00Z">
              <w:r>
                <w:rPr>
                  <w:sz w:val="16"/>
                  <w:szCs w:val="16"/>
                </w:rPr>
                <w:t>+0801</w:t>
              </w:r>
            </w:ins>
            <w:del w:id="1836" w:author="Зайцев Павел Борисович" w:date="2019-06-18T20:30:00Z">
              <w:r>
                <w:rPr>
                  <w:sz w:val="16"/>
                  <w:szCs w:val="16"/>
                  <w:lang w:val="en-US"/>
                </w:rPr>
                <w:delText>071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подгруппе доходов 202 в ф. 0503317 не соответствует показателю в ф. 0503323 -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7</w:t>
            </w:r>
            <w:ins w:id="1837" w:author="Зайцев Павел Борисович" w:date="2019-06-18T20:31:00Z">
              <w:r>
                <w:rPr>
                  <w:sz w:val="16"/>
                  <w:szCs w:val="16"/>
                </w:rPr>
                <w:t>0</w:t>
              </w:r>
            </w:ins>
            <w:r>
              <w:rPr>
                <w:sz w:val="16"/>
                <w:szCs w:val="16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38" w:author="Зайцев Павел Борисович" w:date="2019-06-18T20:31:00Z">
              <w:r>
                <w:rPr>
                  <w:sz w:val="16"/>
                  <w:szCs w:val="16"/>
                </w:rPr>
                <w:t>2701</w:t>
              </w:r>
            </w:ins>
            <w:del w:id="1839" w:author="Зайцев Павел Борисович" w:date="2019-06-18T20:31:00Z">
              <w:r>
                <w:rPr>
                  <w:sz w:val="16"/>
                  <w:szCs w:val="16"/>
                </w:rPr>
                <w:delText>271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40" w:author="Зайцев Павел Борисович" w:date="2019-06-18T20:31:00Z">
              <w:r>
                <w:rPr>
                  <w:sz w:val="16"/>
                  <w:szCs w:val="16"/>
                </w:rPr>
                <w:t>2701</w:t>
              </w:r>
            </w:ins>
            <w:del w:id="1841" w:author="Зайцев Павел Борисович" w:date="2019-06-18T20:31:00Z">
              <w:r>
                <w:rPr>
                  <w:sz w:val="16"/>
                  <w:szCs w:val="16"/>
                </w:rPr>
                <w:delText>271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42" w:author="Зайцев Павел Борисович" w:date="2019-06-18T20:31:00Z">
              <w:r>
                <w:rPr>
                  <w:sz w:val="16"/>
                  <w:szCs w:val="16"/>
                </w:rPr>
                <w:t>2701</w:t>
              </w:r>
            </w:ins>
            <w:del w:id="1843" w:author="Зайцев Павел Борисович" w:date="2019-06-18T20:31:00Z">
              <w:r>
                <w:rPr>
                  <w:sz w:val="16"/>
                  <w:szCs w:val="16"/>
                </w:rPr>
                <w:delText>271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44" w:author="Зайцев Павел Борисович" w:date="2019-06-18T20:31:00Z">
              <w:r>
                <w:rPr>
                  <w:sz w:val="16"/>
                  <w:szCs w:val="16"/>
                </w:rPr>
                <w:t>2701</w:t>
              </w:r>
            </w:ins>
            <w:del w:id="1845" w:author="Зайцев Павел Борисович" w:date="2019-06-18T20:31:00Z">
              <w:r>
                <w:rPr>
                  <w:sz w:val="16"/>
                  <w:szCs w:val="16"/>
                </w:rPr>
                <w:delText>271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46" w:author="Зайцев Павел Борисович" w:date="2019-06-18T20:31:00Z">
              <w:r>
                <w:rPr>
                  <w:sz w:val="16"/>
                  <w:szCs w:val="16"/>
                </w:rPr>
                <w:t>2701</w:t>
              </w:r>
            </w:ins>
            <w:del w:id="1847" w:author="Зайцев Павел Борисович" w:date="2019-06-18T20:31:00Z">
              <w:r>
                <w:rPr>
                  <w:sz w:val="16"/>
                  <w:szCs w:val="16"/>
                </w:rPr>
                <w:delText>271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48" w:author="Зайцев Павел Борисович" w:date="2019-06-18T20:31:00Z">
              <w:r>
                <w:rPr>
                  <w:sz w:val="16"/>
                  <w:szCs w:val="16"/>
                </w:rPr>
                <w:t>2701</w:t>
              </w:r>
            </w:ins>
            <w:del w:id="1849" w:author="Зайцев Павел Борисович" w:date="2019-06-18T20:31:00Z">
              <w:r>
                <w:rPr>
                  <w:sz w:val="16"/>
                  <w:szCs w:val="16"/>
                </w:rPr>
                <w:delText>271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50" w:author="Зайцев Павел Борисович" w:date="2019-06-18T20:31:00Z">
              <w:r>
                <w:rPr>
                  <w:sz w:val="16"/>
                  <w:szCs w:val="16"/>
                </w:rPr>
                <w:t>2701</w:t>
              </w:r>
            </w:ins>
            <w:del w:id="1851" w:author="Зайцев Павел Борисович" w:date="2019-06-18T20:31:00Z">
              <w:r>
                <w:rPr>
                  <w:sz w:val="16"/>
                  <w:szCs w:val="16"/>
                </w:rPr>
                <w:delText>271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52" w:author="Зайцев Павел Борисович" w:date="2019-06-18T20:31:00Z">
              <w:r>
                <w:rPr>
                  <w:sz w:val="16"/>
                  <w:szCs w:val="16"/>
                </w:rPr>
                <w:t>2701</w:t>
              </w:r>
            </w:ins>
            <w:del w:id="1853" w:author="Зайцев Павел Борисович" w:date="2019-06-18T20:31:00Z">
              <w:r>
                <w:rPr>
                  <w:sz w:val="16"/>
                  <w:szCs w:val="16"/>
                </w:rPr>
                <w:delText>271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54" w:author="Зайцев Павел Борисович" w:date="2019-06-18T20:31:00Z">
              <w:r>
                <w:rPr>
                  <w:sz w:val="16"/>
                  <w:szCs w:val="16"/>
                </w:rPr>
                <w:t>2701</w:t>
              </w:r>
            </w:ins>
            <w:del w:id="1855" w:author="Зайцев Павел Борисович" w:date="2019-06-18T20:31:00Z">
              <w:r>
                <w:rPr>
                  <w:sz w:val="16"/>
                  <w:szCs w:val="16"/>
                </w:rPr>
                <w:delText>271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56" w:author="Зайцев Павел Борисович" w:date="2019-06-18T20:31:00Z">
              <w:r>
                <w:rPr>
                  <w:sz w:val="16"/>
                  <w:szCs w:val="16"/>
                </w:rPr>
                <w:t>2701</w:t>
              </w:r>
            </w:ins>
            <w:del w:id="1857" w:author="Зайцев Павел Борисович" w:date="2019-06-18T20:31:00Z">
              <w:r>
                <w:rPr>
                  <w:sz w:val="16"/>
                  <w:szCs w:val="16"/>
                </w:rPr>
                <w:delText>271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58" w:author="Зайцев Павел Борисович" w:date="2019-06-18T20:31:00Z">
              <w:r>
                <w:rPr>
                  <w:sz w:val="16"/>
                  <w:szCs w:val="16"/>
                </w:rPr>
                <w:t>2701</w:t>
              </w:r>
            </w:ins>
            <w:del w:id="1859" w:author="Зайцев Павел Борисович" w:date="2019-06-18T20:31:00Z">
              <w:r>
                <w:rPr>
                  <w:sz w:val="16"/>
                  <w:szCs w:val="16"/>
                </w:rPr>
                <w:delText>271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 % КВР  5хх (по детализированным кодам видов расход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860" w:author="Зайцев Павел Борисович" w:date="2019-06-18T20:31:00Z">
              <w:r>
                <w:rPr>
                  <w:sz w:val="16"/>
                  <w:szCs w:val="16"/>
                </w:rPr>
                <w:t>2701</w:t>
              </w:r>
            </w:ins>
            <w:del w:id="1861" w:author="Зайцев Павел Борисович" w:date="2019-06-18T20:31:00Z">
              <w:r>
                <w:rPr>
                  <w:sz w:val="16"/>
                  <w:szCs w:val="16"/>
                </w:rPr>
                <w:delText>271</w:delText>
              </w:r>
            </w:del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вида расходов 5хх  в ф. 0503317 не соответствует показателю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  <w:ins w:id="1862" w:author="Зайцев Павел Борисович" w:date="2019-06-18T20:31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  <w:ins w:id="1863" w:author="Зайцев Павел Борисович" w:date="2019-06-18T20:31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  <w:ins w:id="1864" w:author="Зайцев Павел Борисович" w:date="2019-06-18T20:31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  <w:ins w:id="1865" w:author="Зайцев Павел Борисович" w:date="2019-06-18T20:31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  <w:ins w:id="1866" w:author="Зайцев Павел Борисович" w:date="2019-06-18T20:31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  <w:ins w:id="1867" w:author="Зайцев Павел Борисович" w:date="2019-06-18T20:31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  <w:ins w:id="1868" w:author="Зайцев Павел Борисович" w:date="2019-06-18T20:31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  <w:ins w:id="1869" w:author="Зайцев Павел Борисович" w:date="2019-06-18T20:31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  <w:ins w:id="1870" w:author="Зайцев Павел Борисович" w:date="2019-06-18T20:31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  <w:ins w:id="1871" w:author="Зайцев Павел Борисович" w:date="2019-06-18T20:32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  <w:ins w:id="1872" w:author="Зайцев Павел Борисович" w:date="2019-06-18T20:32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  <w:ins w:id="1873" w:author="Зайцев Павел Борисович" w:date="2019-06-18T20:32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  <w:ins w:id="1874" w:author="Зайцев Павел Борисович" w:date="2019-06-18T20:32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и 200 ф. 0503317 не соответствует показателю строки 900 в ф. 0503323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</w:t>
            </w:r>
          </w:p>
          <w:p>
            <w:pPr>
              <w:pStyle w:val="Normal"/>
              <w:rPr/>
            </w:pPr>
            <w:ins w:id="1875" w:author="Зайцев Павел Борисович" w:date="2019-06-18T20:34:00Z">
              <w:r>
                <w:rPr>
                  <w:sz w:val="18"/>
                  <w:szCs w:val="18"/>
                </w:rPr>
                <w:t>Д 101 – 110%, кроме 11008%, 11007%</w:t>
              </w:r>
            </w:ins>
            <w:ins w:id="1876" w:author="Зайцев Павел Борисович" w:date="2019-06-18T20:34:00Z">
              <w:r>
                <w:rPr>
                  <w:sz w:val="16"/>
                  <w:szCs w:val="16"/>
                </w:rPr>
                <w:t xml:space="preserve"> </w:t>
              </w:r>
            </w:ins>
            <w:del w:id="1877" w:author="Зайцев Павел Борисович" w:date="2019-06-18T20:34:00Z">
              <w:r>
                <w:rPr>
                  <w:sz w:val="16"/>
                  <w:szCs w:val="16"/>
                </w:rPr>
                <w:delText xml:space="preserve">Д %110 </w:delText>
              </w:r>
            </w:del>
            <w:r>
              <w:rPr>
                <w:sz w:val="16"/>
                <w:szCs w:val="16"/>
              </w:rPr>
              <w:t>(код аналитической группы подвида доходов=1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  <w:ins w:id="1878" w:author="Зайцев Павел Борисович" w:date="2019-06-18T20:37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по КДБ с аналитической группой подвида доходов=110 в разделе 1 ф. 0503317 не соответствует показателю по строке 030</w:t>
            </w:r>
            <w:ins w:id="1879" w:author="Зайцев Павел Борисович" w:date="2019-06-18T20:37:00Z">
              <w:r>
                <w:rPr>
                  <w:sz w:val="16"/>
                  <w:szCs w:val="16"/>
                </w:rPr>
                <w:t>0</w:t>
              </w:r>
            </w:ins>
            <w:r>
              <w:rPr>
                <w:sz w:val="16"/>
                <w:szCs w:val="16"/>
              </w:rPr>
              <w:t xml:space="preserve"> в ф. 0503323 -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 %120 (код аналитической группы подвида доходов=12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  <w:ins w:id="1880" w:author="Зайцев Павел Борисович" w:date="2019-06-18T20:37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ДБ с аналитической группой подвида доходов=120 в разделе 1 ф. 0503317 не соответствует показателю по строке 040</w:t>
            </w:r>
            <w:ins w:id="1881" w:author="Зайцев Павел Борисович" w:date="2019-06-18T20:37:00Z">
              <w:r>
                <w:rPr>
                  <w:sz w:val="16"/>
                  <w:szCs w:val="16"/>
                </w:rPr>
                <w:t>0</w:t>
              </w:r>
            </w:ins>
            <w:r>
              <w:rPr>
                <w:sz w:val="16"/>
                <w:szCs w:val="16"/>
              </w:rPr>
              <w:t xml:space="preserve"> в ф. 0503323 – требует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 %130 (код аналитической группы подвида доходов=13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  <w:ins w:id="1882" w:author="Зайцев Павел Борисович" w:date="2019-06-18T20:40:00Z">
              <w:r>
                <w:rPr>
                  <w:sz w:val="16"/>
                  <w:szCs w:val="16"/>
                </w:rPr>
                <w:t>0</w:t>
              </w:r>
            </w:ins>
            <w:del w:id="1883" w:author="Зайцев Павел Борисович" w:date="2019-06-18T20:40:00Z">
              <w:r>
                <w:rPr>
                  <w:sz w:val="16"/>
                  <w:szCs w:val="16"/>
                </w:rPr>
                <w:delText>+</w:delText>
              </w:r>
            </w:del>
            <w:ins w:id="1884" w:author="Зайцев Павел Борисович" w:date="2019-06-18T20:40:00Z">
              <w:r>
                <w:rPr>
                  <w:sz w:val="16"/>
                  <w:szCs w:val="16"/>
                </w:rPr>
                <w:t>-</w:t>
              </w:r>
            </w:ins>
            <w:del w:id="1885" w:author="Зайцев Павел Борисович" w:date="2019-06-18T20:40:00Z">
              <w:r>
                <w:rPr>
                  <w:sz w:val="16"/>
                  <w:szCs w:val="16"/>
                </w:rPr>
                <w:delText>980</w:delText>
              </w:r>
            </w:del>
            <w:ins w:id="1886" w:author="Зайцев Павел Борисович" w:date="2019-06-18T20:40:00Z">
              <w:r>
                <w:rPr>
                  <w:sz w:val="16"/>
                  <w:szCs w:val="16"/>
                </w:rPr>
                <w:t>421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ДБ с аналитической группой подвида доходов=130 в разделе 1 ф. 0503317 не соответствует показателю по строке 050</w:t>
            </w:r>
            <w:ins w:id="1887" w:author="Зайцев Павел Борисович" w:date="2019-06-18T20:40:00Z">
              <w:r>
                <w:rPr>
                  <w:sz w:val="16"/>
                  <w:szCs w:val="16"/>
                </w:rPr>
                <w:t>0 и 4210</w:t>
              </w:r>
            </w:ins>
            <w:r>
              <w:rPr>
                <w:sz w:val="16"/>
                <w:szCs w:val="16"/>
              </w:rPr>
              <w:t xml:space="preserve"> в ф. 0503323 – требует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</w:t>
            </w:r>
          </w:p>
          <w:p>
            <w:pPr>
              <w:pStyle w:val="Normal"/>
              <w:rPr>
                <w:sz w:val="16"/>
                <w:szCs w:val="16"/>
                <w:ins w:id="1889" w:author="Кривенец Анна Николаевна" w:date="2019-06-26T09:16:00Z"/>
              </w:rPr>
            </w:pPr>
            <w:del w:id="1888" w:author="Кривенец Анна Николаевна" w:date="2019-06-26T09:16:00Z">
              <w:r>
                <w:rPr>
                  <w:sz w:val="16"/>
                  <w:szCs w:val="16"/>
                </w:rPr>
                <w:delText>Д %140 (код аналитической группы подвида доходов=140)</w:delText>
              </w:r>
            </w:del>
          </w:p>
          <w:p>
            <w:pPr>
              <w:pStyle w:val="Normal"/>
              <w:rPr>
                <w:sz w:val="16"/>
                <w:szCs w:val="16"/>
                <w:ins w:id="1891" w:author="Кривенец Анна Николаевна" w:date="2019-06-26T09:16:00Z"/>
              </w:rPr>
            </w:pPr>
            <w:ins w:id="1890" w:author="Кривенец Анна Николаевна" w:date="2019-06-26T09:16:00Z">
              <w:r>
                <w:rPr>
                  <w:sz w:val="18"/>
                  <w:szCs w:val="18"/>
                </w:rPr>
                <w:t>Д 115%, 116%</w:t>
              </w:r>
            </w:ins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  <w:ins w:id="1892" w:author="Зайцев Павел Борисович" w:date="2019-06-18T20:41:00Z">
              <w:r>
                <w:rPr>
                  <w:sz w:val="16"/>
                  <w:szCs w:val="16"/>
                </w:rPr>
                <w:t>0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показателей по КДБ с аналитической группой подвида доходов=140 в разделе 1 ф. 0503317 не соответствует показателю по строке 060</w:t>
            </w:r>
            <w:ins w:id="1893" w:author="Зайцев Павел Борисович" w:date="2019-06-18T20:41:00Z">
              <w:r>
                <w:rPr>
                  <w:sz w:val="16"/>
                  <w:szCs w:val="16"/>
                </w:rPr>
                <w:t>0</w:t>
              </w:r>
            </w:ins>
            <w:r>
              <w:rPr>
                <w:sz w:val="16"/>
                <w:szCs w:val="16"/>
              </w:rPr>
              <w:t xml:space="preserve"> в ф. 0503323 -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 %160 (код аналитической группы подвида доходов=16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del w:id="1894" w:author="Зайцев Павел Борисович" w:date="2019-06-18T20:50:00Z">
              <w:r>
                <w:rPr>
                  <w:sz w:val="16"/>
                  <w:szCs w:val="16"/>
                </w:rPr>
                <w:delText>080</w:delText>
              </w:r>
            </w:del>
            <w:ins w:id="1895" w:author="Зайцев Павел Борисович" w:date="2019-06-18T20:50:00Z">
              <w:r>
                <w:rPr>
                  <w:sz w:val="16"/>
                  <w:szCs w:val="16"/>
                </w:rPr>
                <w:t>0304</w:t>
              </w:r>
            </w:ins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умма показателей по КДБ с аналитической группой подвида доходов=160 в разделе 1 ф. 0503317 не соответствует показателю по строке </w:t>
            </w:r>
            <w:del w:id="1896" w:author="Кривенец Анна Николаевна" w:date="2019-06-26T09:17:00Z">
              <w:r>
                <w:rPr>
                  <w:sz w:val="16"/>
                  <w:szCs w:val="16"/>
                </w:rPr>
                <w:delText>080</w:delText>
              </w:r>
            </w:del>
            <w:ins w:id="1897" w:author="Кривенец Анна Николаевна" w:date="2019-06-26T09:17:00Z">
              <w:r>
                <w:rPr>
                  <w:sz w:val="16"/>
                  <w:szCs w:val="16"/>
                </w:rPr>
                <w:t xml:space="preserve"> 0304</w:t>
              </w:r>
            </w:ins>
            <w:r>
              <w:rPr>
                <w:sz w:val="16"/>
                <w:szCs w:val="16"/>
              </w:rPr>
              <w:t xml:space="preserve"> в ф. 0503323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9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того Ф.0503125 (120551000, </w:t>
            </w:r>
            <w:ins w:id="1898" w:author="Мищенко Наталья Николаевна" w:date="2019-05-27T21:05:00Z">
              <w:r>
                <w:rPr>
                  <w:sz w:val="16"/>
                  <w:szCs w:val="16"/>
                </w:rPr>
                <w:t xml:space="preserve">120561000, </w:t>
              </w:r>
            </w:ins>
            <w:r>
              <w:rPr>
                <w:sz w:val="16"/>
                <w:szCs w:val="16"/>
              </w:rPr>
              <w:t xml:space="preserve">130251000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предыдущий отчетный пери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20551000)</w:t>
            </w:r>
          </w:p>
          <w:p>
            <w:pPr>
              <w:pStyle w:val="Normal"/>
              <w:rPr>
                <w:ins w:id="1900" w:author="Мищенко Наталья Николаевна" w:date="2019-05-27T21:04:00Z"/>
              </w:rPr>
            </w:pPr>
            <w:r>
              <w:rPr>
                <w:sz w:val="16"/>
                <w:szCs w:val="16"/>
              </w:rPr>
              <w:t xml:space="preserve">(Гр. 7) + </w:t>
            </w:r>
            <w:ins w:id="1899" w:author="Мищенко Наталья Николаевна" w:date="2019-05-27T21:04:00Z">
              <w:r>
                <w:rPr>
                  <w:sz w:val="16"/>
                  <w:szCs w:val="16"/>
                </w:rPr>
                <w:t>0503125</w:t>
              </w:r>
            </w:ins>
          </w:p>
          <w:p>
            <w:pPr>
              <w:pStyle w:val="Normal"/>
              <w:rPr>
                <w:ins w:id="1902" w:author="Мищенко Наталья Николаевна" w:date="2019-05-27T21:04:00Z"/>
              </w:rPr>
            </w:pPr>
            <w:ins w:id="1901" w:author="Мищенко Наталья Николаевна" w:date="2019-05-27T21:04:00Z">
              <w:r>
                <w:rPr>
                  <w:sz w:val="16"/>
                  <w:szCs w:val="16"/>
                </w:rPr>
                <w:t>(120561000)</w:t>
              </w:r>
            </w:ins>
          </w:p>
          <w:p>
            <w:pPr>
              <w:pStyle w:val="Normal"/>
              <w:rPr/>
            </w:pPr>
            <w:ins w:id="1903" w:author="Мищенко Наталья Николаевна" w:date="2019-05-27T21:04:00Z">
              <w:r>
                <w:rPr>
                  <w:sz w:val="16"/>
                  <w:szCs w:val="16"/>
                </w:rPr>
                <w:t xml:space="preserve">(Гр. 7) + </w:t>
              </w:r>
            </w:ins>
            <w:r>
              <w:rPr>
                <w:sz w:val="16"/>
                <w:szCs w:val="16"/>
              </w:rPr>
              <w:t>05031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30251000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- Гр. 8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 бюджета «01»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2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остатков МБТ на начало года в ф. 0503125 остаткам, указанным в ф. 0503324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1</w:t>
            </w:r>
            <w:r>
              <w:rPr>
                <w:sz w:val="16"/>
                <w:szCs w:val="16"/>
                <w:vertAlign w:val="superscript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того по коду ППП Ф.0503125 (120551000, </w:t>
            </w:r>
            <w:ins w:id="1904" w:author="Мищенко Наталья Николаевна" w:date="2019-05-27T21:05:00Z">
              <w:r>
                <w:rPr>
                  <w:sz w:val="16"/>
                  <w:szCs w:val="16"/>
                </w:rPr>
                <w:t xml:space="preserve">120561000, </w:t>
              </w:r>
            </w:ins>
            <w:r>
              <w:rPr>
                <w:sz w:val="16"/>
                <w:szCs w:val="16"/>
              </w:rPr>
              <w:t xml:space="preserve">130251000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предыдущий отчетный пери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20551000)</w:t>
            </w:r>
          </w:p>
          <w:p>
            <w:pPr>
              <w:pStyle w:val="Normal"/>
              <w:rPr>
                <w:ins w:id="1906" w:author="Мищенко Наталья Николаевна" w:date="2019-05-27T21:06:00Z"/>
              </w:rPr>
            </w:pPr>
            <w:r>
              <w:rPr>
                <w:sz w:val="16"/>
                <w:szCs w:val="16"/>
              </w:rPr>
              <w:t xml:space="preserve">(Гр. 7) + </w:t>
            </w:r>
            <w:ins w:id="1905" w:author="Мищенко Наталья Николаевна" w:date="2019-05-27T21:06:00Z">
              <w:r>
                <w:rPr>
                  <w:sz w:val="16"/>
                  <w:szCs w:val="16"/>
                </w:rPr>
                <w:t>0503125</w:t>
              </w:r>
            </w:ins>
          </w:p>
          <w:p>
            <w:pPr>
              <w:pStyle w:val="Normal"/>
              <w:rPr>
                <w:ins w:id="1908" w:author="Мищенко Наталья Николаевна" w:date="2019-05-27T21:06:00Z"/>
              </w:rPr>
            </w:pPr>
            <w:ins w:id="1907" w:author="Мищенко Наталья Николаевна" w:date="2019-05-27T21:06:00Z">
              <w:r>
                <w:rPr>
                  <w:sz w:val="16"/>
                  <w:szCs w:val="16"/>
                </w:rPr>
                <w:t>(120561000)</w:t>
              </w:r>
            </w:ins>
          </w:p>
          <w:p>
            <w:pPr>
              <w:pStyle w:val="Normal"/>
              <w:rPr/>
            </w:pPr>
            <w:ins w:id="1909" w:author="Мищенко Наталья Николаевна" w:date="2019-05-27T21:06:00Z">
              <w:r>
                <w:rPr>
                  <w:sz w:val="16"/>
                  <w:szCs w:val="16"/>
                </w:rPr>
                <w:t xml:space="preserve">(Гр. 7) + </w:t>
              </w:r>
            </w:ins>
            <w:r>
              <w:rPr>
                <w:sz w:val="16"/>
                <w:szCs w:val="16"/>
              </w:rPr>
              <w:t>05031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30251000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- Гр. 8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 бюджета «01»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2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глав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остатков МБТ на начало года в ф. 0503125 остаткам, указанным в ф. 0503324 в разрезе кодов ГРБС – допустимо на суммы переноса остатков между ГРБС в связи с реорганизационными мероприятиями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  <w:ins w:id="1910" w:author="Мищенко Наталья Николаевна" w:date="2019-05-29T11:51:00Z">
              <w:r>
                <w:rPr>
                  <w:sz w:val="16"/>
                  <w:szCs w:val="16"/>
                </w:rPr>
                <w:t>.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того Ф.0503125 (120551000, </w:t>
            </w:r>
            <w:ins w:id="1911" w:author="Мищенко Наталья Николаевна" w:date="2019-05-27T21:06:00Z">
              <w:r>
                <w:rPr>
                  <w:sz w:val="16"/>
                  <w:szCs w:val="16"/>
                </w:rPr>
                <w:t xml:space="preserve">120561000, </w:t>
              </w:r>
            </w:ins>
            <w:r>
              <w:rPr>
                <w:sz w:val="16"/>
                <w:szCs w:val="16"/>
              </w:rPr>
              <w:t xml:space="preserve">130251000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предыдущий отчетный пери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20551000)</w:t>
            </w:r>
          </w:p>
          <w:p>
            <w:pPr>
              <w:pStyle w:val="Normal"/>
              <w:rPr>
                <w:ins w:id="1913" w:author="Мищенко Наталья Николаевна" w:date="2019-05-27T21:07:00Z"/>
              </w:rPr>
            </w:pPr>
            <w:r>
              <w:rPr>
                <w:sz w:val="16"/>
                <w:szCs w:val="16"/>
              </w:rPr>
              <w:t xml:space="preserve">(Гр.8 - Гр. 7) + </w:t>
            </w:r>
            <w:ins w:id="1912" w:author="Мищенко Наталья Николаевна" w:date="2019-05-27T21:07:00Z">
              <w:r>
                <w:rPr>
                  <w:sz w:val="16"/>
                  <w:szCs w:val="16"/>
                </w:rPr>
                <w:t>0503125</w:t>
              </w:r>
            </w:ins>
          </w:p>
          <w:p>
            <w:pPr>
              <w:pStyle w:val="Normal"/>
              <w:rPr>
                <w:ins w:id="1915" w:author="Мищенко Наталья Николаевна" w:date="2019-05-27T21:07:00Z"/>
              </w:rPr>
            </w:pPr>
            <w:ins w:id="1914" w:author="Мищенко Наталья Николаевна" w:date="2019-05-27T21:07:00Z">
              <w:r>
                <w:rPr>
                  <w:sz w:val="16"/>
                  <w:szCs w:val="16"/>
                </w:rPr>
                <w:t>(120561000)</w:t>
              </w:r>
            </w:ins>
          </w:p>
          <w:p>
            <w:pPr>
              <w:pStyle w:val="Normal"/>
              <w:rPr/>
            </w:pPr>
            <w:ins w:id="1916" w:author="Мищенко Наталья Николаевна" w:date="2019-05-27T21:07:00Z">
              <w:r>
                <w:rPr>
                  <w:sz w:val="16"/>
                  <w:szCs w:val="16"/>
                </w:rPr>
                <w:t xml:space="preserve">(Гр.8 - Гр. 7) + </w:t>
              </w:r>
            </w:ins>
            <w:r>
              <w:rPr>
                <w:sz w:val="16"/>
                <w:szCs w:val="16"/>
              </w:rPr>
              <w:t>05031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30251000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- Гр. 8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 бюджета «01»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2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остатков МБТ на начало года в ф. 0503125 остаткам, указанным в ф. 0503324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</w:t>
            </w:r>
            <w:del w:id="1917" w:author="Мищенко Наталья Николаевна" w:date="2019-05-29T11:51:00Z">
              <w:r>
                <w:rPr>
                  <w:sz w:val="16"/>
                  <w:szCs w:val="16"/>
                </w:rPr>
                <w:delText>1</w:delText>
              </w:r>
            </w:del>
            <w:ins w:id="1918" w:author="Мищенко Наталья Николаевна" w:date="2019-05-29T11:51:00Z">
              <w:r>
                <w:rPr>
                  <w:sz w:val="16"/>
                  <w:szCs w:val="16"/>
                </w:rPr>
                <w:t>3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того по коду ППП Ф.0503125 (120551000, </w:t>
            </w:r>
            <w:ins w:id="1919" w:author="Мищенко Наталья Николаевна" w:date="2019-05-27T21:06:00Z">
              <w:r>
                <w:rPr>
                  <w:sz w:val="16"/>
                  <w:szCs w:val="16"/>
                </w:rPr>
                <w:t xml:space="preserve">120561000, </w:t>
              </w:r>
            </w:ins>
            <w:r>
              <w:rPr>
                <w:sz w:val="16"/>
                <w:szCs w:val="16"/>
              </w:rPr>
              <w:t xml:space="preserve">130251000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предыдущий отчетный пери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20551000)</w:t>
            </w:r>
          </w:p>
          <w:p>
            <w:pPr>
              <w:pStyle w:val="Normal"/>
              <w:rPr>
                <w:ins w:id="1921" w:author="Мищенко Наталья Николаевна" w:date="2019-05-27T21:07:00Z"/>
              </w:rPr>
            </w:pPr>
            <w:r>
              <w:rPr>
                <w:sz w:val="16"/>
                <w:szCs w:val="16"/>
              </w:rPr>
              <w:t xml:space="preserve">(Гр.8 - Гр. 7) + </w:t>
            </w:r>
            <w:ins w:id="1920" w:author="Мищенко Наталья Николаевна" w:date="2019-05-27T21:07:00Z">
              <w:r>
                <w:rPr>
                  <w:sz w:val="16"/>
                  <w:szCs w:val="16"/>
                </w:rPr>
                <w:t>0503125</w:t>
              </w:r>
            </w:ins>
          </w:p>
          <w:p>
            <w:pPr>
              <w:pStyle w:val="Normal"/>
              <w:rPr>
                <w:ins w:id="1923" w:author="Мищенко Наталья Николаевна" w:date="2019-05-27T21:07:00Z"/>
              </w:rPr>
            </w:pPr>
            <w:ins w:id="1922" w:author="Мищенко Наталья Николаевна" w:date="2019-05-27T21:07:00Z">
              <w:r>
                <w:rPr>
                  <w:sz w:val="16"/>
                  <w:szCs w:val="16"/>
                </w:rPr>
                <w:t>(120561000)</w:t>
              </w:r>
            </w:ins>
          </w:p>
          <w:p>
            <w:pPr>
              <w:pStyle w:val="Normal"/>
              <w:rPr/>
            </w:pPr>
            <w:ins w:id="1924" w:author="Мищенко Наталья Николаевна" w:date="2019-05-27T21:07:00Z">
              <w:r>
                <w:rPr>
                  <w:sz w:val="16"/>
                  <w:szCs w:val="16"/>
                </w:rPr>
                <w:t xml:space="preserve">(Гр.8 - Гр. 7) + </w:t>
              </w:r>
            </w:ins>
            <w:r>
              <w:rPr>
                <w:sz w:val="16"/>
                <w:szCs w:val="16"/>
              </w:rPr>
              <w:t>05031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30251000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- Гр. 8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 бюджета «01»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2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глав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остатков МБТ на начало года в ф. 0503125 остаткам, указанным в ф. 0503324 в разрезе кодов ГРБС – допустимо на суммы переноса остатков между ГРБС в связи с реорганизационными мероприятиями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того Ф.0503125 (120551000, </w:t>
            </w:r>
            <w:ins w:id="1925" w:author="Мищенко Наталья Николаевна" w:date="2019-05-27T21:06:00Z">
              <w:r>
                <w:rPr>
                  <w:sz w:val="16"/>
                  <w:szCs w:val="16"/>
                </w:rPr>
                <w:t xml:space="preserve">120561000, </w:t>
              </w:r>
            </w:ins>
            <w:r>
              <w:rPr>
                <w:sz w:val="16"/>
                <w:szCs w:val="16"/>
              </w:rPr>
              <w:t xml:space="preserve">130251000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отчетный период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20551000)</w:t>
            </w:r>
          </w:p>
          <w:p>
            <w:pPr>
              <w:pStyle w:val="Normal"/>
              <w:rPr>
                <w:ins w:id="1927" w:author="Мищенко Наталья Николаевна" w:date="2019-05-27T21:08:00Z"/>
              </w:rPr>
            </w:pPr>
            <w:r>
              <w:rPr>
                <w:sz w:val="16"/>
                <w:szCs w:val="16"/>
              </w:rPr>
              <w:t xml:space="preserve">(Гр. 7) + </w:t>
            </w:r>
            <w:ins w:id="1926" w:author="Мищенко Наталья Николаевна" w:date="2019-05-27T21:08:00Z">
              <w:r>
                <w:rPr>
                  <w:sz w:val="16"/>
                  <w:szCs w:val="16"/>
                </w:rPr>
                <w:t>0503125</w:t>
              </w:r>
            </w:ins>
          </w:p>
          <w:p>
            <w:pPr>
              <w:pStyle w:val="Normal"/>
              <w:rPr>
                <w:ins w:id="1929" w:author="Мищенко Наталья Николаевна" w:date="2019-05-27T21:08:00Z"/>
              </w:rPr>
            </w:pPr>
            <w:ins w:id="1928" w:author="Мищенко Наталья Николаевна" w:date="2019-05-27T21:08:00Z">
              <w:r>
                <w:rPr>
                  <w:sz w:val="16"/>
                  <w:szCs w:val="16"/>
                </w:rPr>
                <w:t>(120561000)</w:t>
              </w:r>
            </w:ins>
          </w:p>
          <w:p>
            <w:pPr>
              <w:pStyle w:val="Normal"/>
              <w:rPr/>
            </w:pPr>
            <w:ins w:id="1930" w:author="Мищенко Наталья Николаевна" w:date="2019-05-27T21:08:00Z">
              <w:r>
                <w:rPr>
                  <w:sz w:val="16"/>
                  <w:szCs w:val="16"/>
                </w:rPr>
                <w:t xml:space="preserve">(Гр. 7) + </w:t>
              </w:r>
            </w:ins>
            <w:r>
              <w:rPr>
                <w:sz w:val="16"/>
                <w:szCs w:val="16"/>
              </w:rPr>
              <w:t>05031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30251000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- Гр. 8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 бюджета «01»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2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ы остатков МБТ на конец периода в ф. 0503125 сумме остатка, указанного в ф. 0503324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того по коду ППП Ф.0503125 (120551000, </w:t>
            </w:r>
            <w:ins w:id="1931" w:author="Мищенко Наталья Николаевна" w:date="2019-05-27T21:06:00Z">
              <w:r>
                <w:rPr>
                  <w:sz w:val="16"/>
                  <w:szCs w:val="16"/>
                </w:rPr>
                <w:t xml:space="preserve">120561000, </w:t>
              </w:r>
            </w:ins>
            <w:r>
              <w:rPr>
                <w:sz w:val="16"/>
                <w:szCs w:val="16"/>
              </w:rPr>
              <w:t xml:space="preserve">130251000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отчетный период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20551000)</w:t>
            </w:r>
          </w:p>
          <w:p>
            <w:pPr>
              <w:pStyle w:val="Normal"/>
              <w:rPr>
                <w:ins w:id="1933" w:author="Мищенко Наталья Николаевна" w:date="2019-05-27T21:08:00Z"/>
              </w:rPr>
            </w:pPr>
            <w:r>
              <w:rPr>
                <w:sz w:val="16"/>
                <w:szCs w:val="16"/>
              </w:rPr>
              <w:t xml:space="preserve">(Гр. 7) + </w:t>
            </w:r>
            <w:ins w:id="1932" w:author="Мищенко Наталья Николаевна" w:date="2019-05-27T21:08:00Z">
              <w:r>
                <w:rPr>
                  <w:sz w:val="16"/>
                  <w:szCs w:val="16"/>
                </w:rPr>
                <w:t>0503125</w:t>
              </w:r>
            </w:ins>
          </w:p>
          <w:p>
            <w:pPr>
              <w:pStyle w:val="Normal"/>
              <w:rPr>
                <w:ins w:id="1935" w:author="Мищенко Наталья Николаевна" w:date="2019-05-27T21:08:00Z"/>
              </w:rPr>
            </w:pPr>
            <w:ins w:id="1934" w:author="Мищенко Наталья Николаевна" w:date="2019-05-27T21:08:00Z">
              <w:r>
                <w:rPr>
                  <w:sz w:val="16"/>
                  <w:szCs w:val="16"/>
                </w:rPr>
                <w:t>(120561000)</w:t>
              </w:r>
            </w:ins>
          </w:p>
          <w:p>
            <w:pPr>
              <w:pStyle w:val="Normal"/>
              <w:rPr/>
            </w:pPr>
            <w:ins w:id="1936" w:author="Мищенко Наталья Николаевна" w:date="2019-05-27T21:08:00Z">
              <w:r>
                <w:rPr>
                  <w:sz w:val="16"/>
                  <w:szCs w:val="16"/>
                </w:rPr>
                <w:t xml:space="preserve">(Гр. 7) + </w:t>
              </w:r>
            </w:ins>
            <w:r>
              <w:rPr>
                <w:sz w:val="16"/>
                <w:szCs w:val="16"/>
              </w:rPr>
              <w:t>05031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30251000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- Гр. 8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 бюджета «01»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2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глав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ы остатков МБТ на конец периода в ф. 0503125 сумме остатка, указанного в ф. 0503324 в разрезе кодов ГРБС –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125 (по счета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del w:id="1937" w:author="Мищенко Наталья Николаевна" w:date="2019-05-27T21:08:00Z">
              <w:r>
                <w:rPr>
                  <w:sz w:val="16"/>
                  <w:szCs w:val="16"/>
                </w:rPr>
                <w:delText xml:space="preserve"> 20551560</w:delText>
              </w:r>
            </w:del>
            <w:ins w:id="1938" w:author="Мищенко Наталья Николаевна" w:date="2019-05-27T21:08:00Z">
              <w:r>
                <w:rPr>
                  <w:sz w:val="16"/>
                  <w:szCs w:val="16"/>
                </w:rPr>
                <w:t>20551561</w:t>
              </w:r>
            </w:ins>
            <w:r>
              <w:rPr>
                <w:sz w:val="16"/>
                <w:szCs w:val="16"/>
              </w:rPr>
              <w:t xml:space="preserve">, </w:t>
            </w:r>
            <w:ins w:id="1939" w:author="Мищенко Наталья Николаевна" w:date="2019-05-27T21:08:00Z">
              <w:r>
                <w:rPr>
                  <w:sz w:val="16"/>
                  <w:szCs w:val="16"/>
                </w:rPr>
                <w:t>120551661</w:t>
              </w:r>
            </w:ins>
          </w:p>
          <w:p>
            <w:pPr>
              <w:pStyle w:val="Normal"/>
              <w:rPr>
                <w:ins w:id="1947" w:author="Мищенко Наталья Николаевна" w:date="2019-05-27T21:09:00Z"/>
              </w:rPr>
            </w:pPr>
            <w:r>
              <w:rPr>
                <w:sz w:val="16"/>
                <w:szCs w:val="16"/>
              </w:rPr>
              <w:t>1</w:t>
            </w:r>
            <w:del w:id="1940" w:author="Мищенко Наталья Николаевна" w:date="2019-05-27T21:08:00Z">
              <w:r>
                <w:rPr>
                  <w:sz w:val="16"/>
                  <w:szCs w:val="16"/>
                </w:rPr>
                <w:delText xml:space="preserve"> </w:delText>
              </w:r>
            </w:del>
            <w:r>
              <w:rPr>
                <w:sz w:val="16"/>
                <w:szCs w:val="16"/>
              </w:rPr>
              <w:t>205</w:t>
            </w:r>
            <w:del w:id="1941" w:author="Мищенко Наталья Николаевна" w:date="2019-05-27T21:08:00Z">
              <w:r>
                <w:rPr>
                  <w:sz w:val="16"/>
                  <w:szCs w:val="16"/>
                </w:rPr>
                <w:delText>5</w:delText>
              </w:r>
            </w:del>
            <w:ins w:id="1942" w:author="Мищенко Наталья Николаевна" w:date="2019-05-27T21:08:00Z">
              <w:r>
                <w:rPr>
                  <w:sz w:val="16"/>
                  <w:szCs w:val="16"/>
                </w:rPr>
                <w:t>6</w:t>
              </w:r>
            </w:ins>
            <w:r>
              <w:rPr>
                <w:sz w:val="16"/>
                <w:szCs w:val="16"/>
              </w:rPr>
              <w:t>1</w:t>
            </w:r>
            <w:del w:id="1943" w:author="Мищенко Наталья Николаевна" w:date="2019-05-27T21:08:00Z">
              <w:r>
                <w:rPr>
                  <w:sz w:val="16"/>
                  <w:szCs w:val="16"/>
                </w:rPr>
                <w:delText>6</w:delText>
              </w:r>
            </w:del>
            <w:ins w:id="1944" w:author="Мищенко Наталья Николаевна" w:date="2019-05-27T21:09:00Z">
              <w:r>
                <w:rPr>
                  <w:sz w:val="16"/>
                  <w:szCs w:val="16"/>
                </w:rPr>
                <w:t>5</w:t>
              </w:r>
            </w:ins>
            <w:r>
              <w:rPr>
                <w:sz w:val="16"/>
                <w:szCs w:val="16"/>
              </w:rPr>
              <w:t>6</w:t>
            </w:r>
            <w:del w:id="1945" w:author="Мищенко Наталья Николаевна" w:date="2019-05-27T21:09:00Z">
              <w:r>
                <w:rPr>
                  <w:sz w:val="16"/>
                  <w:szCs w:val="16"/>
                </w:rPr>
                <w:delText>0</w:delText>
              </w:r>
            </w:del>
            <w:ins w:id="1946" w:author="Мищенко Наталья Николаевна" w:date="2019-05-27T21:09:00Z">
              <w:r>
                <w:rPr>
                  <w:sz w:val="16"/>
                  <w:szCs w:val="16"/>
                </w:rPr>
                <w:t>1</w:t>
              </w:r>
            </w:ins>
          </w:p>
          <w:p>
            <w:pPr>
              <w:pStyle w:val="Normal"/>
              <w:rPr/>
            </w:pPr>
            <w:ins w:id="1948" w:author="Мищенко Наталья Николаевна" w:date="2019-05-27T21:09:00Z">
              <w:r>
                <w:rPr>
                  <w:sz w:val="16"/>
                  <w:szCs w:val="16"/>
                </w:rPr>
                <w:t>120561661</w:t>
              </w:r>
            </w:ins>
            <w:r>
              <w:rPr>
                <w:sz w:val="16"/>
                <w:szCs w:val="16"/>
              </w:rPr>
              <w:t xml:space="preserve">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= {Группа, Подгруппа = 202; Статья &lt;&gt; 01}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 бюджета = 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ступлений межбюджетных трансфертов из федерального бюджета (за исключением дотаций) по ф. 0503324 не соответствует сумме поступлений отраженных в ф. 0503125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 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503125 (по счетам </w:t>
            </w:r>
          </w:p>
          <w:p>
            <w:pPr>
              <w:pStyle w:val="Normal"/>
              <w:rPr>
                <w:sz w:val="16"/>
                <w:szCs w:val="16"/>
                <w:ins w:id="1950" w:author="Мищенко Наталья Николаевна" w:date="2019-05-27T21:09:00Z"/>
              </w:rPr>
            </w:pPr>
            <w:ins w:id="1949" w:author="Мищенко Наталья Николаевна" w:date="2019-05-27T21:09:00Z">
              <w:r>
                <w:rPr>
                  <w:sz w:val="16"/>
                  <w:szCs w:val="16"/>
                </w:rPr>
                <w:t>120551561, 120551661</w:t>
              </w:r>
            </w:ins>
          </w:p>
          <w:p>
            <w:pPr>
              <w:pStyle w:val="Normal"/>
              <w:rPr>
                <w:ins w:id="1952" w:author="Мищенко Наталья Николаевна" w:date="2019-05-27T21:09:00Z"/>
              </w:rPr>
            </w:pPr>
            <w:ins w:id="1951" w:author="Мищенко Наталья Николаевна" w:date="2019-05-27T21:09:00Z">
              <w:r>
                <w:rPr>
                  <w:sz w:val="16"/>
                  <w:szCs w:val="16"/>
                </w:rPr>
                <w:t>120561561</w:t>
              </w:r>
            </w:ins>
          </w:p>
          <w:p>
            <w:pPr>
              <w:pStyle w:val="Normal"/>
              <w:rPr>
                <w:del w:id="1955" w:author="Мищенко Наталья Николаевна" w:date="2019-05-27T21:09:00Z"/>
              </w:rPr>
            </w:pPr>
            <w:ins w:id="1953" w:author="Мищенко Наталья Николаевна" w:date="2019-05-27T21:09:00Z">
              <w:r>
                <w:rPr>
                  <w:sz w:val="16"/>
                  <w:szCs w:val="16"/>
                </w:rPr>
                <w:t>120561661</w:t>
              </w:r>
            </w:ins>
            <w:del w:id="1954" w:author="Мищенко Наталья Николаевна" w:date="2019-05-27T21:09:00Z">
              <w:r>
                <w:rPr>
                  <w:sz w:val="16"/>
                  <w:szCs w:val="16"/>
                </w:rPr>
                <w:delText xml:space="preserve">1 20551560, </w:delText>
              </w:r>
            </w:del>
          </w:p>
          <w:p>
            <w:pPr>
              <w:pStyle w:val="Normal"/>
              <w:rPr/>
            </w:pPr>
            <w:del w:id="1956" w:author="Мищенко Наталья Николаевна" w:date="2019-05-27T21:09:00Z">
              <w:r>
                <w:rPr>
                  <w:sz w:val="16"/>
                  <w:szCs w:val="16"/>
                </w:rPr>
                <w:delText>1 20551660</w:delText>
              </w:r>
            </w:del>
            <w:r>
              <w:rPr>
                <w:sz w:val="16"/>
                <w:szCs w:val="16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= {Группа, Подгруппа = 219}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 бюджета = 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озвратов остатков межбюджетных трансфертов в федеральный бюджет по ф. 0503324 не соответствует сумме возвратов отраженных в ф. 0503125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10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суммы остатка на начало финансового года по КЦСР, КДБ в отчете за отчетный период текущего финансового года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 4, 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уммы остатка на конец финансового года по КЦСР, КДБ в отчете за предыдущий  финансовый го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 4, 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ы остатка неиспользованных межбюджетных трансфертов текущего и предыдущего периодов – требует поясн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01 10 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– 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доходов ф.0503321  итоговому показателю в справке по заключению счетов (ф.0503110) по счету 1401 10 100-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01 10 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– 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доходов ф.0503321  итоговому показателю в справке по заключению счетов (ф.0503110) по счету 1401 10 000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01 10 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– 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доходов ф.0503321  итоговому показателю в справке по заключению счетов (ф.0503110) по счету 1401 10 100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+ 10 + 11 + 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01 10 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– 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доходов ф.0503321  итоговому показателю в справке по заключению счетов (ф.0503110) по счету 1 401 10 100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0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01 10 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– 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доходов ф.0503321  итоговому показателю в справке по заключению счетов (ф.0503110) по счету 1 401 10 100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  <w:r>
              <w:rPr>
                <w:sz w:val="16"/>
                <w:szCs w:val="16"/>
                <w:lang w:val="en-US"/>
              </w:rPr>
              <w:t>+</w:t>
            </w:r>
            <w:r>
              <w:rPr>
                <w:sz w:val="16"/>
                <w:szCs w:val="16"/>
              </w:rPr>
              <w:t>30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01 20 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– 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расходов ф.0503321  итоговому показателю в справке по заключению счетов (ф.0503110) по счету 1401 10 200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  <w:r>
              <w:rPr>
                <w:sz w:val="16"/>
                <w:szCs w:val="16"/>
                <w:lang w:val="en-US"/>
              </w:rPr>
              <w:t>+</w:t>
            </w:r>
            <w:r>
              <w:rPr>
                <w:sz w:val="16"/>
                <w:szCs w:val="16"/>
              </w:rPr>
              <w:t>30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 401 20 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– 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расходов ф.0503321  итоговому показателю в справке по заключению счетов (ф.0503110) по счету 1401 20 200 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  <w:r>
              <w:rPr>
                <w:sz w:val="16"/>
                <w:szCs w:val="16"/>
                <w:lang w:val="en-US"/>
              </w:rPr>
              <w:t>+</w:t>
            </w:r>
            <w:r>
              <w:rPr>
                <w:sz w:val="16"/>
                <w:szCs w:val="16"/>
              </w:rPr>
              <w:t>30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 401 20 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– 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расходов ф.0503321  итоговому показателю в справке по заключению счетов (ф.0503110) по счету 1 401 20 200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 </w:t>
            </w:r>
            <w:r>
              <w:rPr>
                <w:sz w:val="16"/>
                <w:szCs w:val="16"/>
                <w:lang w:val="en-US"/>
              </w:rPr>
              <w:t>+</w:t>
            </w:r>
            <w:r>
              <w:rPr>
                <w:sz w:val="16"/>
                <w:szCs w:val="16"/>
              </w:rPr>
              <w:t>30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+ 10 + 11 + 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 401 20 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– 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расходов ф.0503321  итоговому показателю в справке по заключению счетов (ф.0503110) по счету 1 401 20 200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  <w:r>
              <w:rPr>
                <w:sz w:val="16"/>
                <w:szCs w:val="16"/>
                <w:lang w:val="en-US"/>
              </w:rPr>
              <w:t>+</w:t>
            </w:r>
            <w:r>
              <w:rPr>
                <w:sz w:val="16"/>
                <w:szCs w:val="16"/>
              </w:rPr>
              <w:t>30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 401 20 2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– 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итоговой суммы расходов ф.0503321  итоговому показателю в справке по заключению счетов (ф.0503110) по счету 1 401 20 200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01 00000 00 0000 110 140110 11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02 01000 00 0000 110 140110 11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03 00000 00 0000 110 140110 11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04 00000 00 0000 110 140110 11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05 00000 00 0000 110 140110 11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06 00000 00 0000 110 140110 11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07 00000 00 0000 110 140110 11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08 00000 00 0000 110 140110 11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09 01000 00 0000 110 140110 11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09 02000 00 0000 110 140110 11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09 03000 00 0000 110 140110 11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09 04000 00 0000 110 140110 11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09 05000 00 0000 110 140110 110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09 06000 00 0000 110 140110 110 +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1 09 07000 00 0000 110 140110 110 +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1 09 09000 00 0000 110 1 40110110 +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 09 11000 00 0000 110 1 401101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10 в ф. 0503110 не соответствуют начисленным доходам по КОСГУ 11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1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2х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12 00000 00 0000 </w:t>
            </w:r>
            <w:r>
              <w:rPr>
                <w:sz w:val="16"/>
                <w:szCs w:val="16"/>
                <w:lang w:val="en-US"/>
              </w:rPr>
              <w:t>12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2х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11 00000 00 0000 000 140110 121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11 00000 00 0000 000 140110 122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0000 00 0000 000 140110 12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20 в ф. 0503110 не соответствуют начисленным доходам по КОСГУ 12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13 00000 00 0000 </w:t>
            </w:r>
            <w:r>
              <w:rPr>
                <w:sz w:val="16"/>
                <w:szCs w:val="16"/>
                <w:lang w:val="en-US"/>
              </w:rPr>
              <w:t>13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3х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30 в ф. 0503110 не соответствуют начисленным доходам по КОСГУ 130 в ф. 0503321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8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х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6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40 в ф. 0503110 не соответствуют начисленным доходам по КОСГУ 14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9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2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51 в ф. 0503110 не соответствуют начисленным доходам по КОСГУ 15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2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52 в ф. 0503110 не соответствуют начисленным доходам по КОСГУ 15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2 0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6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60 в ф. 0503110 не соответствуют начисленным доходам по КОСГУ 16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3 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1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1 00 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0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 ххх 14011017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+ 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0 00 0000 ххх 140110171+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0 00 00 00 0000 ххх 14011017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1 в ф. 0503110 не соответствуют начисленным доходам по КОСГУ 17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9000 00 0000 ххх 140110 172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 00000 00 0000 ххх 140110 172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6 00000 00 0000 ххх 140110 172 +01 05 02 00 00 0000 ххх 140110 172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1 00 00 0000 ххх 140110 172 + 1 11 09000 00 0000 000 1 401 10 172 + 1 14 00000 00 0000 000 1 401 10 172 + 1 11 09000 00 0000 120 1 401 10 17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2 в ф. 0503110 не соответствуют начисленным доходам по КОСГУ 17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 000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11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8 000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12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1 00 00 00 0000 ххх 140110 173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2 00 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13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3 00 00 00 0000 ххх 140110 173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2 00 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14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0 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15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5 00 00 00 0000 ххх 140110 17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3 в ф. 0503110 не соответствуют начисленным доходам по КОСГУ 17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1000 00 0000 180 140110 18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2000 00 0000 180 140110 18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5000 00 0000 180 140110 18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6000 00 0000 180 140110 18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7000 00 0000 180 140110 18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11000 00 0000 180 140110 18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12000 00 0000 180 140110 18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14000 00 0000 180 140110 18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8 00000 00 0000 180 140110 18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1 00000 00 0000 180 140110 18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3 00000 00 0000 180 140110 18х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7 00000 00 0000 180 140110 18х  +  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4 00000 00 0000 180 14011018х  +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0000 00 0000 000 140110 18х + 1 17 00000 00 0000 000 1 401 10 189 + 1 17 00000 00 0000 000 1 401 10 189 + 2 01 00000 00 0000 000 1 401 10 182 +2 02 00000 00 0000 000 1 401 10 182 +2 03 00000 00 0000 000 1 401 10 182 + 2 04 00000 00 0000 000 1 401 10 182 + 2 05 00000 00 0000 000 1 401 10 182 + 2 07 00000 00 0000 000 1 401 10 18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80 в ф. 0503110 не соответствуют начисленным доходам по КОСГУ 18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1 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1 в ф. 0503110 не соответствуют начисленным расходам по КОСГУ 211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2 в ф. 0503110 не соответствуют начисленным расходам по КОСГУ 212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3 в ф. 0503110 не соответствуют начисленным расходам по КОСГУ 213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1 в ф. 0503110 не соответствуют начисленным расходам по КОСГУ 221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2 в ф. 0503110 не соответствуют начисленным расходам по КОСГУ 222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3 в ф. 0503110 не соответствуют начисленным расходам по КОСГУ 223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4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4 в ф. 0503110 не соответствуют начисленным расходам по КОСГУ 224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5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5 в ф. 0503110 не соответствуют начисленным расходам по КОСГУ 225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6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6 в ф. 0503110 не соответствуют начисленным расходам по КОСГУ 226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3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31 в ф. 0503110 не соответствуют начисленным расходам по КОСГУ 23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3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32 в ф. 0503110 не соответствуют начисленным расходам по КОСГУ 23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4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41 в ф. 0503110 не соответствуют начисленным расходам по КОСГУ 24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4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42 в ф. 0503110 не соответствуют начисленным расходам по КОСГУ 24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1 в ф. 0503110 не соответствуют начисленным расходам по КОСГУ 25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2 в ф. 0503110 не соответствуют начисленным расходам по КОСГУ 25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3 в ф. 0503110 не соответствуют начисленным расходам по КОСГУ 25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1 в ф. 0503110 не соответствуют начисленным расходам по КОСГУ 26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2 в ф. 0503110 не соответствуют начисленным расходам по КОСГУ 26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3 в ф. 0503110 не соответствуют начисленным расходам по КОСГУ 26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7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1 в ф. 0503110 не соответствуют начисленным расходам по КОСГУ 271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7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2 в ф. 0503110 не соответствуют начисленным расходам по КОСГУ 272 в ф. 0503321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000000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20 27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3 в ф. 0503110 не соответствуют начисленным расходам по КОСГУ 27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+ 3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000000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20 29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90 в ф. 0503110 не соответствуют начисленным расходам по КОСГУ 290 в ф. 0503321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1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2 0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3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4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6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7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8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3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4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5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6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09 07000 00 0000 </w:t>
            </w:r>
            <w:r>
              <w:rPr>
                <w:sz w:val="16"/>
                <w:szCs w:val="16"/>
                <w:lang w:val="en-US"/>
              </w:rPr>
              <w:t>11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1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 + 1 09 09000 00 0000 </w:t>
            </w:r>
            <w:r>
              <w:rPr>
                <w:sz w:val="16"/>
                <w:szCs w:val="16"/>
                <w:lang w:val="en-US"/>
              </w:rPr>
              <w:t xml:space="preserve">110 </w:t>
            </w:r>
            <w:r>
              <w:rPr>
                <w:sz w:val="16"/>
                <w:szCs w:val="16"/>
              </w:rPr>
              <w:t xml:space="preserve">1 40110110  + 1 09 11000 00 0000 </w:t>
            </w:r>
            <w:r>
              <w:rPr>
                <w:sz w:val="16"/>
                <w:szCs w:val="16"/>
                <w:lang w:val="en-US"/>
              </w:rPr>
              <w:t xml:space="preserve">110 </w:t>
            </w:r>
            <w:r>
              <w:rPr>
                <w:sz w:val="16"/>
                <w:szCs w:val="16"/>
              </w:rPr>
              <w:t>1 401101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10 в ф. 0503110 не соответствуют начисленным доходам по КОСГУ 11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1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2х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12 00000 00 0000 </w:t>
            </w:r>
            <w:r>
              <w:rPr>
                <w:sz w:val="16"/>
                <w:szCs w:val="16"/>
                <w:lang w:val="en-US"/>
              </w:rPr>
              <w:t>12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2х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11 00000 00 0000 000 140110 121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11 00000 00 0000 000 140110 122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0000 00 0000 000 140110 12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20 в ф. 0503110 не соответствуют начисленным доходам по КОСГУ 12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13 00000 00 0000 </w:t>
            </w:r>
            <w:r>
              <w:rPr>
                <w:sz w:val="16"/>
                <w:szCs w:val="16"/>
                <w:lang w:val="en-US"/>
              </w:rPr>
              <w:t>13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3х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30 в ф. 0503110 не соответствуют начисленным доходам по КОСГУ 130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9 08000 00 000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4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6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40 в ф. 0503110 не соответствуют начисленным доходам по КОСГУ 14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9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2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51 в ф. 0503110 не соответствуют начисленным доходам по КОСГУ 15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2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52 в ф. 0503110 не соответствуют начисленным доходам по КОСГУ 15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2 0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6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60 в ф. 0503110 не соответствуют начисленным доходам по КОСГУ 16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3 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1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1 00 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0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 ххх 14011017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+ 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0 00 0000 ххх 140110171+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0 00 00 00 0000 ххх 14011017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1 в ф. 0503110 не соответствуют начисленным доходам по КОСГУ 17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90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 000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5 02 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1 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 + 1 11 09000 00 0000 000 1 401 10 172 + 1 14 00000 00 0000 000 1 401 10 172 + 1 11 09000 00 0000 120 1 401 10 17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2 в ф. 0503110 не соответствуют начисленным доходам по КОСГУ 17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 000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16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8 000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17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1 00 00 00 0000 ххх 140110 173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2 00 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18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3 00 00 00 0000 ххх 140110 173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2 00 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19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0 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20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5 00 00 00 0000 ххх 140110 17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3 в ф. 0503110 не соответствуют начисленным доходам по КОСГУ 17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1000 00 0000 180 140110 18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2000 00 0000 180 140110 18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5000 00 0000 180 140110 18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6000 00 0000 180 140110 18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7000 00 0000 180 140110 18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11000 00 0000 180 140110 18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12000 00 0000 180 140110 18х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14000 00 0000 180 140110 18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8 00000 00 0000 180 140110 18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1 00000 00 0000 180 140110 18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3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х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7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+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4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18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4011018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16"/>
                <w:szCs w:val="16"/>
              </w:rPr>
              <w:t xml:space="preserve">1 17 00000 00 0000 </w:t>
            </w:r>
            <w:r>
              <w:rPr>
                <w:sz w:val="16"/>
                <w:szCs w:val="16"/>
                <w:lang w:val="en-US"/>
              </w:rPr>
              <w:t>180</w:t>
            </w:r>
            <w:r>
              <w:rPr>
                <w:sz w:val="16"/>
                <w:szCs w:val="16"/>
              </w:rPr>
              <w:t xml:space="preserve"> 140110 18х + 1 17 00000 00 0000 000 1 401 10 189 + 1 17 00000 00 0000 000 1 401 10 189 + 2 01 00000 00 0000 000 1 401 10 182 +2 02 00000 00 0000 000 1 401 10 182 +2 03 00000 00 0000 000 1 401 10 182 + 2 04 00000 00 0000 000 1 401 10 182 + 2 05 00000 00 0000 000 1 401 10 182 + 2 07 00000 00 0000 000 1 401 10 182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80 в ф. 0503110 не соответствуют начисленным доходам по КОСГУ 18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1 в ф. 0503110 не соответствуют начисленным расходам по КОСГУ 211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2 в ф. 0503110 не соответствуют начисленным расходам по КОСГУ 212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3 в ф. 0503110 не соответствуют начисленным расходам по КОСГУ 213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1 в ф. 0503110 не соответствуют начисленным расходам по КОСГУ 221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2 в ф. 0503110 не соответствуют начисленным расходам по КОСГУ 222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3 в ф. 0503110 не соответствуют начисленным расходам по КОСГУ 223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4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4 в ф. 0503110 не соответствуют начисленным расходам по КОСГУ 224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5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5 в ф. 0503110 не соответствуют начисленным расходам по КОСГУ 225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6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6 в ф. 0503110 не соответствуют начисленным расходам по КОСГУ 226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3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31 в ф. 0503110 не соответствуют начисленным расходам по КОСГУ 23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3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32 в ф. 0503110 не соответствуют начисленным расходам по КОСГУ 23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4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41 в ф. 0503110 не соответствуют начисленным расходам по КОСГУ 24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4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42 в ф. 0503110 не соответствуют начисленным расходам по КОСГУ 24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1 в ф. 0503110 не соответствуют начисленным расходам по КОСГУ 25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2 в ф. 0503110 не соответствуют начисленным расходам по КОСГУ 25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3 в ф. 0503110 не соответствуют начисленным расходам по КОСГУ 25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1 в ф. 0503110 не соответствуют начисленным расходам по КОСГУ 26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2 в ф. 0503110 не соответствуют начисленным расходам по КОСГУ 26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3 в ф. 0503110 не соответствуют начисленным расходам по КОСГУ 26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7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1 в ф. 0503110 не соответствуют начисленным расходам по КОСГУ 271 в ф. 0503321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7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2 в ф. 0503110 не соответствуют начисленным расходам по КОСГУ 272 в ф. 0503321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000000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20 27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3 в ф. 0503110 не соответствуют начисленным расходам по КОСГУ 27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+ 2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000000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20 29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90 в ф. 0503110 не соответствуют начисленным расходам по КОСГУ 290 в ф. 0503321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1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2 0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3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4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6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7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8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3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4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5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6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09 07000 00 0000 </w:t>
            </w:r>
            <w:r>
              <w:rPr>
                <w:sz w:val="16"/>
                <w:szCs w:val="16"/>
                <w:lang w:val="en-US"/>
              </w:rPr>
              <w:t>11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1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 + 1 09 09000 00 0000 </w:t>
            </w:r>
            <w:r>
              <w:rPr>
                <w:sz w:val="16"/>
                <w:szCs w:val="16"/>
                <w:lang w:val="en-US"/>
              </w:rPr>
              <w:t xml:space="preserve">110 </w:t>
            </w:r>
            <w:r>
              <w:rPr>
                <w:sz w:val="16"/>
                <w:szCs w:val="16"/>
              </w:rPr>
              <w:t xml:space="preserve">1 40110110  + 1 09 11000 00 0000 </w:t>
            </w:r>
            <w:r>
              <w:rPr>
                <w:sz w:val="16"/>
                <w:szCs w:val="16"/>
                <w:lang w:val="en-US"/>
              </w:rPr>
              <w:t xml:space="preserve">110 </w:t>
            </w:r>
            <w:r>
              <w:rPr>
                <w:sz w:val="16"/>
                <w:szCs w:val="16"/>
              </w:rPr>
              <w:t>1 401101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10 в ф. 0503110 не соответствуют начисленным доходам по КОСГУ 11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1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2х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12 00000 00 0000 </w:t>
            </w:r>
            <w:r>
              <w:rPr>
                <w:sz w:val="16"/>
                <w:szCs w:val="16"/>
                <w:lang w:val="en-US"/>
              </w:rPr>
              <w:t>12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2х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11 00000 00 0000 000 140110 121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11 00000 00 0000 000 140110 122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0000 00 0000 000 140110 12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20 в ф. 0503110 не соответствуют начисленным доходам по КОСГУ 12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13 00000 00 0000 </w:t>
            </w:r>
            <w:r>
              <w:rPr>
                <w:sz w:val="16"/>
                <w:szCs w:val="16"/>
                <w:lang w:val="en-US"/>
              </w:rPr>
              <w:t>13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3х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30 в ф. 0503110 не соответствуют начисленным доходам по КОСГУ 130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9 08000 00 000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4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х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6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40 в ф. 0503110 не соответствуют начисленным доходам по КОСГУ 14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9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2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51 в ф. 0503110 не соответствуют начисленным доходам по КОСГУ 15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2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52 в ф. 0503110 не соответствуют начисленным доходам по КОСГУ 15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2 0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6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60 в ф. 0503110 не соответствуют начисленным доходам по КОСГУ 16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3 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1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1 00 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0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 ххх 14011017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+ 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0 00 0000 ххх 140110171+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0 00 00 00 0000 ххх 14011017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1 в ф. 0503110 не соответствуют начисленным доходам по КОСГУ 17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90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 000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5 02 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1 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 + 1 11 09000 00 0000 000 1 401 10 172 + 1 14 00000 00 0000 000 1 401 10 172 + 1 11 09000 00 0000 120 1 401 10 17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2 в ф. 0503110 не соответствуют начисленным доходам по КОСГУ 17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 000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21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8 000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22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1 00 00 00 0000 ххх 140110 173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2 00 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23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3 00 00 00 0000 ххх 140110 173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1 00 00 00 0000 ххх 140110 173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2 00 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24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0 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25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5 00 00 00 0000 ххх 140110 17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3 в ф. 0503110 не соответствуют начисленным доходам по КОСГУ 17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1000 00 0000 180 140110 18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2000 00 0000 180 140110 18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5000 00 0000 180 140110 18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6000 00 0000 180 140110 18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7000 00 0000 180 140110 18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11000 00 0000 180 140110 18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12000 00 0000 180 140110 18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14000 00 0000 180 140110 18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8 00000 00 0000 180 140110 18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1 00000 00 0000 180 140110 18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3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х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7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+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4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18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4011018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+ 1 17 00000 00 0000 000 1 401 10 189 + 1 17 00000 00 0000 000 1 401 10 189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+ 2 01 00000 00 0000 000 1 401 10 182 +2 02 00000 00 0000 000 1 401 10 182 +2 03 00000 00 0000 000 1 401 10 182 + 2 04 00000 00 0000 000 1 401 10 182 + 2 05 00000 00 0000 000 1 401 10 182 + 2 07 00000 00 0000 000 1 401 10 18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80 в ф. 0503110 не соответствуют начисленным доходам по КОСГУ 18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1 в ф. 0503110 не соответствуют начисленным расходам по КОСГУ 211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2 в ф. 0503110 не соответствуют начисленным расходам по КОСГУ 212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3 в ф. 0503110 не соответствуют начисленным расходам по КОСГУ 213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1 в ф. 0503110 не соответствуют начисленным расходам по КОСГУ 221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2 в ф. 0503110 не соответствуют начисленным расходам по КОСГУ 222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3 в ф. 0503110 не соответствуют начисленным расходам по КОСГУ 223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4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4 в ф. 0503110 не соответствуют начисленным расходам по КОСГУ 224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5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5 в ф. 0503110 не соответствуют начисленным расходам по КОСГУ 225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6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6 в ф. 0503110 не соответствуют начисленным расходам по КОСГУ 226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3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31 в ф. 0503110 не соответствуют начисленным расходам по КОСГУ 23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3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32 в ф. 0503110 не соответствуют начисленным расходам по КОСГУ 23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4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41 в ф. 0503110 не соответствуют начисленным расходам по КОСГУ 24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4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42 в ф. 0503110 не соответствуют начисленным расходам по КОСГУ 24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1 в ф. 0503110 не соответствуют начисленным расходам по КОСГУ 25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2 в ф. 0503110 не соответствуют начисленным расходам по КОСГУ 25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3 в ф. 0503110 не соответствуют начисленным расходам по КОСГУ 25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1 в ф. 0503110 не соответствуют начисленным расходам по КОСГУ 26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2 в ф. 0503110 не соответствуют начисленным расходам по КОСГУ 26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3 в ф. 0503110 не соответствуют начисленным расходам по КОСГУ 26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7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1 в ф. 0503110 не соответствуют начисленным расходам по КОСГУ 271 в ф. 0503321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7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2 в ф. 0503110 не соответствуют начисленным расходам по КОСГУ 272 в ф. 0503321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000000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20 27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3 в ф. 0503110 не соответствуют начисленным расходам по КОСГУ 27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+ 3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000000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20 29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90 в ф. 0503110 не соответствуют начисленным расходам по КОСГУ 290 в ф. 0503321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1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2 0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3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4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6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7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8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3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4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5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6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09 07000 00 0000 </w:t>
            </w:r>
            <w:r>
              <w:rPr>
                <w:sz w:val="16"/>
                <w:szCs w:val="16"/>
                <w:lang w:val="en-US"/>
              </w:rPr>
              <w:t>11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1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 + 1 09 09000 00 0000 </w:t>
            </w:r>
            <w:r>
              <w:rPr>
                <w:sz w:val="16"/>
                <w:szCs w:val="16"/>
                <w:lang w:val="en-US"/>
              </w:rPr>
              <w:t xml:space="preserve">110 </w:t>
            </w:r>
            <w:r>
              <w:rPr>
                <w:sz w:val="16"/>
                <w:szCs w:val="16"/>
              </w:rPr>
              <w:t xml:space="preserve">1 40110110  + 1 09 11000 00 0000 </w:t>
            </w:r>
            <w:r>
              <w:rPr>
                <w:sz w:val="16"/>
                <w:szCs w:val="16"/>
                <w:lang w:val="en-US"/>
              </w:rPr>
              <w:t xml:space="preserve">110 </w:t>
            </w:r>
            <w:r>
              <w:rPr>
                <w:sz w:val="16"/>
                <w:szCs w:val="16"/>
              </w:rPr>
              <w:t>1 401101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10 в ф. 0503110 не соответствуют начисленным доходам по КОСГУ 11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1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2х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12 00000 00 0000 </w:t>
            </w:r>
            <w:r>
              <w:rPr>
                <w:sz w:val="16"/>
                <w:szCs w:val="16"/>
                <w:lang w:val="en-US"/>
              </w:rPr>
              <w:t>12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2х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11 00000 00 0000 000 140110 121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11 00000 00 0000 000 140110 122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0000 00 0000 000 140110 12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20 в ф. 0503110 не соответствуют начисленным доходам по КОСГУ 12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13 00000 00 0000 </w:t>
            </w:r>
            <w:r>
              <w:rPr>
                <w:sz w:val="16"/>
                <w:szCs w:val="16"/>
                <w:lang w:val="en-US"/>
              </w:rPr>
              <w:t>13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3х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30 в ф. 0503110 не соответствуют начисленным доходам по КОСГУ 130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9 08000 00 000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4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х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6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40 в ф. 0503110 не соответствуют начисленным доходам по КОСГУ 14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9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2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51 в ф. 0503110 не соответствуют начисленным доходам по КОСГУ 15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2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52 в ф. 0503110 не соответствуют начисленным доходам по КОСГУ 15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2 0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6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60 в ф. 0503110 не соответствуют начисленным доходам по КОСГУ 16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3 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1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1 00 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0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 ххх 14011017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+ 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0 00 0000 ххх 140110171+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0 00 00 00 0000 ххх 14011017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1 в ф. 0503110 не соответствуют начисленным доходам по КОСГУ 17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90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 000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5 02 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1 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+ 1 11 09000 00 0000 000 1 401 10 172 + 1 14 00000 00 0000 000 1 401 10 172 + 1 11 09000 00 0000 120 1 401 10 17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2 в ф. 0503110 не соответствуют начисленным доходам по КОСГУ 17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 000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26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1 00 00 00 0000 ххх 140110 173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2 00 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27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3 00 00 00 0000 ххх 140110 173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2 00 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28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0 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29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5 00 00 00 0000 ххх 140110 17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3 в ф. 0503110 не соответствуют начисленным доходам по КОСГУ 17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1000 00 0000 180 140110 18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2000 00 0000 180 140110 18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5000 00 0000 180 140110 18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6000 00 0000 180 140110 18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7000 00 0000 180 140110 18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11000 00 0000 180 140110 18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12000 00 0000 180 140110 18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14000 00 0000 180 140110 18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8 00000 00 0000 180 140110 18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1 00000 00 0000 180 140110 18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3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х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7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+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4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18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4011018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7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10 18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+ 1 17 00000 00 0000 000 1 401 10 189 + 1 17 00000 00 0000 000 1 401 10 189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+ 2 01 00000 00 0000 000 1 401 10 182 +2 02 00000 00 0000 000 1 401 10 182 +2 03 00000 00 0000 000 1 401 10 182 + 2 04 00000 00 0000 000 1 401 10 182 + 2 05 00000 00 0000 000 1 401 10 182 + 2 07 00000 00 0000 000 1 401 10 18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80 в ф. 0503110 не соответствуют начисленным доходам по КОСГУ 18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1 в ф. 0503110 не соответствуют начисленным расходам по КОСГУ 211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2 в ф. 0503110 не соответствуют начисленным расходам по КОСГУ 212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3 в ф. 0503110 не соответствуют начисленным расходам по КОСГУ 213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1 в ф. 0503110 не соответствуют начисленным расходам по КОСГУ 221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2 в ф. 0503110 не соответствуют начисленным расходам по КОСГУ 222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3 в ф. 0503110 не соответствуют начисленным расходам по КОСГУ 223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4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4 в ф. 0503110 не соответствуют начисленным расходам по КОСГУ 224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5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5 в ф. 0503110 не соответствуют начисленным расходам по КОСГУ 225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+10+11+12 + 13 + 14 + 15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6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6 в ф. 0503110 не соответствуют начисленным расходам по КОСГУ 226 в ф. 0503321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3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31 в ф. 0503110 не соответствуют начисленным расходам по КОСГУ 23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3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32 в ф. 0503110 не соответствуют начисленным расходам по КОСГУ 23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4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41 в ф. 0503110 не соответствуют начисленным расходам по КОСГУ 24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4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42 в ф. 0503110 не соответствуют начисленным расходам по КОСГУ 24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1 в ф. 0503110 не соответствуют начисленным расходам по КОСГУ 25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2 в ф. 0503110 не соответствуют начисленным расходам по КОСГУ 25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3 в ф. 0503110 не соответствуют начисленным расходам по КОСГУ 25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1 в ф. 0503110 не соответствуют начисленным расходам по КОСГУ 26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2 в ф. 0503110 не соответствуют начисленным расходам по КОСГУ 26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3 в ф. 0503110 не соответствуют начисленным расходам по КОСГУ 26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7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1 в ф. 0503110 не соответствуют начисленным расходам по КОСГУ 271 в ф. 0503321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7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2 в ф. 0503110 не соответствуют начисленным расходам по КОСГУ 272 в ф. 0503321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000000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20 27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3 в ф. 0503110 не соответствуют начисленным расходам по КОСГУ 27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+ 3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000000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20 29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90 в ф. 0503110 не соответствуют начисленным расходам по КОСГУ 290 в ф. 0503321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1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2 0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3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4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6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7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8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10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1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3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4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5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9 06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10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09 07000 00 0000 </w:t>
            </w:r>
            <w:r>
              <w:rPr>
                <w:sz w:val="16"/>
                <w:szCs w:val="16"/>
                <w:lang w:val="en-US"/>
              </w:rPr>
              <w:t>11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1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 + 1 09 09000 00 0000 </w:t>
            </w:r>
            <w:r>
              <w:rPr>
                <w:sz w:val="16"/>
                <w:szCs w:val="16"/>
                <w:lang w:val="en-US"/>
              </w:rPr>
              <w:t xml:space="preserve">110 </w:t>
            </w:r>
            <w:r>
              <w:rPr>
                <w:sz w:val="16"/>
                <w:szCs w:val="16"/>
              </w:rPr>
              <w:t xml:space="preserve">1 40110110  + 1 09 11000 00 0000 </w:t>
            </w:r>
            <w:r>
              <w:rPr>
                <w:sz w:val="16"/>
                <w:szCs w:val="16"/>
                <w:lang w:val="en-US"/>
              </w:rPr>
              <w:t xml:space="preserve">110 </w:t>
            </w:r>
            <w:r>
              <w:rPr>
                <w:sz w:val="16"/>
                <w:szCs w:val="16"/>
              </w:rPr>
              <w:t>1 401101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10 в ф. 0503110 не соответствуют начисленным доходам по КОСГУ 11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1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2х +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 12 00000 00 0000 </w:t>
            </w:r>
            <w:r>
              <w:rPr>
                <w:sz w:val="16"/>
                <w:szCs w:val="16"/>
                <w:lang w:val="en-US"/>
              </w:rPr>
              <w:t>12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2х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11 00000 00 0000 000 140110 121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11 00000 00 0000 000 140110 122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0000 00 0000 000 140110 12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20 в ф. 0503110 не соответствуют начисленным доходам по КОСГУ 12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13 00000 00 0000 </w:t>
            </w:r>
            <w:r>
              <w:rPr>
                <w:sz w:val="16"/>
                <w:szCs w:val="16"/>
                <w:lang w:val="en-US"/>
              </w:rPr>
              <w:t>130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13х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30 в ф. 0503110 не соответствуют начисленным доходам по КОСГУ 130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9 08000 00 000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4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х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16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40 в ф. 0503110 не соответствуют начисленным доходам по КОСГУ 14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8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9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2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1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51 в ф. 0503110 не соответствуют начисленным доходам по КОСГУ 15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5 00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2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52 в ф. 0503110 не соответствуют начисленным доходам по КОСГУ 15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02 02000 00 00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60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60 в ф. 0503110 не соответствуют начисленным доходам по КОСГУ 16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3 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1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1 00 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0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 ххх 14011017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+ 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0 00 0000 ххх 140110171+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0 00 00 00 0000 ххх 14011017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1 в ф. 0503110 не соответствуют начисленным доходам по КОСГУ 17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 090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 000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5 02 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1 00 00 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72 + 1 11 09000 00 0000 000 1 401 10 172 + 1 14 00000 00 0000 000 1 401 10 172 + 1 11 09000 00 0000 120 1 401 10 17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2 в ф. 0503110 не соответствуют начисленным доходам по КОСГУ 17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1 00 00000 00 000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30"/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01 01 00 00 00 000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40110 173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01 02 00 00 00 000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31"/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01 03 00 00 00 000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40110 173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02 02 00 00 00 000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32"/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6 00 00 00 0000 ххх 140110 173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33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5 00 00 00 0000 ххх 140110 17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73 в ф. 0503110 не соответствуют начисленным доходам по КОСГУ 17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1000 00 0000 180 140110 18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2000 00 0000 180 140110 18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5000 00 0000 180 140110 18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6000 00 0000 180 140110 18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7000 00 0000 180 140110 18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11000 00 0000 180 140110 18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12000 00 0000 180 140110 18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14000 00 0000 180 140110 18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8 00000 00 0000 180 140110 18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1 00000 00 0000 180 140110 18х +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3 00000 00 0000 180 140110 18х +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7 00000 00 0000 180 140110 18х  +  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04 00000 00 0000 180 14011018х +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7 00000 00 0000 180 140110 18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+ 1 17 00000 00 0000 000 1 401 10 189 + 1 17 00000 00 0000 000 1 401 10 189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+ 2 01 00000 00 0000 000 1 401 10 182 +2 02 00000 00 0000 000 1 401 10 182 +2 03 00000 00 0000 000 1 401 10 182 + 2 04 00000 00 0000 000 1 401 10 182 + 2 05 00000 00 0000 000 1 401 10 182 + 2 07 00000 00 0000 000 1 401 10 182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доходы по КОСГУ 180 в ф. 0503110 не соответствуют начисленным доходам по КОСГУ 180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1 в ф. 0503110 не соответствуют начисленным расходам по КОСГУ 211 в ф. 0503321 – 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2 в ф. 0503110 не соответствуют начисленным расходам по КОСГУ 212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1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13 в ф. 0503110 не соответствуют начисленным расходам по КОСГУ 213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1 в ф. 0503110 не соответствуют начисленным расходам по КОСГУ 221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2 в ф. 0503110 не соответствуют начисленным расходам по КОСГУ 222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3 в ф. 0503110 не соответствуют начисленным расходам по КОСГУ 22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4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4 в ф. 0503110 не соответствуют начисленным расходам по КОСГУ 224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5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5 в ф. 0503110 не соответствуют начисленным расходам по КОСГУ 225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26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26 в ф. 0503110 не соответствуют начисленным расходам по КОСГУ 226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3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31 в ф. 0503110 не соответствуют начисленным расходам по КОСГУ 23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3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32 в ф. 0503110 не соответствуют начисленным расходам по КОСГУ 23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4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41 в ф. 0503110 не соответствуют начисленным расходам по КОСГУ 24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4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42 в ф. 0503110 не соответствуют начисленным расходам по КОСГУ 23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1 в ф. 0503110 не соответствуют начисленным расходам по КОСГУ 25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2 в ф. 0503110 не соответствуют начисленным расходам по КОСГУ 25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5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53 в ф. 0503110 не соответствуют начисленным расходам по КОСГУ 25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1 в ф. 0503110 не соответствуют начисленным расходам по КОСГУ 261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2 в ф. 0503110 не соответствуют начисленным расходам по КОСГУ 262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6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63 в ф. 0503110 не соответствуют начисленным расходам по КОСГУ 26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7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1 в ф. 0503110 не соответствуют начисленным расходам по КОСГУ 271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00000000 ХХ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72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2 в ф. 0503110 не соответствуют начисленным расходам по КОСГУ 272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000000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20 273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73 в ф. 0503110 не соответствуют начисленным расходам по КОСГУ 273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+ 3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0000000000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Х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40120 29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90 в ф. 0503110 не соответствуют начисленным расходам по КОСГУ 290 в ф. 0503321-требуются поясн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. 0503125 </w:t>
            </w:r>
          </w:p>
          <w:p>
            <w:pPr>
              <w:pStyle w:val="Normal"/>
              <w:ind w:right="-56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чету </w:t>
            </w:r>
          </w:p>
          <w:p>
            <w:pPr>
              <w:pStyle w:val="Normal"/>
              <w:ind w:right="-56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10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раздела «неденежные расчеты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*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ачисленных доходов в ф. 0503321 по гр. 4 не соответствует сумме неденежных расчетов в ф. 0503125 по счету 14011015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. 0503125 </w:t>
            </w:r>
          </w:p>
          <w:p>
            <w:pPr>
              <w:pStyle w:val="Normal"/>
              <w:ind w:right="-56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чету </w:t>
            </w:r>
          </w:p>
          <w:p>
            <w:pPr>
              <w:pStyle w:val="Normal"/>
              <w:ind w:right="-56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202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ое значение раздела «неденежные расчеты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*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ачисленных расходов в ф. 0503321 по гр. 4 не соответствует сумме неденежных расчетов в ф. 0503125 по счету 14012025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10 (Гр.8 – Гр.15) – Стр. 050 (Гр. 15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70 (Гр.8 – Гр.15) + Стр. 080 (Гр.8 – Гр.15) + Стр. 320 (Гр.8 – Гр.15) – Стр. 330 (Гр. 15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360 (Гр.8 – Гр.15) – Стр. 370 (Гр. 15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380 (Гр.8 – Гр.15) – Стр. 060 (Гр. 15)+ Стр. 470 (Гр.8 – Гр.15) - Стр. 480 (Гр. 15)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основных средств по ф. 0503321 не соответствует идентичному показателю ф. 0503368. Допустимо расхождение на значения по счету 010895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 xml:space="preserve">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10 (Гр.10 – Гр.17) – Стр. 050 (Гр. 17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70 (Гр.10 – Гр.17) + Стр. 080 (Гр.10 – Гр.17) + Стр. 320 (Гр.10 – Гр.17) – Стр. 330 (Гр. 17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360 (Гр.10 – Гр.17) – Стр. 370 (Гр. 17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80 (Гр.10 – Гр.17) – Стр. 060 (Гр.17) + Стр. 470 (Гр.10 – Гр.17) - Стр. 480 (Гр. 17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основных средств по ф. 0503321 не соответствует идентичному показателю ф. 0503368.  Допустимо расхождение на значения по счету 010895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10 (Гр.12 – Гр.19) – Стр. 050 (Гр. 19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70 (Гр.12 – Гр.19) + Стр. 080 (Гр.12 – Гр.19) + Стр. 320 (Гр.12 – Гр.19) – Стр. 330 (Гр. 19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360 (Гр.12 – Гр.19) – Стр. 370 (Гр. 19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80 (Гр.12 – Гр.19) – Стр.  060 (Гр.19)  + Стр. 470 (Гр.12 – Гр.19) - Стр. 480 (Гр. 19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основных средств по ф. 0503321 не соответствует идентичному показателю ф. 0503368. Допустимо расхождение на значения по счету 010895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10 (Гр.13 – Гр.20) – Стр. 050 (Гр. 20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70 (Гр.13 – Гр.20) + Стр. 080 (Гр.13 – Гр.20) + Стр. 320 (Гр.13 – Гр.20) – Стр. 330 (Гр. 20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360 (Гр.13 – Гр.20) – Стр. 370 (Гр. 20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80 (Гр.13 – Гр.20) – Стр. 060 (Гр. 20) + Стр. 470 (Гр.13 – Гр.20) - Стр. 480 (Гр. 20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основных средств по ф. 0503321 не соответствует идентичному показателю ф. 0503368. Допустимо расхождение на значения по счету 010895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10 (Гр.14 – Гр.21) – Стр. 050 (Гр. 21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70 (Гр.14 – Гр.21) + Стр. 080 (Гр.14 – Гр.21) – Стр. 060 (Гр. 21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основных средст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110 (Гр.8 – Гр.15) – Стр. 120 (Гр. 15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30 (Гр.8 – Гр.15) + Стр. 420 (Гр.8 – Гр.15) – Стр. 430 (Гр. 15)  - Стр. 125  (Гр. 15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материальных актив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110 (Гр.10 – Гр.17) – Стр. 120 (Гр. 17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30 (Гр.10 – Гр.17) + Стр. 420 (Гр.10 – Гр.17) – Стр. 430 (Гр. 17) - Стр. 125  (Гр. 17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материальных актив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110 (Гр.12 – Гр.19) – Стр. 120 (Гр. 19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30 (Гр.12 – Гр.19) + Стр. 420 (Гр.12 – Гр.19) – Стр. 430 (Гр. 19) - Стр. 125  (Гр. 19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материальных актив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110 (Гр.13 – Гр.20) – Стр. 120 (Гр. 20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30 (Гр.13 – Гр.20) + Стр. 420 (Гр.13 – Гр.20) – Стр. 430 (Гр. 20)  - Стр. 125  (Гр. 20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материальных актив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110 (Гр.14 – Гр.21) – Стр. 120 (Гр. 21) +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30 (Гр.14 – Гр.21) + Стр. 420 (Гр.14 – Гр.21) – Стр. 430 (Гр. 21) - Стр. 125  (Гр. 21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материальных актив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(Гр.8 – Гр.15) + Стр. 440 (Гр.8 – Гр.15) + Стр. 170 (Гр.8 – Гр.15)  - Стр. 160 (Гр. 15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произведенных актив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(Гр.10 – Гр.17) + Стр. 440 (Гр.10 – Гр.17) + Стр. 170 (Гр.10 – Гр.17) - Стр. 160 (Гр. 17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произведенных актив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(Гр.12 – Гр.19) + Стр. 440 (Гр.12 – Гр.19) + Стр. 170 (Гр.12 – Гр.19) - Стр. 160 (Гр. 19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произведенных актив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(Гр.13 – Гр.20) + Стр. 440 (Гр.13 – Гр.20) + Стр. 170 (Гр.13 – Гр.20) - Стр. 160 (Гр. 20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произведенных актив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(Гр.14 – Гр.21) + Стр. 440 (Гр.14 – Гр.21) + Стр. 170 (Гр.14 – Гр.21) - Стр. 160 (Гр. 21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непроизведенных актив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3</w:t>
            </w:r>
            <w:r>
              <w:rPr>
                <w:sz w:val="16"/>
                <w:szCs w:val="16"/>
                <w:lang w:val="en-US"/>
              </w:rPr>
              <w:t>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90 (Гр.8 – Гр.15) + Стр. 450 (Гр.8 – Гр.15) + Стр. 230 (Гр.8 – Гр.15) + Стр. 250 (Гр.8 – Гр.15) + Стр. 460 (Гр. 8 – Гр. 15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материальных запас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90 (Гр.10 – Гр.17) + Стр. 450 (Гр.10 – Гр.17) + Стр. 230 (Гр.10 – Гр.17) + Стр. 250 (Гр.10 – Гр.17) + Стр. 460 (Гр. 10 – Гр. 17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материальных запас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90 (Гр.12 – Гр.19) + Стр. 450 (Гр.12 – Гр.19) + Стр. 230 (Гр.12 – Гр.19) + Стр. 250 (Гр.12 – Гр.19) + Стр. 460 (Гр. 12 – Гр. 19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материальных запас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90 (Гр.13 – Гр.20) + Стр. 450 (Гр.13 – Гр.20) + Стр. 230 (Гр.13 – Гр.20) + Стр. 250 (Гр.13 – Гр.20)+ Стр. 460 (Гр. 13 – Гр. 20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материальных запас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0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90 (Гр.14 – Гр.21) + Стр. 450 (Гр.14 – Гр.21) + Стр. 230 (Гр.14 – Гр.21) + Стр. 250 (Гр.14 – Гр.21) + Стр. 460 (Гр. 14 – Гр. 21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материальных запасов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60 (Гр.16 – Гр.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300 </w:t>
            </w:r>
            <w:r>
              <w:rPr>
                <w:sz w:val="16"/>
                <w:szCs w:val="16"/>
                <w:lang w:val="en-US"/>
              </w:rPr>
              <w:t xml:space="preserve">+  </w:t>
            </w:r>
            <w:r>
              <w:rPr>
                <w:sz w:val="16"/>
                <w:szCs w:val="16"/>
              </w:rPr>
              <w:t>Обороты (130406000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нансовый результат по счетам баланса не соответствует идентичному показателю в ф. 0503321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60 (Гр.18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00 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+ Обороты (130406000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60 (Гр.20 – Гр.7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60 (Гр.21 – Гр.8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0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560 (Гр.22 – Гр.9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0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560 (Гр.23 – Гр.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0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560 (Гр.24 – Гр.11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0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60 (Гр.25 – Гр.12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0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60 (Гр.26 – Гр.1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0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60 (Гр.27 – Гр.14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0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60 (Гр.28 – Гр.1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0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о счетам баланса не соответствует идентичному показателю в ф. 0503321– допустимо на сумму заключительных оборотов по счету 0 304 06 0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10 (Гр.16 – Гр.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0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10 (Гр.18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0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10 (Гр.20 – Гр.7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0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510 (Гр.21 – Гр.8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0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510 (Гр.22 – Гр.9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0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510 (Гр.23 – Гр.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0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10 (Гр.24 – Гр.11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0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10 (Гр.25 – Гр.12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0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10(Гр.26 – Гр.1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0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10 (Гр.27 – Гр.14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0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10 (Гр.28 – Гр.1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0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до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60 (Гр.16 – Гр.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60 (Гр.18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160 (Гр.20 – Гр.7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60 (Гр.21 – Гр.8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60 (Гр.22 – Гр.9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60 (Гр.23 – Гр.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60 (Гр.24 – Гр.11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60 (Гр.25 – Гр.12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60 (Гр.26 – Гр.1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60 (Гр.27 – Гр.14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60 (Гр.28 – Гр.1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асходов будущих пери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00 (Гр.16 – Гр.3) + Стр. 210 (Гр.16 – Гр.3) + Стр. 220 (Гр.16 – Гр.3) + Стр. 230 (Гр.1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00 (Гр.18 – Гр.5) + Стр. 210 (Гр.18 – Гр.5) + Стр. 220 (Гр.18 – Гр.5) + Стр. 230 (Гр.18 – Гр.5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00 (Гр.20 – Гр.7) + Стр. 210(Гр.20 – Гр.7) + Стр. 220(Гр.20 – Гр.7) + Стр. 230 (Гр.20 – Гр.7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00 (Гр.21 – Гр.8) + Стр. 210 (Гр.21 – Гр.8) + Стр. 220 (Гр.21 – Гр.8) + Стр. 230(Гр.21 – Гр.8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00 (Гр.22 – Гр.9) + Стр. 210 (Гр.22 – Гр.9) + Стр. 220 (Гр.22 – Гр.9) + Стр. 230 (Гр.22 – Гр.9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00 (Гр.23 – Гр.10) + Стр. 210 (Гр.23 – Гр.10) + Стр. 220 (Гр.23 – Гр.10) + Стр. 230 (Гр.23 – Гр.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00 (Гр.24 – Гр.11) + Стр. 210 (Гр.24 – Гр.11) + Стр. 220 (Гр.24 – Гр.11) + Стр. 230 (Гр.24 – Гр.11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00 (Гр.25 – Гр.12) + Стр. 210 (Гр.25 – Гр.12) + Стр. 220 (Гр.25 – Гр.12) + Стр. 230 (Гр.25 – Гр.12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00 (Гр.26 – Гр.13) + Стр. 210 (Гр.26 – Гр.13) + Стр. 220 (Гр.26 – Гр.13) + Стр. 230(Гр.23 – Гр.1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00 (Гр.27 – Гр.14) + Стр.210 (Гр.27 – Гр.14) + Стр. 220 (Гр.27 – Гр.14) + Стр. 230 (Гр.27 – Гр.1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00 (Гр.28 – Гр.15) + Стр. 210 (Гр.28 – Гр.15) + Стр. 220 (Гр.28 – Гр.15) + Стр. 230 (Гр.28 – Гр.15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денежных средст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40(Гр.16 – Гр.3) + Стр. 290 (Гр.1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 + 440 + 4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поступление финансовых вложений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40 (Гр.18 – Гр.5) + Стр. 290(Гр.18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 + 440 + 4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финансовых вложений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240 (Гр.20 – Гр.7) + Стр. 290 (Гр.20 – Гр.7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 + 440 + 4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финансовых вложений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40 (Гр.21 – Гр.8) + Стр. 290 (Гр.21 – Гр.8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 + 440 + 4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финансовых вложений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40 (Гр.22 – Гр.9) + Стр. 290(Гр.22 – Гр.9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 + 440 + 4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финансовых вложений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40 (Гр.23 – Гр.10) + Стр. 290 (Гр.23 – Гр.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 + 440 + 4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финансовых вложений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40(Гр.24 – Гр.11) + Стр. 290 (Гр.24 – Гр.11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 + 440 + 4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финансовых вложений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40 (Гр.25 – Гр.12) + Стр. 290 (Гр.25 – Гр.12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 + 440 + 4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финансовых вложений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40 (Гр.26 – Гр.13) + Стр. 290(Гр.26 – Гр.1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 + 440 + 4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финансовых вложений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40 (Гр.27 – Гр.14) + Стр. 290 (Гр.27 – Гр.14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 + 440 + 4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финансовых вложений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40 (Гр.28 – Гр.15) + Стр. 290 (Гр.28 – Гр.1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 + 440 + 4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оступление финансовых вложений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70 (Гр.1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70 (Гр.18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70 (Гр.20 – Гр.7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70 (Гр.21 – Гр.8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70 (Гр.22 – Гр.9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70 (Гр.23 – Гр.10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270 (Гр.24 – Гр.11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70 (Гр.25 – Гр.12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70 (Гр.26– Гр.1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70 (Гр.27 – Гр.14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270 (Гр.28 – Гр.1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едоставление бюджетных кредит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400 (Гр.1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400 (Гр.18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400 (Гр.20 – Гр.7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400 (Гр.21 – Гр.8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400 (Гр.22 – Гр.9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400 (Гр.23 – Гр.10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400 (Гр.24 – Гр.11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400 (Гр.25 – Гр.12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400 (Гр.26 – Гр.1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400 (Гр.27 – Гр.1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400 (Гр.28 – Гр.15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5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увеличение задолженности  по внутреннему и внешнему государственному (муниципальному) долгу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 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 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 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ОС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 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 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материаль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 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амортизации НМ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- 1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- 1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- 1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- 1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- 1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- 1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- 1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- 1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 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- 1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- 1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непроизведенных актив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 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 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материальных запасов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 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 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+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вложений в НФА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 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 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+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ФА в пути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 + 460 +470 – 330 – 370 – 430 - 4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 + 460 +470 – 330 – 370 – 430 - 4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 + 460 +470 – 330 – 370 – 430 - 4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 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 + 460 +470 – 330 – 370 – 430 - 4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 + 460 +470 – 330 – 370 – 430 - 4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 + 460 +470 – 330 – 370 – 430 - 4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 + 460 +470 – 330 – 370 – 430 - 4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 + 460 +470 – 330 – 370 – 430 - 4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+ 26 +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 + 460 +470 – 330 – 370 – 430 - 4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 360+ 380+ 420+ 440+450 + 460 +470 – 330 – 370 – 430 - 4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имущества казны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4 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04 00 000 в ф. 0503371 не соответствует остатку, указанному в ф. 0503320-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15 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215 00 000 в ф. 0503371 не соответствует остатку, указанному в ф. 0503320-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деб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 1 205 00 000 + Итого по счету 1 209 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1 205 00 000  и по счету 1 209 00 000 в ф. 0503369 не соответствует идентичному показателю в баланс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деб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206 00 000 + Итого по счету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208 00 000 + 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ам 1 206 00 000, 1 208 00 000 , 1 303 00 000 в ф. 0503369 не соответствует идентичному показателю в баланс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предыдущий год/дебито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коду счета 1 205 51 000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текущий год/деб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коду счета 1 205 51 000 </w:t>
            </w:r>
            <w:ins w:id="1957" w:author="Зайцев Павел Борисович" w:date="2019-06-19T14:51:00Z">
              <w:r>
                <w:rPr>
                  <w:sz w:val="16"/>
                  <w:szCs w:val="16"/>
                </w:rPr>
                <w:t>+ 1 205 61 000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205 51 000 по дебиторской задолженности на конец предыдущего года не соответствует остатку по счету 1 205 51</w:t>
            </w:r>
            <w:del w:id="1958" w:author="Зайцев Павел Борисович" w:date="2019-06-19T14:51:00Z">
              <w:r>
                <w:rPr>
                  <w:sz w:val="16"/>
                  <w:szCs w:val="16"/>
                </w:rPr>
                <w:delText> </w:delText>
              </w:r>
            </w:del>
            <w:ins w:id="1959" w:author="Зайцев Павел Борисович" w:date="2019-06-19T14:51:00Z">
              <w:r>
                <w:rPr>
                  <w:sz w:val="16"/>
                  <w:szCs w:val="16"/>
                </w:rPr>
                <w:t> </w:t>
              </w:r>
            </w:ins>
            <w:r>
              <w:rPr>
                <w:sz w:val="16"/>
                <w:szCs w:val="16"/>
              </w:rPr>
              <w:t>000</w:t>
            </w:r>
            <w:ins w:id="1960" w:author="Зайцев Павел Борисович" w:date="2019-06-19T14:51:00Z">
              <w:r>
                <w:rPr>
                  <w:sz w:val="16"/>
                  <w:szCs w:val="16"/>
                </w:rPr>
                <w:t xml:space="preserve"> и 1 205 61 000 </w:t>
              </w:r>
            </w:ins>
            <w:r>
              <w:rPr>
                <w:sz w:val="16"/>
                <w:szCs w:val="16"/>
              </w:rPr>
              <w:t xml:space="preserve"> по дебиторской задолженности на начало текущего год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предыдущий год/кредито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коду счета 1 205 51 000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текущий год/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коду счета 1 205 51 000 </w:t>
            </w:r>
            <w:ins w:id="1961" w:author="Зайцев Павел Борисович" w:date="2019-06-19T14:54:00Z">
              <w:r>
                <w:rPr>
                  <w:sz w:val="16"/>
                  <w:szCs w:val="16"/>
                </w:rPr>
                <w:t>+ 1 205 61 000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205 51 000 по кредиторской задолженности на конец предыдущего года не соответствует остатку по счету 1 205 51 000 </w:t>
            </w:r>
            <w:ins w:id="1962" w:author="Зайцев Павел Борисович" w:date="2019-06-19T14:54:00Z">
              <w:r>
                <w:rPr>
                  <w:sz w:val="16"/>
                  <w:szCs w:val="16"/>
                </w:rPr>
                <w:t xml:space="preserve">и 1 205 61 000  </w:t>
              </w:r>
            </w:ins>
            <w:r>
              <w:rPr>
                <w:sz w:val="16"/>
                <w:szCs w:val="16"/>
              </w:rPr>
              <w:t>по кредиторской задолженности на начало текущего год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предыдущий год/дебито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коду счета 1 206 51 000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текущий год/деб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коду счета 1 206 51 00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206 51 000 по дебиторской задолженности на конец предыдущего года не соответствует остатку по счету 1 206 51 000 по дебиторской задолженности на начало текущего год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предыдущий год/кредито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коду счета 1 302 51 000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текущий год/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 1 302 51 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302 51 000 по кредиторской задолженности на конец предыдущего года не соответствует остатку по счету 1 302 51 000 по кредиторской задолженности на начало текущего год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предыдущий год/кредито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коду счета 1 301 11 000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текущий год/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 1 301 11 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301 11 000 по кредиторской задолженности на конец предыдущего года не соответствует остатку по счету 1 301 11 000 по кредиторской задолженности на начало текущего год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предыдущий год/кредито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коду счета 1 301 21 000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за текущий год/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 1 301 21 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301 21 000 по кредиторской задолженности на конец предыдущего года не соответствует остатку по счету 1 301 21 000 по кредиторской задолженности на начало текущего год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150 (Гр.1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50 (Гр.18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50 (Гр.20 – Гр.7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50 (Гр.21 – Гр.8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50 (Гр.22 – Гр.9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50 (Гр.23 – Гр.10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50 (Гр.24 – Гр.11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50 (Гр.25 – Гр.12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50 (Гр.26 – Гр.1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50 (Гр.27 – Гр.14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50 (Гр.28 – Гр.1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деб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того по счету 1 205 00 000 + Итого по счету 1 209 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у 1 205 00 000  и по счету 1 209 00 000 в ф. 0503369 не соответствует идентичному показателю в баланс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деб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206 00 000 + Итого по счету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208 00 000 + 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статок по счетам 1 206 00 000, 1 208 00 000 , 1 303 00 000 в ф. 0503369 не соответствует идентичному показателю в баланс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, 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207 00 000 в ф. 0503372 не соответствует идентичному показателю в баланс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1, 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207 00 000 в ф. 0503372 не соответствует идентичному показателю в баланс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2, 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301 00 000 в ф. 0503372 не соответствует идентичному показателю в баланс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2, 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у 1 301 00 000 в ф. 0503372 не соответствует идентичному показателю в баланс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оду счета 1 205 51 000 за отчетный пери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 (120551000, гр. 7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369 бюджет/дебиторка, 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счета 1 205 51 </w:t>
            </w:r>
            <w:del w:id="1963" w:author="Кривенец Анна Николаевна" w:date="2019-06-26T09:21:00Z">
              <w:r>
                <w:rPr>
                  <w:sz w:val="16"/>
                  <w:szCs w:val="16"/>
                </w:rPr>
                <w:delText>000</w:delText>
              </w:r>
            </w:del>
            <w:ins w:id="1964" w:author="Мищенко Наталья Николаевна" w:date="2019-05-27T21:12:00Z">
              <w:del w:id="1965" w:author="Кривенец Анна Николаевна" w:date="2019-06-26T09:21:00Z">
                <w:r>
                  <w:rPr>
                    <w:sz w:val="16"/>
                    <w:szCs w:val="16"/>
                  </w:rPr>
                  <w:delText>561</w:delText>
                </w:r>
              </w:del>
            </w:ins>
            <w:ins w:id="1966" w:author="Кривенец Анна Николаевна" w:date="2019-06-26T09:21:00Z">
              <w:r>
                <w:rPr>
                  <w:sz w:val="16"/>
                  <w:szCs w:val="16"/>
                </w:rPr>
                <w:t>%</w:t>
              </w:r>
            </w:ins>
            <w:r>
              <w:rPr>
                <w:sz w:val="16"/>
                <w:szCs w:val="16"/>
              </w:rPr>
              <w:t xml:space="preserve"> (дебиторка) – </w:t>
            </w:r>
            <w:ins w:id="1967" w:author="Мищенко Наталья Николаевна" w:date="2019-05-27T21:12:00Z">
              <w:r>
                <w:rPr>
                  <w:sz w:val="16"/>
                  <w:szCs w:val="16"/>
                </w:rPr>
                <w:t>1 205 51 </w:t>
              </w:r>
            </w:ins>
            <w:ins w:id="1968" w:author="Мищенко Наталья Николаевна" w:date="2019-05-27T21:12:00Z">
              <w:del w:id="1969" w:author="Кривенец Анна Николаевна" w:date="2019-06-26T09:21:00Z">
                <w:r>
                  <w:rPr>
                    <w:sz w:val="16"/>
                    <w:szCs w:val="16"/>
                  </w:rPr>
                  <w:delText xml:space="preserve">661 </w:delText>
                </w:r>
              </w:del>
            </w:ins>
            <w:ins w:id="1970" w:author="Кривенец Анна Николаевна" w:date="2019-06-26T09:21:00Z">
              <w:r>
                <w:rPr>
                  <w:sz w:val="16"/>
                  <w:szCs w:val="16"/>
                </w:rPr>
                <w:t>%</w:t>
              </w:r>
            </w:ins>
            <w:r>
              <w:rPr>
                <w:sz w:val="16"/>
                <w:szCs w:val="16"/>
              </w:rPr>
              <w:t>(кредиторка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ответствие суммы остатков по счету 120551000 отраженному в Справке ф. 0503125 сумме остатков по счету </w:t>
            </w:r>
            <w:del w:id="1971" w:author="Мищенко Наталья Николаевна" w:date="2019-05-27T21:12:00Z">
              <w:r>
                <w:rPr>
                  <w:sz w:val="16"/>
                  <w:szCs w:val="16"/>
                </w:rPr>
                <w:delText xml:space="preserve">120551000 </w:delText>
              </w:r>
            </w:del>
            <w:ins w:id="1972" w:author="Мищенко Наталья Николаевна" w:date="2019-05-27T21:12:00Z">
              <w:r>
                <w:rPr>
                  <w:sz w:val="16"/>
                  <w:szCs w:val="16"/>
                </w:rPr>
                <w:t xml:space="preserve">120551ххх </w:t>
              </w:r>
            </w:ins>
            <w:r>
              <w:rPr>
                <w:sz w:val="16"/>
                <w:szCs w:val="16"/>
              </w:rPr>
              <w:t>в Сведения ф. 0503369 по дебиторской задолженности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73" w:author="Мищенко Наталья Николаевна" w:date="2019-05-27T21:11:00Z">
              <w:r>
                <w:rPr>
                  <w:sz w:val="16"/>
                  <w:szCs w:val="16"/>
                </w:rPr>
                <w:t>999.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74" w:author="Мищенко Наталья Николаевна" w:date="2019-05-27T21:11:00Z">
              <w:r>
                <w:rPr>
                  <w:sz w:val="16"/>
                  <w:szCs w:val="16"/>
                </w:rPr>
                <w:t>0503125</w:t>
              </w:r>
            </w:ins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975" w:author="Мищенко Наталья Николаевна" w:date="2019-05-27T21:11:00Z">
              <w:r>
                <w:rPr>
                  <w:sz w:val="16"/>
                  <w:szCs w:val="16"/>
                </w:rPr>
                <w:t>Итого по коду счета 1 205 61 000 за отчетный период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976" w:author="Мищенко Наталья Николаевна" w:date="2019-05-27T21:11:00Z">
              <w:r>
                <w:rPr>
                  <w:sz w:val="16"/>
                  <w:szCs w:val="16"/>
                </w:rPr>
                <w:t>0503125 (120561000, гр. 7)</w:t>
              </w:r>
            </w:ins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77" w:author="Мищенко Наталья Николаевна" w:date="2019-05-27T21:11:00Z">
              <w:r>
                <w:rPr>
                  <w:sz w:val="16"/>
                  <w:szCs w:val="16"/>
                </w:rPr>
                <w:t>=</w:t>
              </w:r>
            </w:ins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978" w:author="Мищенко Наталья Николаевна" w:date="2019-05-27T21:11:00Z">
              <w:r>
                <w:rPr>
                  <w:sz w:val="16"/>
                  <w:szCs w:val="16"/>
                </w:rPr>
                <w:t>0503369 бюджет/дебиторка, кредиторка</w:t>
              </w:r>
            </w:ins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79" w:author="Мищенко Наталья Николаевна" w:date="2019-05-27T21:13:00Z">
              <w:r>
                <w:rPr>
                  <w:sz w:val="16"/>
                  <w:szCs w:val="16"/>
                </w:rPr>
                <w:t>Сумма показателей по коду счета 1 205 61</w:t>
              </w:r>
            </w:ins>
            <w:ins w:id="1980" w:author="Мищенко Наталья Николаевна" w:date="2019-05-27T21:13:00Z">
              <w:del w:id="1981" w:author="Кривенец Анна Николаевна" w:date="2019-06-26T09:21:00Z">
                <w:r>
                  <w:rPr>
                    <w:sz w:val="16"/>
                    <w:szCs w:val="16"/>
                  </w:rPr>
                  <w:delText> </w:delText>
                </w:r>
              </w:del>
            </w:ins>
            <w:ins w:id="1982" w:author="Кривенец Анна Николаевна" w:date="2019-06-26T09:21:00Z">
              <w:r>
                <w:rPr>
                  <w:sz w:val="16"/>
                  <w:szCs w:val="16"/>
                </w:rPr>
                <w:t> </w:t>
              </w:r>
            </w:ins>
            <w:ins w:id="1983" w:author="Мищенко Наталья Николаевна" w:date="2019-05-27T21:13:00Z">
              <w:del w:id="1984" w:author="Кривенец Анна Николаевна" w:date="2019-06-26T09:21:00Z">
                <w:r>
                  <w:rPr>
                    <w:sz w:val="16"/>
                    <w:szCs w:val="16"/>
                  </w:rPr>
                  <w:delText>561</w:delText>
                </w:r>
              </w:del>
            </w:ins>
            <w:ins w:id="1985" w:author="Кривенец Анна Николаевна" w:date="2019-06-26T09:21:00Z">
              <w:r>
                <w:rPr>
                  <w:sz w:val="16"/>
                  <w:szCs w:val="16"/>
                </w:rPr>
                <w:t>%</w:t>
              </w:r>
            </w:ins>
            <w:ins w:id="1986" w:author="Мищенко Наталья Николаевна" w:date="2019-05-27T21:13:00Z">
              <w:r>
                <w:rPr>
                  <w:sz w:val="16"/>
                  <w:szCs w:val="16"/>
                </w:rPr>
                <w:t xml:space="preserve"> (дебиторка) – 1 205 61 </w:t>
              </w:r>
            </w:ins>
            <w:ins w:id="1987" w:author="Кривенец Анна Николаевна" w:date="2019-06-26T09:21:00Z">
              <w:r>
                <w:rPr>
                  <w:sz w:val="16"/>
                  <w:szCs w:val="16"/>
                </w:rPr>
                <w:t>%</w:t>
              </w:r>
            </w:ins>
            <w:ins w:id="1988" w:author="Мищенко Наталья Николаевна" w:date="2019-05-27T21:13:00Z">
              <w:del w:id="1989" w:author="Кривенец Анна Николаевна" w:date="2019-06-26T09:21:00Z">
                <w:r>
                  <w:rPr>
                    <w:sz w:val="16"/>
                    <w:szCs w:val="16"/>
                  </w:rPr>
                  <w:delText>661</w:delText>
                </w:r>
              </w:del>
            </w:ins>
            <w:ins w:id="1990" w:author="Мищенко Наталья Николаевна" w:date="2019-05-27T21:13:00Z">
              <w:r>
                <w:rPr>
                  <w:sz w:val="16"/>
                  <w:szCs w:val="16"/>
                </w:rPr>
                <w:t xml:space="preserve"> (кредиторка)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91" w:author="Мищенко Наталья Николаевна" w:date="2019-05-27T21:11:00Z">
              <w:r>
                <w:rPr>
                  <w:sz w:val="16"/>
                  <w:szCs w:val="16"/>
                </w:rPr>
                <w:t>4</w:t>
              </w:r>
            </w:ins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ins w:id="1992" w:author="Мищенко Наталья Николаевна" w:date="2019-05-27T21:11:00Z">
              <w:r>
                <w:rPr>
                  <w:sz w:val="16"/>
                  <w:szCs w:val="16"/>
                </w:rPr>
                <w:t>Несоответствие суммы остатков по счету 120561000 отраженному в Справке ф. 0503125 сумме остатков по счету 120561ххх в Сведения ф. 0503369 по дебиторской задолженности</w:t>
              </w:r>
            </w:ins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того по коду счета 1 206 51 000 за отчетный пери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25 (120651000, гр. 7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деб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счета 1 206 51</w:t>
            </w:r>
            <w:del w:id="1993" w:author="Мищенко Наталья Николаевна" w:date="2019-05-27T21:13:00Z">
              <w:r>
                <w:rPr>
                  <w:sz w:val="16"/>
                  <w:szCs w:val="16"/>
                </w:rPr>
                <w:delText xml:space="preserve"> </w:delText>
              </w:r>
            </w:del>
            <w:ins w:id="1994" w:author="Мищенко Наталья Николаевна" w:date="2019-05-27T21:13:00Z">
              <w:r>
                <w:rPr>
                  <w:sz w:val="16"/>
                  <w:szCs w:val="16"/>
                </w:rPr>
                <w:t> </w:t>
              </w:r>
            </w:ins>
            <w:del w:id="1995" w:author="Мищенко Наталья Николаевна" w:date="2019-05-27T21:13:00Z">
              <w:r>
                <w:rPr>
                  <w:sz w:val="16"/>
                  <w:szCs w:val="16"/>
                </w:rPr>
                <w:delText>000</w:delText>
              </w:r>
            </w:del>
            <w:ins w:id="1996" w:author="Мищенко Наталья Николаевна" w:date="2019-05-27T21:13:00Z">
              <w:del w:id="1997" w:author="Кривенец Анна Николаевна" w:date="2019-06-26T09:22:00Z">
                <w:r>
                  <w:rPr>
                    <w:sz w:val="16"/>
                    <w:szCs w:val="16"/>
                  </w:rPr>
                  <w:delText xml:space="preserve">561 </w:delText>
                </w:r>
              </w:del>
            </w:ins>
            <w:ins w:id="1998" w:author="Кривенец Анна Николаевна" w:date="2019-06-26T09:22:00Z">
              <w:r>
                <w:rPr>
                  <w:sz w:val="16"/>
                  <w:szCs w:val="16"/>
                </w:rPr>
                <w:t>%</w:t>
              </w:r>
            </w:ins>
            <w:ins w:id="1999" w:author="Мищенко Наталья Николаевна" w:date="2019-05-27T21:13:00Z">
              <w:r>
                <w:rPr>
                  <w:sz w:val="16"/>
                  <w:szCs w:val="16"/>
                </w:rPr>
                <w:t>(дебиторка)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ы остатков по счету 120651000 отраженному в Справке ф. 0503125 сумме остатков по счету 120651000 в Сведения ф. 0503369 по кредиторской задолженности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того по коду счета 1 302 51 000 за отчетный пери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25 (130251000, гр. 8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по коду счета 1 302 51</w:t>
            </w:r>
            <w:del w:id="2000" w:author="Мищенко Наталья Николаевна" w:date="2019-05-27T21:13:00Z">
              <w:r>
                <w:rPr>
                  <w:sz w:val="16"/>
                  <w:szCs w:val="16"/>
                </w:rPr>
                <w:delText xml:space="preserve"> </w:delText>
              </w:r>
            </w:del>
            <w:ins w:id="2001" w:author="Мищенко Наталья Николаевна" w:date="2019-05-27T21:13:00Z">
              <w:r>
                <w:rPr>
                  <w:sz w:val="16"/>
                  <w:szCs w:val="16"/>
                </w:rPr>
                <w:t> </w:t>
              </w:r>
            </w:ins>
            <w:del w:id="2002" w:author="Мищенко Наталья Николаевна" w:date="2019-05-27T21:13:00Z">
              <w:r>
                <w:rPr>
                  <w:sz w:val="16"/>
                  <w:szCs w:val="16"/>
                </w:rPr>
                <w:delText>000</w:delText>
              </w:r>
            </w:del>
            <w:ins w:id="2003" w:author="Мищенко Наталья Николаевна" w:date="2019-05-27T21:13:00Z">
              <w:del w:id="2004" w:author="Кривенец Анна Николаевна" w:date="2019-06-26T09:22:00Z">
                <w:r>
                  <w:rPr>
                    <w:sz w:val="16"/>
                    <w:szCs w:val="16"/>
                  </w:rPr>
                  <w:delText xml:space="preserve">731 </w:delText>
                </w:r>
              </w:del>
            </w:ins>
            <w:ins w:id="2005" w:author="Кривенец Анна Николаевна" w:date="2019-06-26T09:22:00Z">
              <w:r>
                <w:rPr>
                  <w:sz w:val="16"/>
                  <w:szCs w:val="16"/>
                </w:rPr>
                <w:t>%</w:t>
              </w:r>
            </w:ins>
            <w:ins w:id="2006" w:author="Мищенко Наталья Николаевна" w:date="2019-05-27T21:13:00Z">
              <w:r>
                <w:rPr>
                  <w:sz w:val="16"/>
                  <w:szCs w:val="16"/>
                </w:rPr>
                <w:t>(кредиторка)</w:t>
              </w:r>
            </w:ins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суммы остатков по счету 130251000 отраженному в Справке ф. 0503125 сумме остатков по счету 130251000 в Сведения ф. 0503369 по кредиторской задолженности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20 (Гр.16 – Гр.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20 (Гр.18 – Гр.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20 (Гр.20 – Гр.7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520 (Гр.21 – Гр.8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520(Гр.22 – Гр.9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520 (Гр.23 – Гр.1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20 (Гр.24 – Гр.11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20 (Гр.25 – Гр.12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20 (Гр.26 – Гр.13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20 (Гр.27 – Гр.14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520 (Гр.28 – Гр.15)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резервов предстоящих расходов по счетам баланса не соответствует идентичному показателю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    (130406000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130406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у 130406000 в ф. 0503125  не соответствует данным ф. 0503110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25    (130406000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130406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счету 130406000 в ф. 0503125  не соответствует данным ф. 0503110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highlight w:val="red"/>
              </w:rPr>
              <w:t>Гр. 3 (отчетный финансовый год) –</w:t>
            </w:r>
          </w:p>
          <w:p>
            <w:pPr>
              <w:pStyle w:val="Normal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  <w:t>Гр. 16 (предыдущий финансовый год)</w:t>
            </w:r>
            <w:r>
              <w:rPr>
                <w:rStyle w:val="FootnoteCharacters"/>
                <w:rStyle w:val="FootnoteAnchor"/>
                <w:sz w:val="16"/>
                <w:szCs w:val="16"/>
                <w:highlight w:val="red"/>
              </w:rPr>
              <w:footnoteReference w:id="34"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  <w:t>*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  <w:t xml:space="preserve">050337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  <w:t>*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  <w:t xml:space="preserve">Сумма остатков баланса на конец предыдущего отчетного периода не соответствует идентичному показателю в ф. 0503773 </w:t>
            </w:r>
            <w:r>
              <w:rPr>
                <w:rStyle w:val="Style18"/>
                <w:vanish w:val="false"/>
              </w:rPr>
              <w:commentReference w:id="0"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%1 11 0701% 120, кроме элемента 01 (без учета группировочных КБК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е (муниципальные) унитарные предприятия, 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оходов от перечисления части прибыли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П(МУП) в ф. 0503317 не соответствует данным отчета ф. 0503374- недопустимо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БК %1 11 0701%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е (муниципальные) унитарные предприятия, 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оходов от перечисления части прибыли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П(МУП) в ф. 0503110 не соответствует данным отчета ф. 0503374- недопустим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%1 11 010%120,  кроме элемента 01 (без учета группировочных КБК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организации с государственным участием в капитале, 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оходов от перечисления части прибыли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организаций в ф. 0503317 не соответствует данным отчета ф. 0503374- недопустим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%1 11 010</w:t>
            </w:r>
            <w:r>
              <w:rPr>
                <w:sz w:val="16"/>
                <w:szCs w:val="16"/>
                <w:lang w:val="en-US"/>
              </w:rPr>
              <w:t>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организации с государственным участием в капитале, 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доходов от перечисления части прибыли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х организаций  в ф. 0503110 не соответствует данным отчета ф. 0503374- недопустим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4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35"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уммы остатка на начало финансового года, по каждому ГРБС (гр 2),  по каждой КЦСР, отраженной в графе 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(ГРБС ФБ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по номеру счета КРБ %ЦСР % 120651000  -  КРБ % ЦСР% 130251000  (по каждой целевой статье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остатков межбюджетных трансфертов по данным отчетности ФО  (ф. 0503324) не соответствует данным отчетности ГРБС ФБ (ф. 0503169) - недопустимо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ХХ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0000000000 ХХХ</w:t>
            </w:r>
            <w:r>
              <w:rPr>
                <w:sz w:val="16"/>
                <w:szCs w:val="16"/>
                <w:lang w:val="en-US"/>
              </w:rPr>
              <w:t xml:space="preserve">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234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ые расходы по КОСГУ 234 в ф. 0503110 не соответствуют начисленным расходам по КОСГУ 234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ХХХХ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0000000000 ХХХ</w:t>
            </w:r>
            <w:r>
              <w:rPr>
                <w:sz w:val="16"/>
                <w:szCs w:val="16"/>
                <w:lang w:val="en-US"/>
              </w:rPr>
              <w:t xml:space="preserve">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234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Начисленные расходы по КОСГУ 234 в ф. 0503110 не соответствуют начисленным расходам по КОСГУ 234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ХХХХ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0000000000 ХХХ</w:t>
            </w:r>
            <w:r>
              <w:rPr>
                <w:sz w:val="16"/>
                <w:szCs w:val="16"/>
                <w:lang w:val="en-US"/>
              </w:rPr>
              <w:t xml:space="preserve">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23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Начисленные расходы по КОСГУ 234 в ф. 0503110 не соответствуют начисленным расходам по КОСГУ 234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ХХ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0000000000 ХХХ</w:t>
            </w:r>
            <w:r>
              <w:rPr>
                <w:sz w:val="16"/>
                <w:szCs w:val="16"/>
                <w:lang w:val="en-US"/>
              </w:rPr>
              <w:t xml:space="preserve">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234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Начисленные расходы по КОСГУ 234 в ф. 0503110 не соответствуют начисленным расходам по КОСГУ 234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0</w:t>
            </w: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ХХ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0000000000 ХХХ</w:t>
            </w:r>
            <w:r>
              <w:rPr>
                <w:sz w:val="16"/>
                <w:szCs w:val="16"/>
                <w:lang w:val="en-US"/>
              </w:rPr>
              <w:t xml:space="preserve"> 1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234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Начисленные расходы по КОСГУ 234 в ф. 0503110 не соответствуют начисленным расходам по КОСГУ 234 в ф. 050332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260 (Гр.8 – Гр.15) - Стр. 270 (Гр.15)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аво пользования активами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260 (Гр.10 – Гр.17) - Стр. 270 ( Гр.17)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аво пользования активами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 xml:space="preserve">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60 (Гр.12 – Гр.19) - Стр. 270 (Гр.19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аво пользования активами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+10+11+12 + 13 + 14 +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60 (Гр.13 – Гр.20) - Стр. 270 ( Гр.20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аво пользования активами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503368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260 (Гр.14 – Гр.21) - Стр. 270 (Гр.21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е право пользования активами по ф. 0503321 не соответствует идентичному показателю ф. 050336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- 2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Остаточная стоимость прав пользования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- 2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чная стоимость прав пользования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- 2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чная стоимость прав пользования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+ 9 + 10 + 11 + 12 + 13 + 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- 2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чная стоимость прав пользования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- 2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чная стоимость прав пользования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- 2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чная стоимость прав пользования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- 2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чная стоимость прав пользования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- 2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чная стоимость прав пользования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+ 22 + 23 + 24 + 25 + 26 +2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- 2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чная стоимость прав пользования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8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- 2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чная стоимость прав пользования по данным баланса не соответствует идентичному показателю в ф. 0503368 (бюджет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401 4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401 40 000 в ф. 0503369 не соответствует идентичному показателю в баланс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кред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401 6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401 60 000 в ф. 0503369 не соответствует идентичному показателю в баланс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деб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того по счету 1 205 00 000 + Итого по счету 1 209 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Остаток по счету 1 205 00 000  и по счету 1 209 00 000 в ф. 0503369 не соответствует идентичному показателю в баланс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69 бюджет/дебит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206 00 000 + Итого по счету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208 00 000 + 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Остаток по счетам 1 206 00 000, 1 208 00 000 , 1 303 00 000 в ф. 0503369 не соответствует идентичному показателю в баланс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дебито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 1 205 00 000 + Итог по счету 1209 00 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по счетам 1 205 00 000 и 1 209 00 000 в ф. 0503169 не соответствует идентичному показателю в баланс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дебито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 1 205 00 000 + Итог по счету 1 209 00 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по счетам 1 205 00 000 и 1 209 00 000 в ф. 0503169 не соответствует идентичному показателю в баланс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дебито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206 00 000 Итог по счету 1 208 00 000 + Итог по счету 1 303 00 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по счету 1 206 00 000, 1 208 00 000, 1 303 00 000 в ф. 0503169 не соответствует идентичному показателю в баланс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дебито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206 00 000 Итог по счету 1 208 00 000 + Итог по счету 1 303 00 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по счету 1 206 00 000, 1 208 00 000, 1 303 00 000 в ф. 0503169 не соответствует идентичному показателю в баланс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кредито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 020500000  + Итог по счету 020900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по счетам 0 205 00 000 и 0 209 00 000 в ф. 0503169 не соответствует идентичному показателю в баланс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кредито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 020500000  + Итог по счету 020900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остатков по счетам 0 205 00 000 и 0 209 00 000 в ф. 0503169 не соответствует идентичному показателю в балансе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кредито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2 00 000 +  Итог по счету 1 208 00 000 + Итог по счету 1 304 02 000 + Итог по счету 1 304 03 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по счету 1 302 00 000, 1 208 00 000, 1 304 02 000, 1 304 03 000 в ф. 0503169 не соответствует идентичному показателю в баланс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кредито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2 00 000 +  Итог по счету 1 208 00 000 + Итог по счету 1 304 02 000 + Итог по счету 1 304 03 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по счету 1 302 00 000, 1 208 00 000, 1 304 02 000, 1 304 03 000 в ф. 0503169 не соответствует идентичному показателю в баланс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кредито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0 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3 00 000 в ф. 0503169 не соответствует идентичному показателю в баланс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9 кредитор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303 00 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по счету 1 303 00 000 в ф. 0503169 не соответствует идентичному показателю в балансе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 Стр. 010 (отчетный финансовый год) - Гр. 16 Стр. 010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(отчетный финансовый год) – Гр. 16 (предыдущий финансовый год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7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баланса не соответствует идентичному показателю в ф. 0503773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 Стр. 021 (отчетный финансовый год) - Гр. 16 Стр. 020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(отчетный финансовый год) – Гр. 16 (предыдущий финансовый год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7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баланса не соответствует идентичному показателю в ф. 0503773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 Стр. 030 (отчетный финансовый год) - Гр. 16 Стр. 030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(отчетный финансовый год) – Гр. 16 (предыдущий финансовый год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7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баланса не соответствует идентичному показателю в ф. 0503773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 Стр. 040 (отчетный финансовый год) - Гр. 16 Стр. 040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(отчетный финансовый год) – Гр. 16 (предыдущий финансовый год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7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баланса не соответствует идентичному показателю в ф. 0503773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 Стр. 051 (отчетный финансовый год) - Гр. 16 Стр. 050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(отчетный финансовый год) – Гр. 16 (предыдущий финансовый год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7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баланса не соответствует идентичному показателю в ф. 0503773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 Стр. 060 (отчетный финансовый год) – Гр. 16 Стр.  060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(отчетный финансовый год) – Гр. 16 (предыдущий финансовый год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7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баланса не соответствует идентичному показателю в ф. 0503773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 Стр. 080 (отчетный финансовый год) - Гр. 16 Стр. 080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(отчетный финансовый год) – Гр. 16 (предыдущий финансовый год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7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баланса не соответствует идентичному показателю в ф. 0503773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 Стр. 120 (отчетный финансовый год) - Гр. 16 Стр. 090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(отчетный финансовый год) – Гр. 16 (предыдущий финансовый год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7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баланса не соответствует идентичному показателю в ф. 0503773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 Стр. 130 (отчетный финансовый год) - Гр. 16 Стр. 100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(отчетный финансовый год) – Гр. 16 (предыдущий финансовый год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7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баланса не соответствует идентичному показателю в ф. 0503773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 Стр. 150 (отчетный финансовый год) - Гр. 16 Стр. 140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(отчетный финансовый год) – Гр. 16 (предыдущий финансовый год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7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баланса не соответствует идентичному показателю в ф. 0503773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 Стр. 160 (отчетный финансовый год) +Гр. 16 Стр. 625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(отчетный финансовый год) – Гр. 16 (предыдущий финансовый год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7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баланса не соответствует идентичному показателю в ф. 0503773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 Стр. 200 (отчетный финансовый год) - Гр. 16 Стр. 170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(отчетный финансовый год) – Гр. 16 (предыдущий финансовый год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7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баланса не соответствует идентичному показателю в ф. 0503773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 Стр. 210 (отчетный финансовый год) - Гр. 16 Стр. 180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(отчетный финансовый год) – Гр. 16 (предыдущий финансовый год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7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баланса не соответствует идентичному показателю в ф. 0503773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 Стр. 213 (отчетный финансовый год) - Гр. 16 Стр. 183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(отчетный финансовый год) – Гр. 16 (предыдущий финансовый год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7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баланса не соответствует идентичному показателю в ф. 0503773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 Стр. 220 (отчетный финансовый год)  - Гр. 16 Стр. 190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(отчетный финансовый год) – Гр. 16 (предыдущий финансовый год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7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баланса не соответствует идентичному показателю в ф. 0503773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 Стр. 223 (отчетный финансовый год) - Гр. 16 Стр. 193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(отчетный финансовый год) – Гр. 16 (предыдущий финансовый год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7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баланса не соответствует идентичному показателю в ф. 0503773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 Стр. 230 (отчетный финансовый год) - Гр. 16 Стр. 200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(отчетный финансовый год) – Гр. 16 (предыдущий финансовый год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7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баланса не соответствует идентичному показателю в ф. 0503773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 Стр. 240 (отчетный финансовый год) - Гр. 16 Стр. 210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(отчетный финансовый год) – Гр. 16 (предыдущий финансовый год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7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баланса не соответствует идентичному показателю в ф. 0503773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 Стр. 250 (отчетный финансовый год) –  Гр. 16 Стр. (230+320)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(отчетный финансовый год) – Гр. 16 (предыдущий финансовый год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7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баланса не соответствует идентичному показателю в ф. 0503773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 Стр. 260 (отчетный финансовый год)  - Гр. 16 Стр. (260+310+380)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(отчетный финансовый год) – Гр. 16 (предыдущий финансовый год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7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баланса не соответствует идентичному показателю в ф. 0503773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 Стр. 270 (отчетный финансовый год)  - Гр. 16 Стр. 290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(отчетный финансовый год) – Гр. 16 (предыдущий финансовый год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7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баланса не соответствует идентичному показателю в ф. 0503773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 Стр280 (отчетный финансовый год)  - Гр. 16 Стр. 330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(отчетный финансовый год) – Гр. 16 (предыдущий финансовый год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7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баланса не соответствует идентичному показателю в ф. 0503773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 Стр. 282  (отчетный финансовый год)   - Гр. 16  Стр. 331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(отчетный финансовый год) – Гр. 16 (предыдущий финансовый год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7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баланса не соответствует идентичному показателю в ф. 0503773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 Стр. 290 (отчетный финансовый год)  - Гр. 16 Стр. 370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(отчетный финансовый год) – Гр. 16 (предыдущий финансовый год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7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баланса не соответствует идентичному показателю в ф. 0503773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 Стр. 400 (отчетный финансовый год)   Гр. 16 Стр. 470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(отчетный финансовый год) – Гр. 16 (предыдущий финансовый год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7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баланса не соответствует идентичному показателю в ф. 0503773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 Стр. 410 (отчетный финансовый год)   – Гр. 16 Стр. (490+570+532+533)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(отчетный финансовый год) – Гр. 16 (предыдущий финансовый год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7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баланса не соответствует идентичному показателю в ф. 0503773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 Стр. 420 (отчетный финансовый год)  - Гр. 16  Стр. 510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(отчетный финансовый год) – Гр. 16 (предыдущий финансовый год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7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баланса не соответствует идентичному показателю в ф. 0503773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 Стр. 431 (отчетный финансовый год)  - Гр. 16  Стр. 531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(отчетный финансовый год) – Гр. 16 (предыдущий финансовый год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7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баланса не соответствует идентичному показателю в ф. 0503773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 Стр. 432 (отчетный финансовый год)  - Гр. 16 Стр. 534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(отчетный финансовый год) – Гр. 16 (предыдущий финансовый год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7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баланса не соответствует идентичному показателю в ф. 0503773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 Стр. 470 (отчетный финансовый год)  – Гр. 16 Стр. (580+590)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(отчетный финансовый год) – Гр. 16 (предыдущий финансовый год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7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баланса не соответствует идентичному показателю в ф. 0503773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 Стр. 510 (отчетный финансовый год)  - Гр. 16  Стр. 624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(отчетный финансовый год) – Гр. 16 (предыдущий финансовый год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7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баланса не соответствует идентичному показателю в ф. 0503773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 Стр. 520 (отчетный финансовый год)  - Гр. 16 Стр. 626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(отчетный финансовый год) – Гр. 16 (предыдущий финансовый год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7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баланса не соответствует идентичному показателю в ф. 0503773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 Стр. 610 (отчетный финансовый год)  - Гр. 16  Стр. 560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 (отчетный финансовый год) – Гр. 16 (предыдущий финансовый год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7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баланса не соответствует идентичному показателю в ф. 0503773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3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. 3 (отчетный финансовый год) –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16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3- Гр. 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0337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остатков баланса на конец предыдущего отчетного периода не соответствует идентичному показателю в ф. 0503773 </w:t>
            </w:r>
            <w:r>
              <w:rPr>
                <w:rStyle w:val="Style18"/>
                <w:vanish w:val="false"/>
              </w:rPr>
              <w:commentReference w:id="1"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9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текущего отчетного период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НН гр.3, Учетный номер гр.6, 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90 (прошлого года)*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прошлого отчетного период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НН гр.3, Учетный номер гр.6, 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фактических расходов (по сч. 10611000 в связке ИНН гр.3, учетный номер гр.6, 7) на начало года не соответствует показателю предыдущего годового отчета (по сч. 10611000 в связке ИНН гр.3, учетный номер гр.6, 7)– требует пояснения</w:t>
            </w:r>
          </w:p>
        </w:tc>
      </w:tr>
    </w:tbl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>2.1 Форматно-логический контроль для ф.050312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3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993"/>
        <w:gridCol w:w="567"/>
        <w:gridCol w:w="991"/>
        <w:gridCol w:w="568"/>
        <w:gridCol w:w="714"/>
        <w:gridCol w:w="1842"/>
        <w:gridCol w:w="851"/>
        <w:gridCol w:w="851"/>
        <w:gridCol w:w="992"/>
        <w:gridCol w:w="562"/>
        <w:gridCol w:w="1277"/>
        <w:gridCol w:w="1134"/>
        <w:gridCol w:w="852"/>
        <w:gridCol w:w="993"/>
      </w:tblGrid>
      <w:tr>
        <w:trPr>
          <w:trHeight w:val="28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а сч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5</w:t>
            </w:r>
          </w:p>
        </w:tc>
        <w:tc>
          <w:tcPr>
            <w:tcW w:w="5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6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9 (Корр.счет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а 8</w:t>
            </w:r>
          </w:p>
        </w:tc>
      </w:tr>
      <w:tr>
        <w:trPr>
          <w:trHeight w:val="27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П-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M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П-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Д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ГУ-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Д-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ГУ-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б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ins w:id="2009" w:author="Кривенец Анна Николаевна" w:date="2019-05-28T18:24:00Z"/>
              </w:rPr>
            </w:pPr>
            <w:r>
              <w:rPr>
                <w:sz w:val="16"/>
                <w:szCs w:val="16"/>
              </w:rPr>
              <w:t>12055156</w:t>
            </w:r>
            <w:del w:id="2007" w:author="Кривенец Анна Николаевна" w:date="2019-05-28T18:24:00Z">
              <w:r>
                <w:rPr>
                  <w:sz w:val="16"/>
                  <w:szCs w:val="16"/>
                </w:rPr>
                <w:delText>0</w:delText>
              </w:r>
            </w:del>
            <w:ins w:id="2008" w:author="Кривенец Анна Николаевна" w:date="2019-05-28T18:24:00Z">
              <w:r>
                <w:rPr>
                  <w:sz w:val="16"/>
                  <w:szCs w:val="16"/>
                </w:rPr>
                <w:t>1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10" w:author="Кривенец Анна Николаевна" w:date="2019-05-28T18:24:00Z">
              <w:r>
                <w:rPr>
                  <w:sz w:val="16"/>
                  <w:szCs w:val="16"/>
                </w:rPr>
                <w:t>12056156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=0</w:t>
            </w:r>
          </w:p>
        </w:tc>
      </w:tr>
      <w:tr>
        <w:trPr>
          <w:trHeight w:val="20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, 06, 07, 08, 01,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ins w:id="2011" w:author="Кривенец Анна Николаевна" w:date="2019-05-28T18:26:00Z"/>
              </w:rPr>
            </w:pPr>
            <w:r>
              <w:rPr>
                <w:sz w:val="16"/>
                <w:szCs w:val="16"/>
              </w:rPr>
              <w:t>205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12" w:author="Кривенец Анна Николаевна" w:date="2019-05-28T18:26:00Z">
              <w:r>
                <w:rPr>
                  <w:sz w:val="16"/>
                  <w:szCs w:val="16"/>
                </w:rPr>
                <w:t>20561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  <w:del w:id="2013" w:author="Кривенец Анна Николаевна" w:date="2019-05-28T18:26:00Z">
              <w:r>
                <w:rPr>
                  <w:sz w:val="16"/>
                  <w:szCs w:val="16"/>
                </w:rPr>
                <w:delText>0</w:delText>
              </w:r>
            </w:del>
            <w:ins w:id="2014" w:author="Кривенец Анна Николаевна" w:date="2019-05-28T18:26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=0</w:t>
            </w:r>
          </w:p>
        </w:tc>
      </w:tr>
      <w:tr>
        <w:trPr>
          <w:trHeight w:val="20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расчет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, 06, 07, 08, 01,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9ххххх02хххх</w:t>
            </w:r>
            <w:r>
              <w:rPr>
                <w:bCs/>
                <w:sz w:val="16"/>
                <w:szCs w:val="16"/>
              </w:rPr>
              <w:t>15</w:t>
            </w:r>
            <w:del w:id="2015" w:author="Кривенец Анна Николаевна" w:date="2019-05-28T18:24:00Z">
              <w:r>
                <w:rPr>
                  <w:bCs/>
                  <w:sz w:val="16"/>
                  <w:szCs w:val="16"/>
                </w:rPr>
                <w:delText>1</w:delText>
              </w:r>
            </w:del>
            <w:ins w:id="2016" w:author="Кривенец Анна Николаевна" w:date="2019-05-28T18:24:00Z">
              <w:r>
                <w:rPr>
                  <w:bCs/>
                  <w:sz w:val="16"/>
                  <w:szCs w:val="16"/>
                </w:rPr>
                <w:t>0</w:t>
              </w:r>
            </w:ins>
            <w:r>
              <w:rPr>
                <w:sz w:val="16"/>
                <w:szCs w:val="16"/>
              </w:rPr>
              <w:br/>
              <w:t>202ххххх02хххх</w:t>
            </w:r>
            <w:r>
              <w:rPr>
                <w:bCs/>
                <w:sz w:val="16"/>
                <w:szCs w:val="16"/>
              </w:rPr>
              <w:t>15</w:t>
            </w:r>
            <w:del w:id="2017" w:author="Кривенец Анна Николаевна" w:date="2019-05-28T18:24:00Z">
              <w:r>
                <w:rPr>
                  <w:bCs/>
                  <w:sz w:val="16"/>
                  <w:szCs w:val="16"/>
                </w:rPr>
                <w:delText>1</w:delText>
              </w:r>
            </w:del>
            <w:ins w:id="2018" w:author="Кривенец Анна Николаевна" w:date="2019-05-28T18:24:00Z">
              <w:r>
                <w:rPr>
                  <w:bCs/>
                  <w:sz w:val="16"/>
                  <w:szCs w:val="16"/>
                </w:rPr>
                <w:t>0</w:t>
              </w:r>
            </w:ins>
            <w:r>
              <w:rPr>
                <w:bCs/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9ххххх09хххх</w:t>
            </w:r>
            <w:r>
              <w:rPr>
                <w:bCs/>
                <w:sz w:val="16"/>
                <w:szCs w:val="16"/>
              </w:rPr>
              <w:t>15</w:t>
            </w:r>
            <w:del w:id="2019" w:author="Кривенец Анна Николаевна" w:date="2019-05-28T18:24:00Z">
              <w:r>
                <w:rPr>
                  <w:bCs/>
                  <w:sz w:val="16"/>
                  <w:szCs w:val="16"/>
                </w:rPr>
                <w:delText>1</w:delText>
              </w:r>
            </w:del>
            <w:ins w:id="2020" w:author="Кривенец Анна Николаевна" w:date="2019-05-28T18:24:00Z">
              <w:r>
                <w:rPr>
                  <w:bCs/>
                  <w:sz w:val="16"/>
                  <w:szCs w:val="16"/>
                </w:rPr>
                <w:t>0</w:t>
              </w:r>
            </w:ins>
            <w:r>
              <w:rPr>
                <w:sz w:val="16"/>
                <w:szCs w:val="16"/>
              </w:rPr>
              <w:br/>
              <w:t>202ххххх09хххх</w:t>
            </w:r>
            <w:r>
              <w:rPr>
                <w:bCs/>
                <w:sz w:val="16"/>
                <w:szCs w:val="16"/>
              </w:rPr>
              <w:t>15</w:t>
            </w:r>
            <w:del w:id="2021" w:author="Кривенец Анна Николаевна" w:date="2019-05-28T18:24:00Z">
              <w:r>
                <w:rPr>
                  <w:bCs/>
                  <w:sz w:val="16"/>
                  <w:szCs w:val="16"/>
                </w:rPr>
                <w:delText>1</w:delText>
              </w:r>
            </w:del>
            <w:ins w:id="2022" w:author="Кривенец Анна Николаевна" w:date="2019-05-28T18:24:00Z">
              <w:r>
                <w:rPr>
                  <w:bCs/>
                  <w:sz w:val="16"/>
                  <w:szCs w:val="16"/>
                </w:rPr>
                <w:t>0</w:t>
              </w:r>
            </w:ins>
            <w:r>
              <w:rPr>
                <w:bCs/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ins w:id="2023" w:author="Кривенец Анна Николаевна" w:date="2019-05-28T18:26:00Z"/>
              </w:rPr>
            </w:pPr>
            <w:r>
              <w:rPr>
                <w:sz w:val="16"/>
                <w:szCs w:val="16"/>
              </w:rPr>
              <w:t>205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24" w:author="Кривенец Анна Николаевна" w:date="2019-05-28T18:26:00Z">
              <w:r>
                <w:rPr>
                  <w:sz w:val="16"/>
                  <w:szCs w:val="16"/>
                </w:rPr>
                <w:t>20561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ins w:id="2027" w:author="Кривенец Анна Николаевна" w:date="2019-05-28T18:26:00Z"/>
              </w:rPr>
            </w:pPr>
            <w:r>
              <w:rPr>
                <w:sz w:val="16"/>
                <w:szCs w:val="16"/>
              </w:rPr>
              <w:t>56</w:t>
            </w:r>
            <w:ins w:id="2025" w:author="Кривенец Анна Николаевна" w:date="2019-05-28T18:26:00Z">
              <w:r>
                <w:rPr>
                  <w:sz w:val="16"/>
                  <w:szCs w:val="16"/>
                </w:rPr>
                <w:t>1</w:t>
              </w:r>
            </w:ins>
            <w:del w:id="2026" w:author="Кривенец Анна Николаевна" w:date="2019-05-28T18:26:00Z">
              <w:r>
                <w:rPr>
                  <w:sz w:val="16"/>
                  <w:szCs w:val="16"/>
                </w:rPr>
                <w:delText>0</w:delText>
              </w:r>
            </w:del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ins w:id="2028" w:author="Кривенец Анна Николаевна" w:date="2019-05-28T18:25:00Z"/>
              </w:rPr>
            </w:pPr>
            <w:r>
              <w:rPr>
                <w:sz w:val="16"/>
                <w:szCs w:val="16"/>
              </w:rPr>
              <w:t>1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29" w:author="Кривенец Анна Николаевна" w:date="2019-05-28T18:25:00Z">
              <w:r>
                <w:rPr>
                  <w:sz w:val="16"/>
                  <w:szCs w:val="16"/>
                </w:rPr>
                <w:t>161</w:t>
              </w:r>
            </w:ins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=0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ins w:id="2032" w:author="Кривенец Анна Николаевна" w:date="2019-05-28T18:25:00Z"/>
              </w:rPr>
            </w:pPr>
            <w:r>
              <w:rPr>
                <w:sz w:val="16"/>
                <w:szCs w:val="16"/>
              </w:rPr>
              <w:t>12055166</w:t>
            </w:r>
            <w:del w:id="2030" w:author="Кривенец Анна Николаевна" w:date="2019-05-28T18:25:00Z">
              <w:r>
                <w:rPr>
                  <w:sz w:val="16"/>
                  <w:szCs w:val="16"/>
                </w:rPr>
                <w:delText>0</w:delText>
              </w:r>
            </w:del>
            <w:ins w:id="2031" w:author="Кривенец Анна Николаевна" w:date="2019-05-28T18:25:00Z">
              <w:r>
                <w:rPr>
                  <w:sz w:val="16"/>
                  <w:szCs w:val="16"/>
                </w:rPr>
                <w:t>1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33" w:author="Кривенец Анна Николаевна" w:date="2019-05-28T18:25:00Z">
              <w:r>
                <w:rPr>
                  <w:sz w:val="16"/>
                  <w:szCs w:val="16"/>
                </w:rPr>
                <w:t>12056166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&gt;0</w:t>
            </w:r>
          </w:p>
        </w:tc>
      </w:tr>
      <w:tr>
        <w:trPr>
          <w:trHeight w:val="20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, 06, 07, 08, 01,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ins w:id="2034" w:author="Кривенец Анна Николаевна" w:date="2019-05-28T18:26:00Z"/>
              </w:rPr>
            </w:pPr>
            <w:r>
              <w:rPr>
                <w:sz w:val="16"/>
                <w:szCs w:val="16"/>
              </w:rPr>
              <w:t>205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35" w:author="Кривенец Анна Николаевна" w:date="2019-05-28T18:26:00Z">
              <w:r>
                <w:rPr>
                  <w:sz w:val="16"/>
                  <w:szCs w:val="16"/>
                </w:rPr>
                <w:t>20661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ins w:id="2038" w:author="Кривенец Анна Николаевна" w:date="2019-05-28T18:26:00Z"/>
              </w:rPr>
            </w:pPr>
            <w:r>
              <w:rPr>
                <w:sz w:val="16"/>
                <w:szCs w:val="16"/>
              </w:rPr>
              <w:t>66</w:t>
            </w:r>
            <w:del w:id="2036" w:author="Кривенец Анна Николаевна" w:date="2019-05-28T18:26:00Z">
              <w:r>
                <w:rPr>
                  <w:sz w:val="16"/>
                  <w:szCs w:val="16"/>
                </w:rPr>
                <w:delText>0</w:delText>
              </w:r>
            </w:del>
            <w:ins w:id="2037" w:author="Кривенец Анна Николаевна" w:date="2019-05-28T18:26:00Z">
              <w:r>
                <w:rPr>
                  <w:sz w:val="16"/>
                  <w:szCs w:val="16"/>
                </w:rPr>
                <w:t>1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&gt;0</w:t>
            </w:r>
          </w:p>
        </w:tc>
      </w:tr>
      <w:tr>
        <w:trPr>
          <w:trHeight w:val="20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расчет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, 06, 07, 08, 01,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18ххххх02хххх</w:t>
            </w:r>
            <w:r>
              <w:rPr>
                <w:bCs/>
                <w:sz w:val="16"/>
                <w:szCs w:val="16"/>
              </w:rPr>
              <w:t>15</w:t>
            </w:r>
            <w:del w:id="2039" w:author="Кривенец Анна Николаевна" w:date="2019-05-28T18:25:00Z">
              <w:r>
                <w:rPr>
                  <w:bCs/>
                  <w:sz w:val="16"/>
                  <w:szCs w:val="16"/>
                </w:rPr>
                <w:delText>1</w:delText>
              </w:r>
            </w:del>
            <w:ins w:id="2040" w:author="Кривенец Анна Николаевна" w:date="2019-05-28T18:25:00Z">
              <w:r>
                <w:rPr>
                  <w:bCs/>
                  <w:sz w:val="16"/>
                  <w:szCs w:val="16"/>
                </w:rPr>
                <w:t>0</w:t>
              </w:r>
            </w:ins>
            <w:r>
              <w:rPr>
                <w:sz w:val="16"/>
                <w:szCs w:val="16"/>
              </w:rPr>
              <w:br/>
              <w:br/>
              <w:t>202ххххх02хххх</w:t>
            </w:r>
            <w:r>
              <w:rPr>
                <w:bCs/>
                <w:sz w:val="16"/>
                <w:szCs w:val="16"/>
              </w:rPr>
              <w:t>15</w:t>
            </w:r>
            <w:del w:id="2041" w:author="Кривенец Анна Николаевна" w:date="2019-05-28T18:25:00Z">
              <w:r>
                <w:rPr>
                  <w:bCs/>
                  <w:sz w:val="16"/>
                  <w:szCs w:val="16"/>
                </w:rPr>
                <w:delText>1</w:delText>
              </w:r>
            </w:del>
            <w:ins w:id="2042" w:author="Кривенец Анна Николаевна" w:date="2019-05-28T18:25:00Z">
              <w:r>
                <w:rPr>
                  <w:bCs/>
                  <w:sz w:val="16"/>
                  <w:szCs w:val="16"/>
                </w:rPr>
                <w:t>0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ххххх09хххх</w:t>
            </w:r>
            <w:r>
              <w:rPr>
                <w:bCs/>
                <w:sz w:val="16"/>
                <w:szCs w:val="16"/>
              </w:rPr>
              <w:t>15</w:t>
            </w:r>
            <w:del w:id="2043" w:author="Кривенец Анна Николаевна" w:date="2019-05-28T18:25:00Z">
              <w:r>
                <w:rPr>
                  <w:bCs/>
                  <w:sz w:val="16"/>
                  <w:szCs w:val="16"/>
                </w:rPr>
                <w:delText>1</w:delText>
              </w:r>
            </w:del>
            <w:ins w:id="2044" w:author="Кривенец Анна Николаевна" w:date="2019-05-28T18:25:00Z">
              <w:r>
                <w:rPr>
                  <w:bCs/>
                  <w:sz w:val="16"/>
                  <w:szCs w:val="16"/>
                </w:rPr>
                <w:t>0</w:t>
              </w:r>
            </w:ins>
            <w:r>
              <w:rPr>
                <w:sz w:val="16"/>
                <w:szCs w:val="16"/>
              </w:rPr>
              <w:br/>
              <w:br/>
              <w:t>202ххххх09хххх</w:t>
            </w:r>
            <w:r>
              <w:rPr>
                <w:bCs/>
                <w:sz w:val="16"/>
                <w:szCs w:val="16"/>
              </w:rPr>
              <w:t>15</w:t>
            </w:r>
            <w:del w:id="2045" w:author="Кривенец Анна Николаевна" w:date="2019-05-28T18:25:00Z">
              <w:r>
                <w:rPr>
                  <w:bCs/>
                  <w:sz w:val="16"/>
                  <w:szCs w:val="16"/>
                </w:rPr>
                <w:delText>1</w:delText>
              </w:r>
            </w:del>
            <w:ins w:id="2046" w:author="Кривенец Анна Николаевна" w:date="2019-05-28T18:25:00Z">
              <w:r>
                <w:rPr>
                  <w:bCs/>
                  <w:sz w:val="16"/>
                  <w:szCs w:val="16"/>
                </w:rPr>
                <w:t>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ins w:id="2047" w:author="Кривенец Анна Николаевна" w:date="2019-05-28T18:26:00Z"/>
              </w:rPr>
            </w:pPr>
            <w:r>
              <w:rPr>
                <w:sz w:val="16"/>
                <w:szCs w:val="16"/>
              </w:rPr>
              <w:t>205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48" w:author="Кривенец Анна Николаевна" w:date="2019-05-28T18:26:00Z">
              <w:r>
                <w:rPr>
                  <w:sz w:val="16"/>
                  <w:szCs w:val="16"/>
                </w:rPr>
                <w:t>20561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ins w:id="2051" w:author="Кривенец Анна Николаевна" w:date="2019-05-28T18:26:00Z"/>
              </w:rPr>
            </w:pPr>
            <w:r>
              <w:rPr>
                <w:sz w:val="16"/>
                <w:szCs w:val="16"/>
              </w:rPr>
              <w:t>66</w:t>
            </w:r>
            <w:del w:id="2049" w:author="Кривенец Анна Николаевна" w:date="2019-05-28T18:26:00Z">
              <w:r>
                <w:rPr>
                  <w:sz w:val="16"/>
                  <w:szCs w:val="16"/>
                </w:rPr>
                <w:delText>0</w:delText>
              </w:r>
            </w:del>
            <w:ins w:id="2050" w:author="Кривенец Анна Николаевна" w:date="2019-05-28T18:26:00Z">
              <w:r>
                <w:rPr>
                  <w:sz w:val="16"/>
                  <w:szCs w:val="16"/>
                </w:rPr>
                <w:t>1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ins w:id="2052" w:author="Кривенец Анна Николаевна" w:date="2019-05-28T18:26:00Z"/>
              </w:rPr>
            </w:pPr>
            <w:r>
              <w:rPr>
                <w:sz w:val="16"/>
                <w:szCs w:val="16"/>
              </w:rPr>
              <w:t>1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53" w:author="Кривенец Анна Николаевна" w:date="2019-05-28T18:26:00Z">
              <w:r>
                <w:rPr>
                  <w:sz w:val="16"/>
                  <w:szCs w:val="16"/>
                </w:rPr>
                <w:t>161</w:t>
              </w:r>
            </w:ins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&gt;0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65156</w:t>
            </w:r>
            <w:del w:id="2054" w:author="Кривенец Анна Николаевна" w:date="2019-05-28T18:26:00Z">
              <w:r>
                <w:rPr>
                  <w:sz w:val="16"/>
                  <w:szCs w:val="16"/>
                </w:rPr>
                <w:delText>0</w:delText>
              </w:r>
            </w:del>
            <w:ins w:id="2055" w:author="Кривенец Анна Николаевна" w:date="2019-05-28T18:2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=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0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,</w:t>
            </w:r>
            <w:r>
              <w:rPr>
                <w:sz w:val="16"/>
                <w:szCs w:val="16"/>
              </w:rPr>
              <w:t>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, 06, 07, 08, 01,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  <w:del w:id="2056" w:author="Кривенец Анна Николаевна" w:date="2019-05-28T18:27:00Z">
              <w:r>
                <w:rPr>
                  <w:sz w:val="16"/>
                  <w:szCs w:val="16"/>
                </w:rPr>
                <w:delText>0</w:delText>
              </w:r>
            </w:del>
            <w:ins w:id="2057" w:author="Кривенец Анна Николаевна" w:date="2019-05-28T18:2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=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0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расчет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,</w:t>
            </w:r>
            <w:r>
              <w:rPr>
                <w:sz w:val="16"/>
                <w:szCs w:val="16"/>
              </w:rPr>
              <w:t xml:space="preserve"> хх000009,</w:t>
              <w:br/>
              <w:t>11800009,</w:t>
              <w:br/>
              <w:t>71800009,</w:t>
              <w:br/>
              <w:t>71900009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, 06, 07, 08, 01,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хxxх00000000005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  <w:ins w:id="2058" w:author="Кривенец Анна Николаевна" w:date="2019-05-28T18:27:00Z">
              <w:r>
                <w:rPr>
                  <w:sz w:val="16"/>
                  <w:szCs w:val="16"/>
                </w:rPr>
                <w:t>1</w:t>
              </w:r>
            </w:ins>
            <w:del w:id="2059" w:author="Кривенец Анна Николаевна" w:date="2019-05-28T18:27:00Z">
              <w:r>
                <w:rPr>
                  <w:sz w:val="16"/>
                  <w:szCs w:val="16"/>
                </w:rPr>
                <w:delText>0</w:delText>
              </w:r>
            </w:del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=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65166</w:t>
            </w:r>
            <w:del w:id="2060" w:author="Кривенец Анна Николаевна" w:date="2019-05-28T18:27:00Z">
              <w:r>
                <w:rPr>
                  <w:sz w:val="16"/>
                  <w:szCs w:val="16"/>
                </w:rPr>
                <w:delText>0</w:delText>
              </w:r>
            </w:del>
            <w:ins w:id="2061" w:author="Кривенец Анна Николаевна" w:date="2019-05-28T18:2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=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04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 xml:space="preserve">00000006, 00000007, 00000008, </w:t>
            </w:r>
            <w:r>
              <w:rPr>
                <w:sz w:val="16"/>
                <w:szCs w:val="16"/>
              </w:rPr>
              <w:t>хх000009,</w:t>
              <w:br/>
              <w:t>11800009,</w:t>
              <w:br/>
              <w:t>71800009,</w:t>
              <w:br/>
              <w:t>71900009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, 06, 07, 08, 01,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=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0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расчет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,</w:t>
            </w:r>
            <w:r>
              <w:rPr>
                <w:sz w:val="16"/>
                <w:szCs w:val="16"/>
              </w:rPr>
              <w:t xml:space="preserve"> хх000009,</w:t>
              <w:br/>
              <w:t>11800009,</w:t>
              <w:br/>
              <w:t>71800009,</w:t>
              <w:br/>
              <w:t>71900009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, 06, 07, 08, 01, 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хxxх00000000005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  <w:del w:id="2062" w:author="Кривенец Анна Николаевна" w:date="2019-05-28T18:27:00Z">
              <w:r>
                <w:rPr>
                  <w:sz w:val="16"/>
                  <w:szCs w:val="16"/>
                </w:rPr>
                <w:delText>0</w:delText>
              </w:r>
            </w:del>
            <w:ins w:id="2063" w:author="Кривенец Анна Николаевна" w:date="2019-05-28T18:27:00Z">
              <w:r>
                <w:rPr>
                  <w:sz w:val="16"/>
                  <w:szCs w:val="16"/>
                </w:rPr>
                <w:t>1</w:t>
              </w:r>
            </w:ins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=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117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2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=0</w:t>
            </w:r>
          </w:p>
        </w:tc>
      </w:tr>
      <w:tr>
        <w:trPr>
          <w:trHeight w:val="20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=0</w:t>
            </w:r>
          </w:p>
        </w:tc>
      </w:tr>
      <w:tr>
        <w:trPr>
          <w:trHeight w:val="200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расчет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0200007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0400007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0500007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11000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=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02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нежные расчет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1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000000000073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00000000007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76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0200007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11810</w:t>
              <w:br/>
              <w:t>130121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=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=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202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расчет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1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0200007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0400007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0500007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11000071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=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039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000000000073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00000000007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ins w:id="2064" w:author="Кривенец Анна Николаевна" w:date="2019-05-28T18:32:00Z"/>
              </w:rPr>
            </w:pPr>
            <w:r>
              <w:rPr>
                <w:sz w:val="16"/>
                <w:szCs w:val="16"/>
              </w:rPr>
              <w:t>23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ins w:id="2065" w:author="Кривенец Анна Николаевна" w:date="2019-05-28T18:32:00Z">
              <w:r>
                <w:rPr>
                  <w:sz w:val="16"/>
                  <w:szCs w:val="16"/>
                </w:rPr>
                <w:t>294</w:t>
              </w:r>
            </w:ins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9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нежные расчет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0200007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0400007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0500007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010011000071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066" w:author="Зайцев Павел Борисович" w:date="2019-06-18T11:21:00Z">
              <w:r>
                <w:rPr>
                  <w:sz w:val="16"/>
                  <w:szCs w:val="16"/>
                </w:rPr>
                <w:delText>130251830</w:delText>
              </w:r>
            </w:del>
            <w:ins w:id="2067" w:author="Зайцев Павел Борисович" w:date="2019-06-18T11:21:00Z">
              <w:r>
                <w:rPr>
                  <w:sz w:val="16"/>
                  <w:szCs w:val="16"/>
                </w:rPr>
                <w:t>13025183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=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4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,</w:t>
            </w:r>
            <w:r>
              <w:rPr>
                <w:sz w:val="16"/>
                <w:szCs w:val="16"/>
              </w:rPr>
              <w:t xml:space="preserve"> хх000009,</w:t>
              <w:br/>
              <w:t>11800009,</w:t>
              <w:br/>
              <w:t>71800009,</w:t>
              <w:br/>
              <w:t>71900009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, 02, 06, 09, 07, 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bCs/>
                <w:sz w:val="16"/>
                <w:szCs w:val="16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del w:id="2068" w:author="Зайцев Павел Борисович" w:date="2019-06-18T11:22:00Z">
              <w:r>
                <w:rPr>
                  <w:sz w:val="16"/>
                  <w:szCs w:val="16"/>
                </w:rPr>
                <w:delText>830</w:delText>
              </w:r>
            </w:del>
            <w:ins w:id="2069" w:author="Зайцев Павел Борисович" w:date="2019-06-18T11:22:00Z">
              <w:r>
                <w:rPr>
                  <w:sz w:val="16"/>
                  <w:szCs w:val="16"/>
                </w:rPr>
                <w:t>831</w:t>
              </w:r>
            </w:ins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gt;=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101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начение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color w:val="FF0000"/>
                <w:sz w:val="16"/>
                <w:szCs w:val="16"/>
              </w:rPr>
              <w:t>&lt;, &gt;,=</w:t>
            </w:r>
            <w:r>
              <w:rPr>
                <w:sz w:val="16"/>
                <w:szCs w:val="16"/>
              </w:rPr>
              <w:t xml:space="preserve"> 0</w:t>
            </w:r>
          </w:p>
        </w:tc>
      </w:tr>
      <w:tr>
        <w:trPr>
          <w:trHeight w:val="3080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101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,</w:t>
            </w:r>
            <w:r>
              <w:rPr>
                <w:sz w:val="16"/>
                <w:szCs w:val="16"/>
              </w:rPr>
              <w:t xml:space="preserve"> хх000009,</w:t>
              <w:br/>
              <w:t>11800009,</w:t>
              <w:br/>
              <w:t>71800009,</w:t>
              <w:br/>
              <w:t>71900009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, 02, 03, 04, 05, 06, 07, 08, 09, 10</w:t>
            </w:r>
            <w:r>
              <w:rPr>
                <w:color w:val="FF0000"/>
                <w:sz w:val="16"/>
                <w:szCs w:val="16"/>
              </w:rPr>
              <w:t>, 11, 12, 1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</w:t>
            </w:r>
            <w:r>
              <w:rPr>
                <w:sz w:val="16"/>
                <w:szCs w:val="16"/>
                <w:lang w:val="en-US"/>
              </w:rPr>
              <w:t>***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66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денежные расчет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,</w:t>
            </w:r>
            <w:r>
              <w:rPr>
                <w:sz w:val="16"/>
                <w:szCs w:val="16"/>
              </w:rPr>
              <w:t xml:space="preserve"> 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, 02, 03, 04, 05, 06, 07, 08, 09, 10</w:t>
            </w:r>
            <w:r>
              <w:rPr>
                <w:color w:val="FF0000"/>
                <w:sz w:val="16"/>
                <w:szCs w:val="16"/>
              </w:rPr>
              <w:t>, 11, 12, 13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ххххх02000015</w:t>
            </w:r>
            <w:del w:id="2070" w:author="Кривенец Анна Николаевна" w:date="2019-05-28T18:29:00Z">
              <w:r>
                <w:rPr>
                  <w:sz w:val="16"/>
                  <w:szCs w:val="16"/>
                </w:rPr>
                <w:delText>1</w:delText>
              </w:r>
            </w:del>
            <w:ins w:id="2071" w:author="Кривенец Анна Николаевна" w:date="2019-05-28T18:29:00Z">
              <w:r>
                <w:rPr>
                  <w:sz w:val="16"/>
                  <w:szCs w:val="16"/>
                </w:rPr>
                <w:t>0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ххххх09000015</w:t>
            </w:r>
            <w:del w:id="2072" w:author="Кривенец Анна Николаевна" w:date="2019-05-28T18:29:00Z">
              <w:r>
                <w:rPr>
                  <w:sz w:val="16"/>
                  <w:szCs w:val="16"/>
                </w:rPr>
                <w:delText>1</w:delText>
              </w:r>
            </w:del>
            <w:ins w:id="2073" w:author="Кривенец Анна Николаевна" w:date="2019-05-28T18:29:00Z">
              <w:r>
                <w:rPr>
                  <w:sz w:val="16"/>
                  <w:szCs w:val="16"/>
                </w:rPr>
                <w:t>0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ххххх04000015</w:t>
            </w:r>
            <w:del w:id="2074" w:author="Кривенец Анна Николаевна" w:date="2019-05-28T18:29:00Z">
              <w:r>
                <w:rPr>
                  <w:sz w:val="16"/>
                  <w:szCs w:val="16"/>
                </w:rPr>
                <w:delText>1</w:delText>
              </w:r>
            </w:del>
            <w:ins w:id="2075" w:author="Кривенец Анна Николаевна" w:date="2019-05-28T18:29:00Z">
              <w:r>
                <w:rPr>
                  <w:sz w:val="16"/>
                  <w:szCs w:val="16"/>
                </w:rPr>
                <w:t>0</w:t>
              </w:r>
            </w:ins>
          </w:p>
          <w:p>
            <w:pPr>
              <w:pStyle w:val="Normal"/>
              <w:jc w:val="center"/>
              <w:rPr>
                <w:del w:id="2077" w:author="Кривенец Анна Николаевна" w:date="2019-05-28T18:29:00Z"/>
              </w:rPr>
            </w:pPr>
            <w:r>
              <w:rPr>
                <w:sz w:val="16"/>
                <w:szCs w:val="16"/>
              </w:rPr>
              <w:t>202ххххх05000015</w:t>
            </w:r>
            <w:del w:id="2076" w:author="Кривенец Анна Николаевна" w:date="2019-05-28T18:29:00Z">
              <w:r>
                <w:rPr>
                  <w:sz w:val="16"/>
                  <w:szCs w:val="16"/>
                </w:rPr>
                <w:delText>1</w:delText>
              </w:r>
            </w:del>
          </w:p>
          <w:p>
            <w:pPr>
              <w:pStyle w:val="Normal"/>
              <w:jc w:val="center"/>
              <w:rPr>
                <w:sz w:val="16"/>
                <w:szCs w:val="16"/>
                <w:ins w:id="2079" w:author="Кривенец Анна Николаевна" w:date="2019-05-28T18:29:00Z"/>
              </w:rPr>
            </w:pPr>
            <w:ins w:id="2078" w:author="Кривенец Анна Николаевна" w:date="2019-05-28T18:29:00Z">
              <w:r>
                <w:rPr>
                  <w:sz w:val="16"/>
                  <w:szCs w:val="16"/>
                </w:rPr>
                <w:t>0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ххххх10000015</w:t>
            </w:r>
            <w:del w:id="2080" w:author="Кривенец Анна Николаевна" w:date="2019-05-28T18:29:00Z">
              <w:r>
                <w:rPr>
                  <w:sz w:val="16"/>
                  <w:szCs w:val="16"/>
                </w:rPr>
                <w:delText>1</w:delText>
              </w:r>
            </w:del>
            <w:ins w:id="2081" w:author="Кривенец Анна Николаевна" w:date="2019-05-28T18:29:00Z">
              <w:r>
                <w:rPr>
                  <w:sz w:val="16"/>
                  <w:szCs w:val="16"/>
                </w:rPr>
                <w:t>0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ххххх11000015</w:t>
            </w:r>
            <w:del w:id="2082" w:author="Кривенец Анна Николаевна" w:date="2019-05-28T18:29:00Z">
              <w:r>
                <w:rPr>
                  <w:sz w:val="16"/>
                  <w:szCs w:val="16"/>
                </w:rPr>
                <w:delText>1</w:delText>
              </w:r>
            </w:del>
            <w:ins w:id="2083" w:author="Кривенец Анна Николаевна" w:date="2019-05-28T18:29:00Z">
              <w:r>
                <w:rPr>
                  <w:sz w:val="16"/>
                  <w:szCs w:val="16"/>
                </w:rPr>
                <w:t>0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ххххх13000015</w:t>
            </w:r>
            <w:del w:id="2084" w:author="Кривенец Анна Николаевна" w:date="2019-05-28T18:29:00Z">
              <w:r>
                <w:rPr>
                  <w:sz w:val="16"/>
                  <w:szCs w:val="16"/>
                </w:rPr>
                <w:delText>1</w:delText>
              </w:r>
            </w:del>
            <w:ins w:id="2085" w:author="Кривенец Анна Николаевна" w:date="2019-05-28T18:29:00Z">
              <w:r>
                <w:rPr>
                  <w:sz w:val="16"/>
                  <w:szCs w:val="16"/>
                </w:rPr>
                <w:t>0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ххххх03000015</w:t>
            </w:r>
            <w:del w:id="2086" w:author="Кривенец Анна Николаевна" w:date="2019-05-28T18:29:00Z">
              <w:r>
                <w:rPr>
                  <w:sz w:val="16"/>
                  <w:szCs w:val="16"/>
                </w:rPr>
                <w:delText>1</w:delText>
              </w:r>
            </w:del>
            <w:ins w:id="2087" w:author="Кривенец Анна Николаевна" w:date="2019-05-28T18:29:00Z">
              <w:r>
                <w:rPr>
                  <w:sz w:val="16"/>
                  <w:szCs w:val="16"/>
                </w:rPr>
                <w:t>0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ххххх02000015</w:t>
            </w:r>
            <w:del w:id="2088" w:author="Кривенец Анна Николаевна" w:date="2019-05-28T18:29:00Z">
              <w:r>
                <w:rPr>
                  <w:sz w:val="16"/>
                  <w:szCs w:val="16"/>
                </w:rPr>
                <w:delText>1</w:delText>
              </w:r>
            </w:del>
            <w:ins w:id="2089" w:author="Кривенец Анна Николаевна" w:date="2019-05-28T18:29:00Z">
              <w:r>
                <w:rPr>
                  <w:sz w:val="16"/>
                  <w:szCs w:val="16"/>
                </w:rPr>
                <w:t>0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ххххх09000015</w:t>
            </w:r>
            <w:del w:id="2090" w:author="Кривенец Анна Николаевна" w:date="2019-05-28T18:29:00Z">
              <w:r>
                <w:rPr>
                  <w:sz w:val="16"/>
                  <w:szCs w:val="16"/>
                </w:rPr>
                <w:delText>1</w:delText>
              </w:r>
            </w:del>
            <w:ins w:id="2091" w:author="Кривенец Анна Николаевна" w:date="2019-05-28T18:29:00Z">
              <w:r>
                <w:rPr>
                  <w:sz w:val="16"/>
                  <w:szCs w:val="16"/>
                </w:rPr>
                <w:t>0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ххххх04000015</w:t>
            </w:r>
            <w:del w:id="2092" w:author="Кривенец Анна Николаевна" w:date="2019-05-28T18:29:00Z">
              <w:r>
                <w:rPr>
                  <w:sz w:val="16"/>
                  <w:szCs w:val="16"/>
                </w:rPr>
                <w:delText>1</w:delText>
              </w:r>
            </w:del>
            <w:ins w:id="2093" w:author="Кривенец Анна Николаевна" w:date="2019-05-28T18:29:00Z">
              <w:r>
                <w:rPr>
                  <w:sz w:val="16"/>
                  <w:szCs w:val="16"/>
                </w:rPr>
                <w:t>0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ххххх05000015</w:t>
            </w:r>
            <w:del w:id="2094" w:author="Кривенец Анна Николаевна" w:date="2019-05-28T18:29:00Z">
              <w:r>
                <w:rPr>
                  <w:sz w:val="16"/>
                  <w:szCs w:val="16"/>
                </w:rPr>
                <w:delText>1</w:delText>
              </w:r>
            </w:del>
            <w:ins w:id="2095" w:author="Кривенец Анна Николаевна" w:date="2019-05-28T18:29:00Z">
              <w:r>
                <w:rPr>
                  <w:sz w:val="16"/>
                  <w:szCs w:val="16"/>
                </w:rPr>
                <w:t>0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ххххх10000015</w:t>
            </w:r>
            <w:del w:id="2096" w:author="Кривенец Анна Николаевна" w:date="2019-05-28T18:29:00Z">
              <w:r>
                <w:rPr>
                  <w:sz w:val="16"/>
                  <w:szCs w:val="16"/>
                </w:rPr>
                <w:delText>1</w:delText>
              </w:r>
            </w:del>
            <w:ins w:id="2097" w:author="Кривенец Анна Николаевна" w:date="2019-05-28T18:29:00Z">
              <w:r>
                <w:rPr>
                  <w:sz w:val="16"/>
                  <w:szCs w:val="16"/>
                </w:rPr>
                <w:t>0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ххххх11000015</w:t>
            </w:r>
            <w:del w:id="2098" w:author="Кривенец Анна Николаевна" w:date="2019-05-28T18:29:00Z">
              <w:r>
                <w:rPr>
                  <w:sz w:val="16"/>
                  <w:szCs w:val="16"/>
                </w:rPr>
                <w:delText>1</w:delText>
              </w:r>
            </w:del>
            <w:ins w:id="2099" w:author="Кривенец Анна Николаевна" w:date="2019-05-28T18:29:00Z">
              <w:r>
                <w:rPr>
                  <w:sz w:val="16"/>
                  <w:szCs w:val="16"/>
                </w:rPr>
                <w:t>0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ххххх13000015</w:t>
            </w:r>
            <w:del w:id="2100" w:author="Кривенец Анна Николаевна" w:date="2019-05-28T18:29:00Z">
              <w:r>
                <w:rPr>
                  <w:sz w:val="16"/>
                  <w:szCs w:val="16"/>
                </w:rPr>
                <w:delText>1</w:delText>
              </w:r>
            </w:del>
            <w:ins w:id="2101" w:author="Кривенец Анна Николаевна" w:date="2019-05-28T18:29:00Z">
              <w:r>
                <w:rPr>
                  <w:sz w:val="16"/>
                  <w:szCs w:val="16"/>
                </w:rPr>
                <w:t>0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ххххх03000015</w:t>
            </w:r>
            <w:del w:id="2102" w:author="Кривенец Анна Николаевна" w:date="2019-05-28T18:29:00Z">
              <w:r>
                <w:rPr>
                  <w:sz w:val="16"/>
                  <w:szCs w:val="16"/>
                </w:rPr>
                <w:delText>1</w:delText>
              </w:r>
            </w:del>
            <w:ins w:id="2103" w:author="Кривенец Анна Николаевна" w:date="2019-05-28T18:29:00Z">
              <w:r>
                <w:rPr>
                  <w:sz w:val="16"/>
                  <w:szCs w:val="16"/>
                </w:rPr>
                <w:t>0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ххххх02000015</w:t>
            </w:r>
            <w:del w:id="2104" w:author="Кривенец Анна Николаевна" w:date="2019-05-28T18:29:00Z">
              <w:r>
                <w:rPr>
                  <w:sz w:val="16"/>
                  <w:szCs w:val="16"/>
                </w:rPr>
                <w:delText>1</w:delText>
              </w:r>
            </w:del>
            <w:ins w:id="2105" w:author="Кривенец Анна Николаевна" w:date="2019-05-28T18:29:00Z">
              <w:r>
                <w:rPr>
                  <w:sz w:val="16"/>
                  <w:szCs w:val="16"/>
                </w:rPr>
                <w:t>0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ххххх09000015</w:t>
            </w:r>
            <w:del w:id="2106" w:author="Кривенец Анна Николаевна" w:date="2019-05-28T18:29:00Z">
              <w:r>
                <w:rPr>
                  <w:sz w:val="16"/>
                  <w:szCs w:val="16"/>
                </w:rPr>
                <w:delText>1</w:delText>
              </w:r>
            </w:del>
            <w:ins w:id="2107" w:author="Кривенец Анна Николаевна" w:date="2019-05-28T18:29:00Z">
              <w:r>
                <w:rPr>
                  <w:sz w:val="16"/>
                  <w:szCs w:val="16"/>
                </w:rPr>
                <w:t>0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ххххх04000015</w:t>
            </w:r>
            <w:del w:id="2108" w:author="Кривенец Анна Николаевна" w:date="2019-05-28T18:29:00Z">
              <w:r>
                <w:rPr>
                  <w:sz w:val="16"/>
                  <w:szCs w:val="16"/>
                </w:rPr>
                <w:delText>1</w:delText>
              </w:r>
            </w:del>
            <w:ins w:id="2109" w:author="Кривенец Анна Николаевна" w:date="2019-05-28T18:29:00Z">
              <w:r>
                <w:rPr>
                  <w:sz w:val="16"/>
                  <w:szCs w:val="16"/>
                </w:rPr>
                <w:t>0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ххххх05000015</w:t>
            </w:r>
            <w:del w:id="2110" w:author="Кривенец Анна Николаевна" w:date="2019-05-28T18:29:00Z">
              <w:r>
                <w:rPr>
                  <w:sz w:val="16"/>
                  <w:szCs w:val="16"/>
                </w:rPr>
                <w:delText>1</w:delText>
              </w:r>
            </w:del>
            <w:ins w:id="2111" w:author="Кривенец Анна Николаевна" w:date="2019-05-28T18:29:00Z">
              <w:r>
                <w:rPr>
                  <w:sz w:val="16"/>
                  <w:szCs w:val="16"/>
                </w:rPr>
                <w:t>0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ххххх10000015</w:t>
            </w:r>
            <w:del w:id="2112" w:author="Кривенец Анна Николаевна" w:date="2019-05-28T18:29:00Z">
              <w:r>
                <w:rPr>
                  <w:sz w:val="16"/>
                  <w:szCs w:val="16"/>
                </w:rPr>
                <w:delText>1</w:delText>
              </w:r>
            </w:del>
            <w:ins w:id="2113" w:author="Кривенец Анна Николаевна" w:date="2019-05-28T18:29:00Z">
              <w:r>
                <w:rPr>
                  <w:sz w:val="16"/>
                  <w:szCs w:val="16"/>
                </w:rPr>
                <w:t>0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ххххх11000015</w:t>
            </w:r>
            <w:del w:id="2114" w:author="Кривенец Анна Николаевна" w:date="2019-05-28T18:29:00Z">
              <w:r>
                <w:rPr>
                  <w:sz w:val="16"/>
                  <w:szCs w:val="16"/>
                </w:rPr>
                <w:delText>1</w:delText>
              </w:r>
            </w:del>
            <w:ins w:id="2115" w:author="Кривенец Анна Николаевна" w:date="2019-05-28T18:29:00Z">
              <w:r>
                <w:rPr>
                  <w:sz w:val="16"/>
                  <w:szCs w:val="16"/>
                </w:rPr>
                <w:t>0</w:t>
              </w:r>
            </w:ins>
          </w:p>
          <w:p>
            <w:pPr>
              <w:pStyle w:val="Normal"/>
              <w:jc w:val="center"/>
              <w:rPr>
                <w:ins w:id="2118" w:author="Кривенец Анна Николаевна" w:date="2019-05-28T18:29:00Z"/>
              </w:rPr>
            </w:pPr>
            <w:r>
              <w:rPr>
                <w:sz w:val="16"/>
                <w:szCs w:val="16"/>
              </w:rPr>
              <w:t>218ххххх13000015</w:t>
            </w:r>
            <w:del w:id="2116" w:author="Кривенец Анна Николаевна" w:date="2019-05-28T18:29:00Z">
              <w:r>
                <w:rPr>
                  <w:sz w:val="16"/>
                  <w:szCs w:val="16"/>
                </w:rPr>
                <w:delText>1</w:delText>
              </w:r>
            </w:del>
            <w:ins w:id="2117" w:author="Кривенец Анна Николаевна" w:date="2019-05-28T18:29:00Z">
              <w:r>
                <w:rPr>
                  <w:sz w:val="16"/>
                  <w:szCs w:val="16"/>
                </w:rPr>
                <w:t>0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ххххх030000151</w:t>
            </w:r>
            <w:ins w:id="2119" w:author="Кривенец Анна Николаевна" w:date="2019-05-28T18:29:00Z">
              <w:r>
                <w:rPr>
                  <w:sz w:val="16"/>
                  <w:szCs w:val="16"/>
                </w:rPr>
                <w:t>0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30, 10240, 10632, 10642, 1085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color w:val="FF0000"/>
                <w:sz w:val="16"/>
                <w:szCs w:val="16"/>
              </w:rPr>
              <w:t>&gt;</w:t>
            </w:r>
            <w:r>
              <w:rPr>
                <w:sz w:val="16"/>
                <w:szCs w:val="16"/>
              </w:rPr>
              <w:t xml:space="preserve"> 0</w:t>
            </w:r>
          </w:p>
        </w:tc>
      </w:tr>
      <w:tr>
        <w:trPr>
          <w:trHeight w:val="5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11-10313, 10613, 108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color w:val="FF0000"/>
                <w:sz w:val="16"/>
                <w:szCs w:val="16"/>
              </w:rPr>
              <w:t>&gt;</w:t>
            </w:r>
            <w:r>
              <w:rPr>
                <w:sz w:val="16"/>
                <w:szCs w:val="16"/>
              </w:rPr>
              <w:t xml:space="preserve"> 0</w:t>
            </w:r>
          </w:p>
        </w:tc>
      </w:tr>
      <w:tr>
        <w:trPr>
          <w:trHeight w:val="5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31-10539, 10544, 10546, 10634, 10644, 10733, 10743</w:t>
            </w:r>
            <w:r>
              <w:rPr>
                <w:color w:val="FF0000"/>
                <w:sz w:val="16"/>
                <w:szCs w:val="16"/>
              </w:rPr>
              <w:t>, 108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411-10413, 10415, 10432-10438, 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0451, , 10452 10459,10491 10492, 10494 1049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</w:t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&lt;=0</w:t>
            </w:r>
          </w:p>
        </w:tc>
      </w:tr>
      <w:tr>
        <w:trPr>
          <w:trHeight w:val="51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0454 ,10439,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49,10441-10442, 10444-104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Значение </w:t>
            </w:r>
            <w:r>
              <w:rPr>
                <w:sz w:val="16"/>
                <w:szCs w:val="16"/>
                <w:lang w:val="en-US"/>
              </w:rPr>
              <w:t>&lt;=0</w:t>
            </w:r>
          </w:p>
        </w:tc>
      </w:tr>
      <w:tr>
        <w:trPr>
          <w:trHeight w:val="51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0733, 10743,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</w:t>
            </w:r>
            <w:r>
              <w:rPr>
                <w:color w:val="FF0000"/>
                <w:sz w:val="16"/>
                <w:szCs w:val="16"/>
              </w:rPr>
              <w:t>&lt;, &gt;</w:t>
            </w:r>
            <w:r>
              <w:rPr>
                <w:sz w:val="16"/>
                <w:szCs w:val="16"/>
              </w:rPr>
              <w:t xml:space="preserve"> 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13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21-20423, 21521-215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31-20434, 21531-215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711, 20713, 20714, 20721, 20723, 20724, 20731, 20733,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хх, 206хх, 208хх, 209хх, 21011-21013, 21003, 21005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</w:t>
            </w:r>
            <w:r>
              <w:rPr>
                <w:color w:val="FF0000"/>
                <w:sz w:val="16"/>
                <w:szCs w:val="16"/>
              </w:rPr>
              <w:t xml:space="preserve"> 660</w:t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99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60, 10970, 10980, 109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 212, 213, 221, 222, 223, 224, 225, 226, 271, 272, 290</w:t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хх, 30301-30313, 30401-3040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6"/>
                <w:szCs w:val="16"/>
              </w:rPr>
              <w:t>730</w:t>
            </w:r>
            <w:r>
              <w:rPr>
                <w:sz w:val="16"/>
                <w:szCs w:val="16"/>
              </w:rPr>
              <w:t>, 830</w:t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7" w:hRule="atLeast"/>
        </w:trPr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20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***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начение </w:t>
            </w:r>
            <w:r>
              <w:rPr>
                <w:color w:val="FF0000"/>
                <w:sz w:val="16"/>
                <w:szCs w:val="16"/>
              </w:rPr>
              <w:t>&lt;, &gt;,=</w:t>
            </w:r>
            <w:r>
              <w:rPr>
                <w:sz w:val="16"/>
                <w:szCs w:val="16"/>
              </w:rPr>
              <w:t xml:space="preserve"> 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нежные расчеты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2025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 xml:space="preserve">00000001, </w:t>
            </w:r>
            <w:r>
              <w:rPr>
                <w:bCs/>
                <w:sz w:val="16"/>
                <w:szCs w:val="16"/>
              </w:rPr>
              <w:t>00000006, 00000007, 00000008,</w:t>
            </w:r>
            <w:r>
              <w:rPr>
                <w:sz w:val="16"/>
                <w:szCs w:val="16"/>
              </w:rPr>
              <w:t xml:space="preserve"> хх000009,</w:t>
              <w:br/>
              <w:t>11800009,</w:t>
              <w:br/>
              <w:t>71800009,</w:t>
              <w:br/>
              <w:t>71900009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, 02, 03, 04, 05, 06, 07, 08, 09, 10</w:t>
            </w:r>
            <w:r>
              <w:rPr>
                <w:color w:val="FF0000"/>
                <w:sz w:val="16"/>
                <w:szCs w:val="16"/>
              </w:rPr>
              <w:t>, 11, 12, 13</w:t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***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2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5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20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>00000006, 00000007, 00000008, 00000009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, 02, 03, 04, 05, 06, 07, 08, 09, 10, </w:t>
            </w:r>
            <w:r>
              <w:rPr>
                <w:color w:val="FF0000"/>
                <w:sz w:val="16"/>
                <w:szCs w:val="16"/>
              </w:rPr>
              <w:t>11, 12, 1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ххх0000000000хх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111-10113, 10115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118, 10131-10138, 10141-10148, 10611, 10631, 10641, 10711, 10731, 10741</w:t>
            </w:r>
            <w:r>
              <w:rPr>
                <w:color w:val="FF0000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10851-108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чение </w:t>
            </w:r>
            <w:r>
              <w:rPr>
                <w:color w:val="FF0000"/>
                <w:sz w:val="16"/>
                <w:szCs w:val="16"/>
              </w:rPr>
              <w:t>&gt; =</w:t>
            </w:r>
            <w:r>
              <w:rPr>
                <w:sz w:val="16"/>
                <w:szCs w:val="16"/>
              </w:rPr>
              <w:t xml:space="preserve"> 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78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11-10313, 10613, 108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26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10411-10413, 10415, </w:t>
            </w:r>
            <w:r>
              <w:rPr>
                <w:sz w:val="16"/>
                <w:szCs w:val="16"/>
                <w:lang w:val="en-US"/>
              </w:rPr>
              <w:t>10432</w:t>
            </w:r>
            <w:r>
              <w:rPr>
                <w:sz w:val="16"/>
                <w:szCs w:val="16"/>
              </w:rPr>
              <w:t>-10438, , 10451,</w:t>
            </w:r>
            <w:r>
              <w:rPr>
                <w:sz w:val="16"/>
                <w:szCs w:val="16"/>
                <w:lang w:val="en-US"/>
              </w:rPr>
              <w:t xml:space="preserve"> 10452, 10459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10491-10492, 10494-104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11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lt;=0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439, ,</w:t>
            </w:r>
            <w:r>
              <w:rPr>
                <w:sz w:val="16"/>
                <w:szCs w:val="16"/>
                <w:lang w:val="en-US"/>
              </w:rPr>
              <w:t>10454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1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10441-10442, 10444-10449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0</w:t>
            </w:r>
          </w:p>
        </w:tc>
        <w:tc>
          <w:tcPr>
            <w:tcW w:w="852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Значение </w:t>
            </w:r>
            <w:r>
              <w:rPr>
                <w:sz w:val="16"/>
                <w:szCs w:val="16"/>
                <w:lang w:val="en-US"/>
              </w:rPr>
              <w:t>&lt;=0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31-10537, 10544, 10546, 10634, 10644, 108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852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gt;=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13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2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21-20423, 21521-215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852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31-215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852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11, 20713, 20714, 20721, 20723, 20724, 20731, 207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  <w:tc>
          <w:tcPr>
            <w:tcW w:w="852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хх, 206хх, 208хх, 209хх, 21011-21013, 21003, 210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852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51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852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31-2043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852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60, 10970, 10980, 1099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 212, 213, 221, 222, 223, 224, 225, 226, 271, 272, 290</w:t>
            </w:r>
          </w:p>
        </w:tc>
        <w:tc>
          <w:tcPr>
            <w:tcW w:w="852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хх, 30301-30313, 30401-304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852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75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0551000</w:t>
              <w:br/>
              <w:t>120651000</w:t>
              <w:br/>
              <w:t>130111000</w:t>
              <w:br/>
              <w:t>130121000</w:t>
              <w:br/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***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начение&gt;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начение&gt;0</w:t>
            </w:r>
          </w:p>
        </w:tc>
      </w:tr>
      <w:tr>
        <w:trPr>
          <w:trHeight w:val="64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51000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lt;&gt;0</w:t>
            </w:r>
          </w:p>
        </w:tc>
      </w:tr>
      <w:tr>
        <w:trPr>
          <w:trHeight w:val="1020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551000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***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хх000000,</w:t>
              <w:br/>
              <w:t>11800000,</w:t>
              <w:br/>
              <w:t>71800000,</w:t>
              <w:br/>
              <w:t>71900000,</w:t>
              <w:br/>
              <w:t>00000006, 00000007, 00000008, 00000009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, 02, 06, 07, 08, 09, </w:t>
            </w:r>
          </w:p>
        </w:tc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lt;&gt;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651000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0111000</w:t>
              <w:br/>
              <w:t>130121000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1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lt;&gt;0</w:t>
            </w:r>
          </w:p>
        </w:tc>
      </w:tr>
      <w:tr>
        <w:trPr>
          <w:trHeight w:val="75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51000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51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060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***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gt;=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gt;=0</w:t>
            </w:r>
          </w:p>
        </w:tc>
      </w:tr>
      <w:tr>
        <w:trPr>
          <w:trHeight w:val="540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номеру (коду) счета: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06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***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gt;=0</w:t>
            </w:r>
          </w:p>
        </w:tc>
      </w:tr>
      <w:tr>
        <w:trPr>
          <w:trHeight w:val="94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*********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gt;=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денежные расчеты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06000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0000000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6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56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411-10413, 10415, 10418, 10431-10438, 10441-10448, 10451, 10458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gt;=0</w:t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31-204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06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*****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хх, 30301-30313, 30401-304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&gt;=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1-10113, 10115, 10118, 10131-10138, 10141-10148, 10611, 10631, 10641, 10711, 10731, 10733, 10741, 107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30, 10240, 10632, 10642, 108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11-10313, 106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31-10537, 10544, 10546, 10634, 106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х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21-20423, 21521-215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31-20434, 21531-215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хх, 206хх, 208хх, 209хх, 21011-21013, 21003, 210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31-204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6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1" w:type="dxa"/>
            <w:gridSpan w:val="10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60, 10970, 10980, 1099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 212, 213, 221, 222, 223, 224, 225, 226, 271, 272, 29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10"/>
      <w:footnotePr>
        <w:numFmt w:val="decimal"/>
      </w:footnotePr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Лесникова Татьяна Олеговна" w:date="2019-06-26T09:23:00Z" w:initials="ЛТО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 xml:space="preserve">Контроль не применителен по отношению к отчетности за 2018 год. </w:t>
      </w:r>
    </w:p>
  </w:comment>
  <w:comment w:id="1" w:author="Лесникова Татьяна Олеговна" w:date="2019-06-26T09:24:00Z" w:initials="ЛТО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 xml:space="preserve">КС 2077 не применителен по отношению к отчетности за 2018 год.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онтрольные соотношения для показателей Справки ф. 0503110 (по показателям территориального государственного внебюджетного фонда), аналогичны контрольным соотношениям для показателей Справки ф.0503110 ГВБФ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За исключением показателей Справок ф. 0503125 по счетам 1 205 51 000, 1 206 51 000, 1 302 51 000, 1 207 х0 000, 1 301 х0 000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 исключением показателей Справок ф. 0503125 по счетам 1 205 51 000, 1 206 51 000, 1 302 51 000, 1 207 х0 000, 1 301 х0 000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>*здесь и далее – изменение граф Справки 0503125 применяется, начиная с отчетности на 01.02.2015 в связи с изменением формы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Соотношение должно быть выполнено для каждой строки (графы)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Здесь и далее – начиная с отчетности в 2016 году, контроль соответствия показателей по целевым статьям  расходов, осуществляется только в разрезе кодов направлений ЦСТ (6– 10 разряды кода целевой статьи расходов),  по направлению 59000 (6-7 разряды), 52200,52400,52500,52600,52700, ,52900,53800, (6-8 разряды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Данный контроль актуален только для  отдельного отчета соответствующего финансового органа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еняется для отчетности за 2017 год по субъекту РФ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чиная с отчетности 2018 года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чиная с отчетности 2017 года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В части списания согласно бюджетного законодательства дебиторской задолженности по доходам (в т.ч. процентов и штрафов начисленных по кредитам)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В части списания согласно бюджетного законодательства дебиторской задолженности по доходам (в т.ч. процентов и штрафов начисленных по кредитам)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При списании долговых обязательств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</w:rPr>
        <w:t xml:space="preserve"> </w:t>
      </w:r>
      <w:r>
        <w:rPr>
          <w:sz w:val="14"/>
        </w:rPr>
        <w:t>При списании долговых обязательств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</w:rPr>
        <w:t xml:space="preserve"> </w:t>
      </w:r>
      <w:r>
        <w:rPr>
          <w:sz w:val="14"/>
        </w:rPr>
        <w:t>При списании сумм предоставленных кредитов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В части списания согласно бюджетного законодательства дебиторской задолженности по доходам (в т.ч. процентов и штрафов начисленных по кредитам)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В части списания согласно бюджетного законодательства дебиторской задолженности по доходам (в т.ч. процентов и штрафов начисленных по кредитам)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При списании долговых обязательств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</w:rPr>
        <w:t xml:space="preserve"> </w:t>
      </w:r>
      <w:r>
        <w:rPr>
          <w:sz w:val="14"/>
        </w:rPr>
        <w:t>При списании долговых обязательств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</w:rPr>
        <w:t xml:space="preserve"> </w:t>
      </w:r>
      <w:r>
        <w:rPr>
          <w:sz w:val="14"/>
        </w:rPr>
        <w:t>При списании сумм предоставленных кредитов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В части списания согласно бюджетного законодательства дебиторской задолженности по доходам (в т.ч. процентов и штрафов начисленных по кредитам)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В части списания согласно бюджетного законодательства дебиторской задолженности по доходам (в т.ч. процентов и штрафов начисленных по кредитам)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При списании долговых обязательств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</w:rPr>
        <w:t xml:space="preserve"> </w:t>
      </w:r>
      <w:r>
        <w:rPr>
          <w:sz w:val="14"/>
        </w:rPr>
        <w:t>При списании долговых обязательств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</w:rPr>
        <w:t xml:space="preserve"> </w:t>
      </w:r>
      <w:r>
        <w:rPr>
          <w:sz w:val="14"/>
        </w:rPr>
        <w:t>При списании сумм предоставленных кредитов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В части списания согласно бюджетного законодательства дебиторской задолженности по доходам (в т.ч. процентов и штрафов начисленных по кредитам)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При списании долговых обязательств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</w:rPr>
        <w:t xml:space="preserve"> </w:t>
      </w:r>
      <w:r>
        <w:rPr>
          <w:sz w:val="14"/>
        </w:rPr>
        <w:t>При списании долговых обязательств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</w:rPr>
        <w:t xml:space="preserve"> </w:t>
      </w:r>
      <w:r>
        <w:rPr>
          <w:sz w:val="14"/>
        </w:rPr>
        <w:t>При списании сумм предоставленных кредитов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В части списания согласно бюджетного законодательства дебиторской задолженности по доходам (в т.ч. процентов и штрафов начисленных по кредитам)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При списании долговых обязательств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</w:rPr>
        <w:t xml:space="preserve"> </w:t>
      </w:r>
      <w:r>
        <w:rPr>
          <w:sz w:val="14"/>
        </w:rPr>
        <w:t>При списании долговых обязательств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</w:rPr>
        <w:t xml:space="preserve"> </w:t>
      </w:r>
      <w:r>
        <w:rPr>
          <w:sz w:val="14"/>
        </w:rPr>
        <w:t>При списании сумм предоставленных кредитов</w:t>
      </w:r>
    </w:p>
  </w:footnote>
  <w:footnote w:id="34">
    <w:p>
      <w:pPr>
        <w:pStyle w:val="Style2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Контроль не применителен по отношению к отчетности за 2018 год. Начиная с отчетности за 2019 год необходимо переподтянуть формуляры в справочнике КС ПУиО ГИИС ЭБ</w:t>
      </w:r>
    </w:p>
    <w:p>
      <w:pPr>
        <w:pStyle w:val="Footnote"/>
        <w:tabs>
          <w:tab w:val="clear" w:pos="708"/>
          <w:tab w:val="left" w:pos="726" w:leader="none"/>
        </w:tabs>
        <w:rPr/>
      </w:pPr>
      <w:r>
        <w:rPr/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96" w:leader="none"/>
      </w:tabs>
      <w:suppressAutoHyphens w:val="true"/>
      <w:ind w:left="2160" w:hanging="864"/>
      <w:jc w:val="both"/>
      <w:outlineLvl w:val="3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;Arial"/>
    </w:rPr>
  </w:style>
  <w:style w:type="character" w:styleId="WW8Num5z0">
    <w:name w:val="WW8Num5z0"/>
    <w:qFormat/>
    <w:rPr>
      <w:rFonts w:ascii="Symbol" w:hAnsi="Symbol" w:cs="OpenSymbol;Aria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8"/>
      <w:szCs w:val="28"/>
    </w:rPr>
  </w:style>
  <w:style w:type="character" w:styleId="WW8Num12z0">
    <w:name w:val="WW8Num12z0"/>
    <w:qFormat/>
    <w:rPr>
      <w:rFonts w:ascii="Symbol" w:hAnsi="Symbol" w:eastAsia="Aria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Aria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1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b/>
      <w:sz w:val="24"/>
      <w:szCs w:val="18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41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22">
    <w:name w:val="Основной шрифт абзаца2"/>
    <w:qFormat/>
    <w:rPr/>
  </w:style>
  <w:style w:type="character" w:styleId="Style21">
    <w:name w:val="Символ сноски"/>
    <w:qFormat/>
    <w:rPr>
      <w:vertAlign w:val="superscript"/>
    </w:rPr>
  </w:style>
  <w:style w:type="character" w:styleId="11">
    <w:name w:val="Основной шрифт абзаца1"/>
    <w:qFormat/>
    <w:rPr/>
  </w:style>
  <w:style w:type="character" w:styleId="Style22">
    <w:name w:val="Символ нумерации"/>
    <w:qFormat/>
    <w:rPr/>
  </w:style>
  <w:style w:type="character" w:styleId="Style23">
    <w:name w:val="Маркеры списка"/>
    <w:qFormat/>
    <w:rPr>
      <w:rFonts w:ascii="OpenSymbol;Arial" w:hAnsi="OpenSymbol;Arial" w:eastAsia="OpenSymbol;Arial" w:cs="OpenSymbol;Arial"/>
    </w:rPr>
  </w:style>
  <w:style w:type="character" w:styleId="WWAbsatzStandardschriftart1">
    <w:name w:val="WW-Absatz-Standardschriftart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OTRTableHead">
    <w:name w:val="OTR_Table_Head Знак"/>
    <w:qFormat/>
    <w:rPr>
      <w:rFonts w:ascii="Times New Roman" w:hAnsi="Times New Roman" w:eastAsia="Times New Roman" w:cs="Times New Roman"/>
      <w:b/>
      <w:sz w:val="24"/>
    </w:rPr>
  </w:style>
  <w:style w:type="character" w:styleId="OTRNameTable">
    <w:name w:val="OTR_Name_Table Знак"/>
    <w:qFormat/>
    <w:rPr>
      <w:rFonts w:ascii="Times New Roman" w:hAnsi="Times New Roman" w:eastAsia="Times New Roman" w:cs="Times New Roman"/>
      <w:b/>
      <w:sz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autoSpaceDE w:val="false"/>
      <w:ind w:firstLine="539"/>
      <w:jc w:val="center"/>
    </w:pPr>
    <w:rPr>
      <w:b/>
      <w:sz w:val="24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jc w:val="center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86" w:leader="dot"/>
      </w:tabs>
      <w:jc w:val="both"/>
    </w:pPr>
    <w:rPr>
      <w:b/>
      <w:lang w:val="en-US" w:eastAsia="en-US"/>
    </w:rPr>
  </w:style>
  <w:style w:type="paragraph" w:styleId="Footnote">
    <w:name w:val="Footnote Text"/>
    <w:basedOn w:val="Normal"/>
    <w:pPr/>
    <w:rPr/>
  </w:style>
  <w:style w:type="paragraph" w:styleId="Contents3">
    <w:name w:val="TOC 3"/>
    <w:basedOn w:val="Normal"/>
    <w:next w:val="Normal"/>
    <w:pPr/>
    <w:rPr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</w:rPr>
  </w:style>
  <w:style w:type="paragraph" w:styleId="Style3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  <w:suppressAutoHyphens w:val="true"/>
    </w:pPr>
    <w:rPr>
      <w:rFonts w:cs="Tahoma"/>
    </w:rPr>
  </w:style>
  <w:style w:type="paragraph" w:styleId="24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39"/>
      <w:jc w:val="center"/>
    </w:pPr>
    <w:rPr>
      <w:b/>
      <w:sz w:val="24"/>
      <w:szCs w:val="18"/>
    </w:rPr>
  </w:style>
  <w:style w:type="paragraph" w:styleId="Style3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2">
    <w:name w:val="Заголовок таблицы"/>
    <w:basedOn w:val="Style31"/>
    <w:qFormat/>
    <w:pPr>
      <w:jc w:val="center"/>
    </w:pPr>
    <w:rPr>
      <w:b/>
      <w:bCs/>
    </w:rPr>
  </w:style>
  <w:style w:type="paragraph" w:styleId="Style33">
    <w:name w:val="Содержимое врезки"/>
    <w:basedOn w:val="TextBody"/>
    <w:qFormat/>
    <w:pPr/>
    <w:rPr/>
  </w:style>
  <w:style w:type="paragraph" w:styleId="311">
    <w:name w:val="Основной текст с отступом 31"/>
    <w:basedOn w:val="Normal"/>
    <w:qFormat/>
    <w:pPr>
      <w:suppressAutoHyphens w:val="true"/>
      <w:ind w:firstLine="720"/>
      <w:jc w:val="both"/>
    </w:pPr>
    <w:rPr>
      <w:sz w:val="28"/>
    </w:rPr>
  </w:style>
  <w:style w:type="paragraph" w:styleId="141">
    <w:name w:val="Обычный + 14 пт"/>
    <w:basedOn w:val="311"/>
    <w:qFormat/>
    <w:pPr>
      <w:spacing w:lineRule="atLeast" w:line="300"/>
    </w:pPr>
    <w:rPr>
      <w:szCs w:val="28"/>
    </w:rPr>
  </w:style>
  <w:style w:type="paragraph" w:styleId="15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4"/>
      <w:szCs w:val="24"/>
    </w:rPr>
  </w:style>
  <w:style w:type="paragraph" w:styleId="212">
    <w:name w:val="Основной текст 21"/>
    <w:basedOn w:val="Normal"/>
    <w:qFormat/>
    <w:pPr>
      <w:suppressAutoHyphens w:val="true"/>
    </w:pPr>
    <w:rPr>
      <w:sz w:val="28"/>
      <w:szCs w:val="28"/>
    </w:rPr>
  </w:style>
  <w:style w:type="paragraph" w:styleId="16">
    <w:name w:val="Текст примечания1"/>
    <w:basedOn w:val="Normal"/>
    <w:qFormat/>
    <w:pPr>
      <w:suppressAutoHyphens w:val="true"/>
    </w:pPr>
    <w:rPr/>
  </w:style>
  <w:style w:type="paragraph" w:styleId="OTRTableHead1">
    <w:name w:val="OTR_Table_Head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OTRNameTable1">
    <w:name w:val="OTR_Name_Table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080" w:leader="none"/>
      </w:tabs>
      <w:spacing w:before="120" w:after="0"/>
      <w:jc w:val="both"/>
    </w:pPr>
    <w:rPr>
      <w:b/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34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5BCA38CFF23E03EF242406C0AC46A41B36E73A2641DD8870842588EC2F779EB87287A0DEAE6A6DrCg3G" TargetMode="External"/><Relationship Id="rId3" Type="http://schemas.openxmlformats.org/officeDocument/2006/relationships/hyperlink" Target="consultantplus://offline/ref=D75BCA38CFF23E03EF242406C0AC46A41B37E43F2748DD8870842588EC2F779EB87287A0DEAE6A6DrCgDG" TargetMode="External"/><Relationship Id="rId4" Type="http://schemas.openxmlformats.org/officeDocument/2006/relationships/hyperlink" Target="mailto:o0201@roskazna.ru" TargetMode="External"/><Relationship Id="rId5" Type="http://schemas.openxmlformats.org/officeDocument/2006/relationships/hyperlink" Target="consultantplus://offline/ref=5E904064811E0BDDF7FB047D4D7232C1AD9BB19A746F5B3D17AB45F8E48963562BB1E5B18C2081B2B6352993CBDE8E4B487A9E293C7A8710l8Z7M" TargetMode="External"/><Relationship Id="rId6" Type="http://schemas.openxmlformats.org/officeDocument/2006/relationships/hyperlink" Target="consultantplus://offline/ref=5E904064811E0BDDF7FB047D4D7232C1AD9BB19A746F5B3D17AB45F8E48963562BB1E5B18C2081B2B6352993CBDE8E4B487A9E293C7A8710l8Z7M" TargetMode="External"/><Relationship Id="rId7" Type="http://schemas.openxmlformats.org/officeDocument/2006/relationships/hyperlink" Target="consultantplus://offline/ref=51BA3FE835792FC8B26CDFE462651E1E95B523A933BD358D43021A682584C026856CBAA04Cm2R7O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notes" Target="footnotes.xml"/><Relationship Id="rId12" Type="http://schemas.openxmlformats.org/officeDocument/2006/relationships/comments" Target="comment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7:18:00Z</dcterms:created>
  <dc:creator>Цебро Юлия Андреевна</dc:creator>
  <dc:description/>
  <cp:keywords/>
  <dc:language>en-US</dc:language>
  <cp:lastModifiedBy>Зайцев Павел Борисович</cp:lastModifiedBy>
  <cp:lastPrinted>2019-03-01T10:08:00Z</cp:lastPrinted>
  <dcterms:modified xsi:type="dcterms:W3CDTF">2019-07-12T08:02:00Z</dcterms:modified>
  <cp:revision>11</cp:revision>
  <dc:subject/>
  <dc:title/>
</cp:coreProperties>
</file>