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брый день!</w:t>
      </w:r>
    </w:p>
    <w:p>
      <w:pPr>
        <w:pStyle w:val="Normal"/>
        <w:rPr/>
      </w:pPr>
      <w:r>
        <w:rPr/>
        <w:t>Я представляю центр Сервисов компании ОТР в части сопровождения ведения бюджетного учета и составления отч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вопрос на котором я бы хотела остановиться -  это проведение мероприятий по закрытию прошлого 2012 года.</w:t>
      </w:r>
    </w:p>
    <w:p>
      <w:pPr>
        <w:pStyle w:val="Normal"/>
        <w:rPr/>
      </w:pPr>
      <w:r>
        <w:rPr/>
        <w:t>Общей целью было Закрытие  года в сроки, установленные планом работ  и  с результатами, которые бы обеспечили своевременную сдачу годовой отчетности и корректное формирование Главной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опыта прошлых лет мы понимали, что нам следует обратить внимание на:</w:t>
      </w:r>
    </w:p>
    <w:p>
      <w:pPr>
        <w:pStyle w:val="Normal"/>
        <w:rPr/>
      </w:pPr>
      <w:r>
        <w:rPr/>
        <w:t>Работоспособность функционала (речь о производительности), на Ошибки функционала, и Ошибки учетных данных.</w:t>
      </w:r>
    </w:p>
    <w:p>
      <w:pPr>
        <w:pStyle w:val="Normal"/>
        <w:rPr/>
      </w:pPr>
      <w:r>
        <w:rPr/>
        <w:t xml:space="preserve">Для этого большой акцент был сделан на проведении подготовительных работ. </w:t>
      </w:r>
    </w:p>
    <w:p>
      <w:pPr>
        <w:pStyle w:val="Normal"/>
        <w:rPr/>
      </w:pPr>
      <w:r>
        <w:rPr/>
        <w:t>Федеральное Казначейство  выступило в качестве дирижера всех мероприятий, Инициировало и организовало детальное планирование работ,   разработку виртуальных инструментов контроля проведения работ,   и  сам  контроль .Считаем, что это   сыграло большую роль в части синхронного закрытия года по всей стране и соблюдения сроков закрытия.</w:t>
      </w:r>
    </w:p>
    <w:p>
      <w:pPr>
        <w:pStyle w:val="Normal"/>
        <w:rPr/>
      </w:pPr>
      <w:r>
        <w:rPr/>
        <w:t>Были созданы:</w:t>
      </w:r>
    </w:p>
    <w:p>
      <w:pPr>
        <w:pStyle w:val="Normal"/>
        <w:rPr/>
      </w:pPr>
      <w:r>
        <w:rPr/>
        <w:t xml:space="preserve"> </w:t>
      </w:r>
      <w:r>
        <w:rPr/>
        <w:t>- Методика закрытия 2012 года – с описанием необходимых операций</w:t>
      </w:r>
    </w:p>
    <w:p>
      <w:pPr>
        <w:pStyle w:val="Normal"/>
        <w:rPr/>
      </w:pPr>
      <w:r>
        <w:rPr/>
        <w:t>- План завершения финансового года – детализирующий ход работ</w:t>
      </w:r>
    </w:p>
    <w:p>
      <w:pPr>
        <w:pStyle w:val="Normal"/>
        <w:rPr/>
      </w:pPr>
      <w:r>
        <w:rPr/>
        <w:t xml:space="preserve">- Пошаговая инструкция проверки учетных данных до начала процедур по закрытию года, </w:t>
      </w:r>
    </w:p>
    <w:p>
      <w:pPr>
        <w:pStyle w:val="Normal"/>
        <w:rPr/>
      </w:pPr>
      <w:r>
        <w:rPr/>
        <w:t>и доработан Технологический регламент ТР111 по змечаниям пилотных регионов.</w:t>
      </w:r>
    </w:p>
    <w:p>
      <w:pPr>
        <w:pStyle w:val="Normal"/>
        <w:rPr/>
      </w:pPr>
      <w:r>
        <w:rPr/>
        <w:t xml:space="preserve">     </w:t>
      </w:r>
      <w:r>
        <w:rPr/>
        <w:t>В части подготовительных мероприятий также была организована Проверка учетных данных для наведения технологической чистоты баз, реализация запланированных доработок  и комплексное тестирование закрытия года в 5-ти пилотных регионах  целью которого было выявление ошибок ППО, оптимизация процедур закрытия года, тестирования доработок.</w:t>
      </w:r>
    </w:p>
    <w:p>
      <w:pPr>
        <w:pStyle w:val="Normal"/>
        <w:rPr/>
      </w:pPr>
      <w:r>
        <w:rPr/>
        <w:t>Разработка виртуального инструмента контроля на основе плана работ позволила уйти от пересылок, длительного сбора и консолидации информации, позволила в интерактивном режиме времени любому участнику процесса наблюдать динамику выполнения работ и причины отставания от графика.</w:t>
      </w:r>
    </w:p>
    <w:p>
      <w:pPr>
        <w:pStyle w:val="Normal"/>
        <w:rPr/>
      </w:pPr>
      <w:r>
        <w:rPr/>
        <w:t>Кроме этого взаимоувязка плана работ, чек-листа и инцидентов  дала осуществить быстрый верхнеуровневый анализ причин повлиявших на невыполнение пунктов плана работ и определять характер  проблем (массовые или точеч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комплексного тестирования закрытия года  от 5-ти пилотов было заявлено 461 обращение различного характера.</w:t>
      </w:r>
    </w:p>
    <w:p>
      <w:pPr>
        <w:pStyle w:val="Normal"/>
        <w:rPr/>
      </w:pPr>
      <w:r>
        <w:rPr/>
        <w:t>По результатам тестирования  было выявлено и исправлено 10 ошибок ППО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пример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корректное отражение детализированных ЛБО в ГК после инициации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шибка при регистрации бюджетного обязательства по ИД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шибка превышения остатка на счете бюджета при закрытии бюджетов: местных, областных, федерального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шибка регистрации бюджетного обязательства по госконтракту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сутствие конкарента по формированию заявки на перечисление остатка на счет40101 (3)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работка отчета для таможенного союза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  <w:szCs w:val="20"/>
        </w:rPr>
        <w:t xml:space="preserve">Некорректное формирование ежедневного Отчета о поступлениях в бюжет ф. 0521432 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корректный контроль по заявке на перерегистрацию бюджетных обязательств по Исполнительным документам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корректный перенос остатков прошлого года по дополнительному бюджетному финансированию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корректное формирование отчетов о состоянии л\с по 05-м и 21-м лицевым счетам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чания к параметрам формирования ГК по новому шаблону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 Закрытие 2012 года выполнено во всех регионах.  Отчетность администраторам, ФНС, ФО  предоставлена своеврем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выполнения работ, указанные в плане,  были соблюдены практически всеми регионами. Исключение составили лишь те, у кого были проблемы  в части окончательного закрытия года по доходам ( причина  -  многочисленные корректировки данных на лицевых счетах и  сложности в выполнении процедур технического характера.)</w:t>
      </w:r>
    </w:p>
    <w:p>
      <w:pPr>
        <w:pStyle w:val="Normal"/>
        <w:rPr/>
      </w:pPr>
      <w:r>
        <w:rPr/>
        <w:t xml:space="preserve"> </w:t>
      </w:r>
      <w:r>
        <w:rPr/>
        <w:t>Отставание устранено, да и было оно незначительным -  в пределах пяти рабоч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проблемами, с которыми столкнулись регионы при закрытии 2012 года были</w:t>
      </w:r>
    </w:p>
    <w:p>
      <w:pPr>
        <w:pStyle w:val="Normal"/>
        <w:numPr>
          <w:ilvl w:val="0"/>
          <w:numId w:val="2"/>
        </w:numPr>
        <w:rPr/>
      </w:pPr>
      <w:r>
        <w:rPr/>
        <w:t>Некорректность Остатков по лицевым счетам, в том числе теневых</w:t>
      </w:r>
    </w:p>
    <w:p>
      <w:pPr>
        <w:pStyle w:val="Normal"/>
        <w:numPr>
          <w:ilvl w:val="0"/>
          <w:numId w:val="2"/>
        </w:numPr>
        <w:rPr/>
      </w:pPr>
      <w:r>
        <w:rPr/>
        <w:t>Присутствие Ошибок данных в предыдущих периодах , повлекшие перезакрытие прошлых годов</w:t>
      </w:r>
    </w:p>
    <w:p>
      <w:pPr>
        <w:pStyle w:val="Normal"/>
        <w:numPr>
          <w:ilvl w:val="0"/>
          <w:numId w:val="2"/>
        </w:numPr>
        <w:rPr/>
      </w:pPr>
      <w:r>
        <w:rPr/>
        <w:t>Недостаточный опыт в Администрировании процедур закрытия года</w:t>
      </w:r>
    </w:p>
    <w:p>
      <w:pPr>
        <w:pStyle w:val="Normal"/>
        <w:numPr>
          <w:ilvl w:val="0"/>
          <w:numId w:val="2"/>
        </w:numPr>
        <w:rPr/>
      </w:pPr>
      <w:r>
        <w:rPr/>
        <w:t>Некорректность  регистров бюджетного учета, в том числе по дополнительному периоду.</w:t>
      </w:r>
    </w:p>
    <w:p>
      <w:pPr>
        <w:pStyle w:val="Normal"/>
        <w:rPr/>
      </w:pPr>
      <w:r>
        <w:rPr/>
        <w:t>Но  механизм закрытия года должен работать как часы. С этой целью в текущем году  необходимо    осуществить ряд  мероприятий, о которых подробно в своем докладе расскажет следующий представитель ОТР Бороздина Лариса Викторов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вопрос, который я бы хотела осветить в ходе своего доклада – это формирование консолидированной Главной книги Федерального казначе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риказу Казначейства России от от 27 декабря 2012 г. N 487 в Межрегиональное операционное Управление ФК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ежегодно, Сведения о входящих остатках по счетам Главной книги (ф. 0531982)</w:t>
      </w:r>
    </w:p>
    <w:p>
      <w:pPr>
        <w:pStyle w:val="Normal"/>
        <w:autoSpaceDE w:val="false"/>
        <w:ind w:firstLine="540"/>
        <w:jc w:val="both"/>
        <w:rPr/>
      </w:pPr>
      <w:r>
        <w:rPr/>
        <w:t>- ежедневно, Отчет об операциях по данным Главной Книги (ф. 0531981)</w:t>
      </w:r>
    </w:p>
    <w:p>
      <w:pPr>
        <w:pStyle w:val="Normal"/>
        <w:autoSpaceDE w:val="false"/>
        <w:jc w:val="both"/>
        <w:rPr/>
      </w:pPr>
      <w:r>
        <w:rPr/>
        <w:t>Не секрет, что многие УФК не имели возможность сформировать и представить корректные Отчеты в МОУ ФК в установленный срок.</w:t>
      </w:r>
    </w:p>
    <w:p>
      <w:pPr>
        <w:pStyle w:val="Normal"/>
        <w:autoSpaceDE w:val="false"/>
        <w:jc w:val="both"/>
        <w:rPr/>
      </w:pPr>
      <w:r>
        <w:rPr/>
        <w:t>Одна из причин – некорректность  данных консолидированных Главных книг с учетом заключительных оборотов и операций дополнительного периода.</w:t>
      </w:r>
    </w:p>
    <w:p>
      <w:pPr>
        <w:pStyle w:val="Normal"/>
        <w:rPr/>
      </w:pPr>
      <w:r>
        <w:rPr/>
        <w:t>Это  потребовало проведения колоссальной работы по анализу, исправлению данных отдельных и консолидированных Главных книг органа ФК.</w:t>
      </w:r>
    </w:p>
    <w:p>
      <w:pPr>
        <w:pStyle w:val="Normal"/>
        <w:rPr/>
      </w:pPr>
      <w:r>
        <w:rPr/>
        <w:t>Так как мы принимали непосредственное участие в анализе ошибок – могу сказать основные на которые следует обратить внимание в буду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корректная консолидация отдельных дней в течении года. То есть при внесении изменения в первичные документы повторная консолидация не выполнялась.</w:t>
      </w:r>
    </w:p>
    <w:p>
      <w:pPr>
        <w:pStyle w:val="Normal"/>
        <w:rPr/>
      </w:pPr>
      <w:r>
        <w:rPr/>
        <w:t xml:space="preserve">Замечу, что для исключения подобных ситуаций в проекте База знаний системы учета инцидентов создано </w:t>
      </w:r>
      <w:r>
        <w:rPr>
          <w:lang w:val="en-US"/>
        </w:rPr>
        <w:t>KB</w:t>
      </w:r>
      <w:r>
        <w:rPr/>
        <w:t>-366 которое содержит инструменты по проверке полноты информации переданной в Защищенный контур  при наличии изменений в проводках.</w:t>
      </w:r>
    </w:p>
    <w:p>
      <w:pPr>
        <w:pStyle w:val="Normal"/>
        <w:rPr/>
      </w:pPr>
      <w:r>
        <w:rPr/>
        <w:t>- Также просьба обратить внимание на настройку справочника Федеральный календарь, т.к. некорректность его настройки влечет искажение дат проведения переноса по счетам санкционирования и заключения счетов.</w:t>
      </w:r>
    </w:p>
    <w:p>
      <w:pPr>
        <w:pStyle w:val="Normal"/>
        <w:rPr/>
      </w:pPr>
      <w:r>
        <w:rPr/>
        <w:t xml:space="preserve">- Не забывать про обязательное выполнение конкаррента «Корректировка остатков в защищенном контуре» . Описано в </w:t>
      </w:r>
      <w:r>
        <w:rPr>
          <w:lang w:val="en-US"/>
        </w:rPr>
        <w:t>KB</w:t>
      </w:r>
      <w:r>
        <w:rPr/>
        <w:t>-449</w:t>
      </w:r>
      <w:r>
        <w:rPr>
          <w:color w:val="FF0000"/>
        </w:rPr>
        <w:t xml:space="preserve"> </w:t>
      </w:r>
      <w:r>
        <w:rPr/>
        <w:t>в проекте База знаний системы учета инцидентов. Это влияет на формирование сумм остатков в консолидированной Главной книге.</w:t>
      </w:r>
    </w:p>
    <w:p>
      <w:pPr>
        <w:pStyle w:val="Normal"/>
        <w:rPr/>
      </w:pPr>
      <w:r>
        <w:rPr/>
        <w:t xml:space="preserve">- необходимо применять верные параметры при формировании Главных книг. Описано в </w:t>
      </w:r>
      <w:r>
        <w:rPr>
          <w:lang w:val="en-US"/>
        </w:rPr>
        <w:t>KB</w:t>
      </w:r>
      <w:r>
        <w:rPr/>
        <w:t>-506</w:t>
      </w:r>
      <w:r>
        <w:rPr>
          <w:color w:val="FF0000"/>
        </w:rPr>
        <w:t xml:space="preserve"> </w:t>
      </w:r>
      <w:r>
        <w:rPr/>
        <w:t>в проекте База знаний системы учета инцидентов</w:t>
      </w:r>
    </w:p>
    <w:p>
      <w:pPr>
        <w:pStyle w:val="Normal"/>
        <w:rPr/>
      </w:pPr>
      <w:r>
        <w:rPr/>
        <w:t>- и наконец  не использовать в случае корректировок данных так называемые «Ручные журнал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ки ППО, выявленные в ходе работ – исправле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например:Включались обороты по доп периоду, лишние технические проводки по корректировке внутриказначейских расчетов, не выполнялись контрольные соотношения в Отчете 0531981, форма по входящим остаткам не соответствовала данным ГК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В настоящее время в соответствии с требованиями Федерального казначейства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</w:t>
      </w:r>
      <w:r>
        <w:rPr/>
        <w:t xml:space="preserve">все показатели Консолидированной Главной книги , Отчетов об операциях ф. 0531981 проверяются на соблюдение  контрольных соотношений , в том числе логические и арифметические увязки  с показателями оперативной и месячной отчетности.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Также осуществляется форматный контроль, и контроль на соответствие нормативно-справочной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  <w:t>В будущем году нас ждут   изменения в ППО АСФК в соответствии сновыми доработками (а именно отказ от счета бюджетного учета 40212, заключение счета бюджетного учета 30712 по виду деятельности 3 на финансовый  результат, возможность отражения переноса на счетах санкционирования в межотчетный период, разделения Отчет об операциях по данным Главной Книги (ф. 0531981) на  разделы). Изменения коснутся и регистров бюджетного учета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января В выборе параметров при формировании   Главной книги и Журнала по прочим операциям появится дополнительное значение 50 «Операции межотчетного периода». Это позволит сформировать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</w:rPr>
        <w:t>Журнал операций</w:t>
      </w:r>
      <w:r>
        <w:rPr/>
        <w:t xml:space="preserve"> за  дату 01.01.2013 года с отражением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боротов по переносу на счетах санкционирован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боротов по передаче/получении остатков на начало года при реорганизации, проведенной в середине финансового года</w:t>
      </w:r>
    </w:p>
    <w:p>
      <w:pPr>
        <w:pStyle w:val="Normal"/>
        <w:rPr/>
      </w:pPr>
      <w:r>
        <w:rPr/>
        <w:t>Т.е. будет исключено несоответствие оборотов Журнала операций и Главной книги при передаче/получении остатков на начало года при реорганизации, проведенной в середине финансового го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</w:rPr>
        <w:t>Главную книгу</w:t>
      </w:r>
      <w:r>
        <w:rPr/>
        <w:t xml:space="preserve"> ( аналитическая не подлежащая регистрации) с отражением</w:t>
      </w:r>
    </w:p>
    <w:p>
      <w:pPr>
        <w:pStyle w:val="Normal"/>
        <w:rPr/>
      </w:pPr>
      <w:r>
        <w:rPr/>
        <w:t>оборотов по переносу на счетах санкционирования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Также хочется еще раз напомнить об Особенностях формирования Отчета об операциях по данным Главной Книги (ф. 0531981). Он будет состоять из 3 разделов.</w:t>
      </w:r>
    </w:p>
    <w:p>
      <w:pPr>
        <w:pStyle w:val="Normal"/>
        <w:rPr/>
      </w:pPr>
      <w:r>
        <w:rPr/>
        <w:t>За дни дополнительного периода в МОУ ФК будут предоставляться 2 Отчета:</w:t>
      </w:r>
    </w:p>
    <w:p>
      <w:pPr>
        <w:pStyle w:val="Normal"/>
        <w:rPr/>
      </w:pPr>
      <w:r>
        <w:rPr/>
        <w:t>Операции текущего года, состоит их разделов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перации текущего дн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перации по передаче/получении остатков на начало года при реорганизации, проведенной в середине финансового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и дополнительного периода. Состоит из раздело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операции дня дополнительного период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перации по заключению с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слов о вопросах, которые часто задаются пользователями в процессе эксплуатации ППО.</w:t>
      </w:r>
    </w:p>
    <w:p>
      <w:pPr>
        <w:pStyle w:val="Normal"/>
        <w:rPr/>
      </w:pPr>
      <w:r>
        <w:rPr/>
        <w:t xml:space="preserve">Что касается архивирования отчетности, входящей в группу ОТЧ, которая имеет окончательный статус отличный от Подтверждено ( например КПЭ , либо отчетность, представляемая исключительно ФО), то для возможности архивирования, она будет переводиться в статус 799 пользователями самостоятельно. Проблема с переводом в Архив отчетов на статусе УТВ решается в рамках </w:t>
      </w:r>
      <w:r>
        <w:rPr>
          <w:lang w:val="en-US"/>
        </w:rPr>
        <w:t>SF</w:t>
      </w:r>
      <w:r>
        <w:rPr/>
        <w:t>-1817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ще один насущный вопрос – это подпись исполнителей в отчетных формах, шаблон которых этого не предусматривает.</w:t>
      </w:r>
    </w:p>
    <w:p>
      <w:pPr>
        <w:pStyle w:val="Normal"/>
        <w:rPr/>
      </w:pPr>
      <w:r>
        <w:rPr/>
        <w:t xml:space="preserve">Решение этой проблемы согласован с ФК, подписи исполнителей будут присутствовать во всех отчетах. Доработка </w:t>
      </w:r>
      <w:r>
        <w:rPr>
          <w:lang w:val="en-US"/>
        </w:rPr>
        <w:t>FTAS-22198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и своего доклада я от имени ОТР хочу выразить благодарность Федеральному казначейству, бухгалтерским службам регионов за содействие, доброжелательность и  терпение   при решении вопросов.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59:00Z</dcterms:created>
  <dc:creator>makurina.aida</dc:creator>
  <dc:description/>
  <cp:keywords/>
  <dc:language>en-US</dc:language>
  <cp:lastModifiedBy>makurina.aida</cp:lastModifiedBy>
  <dcterms:modified xsi:type="dcterms:W3CDTF">2013-09-11T07:08:00Z</dcterms:modified>
  <cp:revision>31</cp:revision>
  <dc:subject/>
  <dc:title>Выделение пилотов для тестирование процедур закрытия года</dc:title>
</cp:coreProperties>
</file>