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rStyle w:val="Applestylespan"/>
          <w:sz w:val="28"/>
          <w:szCs w:val="28"/>
        </w:rPr>
        <w:t>Добрый день, уважаемые коллеги!</w:t>
      </w:r>
    </w:p>
    <w:p>
      <w:pPr>
        <w:pStyle w:val="Normal"/>
        <w:ind w:left="360" w:hanging="0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Меня зовут Мамлеев Ренат, я представляю компанию ОТР 2000, компанию, которая сопровождает и дорабатывает Автоматизированную систему федерального казначейства.</w:t>
      </w:r>
    </w:p>
    <w:p>
      <w:pPr>
        <w:pStyle w:val="Normal"/>
        <w:rPr/>
      </w:pPr>
      <w:r>
        <w:rPr>
          <w:rStyle w:val="Applestylespan"/>
          <w:sz w:val="28"/>
          <w:szCs w:val="28"/>
        </w:rPr>
        <w:t>В рамках своего доклада хотел раскрыть несколько направлений, с которыми сталкиваются разработчики при реализации и сопровождении прикладного программного продукта Автоматизированная система федерального казначейства(далее АСФК):</w:t>
      </w:r>
    </w:p>
    <w:p>
      <w:pPr>
        <w:pStyle w:val="Normal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ервое. Ошибки допускаемые клиентами  при отправке отчетов в Межрегионального операционного управления федерального казначейства(далее МОУ)..(Данное направление вчера, в своем докладе частично раскрыл руководитель МОУ ФК – Гришин Д.С. ) 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 xml:space="preserve">Второе. Механизм реализации доработок в </w:t>
      </w:r>
      <w:r>
        <w:rPr>
          <w:rStyle w:val="Applestylespan"/>
          <w:sz w:val="28"/>
          <w:szCs w:val="28"/>
        </w:rPr>
        <w:t>прикладном программном продукте АСФК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2"/>
        </w:numPr>
        <w:rPr>
          <w:rStyle w:val="Applestylespan"/>
          <w:sz w:val="28"/>
          <w:szCs w:val="28"/>
        </w:rPr>
      </w:pPr>
      <w:r>
        <w:rPr>
          <w:sz w:val="28"/>
          <w:szCs w:val="28"/>
          <w:lang w:val="en-US"/>
        </w:rPr>
        <w:t xml:space="preserve">Третье. Перевод клиентов на работу по средствам системы удаленного финансового документооборота (все "плюсы" и минусы + дальнейшие перспективы в данном направлении). </w:t>
      </w:r>
    </w:p>
    <w:p>
      <w:pPr>
        <w:pStyle w:val="Normal"/>
        <w:ind w:left="360" w:hanging="0"/>
        <w:rPr>
          <w:rStyle w:val="Applestylespan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Applestylespan"/>
          <w:b/>
          <w:sz w:val="28"/>
          <w:szCs w:val="28"/>
        </w:rPr>
        <w:t>Ошибки допущенные при отправке отчетов в МОУ ФК. </w:t>
      </w:r>
    </w:p>
    <w:p>
      <w:pPr>
        <w:pStyle w:val="Normal"/>
        <w:rPr>
          <w:rStyle w:val="Applestylespan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И так, прежде чем озвучивать типовые ошибки, хотелось вкратце  описать жизненный цикл принимаемых в МОУ ФК отчетов.  После того, как отчет сформирован, подписан Электронной подписью и отправлен в МОУ ФК документ подвергается контролю в несколько этапов: . </w:t>
      </w:r>
    </w:p>
    <w:p>
      <w:pPr>
        <w:pStyle w:val="Normal"/>
        <w:numPr>
          <w:ilvl w:val="0"/>
          <w:numId w:val="9"/>
        </w:numPr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Первый этап:</w:t>
      </w:r>
    </w:p>
    <w:p>
      <w:pPr>
        <w:pStyle w:val="Normal"/>
        <w:numPr>
          <w:ilvl w:val="0"/>
          <w:numId w:val="10"/>
        </w:numPr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Контроль отчета на соответствие утвержденным требованиям форматам файлов (Далее ТФФ), проводимый в системе удаленного финансового документооборота - СУФД. Результатам контроля – является протокол, направляемый клиентам в виде информационного сообщения:</w:t>
      </w:r>
    </w:p>
    <w:p>
      <w:pPr>
        <w:pStyle w:val="Normal"/>
        <w:numPr>
          <w:ilvl w:val="0"/>
          <w:numId w:val="11"/>
        </w:numPr>
        <w:rPr/>
      </w:pPr>
      <w:r>
        <w:rPr>
          <w:rStyle w:val="Applestylespan"/>
          <w:sz w:val="28"/>
          <w:szCs w:val="28"/>
        </w:rPr>
        <w:t>Если  принимаемый отчет соответствует  устанавленным ТФФ, то уходит сообщение об успешной загрузки, что означает дальнейшую передачу отчета в ППО АСФК</w:t>
      </w:r>
    </w:p>
    <w:p>
      <w:pPr>
        <w:pStyle w:val="Normal"/>
        <w:numPr>
          <w:ilvl w:val="0"/>
          <w:numId w:val="11"/>
        </w:numPr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В случае, если отчет не соответствует ТФФ, уходит сообщение о наличии ошибки и отчет не загружается в АСФК.</w:t>
      </w:r>
    </w:p>
    <w:p>
      <w:pPr>
        <w:pStyle w:val="Normal"/>
        <w:numPr>
          <w:ilvl w:val="0"/>
          <w:numId w:val="9"/>
        </w:numPr>
        <w:rPr/>
      </w:pPr>
      <w:r>
        <w:rPr>
          <w:rStyle w:val="Applestylespan"/>
          <w:sz w:val="28"/>
          <w:szCs w:val="28"/>
        </w:rPr>
        <w:t>Второй этап:</w:t>
      </w:r>
    </w:p>
    <w:p>
      <w:pPr>
        <w:pStyle w:val="Normal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Если ошибок ТФФ не было обнаружено, то отчет загружается в АСФК, и проверяется на соответствие контролям – Нормативно справочной информации, внутри документальный контроль , меж документальный контроль, внешнедокументарный контроль... </w:t>
      </w:r>
    </w:p>
    <w:p>
      <w:pPr>
        <w:pStyle w:val="Normal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ind w:left="708" w:hanging="0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По итогам приёма и обработки отчётности за 2012 год можно сделать вывод, что львиная доля отчетов откланяются на  </w:t>
      </w:r>
    </w:p>
    <w:p>
      <w:pPr>
        <w:pStyle w:val="Normal"/>
        <w:ind w:left="708" w:hanging="0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стадии первичной проверки форматного контроля</w:t>
      </w:r>
    </w:p>
    <w:p>
      <w:pPr>
        <w:pStyle w:val="Normal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Applestylespan"/>
          <w:sz w:val="28"/>
          <w:szCs w:val="28"/>
        </w:rPr>
        <w:t>Хотелось бы подробнее остановится на ошибках форматного контроля.</w:t>
      </w:r>
    </w:p>
    <w:p>
      <w:pPr>
        <w:pStyle w:val="Normal"/>
        <w:rPr/>
      </w:pPr>
      <w:r>
        <w:rPr>
          <w:rStyle w:val="Applestylespan"/>
          <w:sz w:val="28"/>
          <w:szCs w:val="28"/>
        </w:rPr>
        <w:t>Ошибки форматного контроля можно разделить на две группы:</w:t>
      </w:r>
    </w:p>
    <w:p>
      <w:pPr>
        <w:pStyle w:val="Normal"/>
        <w:numPr>
          <w:ilvl w:val="0"/>
          <w:numId w:val="5"/>
        </w:numPr>
        <w:rPr/>
      </w:pPr>
      <w:r>
        <w:rPr>
          <w:rStyle w:val="Applestylespan"/>
          <w:sz w:val="28"/>
          <w:szCs w:val="28"/>
        </w:rPr>
        <w:t>ошибки первичного(внешнего) определения характеристик отчета, к ним относятся ошибки:</w:t>
      </w:r>
    </w:p>
    <w:p>
      <w:pPr>
        <w:pStyle w:val="Normal"/>
        <w:numPr>
          <w:ilvl w:val="0"/>
          <w:numId w:val="3"/>
        </w:numPr>
        <w:rPr/>
      </w:pPr>
      <w:r>
        <w:rPr>
          <w:rStyle w:val="Applestylespan"/>
          <w:sz w:val="28"/>
          <w:szCs w:val="28"/>
        </w:rPr>
        <w:t>Неверно указано имя архивного файла</w:t>
      </w:r>
    </w:p>
    <w:p>
      <w:pPr>
        <w:pStyle w:val="Normal"/>
        <w:numPr>
          <w:ilvl w:val="0"/>
          <w:numId w:val="3"/>
        </w:numPr>
        <w:rPr/>
      </w:pPr>
      <w:r>
        <w:rPr>
          <w:rStyle w:val="Applestylespan"/>
          <w:sz w:val="28"/>
          <w:szCs w:val="28"/>
        </w:rPr>
        <w:t>Неверно указано имя вложения</w:t>
      </w:r>
    </w:p>
    <w:p>
      <w:pPr>
        <w:pStyle w:val="Normal"/>
        <w:numPr>
          <w:ilvl w:val="0"/>
          <w:numId w:val="3"/>
        </w:numPr>
        <w:rPr/>
      </w:pPr>
      <w:r>
        <w:rPr>
          <w:rStyle w:val="Applestylespan"/>
          <w:sz w:val="28"/>
          <w:szCs w:val="28"/>
        </w:rPr>
        <w:t>Неверно заархивирован файл</w:t>
      </w:r>
    </w:p>
    <w:p>
      <w:pPr>
        <w:pStyle w:val="Normal"/>
        <w:rPr>
          <w:rStyle w:val="Applestylespan"/>
          <w:sz w:val="28"/>
          <w:szCs w:val="28"/>
        </w:rPr>
      </w:pPr>
      <w:r>
        <w:rPr>
          <w:sz w:val="28"/>
          <w:szCs w:val="28"/>
        </w:rPr>
        <w:t xml:space="preserve">Здесь возникали ошибки при указании кода региона: Например ставилось не четыре символа (0012), а три (012). Неверно указывали код отчетной формы не (430), а (330). Периодичность указывали М- месячная, а н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 годовая</w:t>
      </w:r>
    </w:p>
    <w:p>
      <w:pPr>
        <w:pStyle w:val="Normal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rStyle w:val="Applestylespan"/>
          <w:sz w:val="28"/>
          <w:szCs w:val="28"/>
        </w:rPr>
        <w:t>К ошибкам вторичного(содержательного) определения характеристик отчета, относятся ошибки:</w:t>
      </w:r>
    </w:p>
    <w:p>
      <w:pPr>
        <w:pStyle w:val="Normal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еверное оформление заголовочной части, то есть ошибки в заполнении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од формы (КОФД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ериодичности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регламентной даты, вида источника,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еверное оформление содержательной части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шибка максимального длинны строки, когда указывается более 2000 знаков</w:t>
      </w:r>
    </w:p>
    <w:p>
      <w:pPr>
        <w:pStyle w:val="Normal"/>
        <w:numPr>
          <w:ilvl w:val="0"/>
          <w:numId w:val="4"/>
        </w:numPr>
        <w:rPr/>
      </w:pPr>
      <w:r>
        <w:rPr>
          <w:rStyle w:val="Applestylespan"/>
          <w:sz w:val="28"/>
          <w:szCs w:val="28"/>
        </w:rPr>
        <w:t>Неверная последовательность символов</w:t>
      </w:r>
    </w:p>
    <w:p>
      <w:pPr>
        <w:pStyle w:val="Normal"/>
        <w:numPr>
          <w:ilvl w:val="0"/>
          <w:numId w:val="4"/>
        </w:numPr>
        <w:rPr/>
      </w:pPr>
      <w:r>
        <w:rPr>
          <w:rStyle w:val="Applestylespan"/>
          <w:sz w:val="28"/>
          <w:szCs w:val="28"/>
        </w:rPr>
        <w:t>Недостаточное количество символов</w:t>
      </w:r>
    </w:p>
    <w:p>
      <w:pPr>
        <w:pStyle w:val="Normal"/>
        <w:numPr>
          <w:ilvl w:val="0"/>
          <w:numId w:val="4"/>
        </w:numPr>
        <w:rPr/>
      </w:pPr>
      <w:r>
        <w:rPr>
          <w:rStyle w:val="Applestylespan"/>
          <w:sz w:val="28"/>
          <w:szCs w:val="28"/>
        </w:rPr>
        <w:t>Недостаточное количество полей</w:t>
      </w:r>
    </w:p>
    <w:p>
      <w:pPr>
        <w:pStyle w:val="Normal"/>
        <w:ind w:left="360" w:hanging="0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еверное оформление заключительной части:</w:t>
      </w:r>
    </w:p>
    <w:p>
      <w:pPr>
        <w:pStyle w:val="Normal"/>
        <w:numPr>
          <w:ilvl w:val="0"/>
          <w:numId w:val="1"/>
        </w:numPr>
        <w:rPr/>
      </w:pPr>
      <w:r>
        <w:rPr>
          <w:rStyle w:val="Applestylespan"/>
          <w:sz w:val="28"/>
          <w:szCs w:val="28"/>
        </w:rPr>
        <w:t>Не заполнен параметр ППО</w:t>
      </w:r>
    </w:p>
    <w:p>
      <w:pPr>
        <w:pStyle w:val="Normal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rPr>
          <w:rStyle w:val="Applestylesp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Applestylespan"/>
          <w:b/>
          <w:sz w:val="28"/>
          <w:szCs w:val="28"/>
        </w:rPr>
        <w:t>Механизм реализации доработок  в ППО АСФК, показать ФО, что разработчики АСФК и их ППО находятся в одном информационном пол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мках данного пункта хотелось бы отметить,  что все участники процесса формирования отчётности – приёма – обработки отчётности  – свода отчётности,  имеют в общем доступе установленные нормативные документы, то есть - Федеральное казначейство доводит до своих клиентов и территориальных органов изменения в НПА, требования к форматам (ТФФ) и контрольные соотношения.</w:t>
      </w:r>
    </w:p>
    <w:p>
      <w:pPr>
        <w:pStyle w:val="Normal"/>
        <w:rPr/>
      </w:pPr>
      <w:r>
        <w:rPr>
          <w:sz w:val="28"/>
          <w:szCs w:val="28"/>
        </w:rPr>
        <w:t>Далее хочу раскрыть механизм реализации и введения в промышленную эксплуатацию всех изменений в ППО Заказчика, данный механизм работает следующим образ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Информационным ресурсом для всех изменений является официальный сайт Федерального Казначейства, на котором публикуются все изменени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зменения регистрируются в виде доработок ППО, доработки проходят процесс согласования с Заказчиком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еализация и тестирование проводятся на тестовых средах Исполнителя. Только после успешного проведения тестирования, изменения включаются в Патчи и передаются Заказч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татном режиме производится установка обновлений на промышленную среду ППО Заказчика.</w:t>
      </w:r>
    </w:p>
    <w:p>
      <w:pPr>
        <w:pStyle w:val="Normal"/>
        <w:rPr>
          <w:rStyle w:val="Applestylesp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Данная схема соответствует мировым стандартам и многие компании разработчики ее используют.</w:t>
      </w:r>
    </w:p>
    <w:p>
      <w:pPr>
        <w:pStyle w:val="Normal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rPr>
          <w:rStyle w:val="Applestylespan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Applestylespan"/>
          <w:b/>
          <w:sz w:val="28"/>
          <w:szCs w:val="28"/>
        </w:rPr>
        <w:t>Перевод ФО на работу по средствам СУФД все "плюсы" и минусы + дальнейшие перспективы в данном направлении. </w:t>
      </w:r>
    </w:p>
    <w:p>
      <w:pPr>
        <w:pStyle w:val="Normal"/>
        <w:ind w:left="360" w:hanging="0"/>
        <w:rPr>
          <w:rStyle w:val="Applestylespan"/>
          <w:b/>
          <w:b/>
          <w:sz w:val="28"/>
          <w:szCs w:val="28"/>
        </w:rPr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сновным и перспективным направлением на данный момент является взаимодействие Федерального казначейства со всеми участниками бюджетного процесса по средствам  СУФД- Порт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личительными особенностями СУФД-Портала от Системы электронного документооборота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Возможность удаленной работы в базе МОУ ФК(по средствам тонкого клиента), без установки персональных рабочих мест на стороне клиента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Отсутствие необходимости обновления (вытекает из первого). То есть администрирование на стороне клиента сводится к минимуму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тсутствие необходимости синхронизации справочников – данные справочников всегда актуальны с теми, которые ведутся во внутренней системе ФК (АСФК)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Повышение скорости обмена документами – «тонкий клиент» и удаленная работа подразумевает фактическую обработку документов уже на сервере. С момента «Отправки» документа до его получения куратором проходит несколько минут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тсутствие необходимости хранения базы данных на стороне клиента – вытекает из первого. База единая, хранится и администрируется Ф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 передачи отчётности от МОУ ФК  путём СУФД – портала реализована автоматическая проверка форматного контроля и актуальность НСИ в передаваемом отчё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ближайшем будущем будет доступен новый сервис для всех участников процесса сдачи отчётности в МОУ ФК, а именно ФО(ГРБС,ФОНДЫ) могут в режиме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 получать протоколы по ВДК и МДК. В тестовом режиме присылать и получать автоматически протоколы о прохождении контро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ля клиентов планирующих перейти на  работу по средствам  СУФД портал, в том числе ФО, ГРБС, Фонды надо будет получ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лучить новые ключи ЭЦП для работы на СУФД портал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лучить новую ссылку для работы на портале МОУ Ф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 в ближайшее время для клиентов федерального уровня планируется разработать функцию сверки с Териториальным органом в котором обслуивазется тот или иной клиен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«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(ф. 0503127) с данными бюджетной отчетности органов Федерального казначейства «Отчет о кассовых выбытиях средств федерального бюджета в разрезе получателей средств федерального бюджета» (ф.0521413) и данными «Справки о перечислении поступлений в бюджеты» (ф.0531468), «Отчета о состоянии лицевого счета глав-ного распорядителя (распорядителя) бюджетных средств» (ф.0531785), «Отчета о состоянии лицевого счета получателя бюджетных средств» (ф. 0531786), «Отчета о состоянии лицевого счета администратора источников финансирования дефицита бюджета» (ф.05317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финансвых ор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Функцию сверки </w:t>
      </w:r>
      <w:r>
        <w:rPr>
          <w:sz w:val="28"/>
          <w:szCs w:val="28"/>
          <w:lang w:val="en-US"/>
        </w:rPr>
        <w:t>«Отчета об исполнении консолидированного бюджета субъекта Российской Федерации и бюджета территориального государственного внебюджетного фон-да» (ф. 0503317) с отчетом «Консолидированный отчет о кассовых поступлениях и выбытиях» (ф. 0503152);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а этом мое выступление завершено, спасибо за внимание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hyperlink r:id="rId2">
        <w:r>
          <w:rPr>
            <w:rStyle w:val="InternetLink"/>
            <w:sz w:val="28"/>
            <w:szCs w:val="28"/>
          </w:rPr>
          <w:t>https://asfk-support.ru/jira/browse/FTAS-162454</w:t>
        </w:r>
      </w:hyperlink>
      <w:r>
        <w:rPr>
          <w:sz w:val="28"/>
          <w:szCs w:val="28"/>
        </w:rPr>
        <w:t xml:space="preserve"> Денисов 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ucida Grande CY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78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Lucida Grande CY" w:hAnsi="Lucida Grande CY" w:cs="Lucida Grande CY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Lucida Grande CY" w:hAnsi="Lucida Grande CY" w:cs="Lucida Grande CY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sfk-support.ru/jira/browse/FTAS-16245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6:55:00Z</dcterms:created>
  <dc:creator>user</dc:creator>
  <dc:description/>
  <cp:keywords/>
  <dc:language>en-US</dc:language>
  <cp:lastModifiedBy>Ренат Мамлеев</cp:lastModifiedBy>
  <cp:lastPrinted>2013-09-03T10:56:00Z</cp:lastPrinted>
  <dcterms:modified xsi:type="dcterms:W3CDTF">2013-09-05T03:55:00Z</dcterms:modified>
  <cp:revision>9</cp:revision>
  <dc:subject/>
  <dc:title>1</dc:title>
</cp:coreProperties>
</file>