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rPr>
      </w:pPr>
      <w:r>
        <w:rPr>
          <w:b/>
          <w:sz w:val="28"/>
          <w:szCs w:val="28"/>
        </w:rPr>
        <w:t xml:space="preserve">Версия на  </w:t>
      </w:r>
      <w:del w:id="0" w:author="Кривенец Анна Николаевна" w:date="2019-01-28T12:59:00Z">
        <w:r>
          <w:rPr>
            <w:b/>
            <w:sz w:val="28"/>
            <w:szCs w:val="28"/>
          </w:rPr>
          <w:delText>14.01.2019</w:delText>
        </w:r>
      </w:del>
      <w:ins w:id="1" w:author="Кривенец Анна Николаевна" w:date="2019-01-28T12:59:00Z">
        <w:r>
          <w:rPr>
            <w:b/>
            <w:sz w:val="28"/>
            <w:szCs w:val="28"/>
          </w:rPr>
          <w:t>28.01.2019</w:t>
        </w:r>
      </w:ins>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jc w:val="both"/>
        <w:rPr>
          <w:b/>
          <w:b/>
          <w:szCs w:val="28"/>
        </w:rPr>
      </w:pPr>
      <w:r>
        <w:rPr>
          <w:b/>
          <w:szCs w:val="28"/>
        </w:rPr>
      </w:r>
    </w:p>
    <w:p>
      <w:pPr>
        <w:pStyle w:val="Normal"/>
        <w:jc w:val="both"/>
        <w:rPr>
          <w:szCs w:val="28"/>
        </w:rPr>
      </w:pPr>
      <w:r>
        <w:rPr>
          <w:szCs w:val="28"/>
        </w:rPr>
        <w:t>Для удобства и облегчения работы с документом:</w:t>
      </w:r>
    </w:p>
    <w:p>
      <w:pPr>
        <w:pStyle w:val="Normal"/>
        <w:ind w:firstLine="709"/>
        <w:jc w:val="both"/>
        <w:rPr/>
      </w:pPr>
      <w:r>
        <w:rPr>
          <w:szCs w:val="28"/>
        </w:rPr>
        <w:t xml:space="preserve">по отдельным контрольным соотношениям в сносках указаны даты начала (окончания) применения </w:t>
        <w:br/>
        <w:t xml:space="preserve">контрольных соотношений </w:t>
      </w:r>
    </w:p>
    <w:p>
      <w:pPr>
        <w:pStyle w:val="Normal"/>
        <w:ind w:firstLine="709"/>
        <w:jc w:val="both"/>
        <w:rPr/>
      </w:pPr>
      <w:r>
        <w:rPr>
          <w:szCs w:val="28"/>
        </w:rPr>
        <w:t xml:space="preserve">изменения в контрольные соотношения по сравнению с ранее действующей редакции  </w:t>
        <w:br/>
        <w:t xml:space="preserve">внесены в режиме правок в контрольные соотношения </w:t>
      </w:r>
    </w:p>
    <w:p>
      <w:pPr>
        <w:pStyle w:val="Normal"/>
        <w:tabs>
          <w:tab w:val="clear" w:pos="709"/>
          <w:tab w:val="left" w:pos="4680" w:leader="none"/>
        </w:tabs>
        <w:jc w:val="center"/>
        <w:rPr>
          <w:b/>
          <w:b/>
          <w:szCs w:val="28"/>
        </w:rPr>
      </w:pPr>
      <w:r>
        <w:rPr>
          <w:b/>
          <w:szCs w:val="28"/>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t xml:space="preserve"> </w:t>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sz w:val="28"/>
          <w:szCs w:val="28"/>
        </w:rPr>
      </w:pPr>
      <w:r>
        <w:rPr>
          <w:b/>
          <w:sz w:val="28"/>
          <w:szCs w:val="28"/>
        </w:rPr>
      </w:r>
    </w:p>
    <w:p>
      <w:pPr>
        <w:pStyle w:val="Normal"/>
        <w:tabs>
          <w:tab w:val="clear" w:pos="709"/>
          <w:tab w:val="left" w:pos="4680" w:leader="none"/>
        </w:tabs>
        <w:spacing w:lineRule="auto" w:line="360"/>
        <w:jc w:val="center"/>
        <w:rPr>
          <w:b/>
          <w:b/>
          <w:sz w:val="28"/>
          <w:szCs w:val="28"/>
        </w:rPr>
      </w:pPr>
      <w:r>
        <w:rPr>
          <w:b/>
          <w:sz w:val="28"/>
          <w:szCs w:val="28"/>
        </w:rPr>
        <w:t xml:space="preserve">Контрольные соотношения к показателям </w:t>
      </w:r>
    </w:p>
    <w:p>
      <w:pPr>
        <w:pStyle w:val="Normal"/>
        <w:tabs>
          <w:tab w:val="clear" w:pos="709"/>
          <w:tab w:val="left" w:pos="4680" w:leader="none"/>
        </w:tabs>
        <w:spacing w:lineRule="auto" w:line="360"/>
        <w:jc w:val="center"/>
        <w:rPr>
          <w:b/>
          <w:b/>
          <w:sz w:val="28"/>
          <w:szCs w:val="28"/>
        </w:rPr>
      </w:pPr>
      <w:r>
        <w:rPr>
          <w:b/>
          <w:sz w:val="28"/>
          <w:szCs w:val="28"/>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8"/>
          <w:szCs w:val="28"/>
        </w:rPr>
      </w:pPr>
      <w:r>
        <w:rPr>
          <w:b/>
          <w:sz w:val="28"/>
          <w:szCs w:val="28"/>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8"/>
          <w:szCs w:val="28"/>
        </w:rPr>
      </w:pPr>
      <w:r>
        <w:rPr>
          <w:b/>
          <w:sz w:val="28"/>
          <w:szCs w:val="28"/>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8"/>
          <w:szCs w:val="28"/>
        </w:rPr>
      </w:pPr>
      <w:r>
        <w:rPr>
          <w:b/>
          <w:sz w:val="28"/>
          <w:szCs w:val="28"/>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8"/>
          <w:szCs w:val="28"/>
        </w:rPr>
      </w:pPr>
      <w:r>
        <w:rPr>
          <w:b/>
          <w:sz w:val="28"/>
          <w:szCs w:val="28"/>
        </w:rPr>
        <w:t xml:space="preserve">органами управления государственными </w:t>
      </w:r>
    </w:p>
    <w:p>
      <w:pPr>
        <w:pStyle w:val="Normal"/>
        <w:tabs>
          <w:tab w:val="clear" w:pos="709"/>
          <w:tab w:val="left" w:pos="4680" w:leader="none"/>
        </w:tabs>
        <w:spacing w:lineRule="auto" w:line="360"/>
        <w:jc w:val="center"/>
        <w:rPr>
          <w:b/>
          <w:b/>
          <w:sz w:val="28"/>
          <w:szCs w:val="28"/>
        </w:rPr>
      </w:pPr>
      <w:r>
        <w:rPr>
          <w:b/>
          <w:sz w:val="28"/>
          <w:szCs w:val="28"/>
        </w:rPr>
        <w:t>внебюджетными фондам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3</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4</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9</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10</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t>18</w:t>
            </w:r>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t>21</w:t>
            </w:r>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t>22</w:t>
            </w:r>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t>26</w:t>
            </w:r>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t>26</w:t>
            </w:r>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t>31</w:t>
            </w:r>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t>32</w:t>
            </w:r>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t>32</w:t>
            </w:r>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t>41</w:t>
            </w:r>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t>42</w:t>
            </w:r>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t>43</w:t>
            </w:r>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t>43</w:t>
            </w:r>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t>47</w:t>
            </w:r>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t>47</w:t>
            </w:r>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t>51</w:t>
            </w:r>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t>52</w:t>
            </w:r>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t>53</w:t>
            </w:r>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t>54</w:t>
            </w:r>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t>54</w:t>
            </w:r>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t>55</w:t>
            </w:r>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t>150</w:t>
            </w:r>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ins w:id="3" w:author="Спивак Евгений Александрович" w:date="2019-01-25T19:03:00Z"/>
        </w:rPr>
      </w:pPr>
      <w:ins w:id="2" w:author="Спивак Евгений Александрович" w:date="2019-01-25T19:03:00Z">
        <w:r>
          <w:rPr>
            <w:b/>
          </w:rPr>
        </w:r>
      </w:ins>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0594" w:type="dxa"/>
        <w:jc w:val="left"/>
        <w:tblInd w:w="-113" w:type="dxa"/>
        <w:tblLayout w:type="fixed"/>
        <w:tblCellMar>
          <w:top w:w="0" w:type="dxa"/>
          <w:left w:w="108" w:type="dxa"/>
          <w:bottom w:w="0" w:type="dxa"/>
          <w:right w:w="108" w:type="dxa"/>
        </w:tblCellMar>
      </w:tblPr>
      <w:tblGrid>
        <w:gridCol w:w="803"/>
        <w:gridCol w:w="895"/>
        <w:gridCol w:w="1349"/>
        <w:gridCol w:w="778"/>
        <w:gridCol w:w="881"/>
        <w:gridCol w:w="1354"/>
        <w:gridCol w:w="993"/>
        <w:gridCol w:w="2690"/>
        <w:gridCol w:w="851"/>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Граф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нтроль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ип субъекта</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4 &gt;=9,</w:t>
            </w:r>
          </w:p>
          <w:p>
            <w:pPr>
              <w:pStyle w:val="Normal"/>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pPr>
            <w:r>
              <w:rPr>
                <w:sz w:val="18"/>
                <w:szCs w:val="18"/>
              </w:rPr>
              <w:t>При исполнении  в отсутствии (сверх) плана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1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по строкам, где гр. 4=0,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по строкам, где гр. 4&lt;гр.9, 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исполнении сверх плановых показателей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0 «Доходы –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по строке 010 «Доходы – всего» отражены значения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sz w:val="18"/>
                <w:szCs w:val="18"/>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sz w:val="18"/>
                <w:szCs w:val="18"/>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10 гр.</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lt;&gt;Стр.500 Гр. 4 - Стр.500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ins w:id="4" w:author="Федорова Светлана Алексеевна" w:date="2019-01-24T16:02:00Z">
              <w:r>
                <w:rPr>
                  <w:sz w:val="18"/>
                  <w:szCs w:val="18"/>
                </w:rPr>
                <w:t>(на сводных отчетах кроме гр.10)</w:t>
              </w:r>
            </w:ins>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УБУ, РБС-АУБУ, ГРБС</w:t>
            </w:r>
            <w:ins w:id="5" w:author="Федорова Светлана Алексеевна" w:date="2019-01-24T16:02:00Z">
              <w:r>
                <w:rPr>
                  <w:sz w:val="18"/>
                  <w:szCs w:val="18"/>
                </w:rPr>
                <w:t xml:space="preserve"> (для РБС-АУБУ, ГРБС кроме гр.10)</w:t>
              </w:r>
            </w:ins>
            <w:r>
              <w:rPr>
                <w:sz w:val="18"/>
                <w:szCs w:val="18"/>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0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20 Гр.8 &lt;&gt; 0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Стр. 730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1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4, 10 Стр. 732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0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1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8 Стр. 732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ins w:id="6" w:author="Федорова Светлана Алексеевна" w:date="2019-01-24T16:27:00Z"/>
              </w:rPr>
            </w:pPr>
            <w:r>
              <w:rPr>
                <w:sz w:val="18"/>
                <w:szCs w:val="18"/>
              </w:rPr>
              <w:t>*</w:t>
            </w:r>
          </w:p>
          <w:p>
            <w:pPr>
              <w:pStyle w:val="Normal"/>
              <w:rPr>
                <w:sz w:val="18"/>
                <w:szCs w:val="18"/>
                <w:del w:id="8" w:author="Кривенец Анна Николаевна" w:date="2019-01-30T12:37:00Z"/>
              </w:rPr>
            </w:pPr>
            <w:del w:id="7" w:author="Кривенец Анна Николаевна" w:date="2019-01-30T12:37:00Z">
              <w:r>
                <w:rPr>
                  <w:sz w:val="18"/>
                  <w:szCs w:val="18"/>
                </w:rPr>
              </w:r>
            </w:del>
          </w:p>
          <w:p>
            <w:pPr>
              <w:pStyle w:val="Normal"/>
              <w:rPr>
                <w:sz w:val="18"/>
                <w:szCs w:val="18"/>
              </w:rPr>
            </w:pPr>
            <w:ins w:id="9" w:author="Федорова Светлана Алексеевна" w:date="2019-01-24T16:15:00Z">
              <w:del w:id="10" w:author="Кривенец Анна Николаевна" w:date="2019-01-30T12:37:00Z">
                <w:r>
                  <w:rPr>
                    <w:sz w:val="18"/>
                    <w:szCs w:val="18"/>
                  </w:rPr>
                  <w:delText xml:space="preserve">(на свод-ных отче-тах </w:delText>
                </w:r>
              </w:del>
            </w:ins>
            <w:ins w:id="11" w:author="Федорова Светлана Алексеевна" w:date="2019-01-24T16:15:00Z">
              <w:r>
                <w:rPr>
                  <w:sz w:val="18"/>
                  <w:szCs w:val="18"/>
                </w:rPr>
                <w:t>кроме гр.10</w:t>
              </w:r>
            </w:ins>
            <w:del w:id="12" w:author="Кривенец Анна Николаевна" w:date="2019-01-30T12:37:00Z">
              <w:r>
                <w:rPr>
                  <w:sz w:val="18"/>
                  <w:szCs w:val="18"/>
                </w:rPr>
                <w:delText>)</w:delText>
              </w:r>
            </w:del>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ins w:id="13" w:author="Федорова Светлана Алексеевна" w:date="2019-01-24T16:15:00Z">
              <w:r>
                <w:rPr>
                  <w:sz w:val="18"/>
                  <w:szCs w:val="18"/>
                </w:rPr>
                <w:t xml:space="preserve"> </w:t>
              </w:r>
            </w:ins>
            <w:r>
              <w:rPr>
                <w:sz w:val="18"/>
                <w:szCs w:val="18"/>
              </w:rPr>
              <w:t>.</w:t>
            </w:r>
            <w:ins w:id="14" w:author="Федорова Светлана Алексеевна" w:date="2019-01-24T16:15:00Z">
              <w:r>
                <w:rPr>
                  <w:sz w:val="18"/>
                  <w:szCs w:val="18"/>
                </w:rPr>
                <w:t xml:space="preserve"> </w:t>
              </w:r>
            </w:ins>
            <w:ins w:id="15" w:author="Федорова Светлана Алексеевна" w:date="2019-01-24T16:15:00Z">
              <w:del w:id="16" w:author="Кривенец Анна Николаевна" w:date="2019-01-30T12:37:00Z">
                <w:r>
                  <w:rPr>
                    <w:sz w:val="18"/>
                    <w:szCs w:val="18"/>
                  </w:rPr>
                  <w:delText xml:space="preserve">(для РБС-АУБУ, ГРБС </w:delText>
                </w:r>
              </w:del>
            </w:ins>
            <w:ins w:id="17" w:author="Федорова Светлана Алексеевна" w:date="2019-01-24T16:15:00Z">
              <w:r>
                <w:rPr>
                  <w:sz w:val="18"/>
                  <w:szCs w:val="18"/>
                </w:rPr>
                <w:t>кроме гр.10</w:t>
              </w:r>
            </w:ins>
            <w:del w:id="18" w:author="Кривенец Анна Николаевна" w:date="2019-01-30T12:37:00Z">
              <w:r>
                <w:rPr>
                  <w:sz w:val="18"/>
                  <w:szCs w:val="18"/>
                </w:rPr>
                <w:delText>)</w:delText>
              </w:r>
            </w:del>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p>
            <w:pPr>
              <w:pStyle w:val="Normal"/>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20  &lt;&gt; сумма показателей по кодам  КВР 321+32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Стр.590 &lt;&gt; Стр.591+Стр.592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Стр.910 &lt;&gt; сумма показателей по кодам аналитики 180+1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В разделе 4 Отчета ф. 0503737 показатели подлежат отражению со знаком «плю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10 код аналит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951 заполняется по коду аналитики 5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6,7,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950 &lt;&gt; сумма показателей по кодам аналитики, составляющим строку 951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БУ, РБС-АУБУ, ГРБ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азатели гр.10 равны 0 в сводных отчетах ГРБС </w:t>
            </w:r>
            <w:del w:id="19" w:author="Кривенец Анна Николаевна" w:date="2019-01-30T12:39:00Z">
              <w:r>
                <w:rPr>
                  <w:sz w:val="18"/>
                  <w:szCs w:val="18"/>
                </w:rPr>
                <w:delText>и РБС</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pPr>
            <w:del w:id="20" w:author="Кривенец Анна Николаевна" w:date="2019-01-30T12:39:00Z">
              <w:r>
                <w:rPr>
                  <w:sz w:val="18"/>
                  <w:szCs w:val="18"/>
                </w:rPr>
                <w:delText xml:space="preserve">РБС-АУБУ, </w:delText>
              </w:r>
            </w:del>
            <w:r>
              <w:rPr>
                <w:sz w:val="18"/>
                <w:szCs w:val="18"/>
              </w:rPr>
              <w:t>ГРБС.</w:t>
            </w:r>
          </w:p>
        </w:tc>
      </w:tr>
    </w:tbl>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632" w:type="dxa"/>
        <w:jc w:val="left"/>
        <w:tblInd w:w="-5" w:type="dxa"/>
        <w:tblLayout w:type="fixed"/>
        <w:tblCellMar>
          <w:top w:w="0" w:type="dxa"/>
          <w:left w:w="108" w:type="dxa"/>
          <w:bottom w:w="0" w:type="dxa"/>
          <w:right w:w="108" w:type="dxa"/>
        </w:tblCellMar>
      </w:tblPr>
      <w:tblGrid>
        <w:gridCol w:w="600"/>
        <w:gridCol w:w="800"/>
        <w:gridCol w:w="900"/>
        <w:gridCol w:w="1102"/>
        <w:gridCol w:w="736"/>
        <w:gridCol w:w="1921"/>
        <w:gridCol w:w="993"/>
        <w:gridCol w:w="1984"/>
        <w:gridCol w:w="851"/>
        <w:gridCol w:w="745"/>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Соотношение</w:t>
            </w:r>
          </w:p>
        </w:tc>
        <w:tc>
          <w:tcPr>
            <w:tcW w:w="192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Контроль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
                <w:sz w:val="18"/>
                <w:szCs w:val="18"/>
              </w:rPr>
              <w:t>Тип субъект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10 &lt;&gt; гр. 6 –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11 &lt;&gt; гр. 8 – гр. 9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pPr>
            <w:r>
              <w:rPr>
                <w:sz w:val="18"/>
                <w:szCs w:val="18"/>
              </w:rPr>
              <w:t>Сумма всех строк, формирующих строку 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строке 200 &lt;&gt; сумме всех строк, формирующих строку 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pPr>
            <w:r>
              <w:rPr>
                <w:sz w:val="18"/>
                <w:szCs w:val="18"/>
              </w:rPr>
              <w:t>Сумма всех строк, формирующих строку 51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Показатель по строке 510 &lt;&gt; сумме всех строк, формирующих строку 510 – недопустимо</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Показатель по строке 900 &lt;&gt; стр. 910 + стр. 920 - недопустимо</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4,5,7,8, 9,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 xml:space="preserve">Графы 4,5,7,9,8,11 по строке 911 не заполняются </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2</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 xml:space="preserve">Показатель принятых отложенных обязательств всего не равен не исполненным обязательствам - недопустимо </w:t>
            </w:r>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left w:val="single" w:sz="4" w:space="0" w:color="000000"/>
              <w:bottom w:val="single" w:sz="4" w:space="0" w:color="000000"/>
            </w:tcBorders>
          </w:tcPr>
          <w:p>
            <w:pPr>
              <w:pStyle w:val="Normal"/>
              <w:snapToGrid w:val="false"/>
              <w:rPr/>
            </w:pPr>
            <w:r>
              <w:rPr>
                <w:sz w:val="18"/>
                <w:szCs w:val="18"/>
              </w:rPr>
              <w:t>99</w:t>
            </w:r>
            <w:r>
              <w:rPr>
                <w:sz w:val="18"/>
                <w:szCs w:val="18"/>
                <w:lang w:val="en-US"/>
              </w:rPr>
              <w:t>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92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казатель по строке </w:t>
            </w:r>
            <w:del w:id="21" w:author="Спивак Евгений Александрович" w:date="2019-01-23T09:41:00Z">
              <w:r>
                <w:rPr>
                  <w:sz w:val="18"/>
                  <w:szCs w:val="18"/>
                </w:rPr>
                <w:delText>900</w:delText>
              </w:r>
            </w:del>
            <w:ins w:id="22" w:author="Спивак Евгений Александрович" w:date="2019-01-23T09:41:00Z">
              <w:r>
                <w:rPr>
                  <w:sz w:val="18"/>
                  <w:szCs w:val="18"/>
                </w:rPr>
                <w:t>999</w:t>
              </w:r>
            </w:ins>
            <w:r>
              <w:rPr>
                <w:sz w:val="18"/>
                <w:szCs w:val="18"/>
              </w:rPr>
              <w:t xml:space="preserve"> &lt;&gt; стр.</w:t>
            </w:r>
            <w:del w:id="23" w:author="Спивак Евгений Александрович" w:date="2019-01-23T09:41:00Z">
              <w:r>
                <w:rPr>
                  <w:sz w:val="18"/>
                  <w:szCs w:val="18"/>
                </w:rPr>
                <w:delText xml:space="preserve"> 910</w:delText>
              </w:r>
            </w:del>
            <w:ins w:id="24" w:author="Спивак Евгений Александрович" w:date="2019-01-23T09:41:00Z">
              <w:r>
                <w:rPr>
                  <w:sz w:val="18"/>
                  <w:szCs w:val="18"/>
                </w:rPr>
                <w:t>200</w:t>
              </w:r>
            </w:ins>
            <w:r>
              <w:rPr>
                <w:sz w:val="18"/>
                <w:szCs w:val="18"/>
              </w:rPr>
              <w:t xml:space="preserve"> + стр. </w:t>
            </w:r>
            <w:del w:id="25" w:author="Спивак Евгений Александрович" w:date="2019-01-23T09:41:00Z">
              <w:r>
                <w:rPr>
                  <w:sz w:val="18"/>
                  <w:szCs w:val="18"/>
                </w:rPr>
                <w:delText>920</w:delText>
              </w:r>
            </w:del>
            <w:ins w:id="26" w:author="Спивак Евгений Александрович" w:date="2019-01-23T09:41:00Z">
              <w:r>
                <w:rPr>
                  <w:sz w:val="18"/>
                  <w:szCs w:val="18"/>
                </w:rPr>
                <w:t>510 + стр. 900</w:t>
              </w:r>
            </w:ins>
          </w:p>
        </w:tc>
        <w:tc>
          <w:tcPr>
            <w:tcW w:w="85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lang w:val="ru-RU"/>
              </w:rPr>
            </w:pPr>
            <w:r>
              <w:rPr>
                <w:sz w:val="18"/>
                <w:lang w:val="ru-RU"/>
              </w:rPr>
              <w:t>&g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6 &lt;= гр. 7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о гр. 9 раздела 3 &lt;&gt;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27" w:author="Кривенец Анна Николаевна" w:date="2019-01-28T10:45:00Z">
              <w:r>
                <w:rPr>
                  <w:sz w:val="18"/>
                  <w:szCs w:val="18"/>
                </w:rPr>
                <w:delText>10</w:delText>
              </w:r>
            </w:del>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del w:id="28" w:author="Кривенец Анна Николаевна" w:date="2019-01-28T10:45:00Z">
              <w:r>
                <w:rPr>
                  <w:sz w:val="18"/>
                  <w:szCs w:val="18"/>
                </w:rPr>
                <w:delText>*</w:delText>
              </w:r>
            </w:del>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del w:id="29" w:author="Кривенец Анна Николаевна" w:date="2019-01-28T10:45:00Z">
              <w:r>
                <w:rPr>
                  <w:sz w:val="18"/>
                  <w:szCs w:val="18"/>
                </w:rPr>
                <w:delText>10</w:delText>
              </w:r>
            </w:del>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del w:id="30" w:author="Кривенец Анна Николаевна" w:date="2019-01-28T10:45:00Z">
              <w:r>
                <w:rPr>
                  <w:sz w:val="18"/>
                  <w:szCs w:val="18"/>
                </w:rPr>
                <w:delText>&gt;=0</w:delText>
              </w:r>
            </w:del>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del w:id="31" w:author="Кривенец Анна Николаевна" w:date="2019-01-28T10:45:00Z">
              <w:r>
                <w:rPr>
                  <w:sz w:val="18"/>
                  <w:szCs w:val="18"/>
                </w:rPr>
                <w:delText>*</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 w:author="Кривенец Анна Николаевна" w:date="2019-01-28T10:45:00Z">
              <w:r>
                <w:rPr>
                  <w:sz w:val="18"/>
                  <w:szCs w:val="18"/>
                </w:rPr>
                <w:delText>Показатель кассового исполнения превышает показатель принятых обязательств – требуется пояснение</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del w:id="34" w:author="Кривенец Анна Николаевна" w:date="2019-01-28T10:45:00Z"/>
              </w:rPr>
            </w:pPr>
            <w:del w:id="33" w:author="Кривенец Анна Николаевна" w:date="2019-01-28T10:45:00Z">
              <w:r>
                <w:rPr>
                  <w:sz w:val="18"/>
                  <w:szCs w:val="18"/>
                </w:rPr>
                <w:delText>АУБУ</w:delText>
              </w:r>
            </w:del>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 w:author="Кривенец Анна Николаевна" w:date="2019-01-28T10:45:00Z">
              <w:r>
                <w:rPr>
                  <w:sz w:val="18"/>
                  <w:szCs w:val="18"/>
                </w:rPr>
                <w:delText>П</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кассового исполнения превышает показатель принятых денежных обязательств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w:t>
            </w:r>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за искл. строки 9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обязательств превышает плановые назначения – требуется пояс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w:t>
            </w:r>
          </w:p>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192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стр.911 превышает показатель стр. 91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АУБУ, РБС-АУБУ, ГРБС.</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w:t>
            </w:r>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jc w:val="center"/>
        <w:outlineLvl w:val="0"/>
        <w:rPr>
          <w:b/>
          <w:b/>
        </w:rPr>
      </w:pPr>
      <w:r>
        <w:rPr>
          <w:b/>
        </w:rPr>
      </w:r>
    </w:p>
    <w:p>
      <w:pPr>
        <w:pStyle w:val="Normal"/>
        <w:autoSpaceDE w:val="false"/>
        <w:jc w:val="both"/>
        <w:rPr>
          <w:rFonts w:eastAsia="Calibri"/>
          <w:b/>
          <w:b/>
          <w:sz w:val="18"/>
          <w:szCs w:val="18"/>
          <w:lang w:eastAsia="en-US"/>
        </w:rPr>
      </w:pPr>
      <w:r>
        <w:rPr>
          <w:rFonts w:eastAsia="Calibri"/>
          <w:b/>
          <w:sz w:val="18"/>
          <w:szCs w:val="18"/>
          <w:lang w:eastAsia="en-US"/>
        </w:rPr>
        <w:t>4. Баланс государственного (муниципального) учреждения</w:t>
      </w:r>
      <w:r>
        <w:rPr>
          <w:rFonts w:eastAsia="Calibri"/>
          <w:b/>
          <w:bCs/>
          <w:sz w:val="18"/>
          <w:szCs w:val="18"/>
          <w:lang w:eastAsia="en-US"/>
        </w:rPr>
        <w:t xml:space="preserve"> (ф. 0503730)</w:t>
      </w:r>
      <w:r>
        <w:rPr>
          <w:rFonts w:eastAsia="Calibri"/>
          <w:b/>
          <w:sz w:val="18"/>
          <w:szCs w:val="18"/>
          <w:lang w:eastAsia="en-US"/>
        </w:rPr>
        <w:t>. Контрольные соотношения для внутридокументного контроля</w:t>
      </w:r>
    </w:p>
    <w:tbl>
      <w:tblPr>
        <w:tblW w:w="10829" w:type="dxa"/>
        <w:jc w:val="left"/>
        <w:tblInd w:w="-113" w:type="dxa"/>
        <w:tblLayout w:type="fixed"/>
        <w:tblCellMar>
          <w:top w:w="0" w:type="dxa"/>
          <w:left w:w="108" w:type="dxa"/>
          <w:bottom w:w="0" w:type="dxa"/>
          <w:right w:w="108" w:type="dxa"/>
        </w:tblCellMar>
      </w:tblPr>
      <w:tblGrid>
        <w:gridCol w:w="567"/>
        <w:gridCol w:w="567"/>
        <w:gridCol w:w="675"/>
        <w:gridCol w:w="459"/>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ка</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Графа</w:t>
            </w:r>
          </w:p>
        </w:tc>
        <w:tc>
          <w:tcPr>
            <w:tcW w:w="4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ентар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ровень ошибк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3+4+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 6&lt;&gt; Гр.3+ Гр.4+ Гр.5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7+8+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 10 &lt;&gt; Гр.7+ Гр.8+ Гр.9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030</w:t>
            </w:r>
            <w:r>
              <w:rPr>
                <w:sz w:val="16"/>
                <w:szCs w:val="16"/>
                <w:lang w:val="en-US"/>
              </w:rPr>
              <w:t>&lt;&gt;</w:t>
            </w:r>
            <w:r>
              <w:rPr>
                <w:sz w:val="16"/>
                <w:szCs w:val="16"/>
              </w:rPr>
              <w:t xml:space="preserve"> Стр.010- Стр. 02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4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060</w:t>
            </w:r>
            <w:r>
              <w:rPr>
                <w:sz w:val="16"/>
                <w:szCs w:val="16"/>
                <w:lang w:val="en-US"/>
              </w:rPr>
              <w:t>&lt;&gt;</w:t>
            </w:r>
            <w:r>
              <w:rPr>
                <w:sz w:val="16"/>
                <w:szCs w:val="16"/>
              </w:rPr>
              <w:t xml:space="preserve"> Стр.040- Стр. 05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30+060+070+080+</w:t>
            </w:r>
          </w:p>
          <w:p>
            <w:pPr>
              <w:pStyle w:val="Normal"/>
              <w:snapToGrid w:val="false"/>
              <w:rPr>
                <w:sz w:val="16"/>
                <w:szCs w:val="16"/>
              </w:rPr>
            </w:pPr>
            <w:r>
              <w:rPr>
                <w:sz w:val="16"/>
                <w:szCs w:val="16"/>
              </w:rPr>
              <w:t>100+120+130+150+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тр. 190&lt;&gt; Стр.030+ Стр.060+ Стр.070+ Стр.080+</w:t>
            </w:r>
          </w:p>
          <w:p>
            <w:pPr>
              <w:pStyle w:val="Normal"/>
              <w:rPr/>
            </w:pPr>
            <w:r>
              <w:rPr>
                <w:sz w:val="16"/>
                <w:szCs w:val="16"/>
              </w:rPr>
              <w:t>Стр.100+ Стр.120+ Стр.130+ Стр.150+ Стр.16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201+203+2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Стр. 200&lt;&gt; Стр. 201+Стр. 203+Стр. 207-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0+240+250+260+270+28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Стр.340&lt;&gt; Стр.200+ Стр.240+ Стр.250+ Стр.260+ Стр.270+ Стр.280+ Стр.290-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9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350 &lt;&gt; Стр.190+ Стр.34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431+432+433+43</w:t>
            </w:r>
            <w:r>
              <w:rPr>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30 &lt;&gt; Стр.431+ Стр.432+ Стр.433+ Стр.434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400+410+420+430+470+</w:t>
            </w:r>
            <w:r>
              <w:rPr>
                <w:sz w:val="16"/>
                <w:szCs w:val="16"/>
                <w:lang w:val="en-US"/>
              </w:rPr>
              <w:t>4</w:t>
            </w:r>
            <w:r>
              <w:rPr>
                <w:sz w:val="16"/>
                <w:szCs w:val="16"/>
              </w:rPr>
              <w:t>80+51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550 &lt;&gt; Стр.400+ Стр.410+ Стр.420+ Стр.430+ Стр.470+ Стр.480+ Стр.510+ Стр.52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55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700 &lt;&gt; Стр.550+Стр. 57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350 &lt;&gt; Стр. 700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графам «Деятельность с целевыми средствами» в стр. 010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казатели по графам «Деятельность с целевыми средствами» в стр. 040 недопуст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графам «Деятельность с целевыми средствами» в стр. 070 недопуст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7,8,9</w:t>
            </w:r>
            <w:ins w:id="36" w:author="Спивак Евгений Александрович" w:date="2019-01-25T18:31:00Z">
              <w:r>
                <w:rPr>
                  <w:sz w:val="16"/>
                  <w:szCs w:val="16"/>
                </w:rPr>
                <w:t xml:space="preserve">  (за исключением )  стр. 570</w:t>
              </w:r>
            </w:ins>
            <w:ins w:id="37" w:author="Кривенец Анна Николаевна" w:date="2019-02-01T09:58:00Z">
              <w:r>
                <w:rPr>
                  <w:sz w:val="16"/>
                  <w:szCs w:val="16"/>
                </w:rPr>
                <w:t>, 430,  432,  433</w:t>
              </w:r>
            </w:ins>
            <w:ins w:id="38" w:author="Спивак Евгений Александрович" w:date="2019-01-25T18:31:00Z">
              <w:r>
                <w:rPr>
                  <w:sz w:val="16"/>
                  <w:szCs w:val="16"/>
                </w:rPr>
                <w:t xml:space="preserve"> </w:t>
              </w:r>
            </w:ins>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татки по счетам  не могу иметь отрицатель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казатели по счету 0 304 04 000 </w:t>
            </w:r>
          </w:p>
          <w:p>
            <w:pPr>
              <w:pStyle w:val="Normal"/>
              <w:rPr/>
            </w:pPr>
            <w:r>
              <w:rPr>
                <w:sz w:val="16"/>
                <w:szCs w:val="16"/>
              </w:rPr>
              <w:t xml:space="preserve">недопустим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 080</w:t>
            </w:r>
            <w:r>
              <w:rPr>
                <w:sz w:val="16"/>
                <w:szCs w:val="16"/>
                <w:lang w:val="en-US"/>
              </w:rPr>
              <w:t>&lt;</w:t>
            </w:r>
            <w:r>
              <w:rPr>
                <w:sz w:val="16"/>
                <w:szCs w:val="16"/>
              </w:rPr>
              <w:t>Стр.08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00</w:t>
            </w:r>
            <w:r>
              <w:rPr>
                <w:sz w:val="16"/>
                <w:szCs w:val="16"/>
                <w:lang w:val="en-US"/>
              </w:rPr>
              <w:t>&lt;</w:t>
            </w:r>
            <w:r>
              <w:rPr>
                <w:sz w:val="16"/>
                <w:szCs w:val="16"/>
              </w:rPr>
              <w:t>Стр.10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120</w:t>
            </w:r>
            <w:r>
              <w:rPr>
                <w:sz w:val="16"/>
                <w:szCs w:val="16"/>
                <w:lang w:val="en-US"/>
              </w:rPr>
              <w:t>&lt;</w:t>
            </w:r>
            <w:r>
              <w:rPr>
                <w:sz w:val="16"/>
                <w:szCs w:val="16"/>
              </w:rPr>
              <w:t>Стр.12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04</w:t>
            </w:r>
            <w:r>
              <w:rPr>
                <w:sz w:val="16"/>
                <w:szCs w:val="16"/>
                <w:lang w:val="en-US"/>
              </w:rPr>
              <w:t>&lt;</w:t>
            </w:r>
            <w:r>
              <w:rPr>
                <w:sz w:val="16"/>
                <w:szCs w:val="16"/>
              </w:rPr>
              <w:t>Стр.205,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40&lt;Стр.24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50</w:t>
            </w:r>
            <w:r>
              <w:rPr>
                <w:sz w:val="16"/>
                <w:szCs w:val="16"/>
                <w:lang w:val="en-US"/>
              </w:rPr>
              <w:t>&lt;</w:t>
            </w:r>
            <w:r>
              <w:rPr>
                <w:sz w:val="16"/>
                <w:szCs w:val="16"/>
              </w:rPr>
              <w:t>Стр.25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60</w:t>
            </w:r>
            <w:r>
              <w:rPr>
                <w:sz w:val="16"/>
                <w:szCs w:val="16"/>
                <w:lang w:val="en-US"/>
              </w:rPr>
              <w:t>&lt;</w:t>
            </w:r>
            <w:r>
              <w:rPr>
                <w:sz w:val="16"/>
                <w:szCs w:val="16"/>
              </w:rPr>
              <w:t>Стр.26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70</w:t>
            </w:r>
            <w:r>
              <w:rPr>
                <w:sz w:val="16"/>
                <w:szCs w:val="16"/>
                <w:lang w:val="en-US"/>
              </w:rPr>
              <w:t>&lt;</w:t>
            </w:r>
            <w:r>
              <w:rPr>
                <w:sz w:val="16"/>
                <w:szCs w:val="16"/>
              </w:rPr>
              <w:t>Стр.27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2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280</w:t>
            </w:r>
            <w:r>
              <w:rPr>
                <w:sz w:val="16"/>
                <w:szCs w:val="16"/>
                <w:lang w:val="en-US"/>
              </w:rPr>
              <w:t>&lt;</w:t>
            </w:r>
            <w:r>
              <w:rPr>
                <w:sz w:val="16"/>
                <w:szCs w:val="16"/>
              </w:rPr>
              <w:t>Стр.282,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00</w:t>
            </w:r>
            <w:r>
              <w:rPr>
                <w:sz w:val="16"/>
                <w:szCs w:val="16"/>
                <w:lang w:val="en-US"/>
              </w:rPr>
              <w:t>&lt;</w:t>
            </w:r>
            <w:r>
              <w:rPr>
                <w:sz w:val="16"/>
                <w:szCs w:val="16"/>
              </w:rPr>
              <w:t>Стр.40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10</w:t>
            </w:r>
            <w:r>
              <w:rPr>
                <w:sz w:val="16"/>
                <w:szCs w:val="16"/>
                <w:lang w:val="en-US"/>
              </w:rPr>
              <w:t>&lt;</w:t>
            </w:r>
            <w:r>
              <w:rPr>
                <w:sz w:val="16"/>
                <w:szCs w:val="16"/>
              </w:rPr>
              <w:t>Стр.41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р. 470</w:t>
            </w:r>
            <w:r>
              <w:rPr>
                <w:sz w:val="16"/>
                <w:szCs w:val="16"/>
                <w:lang w:val="en-US"/>
              </w:rPr>
              <w:t>&lt;</w:t>
            </w:r>
            <w:r>
              <w:rPr>
                <w:sz w:val="16"/>
                <w:szCs w:val="16"/>
              </w:rPr>
              <w:t>Стр.471,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казатели по счету 021006000  по гр. 3,7  недопусти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39" w:author="Кривенец Анна Николаевна" w:date="2019-01-28T10:46:00Z">
              <w:r>
                <w:rPr>
                  <w:sz w:val="16"/>
                  <w:szCs w:val="16"/>
                </w:rPr>
                <w:t>3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0" w:author="Кривенец Анна Николаевна" w:date="2019-01-28T10:46:00Z">
              <w:r>
                <w:rPr>
                  <w:sz w:val="16"/>
                  <w:szCs w:val="16"/>
                </w:rPr>
                <w:t>081, 101, 121, 205, 241,251,261, 271, 401, 411, 471</w:t>
              </w:r>
            </w:ins>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1" w:author="Кривенец Анна Николаевна" w:date="2019-01-28T10:46:00Z">
              <w:r>
                <w:rPr>
                  <w:sz w:val="16"/>
                  <w:szCs w:val="16"/>
                </w:rPr>
                <w:t>3,4,5</w:t>
              </w:r>
            </w:ins>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2" w:author="Кривенец Анна Николаевна" w:date="2019-01-28T10:46: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3" w:author="Кривенец Анна Николаевна" w:date="2019-01-28T10:46:00Z">
              <w:r>
                <w:rPr>
                  <w:sz w:val="16"/>
                  <w:szCs w:val="16"/>
                </w:rPr>
                <w:t>На началого года показатели долгосрочных (внеоборотных) активов и обязательств не отражаются.</w:t>
              </w:r>
            </w:ins>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44" w:author="Кривенец Анна Николаевна" w:date="2019-01-28T10:46:00Z">
              <w:r>
                <w:rPr>
                  <w:sz w:val="16"/>
                  <w:szCs w:val="16"/>
                </w:rPr>
                <w:t>АУБУ, РБС-АУБУГРБС.</w:t>
              </w:r>
            </w:ins>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5" w:author="Кривенец Анна Николаевна" w:date="2019-01-28T10:46:00Z">
              <w:r>
                <w:rPr>
                  <w:sz w:val="16"/>
                  <w:szCs w:val="16"/>
                </w:rPr>
                <w:t>Г (только в отчете за 2018 г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ins w:id="46" w:author="Кривенец Анна Николаевна" w:date="2019-01-28T10:46:00Z">
              <w:r>
                <w:rPr>
                  <w:sz w:val="16"/>
                  <w:szCs w:val="16"/>
                </w:rPr>
                <w:t>Б</w:t>
              </w:r>
            </w:ins>
          </w:p>
        </w:tc>
      </w:tr>
    </w:tbl>
    <w:p>
      <w:pPr>
        <w:pStyle w:val="Normal"/>
        <w:rPr/>
      </w:pPr>
      <w:r>
        <w:rPr/>
      </w:r>
    </w:p>
    <w:p>
      <w:pPr>
        <w:pStyle w:val="Normal"/>
        <w:autoSpaceDE w:val="false"/>
        <w:jc w:val="both"/>
        <w:rPr>
          <w:rFonts w:eastAsia="Calibri"/>
          <w:b/>
          <w:b/>
          <w:sz w:val="18"/>
          <w:szCs w:val="18"/>
          <w:lang w:eastAsia="en-US"/>
        </w:rPr>
      </w:pPr>
      <w:r>
        <w:rPr>
          <w:rFonts w:eastAsia="Calibri"/>
          <w:b/>
          <w:sz w:val="18"/>
          <w:szCs w:val="18"/>
          <w:lang w:eastAsia="en-US"/>
        </w:rPr>
        <w:t xml:space="preserve">Справка о наличии имущества и обязательств на забалансовых счетах </w:t>
      </w:r>
      <w:r>
        <w:rPr>
          <w:rFonts w:eastAsia="Calibri"/>
          <w:b/>
          <w:bCs/>
          <w:sz w:val="18"/>
          <w:szCs w:val="18"/>
          <w:lang w:eastAsia="en-US"/>
        </w:rPr>
        <w:t>(ф. 0503730)</w:t>
      </w:r>
      <w:r>
        <w:rPr>
          <w:rFonts w:eastAsia="Calibri"/>
          <w:b/>
          <w:sz w:val="18"/>
          <w:szCs w:val="18"/>
          <w:lang w:eastAsia="en-US"/>
        </w:rPr>
        <w:t>. Контрольные соотношения для внутридокументного контроля</w:t>
      </w:r>
    </w:p>
    <w:tbl>
      <w:tblPr>
        <w:tblW w:w="10829" w:type="dxa"/>
        <w:jc w:val="left"/>
        <w:tblInd w:w="-113"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ммента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Уровень ошибки</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7&lt;&gt; Гр.4+ Гр.5+ Гр.6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 11&lt;&gt; Гр.8+ Гр.9+ Гр.10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bl>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3" w:name="__RefHeading___Toc506456068"/>
      <w:bookmarkEnd w:id="3"/>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10437"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gridCol w:w="897"/>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Тип субъект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del w:id="47" w:author="Кривенец Анна Николаевна" w:date="2019-01-28T10:46:00Z">
              <w:r>
                <w:rPr/>
                <w:delText>5</w:delText>
              </w:r>
            </w:del>
          </w:p>
        </w:tc>
        <w:tc>
          <w:tcPr>
            <w:tcW w:w="665" w:type="dxa"/>
            <w:tcBorders>
              <w:top w:val="single" w:sz="4" w:space="0" w:color="000000"/>
              <w:left w:val="single" w:sz="4" w:space="0" w:color="000000"/>
              <w:bottom w:val="single" w:sz="4" w:space="0" w:color="000000"/>
              <w:right w:val="single" w:sz="4" w:space="0" w:color="000000"/>
            </w:tcBorders>
          </w:tcPr>
          <w:p>
            <w:pPr>
              <w:pStyle w:val="Normal"/>
              <w:rPr/>
            </w:pPr>
            <w:del w:id="48" w:author="Кривенец Анна Николаевна" w:date="2019-01-28T10:46:00Z">
              <w:r>
                <w:rPr/>
                <w:delText>Б</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rPr/>
            </w:pPr>
            <w:del w:id="49" w:author="Кривенец Анна Николаевна" w:date="2019-01-28T10:46:00Z">
              <w:r>
                <w:rPr/>
                <w:delText>092</w:delText>
              </w:r>
            </w:del>
          </w:p>
        </w:tc>
        <w:tc>
          <w:tcPr>
            <w:tcW w:w="775" w:type="dxa"/>
            <w:tcBorders>
              <w:top w:val="single" w:sz="4" w:space="0" w:color="000000"/>
              <w:left w:val="single" w:sz="4" w:space="0" w:color="000000"/>
              <w:bottom w:val="single" w:sz="4" w:space="0" w:color="000000"/>
              <w:right w:val="single" w:sz="4" w:space="0" w:color="000000"/>
            </w:tcBorders>
          </w:tcPr>
          <w:p>
            <w:pPr>
              <w:pStyle w:val="Normal"/>
              <w:rPr/>
            </w:pPr>
            <w:del w:id="50" w:author="Кривенец Анна Николаевна" w:date="2019-01-28T10:46:00Z">
              <w:r>
                <w:rPr/>
                <w:delText>*</w:delText>
              </w:r>
            </w:del>
          </w:p>
        </w:tc>
        <w:tc>
          <w:tcPr>
            <w:tcW w:w="845" w:type="dxa"/>
            <w:tcBorders>
              <w:top w:val="single" w:sz="4" w:space="0" w:color="000000"/>
              <w:left w:val="single" w:sz="4" w:space="0" w:color="000000"/>
              <w:bottom w:val="single" w:sz="4" w:space="0" w:color="000000"/>
              <w:right w:val="single" w:sz="4" w:space="0" w:color="000000"/>
            </w:tcBorders>
          </w:tcPr>
          <w:p>
            <w:pPr>
              <w:pStyle w:val="Normal"/>
              <w:rPr/>
            </w:pPr>
            <w:del w:id="51" w:author="Кривенец Анна Николаевна" w:date="2019-01-28T10:46:00Z">
              <w:r>
                <w:rPr>
                  <w:lang w:val="en-US"/>
                </w:rPr>
                <w:delText>&gt;</w:delText>
              </w:r>
            </w:del>
            <w:del w:id="52" w:author="Кривенец Анна Николаевна" w:date="2019-01-28T10:46:00Z">
              <w:r>
                <w:rPr/>
                <w:delText>=</w:delText>
              </w:r>
            </w:del>
          </w:p>
        </w:tc>
        <w:tc>
          <w:tcPr>
            <w:tcW w:w="955" w:type="dxa"/>
            <w:tcBorders>
              <w:top w:val="single" w:sz="4" w:space="0" w:color="000000"/>
              <w:left w:val="single" w:sz="4" w:space="0" w:color="000000"/>
              <w:bottom w:val="single" w:sz="4" w:space="0" w:color="000000"/>
              <w:right w:val="single" w:sz="4" w:space="0" w:color="000000"/>
            </w:tcBorders>
          </w:tcPr>
          <w:p>
            <w:pPr>
              <w:pStyle w:val="Normal"/>
              <w:rPr>
                <w:del w:id="54" w:author="Кривенец Анна Николаевна" w:date="2019-01-28T10:46:00Z"/>
              </w:rPr>
            </w:pPr>
            <w:del w:id="53" w:author="Кривенец Анна Николаевна" w:date="2019-01-28T10:46:00Z">
              <w:r>
                <w:rPr/>
                <w:delText>093+</w:delText>
              </w:r>
            </w:del>
          </w:p>
          <w:p>
            <w:pPr>
              <w:pStyle w:val="Normal"/>
              <w:rPr/>
            </w:pPr>
            <w:del w:id="55" w:author="Кривенец Анна Николаевна" w:date="2019-01-28T10:46:00Z">
              <w:r>
                <w:rPr/>
                <w:delText>096</w:delText>
              </w:r>
            </w:del>
          </w:p>
        </w:tc>
        <w:tc>
          <w:tcPr>
            <w:tcW w:w="1232" w:type="dxa"/>
            <w:tcBorders>
              <w:top w:val="single" w:sz="4" w:space="0" w:color="000000"/>
              <w:left w:val="single" w:sz="4" w:space="0" w:color="000000"/>
              <w:bottom w:val="single" w:sz="4" w:space="0" w:color="000000"/>
              <w:right w:val="single" w:sz="4" w:space="0" w:color="000000"/>
            </w:tcBorders>
          </w:tcPr>
          <w:p>
            <w:pPr>
              <w:pStyle w:val="Normal"/>
              <w:rPr/>
            </w:pPr>
            <w:del w:id="56" w:author="Кривенец Анна Николаевна" w:date="2019-01-28T10:46:00Z">
              <w:r>
                <w:rPr/>
                <w:delText>*</w:delText>
              </w:r>
            </w:del>
          </w:p>
        </w:tc>
        <w:tc>
          <w:tcPr>
            <w:tcW w:w="3393" w:type="dxa"/>
            <w:tcBorders>
              <w:top w:val="single" w:sz="4" w:space="0" w:color="000000"/>
              <w:left w:val="single" w:sz="4" w:space="0" w:color="000000"/>
              <w:bottom w:val="single" w:sz="4" w:space="0" w:color="000000"/>
              <w:right w:val="single" w:sz="4" w:space="0" w:color="000000"/>
            </w:tcBorders>
          </w:tcPr>
          <w:p>
            <w:pPr>
              <w:pStyle w:val="Normal"/>
              <w:rPr/>
            </w:pPr>
            <w:del w:id="57" w:author="Кривенец Анна Николаевна" w:date="2019-01-28T10:46:00Z">
              <w:r>
                <w:rPr/>
                <w:delText>Стр.092 &lt; Стр.093+Стр.096 - недопустимо</w:delText>
              </w:r>
            </w:del>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del w:id="58" w:author="Кривенец Анна Николаевна" w:date="2019-01-28T10:46:00Z">
              <w:r>
                <w:rPr>
                  <w:sz w:val="16"/>
                  <w:szCs w:val="16"/>
                </w:rPr>
                <w:delText>АУБУ, РБС-АУБУ, ГРБС.</w:delText>
              </w:r>
            </w:del>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 Стр.101+ Стр.102+ Стр.103+ Стр.104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pPr>
            <w:r>
              <w:rPr/>
              <w:t>2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Стр.162+Стр.163–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Стр.172+Стр.173+Стр.174+Стр.175+Стр.176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93+19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90&lt;&gt; Стр.193+Стр.194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 Стр.261+ Стр.264+ Стр.269–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01 – 302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10 + 4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40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380+39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Стр.380+Стр.39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0-5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00 &lt;&gt; Стр.410-Стр.510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0 + 430 + 440 + 460 + 470 + 4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10&lt;&gt;Стр.420+Стр.430+Стр.440 +Стр.460+Стр.470+Стр.480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30 &lt;&gt; Стр.431-Стр.432 – недопустимо </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4" w:name="_Hlk307333206"/>
            <w:bookmarkStart w:id="5" w:name="OLE_LINK4"/>
            <w:bookmarkStart w:id="6" w:name="OLE_LINK3"/>
            <w:bookmarkEnd w:id="4"/>
            <w:bookmarkEnd w:id="5"/>
            <w:bookmarkEnd w:id="6"/>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 550+ 5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lt;&gt;Стр.520+Стр.530+Стр.540 + Стр.550 + Стр.560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81-3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80 &lt;&gt; Стр.381-Стр.382 – недопустим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УБУ, РБС-АУБУ, ГРБС.</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7" w:name="__RefHeading___Toc506456069"/>
      <w:bookmarkEnd w:id="7"/>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70"/>
      <w:bookmarkEnd w:id="8"/>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 060-068, 130, 160-163, 325-327, 365, 366, 385, 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 060-068, 130, 160-163, 325-327, 365, 366, 385</w:t>
            </w:r>
            <w:ins w:id="59" w:author="Спивак Евгений Александрович" w:date="2019-01-23T09:41:00Z">
              <w:r>
                <w:rPr/>
                <w:t>, 270-278</w:t>
              </w:r>
            </w:ins>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 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270-27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60-068, 130, 160-163, 325-327, 365, 366, 38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60-068, 130, 160-163, 325-327, 365, 366, 38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270-278 по графе 5,6,7 не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4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 – 058, 120, 320-322, 360-362, 270-27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 270-27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151,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ся пояснени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61+062+063+064+065+066+067+06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Стр. 060 &lt;&gt; Стр.061 + Стр.062 + Стр.063 + Стр.064 + Стр.065 + Стр.066 + Стр.067 + Стр.06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1+072+073+074+075</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70 &lt;&gt; Стр.071 + Стр.072 + Стр.073 + Стр.074 + Стр.075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81+082+083</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Стр. 080 &lt;&gt; Стр.081 + Стр.082 + Стр.083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1+162+16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160&lt;&gt;Стр.161+Стр.162+Стр.163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61+262+263+264+265+266+267+2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260&lt;&gt;Стр.261+Стр.262+Стр.263+Стр.264+Стр.265+Стр.266+Стр.267+Стр.26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71+272+273+274+275+276+277+2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270&lt;&gt;Стр.271+Стр.272+Стр.273+Стр.274+Стр.275+Стр.276+Стр.277+Стр.27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5 &lt;&gt; Стр. 06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5 &lt;&gt; Стр. 1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5 &lt;&gt; Стр. 16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50-455,460-465,470,480-484,490,510-512,520-524,530,540-549,550-558,560,570,580-582,590-591,600, 601,610,620,630-632,640,641,650,651,660,6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50-455,460-465,470,480-484,490,510-512,520-524,530,540-549,550-558,560,570,580-582,590-591,600, 601,610,620,630-632,640,641,650,651,660,6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w:t>
            </w:r>
            <w:r>
              <w:rPr>
                <w:lang w:val="en-US"/>
              </w:rPr>
              <w:t>&lt;&gt;</w:t>
            </w:r>
            <w:r>
              <w:rPr/>
              <w:t xml:space="preserve"> гр. 4 + гр. 5 – гр. 6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bookmarkStart w:id="9"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9"/>
      <w:r>
        <w:rPr>
          <w:b/>
        </w:rPr>
        <w:t xml:space="preserve"> </w:t>
      </w:r>
    </w:p>
    <w:p>
      <w:pPr>
        <w:pStyle w:val="Normal"/>
        <w:numPr>
          <w:ilvl w:val="0"/>
          <w:numId w:val="0"/>
        </w:numPr>
        <w:jc w:val="center"/>
        <w:outlineLvl w:val="0"/>
        <w:rPr>
          <w:b/>
          <w:b/>
          <w:iCs/>
        </w:rPr>
      </w:pPr>
      <w:r>
        <w:rPr>
          <w:b/>
          <w:iCs/>
        </w:rPr>
      </w:r>
    </w:p>
    <w:tbl>
      <w:tblPr>
        <w:tblW w:w="1069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gridCol w:w="109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онтроль показателей</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Тип контрол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 (кроме %40140%, %4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Итого по коду счета» в графах 12-14-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4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18"/>
                <w:szCs w:val="18"/>
              </w:rPr>
              <w:t>*  (кроме граф 3,4, 6,8,10,11,13,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го по счету 0401400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lang w:val="en-US"/>
              </w:rPr>
            </w:pPr>
            <w:r>
              <w:rPr>
                <w:sz w:val="18"/>
                <w:szCs w:val="18"/>
              </w:rPr>
              <w:t>(кроме граф 3,4,6,8,10,11,13,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аналитических счетов  %40140% не соответствует сумме по строке «Всего по счету 040140000»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4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3,4, 6,8,10,11,13,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го по счету 0401600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кроме граф 3,4,6,8,10,11,13,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аналитических счетов  %40160% не соответствует сумме по строке «Всего по счету 0401600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интетическогосчета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начение по строкам «Итого по коду счета» не соответствует сумме по строке «Итого по коду синтетического счета </w:t>
            </w:r>
          </w:p>
          <w:p>
            <w:pPr>
              <w:pStyle w:val="Normal"/>
              <w:rPr/>
            </w:pPr>
            <w:r>
              <w:rPr/>
              <w:t>»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ду синтетического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сего задолженности</w:t>
            </w:r>
          </w:p>
          <w:p>
            <w:pPr>
              <w:pStyle w:val="Normal"/>
              <w:rPr/>
            </w:pPr>
            <w:r>
              <w:rPr/>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строк «Итого по коду синтетическогосчета» не соответствует сумме по строке «Всего задолженности»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4"/>
            </w:r>
            <w:r>
              <w:rPr/>
              <w:t xml:space="preserve"> (кроме счета х30406000 и х3040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задолженности со знаком минус по счетам х206хх000,х302хх000, х30400000 - недопустимо, за исключением счета х30400000 и х3040600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40140%, %4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задолженности со знаком минус по счетам %40140%, %40160%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40140%, %40160%</w:t>
            </w:r>
          </w:p>
          <w:p>
            <w:pPr>
              <w:pStyle w:val="Normal"/>
              <w:jc w:val="center"/>
              <w:rPr/>
            </w:pPr>
            <w:r>
              <w:rPr>
                <w:sz w:val="18"/>
                <w:szCs w:val="18"/>
              </w:rPr>
              <w:t>(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769 по дебиторской задолженности наличие показателей по счетам  %40140%, %40160%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росроченной задолженности превышает показатель «задолженность всего»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долгосрочной задолженности превышает показатель «задолженность всего»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росроченной задолженности превышает показатель «задолженность всего» –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чету х20581000  требует пояснений</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20691%</w:t>
            </w:r>
            <w:r>
              <w:rPr>
                <w:lang w:val="en-US"/>
              </w:rPr>
              <w:t>, %30291%</w:t>
            </w:r>
            <w:r>
              <w:rPr/>
              <w:t xml:space="preserve">,%205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Использование счетов %20691%, %30291%,%20582%, недопустим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ирующий</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812" w:type="dxa"/>
        <w:jc w:val="left"/>
        <w:tblInd w:w="-185" w:type="dxa"/>
        <w:tblLayout w:type="fixed"/>
        <w:tblCellMar>
          <w:top w:w="0" w:type="dxa"/>
          <w:left w:w="108" w:type="dxa"/>
          <w:bottom w:w="0" w:type="dxa"/>
          <w:right w:w="108" w:type="dxa"/>
        </w:tblCellMar>
      </w:tblPr>
      <w:tblGrid>
        <w:gridCol w:w="2191"/>
        <w:gridCol w:w="2190"/>
        <w:gridCol w:w="2190"/>
        <w:gridCol w:w="2114"/>
        <w:gridCol w:w="2127"/>
      </w:tblGrid>
      <w:tr>
        <w:trPr>
          <w:tblHeader w:val="true"/>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del w:id="67" w:author="Кривенец Анна Николаевна" w:date="2019-01-28T13:27:00Z"/>
              </w:rPr>
            </w:pPr>
            <w:del w:id="60" w:author="Кривенец Анна Николаевна" w:date="2019-01-28T13:27:00Z">
              <w:r>
                <w:rPr/>
                <w:delText xml:space="preserve">Для счетов </w:delText>
              </w:r>
            </w:del>
            <w:del w:id="61" w:author="Кривенец Анна Николаевна" w:date="2019-01-28T13:27:00Z">
              <w:r>
                <w:rPr>
                  <w:lang w:val="en-US"/>
                </w:rPr>
                <w:delText>X40140XXX</w:delText>
              </w:r>
            </w:del>
            <w:del w:id="62" w:author="Кривенец Анна Николаевна" w:date="2019-01-28T13:27:00Z">
              <w:r>
                <w:rPr/>
                <w:delText xml:space="preserve">, </w:delText>
              </w:r>
            </w:del>
            <w:del w:id="63" w:author="Кривенец Анна Николаевна" w:date="2019-01-28T13:27:00Z">
              <w:r>
                <w:rPr>
                  <w:lang w:val="en-US"/>
                </w:rPr>
                <w:delText>X401</w:delText>
              </w:r>
            </w:del>
            <w:del w:id="64" w:author="Кривенец Анна Николаевна" w:date="2019-01-28T13:27:00Z">
              <w:r>
                <w:rPr/>
                <w:delText>6</w:delText>
              </w:r>
            </w:del>
            <w:del w:id="65" w:author="Кривенец Анна Николаевна" w:date="2019-01-28T13:27:00Z">
              <w:r>
                <w:rPr>
                  <w:lang w:val="en-US"/>
                </w:rPr>
                <w:delText>0XXX</w:delText>
              </w:r>
            </w:del>
            <w:del w:id="66" w:author="Кривенец Анна Николаевна" w:date="2019-01-28T13:27:00Z">
              <w:r>
                <w:rPr/>
                <w:delText xml:space="preserve">: </w:delText>
              </w:r>
            </w:del>
          </w:p>
          <w:p>
            <w:pPr>
              <w:pStyle w:val="Normal"/>
              <w:jc w:val="center"/>
              <w:rPr/>
            </w:pPr>
            <w:del w:id="68" w:author="Кривенец Анна Николаевна" w:date="2019-01-28T13:27:00Z">
              <w:r>
                <w:rPr/>
                <w:delText>00000000000000000</w:delText>
              </w:r>
            </w:del>
          </w:p>
        </w:tc>
      </w:tr>
      <w:tr>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ins w:id="72" w:author="Кривенец Анна Николаевна" w:date="2019-01-28T13:28:00Z"/>
              </w:rPr>
            </w:pPr>
            <w:ins w:id="69" w:author="Кривенец Анна Николаевна" w:date="2019-01-28T13:28:00Z">
              <w:r>
                <w:rPr/>
                <w:t xml:space="preserve">Для счета х 401 40 </w:t>
              </w:r>
            </w:ins>
            <w:ins w:id="70" w:author="Спивак Евгений Александрович" w:date="2019-01-29T14:52:00Z">
              <w:r>
                <w:rPr/>
                <w:t>1</w:t>
              </w:r>
            </w:ins>
            <w:ins w:id="71" w:author="Кривенец Анна Николаевна" w:date="2019-01-28T13:28:00Z">
              <w:r>
                <w:rPr/>
                <w:t>хх:</w:t>
              </w:r>
            </w:ins>
          </w:p>
          <w:p>
            <w:pPr>
              <w:pStyle w:val="Normal"/>
              <w:jc w:val="center"/>
              <w:rPr/>
            </w:pPr>
            <w:ins w:id="73" w:author="Кривенец Анна Николаевна" w:date="2019-02-01T10:30:00Z">
              <w:r>
                <w:rPr>
                  <w:lang w:val="en-US"/>
                </w:rPr>
                <w:t>YY</w:t>
              </w:r>
            </w:ins>
            <w:r>
              <w:rPr/>
              <w:t xml:space="preserve"> </w:t>
            </w:r>
            <w:ins w:id="74" w:author="Кривенец Анна Николаевна" w:date="2019-02-01T10:30:00Z">
              <w:r>
                <w:rPr>
                  <w:lang w:val="en-US"/>
                </w:rPr>
                <w:t>YY</w:t>
              </w:r>
            </w:ins>
            <w:ins w:id="75" w:author="Спивак Евгений Александрович" w:date="2019-01-29T14:16:00Z">
              <w:r>
                <w:rPr>
                  <w:sz w:val="20"/>
                  <w:szCs w:val="20"/>
                </w:rPr>
                <w:t> </w:t>
              </w:r>
            </w:ins>
            <w:r>
              <w:rPr/>
              <w:t>0000000000 000</w:t>
            </w:r>
            <w:r>
              <w:rPr>
                <w:rFonts w:cs="Arial" w:ascii="Arial" w:hAnsi="Arial"/>
              </w:rPr>
              <w:t xml:space="preserve"> </w:t>
            </w:r>
            <w:ins w:id="76" w:author="Спивак Евгений Александрович" w:date="2019-01-29T14:16:00Z">
              <w:r>
                <w:rPr>
                  <w:sz w:val="20"/>
                  <w:szCs w:val="20"/>
                </w:rPr>
                <w:t> </w:t>
              </w:r>
            </w:ins>
          </w:p>
        </w:tc>
      </w:tr>
      <w:tr>
        <w:trPr/>
        <w:tc>
          <w:tcPr>
            <w:tcW w:w="10812" w:type="dxa"/>
            <w:gridSpan w:val="5"/>
            <w:tcBorders>
              <w:top w:val="single" w:sz="4" w:space="0" w:color="000000"/>
              <w:left w:val="single" w:sz="4" w:space="0" w:color="000000"/>
              <w:bottom w:val="single" w:sz="4" w:space="0" w:color="000000"/>
              <w:right w:val="single" w:sz="4" w:space="0" w:color="000000"/>
            </w:tcBorders>
          </w:tcPr>
          <w:p>
            <w:pPr>
              <w:pStyle w:val="Normal"/>
              <w:jc w:val="center"/>
              <w:rPr>
                <w:ins w:id="78" w:author="Кривенец Анна Николаевна" w:date="2019-01-28T13:29:00Z"/>
              </w:rPr>
            </w:pPr>
            <w:ins w:id="77" w:author="Кривенец Анна Николаевна" w:date="2019-01-28T13:29:00Z">
              <w:r>
                <w:rPr/>
                <w:t>Для счета х 401 60 ххх:</w:t>
              </w:r>
            </w:ins>
          </w:p>
          <w:p>
            <w:pPr>
              <w:pStyle w:val="Normal"/>
              <w:jc w:val="center"/>
              <w:rPr/>
            </w:pPr>
            <w:ins w:id="79" w:author="Кривенец Анна Николаевна" w:date="2019-02-01T10:30:00Z">
              <w:r>
                <w:rPr>
                  <w:lang w:val="en-US"/>
                </w:rPr>
                <w:t>YY YY</w:t>
              </w:r>
            </w:ins>
            <w:ins w:id="80" w:author="Спивак Евгений Александрович" w:date="2019-01-29T14:16:00Z">
              <w:r>
                <w:rPr>
                  <w:sz w:val="20"/>
                  <w:szCs w:val="20"/>
                </w:rPr>
                <w:t> 00000 00000 ХХХ</w:t>
              </w:r>
            </w:ins>
            <w:ins w:id="81" w:author="Кривенец Анна Николаевна" w:date="2019-02-01T10:30:00Z">
              <w:r>
                <w:rPr/>
                <w:t xml:space="preserve"> </w:t>
              </w:r>
            </w:ins>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w:t>
      </w:r>
      <w:ins w:id="82" w:author="Виардо Полина Владимировна" w:date="2019-01-25T14:57:00Z">
        <w:r>
          <w:rPr>
            <w:b/>
          </w:rPr>
          <w:t>, годовых</w:t>
        </w:r>
      </w:ins>
      <w:r>
        <w:rPr>
          <w:b/>
        </w:rPr>
        <w:t xml:space="preserve">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w:t>
            </w:r>
            <w:del w:id="83" w:author="Виардо Полина Владимировна" w:date="2019-01-25T14:57:00Z">
              <w:r>
                <w:rPr/>
                <w:delText>,</w:delText>
              </w:r>
            </w:del>
            <w:r>
              <w:rPr/>
              <w:t xml:space="preserve"> текущего года</w:t>
            </w:r>
            <w:ins w:id="84" w:author="Виардо Полина Владимировна" w:date="2019-01-25T14:57:00Z">
              <w:r>
                <w:rPr/>
                <w:t>, годовая текущего года</w:t>
              </w:r>
            </w:ins>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w:t>
            </w:r>
            <w:del w:id="85" w:author="Виардо Полина Владимировна" w:date="2019-01-25T14:58:00Z">
              <w:r>
                <w:rPr/>
                <w:delText xml:space="preserve">ежеквартальных </w:delText>
              </w:r>
            </w:del>
            <w:r>
              <w:rPr/>
              <w:t xml:space="preserve">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w:t>
            </w:r>
            <w:del w:id="86" w:author="Виардо Полина Владимировна" w:date="2019-01-25T14:58:00Z">
              <w:r>
                <w:rPr/>
                <w:delText>,</w:delText>
              </w:r>
            </w:del>
            <w:r>
              <w:rPr/>
              <w:t xml:space="preserve"> текущего года</w:t>
            </w:r>
            <w:ins w:id="87" w:author="Виардо Полина Владимировна" w:date="2019-01-25T14:58:00Z">
              <w:r>
                <w:rPr/>
                <w:t>, годовая текущего года</w:t>
              </w:r>
            </w:ins>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w:t>
            </w:r>
            <w:del w:id="88" w:author="Виардо Полина Владимировна" w:date="2019-01-25T15:22:00Z">
              <w:r>
                <w:rPr/>
                <w:delText xml:space="preserve">ежеквартальных </w:delText>
              </w:r>
            </w:del>
            <w:r>
              <w:rPr/>
              <w:t xml:space="preserve">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w:t>
            </w:r>
            <w:del w:id="89" w:author="Виардо Полина Владимировна" w:date="2019-01-25T14:58:00Z">
              <w:r>
                <w:rPr/>
                <w:delText>,</w:delText>
              </w:r>
            </w:del>
            <w:r>
              <w:rPr/>
              <w:t xml:space="preserve"> текущего года</w:t>
            </w:r>
            <w:ins w:id="90" w:author="Виардо Полина Владимировна" w:date="2019-01-25T14:58:00Z">
              <w:r>
                <w:rPr/>
                <w:t>, годовая текущего года</w:t>
              </w:r>
            </w:ins>
            <w:r>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w:t>
            </w:r>
            <w:del w:id="91" w:author="Виардо Полина Владимировна" w:date="2019-01-25T15:22:00Z">
              <w:r>
                <w:rPr/>
                <w:delText xml:space="preserve">ежеквартальных </w:delText>
              </w:r>
            </w:del>
            <w:r>
              <w:rPr/>
              <w:t xml:space="preserve">Сведений ф. 0503769  в гр. 14– требуются пояснения </w:t>
            </w:r>
          </w:p>
        </w:tc>
      </w:tr>
    </w:tbl>
    <w:p>
      <w:pPr>
        <w:pStyle w:val="Normal"/>
        <w:rPr/>
      </w:pPr>
      <w:r>
        <w:rPr/>
      </w:r>
    </w:p>
    <w:p>
      <w:pPr>
        <w:pStyle w:val="Normal"/>
        <w:numPr>
          <w:ilvl w:val="0"/>
          <w:numId w:val="0"/>
        </w:numPr>
        <w:outlineLvl w:val="0"/>
        <w:rPr>
          <w:iCs/>
        </w:rPr>
      </w:pPr>
      <w:bookmarkStart w:id="10" w:name="__RefHeading___Toc506456074"/>
      <w:bookmarkEnd w:id="10"/>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tcPr>
                                <w:p>
                                  <w:pPr>
                                    <w:pStyle w:val="Normal"/>
                                    <w:snapToGrid w:val="false"/>
                                    <w:rPr/>
                                  </w:pPr>
                                  <w:r>
                                    <w:rPr/>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tcPr>
                          <w:p>
                            <w:pPr>
                              <w:pStyle w:val="Normal"/>
                              <w:snapToGrid w:val="false"/>
                              <w:rPr/>
                            </w:pPr>
                            <w:r>
                              <w:rPr/>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outlineLvl w:val="0"/>
        <w:rPr/>
      </w:pPr>
      <w:bookmarkStart w:id="11" w:name="__RefHeading___Toc506456075"/>
      <w:bookmarkEnd w:id="11"/>
      <w:r>
        <w:rPr>
          <w:b/>
        </w:rPr>
        <w:t>11. Контрольные Соотношения для внутридокументного контроля ф. 0503772 «Сведения о суммах заимствован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bookmarkStart w:id="12" w:name="__RefHeading___Toc506456076"/>
      <w:bookmarkStart w:id="13" w:name="__RefHeading___Toc506456076"/>
    </w:p>
    <w:p>
      <w:pPr>
        <w:pStyle w:val="Normal"/>
        <w:numPr>
          <w:ilvl w:val="0"/>
          <w:numId w:val="0"/>
        </w:numPr>
        <w:outlineLvl w:val="0"/>
        <w:rPr>
          <w:b/>
          <w:b/>
        </w:rPr>
      </w:pPr>
      <w:r>
        <w:rPr>
          <w:b/>
        </w:rPr>
      </w:r>
    </w:p>
    <w:p>
      <w:pPr>
        <w:pStyle w:val="Normal"/>
        <w:numPr>
          <w:ilvl w:val="0"/>
          <w:numId w:val="0"/>
        </w:numPr>
        <w:outlineLvl w:val="0"/>
        <w:rPr>
          <w:iCs/>
        </w:rPr>
      </w:pPr>
      <w:bookmarkStart w:id="14" w:name="__RefHeading___Toc506456076"/>
      <w:r>
        <w:rPr>
          <w:b/>
        </w:rPr>
        <w:t>12. Контрольные соотношения для внутридокументного контроля ф. 0503773 «Сведения об изменении остатков валюты баланса учреждения»</w:t>
      </w:r>
      <w:bookmarkEnd w:id="14"/>
    </w:p>
    <w:p>
      <w:pPr>
        <w:pStyle w:val="Normal"/>
        <w:numPr>
          <w:ilvl w:val="0"/>
          <w:numId w:val="0"/>
        </w:numPr>
        <w:tabs>
          <w:tab w:val="clear" w:pos="709"/>
          <w:tab w:val="left" w:pos="3060" w:leader="none"/>
        </w:tabs>
        <w:outlineLvl w:val="0"/>
        <w:rPr>
          <w:b/>
          <w:b/>
          <w:iCs/>
        </w:rPr>
      </w:pPr>
      <w:r>
        <w:rPr>
          <w:b/>
          <w:iCs/>
        </w:rPr>
      </w:r>
    </w:p>
    <w:tbl>
      <w:tblPr>
        <w:tblW w:w="10632" w:type="dxa"/>
        <w:jc w:val="left"/>
        <w:tblInd w:w="-5" w:type="dxa"/>
        <w:tblLayout w:type="fixed"/>
        <w:tblCellMar>
          <w:top w:w="0" w:type="dxa"/>
          <w:left w:w="108" w:type="dxa"/>
          <w:bottom w:w="0" w:type="dxa"/>
          <w:right w:w="108" w:type="dxa"/>
        </w:tblCellMar>
      </w:tblPr>
      <w:tblGrid>
        <w:gridCol w:w="644"/>
        <w:gridCol w:w="564"/>
        <w:gridCol w:w="563"/>
        <w:gridCol w:w="564"/>
        <w:gridCol w:w="1125"/>
        <w:gridCol w:w="563"/>
        <w:gridCol w:w="563"/>
        <w:gridCol w:w="563"/>
        <w:gridCol w:w="563"/>
        <w:gridCol w:w="1266"/>
        <w:gridCol w:w="1966"/>
        <w:gridCol w:w="1125"/>
        <w:gridCol w:w="563"/>
      </w:tblGrid>
      <w:tr>
        <w:trPr>
          <w:tblHeader w:val="true"/>
          <w:trHeight w:val="33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отношен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мментар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5+6+7+8+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графы 3 не равен сумме показателей граф 4+5+6+7+8+9 - недопустим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rPr>
              <w:t xml:space="preserve">=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10-02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030 не равен разности показателей строк 010-02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30+060+070+080+1</w:t>
            </w:r>
            <w:r>
              <w:rPr>
                <w:sz w:val="16"/>
                <w:szCs w:val="16"/>
                <w:lang w:val="en-US"/>
              </w:rPr>
              <w:t>0</w:t>
            </w:r>
            <w:r>
              <w:rPr>
                <w:sz w:val="16"/>
                <w:szCs w:val="16"/>
              </w:rPr>
              <w:t>0+120+130+150+1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190 не равен сумме показателей строк 030+060+070+080+100+120+130+150+16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201+203+20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200 не равен сумме показателей строк 201+203+207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00+240+250+260+270+280+2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340 не равен сумме показателей строк 200+240+250+260+270+280+29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90+34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350 не равен сумме показателей строк 190+34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31+432+433+43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430 не равен сумме показателей строк 431+432+433+434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00+410+420+430+470+480+510+52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550 не равен сумме показателей строк 400+410+420+430+470+480+510+52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50+57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700 не равен сумме показателей строк 550+57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6, 7, 8, 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казатель строки 700 не равен показателю строки 350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актива баланса, ит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5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актива баланса, итого» не равен показателю графы 4 строки 350 раздела 1 «Изменение остатков валюты баланса»-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пассива баланса, ит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строки «Счета пассива баланса, итого» не равен показателю графы 4 строки 700 раздела 1 «Изменение остатков валюты баланса» - недопустимо</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УБУ, РБС_АУБУ, ГРБ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5" w:name="__RefHeading___Toc506456077"/>
      <w:bookmarkEnd w:id="15"/>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26"/>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16" w:name="__RefHeading___Toc506456079"/>
      <w:bookmarkEnd w:id="16"/>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5 не соответствует сумме показателей строк - требуется поясн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7 не соответствует  сумме показателей строк - требуется поясн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7" w:name="__RefHeading___Toc506456080"/>
      <w:bookmarkEnd w:id="17"/>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 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 кроме «Итого по коду счета» и «Всего»</w:t>
            </w:r>
            <w:r>
              <w:rPr>
                <w:rStyle w:val="FootnoteCharacters"/>
                <w:rStyle w:val="FootnoteAnchor"/>
              </w:rPr>
              <w:footnoteReference w:id="5"/>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водных Сведениях ф.0503775 показатели формируются по номеру счета с отражением в 1-14 разрядах номера счета нулей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В сводных Сведениях ф.0503775 показатели по номеру счета в 1-14 разрядах не отражены нули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 xml:space="preserve">                             </w:t>
      </w:r>
      <w:bookmarkStart w:id="18" w:name="__RefHeading___Toc506456081"/>
      <w:r>
        <w:rPr>
          <w:b/>
        </w:rPr>
        <w:t>16.    Отчет о движении денежных средств учреждения ф.0503723</w:t>
      </w:r>
      <w:bookmarkEnd w:id="18"/>
    </w:p>
    <w:p>
      <w:pPr>
        <w:pStyle w:val="Normal"/>
        <w:rPr>
          <w:b/>
          <w:b/>
          <w:sz w:val="18"/>
          <w:szCs w:val="18"/>
        </w:rPr>
      </w:pPr>
      <w:r>
        <w:rPr>
          <w:b/>
          <w:sz w:val="18"/>
          <w:szCs w:val="18"/>
        </w:rPr>
      </w:r>
    </w:p>
    <w:p>
      <w:pPr>
        <w:pStyle w:val="Normal"/>
        <w:rPr>
          <w:sz w:val="18"/>
          <w:szCs w:val="18"/>
        </w:rPr>
      </w:pPr>
      <w:r>
        <w:rPr>
          <w:sz w:val="18"/>
          <w:szCs w:val="18"/>
        </w:rPr>
        <w:t xml:space="preserve">Фильтры при загрузке формы 0503723 </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д бюджетной классификац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зде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ментарий</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вень ошибк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100, 110, 120, 130, 140, 150, 151, 170, 180, 200, 210, 220 ,230, 231, 232. 240, 250, 251, 260, 261, 270, 290, 300, 400, 410, 420, 430 ,500, 600, 7хх, 8хх</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д по КОСГУ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 0100, 0200, 0300, 0400, 0500, 0600, 0700,0800, 0900, 1000, 1100, 1200, 13хх, 14хх</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д раздела, подраздела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92" w:author="Кривенец Анна Николаевна" w:date="2019-01-28T18:03:00Z">
              <w:r>
                <w:rPr>
                  <w:sz w:val="18"/>
                  <w:szCs w:val="18"/>
                </w:rPr>
                <w:delText>4</w:delText>
              </w:r>
            </w:del>
            <w:ins w:id="93" w:author="Кривенец Анна Николаевна" w:date="2019-01-28T18:03:00Z">
              <w:r>
                <w:rPr>
                  <w:sz w:val="18"/>
                  <w:szCs w:val="18"/>
                </w:rPr>
                <w:t>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100, 110, 12х, 130, 14х, 200, 21х, 220, 221, 223, 225, 23х, 240, 300, 31х, 320, 400, 41х, 450, 46х, 5хх, 600, 61х, 62х, 630, 7хх, 800, 810, 82х, 830, 84х, 850, 86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д вида расходов в строках, формирующих строку 9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менение указанных кодов бюджетной классификации недопустим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w:t>
            </w:r>
          </w:p>
        </w:tc>
      </w:tr>
    </w:tbl>
    <w:p>
      <w:pPr>
        <w:pStyle w:val="Normal"/>
        <w:rPr>
          <w:b/>
          <w:b/>
        </w:rPr>
      </w:pPr>
      <w:r>
        <w:rPr>
          <w:b/>
        </w:rPr>
      </w:r>
    </w:p>
    <w:p>
      <w:pPr>
        <w:pStyle w:val="Normal"/>
        <w:numPr>
          <w:ilvl w:val="0"/>
          <w:numId w:val="0"/>
        </w:numPr>
        <w:tabs>
          <w:tab w:val="clear" w:pos="709"/>
          <w:tab w:val="left" w:pos="3060" w:leader="none"/>
        </w:tabs>
        <w:outlineLvl w:val="0"/>
        <w:rPr>
          <w:b/>
          <w:b/>
        </w:rPr>
      </w:pPr>
      <w:r>
        <w:rPr>
          <w:b/>
        </w:rPr>
      </w:r>
    </w:p>
    <w:p>
      <w:pPr>
        <w:pStyle w:val="Normal"/>
        <w:rPr>
          <w:b/>
          <w:b/>
        </w:rPr>
      </w:pPr>
      <w:r>
        <w:rPr>
          <w:b/>
        </w:rPr>
      </w:r>
    </w:p>
    <w:p>
      <w:pPr>
        <w:pStyle w:val="Normal"/>
        <w:rPr>
          <w:b/>
          <w:b/>
        </w:rPr>
      </w:pPr>
      <w:r>
        <w:rPr>
          <w:b/>
        </w:rPr>
      </w:r>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040 + Стр.050 + Стр.060 + Стр.070 + Стр.1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94" w:author="Кривенец Анна Николаевна" w:date="2019-01-28T10:52:00Z">
              <w:r>
                <w:rPr/>
                <w:delText>*</w:delText>
              </w:r>
            </w:del>
            <w:ins w:id="95" w:author="Кривенец Анна Николаевна" w:date="2019-01-28T10:52:00Z">
              <w:r>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41 + 042 + 043 + 044+ 045 + 046+ 047 + 048 + 04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del w:id="96" w:author="Кривенец Анна Николаевна" w:date="2019-01-28T10:54:00Z">
              <w:r>
                <w:rPr/>
                <w:delText>*</w:delText>
              </w:r>
            </w:del>
            <w:ins w:id="97" w:author="Кривенец Анна Николаевна" w:date="2019-01-28T10:54:00Z">
              <w:r>
                <w:rPr/>
                <w:t>4</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40 &lt;&gt; Стр.041 + Стр.042 + Стр.043 + Стр.044 + Стр.045 + Стр.046 + Стр.047 + Стр.048+ Стр.049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98" w:author="Кривенец Анна Николаевна" w:date="2019-01-28T10:52:00Z">
              <w:r>
                <w:rPr/>
                <w:delText>*</w:delText>
              </w:r>
            </w:del>
            <w:ins w:id="99" w:author="Кривенец Анна Николаевна" w:date="2019-01-28T10:52:00Z">
              <w:r>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51 + 052+ 053 + 054 + 055 + 05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del w:id="100" w:author="Кривенец Анна Николаевна" w:date="2019-01-28T10:54:00Z">
              <w:r>
                <w:rPr/>
                <w:delText>*</w:delText>
              </w:r>
            </w:del>
            <w:ins w:id="101" w:author="Кривенец Анна Николаевна" w:date="2019-01-28T10:54:00Z">
              <w:r>
                <w:rPr/>
                <w:t>4</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50 &lt;&gt; Стр.051 + Стр.052 + Стр.053 + Стр.054 + Стр.055 + Стр.056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102" w:author="Кривенец Анна Николаевна" w:date="2019-01-28T10:52:00Z">
              <w:r>
                <w:rPr/>
                <w:delText>*</w:delText>
              </w:r>
            </w:del>
            <w:ins w:id="103" w:author="Кривенец Анна Николаевна" w:date="2019-01-28T10:52:00Z">
              <w:r>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61 + 062 + 063 + 064 + 06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del w:id="104" w:author="Кривенец Анна Николаевна" w:date="2019-01-28T10:54:00Z">
              <w:r>
                <w:rPr/>
                <w:delText>*</w:delText>
              </w:r>
            </w:del>
            <w:ins w:id="105" w:author="Кривенец Анна Николаевна" w:date="2019-01-28T10:54:00Z">
              <w:r>
                <w:rPr/>
                <w:t>4</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1 + Стр.062 + Стр.063 + Стр.064 + Стр.065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20 &lt; Стр.121 + Стр.122 + Стр.123 + Стр.12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 + 242 + 243 + 244 + 245 + 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del w:id="106" w:author="Кривенец Анна Николаевна" w:date="2019-01-28T10:55:00Z">
              <w:r>
                <w:rPr/>
                <w:delText>*</w:delText>
              </w:r>
            </w:del>
            <w:ins w:id="107" w:author="Кривенец Анна Николаевна" w:date="2019-01-28T10:55:00Z">
              <w:r>
                <w:rPr/>
                <w:t>4</w:t>
              </w:r>
            </w:ins>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301 + 302+ 303 + 304 + 305 +306 </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del w:id="108" w:author="Кривенец Анна Николаевна" w:date="2019-01-28T10:55:00Z">
              <w:r>
                <w:rPr/>
                <w:delText>*</w:delText>
              </w:r>
            </w:del>
            <w:ins w:id="109" w:author="Кривенец Анна Николаевна" w:date="2019-01-28T10:55:00Z">
              <w:r>
                <w:rPr/>
                <w:t>4</w:t>
              </w:r>
            </w:ins>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00 &lt;&gt; Стр.301 + Стр.302 + Стр.303 + Стр.304 + Стр.305 + Стр.306 - недопустимо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60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r>
              <w:rPr>
                <w:rStyle w:val="FootnoteCharacters"/>
                <w:rStyle w:val="FootnoteAnchor"/>
              </w:rPr>
              <w:footnoteReference w:id="6"/>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1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r>
              <w:rPr>
                <w:rStyle w:val="FootnoteCharacters"/>
                <w:rStyle w:val="FootnoteAnchor"/>
              </w:rPr>
              <w:footnoteReference w:id="7"/>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2 требует пояснения</w:t>
            </w:r>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autoSpaceDE w:val="false"/>
        <w:spacing w:before="180" w:after="0"/>
        <w:jc w:val="both"/>
        <w:rPr>
          <w:rFonts w:eastAsia="Calibri"/>
          <w:b/>
          <w:b/>
          <w:sz w:val="18"/>
          <w:szCs w:val="18"/>
          <w:lang w:eastAsia="en-US"/>
        </w:rPr>
      </w:pPr>
      <w:r>
        <w:rPr>
          <w:rFonts w:eastAsia="Calibri"/>
          <w:b/>
          <w:sz w:val="18"/>
          <w:szCs w:val="18"/>
          <w:lang w:eastAsia="en-US"/>
        </w:rPr>
        <w:t xml:space="preserve">17. </w:t>
      </w:r>
      <w:r>
        <w:rPr>
          <w:rFonts w:eastAsia="Calibri"/>
          <w:b/>
          <w:bCs/>
          <w:sz w:val="18"/>
          <w:szCs w:val="18"/>
          <w:lang w:eastAsia="en-US"/>
        </w:rPr>
        <w:t>Разделительный (ликвидационный) баланс государственного (муниципального) учреждения (ОКУД 0503830</w:t>
      </w:r>
      <w:r>
        <w:rPr>
          <w:rFonts w:eastAsia="Calibri"/>
          <w:b/>
          <w:sz w:val="18"/>
          <w:szCs w:val="18"/>
          <w:lang w:eastAsia="en-US"/>
        </w:rPr>
        <w:t xml:space="preserve">  Контрольные соотношения для внутридокументного контроля. (идентично внутридокументному контролю формы 0503730 за исключением КС № 48)</w:t>
      </w:r>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отно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азде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Уровень ошибк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умма строк 571 + 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 570&lt; Cтр. 571+ Стр. 572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УБУ, РБС-АУБУГРБС.</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9" w:name="__RefHeading___Toc506456084"/>
      <w:bookmarkEnd w:id="19"/>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11057" w:type="dxa"/>
        <w:jc w:val="left"/>
        <w:tblInd w:w="-147" w:type="dxa"/>
        <w:tblLayout w:type="fixed"/>
        <w:tblCellMar>
          <w:top w:w="0" w:type="dxa"/>
          <w:left w:w="108" w:type="dxa"/>
          <w:bottom w:w="0" w:type="dxa"/>
          <w:right w:w="108" w:type="dxa"/>
        </w:tblCellMar>
      </w:tblPr>
      <w:tblGrid>
        <w:gridCol w:w="515"/>
        <w:gridCol w:w="1080"/>
        <w:gridCol w:w="673"/>
        <w:gridCol w:w="568"/>
        <w:gridCol w:w="709"/>
        <w:gridCol w:w="992"/>
        <w:gridCol w:w="566"/>
        <w:gridCol w:w="709"/>
        <w:gridCol w:w="567"/>
        <w:gridCol w:w="567"/>
        <w:gridCol w:w="2268"/>
        <w:gridCol w:w="709"/>
        <w:gridCol w:w="567"/>
        <w:gridCol w:w="567"/>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992" w:type="dxa"/>
            <w:tcBorders>
              <w:top w:val="single" w:sz="4" w:space="0" w:color="000000"/>
              <w:left w:val="single" w:sz="4" w:space="0" w:color="000000"/>
              <w:bottom w:val="single" w:sz="4" w:space="0" w:color="000000"/>
            </w:tcBorders>
          </w:tcPr>
          <w:p>
            <w:pPr>
              <w:pStyle w:val="Normal"/>
              <w:snapToGrid w:val="false"/>
              <w:rPr/>
            </w:pPr>
            <w:r>
              <w:rPr/>
              <w:t>Графа</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ел</w:t>
            </w:r>
          </w:p>
        </w:tc>
        <w:tc>
          <w:tcPr>
            <w:tcW w:w="709"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567"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тчетный пери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ровень ошибки</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567"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3</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3</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t>=0</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ГРБС)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7</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lang w:val="en-US"/>
              </w:rPr>
            </w:pPr>
            <w:r>
              <w:rPr>
                <w:lang w:val="en-US"/>
              </w:rPr>
              <w:t>&lt;&gt;</w:t>
            </w:r>
          </w:p>
        </w:tc>
        <w:tc>
          <w:tcPr>
            <w:tcW w:w="992" w:type="dxa"/>
            <w:tcBorders>
              <w:top w:val="single" w:sz="4" w:space="0" w:color="000000"/>
              <w:left w:val="single" w:sz="4" w:space="0" w:color="000000"/>
              <w:bottom w:val="single" w:sz="4" w:space="0" w:color="000000"/>
            </w:tcBorders>
          </w:tcPr>
          <w:p>
            <w:pPr>
              <w:pStyle w:val="Normal"/>
              <w:snapToGrid w:val="false"/>
              <w:rPr/>
            </w:pPr>
            <w:r>
              <w:rPr/>
              <w:t>х4011013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40110130 - недопуст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8</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709" w:type="dxa"/>
            <w:tcBorders>
              <w:top w:val="single" w:sz="4" w:space="0" w:color="000000"/>
              <w:left w:val="single" w:sz="4" w:space="0" w:color="000000"/>
              <w:bottom w:val="single" w:sz="4" w:space="0" w:color="000000"/>
            </w:tcBorders>
          </w:tcPr>
          <w:p>
            <w:pPr>
              <w:pStyle w:val="Normal"/>
              <w:snapToGrid w:val="false"/>
              <w:rPr/>
            </w:pPr>
            <w:r>
              <w:rPr/>
              <w:t>=</w:t>
            </w:r>
          </w:p>
        </w:tc>
        <w:tc>
          <w:tcPr>
            <w:tcW w:w="992" w:type="dxa"/>
            <w:tcBorders>
              <w:top w:val="single" w:sz="4" w:space="0" w:color="000000"/>
              <w:left w:val="single" w:sz="4" w:space="0" w:color="000000"/>
              <w:bottom w:val="single" w:sz="4" w:space="0" w:color="000000"/>
            </w:tcBorders>
          </w:tcPr>
          <w:p>
            <w:pPr>
              <w:pStyle w:val="Normal"/>
              <w:snapToGrid w:val="false"/>
              <w:rPr/>
            </w:pPr>
            <w:r>
              <w:rPr/>
              <w:t>,21х,22х,,26х,27х,29х</w:t>
            </w:r>
            <w:ins w:id="110" w:author="Кривенец Анна Николаевна" w:date="2019-02-05T13:56:00Z">
              <w:r>
                <w:rPr/>
                <w:t xml:space="preserve"> (в случае заполнений показателей в графе 4)</w:t>
              </w:r>
            </w:ins>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Указание группировочных кодов КОСГУ - недопустим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УБУ, РБС_АУБУ,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w:t>
            </w:r>
          </w:p>
        </w:tc>
      </w:tr>
      <w:tr>
        <w:trPr/>
        <w:tc>
          <w:tcPr>
            <w:tcW w:w="515" w:type="dxa"/>
            <w:tcBorders>
              <w:top w:val="single" w:sz="4" w:space="0" w:color="000000"/>
              <w:left w:val="single" w:sz="4" w:space="0" w:color="000000"/>
              <w:bottom w:val="single" w:sz="4" w:space="0" w:color="000000"/>
            </w:tcBorders>
          </w:tcPr>
          <w:p>
            <w:pPr>
              <w:pStyle w:val="Normal"/>
              <w:snapToGrid w:val="false"/>
              <w:rPr/>
            </w:pPr>
            <w:ins w:id="111" w:author="Кривенец Анна Николаевна" w:date="2019-02-05T13:56:00Z">
              <w:r>
                <w:rPr/>
                <w:t>9</w:t>
              </w:r>
            </w:ins>
          </w:p>
        </w:tc>
        <w:tc>
          <w:tcPr>
            <w:tcW w:w="1080" w:type="dxa"/>
            <w:tcBorders>
              <w:top w:val="single" w:sz="4" w:space="0" w:color="000000"/>
              <w:left w:val="single" w:sz="4" w:space="0" w:color="000000"/>
              <w:bottom w:val="single" w:sz="4" w:space="0" w:color="000000"/>
            </w:tcBorders>
          </w:tcPr>
          <w:p>
            <w:pPr>
              <w:pStyle w:val="Normal"/>
              <w:snapToGrid w:val="false"/>
              <w:rPr/>
            </w:pPr>
            <w:ins w:id="112" w:author="Кривенец Анна Николаевна" w:date="2019-02-05T13:56:00Z">
              <w:r>
                <w:rPr/>
                <w:t>*</w:t>
              </w:r>
            </w:ins>
          </w:p>
        </w:tc>
        <w:tc>
          <w:tcPr>
            <w:tcW w:w="673" w:type="dxa"/>
            <w:tcBorders>
              <w:top w:val="single" w:sz="4" w:space="0" w:color="000000"/>
              <w:left w:val="single" w:sz="4" w:space="0" w:color="000000"/>
              <w:bottom w:val="single" w:sz="4" w:space="0" w:color="000000"/>
            </w:tcBorders>
          </w:tcPr>
          <w:p>
            <w:pPr>
              <w:pStyle w:val="Normal"/>
              <w:snapToGrid w:val="false"/>
              <w:rPr/>
            </w:pPr>
            <w:ins w:id="113" w:author="Кривенец Анна Николаевна" w:date="2019-02-05T13:56:00Z">
              <w:r>
                <w:rPr/>
                <w:t>3</w:t>
              </w:r>
            </w:ins>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14" w:author="Кривенец Анна Николаевна" w:date="2019-02-05T13:56:00Z">
              <w:r>
                <w:rPr/>
                <w:t>2</w:t>
              </w:r>
            </w:ins>
          </w:p>
        </w:tc>
        <w:tc>
          <w:tcPr>
            <w:tcW w:w="709" w:type="dxa"/>
            <w:tcBorders>
              <w:top w:val="single" w:sz="4" w:space="0" w:color="000000"/>
              <w:left w:val="single" w:sz="4" w:space="0" w:color="000000"/>
              <w:bottom w:val="single" w:sz="4" w:space="0" w:color="000000"/>
            </w:tcBorders>
          </w:tcPr>
          <w:p>
            <w:pPr>
              <w:pStyle w:val="Normal"/>
              <w:snapToGrid w:val="false"/>
              <w:rPr/>
            </w:pPr>
            <w:ins w:id="115" w:author="Кривенец Анна Николаевна" w:date="2019-02-05T13:56:00Z">
              <w:r>
                <w:rPr/>
                <w:t>=</w:t>
              </w:r>
            </w:ins>
          </w:p>
        </w:tc>
        <w:tc>
          <w:tcPr>
            <w:tcW w:w="992" w:type="dxa"/>
            <w:tcBorders>
              <w:top w:val="single" w:sz="4" w:space="0" w:color="000000"/>
              <w:left w:val="single" w:sz="4" w:space="0" w:color="000000"/>
              <w:bottom w:val="single" w:sz="4" w:space="0" w:color="000000"/>
            </w:tcBorders>
          </w:tcPr>
          <w:p>
            <w:pPr>
              <w:pStyle w:val="Normal"/>
              <w:snapToGrid w:val="false"/>
              <w:rPr/>
            </w:pPr>
            <w:ins w:id="116" w:author="Кривенец Анна Николаевна" w:date="2019-02-05T14:10:00Z">
              <w:r>
                <w:rPr/>
                <w:t xml:space="preserve">Не заполняется  </w:t>
              </w:r>
            </w:ins>
            <w:ins w:id="117" w:author="Кривенец Анна Николаевна" w:date="2019-02-05T13:56:00Z">
              <w:r>
                <w:rPr/>
                <w:t>(в случае заполнений показателей в графе 5)</w:t>
              </w:r>
            </w:ins>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ins w:id="118" w:author="Кривенец Анна Николаевна" w:date="2019-02-05T14:03:00Z">
              <w:r>
                <w:rPr>
                  <w:sz w:val="16"/>
                  <w:szCs w:val="16"/>
                </w:rPr>
                <w:t xml:space="preserve">При отражении показателей в графе 5 код косгу не заполняется </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19" w:author="Кривенец Анна Николаевна" w:date="2019-02-05T13:56:00Z">
              <w:r>
                <w:rPr/>
                <w:t>АУБУ, РБС_АУБУ, ГРБС</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20" w:author="Кривенец Анна Николаевна" w:date="2019-02-05T13:56:00Z">
              <w:r>
                <w:rPr/>
                <w:t>Г</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21" w:author="Кривенец Анна Николаевна" w:date="2019-02-05T13:56:00Z">
              <w:r>
                <w:rPr/>
                <w:t>Б</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r>
    </w:p>
    <w:tbl>
      <w:tblPr>
        <w:tblW w:w="10740" w:type="dxa"/>
        <w:jc w:val="left"/>
        <w:tblInd w:w="-113" w:type="dxa"/>
        <w:tblLayout w:type="fixed"/>
        <w:tblCellMar>
          <w:top w:w="0" w:type="dxa"/>
          <w:left w:w="108" w:type="dxa"/>
          <w:bottom w:w="0" w:type="dxa"/>
          <w:right w:w="108" w:type="dxa"/>
        </w:tblCellMar>
      </w:tblPr>
      <w:tblGrid>
        <w:gridCol w:w="2660"/>
        <w:gridCol w:w="1286"/>
        <w:gridCol w:w="1231"/>
        <w:gridCol w:w="1216"/>
        <w:gridCol w:w="936"/>
        <w:gridCol w:w="34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вида доходов</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аналит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ВД</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 xml:space="preserve">Счет </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СГУ</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bCs/>
              </w:rPr>
              <w:t>Комментар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ins w:id="122" w:author="Кривенец Анна Николаевна" w:date="2019-02-01T10:01: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ins w:id="123" w:author="Кривенец Анна Николаевна" w:date="2019-02-01T10:01: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ins w:id="124" w:author="Кривенец Анна Николаевна" w:date="2019-02-01T10:01:00Z">
              <w:r>
                <w:rPr/>
                <w:t>,000</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7</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8</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2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 xml:space="preserve">130, </w:t>
            </w:r>
            <w:ins w:id="125" w:author="Кривенец Анна Николаевна" w:date="2019-02-01T14:58:00Z">
              <w:r>
                <w:rPr/>
                <w:t>ххх</w:t>
              </w:r>
            </w:ins>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36</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45</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5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ins w:id="126" w:author="Кривенец Анна Николаевна" w:date="2019-02-01T10:02:00Z"/>
              </w:rPr>
            </w:pPr>
            <w:r>
              <w:rPr/>
              <w:t>хххх0000000000</w:t>
            </w:r>
          </w:p>
          <w:p>
            <w:pPr>
              <w:pStyle w:val="Normal"/>
              <w:numPr>
                <w:ilvl w:val="0"/>
                <w:numId w:val="0"/>
              </w:numPr>
              <w:tabs>
                <w:tab w:val="clear" w:pos="709"/>
                <w:tab w:val="left" w:pos="3060" w:leader="none"/>
              </w:tabs>
              <w:outlineLvl w:val="0"/>
              <w:rPr/>
            </w:pPr>
            <w:ins w:id="127" w:author="Кривенец Анна Николаевна" w:date="2019-02-01T10:02:00Z">
              <w:r>
                <w:rPr/>
                <w:t>00000000000000</w:t>
              </w:r>
            </w:ins>
            <w:ins w:id="128" w:author="Кривенец Анна Николаевна" w:date="2019-02-01T10:02:00Z">
              <w:r>
                <w:rPr>
                  <w:vertAlign w:val="superscript"/>
                </w:rPr>
                <w:t>1</w:t>
              </w:r>
            </w:ins>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 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4,5,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7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3</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4</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 5, 6,7</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Cs/>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1</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2</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хххх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2, 4</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189</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00000000000</w:t>
            </w:r>
          </w:p>
        </w:tc>
        <w:tc>
          <w:tcPr>
            <w:tcW w:w="1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3040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t>000</w:t>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bl>
    <w:p>
      <w:pPr>
        <w:pStyle w:val="Normal"/>
        <w:numPr>
          <w:ilvl w:val="0"/>
          <w:numId w:val="0"/>
        </w:numPr>
        <w:tabs>
          <w:tab w:val="clear" w:pos="709"/>
          <w:tab w:val="left" w:pos="3060" w:leader="none"/>
        </w:tabs>
        <w:ind w:left="720" w:hanging="0"/>
        <w:outlineLvl w:val="0"/>
        <w:rPr>
          <w:b/>
          <w:b/>
          <w:ins w:id="130" w:author="Кривенец Анна Николаевна" w:date="2019-02-01T10:02:00Z"/>
        </w:rPr>
      </w:pPr>
      <w:ins w:id="129" w:author="Кривенец Анна Николаевна" w:date="2019-02-01T10:02:00Z">
        <w:r>
          <w:rPr>
            <w:b/>
          </w:rPr>
          <w:t>1 допустимо в  части корректировки расчетов с учредителем</w:t>
        </w:r>
      </w:ins>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10788" w:type="dxa"/>
        <w:jc w:val="left"/>
        <w:tblInd w:w="-15" w:type="dxa"/>
        <w:tblLayout w:type="fixed"/>
        <w:tblCellMar>
          <w:top w:w="0" w:type="dxa"/>
          <w:left w:w="108" w:type="dxa"/>
          <w:bottom w:w="0" w:type="dxa"/>
          <w:right w:w="108" w:type="dxa"/>
        </w:tblCellMar>
      </w:tblPr>
      <w:tblGrid>
        <w:gridCol w:w="900"/>
        <w:gridCol w:w="1368"/>
        <w:gridCol w:w="2283"/>
        <w:gridCol w:w="834"/>
        <w:gridCol w:w="993"/>
        <w:gridCol w:w="1008"/>
        <w:gridCol w:w="3402"/>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ЦСР</w:t>
            </w:r>
          </w:p>
        </w:tc>
        <w:tc>
          <w:tcPr>
            <w:tcW w:w="22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чет</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СГУ</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21,  223, 224, 225, 243, 244, 245, 323</w:t>
            </w:r>
            <w:ins w:id="131" w:author="Кривенец Анна Николаевна" w:date="2019-02-01T14:47:00Z">
              <w:r>
                <w:rPr>
                  <w:bCs/>
                </w:rPr>
                <w:t>, 000</w:t>
              </w:r>
            </w:ins>
          </w:p>
        </w:tc>
        <w:tc>
          <w:tcPr>
            <w:tcW w:w="834" w:type="dxa"/>
            <w:tcBorders>
              <w:top w:val="single" w:sz="4" w:space="0" w:color="000000"/>
              <w:bottom w:val="single" w:sz="4" w:space="0" w:color="000000"/>
              <w:right w:val="single" w:sz="4" w:space="0" w:color="000000"/>
            </w:tcBorders>
            <w:vAlign w:val="bottom"/>
          </w:tcPr>
          <w:p>
            <w:pPr>
              <w:pStyle w:val="Normal"/>
              <w:jc w:val="center"/>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402"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требуе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rPr>
                <w:bCs/>
              </w:rPr>
            </w:pPr>
            <w:r>
              <w:rPr>
                <w:bCs/>
              </w:rPr>
              <w:t xml:space="preserve"> </w:t>
            </w:r>
            <w:r>
              <w:rPr>
                <w:bCs/>
              </w:rPr>
              <w:t>23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4</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613,623, 81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402"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630, 634, 810, 814, 853</w:t>
            </w:r>
            <w:ins w:id="132" w:author="Кривенец Анна Николаевна" w:date="2019-02-01T14:47:00Z">
              <w:r>
                <w:rPr>
                  <w:bCs/>
                </w:rPr>
                <w:t>,000</w:t>
              </w:r>
            </w:ins>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ins w:id="133" w:author="Кривенец Анна Николаевна" w:date="2019-02-01T14:47:00Z">
              <w:r>
                <w:rPr>
                  <w:bCs/>
                </w:rPr>
                <w:t>, 000</w:t>
              </w:r>
            </w:ins>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ins w:id="134" w:author="Кривенец Анна Николаевна" w:date="2019-02-01T14:47:00Z">
              <w:r>
                <w:rPr>
                  <w:bCs/>
                </w:rPr>
                <w:t>, 000</w:t>
              </w:r>
            </w:ins>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4</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2283"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112, 113, 134, 221, 223, 224, 225, 243, 244, 340, 350, 360, 831,851, 852, 853,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lang w:val="en-US"/>
              </w:rPr>
            </w:pPr>
            <w:r>
              <w:rPr>
                <w:bCs/>
              </w:rPr>
              <w:t>29х</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bCs/>
              </w:rPr>
              <w:t>0000000000</w:t>
            </w:r>
          </w:p>
        </w:tc>
        <w:tc>
          <w:tcPr>
            <w:tcW w:w="2283"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402"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0" w:name="__RefHeading___Toc506456173"/>
      <w:bookmarkEnd w:id="20"/>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5">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7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меньше суммы графы 2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ins w:id="135" w:author="Кривенец Анна Николаевна" w:date="2019-02-01T10:02:00Z">
              <w:r>
                <w:rPr>
                  <w:sz w:val="18"/>
                  <w:szCs w:val="18"/>
                </w:rPr>
                <w:t>19</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6" w:author="Кривенец Анна Николаевна" w:date="2019-02-01T10:02:00Z">
              <w:r>
                <w:rPr>
                  <w:sz w:val="18"/>
                  <w:szCs w:val="18"/>
                </w:rPr>
                <w:t>*</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7" w:author="Кривенец Анна Николаевна" w:date="2019-02-01T10:02:00Z">
              <w:r>
                <w:rPr>
                  <w:sz w:val="18"/>
                  <w:szCs w:val="18"/>
                </w:rPr>
                <w:t>20</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138" w:author="Кривенец Анна Николаевна" w:date="2019-02-01T10:02: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9" w:author="Кривенец Анна Николаевна" w:date="2019-02-01T10:02:00Z">
              <w:r>
                <w:rPr>
                  <w:sz w:val="18"/>
                  <w:szCs w:val="18"/>
                </w:rPr>
                <w:t>Сумме показателей в графе 17+18-19</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0" w:author="Кривенец Анна Николаевна" w:date="2019-02-01T10:02:00Z">
              <w:r>
                <w:rPr>
                  <w:sz w:val="18"/>
                  <w:szCs w:val="18"/>
                </w:rPr>
                <w:t>17+18-19</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41" w:author="Кривенец Анна Николаевна" w:date="2019-02-01T10:02:00Z">
              <w:r>
                <w:rPr>
                  <w:sz w:val="18"/>
                  <w:szCs w:val="18"/>
                </w:rPr>
                <w:t>Графа 20 не равна сумме граф 17+18-19 – допустимо в случае перехода объекта незавершенного строительства из одного раздела в другой в течение отчетного периода.</w:t>
              </w:r>
            </w:ins>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1" w:name="__RefHeading___Toc506456174"/>
      <w:bookmarkEnd w:id="21"/>
      <w:r>
        <w:rPr>
          <w:b/>
        </w:rPr>
        <w:t xml:space="preserve">20. Расшифровка дебиторской задолженности по предоставленным субсидиям (грантам) (ф. </w:t>
      </w:r>
      <w:hyperlink r:id="rId6">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pPr>
            <w:r>
              <w:rPr/>
              <w:t>%520642000;</w:t>
            </w:r>
          </w:p>
          <w:p>
            <w:pPr>
              <w:pStyle w:val="Normal"/>
              <w:rPr/>
            </w:pPr>
            <w:r>
              <w:rPr/>
              <w:t>%520696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 520696000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2" w:name="__RefHeading___Toc506456175"/>
      <w:bookmarkEnd w:id="22"/>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 кроме строки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ным доку</w:t>
      </w:r>
      <w:r>
        <w:rPr/>
        <w:t>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rPr>
      </w:pPr>
      <w:r>
        <w:rPr>
          <w:rFonts w:eastAsia="Arial"/>
          <w:b/>
          <w:color w:val="000000"/>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внутридокумент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ф. 0503295</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3"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3"/>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4" w:name="__RefHeading___Toc506456198"/>
      <w:bookmarkEnd w:id="24"/>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851" w:right="567" w:gutter="0" w:header="709" w:top="765" w:footer="709"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25" w:name="__RefHeading___Toc506456199"/>
      <w:r>
        <w:rPr>
          <w:b/>
        </w:rPr>
        <w:t>24. Контрольные соотношения между показателями форм бухгалтерской отчетности бюджетных и автономных учреждений</w:t>
      </w:r>
      <w:bookmarkEnd w:id="25"/>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21"/>
        <w:gridCol w:w="80"/>
        <w:gridCol w:w="993"/>
        <w:gridCol w:w="1645"/>
        <w:gridCol w:w="21"/>
        <w:gridCol w:w="35"/>
        <w:gridCol w:w="706"/>
        <w:gridCol w:w="25"/>
        <w:gridCol w:w="663"/>
        <w:gridCol w:w="28"/>
        <w:gridCol w:w="818"/>
        <w:gridCol w:w="31"/>
        <w:gridCol w:w="1925"/>
        <w:gridCol w:w="37"/>
        <w:gridCol w:w="2151"/>
        <w:gridCol w:w="19"/>
        <w:gridCol w:w="1242"/>
        <w:gridCol w:w="17"/>
        <w:gridCol w:w="23"/>
        <w:gridCol w:w="912"/>
        <w:gridCol w:w="28"/>
        <w:gridCol w:w="3144"/>
      </w:tblGrid>
      <w:tr>
        <w:trPr>
          <w:tblHeader w:val="true"/>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8"/>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р.570 </w:t>
            </w:r>
          </w:p>
          <w:p>
            <w:pPr>
              <w:pStyle w:val="Normal"/>
              <w:rPr>
                <w:color w:val="000000"/>
              </w:rPr>
            </w:pPr>
            <w:r>
              <w:rPr>
                <w:color w:val="000000"/>
              </w:rPr>
              <w:t>(Гр. 10– Гр. 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00 + </w:t>
            </w:r>
            <w:ins w:id="142" w:author="Якушечкина Наталья Владимировна" w:date="2019-01-24T15:37:00Z">
              <w:r>
                <w:rPr>
                  <w:b/>
                  <w:color w:val="000000"/>
                </w:rPr>
                <w:t>(</w:t>
              </w:r>
            </w:ins>
            <w:r>
              <w:rPr>
                <w:color w:val="000000"/>
              </w:rPr>
              <w:t xml:space="preserve">показатели по счету 0 304 06 000 </w:t>
            </w:r>
            <w:ins w:id="143" w:author="Якушечкина Наталья Владимировна" w:date="2019-01-24T15:45:00Z">
              <w:r>
                <w:rPr>
                  <w:color w:val="000000"/>
                </w:rPr>
                <w:t xml:space="preserve">(Гр. 4 </w:t>
              </w:r>
            </w:ins>
            <w:r>
              <w:rPr>
                <w:color w:val="000000"/>
              </w:rPr>
              <w:t>из Справки 0503725</w:t>
            </w:r>
            <w:ins w:id="144" w:author="Якушечкина Наталья Владимировна" w:date="2019-01-24T15:45:00Z">
              <w:r>
                <w:rPr>
                  <w:color w:val="000000"/>
                </w:rPr>
                <w:t>)-</w:t>
              </w:r>
            </w:ins>
            <w:ins w:id="145" w:author="Якушечкина Наталья Владимировна" w:date="2019-01-24T15:37:00Z">
              <w:r>
                <w:rPr>
                  <w:color w:val="000000"/>
                </w:rPr>
                <w:t xml:space="preserve"> показатели по счету 0 304 06 000 </w:t>
              </w:r>
            </w:ins>
            <w:ins w:id="146" w:author="Якушечкина Наталья Владимировна" w:date="2019-01-24T15:46:00Z">
              <w:r>
                <w:rPr>
                  <w:color w:val="000000"/>
                </w:rPr>
                <w:t xml:space="preserve">(Гр. 5 </w:t>
              </w:r>
            </w:ins>
            <w:ins w:id="147" w:author="Якушечкина Наталья Владимировна" w:date="2019-01-24T15:38:00Z">
              <w:r>
                <w:rPr>
                  <w:color w:val="000000"/>
                </w:rPr>
                <w:t>из Справки 0503725</w:t>
              </w:r>
            </w:ins>
            <w:ins w:id="148" w:author="Якушечкина Наталья Владимировна" w:date="2019-01-24T15:46:00Z">
              <w:r>
                <w:rPr>
                  <w:color w:val="000000"/>
                </w:rPr>
                <w:t>)</w:t>
              </w:r>
            </w:ins>
            <w:ins w:id="149" w:author="Якушечкина Наталья Владимировна" w:date="2019-01-24T15:46:00Z">
              <w:r>
                <w:rPr>
                  <w:b/>
                  <w:color w:val="000000"/>
                </w:rPr>
                <w:t>)</w:t>
              </w:r>
            </w:ins>
            <w:ins w:id="150" w:author="Якушечкина Наталья Владимировна" w:date="2019-01-24T15:38:00Z">
              <w:r>
                <w:rPr>
                  <w:color w:val="000000"/>
                </w:rPr>
                <w:t xml:space="preserve"> </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нансовый результат по счетам баланса не соответствует идентичному показателю в ф. 0503721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90 </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90 </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 190 </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340 </w:t>
            </w:r>
          </w:p>
          <w:p>
            <w:pPr>
              <w:pStyle w:val="Normal"/>
              <w:rPr/>
            </w:pPr>
            <w:r>
              <w:rPr/>
              <w:t>(Гр. 10– Гр. 6)  - стр. 550 (Гр.10-Гр.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00+</w:t>
            </w:r>
            <w:ins w:id="151" w:author="Якушечкина Наталья Владимировна" w:date="2019-01-24T15:39:00Z">
              <w:r>
                <w:rPr>
                  <w:b/>
                </w:rPr>
                <w:t>(</w:t>
              </w:r>
            </w:ins>
            <w:del w:id="152" w:author="Якушечкина Наталья Владимировна" w:date="2019-01-24T15:44:00Z">
              <w:r>
                <w:rPr/>
                <w:delText xml:space="preserve"> </w:delText>
              </w:r>
            </w:del>
            <w:r>
              <w:rPr/>
              <w:t xml:space="preserve">показатели по счету 0 304 06 000 </w:t>
            </w:r>
            <w:ins w:id="153" w:author="Якушечкина Наталья Владимировна" w:date="2019-01-24T15:47:00Z">
              <w:r>
                <w:rPr/>
                <w:t xml:space="preserve">(Гр.4 </w:t>
              </w:r>
            </w:ins>
            <w:r>
              <w:rPr/>
              <w:t>из Справки 0503725</w:t>
            </w:r>
            <w:ins w:id="154" w:author="Якушечкина Наталья Владимировна" w:date="2019-01-24T15:39:00Z">
              <w:r>
                <w:rPr>
                  <w:color w:val="000000"/>
                </w:rPr>
                <w:t>)-</w:t>
              </w:r>
            </w:ins>
            <w:ins w:id="155" w:author="Якушечкина Наталья Владимировна" w:date="2019-01-24T15:47:00Z">
              <w:r>
                <w:rPr>
                  <w:color w:val="000000"/>
                </w:rPr>
                <w:t xml:space="preserve"> показатели по счету 0 304 06 000 (Гр. 5 из Справки 0503725)</w:t>
              </w:r>
            </w:ins>
            <w:ins w:id="156" w:author="Якушечкина Наталья Владимировна" w:date="2019-01-24T15:47:00Z">
              <w:r>
                <w:rPr>
                  <w:b/>
                  <w:color w:val="000000"/>
                </w:rPr>
                <w:t>)</w:t>
              </w:r>
            </w:ins>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Движение финансовых активов и обязательств по счетам баланса не соответствует идентичному показателю в ф. 0503721-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70 </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270</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 270 </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400</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400</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400</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7– Гр. 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50</w:t>
            </w:r>
          </w:p>
          <w:p>
            <w:pPr>
              <w:pStyle w:val="Normal"/>
              <w:rPr/>
            </w:pPr>
            <w:r>
              <w:rPr/>
              <w:t>(Гр. 8–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150</w:t>
            </w:r>
          </w:p>
          <w:p>
            <w:pPr>
              <w:pStyle w:val="Normal"/>
              <w:rPr/>
            </w:pPr>
            <w:r>
              <w:rPr/>
              <w:t>(Гр. 9– Гр. 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50-1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начало года в ф. 0503768 не соответ107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260-2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рава пользования активами (остаточная стоимость) на конец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70+140+170+2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финансовые активы на конец года в ф. 0503768 не соответствуют идентичному показателю в балансе в части приносящей доход деятельности – 18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080+2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Нефинансовые активы в пути на конец года в ф. 0503768 не соответствуют идентичному показателю в балансе в части приносящей доход деятельности – недопустимо</w:t>
            </w:r>
          </w:p>
        </w:tc>
      </w:tr>
      <w:tr>
        <w:trPr>
          <w:trHeight w:val="90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2 204 хх 000 + 4 204 хх 000</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2 204 хх 000, 4 204 хх 000 в ф.0503771 не соответствует остатку, указанному в ф. 0503730-недопустимо</w:t>
            </w:r>
          </w:p>
        </w:tc>
      </w:tr>
      <w:tr>
        <w:trPr>
          <w:trHeight w:val="112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2 215 хх 000 + 4 215 хх 000</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2 215 хх 000, 4 215 хх 000 в ф.0503771 не соответствует остатку, указанному в ф. 0503730-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2%, 620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государственного задания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 2 2012%, 7 2012%),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2%, 620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государственного задания (на конец года) – недопустим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 2 2012%, 7 2012%, </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приносящей доход деятельност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5 201 11 000, 6 201 11 000, 5 201 13 000, 6 201 13 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4 201 11 000, 4 201 13 000,</w:t>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государственного задания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157" w:author="Кривенец Анна Николаевна" w:date="2019-01-28T13:24:00Z">
              <w:r>
                <w:rPr/>
                <w:delText xml:space="preserve">171 </w:delText>
              </w:r>
            </w:del>
            <w:ins w:id="158" w:author="Кривенец Анна Николаевна" w:date="2019-01-28T13:24:00Z">
              <w:r>
                <w:rPr/>
                <w:t>20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3 201 11 000</w:t>
            </w:r>
          </w:p>
          <w:p>
            <w:pPr>
              <w:pStyle w:val="Normal"/>
              <w:rPr/>
            </w:pPr>
            <w:r>
              <w:rPr/>
              <w:t xml:space="preserve">2 201 11 000, </w:t>
            </w:r>
          </w:p>
          <w:p>
            <w:pPr>
              <w:pStyle w:val="Normal"/>
              <w:rPr/>
            </w:pPr>
            <w:r>
              <w:rPr/>
              <w:t>7 201 11 000,</w:t>
            </w:r>
          </w:p>
          <w:p>
            <w:pPr>
              <w:pStyle w:val="Normal"/>
              <w:rPr/>
            </w:pPr>
            <w:r>
              <w:rPr/>
              <w:t>3 201 13 000</w:t>
            </w:r>
          </w:p>
          <w:p>
            <w:pPr>
              <w:pStyle w:val="Normal"/>
              <w:rPr/>
            </w:pPr>
            <w:r>
              <w:rPr/>
              <w:t>2 201 13 000,</w:t>
            </w:r>
          </w:p>
          <w:p>
            <w:pPr>
              <w:pStyle w:val="Normal"/>
              <w:rPr/>
            </w:pPr>
            <w:r>
              <w:rPr/>
              <w:t>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приносящей доход деятельности (на начало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0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5 201 11 000, 6 201 11 000,</w:t>
            </w:r>
          </w:p>
          <w:p>
            <w:pPr>
              <w:pStyle w:val="Normal"/>
              <w:rPr/>
            </w:pPr>
            <w:r>
              <w:rPr/>
              <w:t xml:space="preserve">5 201 13 000, </w:t>
            </w:r>
          </w:p>
          <w:p>
            <w:pPr>
              <w:pStyle w:val="Normal"/>
              <w:rPr/>
            </w:pPr>
            <w:r>
              <w:rPr/>
              <w:t>6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4 201 11 000,</w:t>
            </w:r>
          </w:p>
          <w:p>
            <w:pPr>
              <w:pStyle w:val="Normal"/>
              <w:rPr/>
            </w:pPr>
            <w:r>
              <w:rPr/>
              <w:t>4 201 13 000</w:t>
            </w:r>
          </w:p>
          <w:p>
            <w:pPr>
              <w:pStyle w:val="Normal"/>
              <w:rPr/>
            </w:pPr>
            <w:r>
              <w:rPr/>
            </w:r>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государственного задания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Сумма по счетам </w:t>
            </w:r>
          </w:p>
          <w:p>
            <w:pPr>
              <w:pStyle w:val="Normal"/>
              <w:rPr/>
            </w:pPr>
            <w:r>
              <w:rPr/>
              <w:t xml:space="preserve">3 201 11 000, 2 201 11 000, </w:t>
            </w:r>
          </w:p>
          <w:p>
            <w:pPr>
              <w:pStyle w:val="Normal"/>
              <w:rPr/>
            </w:pPr>
            <w:r>
              <w:rPr/>
              <w:t>7 201 11 000,</w:t>
            </w:r>
          </w:p>
          <w:p>
            <w:pPr>
              <w:pStyle w:val="Normal"/>
              <w:rPr/>
            </w:pPr>
            <w:r>
              <w:rPr/>
              <w:t>3 201 13 000, 2 201 13 000, 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приносящей доход деятельности (на конец года)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159" w:author="Спивак Евгений Александрович" w:date="2019-01-25T18:12:00Z">
              <w:r>
                <w:rPr/>
                <w:delText>17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160" w:author="Спивак Евгений Александрович" w:date="2019-01-25T18:12: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161" w:author="Спивак Евгений Александрович" w:date="2019-01-25T18:12:00Z">
              <w:r>
                <w:rPr/>
                <w:delText>207</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162" w:author="Спивак Евгений Александрович" w:date="2019-01-25T18:12:00Z">
              <w:r>
                <w:rPr/>
                <w:delText>3</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163" w:author="Спивак Евгений Александрович" w:date="2019-01-25T18:12: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164" w:author="Спивак Евгений Александрович" w:date="2019-01-25T18:12:00Z">
              <w:r>
                <w:rPr/>
                <w:delText xml:space="preserve">0503779 </w:delText>
              </w:r>
            </w:del>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166" w:author="Спивак Евгений Александрович" w:date="2019-01-25T18:12:00Z"/>
              </w:rPr>
            </w:pPr>
            <w:del w:id="165" w:author="Спивак Евгений Александрович" w:date="2019-01-25T18:12:00Z">
              <w:r>
                <w:rPr/>
                <w:delText>Раздел 3, Сумма по счетам  5 201 34 000,</w:delText>
              </w:r>
            </w:del>
          </w:p>
          <w:p>
            <w:pPr>
              <w:pStyle w:val="Normal"/>
              <w:rPr/>
            </w:pPr>
            <w:del w:id="167" w:author="Спивак Евгений Александрович" w:date="2019-01-25T18:12:00Z">
              <w:r>
                <w:rPr/>
                <w:delText>6 201 34 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168" w:author="Спивак Евгений Александрович" w:date="2019-01-25T18:12:00Z">
              <w:r>
                <w:rPr/>
                <w:delText>3</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169" w:author="Спивак Евгений Александрович" w:date="2019-01-25T18:12:00Z">
              <w:r>
                <w:rPr/>
                <w:delText>Сумма остатков в кассе по ф. 0503779 не соответствует идентичному показателю в балансе в части деятельности с целевыми средствами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170" w:author="Спивак Евгений Александрович" w:date="2019-01-25T18:17:00Z">
              <w:r>
                <w:rPr/>
                <w:delText>178</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171" w:author="Спивак Евгений Александрович" w:date="2019-01-25T18: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172" w:author="Спивак Евгений Александрович" w:date="2019-01-25T18:17:00Z">
              <w:r>
                <w:rPr/>
                <w:delText xml:space="preserve">207 </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173" w:author="Спивак Евгений Александрович" w:date="2019-01-25T18:17:00Z">
              <w:r>
                <w:rPr/>
                <w:delText>4</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174" w:author="Спивак Евгений Александрович" w:date="2019-01-25T18: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175" w:author="Спивак Евгений Александрович" w:date="2019-01-25T18:17:00Z">
              <w:r>
                <w:rPr/>
                <w:delText xml:space="preserve">0503779 </w:delText>
              </w:r>
            </w:del>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177" w:author="Спивак Евгений Александрович" w:date="2019-01-25T18:17:00Z"/>
              </w:rPr>
            </w:pPr>
            <w:del w:id="176" w:author="Спивак Евгений Александрович" w:date="2019-01-25T18:17:00Z">
              <w:r>
                <w:rPr/>
                <w:delText>Раздел 3, Сумма по счетам,</w:delText>
              </w:r>
            </w:del>
          </w:p>
          <w:p>
            <w:pPr>
              <w:pStyle w:val="Normal"/>
              <w:rPr/>
            </w:pPr>
            <w:del w:id="178" w:author="Спивак Евгений Александрович" w:date="2019-01-25T18:17:00Z">
              <w:r>
                <w:rPr/>
                <w:delText>4 201 34 000</w:delText>
              </w:r>
            </w:del>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179" w:author="Спивак Евгений Александрович" w:date="2019-01-25T18:17:00Z">
              <w:r>
                <w:rPr/>
                <w:delText>3</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180" w:author="Спивак Евгений Александрович" w:date="2019-01-25T18:17:00Z">
              <w:r>
                <w:rPr/>
                <w:delText>Сумма остатков в кассе по ф. 0503779 не соответствует идентичному показателю в балансе в части государственного задания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181" w:author="Спивак Евгений Александрович" w:date="2019-01-25T18:17:00Z">
              <w:r>
                <w:rPr/>
                <w:delText>17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182" w:author="Спивак Евгений Александрович" w:date="2019-01-25T18: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183" w:author="Спивак Евгений Александрович" w:date="2019-01-25T18:17:00Z">
              <w:r>
                <w:rPr/>
                <w:delText>207</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184" w:author="Спивак Евгений Александрович" w:date="2019-01-25T18:17:00Z">
              <w:r>
                <w:rPr/>
                <w:delText>5</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185" w:author="Спивак Евгений Александрович" w:date="2019-01-25T18: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186" w:author="Спивак Евгений Александрович" w:date="2019-01-25T18:17:00Z">
              <w:r>
                <w:rPr/>
                <w:delText xml:space="preserve">0503779 </w:delText>
              </w:r>
            </w:del>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188" w:author="Спивак Евгений Александрович" w:date="2019-01-25T18:17:00Z"/>
              </w:rPr>
            </w:pPr>
            <w:del w:id="187" w:author="Спивак Евгений Александрович" w:date="2019-01-25T18:17:00Z">
              <w:r>
                <w:rPr/>
                <w:delText xml:space="preserve">Раздел 3, Сумма по счетам, </w:delText>
              </w:r>
            </w:del>
          </w:p>
          <w:p>
            <w:pPr>
              <w:pStyle w:val="Normal"/>
              <w:rPr>
                <w:del w:id="190" w:author="Спивак Евгений Александрович" w:date="2019-01-25T18:17:00Z"/>
              </w:rPr>
            </w:pPr>
            <w:del w:id="189" w:author="Спивак Евгений Александрович" w:date="2019-01-25T18:17:00Z">
              <w:r>
                <w:rPr/>
                <w:delText xml:space="preserve">3 201 34 000, </w:delText>
              </w:r>
            </w:del>
          </w:p>
          <w:p>
            <w:pPr>
              <w:pStyle w:val="Normal"/>
              <w:rPr>
                <w:del w:id="192" w:author="Спивак Евгений Александрович" w:date="2019-01-25T18:17:00Z"/>
              </w:rPr>
            </w:pPr>
            <w:del w:id="191" w:author="Спивак Евгений Александрович" w:date="2019-01-25T18:17:00Z">
              <w:r>
                <w:rPr/>
                <w:delText>2 201 34 000,</w:delText>
              </w:r>
            </w:del>
          </w:p>
          <w:p>
            <w:pPr>
              <w:pStyle w:val="Normal"/>
              <w:rPr>
                <w:del w:id="194" w:author="Спивак Евгений Александрович" w:date="2019-01-25T18:17:00Z"/>
              </w:rPr>
            </w:pPr>
            <w:del w:id="193" w:author="Спивак Евгений Александрович" w:date="2019-01-25T18:17:00Z">
              <w:r>
                <w:rPr/>
                <w:delText>7 201 34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195" w:author="Спивак Евгений Александрович" w:date="2019-01-25T18:17:00Z">
              <w:r>
                <w:rPr/>
                <w:delText>3</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196" w:author="Спивак Евгений Александрович" w:date="2019-01-25T18:17:00Z">
              <w:r>
                <w:rPr/>
                <w:delText>Сумма остатков в кассе по ф. 0503779 не соответствует идентичному показателю в балансе в части приносящей доход деятельности  (на начало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197" w:author="Спивак Евгений Александрович" w:date="2019-01-25T18:17:00Z">
              <w:r>
                <w:rPr/>
                <w:delText>18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198" w:author="Спивак Евгений Александрович" w:date="2019-01-25T18: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199" w:author="Спивак Евгений Александрович" w:date="2019-01-25T18:17:00Z">
              <w:r>
                <w:rPr/>
                <w:delText>207</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200" w:author="Спивак Евгений Александрович" w:date="2019-01-25T18:17:00Z">
              <w:r>
                <w:rPr/>
                <w:delText>7</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201" w:author="Спивак Евгений Александрович" w:date="2019-01-25T18: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202" w:author="Спивак Евгений Александрович" w:date="2019-01-25T18:17:00Z">
              <w:r>
                <w:rPr/>
                <w:delText xml:space="preserve">0503779 </w:delText>
              </w:r>
            </w:del>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204" w:author="Спивак Евгений Александрович" w:date="2019-01-25T18:17:00Z"/>
              </w:rPr>
            </w:pPr>
            <w:del w:id="203" w:author="Спивак Евгений Александрович" w:date="2019-01-25T18:17:00Z">
              <w:r>
                <w:rPr/>
                <w:delText>Раздел 3, Сумма по счетам,</w:delText>
              </w:r>
            </w:del>
          </w:p>
          <w:p>
            <w:pPr>
              <w:pStyle w:val="Normal"/>
              <w:rPr>
                <w:del w:id="206" w:author="Спивак Евгений Александрович" w:date="2019-01-25T18:17:00Z"/>
              </w:rPr>
            </w:pPr>
            <w:del w:id="205" w:author="Спивак Евгений Александрович" w:date="2019-01-25T18:17:00Z">
              <w:r>
                <w:rPr/>
                <w:delText>5 201 34 000,</w:delText>
              </w:r>
            </w:del>
          </w:p>
          <w:p>
            <w:pPr>
              <w:pStyle w:val="Normal"/>
              <w:rPr>
                <w:del w:id="208" w:author="Спивак Евгений Александрович" w:date="2019-01-25T18:17:00Z"/>
              </w:rPr>
            </w:pPr>
            <w:del w:id="207" w:author="Спивак Евгений Александрович" w:date="2019-01-25T18:17:00Z">
              <w:r>
                <w:rPr/>
                <w:delText>6 201 34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209" w:author="Спивак Евгений Александрович" w:date="2019-01-25T18:17: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210" w:author="Спивак Евгений Александрович" w:date="2019-01-25T18:17:00Z">
              <w:r>
                <w:rPr/>
                <w:delText>Сумма остатков в кассе по ф. 0503779 не соответствует идентичному показателю в балансе в части деятельности с целевыми средствам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11" w:author="Спивак Евгений Александрович" w:date="2019-01-25T18:17:00Z">
              <w:r>
                <w:rPr/>
                <w:delText>18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212" w:author="Спивак Евгений Александрович" w:date="2019-01-25T18: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213" w:author="Спивак Евгений Александрович" w:date="2019-01-25T18:17:00Z">
              <w:r>
                <w:rPr/>
                <w:delText>207</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214" w:author="Спивак Евгений Александрович" w:date="2019-01-25T18:17:00Z">
              <w:r>
                <w:rPr/>
                <w:delText>8</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215" w:author="Спивак Евгений Александрович" w:date="2019-01-25T18: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216" w:author="Спивак Евгений Александрович" w:date="2019-01-25T18:17:00Z">
              <w:r>
                <w:rPr/>
                <w:delText xml:space="preserve">0503779 </w:delText>
              </w:r>
            </w:del>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218" w:author="Спивак Евгений Александрович" w:date="2019-01-25T18:17:00Z"/>
              </w:rPr>
            </w:pPr>
            <w:del w:id="217" w:author="Спивак Евгений Александрович" w:date="2019-01-25T18:17:00Z">
              <w:r>
                <w:rPr/>
                <w:delText>Раздел 3, Сумма по счетам  4 201 34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219" w:author="Спивак Евгений Александрович" w:date="2019-01-25T18:17: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220" w:author="Спивак Евгений Александрович" w:date="2019-01-25T18:17:00Z">
              <w:r>
                <w:rPr/>
                <w:delText>Сумма остатков в кассе по ф. 0503779 не соответствует идентичному показателю в балансе в части государственного задания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21" w:author="Спивак Евгений Александрович" w:date="2019-01-25T18:17:00Z">
              <w:r>
                <w:rPr/>
                <w:delText>182</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pPr>
            <w:del w:id="222" w:author="Спивак Евгений Александрович" w:date="2019-01-25T18:17:00Z">
              <w:r>
                <w:rPr/>
                <w:delText>0503730</w:delText>
              </w:r>
            </w:del>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del w:id="223" w:author="Спивак Евгений Александрович" w:date="2019-01-25T18:17:00Z">
              <w:r>
                <w:rPr/>
                <w:delText>207</w:delText>
              </w:r>
            </w:del>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del w:id="224" w:author="Спивак Евгений Александрович" w:date="2019-01-25T18:17:00Z">
              <w:r>
                <w:rPr/>
                <w:delText>9</w:delText>
              </w:r>
            </w:del>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del w:id="225" w:author="Спивак Евгений Александрович" w:date="2019-01-25T18:17:00Z">
              <w:r>
                <w:rPr/>
                <w:delText>=</w:delText>
              </w:r>
            </w:del>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del w:id="226" w:author="Спивак Евгений Александрович" w:date="2019-01-25T18:17:00Z">
              <w:r>
                <w:rPr/>
                <w:delText xml:space="preserve">0503779 </w:delText>
              </w:r>
            </w:del>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del w:id="228" w:author="Спивак Евгений Александрович" w:date="2019-01-25T18:17:00Z"/>
              </w:rPr>
            </w:pPr>
            <w:del w:id="227" w:author="Спивак Евгений Александрович" w:date="2019-01-25T18:17:00Z">
              <w:r>
                <w:rPr/>
                <w:delText>Раздел 3, Сумма по счетам</w:delText>
              </w:r>
            </w:del>
          </w:p>
          <w:p>
            <w:pPr>
              <w:pStyle w:val="Normal"/>
              <w:rPr>
                <w:del w:id="230" w:author="Спивак Евгений Александрович" w:date="2019-01-25T18:17:00Z"/>
              </w:rPr>
            </w:pPr>
            <w:del w:id="229" w:author="Спивак Евгений Александрович" w:date="2019-01-25T18:17:00Z">
              <w:r>
                <w:rPr/>
                <w:delText>3 201 34 000 2 201 34 000</w:delText>
              </w:r>
            </w:del>
          </w:p>
          <w:p>
            <w:pPr>
              <w:pStyle w:val="Normal"/>
              <w:rPr>
                <w:del w:id="232" w:author="Спивак Евгений Александрович" w:date="2019-01-25T18:17:00Z"/>
              </w:rPr>
            </w:pPr>
            <w:del w:id="231" w:author="Спивак Евгений Александрович" w:date="2019-01-25T18:17:00Z">
              <w:r>
                <w:rPr/>
                <w:delText>7 201 34 000,</w:delText>
              </w:r>
            </w:del>
          </w:p>
          <w:p>
            <w:pPr>
              <w:pStyle w:val="Normal"/>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del w:id="233" w:author="Спивак Евгений Александрович" w:date="2019-01-25T18:17:00Z">
              <w:r>
                <w:rPr/>
                <w:delText>5</w:delText>
              </w:r>
            </w:del>
          </w:p>
        </w:tc>
        <w:tc>
          <w:tcPr>
            <w:tcW w:w="3144" w:type="dxa"/>
            <w:tcBorders>
              <w:top w:val="single" w:sz="4" w:space="0" w:color="000000"/>
              <w:left w:val="single" w:sz="4" w:space="0" w:color="000000"/>
              <w:bottom w:val="single" w:sz="4" w:space="0" w:color="000000"/>
              <w:right w:val="single" w:sz="4" w:space="0" w:color="000000"/>
            </w:tcBorders>
          </w:tcPr>
          <w:p>
            <w:pPr>
              <w:pStyle w:val="Normal"/>
              <w:rPr/>
            </w:pPr>
            <w:del w:id="234" w:author="Спивак Евгений Александрович" w:date="2019-01-25T18:17:00Z">
              <w:r>
                <w:rPr/>
                <w:delText>Сумма остатков в кассе по ф. 0503779 не соответствует идентичному показателю в балансе в части приносящей доход деятельности  (на конец года) -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начало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начало года в ф. 0503768 не со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конец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20-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основных средств на конец года в ф. 0503768 не со186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начало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начало года в ф. 0503768 не со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конец года в ф. 0503768 не соответствует идентичному показателю в балансе в части деятельности по государственному заданию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050-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нематериальных активов на конец года в ф. 0503768 не соответствует идентичному показателю в балансе в части приносящей доход деятельности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11 000, 2 201 13 000</w:t>
            </w:r>
          </w:p>
          <w:p>
            <w:pPr>
              <w:pStyle w:val="Normal"/>
              <w:rPr>
                <w:rFonts w:ascii="Times New Roman" w:hAnsi="Times New Roman" w:cs="Times New Roman"/>
              </w:rPr>
            </w:pPr>
            <w:r>
              <w:rPr>
                <w:rFonts w:cs="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21 000, 2 201 22 000, 2 201 23 000,</w:t>
            </w:r>
          </w:p>
          <w:p>
            <w:pPr>
              <w:pStyle w:val="ConsPlusCell"/>
              <w:snapToGrid w:val="false"/>
              <w:rPr>
                <w:rFonts w:ascii="Times New Roman" w:hAnsi="Times New Roman" w:cs="Times New Roman"/>
              </w:rPr>
            </w:pPr>
            <w:r>
              <w:rPr>
                <w:rFonts w:cs="Times New Roman" w:ascii="Times New Roman" w:hAnsi="Times New Roman"/>
              </w:rPr>
              <w:t>2 201 26 000, 2 201 27 000, 2 210 03 000</w:t>
            </w:r>
          </w:p>
          <w:p>
            <w:pPr>
              <w:pStyle w:val="Normal"/>
              <w:rPr>
                <w:rFonts w:ascii="Times New Roman" w:hAnsi="Times New Roman" w:cs="Times New Roman"/>
              </w:rPr>
            </w:pPr>
            <w:r>
              <w:rPr>
                <w:rFonts w:cs="Times New Roman"/>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11 000, 4 201 13 000</w:t>
            </w:r>
          </w:p>
          <w:p>
            <w:pPr>
              <w:pStyle w:val="Normal"/>
              <w:rPr>
                <w:rFonts w:ascii="Times New Roman" w:hAnsi="Times New Roman" w:cs="Times New Roman"/>
              </w:rPr>
            </w:pPr>
            <w:r>
              <w:rPr>
                <w:rFonts w:cs="Times New Roman"/>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21 000,</w:t>
            </w:r>
          </w:p>
          <w:p>
            <w:pPr>
              <w:pStyle w:val="ConsPlusCell"/>
              <w:snapToGrid w:val="false"/>
              <w:rPr>
                <w:rFonts w:ascii="Times New Roman" w:hAnsi="Times New Roman" w:cs="Times New Roman"/>
              </w:rPr>
            </w:pPr>
            <w:r>
              <w:rPr>
                <w:rFonts w:cs="Times New Roman" w:ascii="Times New Roman" w:hAnsi="Times New Roman"/>
              </w:rPr>
              <w:t>4 201 22 000, 4 201 23 000,</w:t>
            </w:r>
          </w:p>
          <w:p>
            <w:pPr>
              <w:pStyle w:val="ConsPlusCell"/>
              <w:snapToGrid w:val="false"/>
              <w:rPr>
                <w:rFonts w:ascii="Times New Roman" w:hAnsi="Times New Roman" w:cs="Times New Roman"/>
              </w:rPr>
            </w:pPr>
            <w:r>
              <w:rPr>
                <w:rFonts w:cs="Times New Roman" w:ascii="Times New Roman" w:hAnsi="Times New Roman"/>
              </w:rPr>
              <w:t>4 201 26 000,</w:t>
            </w:r>
          </w:p>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201 27000,</w:t>
            </w:r>
          </w:p>
          <w:p>
            <w:pPr>
              <w:pStyle w:val="ConsPlusCell"/>
              <w:snapToGrid w:val="false"/>
              <w:rPr>
                <w:rFonts w:ascii="Times New Roman" w:hAnsi="Times New Roman" w:cs="Times New Roman"/>
              </w:rPr>
            </w:pPr>
            <w:r>
              <w:rPr>
                <w:rFonts w:cs="Times New Roman" w:ascii="Times New Roman" w:hAnsi="Times New Roman"/>
              </w:rPr>
              <w:t>4 210 03 000</w:t>
            </w:r>
          </w:p>
          <w:p>
            <w:pPr>
              <w:pStyle w:val="Normal"/>
              <w:rPr>
                <w:rFonts w:ascii="Times New Roman" w:hAnsi="Times New Roman" w:cs="Times New Roman"/>
              </w:rPr>
            </w:pPr>
            <w:r>
              <w:rPr>
                <w:rFonts w:cs="Times New Roman"/>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сумма по счету 5</w:t>
            </w:r>
            <w:r>
              <w:rPr>
                <w:color w:val="000000"/>
                <w:lang w:val="en-US"/>
              </w:rPr>
              <w:t> </w:t>
            </w:r>
            <w:r>
              <w:rPr>
                <w:color w:val="000000"/>
              </w:rPr>
              <w:t>207 хх 000) + (Раздел 1, Гр. 2, итого по счету 6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сумма по счету 5</w:t>
            </w:r>
            <w:r>
              <w:rPr>
                <w:color w:val="000000"/>
                <w:lang w:val="en-US"/>
              </w:rPr>
              <w:t> </w:t>
            </w:r>
            <w:r>
              <w:rPr>
                <w:color w:val="000000"/>
              </w:rPr>
              <w:t>207 хх 000) + (Раздел 1, Гр. 3, итого по счету 6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итого по счету 4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итого по счету 4 207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по счету 5</w:t>
            </w:r>
            <w:r>
              <w:rPr>
                <w:color w:val="000000"/>
                <w:lang w:val="en-US"/>
              </w:rPr>
              <w:t> </w:t>
            </w:r>
            <w:r>
              <w:rPr>
                <w:color w:val="000000"/>
              </w:rPr>
              <w:t>301 хх 000) + (Раздел 2, Гр. 2, итого по счету 6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по счету 5</w:t>
            </w:r>
            <w:r>
              <w:rPr>
                <w:color w:val="000000"/>
                <w:lang w:val="en-US"/>
              </w:rPr>
              <w:t> </w:t>
            </w:r>
            <w:r>
              <w:rPr>
                <w:color w:val="000000"/>
              </w:rPr>
              <w:t>301 хх 000) + (Раздел 2, Гр. 2, итого по счету 6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итого по счету 4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начало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итого по счету 4 301 хх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1, Гр.2, итого по счету 2 207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1, Гр.3, итого по счету 2 207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0 000) на начало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Гр.2, итого по счету 2 301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Гр.3, итого по счету 2 301 %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0 000) на конец года отраженная в ф. 0503772 не соответствует идентичному показателю в балансе</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гр 4, строка 461+ 462 + 501+502 -44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ему </w:t>
            </w:r>
            <w:ins w:id="235" w:author="Спивак Евгений Александрович" w:date="2019-01-25T19:07:00Z">
              <w:r>
                <w:rPr/>
                <w:t xml:space="preserve">детализированному </w:t>
              </w:r>
            </w:ins>
            <w:r>
              <w:rPr/>
              <w:t>КВР</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 соответствующему </w:t>
            </w:r>
            <w:ins w:id="236" w:author="Спивак Евгений Александрович" w:date="2019-01-25T19:08:00Z">
              <w:r>
                <w:rPr>
                  <w:color w:val="000000"/>
                </w:rPr>
                <w:t xml:space="preserve">детализированному </w:t>
              </w:r>
            </w:ins>
            <w:r>
              <w:rPr>
                <w:color w:val="000000"/>
              </w:rPr>
              <w:t>КВР</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КВД 2, 4, 5, 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начало года  в Сведениях ф. 0503790 не соответствует данным Сведений ф. 0503768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КВД 2, 4, 5, 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конец года в Сведениях ф. 0503790 не соответствует данным Сведений ф. 0503768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2) + (5-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в Справке ф. 0503710 не соответствует данным Баланса ф. 0503730</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депозитных счетах в ф.0503779 не соответствует изменениям остатков средств на депозитных счетах в ф.0503723*</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010 Гр.3 – ф. 0503730 (предыдущий год) Стр. 01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0503773 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21 Гр.3 – ф. 0503730 (предыдущий год) Стр. 02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40 Гр.3 – ф. 0503730 (предыдущий год) Стр. 04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51 Гр.3 – ф. 0503730 (предыдущий год) Стр. 05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70 Гр.3 – ф. 0503730 (предыдущий год) Стр. 0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80 Гр.3 – ф. 0503730 (предыдущий год) Стр. 08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00 Гр.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20 Гр.3 – ф. 0503730 (предыдущий год) Стр. 09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50 Гр.3 – ф. 0503730 (предыдущий год) Стр. 14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30 Гр.3 – ф. 0503730 (предыдущий год) Стр. 10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37" w:author="Кривенец Анна Николаевна" w:date="2019-01-28T10:58:00Z">
              <w:r>
                <w:rPr/>
                <w:delText>333</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38" w:author="Кривенец Анна Николаевна" w:date="2019-01-28T10:58:00Z">
              <w:r>
                <w:rPr>
                  <w:sz w:val="18"/>
                  <w:szCs w:val="18"/>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39" w:author="Кривенец Анна Николаевна" w:date="2019-01-28T10:58:00Z">
              <w:r>
                <w:rPr>
                  <w:sz w:val="18"/>
                  <w:szCs w:val="18"/>
                </w:rPr>
                <w:delText>Ф. 0503730 (текущий год) Стр. 140 Гр.3 – ф. 0503730 (предыдущий год) Стр. 130 Гр. 7</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40" w:author="Кривенец Анна Николаевна" w:date="2019-01-28T10:58:00Z">
              <w:r>
                <w:rPr>
                  <w:sz w:val="18"/>
                  <w:szCs w:val="18"/>
                </w:rPr>
                <w:delTex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1" w:author="Кривенец Анна Николаевна" w:date="2019-01-28T10:58:00Z">
              <w:r>
                <w:rPr>
                  <w:sz w:val="18"/>
                  <w:szCs w:val="18"/>
                </w:rPr>
                <w:delText xml:space="preserve">0503773 </w:delText>
              </w:r>
            </w:del>
            <w:del w:id="242" w:author="Кривенец Анна Николаевна" w:date="2019-01-28T10:58:00Z">
              <w:r>
                <w:rPr>
                  <w:bCs/>
                  <w:sz w:val="18"/>
                  <w:szCs w:val="18"/>
                </w:rPr>
                <w:delText>деятельность с целевыми средствами</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43" w:author="Кривенец Анна Николаевна" w:date="2019-01-28T10:58:00Z">
              <w:r>
                <w:rPr>
                  <w:sz w:val="18"/>
                  <w:szCs w:val="18"/>
                </w:rPr>
                <w:delText>Раздел 1</w:delText>
              </w:r>
            </w:del>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44" w:author="Кривенец Анна Николаевна" w:date="2019-01-28T10:58:00Z">
              <w:r>
                <w:rPr>
                  <w:sz w:val="18"/>
                  <w:szCs w:val="18"/>
                </w:rPr>
                <w:delText>14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45" w:author="Кривенец Анна Николаевна" w:date="2019-01-28T10:58:00Z">
              <w:r>
                <w:rPr>
                  <w:sz w:val="18"/>
                  <w:szCs w:val="18"/>
                </w:rPr>
                <w:delText>3</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46" w:author="Кривенец Анна Николаевна" w:date="2019-01-28T10:58:00Z">
              <w:r>
                <w:rPr>
                  <w:sz w:val="18"/>
                  <w:szCs w:val="18"/>
                </w:rPr>
                <w:delText>Сумма исходящих остатков в балансе за предыдущий отчетный финансовый год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00 Гр.3 – ф. 0503730 (предыдущий год) Стр. 1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40 Гр.3 – ф. 0503730 (предыдущий год) Стр. 21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50 Гр.3– ф. 0503730 (предыдущий год) Стр. (230+32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60 Гр.3 – ф. 0503730 (предыдущий год) Стр. (260+310+38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70 Гр.3– ф. 0503730 (предыдущий год) Стр. 29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47" w:author="Кривенец Анна Николаевна" w:date="2019-01-28T10:58:00Z">
              <w:r>
                <w:rPr/>
                <w:delText>339</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48" w:author="Кривенец Анна Николаевна" w:date="2019-01-28T10:58:00Z">
              <w:r>
                <w:rPr>
                  <w:sz w:val="18"/>
                  <w:szCs w:val="18"/>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49" w:author="Кривенец Анна Николаевна" w:date="2019-01-28T10:58:00Z">
              <w:r>
                <w:rPr>
                  <w:sz w:val="18"/>
                  <w:szCs w:val="18"/>
                </w:rPr>
                <w:delText>Ф. 0503730 (текущий год) (Стр.  280  Гр.3 - Стр.  434  Гр.3 )  – ф. 0503730 (предыдущий год) Стр. 330  Гр. 7</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50" w:author="Кривенец Анна Николаевна" w:date="2019-01-28T10:58:00Z">
              <w:r>
                <w:rPr>
                  <w:sz w:val="18"/>
                  <w:szCs w:val="18"/>
                </w:rPr>
                <w:delTex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51" w:author="Кривенец Анна Николаевна" w:date="2019-01-28T10:58:00Z">
              <w:r>
                <w:rPr>
                  <w:sz w:val="18"/>
                  <w:szCs w:val="18"/>
                </w:rPr>
                <w:delText xml:space="preserve">0503773 </w:delText>
              </w:r>
            </w:del>
            <w:del w:id="252" w:author="Кривенец Анна Николаевна" w:date="2019-01-28T10:58:00Z">
              <w:r>
                <w:rPr>
                  <w:bCs/>
                  <w:sz w:val="18"/>
                  <w:szCs w:val="18"/>
                </w:rPr>
                <w:delText>деятельность с целевыми средствами</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53" w:author="Кривенец Анна Николаевна" w:date="2019-01-28T10:58:00Z">
              <w:r>
                <w:rPr>
                  <w:sz w:val="18"/>
                  <w:szCs w:val="18"/>
                </w:rPr>
                <w:delText>Раздел 1</w:delText>
              </w:r>
            </w:del>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54" w:author="Кривенец Анна Николаевна" w:date="2019-01-28T10:58:00Z">
              <w:r>
                <w:rPr>
                  <w:sz w:val="18"/>
                  <w:szCs w:val="18"/>
                </w:rPr>
                <w:delText>280-434</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55" w:author="Кривенец Анна Николаевна" w:date="2019-01-28T10:58:00Z">
              <w:r>
                <w:rPr>
                  <w:sz w:val="18"/>
                  <w:szCs w:val="18"/>
                </w:rPr>
                <w:delText>3</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56" w:author="Кривенец Анна Николаевна" w:date="2019-01-28T10:58:00Z">
              <w:r>
                <w:rPr>
                  <w:sz w:val="18"/>
                  <w:szCs w:val="18"/>
                </w:rPr>
                <w:delText>Сумма исходящих остатков в балансе за предыдущий отчетный финансовый год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 0503730 (текущий год) (Стр. 282 Гр.3 </w:t>
            </w:r>
            <w:del w:id="257" w:author="Кривенец Анна Николаевна" w:date="2019-01-28T10:59:00Z">
              <w:r>
                <w:rPr>
                  <w:sz w:val="18"/>
                  <w:szCs w:val="18"/>
                </w:rPr>
                <w:delText>– стр 434 гр. 3</w:delText>
              </w:r>
            </w:del>
            <w:r>
              <w:rPr>
                <w:sz w:val="18"/>
                <w:szCs w:val="18"/>
              </w:rPr>
              <w:t>) – ф. 0503730 (предыдущий год) Стр. 331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del w:id="258" w:author="Кривенец Анна Николаевна" w:date="2019-01-28T10:59:00Z">
              <w:r>
                <w:rPr>
                  <w:sz w:val="18"/>
                  <w:szCs w:val="18"/>
                </w:rPr>
                <w:delText>-434</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90  Гр.3 – ф. 0503730 (предыдущий год) Стр. 3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00 Гр.3 – ф. 0503730 (предыдущий год) Стр. 47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10 Гр.3 – ф. 0503730 (предыдущий год) Стр. (490+570+532+533)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20 Гр.3– ф. 0503730 (предыдущий год) Стр. 51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32 Гр.3 – ф. 0503730 (предыдущий год) Стр. 534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70  Гр.3 – ф. 0503730 (предыдущий год) Стр.(580+590)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70 Гр.3 – ф. 0503730 (предыдущий год) Стр. 623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60  Гр.3 + ф. 0503730 (предыдущий год) Стр. 625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10  Гр.3 - ф. 0503730 (предыдущий год) Стр. 624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20  Гр.3 - ф. 0503730 (предыдущий год) Стр. 626 Гр. 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503773 </w:t>
            </w:r>
            <w:r>
              <w:rPr>
                <w:bCs/>
                <w:sz w:val="18"/>
                <w:szCs w:val="18"/>
              </w:rPr>
              <w:t>деятельность с целевыми средствам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010 Гр.4 – ф. 0503730 (предыдущий год) Стр. 01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21 Гр.4 – ф. 0503730 (предыдущий год) Стр. 02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40 Гр.4 – ф. 0503730 (предыдущий год) Стр. 04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51 Гр.4 – ф. 0503730 (предыдущий год) Стр. 05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70 Гр.4 – ф. 0503730 (предыдущий год) Стр. 0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80 Гр.4 – ф. 0503730 (предыдущий год) Стр. 08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00 Гр.</w:t>
            </w:r>
            <w:ins w:id="259" w:author="Кривенец Анна Николаевна" w:date="2019-01-28T17:56:00Z">
              <w:r>
                <w:rPr>
                  <w:sz w:val="18"/>
                  <w:szCs w:val="18"/>
                </w:rPr>
                <w:t>4</w:t>
              </w:r>
            </w:ins>
            <w:del w:id="260" w:author="Кривенец Анна Николаевна" w:date="2019-01-28T17:56:00Z">
              <w:r>
                <w:rPr>
                  <w:sz w:val="18"/>
                  <w:szCs w:val="18"/>
                </w:rPr>
                <w:delText>8</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20 Гр.4 – ф. 0503730 (предыдущий год) Стр. 09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50 Гр.4 – ф. 0503730 (предыдущий год) Стр. 14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30 Гр.4 – ф. 0503730 (предыдущий год) Стр. 10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61" w:author="Кривенец Анна Николаевна" w:date="2019-01-28T13:05:00Z">
              <w:r>
                <w:rPr/>
                <w:delText>36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62" w:author="Кривенец Анна Николаевна" w:date="2019-01-28T13:05:00Z">
              <w:r>
                <w:rPr>
                  <w:sz w:val="18"/>
                  <w:szCs w:val="18"/>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63" w:author="Кривенец Анна Николаевна" w:date="2019-01-28T13:05:00Z">
              <w:r>
                <w:rPr>
                  <w:sz w:val="18"/>
                  <w:szCs w:val="18"/>
                </w:rPr>
                <w:delText>Ф. 0503730 (текущий год) Стр. 140 Гр.4 – ф. 0503730 (предыдущий год) Стр. 130 Гр. 8</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64" w:author="Кривенец Анна Николаевна" w:date="2019-01-28T13:05:00Z">
              <w:r>
                <w:rPr>
                  <w:sz w:val="18"/>
                  <w:szCs w:val="18"/>
                </w:rPr>
                <w:delTex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65" w:author="Кривенец Анна Николаевна" w:date="2019-01-28T13:05:00Z">
              <w:r>
                <w:rPr>
                  <w:bCs/>
                  <w:sz w:val="18"/>
                  <w:szCs w:val="18"/>
                </w:rPr>
                <w:delText>0503773 деятельность по государственному заданию</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66" w:author="Кривенец Анна Николаевна" w:date="2019-01-28T13:05:00Z">
              <w:r>
                <w:rPr>
                  <w:sz w:val="18"/>
                  <w:szCs w:val="18"/>
                </w:rPr>
                <w:delText>Раздел 1</w:delText>
              </w:r>
            </w:del>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67" w:author="Кривенец Анна Николаевна" w:date="2019-01-28T13:05:00Z">
              <w:r>
                <w:rPr>
                  <w:sz w:val="18"/>
                  <w:szCs w:val="18"/>
                </w:rPr>
                <w:delText>14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68" w:author="Кривенец Анна Николаевна" w:date="2019-01-28T13:05:00Z">
              <w:r>
                <w:rPr>
                  <w:sz w:val="18"/>
                  <w:szCs w:val="18"/>
                </w:rPr>
                <w:delText>3</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69" w:author="Кривенец Анна Николаевна" w:date="2019-01-28T13:05:00Z">
              <w:r>
                <w:rPr>
                  <w:sz w:val="18"/>
                  <w:szCs w:val="18"/>
                </w:rPr>
                <w:delText>Сумма исходящих остатков в балансе за предыдущий отчетный финансовый год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00 Гр.4 – ф. 0503730 (предыдущий год) Стр. 1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40 Гр.4 – ф. 0503730 (предыдущий год) Стр. 21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50 Гр.4– ф. 0503730 (предыдущий год) Стр. (230+32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60 Гр.4 – ф. 0503730 (предыдущий год) Стр. (260+310+38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70 Гр.4– ф. 0503730 (предыдущий год) Стр. 29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70" w:author="Кривенец Анна Николаевна" w:date="2019-01-28T13:05:00Z">
              <w:r>
                <w:rPr/>
                <w:delText>36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1" w:author="Кривенец Анна Николаевна" w:date="2019-01-28T13:05:00Z">
              <w:r>
                <w:rPr>
                  <w:sz w:val="18"/>
                  <w:szCs w:val="18"/>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72" w:author="Кривенец Анна Николаевна" w:date="2019-01-28T13:05:00Z">
              <w:r>
                <w:rPr>
                  <w:sz w:val="18"/>
                  <w:szCs w:val="18"/>
                </w:rPr>
                <w:delText>Ф. 0503730 (текущий год) (Стр.  280  Гр.4 - Стр.  434  Гр.4 )  – ф. 0503730 (предыдущий год) Стр. 330  Гр. 8</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73" w:author="Кривенец Анна Николаевна" w:date="2019-01-28T13:05:00Z">
              <w:r>
                <w:rPr>
                  <w:sz w:val="18"/>
                  <w:szCs w:val="18"/>
                </w:rPr>
                <w:delTex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74" w:author="Кривенец Анна Николаевна" w:date="2019-01-28T13:05:00Z">
              <w:r>
                <w:rPr>
                  <w:bCs/>
                  <w:sz w:val="18"/>
                  <w:szCs w:val="18"/>
                </w:rPr>
                <w:delText>0503773 деятельность по государственному заданию</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75" w:author="Кривенец Анна Николаевна" w:date="2019-01-28T13:05:00Z">
              <w:r>
                <w:rPr>
                  <w:sz w:val="18"/>
                  <w:szCs w:val="18"/>
                </w:rPr>
                <w:delText>Раздел 1</w:delText>
              </w:r>
            </w:del>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76" w:author="Кривенец Анна Николаевна" w:date="2019-01-28T13:05:00Z">
              <w:r>
                <w:rPr>
                  <w:sz w:val="18"/>
                  <w:szCs w:val="18"/>
                </w:rPr>
                <w:delText>280-434</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77" w:author="Кривенец Анна Николаевна" w:date="2019-01-28T13:05:00Z">
              <w:r>
                <w:rPr>
                  <w:sz w:val="18"/>
                  <w:szCs w:val="18"/>
                </w:rPr>
                <w:delText>3</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78" w:author="Кривенец Анна Николаевна" w:date="2019-01-28T13:05:00Z">
              <w:r>
                <w:rPr>
                  <w:sz w:val="18"/>
                  <w:szCs w:val="18"/>
                </w:rPr>
                <w:delText>Сумма исходящих остатков в балансе за предыдущий отчетный финансовый год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 0503730 (текущий год) (Стр. 282 Гр.4 </w:t>
            </w:r>
            <w:del w:id="279" w:author="Кривенец Анна Николаевна" w:date="2019-01-28T13:05:00Z">
              <w:r>
                <w:rPr>
                  <w:sz w:val="18"/>
                  <w:szCs w:val="18"/>
                </w:rPr>
                <w:delText>– стр 434 гр. 4</w:delText>
              </w:r>
            </w:del>
            <w:r>
              <w:rPr>
                <w:sz w:val="18"/>
                <w:szCs w:val="18"/>
              </w:rPr>
              <w:t>) – ф. 0503730 (предыдущий год) Стр. 331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del w:id="280" w:author="Кривенец Анна Николаевна" w:date="2019-01-28T13:05:00Z">
              <w:r>
                <w:rPr>
                  <w:sz w:val="18"/>
                  <w:szCs w:val="18"/>
                </w:rPr>
                <w:delText>-434</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90  Гр.4 – ф. 0503730 (предыдущий год) Стр. 3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00 Гр.4 – ф. 0503730 (предыдущий год) Стр. 47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10 Гр.4 – ф. 0503730 (предыдущий год) Стр. (490+570+532+533)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20 Гр.4– ф. 0503730 (предыдущий год) Стр. 51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32 Гр.4 – ф. 0503730 (предыдущий год) Стр. 534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70  Гр.4 – ф. 0503730 (предыдущий год) Стр.(580+590)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70 Гр.4 – ф. 0503730 (предыдущий год) Стр. 623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60  Гр.4 + ф. 0503730 (предыдущий год) Стр. 625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10  Гр.4 - ф. 0503730 (предыдущий год) Стр. 624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20  Гр.4 - ф. 0503730 (предыдущий год) Стр. 626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80  Гр.4 + ф. 0503730 (предыдущий год) Стр. 336 Гр. 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деятельность по государственному заданию</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010 Гр.5 – ф. 0503730 (предыдущий год) Стр. 01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21 Гр.5 – ф. 0503730 (предыдущий год) Стр. 02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40 Гр.5 – ф. 0503730 (предыдущий год) Стр. 04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51 Гр.5 – ф. 0503730 (предыдущий год) Стр. 05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70 Гр.5 – ф. 0503730 (предыдущий год) Стр. 0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080 Гр.5 – ф. 0503730 (предыдущий год) Стр. 08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00 Гр.</w:t>
            </w:r>
            <w:ins w:id="281" w:author="Кривенец Анна Николаевна" w:date="2019-01-28T17:55:00Z">
              <w:r>
                <w:rPr>
                  <w:sz w:val="18"/>
                  <w:szCs w:val="18"/>
                </w:rPr>
                <w:t>5</w:t>
              </w:r>
            </w:ins>
            <w:del w:id="282" w:author="Кривенец Анна Николаевна" w:date="2019-01-28T17:55:00Z">
              <w:r>
                <w:rPr>
                  <w:sz w:val="18"/>
                  <w:szCs w:val="18"/>
                </w:rPr>
                <w:delText>9</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 0503730 (текущий год) Стр. 120 Гр.5 – ф. 0503730 (предыдущий год) Стр. 09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50 Гр.5 – ф. 0503730 (предыдущий год) Стр. 14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30 Гр.5 – ф. 0503730 (предыдущий год) Стр. 10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83" w:author="Соколова Юлия Владимировна" w:date="2019-01-23T19:07:00Z">
              <w:r>
                <w:rPr/>
                <w:delText>391</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84" w:author="Соколова Юлия Владимировна" w:date="2019-01-23T19:07:00Z">
              <w:r>
                <w:rPr>
                  <w:sz w:val="18"/>
                  <w:szCs w:val="18"/>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85" w:author="Соколова Юлия Владимировна" w:date="2019-01-23T19:07:00Z">
              <w:r>
                <w:rPr>
                  <w:sz w:val="18"/>
                  <w:szCs w:val="18"/>
                </w:rPr>
                <w:delText xml:space="preserve">Ф. 0503730 (текущий год) Стр. </w:delText>
              </w:r>
            </w:del>
            <w:del w:id="286" w:author="Соколова Юлия Владимировна" w:date="2019-01-23T19:01:00Z">
              <w:r>
                <w:rPr>
                  <w:sz w:val="18"/>
                  <w:szCs w:val="18"/>
                </w:rPr>
                <w:delText xml:space="preserve">140 </w:delText>
              </w:r>
            </w:del>
            <w:del w:id="287" w:author="Соколова Юлия Владимировна" w:date="2019-01-23T19:07:00Z">
              <w:r>
                <w:rPr>
                  <w:sz w:val="18"/>
                  <w:szCs w:val="18"/>
                </w:rPr>
                <w:delText xml:space="preserve">Гр.5 – ф. 0503730 (предыдущий год) Стр. </w:delText>
              </w:r>
            </w:del>
            <w:del w:id="288" w:author="Соколова Юлия Владимировна" w:date="2019-01-23T19:04:00Z">
              <w:r>
                <w:rPr>
                  <w:sz w:val="18"/>
                  <w:szCs w:val="18"/>
                </w:rPr>
                <w:delText xml:space="preserve">130 </w:delText>
              </w:r>
            </w:del>
            <w:del w:id="289" w:author="Соколова Юлия Владимировна" w:date="2019-01-23T19:07:00Z">
              <w:r>
                <w:rPr>
                  <w:sz w:val="18"/>
                  <w:szCs w:val="18"/>
                </w:rPr>
                <w:delText>Гр. 9</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90" w:author="Соколова Юлия Владимировна" w:date="2019-01-23T19:07:00Z">
              <w:r>
                <w:rPr>
                  <w:sz w:val="18"/>
                  <w:szCs w:val="18"/>
                </w:rPr>
                <w:delTex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91" w:author="Соколова Юлия Владимировна" w:date="2019-01-23T19:07:00Z">
              <w:r>
                <w:rPr>
                  <w:bCs/>
                  <w:sz w:val="18"/>
                  <w:szCs w:val="18"/>
                </w:rPr>
                <w:delText>0503773 приносящая доход деятельность</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92" w:author="Соколова Юлия Владимировна" w:date="2019-01-23T19:07:00Z">
              <w:r>
                <w:rPr>
                  <w:sz w:val="18"/>
                  <w:szCs w:val="18"/>
                </w:rPr>
                <w:delText>Раздел 1</w:delText>
              </w:r>
            </w:del>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93" w:author="Соколова Юлия Владимировна" w:date="2019-01-23T19:02:00Z">
              <w:r>
                <w:rPr>
                  <w:sz w:val="18"/>
                  <w:szCs w:val="18"/>
                </w:rPr>
                <w:delText>140</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94" w:author="Соколова Юлия Владимировна" w:date="2019-01-23T19:07:00Z">
              <w:r>
                <w:rPr>
                  <w:sz w:val="18"/>
                  <w:szCs w:val="18"/>
                </w:rPr>
                <w:delText>3</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295" w:author="Соколова Юлия Владимировна" w:date="2019-01-23T19:07:00Z">
              <w:r>
                <w:rPr>
                  <w:sz w:val="18"/>
                  <w:szCs w:val="18"/>
                </w:rPr>
                <w:delText>Сумма исходящих остатков в балансе за предыдущий отчетный финансовый год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00 Гр.5 – ф. 0503730 (предыдущий год) Стр. 1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40 Гр.5– ф. 0503730 (предыдущий год) Стр. 21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50 Гр.5– ф. 0503730 (предыдущий год) Стр. (230+32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60 Гр.5– ф. 0503730 (предыдущий год) Стр. (260+310+38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70 Гр.5– ф. 0503730 (предыдущий год) Стр. 29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del w:id="296" w:author="Кривенец Анна Николаевна" w:date="2019-01-28T13:09:00Z">
              <w:r>
                <w:rPr/>
                <w:delText>397</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297" w:author="Кривенец Анна Николаевна" w:date="2019-01-28T13:09:00Z">
              <w:r>
                <w:rPr>
                  <w:sz w:val="18"/>
                  <w:szCs w:val="18"/>
                </w:rPr>
                <w:delText>0503730</w:delText>
              </w:r>
            </w:del>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98" w:author="Кривенец Анна Николаевна" w:date="2019-01-28T13:09:00Z">
              <w:r>
                <w:rPr>
                  <w:sz w:val="18"/>
                  <w:szCs w:val="18"/>
                </w:rPr>
                <w:delText>Ф. 0503730 (текущий год) (Стр.  280  Гр.5 - Стр.  434  Гр.5 )  – ф. 0503730 (предыдущий год) Стр. 330  Гр. 9</w:delText>
              </w:r>
            </w:del>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299" w:author="Кривенец Анна Николаевна" w:date="2019-01-28T13:09:00Z">
              <w:r>
                <w:rPr>
                  <w:sz w:val="18"/>
                  <w:szCs w:val="18"/>
                </w:rPr>
                <w:delText>=</w:delText>
              </w:r>
            </w:del>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00" w:author="Кривенец Анна Николаевна" w:date="2019-01-28T13:09:00Z">
              <w:r>
                <w:rPr>
                  <w:bCs/>
                  <w:sz w:val="18"/>
                  <w:szCs w:val="18"/>
                </w:rPr>
                <w:delText>0503773 приносящая доход деятельность</w:delText>
              </w:r>
            </w:del>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301" w:author="Кривенец Анна Николаевна" w:date="2019-01-28T13:09:00Z">
              <w:r>
                <w:rPr>
                  <w:sz w:val="18"/>
                  <w:szCs w:val="18"/>
                </w:rPr>
                <w:delText>Раздел 1</w:delText>
              </w:r>
            </w:del>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302" w:author="Кривенец Анна Николаевна" w:date="2019-01-28T13:09:00Z">
              <w:r>
                <w:rPr>
                  <w:sz w:val="18"/>
                  <w:szCs w:val="18"/>
                </w:rPr>
                <w:delText>280-434</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del w:id="303" w:author="Кривенец Анна Николаевна" w:date="2019-01-28T13:09:00Z">
              <w:r>
                <w:rPr>
                  <w:sz w:val="18"/>
                  <w:szCs w:val="18"/>
                </w:rPr>
                <w:delText>3</w:delText>
              </w:r>
            </w:del>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del w:id="304" w:author="Кривенец Анна Николаевна" w:date="2019-01-28T13:09:00Z">
              <w:r>
                <w:rPr>
                  <w:sz w:val="18"/>
                  <w:szCs w:val="18"/>
                </w:rPr>
                <w:delText>Сумма исходящих остатков в балансе за предыдущий отчетный финансовый год не соответствует идентичному показателю в ф. 0503773 недопустимо</w:delText>
              </w:r>
            </w:del>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82 Гр.5</w:t>
            </w:r>
            <w:del w:id="305" w:author="Кривенец Анна Николаевна" w:date="2019-01-28T13:10:00Z">
              <w:r>
                <w:rPr>
                  <w:sz w:val="18"/>
                  <w:szCs w:val="18"/>
                </w:rPr>
                <w:delText xml:space="preserve"> – стр 434 гр. 5</w:delText>
              </w:r>
            </w:del>
            <w:r>
              <w:rPr>
                <w:sz w:val="18"/>
                <w:szCs w:val="18"/>
              </w:rPr>
              <w:t>) – ф. 0503730 (предыдущий год) Стр. 331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del w:id="306" w:author="Кривенец Анна Николаевна" w:date="2019-01-28T13:10:00Z">
              <w:r>
                <w:rPr>
                  <w:sz w:val="18"/>
                  <w:szCs w:val="18"/>
                </w:rPr>
                <w:delText>-434</w:delText>
              </w:r>
            </w:del>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290  Гр.5 – ф. 0503730 (предыдущий год) Стр. 3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00 Гр.5 – ф. 0503730 (предыдущий год) Стр. 47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10 Гр.5 – ф. 0503730 (предыдущий год) Стр. (490+570+532+533)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20 Гр.5– ф. 0503730 (предыдущий год) Стр. 51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32 Гр.5 – ф. 0503730 (предыдущий год) Стр. 534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70  Гр.5 – ф. 0503730 (предыдущий год) Стр.(580+590)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70 Гр.5 – ф. 0503730 (предыдущий год) Стр. 623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160  Гр.5 + ф. 0503730 (предыдущий год) Стр. 625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10  Гр.5 - ф. 0503730 (предыдущий год) Стр. 624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520  Гр.5- ф. 0503730 (предыдущий год) Стр. 626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0503730 (текущий год) Стр. 480  Гр.5 + ф. 0503730 (предыдущий год) Стр. 336 Гр. 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0503773 приносящая доход деятельность</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 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исходящих остатков в балансе за предыдущий отчетный финансовый год не соответствует идентичному показателю в ф. 0503773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6"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о по счетам 0 205 00 000, </w:t>
            </w:r>
          </w:p>
          <w:p>
            <w:pPr>
              <w:pStyle w:val="Normal"/>
              <w:rPr/>
            </w:pPr>
            <w:r>
              <w:rPr/>
              <w:t>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r>
              <w:rPr/>
              <w:t>4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39</w:t>
            </w:r>
            <w:ins w:id="307" w:author="Кривенец Анна Николаевна" w:date="2019-02-01T14:44: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1</w:t>
            </w:r>
            <w:ins w:id="308"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4</w:t>
            </w:r>
            <w:ins w:id="309" w:author="Кривенец Анна Николаевна" w:date="2019-02-01T14:45:00Z">
              <w:r>
                <w:rPr/>
                <w:t xml:space="preserve"> **</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 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310" w:author="Кривенец Анна Николаевна" w:date="2019-02-01T10:05:00Z">
              <w:r>
                <w:rPr/>
                <w:t>446</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11" w:author="Кривенец Анна Николаевна" w:date="2019-02-01T10:08: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12" w:author="Кривенец Анна Николаевна" w:date="2019-02-01T10:09:00Z">
              <w:r>
                <w:rPr/>
                <w:t>433</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13" w:author="Кривенец Анна Николаевна" w:date="2019-02-01T10:08: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314" w:author="Кривенец Анна Николаевна" w:date="2019-02-01T10:0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15" w:author="Кривенец Анна Николаевна" w:date="2019-02-01T10:08:00Z">
              <w:r>
                <w:rPr/>
                <w:t>0503769 (5+6)/кредиторка</w:t>
              </w:r>
            </w:ins>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ins w:id="316" w:author="Кривенец Анна Николаевна" w:date="2019-02-01T10:09:00Z">
              <w:r>
                <w:rPr/>
                <w:t>Раздел 1, итого по счету 0 304 06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17" w:author="Кривенец Анна Николаевна" w:date="2019-02-01T10:10: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318" w:author="Кривенец Анна Николаевна" w:date="2019-02-01T10:10:00Z">
              <w:r>
                <w:rPr/>
                <w:t>Остаток по счету 0 304 06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319" w:author="Кривенец Анна Николаевна" w:date="2019-02-01T10:05:00Z">
              <w:r>
                <w:rPr/>
                <w:t>447</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20" w:author="Кривенец Анна Николаевна" w:date="2019-02-01T10:08: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21" w:author="Кривенец Анна Николаевна" w:date="2019-02-01T10:09:00Z">
              <w:r>
                <w:rPr/>
                <w:t>434</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22" w:author="Кривенец Анна Николаевна" w:date="2019-02-01T10:08: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323" w:author="Кривенец Анна Николаевна" w:date="2019-02-01T10:0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24" w:author="Кривенец Анна Николаевна" w:date="2019-02-01T10:08:00Z">
              <w:r>
                <w:rPr/>
                <w:t>0503769 (5+6)/кредиторка</w:t>
              </w:r>
            </w:ins>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ins w:id="325" w:author="Кривенец Анна Николаевна" w:date="2019-02-01T10:09:00Z">
              <w:r>
                <w:rPr/>
                <w:t>Раздел 1, итого по счету 0 210 1%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26" w:author="Кривенец Анна Николаевна" w:date="2019-02-01T10:10: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327" w:author="Кривенец Анна Николаевна" w:date="2019-02-01T10:10:00Z">
              <w:r>
                <w:rPr/>
                <w:t>Остаток по счету 0 210 1%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328" w:author="Кривенец Анна Николаевна" w:date="2019-02-01T10:05:00Z">
              <w:r>
                <w:rPr/>
                <w:t>448</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29" w:author="Кривенец Анна Николаевна" w:date="2019-02-01T10:08: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30" w:author="Кривенец Анна Николаевна" w:date="2019-02-01T10:09:00Z">
              <w:r>
                <w:rPr/>
                <w:t>470</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31" w:author="Кривенец Анна Николаевна" w:date="2019-02-01T10:08: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332" w:author="Кривенец Анна Николаевна" w:date="2019-02-01T10:08: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33" w:author="Кривенец Анна Николаевна" w:date="2019-02-01T10:08:00Z">
              <w:r>
                <w:rPr/>
                <w:t>0503769 (5+6)/кредиторка</w:t>
              </w:r>
            </w:ins>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ins w:id="334" w:author="Кривенец Анна Николаевна" w:date="2019-02-01T10:09: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35" w:author="Кривенец Анна Николаевна" w:date="2019-02-01T10:10:00Z">
              <w:r>
                <w:rPr/>
                <w:t>2</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336" w:author="Кривенец Анна Николаевна" w:date="2019-02-01T10:10: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ins w:id="337" w:author="Кривенец Анна Николаевна" w:date="2019-02-01T10:05:00Z">
              <w:r>
                <w:rPr/>
                <w:t>449</w:t>
              </w:r>
            </w:ins>
            <w:ins w:id="338"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ins w:id="339" w:author="Кривенец Анна Николаевна" w:date="2019-02-01T10:05:00Z">
              <w:r>
                <w:rPr/>
                <w:t>050373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ins w:id="340" w:author="Кривенец Анна Николаевна" w:date="2019-02-01T10:05:00Z">
              <w:r>
                <w:rPr/>
                <w:t>471</w:t>
              </w:r>
            </w:ins>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ins w:id="341" w:author="Кривенец Анна Николаевна" w:date="2019-02-01T10:05:00Z">
              <w:r>
                <w:rPr/>
                <w:t>3</w:t>
              </w:r>
            </w:ins>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ins w:id="342" w:author="Кривенец Анна Николаевна" w:date="2019-02-01T10:05:00Z">
              <w:r>
                <w:rPr/>
                <w:t>=</w:t>
              </w:r>
            </w:ins>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ins w:id="343" w:author="Кривенец Анна Николаевна" w:date="2019-02-01T10:05:00Z">
              <w:r>
                <w:rPr/>
                <w:t>0503769 (5+6)/кредиторка</w:t>
              </w:r>
            </w:ins>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ins w:id="344" w:author="Кривенец Анна Николаевна" w:date="2019-02-01T10:05:00Z">
              <w:r>
                <w:rPr/>
                <w:t>Раздел 1, итого по счетам 0 205 00 000,   0 209 00 000</w:t>
              </w:r>
            </w:ins>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ins w:id="345" w:author="Кривенец Анна Николаевна" w:date="2019-02-01T10:05:00Z">
              <w:r>
                <w:rPr/>
                <w:t>3</w:t>
              </w:r>
            </w:ins>
          </w:p>
        </w:tc>
        <w:tc>
          <w:tcPr>
            <w:tcW w:w="3144" w:type="dxa"/>
            <w:tcBorders>
              <w:top w:val="single" w:sz="4" w:space="0" w:color="000000"/>
              <w:left w:val="single" w:sz="4" w:space="0" w:color="000000"/>
              <w:bottom w:val="single" w:sz="4" w:space="0" w:color="000000"/>
              <w:right w:val="single" w:sz="4" w:space="0" w:color="000000"/>
            </w:tcBorders>
          </w:tcPr>
          <w:p>
            <w:pPr>
              <w:pStyle w:val="Normal"/>
              <w:rPr/>
            </w:pPr>
            <w:ins w:id="346" w:author="Кривенец Анна Николаевна" w:date="2019-02-01T10:05:00Z">
              <w:r>
                <w:rPr/>
                <w:t>Остаток по счетам 0 205 00 000, 0 209 00 000  в ф. 0503769 не соответствует идентичному показателю в балансе (на начало года)</w:t>
              </w:r>
            </w:ins>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6)/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6</w:t>
            </w:r>
            <w:ins w:id="347"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8</w:t>
            </w:r>
            <w:ins w:id="348"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1</w:t>
            </w:r>
            <w:ins w:id="349"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4</w:t>
            </w:r>
            <w:ins w:id="350"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0</w:t>
            </w:r>
            <w:ins w:id="351"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2</w:t>
            </w:r>
            <w:ins w:id="352"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5</w:t>
            </w:r>
            <w:ins w:id="353"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0</w:t>
            </w:r>
            <w:ins w:id="354" w:author="Кривенец Анна Николаевна" w:date="2019-02-01T14:45: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начало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6 00 000,   0 208 00 000,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6 00 000, 0 208 00 000,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деб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2 00 000,   0 208 00 000, 0 304 02 000, 0 304 03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2 00 000, 0 208 00 000, 0 304 02 000, 0 304 03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303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205 00 000,   0 209 0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205 00 000, 0 209 0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ам 0 304 06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4 06 000  в ф. 0503769 не соответствует идентичному показателю в балансе (на конец года) – допустимо в части остатка по счету 3 304 06 000</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210 1%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10 1%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4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4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счету 0 401 60 0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401 60 000  в ф. 0503769 не соответствует идентичному показателю в балансе (на конец год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3х гр. (5-4) раздел 1 + Сумма по счетух4011013х гр. (4+5)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3х в ф. 0503710 не соответствуют начисленным доходам по КОСГУ 130 в ф. 0503721  недопустимо (кроме налога на прибыль)</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2х</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2х в ф. 0503710 не соответствуют начисленным доходам по КОСГУ 120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2</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4х</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4х в ф. 0503710 не соответствуют начисленным доходам по КОСГУ 140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5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51 в ф. 0503710 не соответствуют начисленным доходам по КОСГУ 151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5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53 в ф. 0503710 не соответствуют начисленным доходам по КОСГУ 153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счетам х40110174+</w:t>
            </w:r>
          </w:p>
          <w:p>
            <w:pPr>
              <w:pStyle w:val="Normal"/>
              <w:rPr>
                <w:sz w:val="18"/>
                <w:szCs w:val="18"/>
              </w:rPr>
            </w:pPr>
            <w:r>
              <w:rPr>
                <w:sz w:val="18"/>
                <w:szCs w:val="18"/>
              </w:rPr>
              <w:t>х40110175+</w:t>
            </w:r>
          </w:p>
          <w:p>
            <w:pPr>
              <w:pStyle w:val="Normal"/>
              <w:rPr>
                <w:sz w:val="18"/>
                <w:szCs w:val="18"/>
              </w:rPr>
            </w:pPr>
            <w:r>
              <w:rPr>
                <w:sz w:val="18"/>
                <w:szCs w:val="18"/>
              </w:rPr>
              <w:t>х4011017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091-092-</w:t>
            </w:r>
          </w:p>
          <w:p>
            <w:pPr>
              <w:pStyle w:val="Normal"/>
              <w:rPr>
                <w:sz w:val="18"/>
                <w:szCs w:val="18"/>
              </w:rPr>
            </w:pPr>
            <w:r>
              <w:rPr>
                <w:sz w:val="18"/>
                <w:szCs w:val="18"/>
              </w:rPr>
              <w:t>09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4,175,176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71</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1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7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1017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7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умма по х4011018</w:t>
            </w:r>
            <w:r>
              <w:rPr>
                <w:sz w:val="18"/>
                <w:szCs w:val="18"/>
                <w:lang w:val="en-US"/>
              </w:rPr>
              <w:t>x</w:t>
            </w:r>
          </w:p>
          <w:p>
            <w:pPr>
              <w:pStyle w:val="Normal"/>
              <w:rPr>
                <w:sz w:val="18"/>
                <w:szCs w:val="18"/>
                <w:lang w:val="en-US"/>
              </w:rPr>
            </w:pPr>
            <w:r>
              <w:rPr>
                <w:sz w:val="18"/>
                <w:szCs w:val="18"/>
                <w:lang w:val="en-US"/>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х в ф. 0503710 не соответствуют начисленным доходам в ф. 0503721 недопустимо (кроме налога на прибыль)</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83</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8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4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10189</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0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доходы по КОСГУ 189 в ф. 0503710 не соответствуют начисленным доходам в ф. 0503721 недопустимо (кроме налога на прибыль)</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3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3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41</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41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4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4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5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5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5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5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62</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62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6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6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273</w:t>
            </w:r>
          </w:p>
          <w:p>
            <w:pPr>
              <w:pStyle w:val="Normal"/>
              <w:rPr>
                <w:sz w:val="18"/>
                <w:szCs w:val="18"/>
              </w:rPr>
            </w:pPr>
            <w:r>
              <w:rPr>
                <w:sz w:val="18"/>
                <w:szCs w:val="18"/>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исленные расходы по КОСГУ 273 в ф. 0503710 не соответствуют начисленным до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х40120</w:t>
            </w:r>
            <w:del w:id="355" w:author="Спивак Евгений Александрович" w:date="2019-01-23T09:41:00Z">
              <w:r>
                <w:rPr>
                  <w:sz w:val="18"/>
                  <w:szCs w:val="18"/>
                </w:rPr>
                <w:delText>1</w:delText>
              </w:r>
            </w:del>
            <w:r>
              <w:rPr>
                <w:sz w:val="18"/>
                <w:szCs w:val="18"/>
              </w:rPr>
              <w:t xml:space="preserve">211 (2-3)+(4-5) раздел 1 + Сумма по КОСГУ 211  гр. (4) раздел 2 </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11 в ф. 0503710 не соответствуют начисленным </w:t>
            </w:r>
            <w:del w:id="356" w:author="Спивак Евгений Александрович" w:date="2019-01-23T09:41:00Z">
              <w:r>
                <w:rPr>
                  <w:sz w:val="18"/>
                  <w:szCs w:val="18"/>
                </w:rPr>
                <w:delText>до</w:delText>
              </w:r>
            </w:del>
            <w:ins w:id="357"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58" w:author="Спивак Евгений Александрович" w:date="2019-01-23T09:41:00Z">
              <w:r>
                <w:rPr>
                  <w:sz w:val="18"/>
                  <w:szCs w:val="18"/>
                </w:rPr>
                <w:delText>1</w:delText>
              </w:r>
            </w:del>
            <w:r>
              <w:rPr>
                <w:sz w:val="18"/>
                <w:szCs w:val="18"/>
              </w:rPr>
              <w:t>212 (2-3)+(4-5) раздел 1  + Сумма по КОСГУ 212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12 в ф. 0503710 не соответствуют начисленным </w:t>
            </w:r>
            <w:del w:id="359" w:author="Спивак Евгений Александрович" w:date="2019-01-23T09:41:00Z">
              <w:r>
                <w:rPr>
                  <w:sz w:val="18"/>
                  <w:szCs w:val="18"/>
                </w:rPr>
                <w:delText>до</w:delText>
              </w:r>
            </w:del>
            <w:ins w:id="360"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61" w:author="Спивак Евгений Александрович" w:date="2019-01-23T09:41:00Z">
              <w:r>
                <w:rPr>
                  <w:sz w:val="18"/>
                  <w:szCs w:val="18"/>
                </w:rPr>
                <w:delText>1</w:delText>
              </w:r>
            </w:del>
            <w:r>
              <w:rPr>
                <w:sz w:val="18"/>
                <w:szCs w:val="18"/>
              </w:rPr>
              <w:t>213 гр. (2-3)+(4-5) раздел 1  + Сумма по КОСГУ 213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13 в ф. 0503710 не соответствуют начисленным </w:t>
            </w:r>
            <w:del w:id="362" w:author="Спивак Евгений Александрович" w:date="2019-01-23T09:41:00Z">
              <w:r>
                <w:rPr>
                  <w:sz w:val="18"/>
                  <w:szCs w:val="18"/>
                </w:rPr>
                <w:delText>до</w:delText>
              </w:r>
            </w:del>
            <w:ins w:id="363"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64" w:author="Спивак Евгений Александрович" w:date="2019-01-23T09:41:00Z">
              <w:r>
                <w:rPr>
                  <w:sz w:val="18"/>
                  <w:szCs w:val="18"/>
                </w:rPr>
                <w:delText>1</w:delText>
              </w:r>
            </w:del>
            <w:r>
              <w:rPr>
                <w:sz w:val="18"/>
                <w:szCs w:val="18"/>
              </w:rPr>
              <w:t>221 гр. (2-3)+(4-5)раздел 1 + Сумма по КОСГУ 221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21 в ф. 0503710 не соответствуют начисленным </w:t>
            </w:r>
            <w:del w:id="365" w:author="Спивак Евгений Александрович" w:date="2019-01-23T09:41:00Z">
              <w:r>
                <w:rPr>
                  <w:sz w:val="18"/>
                  <w:szCs w:val="18"/>
                </w:rPr>
                <w:delText>до</w:delText>
              </w:r>
            </w:del>
            <w:ins w:id="366"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67" w:author="Спивак Евгений Александрович" w:date="2019-01-23T09:41:00Z">
              <w:r>
                <w:rPr>
                  <w:sz w:val="18"/>
                  <w:szCs w:val="18"/>
                </w:rPr>
                <w:delText>1</w:delText>
              </w:r>
            </w:del>
            <w:r>
              <w:rPr>
                <w:sz w:val="18"/>
                <w:szCs w:val="18"/>
              </w:rPr>
              <w:t>222 гр. (2-3)+(4-5) раздел 1  + Сумма по КОСГУ 222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22 в ф. 0503710 не соответствуют начисленным </w:t>
            </w:r>
            <w:del w:id="368" w:author="Спивак Евгений Александрович" w:date="2019-01-23T09:41:00Z">
              <w:r>
                <w:rPr>
                  <w:sz w:val="18"/>
                  <w:szCs w:val="18"/>
                </w:rPr>
                <w:delText>до</w:delText>
              </w:r>
            </w:del>
            <w:ins w:id="369"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70" w:author="Спивак Евгений Александрович" w:date="2019-01-23T09:41:00Z">
              <w:r>
                <w:rPr>
                  <w:sz w:val="18"/>
                  <w:szCs w:val="18"/>
                </w:rPr>
                <w:delText>1</w:delText>
              </w:r>
            </w:del>
            <w:r>
              <w:rPr>
                <w:sz w:val="18"/>
                <w:szCs w:val="18"/>
              </w:rPr>
              <w:t>223 гр. (2-3)+(4-5) раздел 1  + Сумма по КОСГУ 223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23 в ф. 0503710 не соответствуют начисленным </w:t>
            </w:r>
            <w:del w:id="371" w:author="Спивак Евгений Александрович" w:date="2019-01-23T09:41:00Z">
              <w:r>
                <w:rPr>
                  <w:sz w:val="18"/>
                  <w:szCs w:val="18"/>
                </w:rPr>
                <w:delText>до</w:delText>
              </w:r>
            </w:del>
            <w:ins w:id="372"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73" w:author="Спивак Евгений Александрович" w:date="2019-01-23T09:41:00Z">
              <w:r>
                <w:rPr>
                  <w:sz w:val="18"/>
                  <w:szCs w:val="18"/>
                </w:rPr>
                <w:delText>1</w:delText>
              </w:r>
            </w:del>
            <w:r>
              <w:rPr>
                <w:sz w:val="18"/>
                <w:szCs w:val="18"/>
              </w:rPr>
              <w:t>224 (2-3)+(4-5)  раздел 1 + Сумма по КОСГУ 224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24 в ф. 0503710 не соответствуют начисленным </w:t>
            </w:r>
            <w:del w:id="374" w:author="Спивак Евгений Александрович" w:date="2019-01-23T09:41:00Z">
              <w:r>
                <w:rPr>
                  <w:sz w:val="18"/>
                  <w:szCs w:val="18"/>
                </w:rPr>
                <w:delText>до</w:delText>
              </w:r>
            </w:del>
            <w:ins w:id="375"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76" w:author="Спивак Евгений Александрович" w:date="2019-01-23T09:41:00Z">
              <w:r>
                <w:rPr>
                  <w:sz w:val="18"/>
                  <w:szCs w:val="18"/>
                </w:rPr>
                <w:delText>1</w:delText>
              </w:r>
            </w:del>
            <w:r>
              <w:rPr>
                <w:sz w:val="18"/>
                <w:szCs w:val="18"/>
              </w:rPr>
              <w:t>225 гр. (2-3)+(4-5) раздел 1  + Сумма по КОСГУ 225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25 в ф. 0503710 не соответствуют начисленным </w:t>
            </w:r>
            <w:del w:id="377" w:author="Спивак Евгений Александрович" w:date="2019-01-23T09:41:00Z">
              <w:r>
                <w:rPr>
                  <w:sz w:val="18"/>
                  <w:szCs w:val="18"/>
                </w:rPr>
                <w:delText>до</w:delText>
              </w:r>
            </w:del>
            <w:ins w:id="378"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10</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79" w:author="Спивак Евгений Александрович" w:date="2019-01-23T09:41:00Z">
              <w:r>
                <w:rPr>
                  <w:sz w:val="18"/>
                  <w:szCs w:val="18"/>
                </w:rPr>
                <w:delText>1</w:delText>
              </w:r>
            </w:del>
            <w:r>
              <w:rPr>
                <w:sz w:val="18"/>
                <w:szCs w:val="18"/>
              </w:rPr>
              <w:t>226 гр. (2-3)+(4-5) раздел 1  + Сумма по КОСГУ 226 гр. (4) раздел 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26 в ф. 0503710 не соответствуют начисленным </w:t>
            </w:r>
            <w:del w:id="380" w:author="Спивак Евгений Александрович" w:date="2019-01-23T09:41:00Z">
              <w:r>
                <w:rPr>
                  <w:sz w:val="18"/>
                  <w:szCs w:val="18"/>
                </w:rPr>
                <w:delText>до</w:delText>
              </w:r>
            </w:del>
            <w:ins w:id="381"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w:t>
            </w:r>
            <w:del w:id="382" w:author="Спивак Евгений Александрович" w:date="2019-01-23T09:41:00Z">
              <w:r>
                <w:rPr>
                  <w:sz w:val="18"/>
                  <w:szCs w:val="18"/>
                </w:rPr>
                <w:delText>2</w:delText>
              </w:r>
            </w:del>
            <w:r>
              <w:rPr>
                <w:sz w:val="18"/>
                <w:szCs w:val="18"/>
              </w:rPr>
              <w:t>1</w:t>
            </w:r>
            <w:ins w:id="383" w:author="Спивак Евгений Александрович" w:date="2019-01-23T09:41:00Z">
              <w:r>
                <w:rPr>
                  <w:sz w:val="18"/>
                  <w:szCs w:val="18"/>
                </w:rPr>
                <w:t>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84" w:author="Спивак Евгений Александрович" w:date="2019-01-23T09:41:00Z">
              <w:r>
                <w:rPr>
                  <w:sz w:val="18"/>
                  <w:szCs w:val="18"/>
                </w:rPr>
                <w:delText>1</w:delText>
              </w:r>
            </w:del>
            <w:r>
              <w:rPr>
                <w:sz w:val="18"/>
                <w:szCs w:val="18"/>
              </w:rPr>
              <w:t>271 гр. (2-3)+(4-5)раздел 1  + Сумма по КОСГУ 271,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r>
              <w:rPr>
                <w:sz w:val="18"/>
                <w:szCs w:val="18"/>
              </w:rPr>
              <w:t>61</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71 в ф. 0503710 не соответствуют начисленным </w:t>
            </w:r>
            <w:del w:id="385" w:author="Спивак Евгений Александрович" w:date="2019-01-23T09:41:00Z">
              <w:r>
                <w:rPr>
                  <w:sz w:val="18"/>
                  <w:szCs w:val="18"/>
                </w:rPr>
                <w:delText>до</w:delText>
              </w:r>
            </w:del>
            <w:ins w:id="386"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w:t>
            </w:r>
            <w:del w:id="387" w:author="Спивак Евгений Александрович" w:date="2019-01-23T09:41:00Z">
              <w:r>
                <w:rPr>
                  <w:sz w:val="18"/>
                  <w:szCs w:val="18"/>
                </w:rPr>
                <w:delText>2</w:delText>
              </w:r>
            </w:del>
            <w:r>
              <w:rPr>
                <w:sz w:val="18"/>
                <w:szCs w:val="18"/>
              </w:rPr>
              <w:t>1</w:t>
            </w:r>
            <w:ins w:id="388" w:author="Спивак Евгений Александрович" w:date="2019-01-23T09:41:00Z">
              <w:r>
                <w:rPr>
                  <w:sz w:val="18"/>
                  <w:szCs w:val="18"/>
                </w:rPr>
                <w:t>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89" w:author="Спивак Евгений Александрович" w:date="2019-01-23T09:41:00Z">
              <w:r>
                <w:rPr>
                  <w:sz w:val="18"/>
                  <w:szCs w:val="18"/>
                </w:rPr>
                <w:delText>1</w:delText>
              </w:r>
            </w:del>
            <w:r>
              <w:rPr>
                <w:sz w:val="18"/>
                <w:szCs w:val="18"/>
              </w:rPr>
              <w:t xml:space="preserve">272 гр. (2-3)+(4-5) раздел 1  + Сумма по КОСГУ 272 раздел 2  (гр.4), плюс сумма показателей </w:t>
            </w:r>
            <w:ins w:id="390" w:author="Спивак Евгений Александрович" w:date="2019-01-23T09:41:00Z">
              <w:r>
                <w:rPr>
                  <w:sz w:val="18"/>
                  <w:szCs w:val="18"/>
                </w:rPr>
                <w:t xml:space="preserve"> по КОСГУ 272 </w:t>
              </w:r>
            </w:ins>
            <w:r>
              <w:rPr>
                <w:sz w:val="18"/>
                <w:szCs w:val="18"/>
              </w:rPr>
              <w:t>по гр.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r>
              <w:rPr>
                <w:sz w:val="18"/>
                <w:szCs w:val="18"/>
              </w:rPr>
              <w:t>64</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72 в ф. 0503710 не соответствуют начисленным </w:t>
            </w:r>
            <w:del w:id="391" w:author="Спивак Евгений Александрович" w:date="2019-01-23T09:41:00Z">
              <w:r>
                <w:rPr>
                  <w:sz w:val="18"/>
                  <w:szCs w:val="18"/>
                </w:rPr>
                <w:delText>до</w:delText>
              </w:r>
            </w:del>
            <w:ins w:id="392" w:author="Спивак Евгений Александрович" w:date="2019-01-23T09:41:00Z">
              <w:r>
                <w:rPr>
                  <w:sz w:val="18"/>
                  <w:szCs w:val="18"/>
                </w:rPr>
                <w:t>рас</w:t>
              </w:r>
            </w:ins>
            <w:r>
              <w:rPr>
                <w:sz w:val="18"/>
                <w:szCs w:val="18"/>
              </w:rPr>
              <w:t>ходам в ф. 0503721 недопустимо</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w:t>
            </w:r>
            <w:del w:id="393" w:author="Спивак Евгений Александрович" w:date="2019-01-23T09:41:00Z">
              <w:r>
                <w:rPr>
                  <w:sz w:val="18"/>
                  <w:szCs w:val="18"/>
                </w:rPr>
                <w:delText>2</w:delText>
              </w:r>
            </w:del>
            <w:r>
              <w:rPr>
                <w:sz w:val="18"/>
                <w:szCs w:val="18"/>
              </w:rPr>
              <w:t>1</w:t>
            </w:r>
            <w:ins w:id="394" w:author="Спивак Евгений Александрович" w:date="2019-01-23T09:41:00Z">
              <w:r>
                <w:rPr>
                  <w:sz w:val="18"/>
                  <w:szCs w:val="18"/>
                </w:rPr>
                <w:t>0</w:t>
              </w:r>
            </w:ins>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 х40120</w:t>
            </w:r>
            <w:del w:id="395" w:author="Спивак Евгений Александрович" w:date="2019-01-23T09:41:00Z">
              <w:r>
                <w:rPr>
                  <w:sz w:val="18"/>
                  <w:szCs w:val="18"/>
                </w:rPr>
                <w:delText>1</w:delText>
              </w:r>
            </w:del>
            <w:r>
              <w:rPr>
                <w:sz w:val="18"/>
                <w:szCs w:val="18"/>
              </w:rPr>
              <w:t>29</w:t>
            </w:r>
            <w:del w:id="396" w:author="Кривенец Анна Николаевна" w:date="2019-01-30T12:34:00Z">
              <w:r>
                <w:rPr>
                  <w:sz w:val="18"/>
                  <w:szCs w:val="18"/>
                </w:rPr>
                <w:delText>0</w:delText>
              </w:r>
            </w:del>
            <w:ins w:id="397" w:author="Кривенец Анна Николаевна" w:date="2019-01-30T12:34:00Z">
              <w:r>
                <w:rPr>
                  <w:sz w:val="18"/>
                  <w:szCs w:val="18"/>
                </w:rPr>
                <w:t>х</w:t>
              </w:r>
            </w:ins>
            <w:r>
              <w:rPr>
                <w:sz w:val="18"/>
                <w:szCs w:val="18"/>
              </w:rPr>
              <w:t xml:space="preserve"> гр. (2-3)+(4-5) раздел 1  + Сумма по КОСГУ 29</w:t>
            </w:r>
            <w:ins w:id="398" w:author="Кривенец Анна Николаевна" w:date="2019-01-30T12:34:00Z">
              <w:r>
                <w:rPr>
                  <w:sz w:val="18"/>
                  <w:szCs w:val="18"/>
                </w:rPr>
                <w:t>х</w:t>
              </w:r>
            </w:ins>
            <w:del w:id="399" w:author="Кривенец Анна Николаевна" w:date="2019-01-30T12:34:00Z">
              <w:r>
                <w:rPr>
                  <w:sz w:val="18"/>
                  <w:szCs w:val="18"/>
                </w:rPr>
                <w:delText>0</w:delText>
              </w:r>
            </w:del>
            <w:r>
              <w:rPr>
                <w:sz w:val="18"/>
                <w:szCs w:val="18"/>
              </w:rPr>
              <w:t xml:space="preserve"> раздел 2, гр 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7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50</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численные расходы по КОСГУ 290 в ф. 0503710 не соответствуют начисленным </w:t>
            </w:r>
            <w:del w:id="400" w:author="Спивак Евгений Александрович" w:date="2019-01-23T09:41:00Z">
              <w:r>
                <w:rPr>
                  <w:sz w:val="18"/>
                  <w:szCs w:val="18"/>
                </w:rPr>
                <w:delText>до</w:delText>
              </w:r>
            </w:del>
            <w:ins w:id="401" w:author="Спивак Евгений Александрович" w:date="2019-01-23T09:41:00Z">
              <w:r>
                <w:rPr>
                  <w:sz w:val="18"/>
                  <w:szCs w:val="18"/>
                </w:rPr>
                <w:t>рас</w:t>
              </w:r>
            </w:ins>
            <w:r>
              <w:rPr>
                <w:sz w:val="18"/>
                <w:szCs w:val="18"/>
              </w:rPr>
              <w:t>ходам в ф. 0503721 недопустимо</w:t>
            </w:r>
          </w:p>
        </w:tc>
      </w:tr>
    </w:tbl>
    <w:p>
      <w:pPr>
        <w:pStyle w:val="Normal"/>
        <w:tabs>
          <w:tab w:val="clear" w:pos="709"/>
          <w:tab w:val="left" w:pos="11160" w:leader="none"/>
        </w:tabs>
        <w:ind w:left="720" w:hanging="0"/>
        <w:rPr/>
      </w:pPr>
      <w:r>
        <w:rPr/>
        <w:t>*применяются в части полугодовой и годовой отчетности</w:t>
      </w:r>
    </w:p>
    <w:p>
      <w:pPr>
        <w:pStyle w:val="Normal"/>
        <w:tabs>
          <w:tab w:val="clear" w:pos="709"/>
          <w:tab w:val="left" w:pos="11160" w:leader="none"/>
        </w:tabs>
        <w:ind w:left="720" w:hanging="0"/>
        <w:rPr>
          <w:ins w:id="403" w:author="Кривенец Анна Николаевна" w:date="2019-02-01T14:46:00Z"/>
        </w:rPr>
      </w:pPr>
      <w:ins w:id="402" w:author="Кривенец Анна Николаевна" w:date="2019-02-01T14:46:00Z">
        <w:r>
          <w:rPr/>
          <w:t>** применяются, начиная с годового отчета за 2019 год</w:t>
        </w:r>
      </w:ins>
    </w:p>
    <w:p>
      <w:pPr>
        <w:pStyle w:val="Normal"/>
        <w:tabs>
          <w:tab w:val="clear" w:pos="709"/>
          <w:tab w:val="left" w:pos="11160" w:leader="none"/>
        </w:tabs>
        <w:ind w:left="720" w:hanging="0"/>
        <w:rPr/>
      </w:pPr>
      <w:r>
        <w:rPr/>
      </w:r>
    </w:p>
    <w:p>
      <w:pPr>
        <w:pStyle w:val="Normal"/>
        <w:numPr>
          <w:ilvl w:val="0"/>
          <w:numId w:val="0"/>
        </w:numPr>
        <w:jc w:val="center"/>
        <w:outlineLvl w:val="0"/>
        <w:rPr>
          <w:b/>
          <w:b/>
        </w:rPr>
      </w:pPr>
      <w:bookmarkStart w:id="26" w:name="__RefHeading___Toc506456200"/>
      <w:bookmarkEnd w:id="26"/>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9"/>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10"/>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умма показателей по счету 12043300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1"/>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по счету 12043300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2"/>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3"/>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p>
          <w:p>
            <w:pPr>
              <w:pStyle w:val="Normal"/>
              <w:rPr>
                <w:del w:id="405" w:author="Кривенец Анна Николаевна" w:date="2019-01-28T13:18:00Z"/>
              </w:rPr>
            </w:pPr>
            <w:r>
              <w:rPr>
                <w:b/>
              </w:rPr>
              <w:t>120673000</w:t>
            </w:r>
            <w:r>
              <w:rPr/>
              <w:t xml:space="preserve"> (с видом расходов 461, 462, 464, 465) </w:t>
            </w:r>
            <w:del w:id="404" w:author="Кривенец Анна Николаевна" w:date="2019-01-28T13:18:00Z">
              <w:r>
                <w:rPr/>
                <w:delText xml:space="preserve"> +</w:delText>
              </w:r>
            </w:del>
          </w:p>
          <w:p>
            <w:pPr>
              <w:pStyle w:val="Normal"/>
              <w:rPr>
                <w:del w:id="408" w:author="Кривенец Анна Николаевна" w:date="2019-01-28T13:18:00Z"/>
              </w:rPr>
            </w:pPr>
            <w:del w:id="406" w:author="Кривенец Анна Николаевна" w:date="2019-01-28T13:18:00Z">
              <w:r>
                <w:rPr>
                  <w:b/>
                </w:rPr>
                <w:delText>, 120583000, 120584000</w:delText>
              </w:r>
            </w:del>
            <w:del w:id="407" w:author="Кривенец Анна Николаевна" w:date="2019-01-28T13:18:00Z">
              <w:r>
                <w:rPr/>
                <w:delText xml:space="preserve"> (КД 21801010010000, 21801020010000) + </w:delText>
              </w:r>
            </w:del>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ins w:id="409" w:author="Кривенец Анна Николаевна" w:date="2019-01-28T13:18:00Z">
              <w:r>
                <w:rPr/>
                <w:t>23.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ins w:id="411" w:author="Кривенец Анна Николаевна" w:date="2019-01-28T13:18:00Z"/>
              </w:rPr>
            </w:pPr>
            <w:ins w:id="410" w:author="Кривенец Анна Николаевна" w:date="2019-01-28T13:18:00Z">
              <w:r>
                <w:rPr/>
                <w:t>0503769 (5+6)</w:t>
              </w:r>
            </w:ins>
          </w:p>
          <w:p>
            <w:pPr>
              <w:pStyle w:val="Normal"/>
              <w:rPr/>
            </w:pPr>
            <w:ins w:id="412" w:author="Кривенец Анна Николаевна" w:date="2019-01-28T13:18:00Z">
              <w:r>
                <w:rPr/>
                <w:t xml:space="preserve"> </w:t>
              </w:r>
            </w:ins>
            <w:ins w:id="413" w:author="Кривенец Анна Николаевна" w:date="2019-01-28T13:18:00Z">
              <w:r>
                <w:rPr/>
                <w:t>кредиторка</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ins w:id="415" w:author="Кривенец Анна Николаевна" w:date="2019-01-28T13:18:00Z"/>
              </w:rPr>
            </w:pPr>
            <w:ins w:id="414" w:author="Кривенец Анна Николаевна" w:date="2019-01-28T13:18:00Z">
              <w:r>
                <w:rPr/>
                <w:t>530305000+ 630305000</w:t>
              </w:r>
            </w:ins>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ins w:id="416" w:author="Кривенец Анна Николаевна" w:date="2019-01-28T13:18:00Z">
              <w:r>
                <w:rPr/>
                <w:t>2</w:t>
              </w:r>
            </w:ins>
          </w:p>
        </w:tc>
        <w:tc>
          <w:tcPr>
            <w:tcW w:w="844" w:type="dxa"/>
            <w:tcBorders>
              <w:top w:val="single" w:sz="4" w:space="0" w:color="000000"/>
              <w:left w:val="single" w:sz="4" w:space="0" w:color="000000"/>
              <w:bottom w:val="single" w:sz="4" w:space="0" w:color="000000"/>
              <w:right w:val="single" w:sz="4" w:space="0" w:color="000000"/>
            </w:tcBorders>
          </w:tcPr>
          <w:p>
            <w:pPr>
              <w:pStyle w:val="Normal"/>
              <w:rPr/>
            </w:pPr>
            <w:ins w:id="417" w:author="Кривенец Анна Николаевна" w:date="2019-01-28T13:18:00Z">
              <w:r>
                <w:rPr/>
                <w:t>=</w:t>
              </w:r>
            </w:ins>
          </w:p>
        </w:tc>
        <w:tc>
          <w:tcPr>
            <w:tcW w:w="1965" w:type="dxa"/>
            <w:tcBorders>
              <w:top w:val="single" w:sz="4" w:space="0" w:color="000000"/>
              <w:left w:val="single" w:sz="4" w:space="0" w:color="000000"/>
              <w:bottom w:val="single" w:sz="4" w:space="0" w:color="000000"/>
              <w:right w:val="single" w:sz="4" w:space="0" w:color="000000"/>
            </w:tcBorders>
          </w:tcPr>
          <w:p>
            <w:pPr>
              <w:pStyle w:val="Normal"/>
              <w:rPr>
                <w:ins w:id="419" w:author="Кривенец Анна Николаевна" w:date="2019-01-28T13:18:00Z"/>
              </w:rPr>
            </w:pPr>
            <w:ins w:id="418" w:author="Кривенец Анна Николаевна" w:date="2019-01-28T13:18:00Z">
              <w:r>
                <w:rPr/>
                <w:t>0503169</w:t>
              </w:r>
            </w:ins>
          </w:p>
          <w:p>
            <w:pPr>
              <w:pStyle w:val="Normal"/>
              <w:rPr/>
            </w:pPr>
            <w:ins w:id="420" w:author="Кривенец Анна Николаевна" w:date="2019-01-28T13:18:00Z">
              <w:r>
                <w:rPr/>
                <w:t>дебиторка</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ins w:id="423" w:author="Кривенец Анна Николаевна" w:date="2019-01-28T13:18:00Z"/>
              </w:rPr>
            </w:pPr>
            <w:ins w:id="421" w:author="Кривенец Анна Николаевна" w:date="2019-01-28T13:18:00Z">
              <w:r>
                <w:rPr>
                  <w:b/>
                </w:rPr>
                <w:t>120589000</w:t>
              </w:r>
            </w:ins>
            <w:ins w:id="422" w:author="Кривенец Анна Николаевна" w:date="2019-01-28T13:18:00Z">
              <w:r>
                <w:rPr/>
                <w:t xml:space="preserve"> (КД 21801010010000, 21801020010000) + </w:t>
              </w:r>
            </w:ins>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424" w:author="Кривенец Анна Николаевна" w:date="2019-01-28T13:18:00Z">
              <w:r>
                <w:rPr/>
                <w:t>2</w:t>
              </w:r>
            </w:ins>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ins w:id="425" w:author="Кривенец Анна Николаевна" w:date="2019-01-28T13:18:00Z">
              <w:r>
                <w:rPr/>
                <w:t>Имеются отклонения по остаткам неиспользованных субсидий подлежащих возврату в бюджет в Сведениях ф. 0503769 учреждения на начало года  и в Сведениях ф. 0503169 учредителя</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44014013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 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241000 (с видом расходов 611, 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520583000+ 620584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w:t>
            </w:r>
          </w:p>
          <w:p>
            <w:pPr>
              <w:pStyle w:val="Normal"/>
              <w:rPr>
                <w:del w:id="427" w:author="Кривенец Анна Николаевна" w:date="2019-01-28T13:19:00Z"/>
              </w:rPr>
            </w:pPr>
            <w:r>
              <w:rPr>
                <w:b/>
              </w:rPr>
              <w:t>120673000</w:t>
            </w:r>
            <w:r>
              <w:rPr/>
              <w:t xml:space="preserve"> (с видом расходов 461, 462, 464, 465) </w:t>
            </w:r>
            <w:del w:id="426" w:author="Кривенец Анна Николаевна" w:date="2019-01-28T13:19:00Z">
              <w:r>
                <w:rPr/>
                <w:delText xml:space="preserve">+ </w:delText>
              </w:r>
            </w:del>
          </w:p>
          <w:p>
            <w:pPr>
              <w:pStyle w:val="Normal"/>
              <w:rPr>
                <w:del w:id="430" w:author="Кривенец Анна Николаевна" w:date="2019-01-28T13:19:00Z"/>
              </w:rPr>
            </w:pPr>
            <w:del w:id="428" w:author="Кривенец Анна Николаевна" w:date="2019-01-28T13:19:00Z">
              <w:r>
                <w:rPr>
                  <w:b/>
                </w:rPr>
                <w:delText>, 120583000, 120584000</w:delText>
              </w:r>
            </w:del>
            <w:del w:id="429" w:author="Кривенец Анна Николаевна" w:date="2019-01-28T13:19:00Z">
              <w:r>
                <w:rPr/>
                <w:delText xml:space="preserve"> (КД 21801010010000, 21801020010000) + </w:delText>
              </w:r>
            </w:del>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ins w:id="431" w:author="Кривенец Анна Николаевна" w:date="2019-01-28T13:19:00Z">
              <w:r>
                <w:rPr/>
                <w:t>25.1</w:t>
              </w:r>
            </w:ins>
          </w:p>
        </w:tc>
        <w:tc>
          <w:tcPr>
            <w:tcW w:w="993" w:type="dxa"/>
            <w:tcBorders>
              <w:top w:val="single" w:sz="4" w:space="0" w:color="000000"/>
              <w:left w:val="single" w:sz="4" w:space="0" w:color="000000"/>
              <w:bottom w:val="single" w:sz="4" w:space="0" w:color="000000"/>
              <w:right w:val="single" w:sz="4" w:space="0" w:color="000000"/>
            </w:tcBorders>
          </w:tcPr>
          <w:p>
            <w:pPr>
              <w:pStyle w:val="Normal"/>
              <w:rPr>
                <w:ins w:id="433" w:author="Кривенец Анна Николаевна" w:date="2019-01-28T13:19:00Z"/>
              </w:rPr>
            </w:pPr>
            <w:ins w:id="432" w:author="Кривенец Анна Николаевна" w:date="2019-01-28T13:19:00Z">
              <w:r>
                <w:rPr/>
                <w:t>0503769 (5+6)</w:t>
              </w:r>
            </w:ins>
          </w:p>
          <w:p>
            <w:pPr>
              <w:pStyle w:val="Normal"/>
              <w:rPr/>
            </w:pPr>
            <w:ins w:id="434" w:author="Кривенец Анна Николаевна" w:date="2019-01-28T13:19:00Z">
              <w:r>
                <w:rPr/>
                <w:t>кредиторка</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ins w:id="436" w:author="Кривенец Анна Николаевна" w:date="2019-01-28T13:19:00Z"/>
              </w:rPr>
            </w:pPr>
            <w:ins w:id="435" w:author="Кривенец Анна Николаевна" w:date="2019-01-28T13:19:00Z">
              <w:r>
                <w:rPr/>
                <w:t xml:space="preserve">530305000+ 630305000 </w:t>
              </w:r>
            </w:ins>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ins w:id="437" w:author="Кривенец Анна Николаевна" w:date="2019-01-28T13:19:00Z">
              <w:r>
                <w:rPr/>
                <w:t>9</w:t>
              </w:r>
            </w:ins>
          </w:p>
        </w:tc>
        <w:tc>
          <w:tcPr>
            <w:tcW w:w="844" w:type="dxa"/>
            <w:tcBorders>
              <w:top w:val="single" w:sz="4" w:space="0" w:color="000000"/>
              <w:left w:val="single" w:sz="4" w:space="0" w:color="000000"/>
              <w:bottom w:val="single" w:sz="4" w:space="0" w:color="000000"/>
              <w:right w:val="single" w:sz="4" w:space="0" w:color="000000"/>
            </w:tcBorders>
          </w:tcPr>
          <w:p>
            <w:pPr>
              <w:pStyle w:val="Normal"/>
              <w:rPr/>
            </w:pPr>
            <w:ins w:id="438" w:author="Кривенец Анна Николаевна" w:date="2019-01-28T13:19:00Z">
              <w:r>
                <w:rPr/>
                <w:t>=</w:t>
              </w:r>
            </w:ins>
          </w:p>
        </w:tc>
        <w:tc>
          <w:tcPr>
            <w:tcW w:w="1965" w:type="dxa"/>
            <w:tcBorders>
              <w:top w:val="single" w:sz="4" w:space="0" w:color="000000"/>
              <w:left w:val="single" w:sz="4" w:space="0" w:color="000000"/>
              <w:bottom w:val="single" w:sz="4" w:space="0" w:color="000000"/>
              <w:right w:val="single" w:sz="4" w:space="0" w:color="000000"/>
            </w:tcBorders>
          </w:tcPr>
          <w:p>
            <w:pPr>
              <w:pStyle w:val="Normal"/>
              <w:rPr>
                <w:ins w:id="440" w:author="Кривенец Анна Николаевна" w:date="2019-01-28T13:19:00Z"/>
              </w:rPr>
            </w:pPr>
            <w:ins w:id="439" w:author="Кривенец Анна Николаевна" w:date="2019-01-28T13:19:00Z">
              <w:r>
                <w:rPr/>
                <w:t>0503169</w:t>
              </w:r>
            </w:ins>
          </w:p>
          <w:p>
            <w:pPr>
              <w:pStyle w:val="Normal"/>
              <w:rPr/>
            </w:pPr>
            <w:ins w:id="441" w:author="Кривенец Анна Николаевна" w:date="2019-01-28T13:19:00Z">
              <w:r>
                <w:rPr/>
                <w:t>дебиторка</w:t>
              </w:r>
            </w:ins>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ins w:id="443" w:author="Кривенец Анна Николаевна" w:date="2019-01-28T13:19:00Z"/>
              </w:rPr>
            </w:pPr>
            <w:ins w:id="442" w:author="Кривенец Анна Николаевна" w:date="2019-01-28T13:19:00Z">
              <w:r>
                <w:rPr>
                  <w:b/>
                </w:rPr>
                <w:t>120589000</w:t>
              </w:r>
            </w:ins>
          </w:p>
          <w:p>
            <w:pPr>
              <w:pStyle w:val="Normal"/>
              <w:rPr>
                <w:ins w:id="446" w:author="Кривенец Анна Николаевна" w:date="2019-01-28T13:19:00Z"/>
              </w:rPr>
            </w:pPr>
            <w:ins w:id="444" w:author="Кривенец Анна Николаевна" w:date="2019-01-28T13:19:00Z">
              <w:r>
                <w:rPr/>
                <w:t xml:space="preserve"> </w:t>
              </w:r>
            </w:ins>
            <w:ins w:id="445" w:author="Кривенец Анна Николаевна" w:date="2019-01-28T13:19:00Z">
              <w:r>
                <w:rPr/>
                <w:t xml:space="preserve">(КД 21801010010000, 21801020010000) + </w:t>
              </w:r>
            </w:ins>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447" w:author="Кривенец Анна Николаевна" w:date="2019-01-28T13:19:00Z">
              <w:r>
                <w:rPr/>
                <w:t>9</w:t>
              </w:r>
            </w:ins>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ins w:id="448" w:author="Кривенец Анна Николаевна" w:date="2019-01-28T13:19:00Z">
              <w:r>
                <w:rPr/>
                <w:t>Имеются отклонения по субсидиям в Сведениях ф. 0503769 учреждения на конец отчетного периода года  и в Сведениях ф. 0503169 учредителя</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520583000+ 620584000</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4) 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44014013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169 кредиторка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241000 (с видом расходов 611,6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del w:id="450" w:author="Кривенец Анна Николаевна" w:date="2019-02-01T11:05:00Z"/>
              </w:rPr>
            </w:pPr>
            <w:r>
              <w:rPr/>
              <w:t>571</w:t>
            </w:r>
            <w:del w:id="449" w:author="Кривенец Анна Николаевна" w:date="2019-02-01T11:05:00Z">
              <w:r>
                <w:rPr/>
                <w:delText>+</w:delText>
              </w:r>
            </w:del>
          </w:p>
          <w:p>
            <w:pPr>
              <w:pStyle w:val="Normal"/>
              <w:rPr/>
            </w:pPr>
            <w:del w:id="451" w:author="Кривенец Анна Николаевна" w:date="2019-02-01T11:05:00Z">
              <w:r>
                <w:rPr/>
                <w:delText>572</w:delText>
              </w:r>
            </w:del>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del w:id="453" w:author="Кривенец Анна Николаевна" w:date="2019-02-01T11:05:00Z"/>
              </w:rPr>
            </w:pPr>
            <w:r>
              <w:rPr/>
              <w:t>571</w:t>
            </w:r>
            <w:del w:id="452" w:author="Кривенец Анна Николаевна" w:date="2019-02-01T11:05:00Z">
              <w:r>
                <w:rPr/>
                <w:delText>+</w:delText>
              </w:r>
            </w:del>
          </w:p>
          <w:p>
            <w:pPr>
              <w:pStyle w:val="Normal"/>
              <w:rPr/>
            </w:pPr>
            <w:del w:id="454" w:author="Кривенец Анна Николаевна" w:date="2019-02-01T11:05:00Z">
              <w:r>
                <w:rPr/>
                <w:delText>572</w:delText>
              </w:r>
            </w:del>
            <w: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71</w:t>
            </w:r>
            <w:del w:id="455" w:author="Кривенец Анна Николаевна" w:date="2019-02-01T11:06:00Z">
              <w:r>
                <w:rPr/>
                <w:delText>+572</w:delText>
              </w:r>
            </w:del>
            <w: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1160" w:leader="none"/>
        </w:tabs>
        <w:ind w:left="-567" w:hanging="0"/>
        <w:rPr>
          <w:b/>
          <w:b/>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1"/>
      <w:footerReference w:type="default" r:id="rId12"/>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5">
    <w:p>
      <w:pPr>
        <w:pStyle w:val="Footnote"/>
        <w:rPr/>
      </w:pPr>
      <w:r>
        <w:rPr>
          <w:rStyle w:val="FootnoteCharacters"/>
        </w:rPr>
        <w:footnoteRef/>
      </w:r>
      <w:r>
        <w:rPr/>
        <w:t xml:space="preserve"> </w:t>
      </w:r>
      <w:r>
        <w:rPr/>
        <w:t>Только для показателей сводной отчетности ГРБС (РБС_АУБУ)</w:t>
      </w:r>
    </w:p>
  </w:footnote>
  <w:footnote w:id="6">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7">
    <w:p>
      <w:pPr>
        <w:pStyle w:val="Footnote"/>
        <w:rPr/>
      </w:pPr>
      <w:r>
        <w:rPr>
          <w:rStyle w:val="FootnoteCharacters"/>
        </w:rPr>
        <w:footnoteRef/>
      </w:r>
      <w:r>
        <w:rPr/>
        <w:t xml:space="preserve"> </w:t>
      </w:r>
      <w:r>
        <w:rPr/>
        <w:t>Контрольное соотношение выполняется для отчетности государственных (муниципальных) бюджетных учреждений</w:t>
      </w:r>
    </w:p>
  </w:footnote>
  <w:footnote w:id="8">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9">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10">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1">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2">
    <w:p>
      <w:pPr>
        <w:pStyle w:val="Footnote"/>
        <w:rPr/>
      </w:pPr>
      <w:r>
        <w:rPr>
          <w:rStyle w:val="FootnoteCharacters"/>
        </w:rPr>
        <w:footnoteRef/>
      </w:r>
      <w:r>
        <w:rPr/>
        <w:t xml:space="preserve"> </w:t>
      </w:r>
      <w:r>
        <w:rPr/>
        <w:t>На квартальную дату контроль не осуществляется</w:t>
      </w:r>
    </w:p>
  </w:footnote>
  <w:footnote w:id="13">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Style14">
    <w:name w:val="Текст примечания Знак"/>
    <w:qFormat/>
    <w:rPr/>
  </w:style>
  <w:style w:type="character" w:styleId="11">
    <w:name w:val="Заголовок 1 Знак"/>
    <w:qFormat/>
    <w:rPr>
      <w:sz w:val="28"/>
      <w:szCs w:val="28"/>
    </w:rPr>
  </w:style>
  <w:style w:type="character" w:styleId="Style15">
    <w:name w:val="Основной текст с отступом Знак"/>
    <w:qFormat/>
    <w:rPr/>
  </w:style>
  <w:style w:type="character" w:styleId="21">
    <w:name w:val="Основной текст с отступом 2 Знак"/>
    <w:qFormat/>
    <w:rPr>
      <w:b/>
      <w:sz w:val="24"/>
      <w:szCs w:val="18"/>
    </w:rPr>
  </w:style>
  <w:style w:type="character" w:styleId="Style16">
    <w:name w:val="Нижний колонтитул Знак"/>
    <w:qFormat/>
    <w:rPr/>
  </w:style>
  <w:style w:type="character" w:styleId="Style17">
    <w:name w:val="Верхний колонтитул Знак"/>
    <w:qFormat/>
    <w:rPr>
      <w:sz w:val="24"/>
      <w:szCs w:val="24"/>
    </w:rPr>
  </w:style>
  <w:style w:type="character" w:styleId="Style18">
    <w:name w:val="Основной текст Знак"/>
    <w:qFormat/>
    <w:rPr/>
  </w:style>
  <w:style w:type="character" w:styleId="Style19">
    <w:name w:val="Текст выноски Знак"/>
    <w:qFormat/>
    <w:rPr>
      <w:rFonts w:ascii="Tahoma" w:hAnsi="Tahoma" w:cs="Tahoma"/>
      <w:sz w:val="16"/>
      <w:szCs w:val="16"/>
    </w:rPr>
  </w:style>
  <w:style w:type="character" w:styleId="Style20">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539"/>
      <w:jc w:val="center"/>
    </w:pPr>
    <w:rPr>
      <w:b/>
      <w:sz w:val="24"/>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ref=548D363405A05B45454FC957B2C497A4DF017F411E56E16890C8F991DC7EDF596DFFE6E98D7DE9F1QAI4K" TargetMode="External"/><Relationship Id="rId6" Type="http://schemas.openxmlformats.org/officeDocument/2006/relationships/hyperlink" Target="consultantplus://offline/ref=69EF90D817011DD5BBB44E069C0C9DCFB45C958F2CC6476FE2FD9F429F17B71C906F25CB57BC372Fy6M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16:00Z</dcterms:created>
  <dc:creator>o0201</dc:creator>
  <dc:description/>
  <cp:keywords/>
  <dc:language>en-US</dc:language>
  <cp:lastModifiedBy>Кривенец Анна Николаевна</cp:lastModifiedBy>
  <cp:lastPrinted>2019-01-17T16:20:00Z</cp:lastPrinted>
  <dcterms:modified xsi:type="dcterms:W3CDTF">2019-02-05T11:11:00Z</dcterms:modified>
  <cp:revision>58</cp:revision>
  <dc:subject/>
  <dc:title>Контрольные соотношения к годовой бюджетной отчетности главных администраторов средств федерального бюджета за 2010 год</dc:title>
</cp:coreProperties>
</file>