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  <w:lang w:val="en-US"/>
        </w:rPr>
        <w:t>2</w:t>
      </w:r>
      <w:r>
        <w:rPr>
          <w:b/>
          <w:sz w:val="32"/>
          <w:szCs w:val="28"/>
        </w:rPr>
        <w:t>0-03-2014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40"/>
          <w:szCs w:val="28"/>
        </w:rPr>
        <w:t>Контрольные соотношения для показателей форм бюджетной отчетности представляемой органами управления государственными внебюджетными фондами в Федеральное казначейство.</w:t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381165736">
            <w:r>
              <w:rPr>
                <w:rStyle w:val="IndexLink"/>
                <w:b w:val="false"/>
                <w:lang w:val="en-US" w:eastAsia="en-US"/>
              </w:rPr>
              <w:t>Общие положен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81165737">
            <w:r>
              <w:rPr>
                <w:rStyle w:val="IndexLink"/>
                <w:lang w:val="en-US" w:eastAsia="en-US"/>
              </w:rPr>
              <w:t>1. Баланс исполнения бюджета ф.0503120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81165738">
            <w:r>
              <w:rPr>
                <w:rStyle w:val="IndexLink"/>
                <w:lang w:val="en-US" w:eastAsia="en-US"/>
              </w:rPr>
              <w:t>2. Справка по заключению счетов бюджетного учета отчетного финансового года ф.0503110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81165739">
            <w:r>
              <w:rPr>
                <w:rStyle w:val="IndexLink"/>
                <w:lang w:val="en-US" w:eastAsia="en-US"/>
              </w:rPr>
              <w:t>3. Отчет об исполнении бюджета ф.0503117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81165740">
            <w:r>
              <w:rPr>
                <w:rStyle w:val="IndexLink"/>
                <w:lang w:val="en-US" w:eastAsia="en-US"/>
              </w:rPr>
              <w:t>4. Отчет о финансовых результатах деятельности ф.0503121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81165741">
            <w:r>
              <w:rPr>
                <w:rStyle w:val="IndexLink"/>
                <w:lang w:val="en-US" w:eastAsia="en-US"/>
              </w:rPr>
              <w:t>5. Отчет о движении денежных средств ф.0503123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81165742">
            <w:r>
              <w:rPr>
                <w:rStyle w:val="IndexLink"/>
                <w:lang w:val="en-US" w:eastAsia="en-US"/>
              </w:rPr>
              <w:t>6. Сведения о количестве подведомственных учреждений ф. 0503161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81165743">
            <w:r>
              <w:rPr>
                <w:rStyle w:val="IndexLink"/>
                <w:lang w:val="en-US" w:eastAsia="en-US"/>
              </w:rPr>
              <w:t>7. Сведения об исполнении бюджета ф.0503164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81165744">
            <w:r>
              <w:rPr>
                <w:rStyle w:val="IndexLink"/>
                <w:lang w:val="en-US" w:eastAsia="en-US"/>
              </w:rPr>
              <w:t>8. Сведения о движении нефинансовых активов ф.0503168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81165745">
            <w:r>
              <w:rPr>
                <w:rStyle w:val="IndexLink"/>
                <w:lang w:val="en-US" w:eastAsia="en-US"/>
              </w:rPr>
              <w:t>9. Сведения по дебиторской и кредиторской задолженности ф.0503169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81165746">
            <w:r>
              <w:rPr>
                <w:rStyle w:val="IndexLink"/>
                <w:lang w:val="en-US" w:eastAsia="en-US"/>
              </w:rPr>
              <w:t>10 . Сведения о финансовых вложениях получателя бюджетных средств, администратора источников финансирования дефицита бюджета ф. 0503171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81165747">
            <w:r>
              <w:rPr>
                <w:rStyle w:val="IndexLink"/>
                <w:lang w:val="en-US" w:eastAsia="en-US"/>
              </w:rPr>
              <w:t>11. Сведения об изменении остатков валюты баланса ф.0503173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81165748">
            <w:r>
              <w:rPr>
                <w:rStyle w:val="IndexLink"/>
                <w:lang w:val="en-US" w:eastAsia="en-US"/>
              </w:rPr>
              <w:t>12. Сведения по ущербу имуществу, хищениях денежных средств и материальных ценностей ф.0503176</w:t>
              <w:tab/>
              <w:t>3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81165749">
            <w:r>
              <w:rPr>
                <w:rStyle w:val="IndexLink"/>
                <w:lang w:val="en-US" w:eastAsia="en-US"/>
              </w:rPr>
              <w:t>13. Сведения об использовании информационно - коммуникационных технологий ф. 0503177</w:t>
              <w:tab/>
              <w:t>3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81165750">
            <w:r>
              <w:rPr>
                <w:rStyle w:val="IndexLink"/>
                <w:lang w:val="en-US" w:eastAsia="en-US"/>
              </w:rPr>
              <w:t>14. Справка по консолидируемым расчетам (ф.0503125)</w:t>
              <w:tab/>
              <w:t>3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381165751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5. Междокументные контрольные соотношения</w:t>
              <w:tab/>
              <w:t>3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b/>
          <w:b/>
          <w:bCs/>
          <w:caps/>
          <w:sz w:val="24"/>
          <w:lang w:val="en-US" w:eastAsia="en-US"/>
        </w:rPr>
      </w:pPr>
      <w:r>
        <w:rPr>
          <w:b/>
          <w:bCs/>
          <w:caps/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81165736"/>
      <w:bookmarkEnd w:id="0"/>
      <w:r>
        <w:rPr/>
        <w:t>Общие положени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Настоящие контрольные соотношения разработаны Федеральным казначейством на основании требований приказа Минфина России от 28.12.2010 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 (в ред. приказов Минфина России от 29.12.2011 </w:t>
      </w:r>
      <w:hyperlink r:id="rId2">
        <w:r>
          <w:rPr>
            <w:rStyle w:val="InternetLink"/>
            <w:sz w:val="24"/>
            <w:szCs w:val="24"/>
          </w:rPr>
          <w:t>№</w:t>
        </w:r>
      </w:hyperlink>
      <w:r>
        <w:rPr>
          <w:sz w:val="24"/>
          <w:szCs w:val="24"/>
        </w:rPr>
        <w:t xml:space="preserve"> 191н и от 26.10.2012 </w:t>
      </w:r>
      <w:hyperlink r:id="rId3">
        <w:r>
          <w:rPr>
            <w:rStyle w:val="InternetLink"/>
            <w:sz w:val="24"/>
            <w:szCs w:val="24"/>
          </w:rPr>
          <w:t>№</w:t>
        </w:r>
      </w:hyperlink>
      <w:r>
        <w:rPr>
          <w:sz w:val="24"/>
          <w:szCs w:val="24"/>
        </w:rPr>
        <w:t xml:space="preserve"> 138н) (далее - Инструкция № 191н) и с учетом особенностей формирования органами управления государственными внебюджетными фондами Отчета об исполнении бюджета в целях его последующего представления в Федеральное казначейство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документ раскрывает алгоритмы контроля показателей бюджетной отчетности, применяемые в прикладном программном обеспечении Федерального казначейства в части: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я взаимосвязанных показателей в рамках одной формы, представленной субъектом бюджетной отчетности (внутридокументный контроль)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я взаимосвязанных показателей различных форм, представленных субъектом бюджетной отчетности (междокументный контроль)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кумент не содержит требований к форматам передачи информации, используемой нормативно-справочной информации, а также требований по обеспечению субъектом бюджетной отчетности соответствия идентичных показателей и взаимосвязанных расчетов с другими участниками бюджетного процесса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ждое контрольное соотношение структурировано на две части (правую и левую), разделенные знаком сравнения (равно, не равно, больше, меньше и т.п.)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числение правой и левой частей осуществляется с помощью стандартных математических операций, применяемых к строкам и графам отчетной (отчетных) форм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строка (графа) и/или набор строк (граф) не могут быть идентифицированы исходя из структуры отчетной формы, в контрольных соотношениях применяется логический «ключ», обеспечивающий однозначную идентификацию строки (графы) (коды бюджетной классификации, коды счетов бюджетного учета и т.п.)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 сравнения правой и левой части имеет логический тип: Да/Нет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правая (левая) часть контрольного соотношения удовлетворяет условию сравнения с левой (правой) его частью (результат «Да») - контрольное соотношение считается выполненным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правая (левая) часть контрольного соотношения не удовлетворяет условию сравнения с левой (правой) его частью (результат «Нет») - контрольное соотношение считается невыполненным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форма (формы) отчетности, используемые при вычислении правой или левой части контрольного соотношения, не представлены на момент проверки, соответствующая часть выражения считается равной нулю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целях обеспечения идентификации смысловой нагрузки ошибки при отрицательном результате проверки контрольного соотношения каждое контрольное соотношение сопровождается пояснением в графе «Контроль показателя» (например, «Бюджетные назначения должны быть больше или равны фактическому исполнению»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В случае, если в рамках междокументного контроля формы отчетности имеют разную периодичность, междокументный контроль  осуществляется только на ту дату, на которую указанные отчетные формы подлежат совместному представлению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пример, Отчет А представляется ежемесячно и в составе годового отчета, а Отчет Б только в составе годового отчета, и существует требование о соответствии отдельных показателей Отчета А показателям Отчета Б. Междокументный контроль может быть применен только при приеме годовой отчетности и не применим в рамках иных отчетных дат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, что проводимые субъектом бюджетной отчетности хозяйственные операции могут быть не специфицированы в рамках действующих нормативных правовых документов по бюджетному учету, отчетности и бюджетной классификации и/или могут быть допущенными к исполнению «как есть», отрицательные результаты проверки некоторых контрольных соотношений могут быть классифицированы как допустимые. При этом, причины расхождений от установленных требований и их влияние на выполнение указанных контрольных соотношений подлежат отражению в пояснительной записке субъекта бюджетной отчетности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читывая наличие особенностей исполнения бюджетов бюджетной системы Российской Федерации и в рамках реализации полномочий по формированию консолидированной бюджетной отчетности субъекта Российской Федерации,  финансовый орган субъекта Российской Федерации устанавливает контрольные соотношения к показателям консолидированной бюджетной отчетности, а также к показателям бюджетной отчетности публично-правовых образований, входящих в состав консолидированного бюджета, на основании положений Инструкции № 191н с учетом имеющихся особенност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Замечания и предложения по настоящим контрольным соотношениям просьба направлять на адрес электронной почты: </w:t>
      </w:r>
      <w:hyperlink r:id="rId4">
        <w:r>
          <w:rPr>
            <w:rStyle w:val="InternetLink"/>
            <w:sz w:val="24"/>
            <w:szCs w:val="24"/>
          </w:rPr>
          <w:t>5n@roskazna.ru</w:t>
        </w:r>
      </w:hyperlink>
      <w:r>
        <w:rPr>
          <w:sz w:val="24"/>
          <w:szCs w:val="24"/>
        </w:rPr>
        <w:t>, o0201@roskazna.ru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381165737"/>
      <w:bookmarkEnd w:id="1"/>
      <w:r>
        <w:rPr>
          <w:b/>
        </w:rPr>
        <w:t>1. Баланс исполнения бюджета ф.0503120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937"/>
        <w:gridCol w:w="755"/>
        <w:gridCol w:w="1419"/>
        <w:gridCol w:w="1388"/>
        <w:gridCol w:w="1672"/>
        <w:gridCol w:w="2940"/>
      </w:tblGrid>
      <w:tr>
        <w:trPr>
          <w:tblHeader w:val="true"/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№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трок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Граф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оотноше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тро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Граф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нтроль показателя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 кроме Стр. 170, Стр.171, Стр. 173, Стр. 174, Стр. 400, Стр. 410, Стр. 530,  Стр. 531, Стр. 600, Стр. 9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графе 4 по всем строкам, кроме стр.170, 171, 173, 174, 400, 410, 530, 531, 600, 900 значения не допустимы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 + 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. 6 &lt;&gt; Гр.3 + Гр.</w:t>
            </w:r>
            <w:r>
              <w:rPr>
                <w:lang w:val="en-US"/>
              </w:rPr>
              <w:t>4</w:t>
            </w:r>
            <w:r>
              <w:rPr/>
              <w:t xml:space="preserve"> - недопустимо 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 кроме Стр. 170, Стр.171, Стр. 173, Стр. 174, Стр. 400, Стр. 410, Стр. 530,  Стр. 531, Стр. 600, Стр. 9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графе 7 по всем строкам, кроме стр.170, 171, 173, 174, 400, 410, 530, 531, 600, 900 значения не допустимы</w:t>
            </w:r>
          </w:p>
        </w:tc>
      </w:tr>
      <w:tr>
        <w:trPr>
          <w:trHeight w:val="28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 + 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. 8 &lt;&gt; Гр.6 + Гр.7 - недопустимо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+ 013 + 01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10 &lt;&gt; Стр. 011 + Стр. 013 + стр. 014 – недопустимо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+ 013 + 01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10 &lt;&gt; Стр. 011 + Стр. 013 + стр. 014 – недопустимо</w:t>
            </w:r>
          </w:p>
        </w:tc>
      </w:tr>
      <w:tr>
        <w:trPr>
          <w:trHeight w:val="43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+ 013 + 01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10 &lt;&gt; Стр. 011 + Стр. 013 + стр. 014 – недопустимо</w:t>
            </w:r>
          </w:p>
        </w:tc>
      </w:tr>
      <w:tr>
        <w:trPr>
          <w:trHeight w:val="33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+ 013 + 01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10 &lt;&gt; Стр. 011 + Стр. 013 + стр. 014 – недопустимо</w:t>
            </w:r>
          </w:p>
        </w:tc>
      </w:tr>
      <w:tr>
        <w:trPr>
          <w:trHeight w:val="70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+ 023 + 02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20 &lt;&gt; Стр. 021 + Стр. 023 + Стр. 024 - недопустимо</w:t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+ 023 + 02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20 &lt;&gt; Стр. 021 + Стр. 023 + Стр. 024 - недопустимо</w:t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+ 023 + 02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20 &lt;&gt; Стр. 021 + Стр. 023 + Стр. 024 - недопустимо</w:t>
            </w:r>
          </w:p>
        </w:tc>
      </w:tr>
      <w:tr>
        <w:trPr>
          <w:trHeight w:val="13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+ 023 + 02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20 &lt;&gt; Стр. 021 + Стр. 023 + Стр. 024 -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0 - 0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тр. 030 &lt;&gt; Стр.010 – Стр.020 - недопустимо 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0 - 0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тр. 030 &lt;&gt; Стр.010 – Стр.020 - недопустимо 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0 - 0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тр. 030 &lt;&gt; Стр.010 – Стр.020 - недопустимо 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0 - 0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тр. 030 &lt;&gt; Стр.010 – Стр.020 - недопустимо </w:t>
            </w:r>
          </w:p>
        </w:tc>
      </w:tr>
      <w:tr>
        <w:trPr>
          <w:trHeight w:val="54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11 – 02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031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1 – стр. 021 - недопустимо</w:t>
            </w:r>
          </w:p>
        </w:tc>
      </w:tr>
      <w:tr>
        <w:trPr>
          <w:trHeight w:val="45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– 02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031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1 – стр. 021 - недопустимо</w:t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– 02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031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1 – стр. 021 - недопустимо</w:t>
            </w:r>
          </w:p>
        </w:tc>
      </w:tr>
      <w:tr>
        <w:trPr>
          <w:trHeight w:val="21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– 02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031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1 – стр. 021 - недопустимо</w:t>
            </w:r>
          </w:p>
        </w:tc>
      </w:tr>
      <w:tr>
        <w:trPr>
          <w:trHeight w:val="54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 – 02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033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3 – стр. 023 – недопустимо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 – 02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033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3 – стр. 023 – недопустимо</w:t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 – 02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033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3 – стр. 023 – недопустимо</w:t>
            </w:r>
          </w:p>
        </w:tc>
      </w:tr>
      <w:tr>
        <w:trPr>
          <w:trHeight w:val="40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 – 02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033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3 – стр. 023 – недопустимо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 – 02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034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4 – стр. 024 – недопустимо</w:t>
            </w:r>
          </w:p>
        </w:tc>
      </w:tr>
      <w:tr>
        <w:trPr>
          <w:trHeight w:val="43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 – 02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034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4 – стр. 024 – недопустимо</w:t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 – 02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034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4 – стр. 024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14 – 02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034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4 – стр. 024 – недопустимо</w:t>
            </w:r>
          </w:p>
        </w:tc>
      </w:tr>
      <w:tr>
        <w:trPr>
          <w:trHeight w:val="70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 + 04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04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2 + 043 – недопустимо</w:t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 + 04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04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2 + 043 – недопустимо</w:t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 + 04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04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2 + 043 – недопустимо</w:t>
            </w:r>
          </w:p>
        </w:tc>
      </w:tr>
      <w:tr>
        <w:trPr>
          <w:trHeight w:val="33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 + 04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04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2 + 043 – недопустимо</w:t>
            </w:r>
          </w:p>
        </w:tc>
      </w:tr>
      <w:tr>
        <w:trPr>
          <w:trHeight w:val="54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 + 05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05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52 + 053 – недопустимо</w:t>
            </w:r>
          </w:p>
        </w:tc>
      </w:tr>
      <w:tr>
        <w:trPr>
          <w:trHeight w:val="36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 + 05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05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52 + 053 – недопустимо</w:t>
            </w:r>
          </w:p>
        </w:tc>
      </w:tr>
      <w:tr>
        <w:trPr>
          <w:trHeight w:val="45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 + 05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05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52 + 053 – недопустимо</w:t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 + 05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05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52 + 053 – недопустимо</w:t>
            </w:r>
          </w:p>
        </w:tc>
      </w:tr>
      <w:tr>
        <w:trPr>
          <w:trHeight w:val="84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0 - 0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060 &lt;&gt; Стр.040 - Стр.050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0 - 0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060 &lt;&gt; Стр.040 - Стр.050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0 - 0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060 &lt;&gt; Стр.040 - Стр.050 – недопустимо</w:t>
            </w:r>
          </w:p>
        </w:tc>
      </w:tr>
      <w:tr>
        <w:trPr>
          <w:trHeight w:val="70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0 - 0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060 &lt;&gt; Стр.040 - Стр.050 – недопустимо</w:t>
            </w:r>
          </w:p>
        </w:tc>
      </w:tr>
      <w:tr>
        <w:trPr>
          <w:trHeight w:val="18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 – 05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062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2 – Стр. 052 – недопустимо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 – 05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063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3 – Стр. 053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=</w:t>
            </w:r>
            <w:r>
              <w:rPr/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начение по строке 070 -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91 + 093 + 09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090 &lt;&gt; Стр.091 + Стр.093 + Стр.094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91 + 093 + 09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090 &lt;&gt; Стр.091 + Стр.093 + Стр.094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91 + 093 + 09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090 &lt;&gt; Стр.091 + Стр.093 + Стр.094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91 + 093 + 09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090 &lt;&gt; Стр.091 + Стр.093 + Стр.094– недопустимо</w:t>
            </w:r>
          </w:p>
        </w:tc>
      </w:tr>
      <w:tr>
        <w:trPr>
          <w:trHeight w:val="54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1+103+10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*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100 &lt;&gt; Стр. 101+ Стр. 103 + Стр. 104 - недопустимо</w:t>
            </w:r>
          </w:p>
        </w:tc>
      </w:tr>
      <w:tr>
        <w:trPr>
          <w:trHeight w:val="73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начение по строке 110 недопустимо</w:t>
            </w:r>
          </w:p>
        </w:tc>
      </w:tr>
      <w:tr>
        <w:trPr>
          <w:trHeight w:val="70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начение по строке 120 недопустимо</w:t>
            </w:r>
          </w:p>
        </w:tc>
      </w:tr>
      <w:tr>
        <w:trPr>
          <w:trHeight w:val="33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начение  по строке 130 недопустимо</w:t>
            </w:r>
          </w:p>
        </w:tc>
      </w:tr>
      <w:tr>
        <w:trPr>
          <w:trHeight w:val="109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0 + 060 +  070 + 080 + 090 + 100 + 1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150 &lt;&gt; Стр.030  + Стр.060 + Стр.070 + Стр.080 + Стр.090 + Стр.100 + Стр.140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0 + 060 + 070 + 080 + 090 + 100 + 1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150 &lt;&gt; Стр.030  + Стр.060 + Стр.070 + Стр.080 + Стр.090 + Стр.100 + Стр. 140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0 + 060 + 070 +  080 + 090 + 100 +1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150 &lt;&gt; Стр.030  + Стр.060 + Стр.070 + Стр.080 + Стр.090 + Стр.100 + Стр. 140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0 + 060 + 070 +  080 + 090 + 100 +1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150 &lt;&gt; Стр.030  + Стр.060 + Стр.070 + Стр.080 + Стр.090 + Стр.100 + Стр. 140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1 + + 172 + 173 + 174 + 175 + 176 +  177 + 178 + 17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170 &lt;&gt; Стр.171 + Стр. 172 + Стр.173  +  Стр.174 + Стр.175 + Стр.176 + Стр.177 Стр. 178  + Стр. 179 – недопустимо</w:t>
            </w:r>
          </w:p>
        </w:tc>
      </w:tr>
      <w:tr>
        <w:trPr>
          <w:trHeight w:val="181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1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71 + 172 + 173 + 174 + 175 + 176 +  177 + 178 + 17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р. 170 &lt;&gt; Стр.171 + Стр.172 Стр.173  +  Стр.174 + Стр.175 + Стр.176 + Стр.177 + Стр. 178 + Стр. 179 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1 + 172 + 173 + 174 + 175 + 176 +  177 + 178 + 17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170 &lt;&gt; Стр.171 + Стр. 172 Стр.173  +  Стр.174 + Стр.175 + Стр.176 + Стр.177 +  Стр. 178 + Стр. 179 – недопустимо</w:t>
            </w:r>
          </w:p>
        </w:tc>
      </w:tr>
      <w:tr>
        <w:trPr>
          <w:trHeight w:val="180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17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71 + 172 + 173 + 174 + 175 + 176 +  177 + 178 + 17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р. 170 &lt;&gt; Стр.171 + Стр.172 Стр.173  +  Стр.174 + Стр.175 + Стр.176 + Стр.177 + Стр. 178 + Стр. 179 – недопустимо</w:t>
            </w:r>
          </w:p>
        </w:tc>
      </w:tr>
      <w:tr>
        <w:trPr>
          <w:trHeight w:val="7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1 + 182 + 18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180 &lt;&gt; Стр. 181 + Стр. 182 + Стр. 183 - недопустимо</w:t>
            </w:r>
          </w:p>
        </w:tc>
      </w:tr>
      <w:tr>
        <w:trPr>
          <w:trHeight w:val="70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1 + 182 + 18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180 &lt;&gt; Стр. 181 + Стр. 182 + Стр. 183 - недопустимо</w:t>
            </w:r>
          </w:p>
        </w:tc>
      </w:tr>
      <w:tr>
        <w:trPr>
          <w:trHeight w:val="18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1 + 182 + 18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180 &lt;&gt; Стр. 181 + Стр. 182 + Стр. 183 - недопустимо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1 + 182 + 18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180 &lt;&gt; Стр. 181 + Стр. 182 + Стр. 183 -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1 + 192 + 19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190 &lt;&gt; Стр.191 + Стр.192 + Стр.193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1 + 192 + 19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190 &lt;&gt; Стр.191 + Стр.192 + Стр.193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1 + 192 + 19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190 &lt;&gt; Стр.191 + Стр.192 + Стр.193 – недопустимо</w:t>
            </w:r>
          </w:p>
        </w:tc>
      </w:tr>
      <w:tr>
        <w:trPr>
          <w:trHeight w:val="63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1 + 192 + 19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190 &lt;&gt; Стр.191 + Стр.192 + Стр.193 – недопустимо</w:t>
            </w:r>
          </w:p>
        </w:tc>
      </w:tr>
      <w:tr>
        <w:trPr>
          <w:trHeight w:val="36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+ 202 + 20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200  &lt;&gt; Стр. 201 + Стр. 202 + Стр. 203 - недопустимо</w:t>
            </w:r>
          </w:p>
        </w:tc>
      </w:tr>
      <w:tr>
        <w:trPr>
          <w:trHeight w:val="39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+ 202 + 20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200  &lt;&gt; Стр. 201 + Стр. 202 + Стр. 203 - недопустимо</w:t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+ 202 + 20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200  &lt;&gt; Стр. 201 + Стр. 202 + Стр. 203 - недопустимо</w:t>
            </w:r>
          </w:p>
        </w:tc>
      </w:tr>
      <w:tr>
        <w:trPr>
          <w:trHeight w:val="33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+ 202 + 20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200  &lt;&gt; Стр. 201 + Стр. 202 + Стр. 203 - недопустимо</w:t>
            </w:r>
          </w:p>
        </w:tc>
      </w:tr>
      <w:tr>
        <w:trPr>
          <w:trHeight w:val="64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1 + 212 + 2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210 &lt;&gt; Стр.211 + Стр.212 + Стр.213 – недопустимо</w:t>
            </w:r>
          </w:p>
        </w:tc>
      </w:tr>
      <w:tr>
        <w:trPr>
          <w:trHeight w:val="64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1 + 212 + 2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210 &lt;&gt; Стр.211 + Стр.212 + Стр.213 – недопустимо</w:t>
            </w:r>
          </w:p>
        </w:tc>
      </w:tr>
      <w:tr>
        <w:trPr>
          <w:trHeight w:val="64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1 + 212 + 2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210 &lt;&gt; Стр.211 + Стр.212 + Стр.213 – недопустимо</w:t>
            </w:r>
          </w:p>
        </w:tc>
      </w:tr>
      <w:tr>
        <w:trPr>
          <w:trHeight w:val="64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1 + 212 + 2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210 &lt;&gt; Стр.211 + Стр.212 + Стр.213 – недопустимо</w:t>
            </w:r>
          </w:p>
        </w:tc>
      </w:tr>
      <w:tr>
        <w:trPr>
          <w:trHeight w:val="64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0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91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92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9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начение по строкам 290, 291, 292, 293 - недопустимо</w:t>
            </w:r>
          </w:p>
        </w:tc>
      </w:tr>
      <w:tr>
        <w:trPr>
          <w:trHeight w:val="7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71+372+37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370 &lt;&gt; Стр.371 + Стр.372 + Стр. 373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71+372+37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370 &lt;&gt; Стр.371 + Стр.372 + Стр. 373</w:t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71+372+37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370 &lt;&gt; Стр.371 + Стр.372 + Стр. 373</w:t>
            </w:r>
          </w:p>
        </w:tc>
      </w:tr>
      <w:tr>
        <w:trPr>
          <w:trHeight w:val="4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71+372+37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370 &lt;&gt; Стр.371 + Стр.372 + Стр. 373</w:t>
            </w:r>
          </w:p>
        </w:tc>
      </w:tr>
      <w:tr>
        <w:trPr>
          <w:trHeight w:val="107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0 + 190 + 210 +  +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30 + 260 + 310 + 320 +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330 + 370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400 &lt;&gt; Стр.170 + Стр.190 + Стр.210  +Стр.230 + Стр.260 + Стр.310 + Стр.320 + 330 + Стр. 370 – недопустимо</w:t>
            </w:r>
          </w:p>
        </w:tc>
      </w:tr>
      <w:tr>
        <w:trPr>
          <w:trHeight w:val="107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70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400 &lt;&gt; Стр.170– недопустимо</w:t>
            </w:r>
          </w:p>
        </w:tc>
      </w:tr>
      <w:tr>
        <w:trPr>
          <w:trHeight w:val="107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0 + 190 + 210 +  +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30 + 260 + 310 + 320 + 330 + 37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400 &lt;&gt; Стр.170 + Стр.190 + Стр.210  +  Стр.230 + Стр.260 + Стр.310 + Стр.320 + 330 + Стр. 370 – недопустимо</w:t>
            </w:r>
          </w:p>
        </w:tc>
      </w:tr>
      <w:tr>
        <w:trPr>
          <w:trHeight w:val="107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70 + 190 + 210 +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30 + 260 + 310 + 320 + 330 + 37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400 &lt;&gt; Стр.170 + Стр.190 + Стр.210  + Стр.230 + Стр.260 + Стр.310 + Стр.320 + 330 – недопустимо</w:t>
            </w:r>
          </w:p>
        </w:tc>
      </w:tr>
      <w:tr>
        <w:trPr>
          <w:trHeight w:val="107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70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400 &lt;&gt; Стр.170– недопустимо</w:t>
            </w:r>
          </w:p>
        </w:tc>
      </w:tr>
      <w:tr>
        <w:trPr>
          <w:trHeight w:val="107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0 + 190 + 210 +  +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30 + 260 + 310 + 320 + 3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400 &lt;&gt; Стр.170 + Стр.190 + Стр.210   + Стр.230 + Стр.260 + Стр.310 + Стр.320 + 330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0 + 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410 &lt;&gt; Стр.150 + Стр.400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0 + 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410 &lt;&gt; Стр.150 + Стр.400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0 + 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410 &lt;&gt; Стр.150 + Стр.400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0 + 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410 &lt;&gt; Стр.150 + Стр.400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начение по строке 470 -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11 + 512 + 513 + 514 + 515 + 51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510 &lt;&gt; Стр.511 + Стр.512 + Стр.513 + Стр.514 + Стр.515 + Стр.516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11 + 512 + 513 + 514 + 515 + 51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510 &lt;&gt; Стр.511 + Стр.512 + Стр.513 + Стр.514 + Стр.515 + Стр.516 – недопустимо</w:t>
            </w:r>
          </w:p>
        </w:tc>
      </w:tr>
      <w:tr>
        <w:trPr>
          <w:trHeight w:val="144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11 + 512 + 513 + 514 + 515 + 51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510 &lt;&gt; Стр.511 + Стр.512 + Стр.513 + Стр.514 + Стр.515 + Стр.516 – недопустимо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11 + 512 + 513 + 514 + 515 + 51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510 &lt;&gt; Стр.511 + Стр.512 + Стр.513 + Стр.514 + Стр.515 + Стр.516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2 + 533 + 53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530 &lt;&gt; Стр.532 + Стр.533 + Стр.534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530 &lt;&gt; Стр.531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1 + 532 + 533 + 53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530 &lt;&gt; Стр.531 + Стр.532 + Стр.533 + Стр.534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2 + 533 + 53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530 &lt;&gt; Стр.532 + Стр.533 + Стр.534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530 &lt;&gt; Стр.531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1 + 532 + 533 + 53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530 &lt;&gt; Стр.531 + Стр.532 + Стр.533 + Стр.534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начение по строке 531 в графе 3 -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начение по строке 531 в графе 7 -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90 + 510 + 5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600 &lt;&gt; Стр.490 + Стр.510 + Стр.530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600 &lt;&gt; Стр.530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90 + 510 + 5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600 &lt;&gt; Стр.490 + Стр.510 + Стр.530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90 + 510 + 5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600 &lt;&gt; Стр.490 + Стр.510 + Стр.530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600 &lt;&gt; Стр.530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90 + 510 + 5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600 &lt;&gt; Стр.490 + Стр.510 + Стр.530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20 + 69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610 &lt;&gt; Стр.620 + Стр.690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20 + 69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610 &lt;&gt; Стр.620 + Стр.690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20 + 69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610 &lt;&gt; Стр.620 + Стр.690 – недопустимо</w:t>
            </w:r>
          </w:p>
        </w:tc>
      </w:tr>
      <w:tr>
        <w:trPr>
          <w:trHeight w:val="73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20 + 69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610 &lt;&gt; Стр.620 + Стр.690 – недопустимо</w:t>
            </w:r>
          </w:p>
        </w:tc>
      </w:tr>
      <w:tr>
        <w:trPr>
          <w:trHeight w:val="108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23 + 624 + 6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тр. 620 &lt;&gt; Стр. 623 + Стр. 624 + Стр. 625  - недопустимо. </w:t>
            </w:r>
          </w:p>
        </w:tc>
      </w:tr>
      <w:tr>
        <w:trPr>
          <w:trHeight w:val="16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623 + 624 + 6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тр. 620 &lt;&gt; Стр. 623 + Стр. 624 + Стр. 625  - недопустимо. </w:t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623 + 624 + 6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тр. 620 &lt;&gt; Стр. 623 + Стр. 624 + Стр. 625  - недопустимо. </w:t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22.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23 + 624 + 6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тр. 620 &lt;&gt; Стр. 623 + Стр. 624 + Стр. 625  - недопустимо. 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0 + 6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900 &lt;&gt; Стр.600 + Стр.610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0 + 6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900 &lt;&gt; Стр.600 + Стр.610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0 + 6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900 &lt;&gt; Стр.600 + Стр.610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0 + 6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900 &lt;&gt; Стр.600 + Стр.610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 900 &lt;&gt; Стр.410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стоимости ОС не может иметь отрицательное значение – недопустимо 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стоимости нематериальных активов не может иметь отрицательное значение – недопустимо 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стоимости непроизведенных активов может иметь отрицательное значение – недопустимо 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стоимости  материальных запасов не может иметь отрицательное значение – недопустимо 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стоимости вложений в НФА не может иметь отрицательное значение – недопустимо 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стоимости имущества казны не может иметь отрицательное значение – недопустимо 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170, 171, 172, 173, 174, 175, 176, 177, 178, 17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= 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Остатки по счету 0 201 00 000 не могут иметь отрицательное значение 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 181, 182, 18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= 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Остатки по счету 0 202 10 000 не могут иметь отрицательное значение 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 191, 192, 19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= 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Остатки по счету 0 202 20 000 не могут иметь отрицательное значение 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 201, 202, 20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= 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Остатки по счету 0 202 30 000 не могут иметь отрицательное значение 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US"/>
              </w:rPr>
              <w:t>02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US"/>
              </w:rPr>
              <w:t>02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US"/>
              </w:rPr>
              <w:t>02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ая амортизация не может превышать балансовую стоимость нематериальных активов -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5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ая амортизация не может превышать балансовую стоимость нематериальных активов -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5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Начисленная амортизация не может превышать балансовую стоимость нематериальных активов – недопустимо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счету 0 107 00 000 требуют поясн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bookmarkStart w:id="2" w:name="__RefHeading___Toc381165738"/>
      <w:bookmarkEnd w:id="2"/>
      <w:r>
        <w:rPr>
          <w:b/>
        </w:rPr>
        <w:t>2. Справка по заключению счетов бюджетного учета отчетного финансового года ф.0503110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900"/>
        <w:gridCol w:w="1440"/>
        <w:gridCol w:w="900"/>
        <w:gridCol w:w="894"/>
        <w:gridCol w:w="2347"/>
      </w:tblGrid>
      <w:tr>
        <w:trPr>
          <w:tblHeader w:val="true"/>
          <w:trHeight w:val="6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нтар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2= Гр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р.5= Гр.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р.3= Гр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р.4= Гр.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 «Итог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значение не соответствует сумме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 «Итог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значение не соответствует сумме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 «Итог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значение не соответствует сумме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 «Итог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значение не соответствует сумме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 «Итог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значение не соответствует сумме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 «Итог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 значение не соответствует сумме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00 0000 00000 00 0000 0401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1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ются пояснения по отраженным показател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00 0000 00000 00 0000 0401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1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ются пояснения по отраженным показател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00 1 10 00000 00 0000 0401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ются пояснения по отраженным показател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00 2 08 00000 00 0000 0401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данному КБК недопусти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00 0000 00000 00 0000 040120 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ются пояснения по отраженным показател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00 0000 00000 00 0000 040120 2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ются пояснения по отраженным показателям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>
          <w:b/>
          <w:b/>
        </w:rPr>
      </w:pPr>
      <w:bookmarkStart w:id="3" w:name="__RefHeading___Toc381165739"/>
      <w:bookmarkEnd w:id="3"/>
      <w:r>
        <w:rPr>
          <w:b/>
        </w:rPr>
        <w:t>3. Отчет об исполнении бюджета ф.05031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оказатели графы 5 «Исполнено» Раздела 1 «Доходы бюджета», Раздела 2 «Расходы бюджета», Раздела 3 «Источники финансирования дефицита бюджетов» Отчета об исполнении бюджета (ф. 0503117) подлежат контролю на соответствие иерархии кодов бюджетной классификации доходов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901"/>
        <w:gridCol w:w="777"/>
        <w:gridCol w:w="1336"/>
        <w:gridCol w:w="1007"/>
        <w:gridCol w:w="766"/>
        <w:gridCol w:w="4495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троль показателя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, кроме строк 710, 7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– 5, если графа 4 не равна 0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. 6 &lt;&gt; Гр.4 - Гр.5 – недопустимо 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- 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450 &lt;&gt; Стр.010- Стр.200 – КАТЕГОРИЧЕСКИ недопустимо 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50 &lt;&gt;  - Стр.500 – недопустимо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+ 620 + 7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00 &lt;&gt; Стр.520 +Стр.620 + Стр.700 – недопустимо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+ 7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700 &lt;&gt; Стр.710 + Стр.720 – недопустимо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2, *, кроме строики 4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=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2, *, кроме строки 4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р.4 </w:t>
            </w:r>
            <w:r>
              <w:rPr>
                <w:sz w:val="18"/>
                <w:szCs w:val="18"/>
                <w:lang w:val="en-US"/>
              </w:rPr>
              <w:t>&lt;</w:t>
            </w:r>
            <w:r>
              <w:rPr>
                <w:sz w:val="18"/>
                <w:szCs w:val="18"/>
              </w:rPr>
              <w:t xml:space="preserve"> Гр.5 – недопустимо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 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ОСГУ 510 отражаются со знаком «-»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 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ОСГУ 610 отражаются со знаком «+»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710 &lt;&gt; 0– недопустимо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720 &lt;&gt; 0– недопустим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381165740"/>
      <w:bookmarkEnd w:id="4"/>
      <w:r>
        <w:rPr>
          <w:b/>
        </w:rPr>
        <w:t>4. Отчет о финансовых результатах деятельности ф.0503121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720"/>
        <w:gridCol w:w="1440"/>
        <w:gridCol w:w="1440"/>
        <w:gridCol w:w="720"/>
        <w:gridCol w:w="3780"/>
      </w:tblGrid>
      <w:tr>
        <w:trPr>
          <w:tblHeader w:val="true"/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троль показателя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+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Гр.6 &lt;&gt; Гр.4 + Гр.5  -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01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02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03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04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05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06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061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062– наличие значений недопустимо. Требуются пояснения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063  – наличие значений недопустимо. Требуются пояснения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08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09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091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092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093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10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US"/>
              </w:rPr>
              <w:t>=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110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15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16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161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162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163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17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171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172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173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174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175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176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190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191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192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21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211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212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23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231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232–  наличие значений недопустимо. Требуются пояснения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233–  наличие значений недопустимо. Требуются пояснения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24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241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242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243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26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261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262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263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28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290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291 в графе 5– наличие значений недопустимо</w:t>
            </w:r>
          </w:p>
        </w:tc>
      </w:tr>
      <w:tr>
        <w:trPr>
          <w:trHeight w:val="6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292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По Стр. 310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По Стр. 320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По Стр. 321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По Стр. 322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По Стр. 330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По Стр. 331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По Стр. 332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350–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351 –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352–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По Стр. 360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По Стр. 361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По Стр. 362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По Стр. 420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По Стр. 421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По Стр. 422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По Стр. 440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По Стр. 441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По Стр. 442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460–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461–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462–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По Стр. 470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По Стр. 471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По Стр. 472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По Стр. 480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По Стр. 481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По Стр. 482 в графе 5– 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520–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521–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522–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530–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531–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532– наличие значений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+030+040+050+060+080+090+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10  &lt;&gt; Стр.020 + Стр.030 + Стр.040 + Стр.050 + Стр.060 + Стр.080 + Стр.090 + Стр.100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60  &lt;&gt; Стр.061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+092+0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90  &lt;&gt; Стр.091 + Стр.092 + Стр.0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160+170+210+230+240+260+270+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150  &lt;&gt; Стр.160 + Стр.170 + Стр.210 + Стр.230 + Стр.240 + Стр.260+270 + Стр.280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+162+1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60  &lt;&gt; Стр.161 + Стр.162 + Стр.163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+172+173+174+175+1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70 &lt;&gt; Стр.171 +Стр.172 + Стр.173 + Стр.174 + Стр.175 +Стр.176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+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10 &lt;&gt; Стр.211 + Стр.212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30 &lt;&gt; Стр.231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+242+2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40 &lt;&gt; Стр.241 + Стр.242 + Стр.243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+262+2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60 &lt;&gt; Стр.261 + Стр.262 + Стр.263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90 &lt;&gt; Стр.291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 + 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90  &lt;&gt; Стр. 310 + Стр. 380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-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91 &lt;&gt; Стр.010 - Стр.150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+330 + 350 +360 + 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310 &lt;&gt; Стр.320 + Стр.330 + Стр.350 + Стр.360  + Стр.370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-3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20 &lt;&gt; Стр.321 - Стр.322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-3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30 &lt;&gt; Стр.331 - Стр.332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-3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60 &lt;&gt; Стр.361 - 362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-3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70 &lt;&gt; Стр.371 - 372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-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80 &lt;&gt; Стр.390 - Стр.510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+420+440+470+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90 &lt;&gt; Стр.410 + Стр.420 + Стр.440 + Стр.470 +Стр.480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В графе 5 Стр.390 &lt;&gt; Стр.410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-4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10 &lt;&gt; Стр.411 - Стр.412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-4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20 &lt;&gt; Стр.421 - Стр.422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-4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40 &lt;&gt; Стр.441 - Стр.442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-4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70 &lt;&gt; Стр.471 - Стр.472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-4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80 &lt;&gt; Стр.481 - Стр.482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10 &lt;&gt; Стр.540 -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-5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40 &lt;&gt; Стр.541 - Стр.542 - недопустим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" w:name="__RefHeading___Toc381165741"/>
      <w:bookmarkEnd w:id="5"/>
      <w:r>
        <w:rPr>
          <w:b/>
        </w:rPr>
        <w:t>5. Отчет о движении денежных средств ф.0503123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763"/>
        <w:gridCol w:w="713"/>
        <w:gridCol w:w="1404"/>
        <w:gridCol w:w="2074"/>
        <w:gridCol w:w="713"/>
        <w:gridCol w:w="3266"/>
      </w:tblGrid>
      <w:tr>
        <w:trPr>
          <w:tblHeader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троль показателя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63– наличие значений недопустимо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80– наличие значений недопустимо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81– наличие значений недопустимо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82– наличие значений недопустимо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250– наличие значений недопустимо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251– наличие значений недопустимо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252– наличие значений недопустимо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343– наличие значений недопустимо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350– наличие значений недопустимо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351– наличие значений недопустимо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352– наличие значений недопустимо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+130+1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10  &lt;&gt; Стр.020 + Стр.130 + Стр.150 - недопустимо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+040+050+ 060+070+ 080+110+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20  &lt;&gt; Стр.030 + Стр.040 + Стр.050 + Стр.060 + Стр.070 + Стр.080 + Стр.110 + Стр.120 - недопустимо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70  &lt;&gt; Стр.071- недопустимо</w:t>
            </w:r>
          </w:p>
        </w:tc>
      </w:tr>
      <w:tr>
        <w:trPr>
          <w:trHeight w:val="27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+1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10 &lt;&gt; Стр.111 + Стр. 112 - недопустимо</w:t>
            </w:r>
          </w:p>
        </w:tc>
      </w:tr>
      <w:tr>
        <w:trPr>
          <w:trHeight w:val="33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30&lt;&gt; Стр140- недопустимо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+142+14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40  &lt;&gt; Стр.141 + Стр.142 + Стр.144 - недопустимо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50  &lt;&gt; Стр.160 - недопустимо</w:t>
            </w:r>
          </w:p>
        </w:tc>
      </w:tr>
      <w:tr>
        <w:trPr>
          <w:trHeight w:val="33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+162+16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60  &lt;&gt; Стр.161 + Стр.162 + 164 - недопустимо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+310+3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10 &lt;&gt; Стр.220 +Стр.310 + Стр.330 - недопустимо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+240+260+270+280+ 290+3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220 &lt;&gt; Стр.230 + Стр.240 + Стр.260 + Стр.270 + Стр.280 + Стр.290 +300- недопустимо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+232+23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30 &lt;&gt; Стр.231 + Стр.232 + Стр.233 - недопустимо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+242+243+ 244+245+24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40 &lt;&gt; Стр.241 + Стр.242 + Стр.243 + Стр.244 + Стр.245 + Стр.246 - недопустимо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+26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60 &lt;&gt; Стр.261 + Стр.262  - недопустимо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 + 272 + 2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270 &lt;&gt; Стр.271 + Стр. 272 + Стр. 273 - недопустимо</w:t>
            </w:r>
          </w:p>
        </w:tc>
      </w:tr>
      <w:tr>
        <w:trPr>
          <w:trHeight w:val="5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+282+28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80 &lt;&gt; Стр.281 + Стр.282 + Стр.283 - недопустимо</w:t>
            </w:r>
          </w:p>
        </w:tc>
      </w:tr>
      <w:tr>
        <w:trPr>
          <w:trHeight w:val="33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290&lt;&gt;29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10 &lt;&gt; Стр.320 - недопустимо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+322+32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20 &lt;&gt; Стр.321 + Стр.322 + Стр.324 - недопустимо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30 &lt;&gt; Стр.340 - недопустимо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+342+34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40 &lt;&gt; Стр.341 + Стр.342 + Стр.344 - недопустимо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+3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80 &lt;&gt; Стр.381 + 382 - недопустимо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US"/>
              </w:rPr>
              <w:t xml:space="preserve">&lt; 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81 должна иметь отрицательное значение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82 должна иметь положительное значение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(010 – 210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средств не равно чистому изменению остатков средств на счетах – недопустим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" w:name="__RefHeading___Toc381165742"/>
      <w:bookmarkEnd w:id="6"/>
      <w:r>
        <w:rPr>
          <w:b/>
        </w:rPr>
        <w:t xml:space="preserve">6. Сведения о количестве </w:t>
      </w:r>
      <w:r>
        <w:rPr/>
        <w:t xml:space="preserve">подведомственных учреждений </w:t>
      </w:r>
      <w:r>
        <w:rPr>
          <w:b/>
        </w:rPr>
        <w:t>ф. 0503161</w:t>
      </w:r>
    </w:p>
    <w:p>
      <w:pPr>
        <w:pStyle w:val="Heading2"/>
        <w:jc w:val="left"/>
        <w:rPr>
          <w:rStyle w:val="2"/>
          <w:b/>
          <w:b/>
        </w:rPr>
      </w:pPr>
      <w:r>
        <w:rPr>
          <w:b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909"/>
        <w:gridCol w:w="720"/>
        <w:gridCol w:w="1273"/>
        <w:gridCol w:w="887"/>
        <w:gridCol w:w="2032"/>
        <w:gridCol w:w="2281"/>
      </w:tblGrid>
      <w:tr>
        <w:trPr>
          <w:trHeight w:val="75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нтроль показа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=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*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6 + 7 + 8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р. 2 &lt;&gt; Гр. 6+ Гр. 7+ Гр. 8-  недопустимо</w:t>
            </w:r>
          </w:p>
        </w:tc>
      </w:tr>
      <w:tr>
        <w:trPr>
          <w:trHeight w:val="75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=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*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3 + 14 + 15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р. 9 &lt;&gt; Гр. 13+ Гр. 14+ Гр. 15 -  недопустимо</w:t>
            </w:r>
          </w:p>
        </w:tc>
      </w:tr>
      <w:tr>
        <w:trPr>
          <w:trHeight w:val="75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=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*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 + 4 + 5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Гр. 6 &lt;&gt; Гр. 3 + Гр. 4 + Гр. 5 - недопустимо</w:t>
            </w:r>
          </w:p>
        </w:tc>
      </w:tr>
      <w:tr>
        <w:trPr>
          <w:trHeight w:val="75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=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*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0 + 11 + 12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16"/>
              </w:rPr>
              <w:t>Гр. 13 &lt;&gt; Гр. 10 + Гр. 11 + Гр. 12 – недопустимо</w:t>
            </w:r>
          </w:p>
        </w:tc>
      </w:tr>
      <w:tr>
        <w:trPr>
          <w:trHeight w:val="75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Всего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всех строк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вый показатель по строке «Всего» &lt;&gt; сумме показателей строк - недопустимо</w:t>
            </w:r>
          </w:p>
        </w:tc>
      </w:tr>
      <w:tr>
        <w:trPr>
          <w:trHeight w:val="75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= 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ф. 0503161 показатели по разделу 13 недопустимы</w:t>
            </w:r>
          </w:p>
        </w:tc>
      </w:tr>
      <w:tr>
        <w:trPr>
          <w:trHeight w:val="75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= 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ф. 0503161 показатели по разделу 14 недопустимы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bookmarkStart w:id="7" w:name="__RefHeading___Toc381165743"/>
      <w:bookmarkEnd w:id="7"/>
      <w:r>
        <w:rPr>
          <w:b/>
        </w:rPr>
        <w:t>7. Сведения об исполнении бюджета ф.050316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785"/>
        <w:gridCol w:w="1392"/>
        <w:gridCol w:w="1391"/>
        <w:gridCol w:w="1392"/>
        <w:gridCol w:w="1391"/>
        <w:gridCol w:w="1749"/>
      </w:tblGrid>
      <w:tr>
        <w:trPr>
          <w:tblHeader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firstLine="5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нош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оки раздела 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Гр.4/ Гр.3)*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&lt; 20% (1 квартал), 45% (2 квартал), 70% (3 квартал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оки раздела 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фактического исполнения к утвержденному  менее установленного  - показатель не подлежит отражению, кроме показателей по строке </w:t>
            </w:r>
            <w:r>
              <w:rPr>
                <w:sz w:val="18"/>
                <w:szCs w:val="18"/>
              </w:rPr>
              <w:t xml:space="preserve">Итого расходы (код 200) и Дефицит/Профицит (код </w:t>
            </w:r>
            <w:r>
              <w:rPr/>
              <w:t>450) - недопустимо</w:t>
            </w:r>
          </w:p>
        </w:tc>
      </w:tr>
      <w:tr>
        <w:trPr>
          <w:trHeight w:val="41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троки Разделов 1, 2, 3 (строки показателей по КОСГУ 620, 630, 640, 710, 720)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.4 -  Гр.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&lt; = </w:t>
            </w:r>
            <w:r>
              <w:rPr>
                <w:lang w:val="en-US"/>
              </w:rPr>
              <w:t xml:space="preserve">- </w:t>
            </w:r>
            <w:r>
              <w:rPr/>
              <w:t>300</w:t>
            </w:r>
            <w:r>
              <w:rPr>
                <w:lang w:val="en-US"/>
              </w:rPr>
              <w:t> </w:t>
            </w:r>
            <w:r>
              <w:rPr/>
              <w:t>000 000 (год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оки Разделов 1, 2, 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 фактического исполнения от утвержденного менее установленного  - показатель не подлежит отражению, кроме показателей по строкам: Итого доходов (код 010), Итого расходов (код 200) , Дефицит/Профицит (код 450), Итого источников финансирования (код 500), Итого источников финансирования (код 520), Итого источников финансирования (код 620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троки Раздела 3 (строки показателей по КОСГУ   520,540, 550, 810, 820)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.4 -  Гр.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&gt;</w:t>
            </w:r>
            <w:r>
              <w:rPr/>
              <w:t xml:space="preserve"> = 300</w:t>
            </w:r>
            <w:r>
              <w:rPr>
                <w:lang w:val="en-US"/>
              </w:rPr>
              <w:t> </w:t>
            </w:r>
            <w:r>
              <w:rPr/>
              <w:t>000 000 (год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оки Раздела 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 фактического исполнения от утвержденного более установленного  - показатель не подлежит отражению, кроме показателей по строкам: Итого источников финансирования (код 500), Итого источников финансирования (код 520), Итого источников финансирования (код 620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 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 гр.3 стр. 450  – недопустим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0 - 2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450 &lt;&gt; Стр.010 - Стр.200 – недопустим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4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дефицита (профицита) не соответствует сумме источников финансирования с обратным знаком – недопустим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/3*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фактического исполнения к утвержденному показателю не соответствует графе 6  – недопустимо, кроме показателей по строке 45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 – 3, для строк содержащих показатели в графе 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5 &lt;&gt; Гр. 4 – Гр. 3 – недопустимо,, за исключением строки 4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bookmarkStart w:id="8" w:name="__RefHeading___Toc381165744"/>
      <w:bookmarkEnd w:id="8"/>
      <w:r>
        <w:rPr>
          <w:b/>
        </w:rPr>
        <w:t>8. Сведения о движении нефинансовых активов ф.050316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080"/>
        <w:gridCol w:w="720"/>
        <w:gridCol w:w="1440"/>
        <w:gridCol w:w="1980"/>
        <w:gridCol w:w="900"/>
        <w:gridCol w:w="2697"/>
      </w:tblGrid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троль показателя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, кроме счетов 11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, кроме счетов 110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+ 5 - 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. 7 &lt;&gt; Гр.4 + Гр.5 - Гр.6 – недопустимо, кроме строк, отражающих Амортизацию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, которые отражают Амортизацию (11040000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, которые отражают Амортизацию (1104000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4 + 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. 7 &lt;&gt; Гр.4 + Гр.6 – недопустимо, кроме строк, не отражающих Амортизацию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1 + 012 + 013 + 014 + 015 + 016 + 017 + 018 +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10 &lt;&gt; Стр.011 + Стр.012 + Стр.013 + Стр.014 + Стр.015 + Стр.016 + Стр.017 + Стр.018– недопустимо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 + 052 + 053 + 054 + 055 + 056 + 057 + 0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50 &lt;&gt; Стр.051 + Стр.052 + Стр.053 + Стр.054 + Стр.055 + Стр.056 + Стр.057 + Стр.058 по графе 4– недопустимо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 + 052 + 053 + 054 + 055 + 056 + 057 + 0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050 &lt;&gt; Стр.051 + Стр.052 + Стр.053 + Стр.054 + Стр.055 + Стр.056 + Стр.057 + Стр.058 по графе 6 – недопустимо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 + 052 + 053 + 054 + 055 + 056 + 057 + 0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50 &lt;&gt; Стр.051 + Стр.052 + Стр.053 + Стр.054 + Стр.055 + Стр.056 + Стр.057 + Стр.058 по графе 7– недопустимо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, 051, 052, 053, 054, 055, 056, 057, 0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чения по стр. 050, 051, 052, 053, 054, 055, 056, 057, 058 по графе 5 – не допустимо  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чения по стр. 120 по графе 5 – не допустимо  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 151, 152, 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чения по стр. 150, 151, 152, 153 – не допустимо  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чения по стр. 170 – не допустимо  </w:t>
            </w:r>
          </w:p>
        </w:tc>
      </w:tr>
      <w:tr>
        <w:trPr>
          <w:trHeight w:val="70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 330,  360, 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чения по стр. 320, 330, 360, 370 – не допустимо  </w:t>
            </w:r>
          </w:p>
        </w:tc>
      </w:tr>
      <w:tr>
        <w:trPr>
          <w:trHeight w:val="118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0, 430, 440, 450, 451, 480, 481, 483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Значения по стр., 420, 430, 440, 450, 451, 480, 481, 483– не допустимо  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>
          <w:b/>
          <w:b/>
        </w:rPr>
      </w:pPr>
      <w:bookmarkStart w:id="9" w:name="__RefHeading___Toc381165745"/>
      <w:bookmarkEnd w:id="9"/>
      <w:r>
        <w:rPr/>
        <w:t>9.</w:t>
      </w:r>
      <w:r>
        <w:rPr>
          <w:b/>
        </w:rPr>
        <w:t xml:space="preserve"> Сведения по дебиторской и кредиторской задолженности ф.050316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720"/>
        <w:gridCol w:w="1440"/>
        <w:gridCol w:w="972"/>
        <w:gridCol w:w="828"/>
        <w:gridCol w:w="3640"/>
      </w:tblGrid>
      <w:tr>
        <w:trPr>
          <w:tblHeader w:val="true"/>
          <w:trHeight w:val="6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бюджетного учета/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20511%, %20521%, %20531%, %20541%, </w:t>
            </w:r>
          </w:p>
          <w:p>
            <w:pPr>
              <w:pStyle w:val="Normal"/>
              <w:jc w:val="center"/>
              <w:rPr/>
            </w:pPr>
            <w:r>
              <w:rPr/>
              <w:t>%20551% - %20553%, %20561%, %20571% - %20575%, %20581%,  %20612%, %20613%, %20621% - %20626%, %20631% - %20634%, %20641%, %20642%, %20651% - %20653%, %20661% - %20663%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20672%, </w:t>
            </w:r>
          </w:p>
          <w:p>
            <w:pPr>
              <w:pStyle w:val="Normal"/>
              <w:jc w:val="center"/>
              <w:rPr/>
            </w:pPr>
            <w:r>
              <w:rPr/>
              <w:t>%20673%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20675%,%20691%, %20811% - %20813%, %20821% - %20826%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20831% - %20834%, %20861% - %20863%, %20891%, </w:t>
            </w:r>
          </w:p>
          <w:p>
            <w:pPr>
              <w:pStyle w:val="Normal"/>
              <w:jc w:val="center"/>
              <w:rPr/>
            </w:pPr>
            <w:r>
              <w:rPr/>
              <w:t>%20971% - %20974%, %20981%, %20982%, %21001%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30211% - %30213%, %30221% - %30226%, %30231% - %30234%, %30241%, %30242%, %30251% - %30253%, %30261% - %30263%, </w:t>
            </w:r>
          </w:p>
          <w:p>
            <w:pPr>
              <w:pStyle w:val="Normal"/>
              <w:jc w:val="center"/>
              <w:rPr/>
            </w:pPr>
            <w:r>
              <w:rPr/>
              <w:t>%30272% - %30275%,%30291%, %3</w:t>
            </w:r>
            <w:r>
              <w:rPr>
                <w:lang w:val="en-US"/>
              </w:rPr>
              <w:t>0</w:t>
            </w:r>
            <w:r>
              <w:rPr/>
              <w:t>301% – %3</w:t>
            </w:r>
            <w:r>
              <w:rPr>
                <w:lang w:val="en-US"/>
              </w:rPr>
              <w:t>0</w:t>
            </w:r>
            <w:r>
              <w:rPr/>
              <w:t>313%, %30402% – %3040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*, (Раздел 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коду сче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по коду счету не соответствует сумме аналитических счетов</w:t>
            </w:r>
            <w:r>
              <w:rPr/>
              <w:t>– недопустимо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трок «Итого по коду счет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*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Итоговое значение по строкам «Итого по коду счета» не соответствует сумме по строке «Всего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10" w:name="__RefHeading___Toc381165746"/>
      <w:bookmarkEnd w:id="10"/>
      <w:r>
        <w:rPr>
          <w:b/>
        </w:rPr>
        <w:t>10 . Сведения о финансовых вложениях получателя бюджетных средств, администратора источников финансирования дефицита бюджета ф. 050317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314"/>
        <w:gridCol w:w="1363"/>
        <w:gridCol w:w="2185"/>
        <w:gridCol w:w="777"/>
        <w:gridCol w:w="1741"/>
      </w:tblGrid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бюджетного учета/строка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бюджетного у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нтроль показа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2042%,</w:t>
            </w:r>
          </w:p>
          <w:p>
            <w:pPr>
              <w:pStyle w:val="Normal"/>
              <w:rPr/>
            </w:pPr>
            <w:r>
              <w:rPr/>
              <w:t>%2043%,</w:t>
            </w:r>
          </w:p>
          <w:p>
            <w:pPr>
              <w:pStyle w:val="Normal"/>
              <w:rPr/>
            </w:pPr>
            <w:r>
              <w:rPr/>
              <w:t>%2045%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коду с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по аналитическому номеру счету не соответствует сумме сче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2152%,</w:t>
            </w:r>
          </w:p>
          <w:p>
            <w:pPr>
              <w:pStyle w:val="Normal"/>
              <w:rPr/>
            </w:pPr>
            <w:r>
              <w:rPr/>
              <w:t>%2153%,</w:t>
            </w:r>
          </w:p>
          <w:p>
            <w:pPr>
              <w:pStyle w:val="Normal"/>
              <w:rPr/>
            </w:pPr>
            <w:r>
              <w:rPr/>
              <w:t>%2155%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коду с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по аналитическому номеру счету не соответствует сумме сче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трок «Итого по коду счета»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четам не соответствует общей сумме по строке «Всего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1" w:name="__RefHeading___Toc381165747"/>
      <w:bookmarkEnd w:id="11"/>
      <w:r>
        <w:rPr>
          <w:b/>
        </w:rPr>
        <w:t>11. Сведения об изменении остатков валюты баланса ф.050317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2"/>
        <w:gridCol w:w="1008"/>
        <w:gridCol w:w="1440"/>
        <w:gridCol w:w="1800"/>
        <w:gridCol w:w="900"/>
        <w:gridCol w:w="1980"/>
      </w:tblGrid>
      <w:tr>
        <w:trPr>
          <w:tblHeader w:val="true"/>
          <w:trHeight w:val="7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бюджетного учета/строка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бюджетного учета/стро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нтроль показате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+ 013 + 0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10 &lt;&gt; Стр. 011 + Стр. 013 + стр. 01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+ 023 + 0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20 &lt;&gt; Стр. 021 + Стр. 023 + Стр. 02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– 0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3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0 – стр. 02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– 0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31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1 – стр. 021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 – 0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33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3 – стр. 02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 – 0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34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4 – стр. 02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 + 04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4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2 + 04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 + 0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5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52 + 05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– 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6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0 – Стр. 05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 – 05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62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2 – Стр. 052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 – 0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63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3 – Стр. 05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 + 093 + 09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90 &lt;&gt; Стр. 091 + Стр. 093 + стр. 09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+ 103 + 1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00 &lt;&gt; Стр. 101 +Стр. 103 + Стр. 10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– 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13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110 – Стр. 12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 + 060 + 070 + 080 + 090 + 100 + 130 + 1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50 &lt;&gt; Стр. 030 + Стр. 060 + Стр. 070 + Стр. 080 + Стр. 090 + Стр. 100 + Стр. 130 + Стр. 14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 + 172 + 173 + 174 + 175 + 176 + 177 + 178 + 17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70 &lt;&gt; Стр. 171 + стр. 172 + Стр. 173 + стр. 174 + Стр. 175 + Стр. 176 + стр. 177 + Стр. 178 + Стр. 179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+ 212 + 2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210 &lt;&gt; Стр. 211 + Стр. 212 + Стр. 21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+ 292 + 29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290 &lt;&gt; Стр. 291 + Стр. 292 + Стр. 29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 + 33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330 &lt;&gt; Стр. 331 + Стр. 33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 + 372 + 37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370 &lt;&gt; Стр. 371 + Стр. 372 + Стр. 37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+ 210 + 230 + 260 + 290 + 310 + 320 + 330 + 3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00 &lt;&gt; Стр. 170 + Стр. 210 + Стр. 230 + Стр. 260 + Стр. 290 + Стр. 310 + Стр. 320 + Стр. 330 + Стр. 37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+ 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10 &lt;&gt; Стр. 150 + Стр. 400 - недопустимо</w:t>
            </w:r>
          </w:p>
        </w:tc>
      </w:tr>
      <w:tr>
        <w:trPr>
          <w:trHeight w:val="10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 + 472 + 473 + 47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70 &lt;&gt; Стр. 471 + Стр. 472 + Стр. 473 + Стр. 474 - недопустимо</w:t>
            </w:r>
          </w:p>
        </w:tc>
      </w:tr>
      <w:tr>
        <w:trPr>
          <w:trHeight w:val="8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 + 512 + 513 + 514 + 515 + 51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510 &lt;&gt; Стр. 511 + Стр. 512 + Стр. 512 + Стр. 513 + Стр. 514 + Стр. 515 + Стр. 516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531 + </w:t>
            </w:r>
            <w:r>
              <w:rPr>
                <w:sz w:val="18"/>
                <w:szCs w:val="18"/>
                <w:lang w:val="en-US"/>
              </w:rPr>
              <w:t>532 +</w:t>
            </w:r>
            <w:r>
              <w:rPr>
                <w:sz w:val="18"/>
                <w:szCs w:val="18"/>
              </w:rPr>
              <w:t xml:space="preserve"> 533 +</w:t>
            </w:r>
            <w:r>
              <w:rPr>
                <w:sz w:val="18"/>
                <w:szCs w:val="18"/>
                <w:lang w:val="en-US"/>
              </w:rPr>
              <w:t xml:space="preserve"> 5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30 &lt;&gt; Стр. 531 + Стр. 532 + Стр. 533 + Стр. 53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+ 490 + 510 + 5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600 &lt;&gt; Стр. 470 + Стр. 490 + Стр. 510 + Стр. 53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+ 6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900 &lt;&gt; Стр. 600 + Стр. 61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10 &lt;&gt; Стр. 900 – категорически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– 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5 &lt;&gt; Гр. 4 – Гр. 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1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зменение валюты баланса по счету 0 101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+ 050 + 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4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104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2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102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3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103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5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105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6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106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7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107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8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108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9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109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1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201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4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204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5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205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6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206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7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207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8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208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9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209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10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210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15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215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1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301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2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302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3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303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4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304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401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401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97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+ 013 + 0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010 &lt;&gt; Стр. 011 + Стр. 013 + стр. 01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+ 023 + 0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020 &lt;&gt; Стр. 021 + Стр. 023 + Стр. 02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– 0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03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0 – стр. 02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– 0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031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1 – стр. 021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 – 0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033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3 – стр. 02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 – 0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034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4 – стр. 02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 + 04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04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2 + 04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 + 0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05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52 + 05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– 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06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0 – Стр. 05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 – 05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062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2 – Стр. 052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 – 0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063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3 – Стр. 05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 + 093 + 09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090 &lt;&gt; Стр. 091 + Стр. 093 + стр. 09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+ 103 + 1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100 &lt;&gt; Стр. 101 +Стр. 103 + Стр. 10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– 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13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110 – Стр. 12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 + 060 + 070 + 080 + 090 + 100 + 130 + 1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150 &lt;&gt; Стр. 030 + Стр. 060 + Стр. 070 + Стр. 080 + Стр. 090 + Стр. 100 + Стр. 130 + Стр. 14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 + 172 + 173 + 174 + 175 + 176 + 177 + 178 + 17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170 &lt;&gt; Стр. 171 + стр. 172 + Стр. 173 + стр. 174 + Стр. 175 + Стр. 176 + стр. 177 + Стр. 178 + Стр. 179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+ 212 + 2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210 &lt;&gt; Стр. 211 + Стр. 212 + Стр. 21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+ 292 + 29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290 &lt;&gt; Стр. 291 + Стр. 292 + Стр. 29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 + 33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330 &lt;&gt; Стр. 331 + Стр. 33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 + 372 + 37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370 &lt;&gt; Стр. 371 + Стр. 372 + Стр. 37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+ 210 + 230 + 260 + 290 + 310 + 320 + 330 + 3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400 &lt;&gt; Стр. 170 + Стр. 210 + Стр. 230 + Стр. 260 + Стр. 290 + Стр. 310 + Стр. 320 + Стр. 330 + Стр. 37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+ 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410 &lt;&gt; Стр. 150 + Стр. 40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 + 472 + 473 + 47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470 &lt;&gt; Стр. 471 + Стр. 472 + Стр. 473 + Стр. 47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 + 512 + 513 + 514 + 515 + 51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510 &lt;&gt; Стр. 511 + Стр. 512 + Стр. 512 + Стр. 513 + Стр. 514 + Стр. 515 + Стр. 516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1 + </w:t>
            </w:r>
            <w:r>
              <w:rPr>
                <w:sz w:val="18"/>
                <w:szCs w:val="18"/>
                <w:lang w:val="en-US"/>
              </w:rPr>
              <w:t>532 +</w:t>
            </w:r>
            <w:r>
              <w:rPr>
                <w:sz w:val="18"/>
                <w:szCs w:val="18"/>
              </w:rPr>
              <w:t xml:space="preserve"> 533 +</w:t>
            </w:r>
            <w:r>
              <w:rPr>
                <w:sz w:val="18"/>
                <w:szCs w:val="18"/>
                <w:lang w:val="en-US"/>
              </w:rPr>
              <w:t xml:space="preserve"> 5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530 &lt;&gt; Стр. 531 + Стр. 532 + Стр. 533 + Стр. 53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+ 490 + 510 + 5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600 &lt;&gt; Стр. 470 + Стр. 490 + Стр. 510 + Стр. 53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+ 6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900 &lt;&gt; Стр. 600 + Стр. 61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410 &lt;&gt; Стр. 900 – категорически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2, графа 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в разделе 1 по активу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2, графа 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в разделе 1 по пассиву не соответствует идентичному показателю в разделе 2 - недопустимо</w:t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Heading1"/>
        <w:rPr>
          <w:b/>
          <w:b/>
        </w:rPr>
      </w:pPr>
      <w:bookmarkStart w:id="12" w:name="__RefHeading___Toc381165748"/>
      <w:bookmarkEnd w:id="12"/>
      <w:r>
        <w:rPr>
          <w:b/>
        </w:rPr>
        <w:t>12. Сведения по ущербу имуществу, хищениях денежных средств и материальных ценностей ф.050317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53"/>
        <w:gridCol w:w="777"/>
        <w:gridCol w:w="1363"/>
        <w:gridCol w:w="3261"/>
        <w:gridCol w:w="900"/>
        <w:gridCol w:w="1744"/>
      </w:tblGrid>
      <w:tr>
        <w:trPr>
          <w:tblHeader w:val="true"/>
          <w:trHeight w:val="65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показателей</w:t>
            </w:r>
          </w:p>
        </w:tc>
      </w:tr>
      <w:tr>
        <w:trPr>
          <w:trHeight w:val="65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+ 012 + 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010 &lt;&gt; стр. 011+стр. 012 + стр. 013 - недопустимо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+ 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Гр. 3 &lt;&gt; гр.4 + гр.5  – недопустимо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+ 020 – 040 - 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 060 &lt;&gt; стр. 010 + стр. 020 – стр. 040 – стр. 050 - недопустимо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 + 062 + 0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060 &lt;&gt; стр. 061 + стр. 062 + стр. 063 - недопустим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-180" w:hanging="0"/>
        <w:rPr>
          <w:b/>
          <w:b/>
        </w:rPr>
      </w:pPr>
      <w:r>
        <w:rPr>
          <w:b/>
        </w:rPr>
      </w:r>
    </w:p>
    <w:p>
      <w:pPr>
        <w:pStyle w:val="Heading1"/>
        <w:ind w:left="-180" w:hanging="0"/>
        <w:rPr/>
      </w:pPr>
      <w:bookmarkStart w:id="13" w:name="__RefHeading___Toc381165749"/>
      <w:bookmarkEnd w:id="13"/>
      <w:r>
        <w:rPr>
          <w:b/>
        </w:rPr>
        <w:t xml:space="preserve">13. Сведения об использовании информационно - коммуникационных </w:t>
      </w:r>
      <w:r>
        <w:rPr/>
        <w:t>технологий ф. 0503177</w:t>
      </w:r>
    </w:p>
    <w:tbl>
      <w:tblPr>
        <w:tblW w:w="94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3"/>
        <w:gridCol w:w="857"/>
        <w:gridCol w:w="1440"/>
        <w:gridCol w:w="2529"/>
        <w:gridCol w:w="839"/>
        <w:gridCol w:w="2520"/>
      </w:tblGrid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нтроль показа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+ 020 + 030 + 040 + 050 + 060 + 070 + 080 + 090 + 1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тр.900 &lt;&gt; Стр. 010 + . 020 + Стр. 030 + Стр.  040 +  Стр. 050 + Стр. 060 + Стр. 070 + Стр.  080 + Стр. 090 + Стр. 100 - недопустимо 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+ 012 + 01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тр.010 &lt;&gt; Стр. 011 + Стр. 012 + Стр. 013 - недопустимо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1 + 022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тр.020 &lt;&gt; Стр. 021 + Стр. 022 - недопустимо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1 + 032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тр.030 &lt;&gt; Стр. 031 + Стр. 032 - недопустимо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 + 042 + 043 + 04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тр.040 &lt;&gt; Стр. 041 + Стр. 042 + Стр. 043 + Стр. 044 - недопустимо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1 + 072 + 073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тр.070 &lt;&gt; Стр. 071 + Стр. 072 + Стр.073  - недопустимо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1 + 082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тр.080 &lt;&gt; Стр. 081 + Стр. 082.  - недопустимо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 + 092 + 09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тр.090 &lt;&gt; Стр. 091 + Стр. 092 + Стр. 093.  - недопустим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bookmarkStart w:id="14" w:name="__RefHeading___Toc381165750"/>
      <w:bookmarkEnd w:id="14"/>
      <w:r>
        <w:rPr/>
        <w:t>14. Справка по консолидируемым расчетам (ф.05031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127"/>
        <w:gridCol w:w="1205"/>
        <w:gridCol w:w="1298"/>
        <w:gridCol w:w="2613"/>
        <w:gridCol w:w="829"/>
        <w:gridCol w:w="2424"/>
      </w:tblGrid>
      <w:tr>
        <w:trPr>
          <w:tblHeader w:val="true"/>
          <w:trHeight w:val="7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ношение            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показателей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того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строки «Итого» не соответствует сумме показателей по строкам «в том числе по номеру (коду) счета» в гр. 6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того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строки «Итого» не соответствует сумме показателей по строкам «в том числе по номеру (коду) счета» в гр. 7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строк «денежные расчеты», «неденежные расчеты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в гр. 6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строк «денежные расчеты», «неденежные расчеты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в гр. 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5"/>
          <w:headerReference w:type="first" r:id="rId6"/>
          <w:footnotePr>
            <w:numFmt w:val="decimal"/>
          </w:footnotePr>
          <w:type w:val="nextPage"/>
          <w:pgSz w:w="11906" w:h="16838"/>
          <w:pgMar w:left="1701" w:right="850" w:gutter="0" w:header="708" w:top="1134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left="-180" w:hanging="0"/>
        <w:rPr/>
      </w:pPr>
      <w:bookmarkStart w:id="15" w:name="__RefHeading___Toc381165751"/>
      <w:bookmarkEnd w:id="15"/>
      <w:r>
        <w:rPr>
          <w:b/>
        </w:rPr>
        <w:t>15. Междокументные контрольные соотнош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486"/>
        <w:gridCol w:w="763"/>
        <w:gridCol w:w="687"/>
        <w:gridCol w:w="844"/>
        <w:gridCol w:w="1965"/>
        <w:gridCol w:w="2175"/>
        <w:gridCol w:w="956"/>
        <w:gridCol w:w="953"/>
        <w:gridCol w:w="3851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формы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ношение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анная форм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связанной форм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показателей</w:t>
            </w:r>
          </w:p>
        </w:tc>
      </w:tr>
      <w:tr>
        <w:trPr>
          <w:trHeight w:val="2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Д 000 202 00000 00 0000 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125 (120551560(660) КД – 2 02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Несоответствие итоговой суммы безвозмездных поступлений  итоговому показателю в Справке по консолидируемым расчетам по счету 120551560(660)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Р % 25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125 (130251830),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ф.0503125 (120651560), ф.0503125 (120651660)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денежным расчета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Несоответствие итоговой суммы межбюджетных трансфертов  итоговому показателю в справке по консолидируемым расчетам по счетам 130251830, 120651560, 120651660 - недопустимо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КБК Д 000 2</w:t>
            </w:r>
            <w:r>
              <w:rPr>
                <w:sz w:val="18"/>
                <w:szCs w:val="18"/>
                <w:lang w:val="en-US"/>
              </w:rPr>
              <w:t xml:space="preserve"> 19</w:t>
            </w:r>
            <w:r>
              <w:rPr>
                <w:sz w:val="18"/>
                <w:szCs w:val="18"/>
              </w:rPr>
              <w:t xml:space="preserve"> 0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>00 0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0 </w:t>
            </w: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5 (1</w:t>
            </w:r>
            <w:r>
              <w:rPr>
                <w:sz w:val="18"/>
                <w:szCs w:val="18"/>
                <w:lang w:val="en-US"/>
              </w:rPr>
              <w:t>205</w:t>
            </w: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  <w:lang w:val="en-US"/>
              </w:rPr>
              <w:t>560</w:t>
            </w:r>
            <w:r>
              <w:rPr>
                <w:sz w:val="18"/>
                <w:szCs w:val="18"/>
              </w:rPr>
              <w:t>) КД 2  1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ответствие итоговой суммы по КБК Д 000 2 19 00000 00 0000 000  итоговому показателю в справке по консолидируемым расчетам по счету 120551560- недопустимо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КБК Д 000 2</w:t>
            </w:r>
            <w:r>
              <w:rPr>
                <w:sz w:val="18"/>
                <w:szCs w:val="18"/>
                <w:lang w:val="en-US"/>
              </w:rPr>
              <w:t xml:space="preserve"> 1</w:t>
            </w:r>
            <w:r>
              <w:rPr>
                <w:sz w:val="18"/>
                <w:szCs w:val="18"/>
              </w:rPr>
              <w:t>8 0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>00 0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0 </w:t>
            </w: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5 (1</w:t>
            </w:r>
            <w:r>
              <w:rPr>
                <w:sz w:val="18"/>
                <w:szCs w:val="18"/>
                <w:lang w:val="en-US"/>
              </w:rPr>
              <w:t>205</w:t>
            </w:r>
            <w:r>
              <w:rPr>
                <w:sz w:val="18"/>
                <w:szCs w:val="18"/>
              </w:rPr>
              <w:t>516</w:t>
            </w:r>
            <w:r>
              <w:rPr>
                <w:sz w:val="18"/>
                <w:szCs w:val="18"/>
                <w:lang w:val="en-US"/>
              </w:rPr>
              <w:t>60</w:t>
            </w:r>
            <w:r>
              <w:rPr>
                <w:sz w:val="18"/>
                <w:szCs w:val="18"/>
              </w:rPr>
              <w:t>) КД 2  1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Несоответствие итоговой суммы по КБК Д 000 2 18 00000 00 0000 000  итоговому показателю в справке по консолидируемым расчетам по счету 120551660- недопустимо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Несоответствие итоговых строк доходов по показателям форм 0503117 и 0503164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Несоответствие итоговых строк доходов по показателям форм 0503117 и 0503164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Несоответствие итоговых строк расходов по показателям форм 0503117 и 0503164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  недопустимо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Несоответствие итоговых строк расходов по показателям форм 0503117 и 0503164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  недопустимо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Несоответствие итоговых строк источников финансирования дефицита бюджетов по показателям форм 0503117 и 0503164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Несоответствие итоговых строк источников финансирования дефицита бюджетов по показателям форм 0503117 и 0503164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- 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50 &lt;&gt; Стр. 010 – Стр. 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И 000 0105 00 00 00 0000 500 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 000 0106 06 00 00 0000 5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увеличения остатков в ф. 0503117 не соответствует показателю увеличения остатков в ф. 05031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 000 0105 00 00 00 0000 600 +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 000 0106 06 00 00 0000 6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уменьшения остатков в ф. 0503117 не соответствует показателю уменьшения остатков в ф. 05031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</w:t>
            </w:r>
            <w:r>
              <w:rPr>
                <w:sz w:val="18"/>
                <w:szCs w:val="18"/>
                <w:lang w:val="en-US"/>
              </w:rPr>
              <w:t xml:space="preserve"> {</w:t>
            </w:r>
            <w:r>
              <w:rPr>
                <w:sz w:val="18"/>
                <w:szCs w:val="18"/>
              </w:rPr>
              <w:t>Гр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гр</w:t>
            </w:r>
            <w:r>
              <w:rPr>
                <w:sz w:val="18"/>
                <w:szCs w:val="18"/>
                <w:lang w:val="en-US"/>
              </w:rPr>
              <w:t xml:space="preserve">.=202} 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</w:t>
            </w:r>
            <w:r>
              <w:rPr>
                <w:sz w:val="18"/>
                <w:szCs w:val="18"/>
                <w:lang w:val="en-US"/>
              </w:rPr>
              <w:t xml:space="preserve"> {</w:t>
            </w:r>
            <w:r>
              <w:rPr>
                <w:sz w:val="18"/>
                <w:szCs w:val="18"/>
              </w:rPr>
              <w:t>Гр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гр</w:t>
            </w:r>
            <w:r>
              <w:rPr>
                <w:sz w:val="18"/>
                <w:szCs w:val="18"/>
                <w:lang w:val="en-US"/>
              </w:rPr>
              <w:t xml:space="preserve">.=218, </w:t>
            </w:r>
            <w:r>
              <w:rPr>
                <w:sz w:val="18"/>
                <w:szCs w:val="18"/>
              </w:rPr>
              <w:t>КОСГУ</w:t>
            </w:r>
            <w:r>
              <w:rPr>
                <w:sz w:val="18"/>
                <w:szCs w:val="18"/>
                <w:lang w:val="en-US"/>
              </w:rPr>
              <w:t xml:space="preserve">=151} 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 {Гр./Пгр.=219</w:t>
            </w:r>
            <w:r>
              <w:rPr>
                <w:sz w:val="18"/>
                <w:szCs w:val="18"/>
                <w:lang w:val="en-US"/>
              </w:rPr>
              <w:t>}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 по коду КОСГУ 151 в ф. 0503117 не соответствует показателю в ф. 05031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 % 25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коду КОСГУ 251 в ф. 0503117 не соответствует показателю в ф. 05031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1 (Гр. 6 – Гр. 3) + Стр.172 (Гр. 6 – Гр. 3) + Стр.173 (Гр. 6 – Гр. 3) 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4 (Гр. 6 – Гр. 3) 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6 (Гр. 6 – Гр. 3) 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180 (Гр. 6 – Гр. 3) + Стр.190 (Гр. 6 – Гр. 3) 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00 (Гр. 6 – Гр. 3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ение средств за отчетный год по ф. 0503117 не соответствует изменению остатков на счетах 0201000000, 020200000 в ф. 0503120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171 (Гр. 6 – Гр. 3) + Стр.172 (Гр. 6 – Гр. 3) + Стр.173 (Гр. 6 – Гр. 3) 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174 (Гр. 6 – Гр. 3) 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176 (Гр. 6 – Гр. 3) 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180 (Гр. 6 – Гр. 3) + Стр.190 (Гр. 6 – Гр. 3) 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200 (Гр. 6 – Гр. 3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вижение средств за отчетный год по ф. 0503123 не соответствует изменению остатков на счетах 0201000000, 020200000 в ф. 0503120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01 10 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- 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Несоответствие итоговой суммы доходов ф.0503121  итоговому показателю в справке по заключению счетов (ф.0503110) по счету 1401 10 100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01 20 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- 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Несоответствие итоговой суммы расходов ф.0503121  итоговому показателю в справке по заключению счетов (ф.0503110) по счету 1401 10 200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1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2 01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3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4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5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6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7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8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9 01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9 02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9 03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9 04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9 05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9 06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10 +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000 1 09 07000 00 0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10 в ф. 0503110 не соответствуют начисленным доходам по КОСГУ 110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11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20 +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000 1 12 00000 00 0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20 в ф. 0503110 не соответствуют начисленным доходам по КОСГУ 120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000 1 13 00000 00 0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3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30 в ф. 0503110 не соответствуют начисленным доходам по КОСГУ 130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9 08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15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16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40 в ф. 0503110 не соответствуют начисленным доходам по КОСГУ 140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9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2 02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51 в ф. 0503110 не соответствуют начисленным доходам по КОСГУ 151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2 05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52 в ф. 0503110 не соответствуют начисленным доходам по КОСГУ 152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2 02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60 + 000 1 09 1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60 в ф. 0503110 не соответствуют начисленным доходам по КОСГУ 160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1 06 03 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71 в ф. 0503110 не соответствуют начисленным доходам по КОСГУ 171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14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1 05 02 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72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1 06 01 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7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72 в ф. 0503110 не соответствуют начисленным доходам по КОСГУ 172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73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1 02 00 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73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2 02 00 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73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1 06 00 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73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+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1 05 00 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7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73 в ф. 0503110 не соответствуют начисленным доходам по КОСГУ 173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00 1 17 01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00 1 17 02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 +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00 1 17 05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 +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00 1 17 06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 +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00 1 17 07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 +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00 1 17 11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2 01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2 03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2 04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2 07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80 в ф. 0503110 не соответствуют начисленным доходам по КОСГУ 180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1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11 в ф. 0503110 не соответствуют начисленным расходам по КОСГУ 211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1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12 в ф. 0503110 не соответствуют начисленным расходам по КОСГУ 212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1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13 в ф. 0503110 не соответствуют начисленным расходам по КОСГУ 213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2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1 в ф. 0503110 не соответствуют начисленным расходам по КОСГУ 221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2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2 в ф. 0503110 не соответствуют начисленным расходам по КОСГУ 222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2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3 в ф. 0503110 не соответствуют начисленным расходам по КОСГУ 222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24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4 в ф. 0503110 не соответствуют начисленным расходам по КОСГУ 224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25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5 в ф. 0503110 не соответствуют начисленным расходам по КОСГУ 225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26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6 в ф. 0503110 не соответствуют начисленным расходам по КОСГУ 226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3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31 в ф. 0503110 не соответствуют начисленным расходам по КОСГУ 231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3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32 в ф. 0503110 не соответствуют начисленным расходам по КОСГУ 232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4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41 в ф. 0503110 не соответствуют начисленным расходам по КОСГУ 241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4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42 в ф. 0503110 не соответствуют начисленным расходам по КОСГУ 232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5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51 в ф. 0503110 не соответствуют начисленным расходам по КОСГУ 251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5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52 в ф. 0503110 не соответствуют начисленным расходам по КОСГУ 252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5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53 в ф. 0503110 не соответствуют начисленным расходам по КОСГУ 253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6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61 в ф. 0503110 не соответствуют начисленным расходам по КОСГУ 261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6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62 в ф. 0503110 не соответствуют начисленным расходам по КОСГУ 262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6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63 в ф. 0503110 не соответствуют начисленным расходам по КОСГУ 263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7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71 в ф. 0503110 не соответствуют начисленным расходам по КОСГУ 271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7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72 в ф. 0503110 не соответствуют начисленным расходам по КОСГУ 272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140120 27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73 в ф. 0503110 не соответствуют начисленным расходам по КОСГУ 273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140120 29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90 в ф. 0503110 не соответствуют начисленным расходам по КОСГУ 290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1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1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 00 00000 00 0000 140110 1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ая сумма начисленных доходов в ф. 0503110 не соответствует отраженной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150</w:t>
            </w:r>
            <w:r>
              <w:rPr>
                <w:sz w:val="18"/>
                <w:szCs w:val="18"/>
                <w:lang w:val="en-US"/>
              </w:rPr>
              <w:t xml:space="preserve"> –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28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140120 2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ая сумма начисленных расходов в ф. 0503110 не соответствует отраженной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 0503125 </w:t>
            </w:r>
          </w:p>
          <w:p>
            <w:pPr>
              <w:pStyle w:val="Normal"/>
              <w:spacing w:lineRule="auto" w:line="360"/>
              <w:ind w:right="-56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счету </w:t>
            </w:r>
          </w:p>
          <w:p>
            <w:pPr>
              <w:pStyle w:val="Normal"/>
              <w:spacing w:lineRule="auto" w:line="360"/>
              <w:ind w:right="-5641" w:hanging="0"/>
              <w:rPr/>
            </w:pPr>
            <w:r>
              <w:rPr>
                <w:sz w:val="18"/>
                <w:szCs w:val="18"/>
              </w:rPr>
              <w:t>14011015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раздела «неденежные расчеты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умма начисленных доходов в ф. 0503121 по гр. 5 не соответствует сумме неденежных расчетов в ф. 0503125 по счету 1401101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 0503125 </w:t>
            </w:r>
          </w:p>
          <w:p>
            <w:pPr>
              <w:pStyle w:val="Normal"/>
              <w:spacing w:lineRule="auto" w:line="360"/>
              <w:ind w:right="-56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счету </w:t>
            </w:r>
          </w:p>
          <w:p>
            <w:pPr>
              <w:pStyle w:val="Normal"/>
              <w:spacing w:lineRule="auto" w:line="360"/>
              <w:ind w:right="-5641" w:hanging="0"/>
              <w:rPr/>
            </w:pPr>
            <w:r>
              <w:rPr>
                <w:sz w:val="18"/>
                <w:szCs w:val="18"/>
              </w:rPr>
              <w:t>14012025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раздела «неденежные расчеты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умма начисленных расходов в ф. 0503121 по гр. 5 не соответствует сумме неденежных расчетов в ф. 0503125 по счету 1401202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5031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 010 (Гр.5 – Гр.6) - Стр. 050 (Гр. 6) +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 070 (Гр.5 – Гр.6) + Стр. 080 (Гр.5 – Гр.6) + Стр. 320 (Гр.5 – Гр.6) - Стр. 330 (Гр. 6) +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 360 (Гр.5 – Гр.6) - Стр. 370 (Гр. 6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380 (Гр.5 – Гр.6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основных средств по ф. 0503121 не соответствует идентичному показателю ф. 05031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5031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 110 (Гр.5 – Гр.6) - Стр. 120 (Гр. 6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130 (Гр.5 – Гр.6) + Стр. 420 (Гр.5 – Гр.6) - Стр. 430 (Гр. 6)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истое поступление нематериальных активов по ф. 0503121 не соответствует идентичному показателю ф. 05031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150 (Гр.5 – Гр.6) + Стр. 440 (Гр.5 – Гр.6)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истое поступление непроизведенных активов по ф. 0503121 не соответствует идентичному показателю ф. 05031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5031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190 (Гр.5 – Гр.6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230 (Гр.5 – Гр.6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250 (Гр.5 – Гр.6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450 (Гр.5 – Гр.6)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истое поступление материальных запасов по ф. 0503121 не соответствует идентичному показателю ф. 05031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5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нефинансовых актив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50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нефинансовых актив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40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менение финансовых актив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400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менение финансовых актив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60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– Обороты(130406000, 7 304 06 000)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бязательст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600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бязательст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61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 +  Обороты(130406000, 7 304 06 000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ый результат по счетам баланса не соответствует идентичному показателю в ф. 0503121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610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29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ый результат по счетам баланса не соответствует идентичному показателю в ф. 0503121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624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доходов будущих период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624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доходов будущих период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625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расходов будущих период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625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расходов будущих период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70 (Гр.6 – Гр.3) + Стр. 180 (Гр.6 – Гр.3) + Стр. 190 (Гр.6 – Гр.3) + Стр. 20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денежных средст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70 (Гр.7 – Гр.4) + Стр. 180 (Гр.7 – Гр.4) + Стр. 190 (Гр.7 – Гр.4) + Стр. 200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денежных средст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11 (Гр.6 – Гр.3) + Стр. 371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ценных бумаг, кроме акций и иных форм участия в капитале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11 (Гр.7 – Гр.4) + Стр. 371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ценных бумаг, кроме акций и иных форм участия в капитале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12 (Гр.6 – Гр.3) + Стр. 372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акций и иных форм участия в капитале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12 (Гр.7 – Гр.4) + Стр. 372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акций и иных форм участия в капитале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9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редоставление бюджетных кредит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13 (Гр.6 – Гр.3) + Стр. 373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иных финансовых актив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13 (Гр.7 – Гр.4) + Стр. 373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иных финансовых актив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30 (Гр.6 – Гр.3) + Стр. 260 (Гр.6 – Гр.3) + Стр. 310 (Гр.6 – Гр.3) + Стр. 320 (Гр.6 – Гр.3) + Стр. 33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увеличение дебиторской задолженности (кроме бюджетных кредитов)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30 (Гр.7 – Гр.4) + Стр. 260 (Гр.7 – Гр.4) + Стр. 310 (Гр.7 – Гр.4) + Стр. 320 (Гр.7 – Гр.4) + Стр. 330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увеличение дебиторской задолженности (кроме бюджетных кредитов)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7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490 (Гр.6 – Гр.3) + Стр. 510 (Гр.6 – Гр.3) + Стр. 530 (Гр.6 – Гр.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Обороты(130406000, 7 304 06 000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увеличение прочей кредиторской задолженности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490 (Гр.7 – Гр.4) + Стр. 510 (Гр.7 – Гр.4) + Стр. 530 (Гр.7 – Гр.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 – Обороты(130406000, 7 304 06 000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увеличение прочей кредиторской задолженности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ОС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ОС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амортизации ОС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амортизации ОС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остатков нематериальных активов по данным баланса не соответствует идентичному показателю в ф. 0503168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остатков нематериальных активов по данным баланса не соответствует идентичному показателю в ф. 0503168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амортизации НМА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амортизации НМА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епроизведенных активов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епроизведенных активов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остатков материальных запасов по данным баланса не соответствует идентичному показателю в ф. 0503168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остатков материальных запасов по данным баланса не соответствует идентичному показателю в ф. 0503168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вложений в НФА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вложений в НФА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ФА в пути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ФА в пути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+ 360+ 380+ 420+ 440+4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имущества казны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+ 360+ 380+ 420+ 440+4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имущества казны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+ 370+ 4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амортизации имущества казны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+ 370+ 4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амортизации имущества казны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7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 0 204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4 0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7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 0 215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0 215 0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7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4 2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4 2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7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15 2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0 215 2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7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4 3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4 3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7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15 3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0 215 3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7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4 5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4 5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7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15 5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0 215 5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бюджет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 1 205 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205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бюджет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 206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206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бюджет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 208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у 1 208 00 000 в ф. 0503169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бюджет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 209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209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бюджет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 210 01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210 01 000 в ф. 05031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 302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302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 303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303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1 304 02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304 02 000 в ф. 05031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1 304 03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304 03 000 в ф. 05031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1 304 04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304 04 000 в ф. 05031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 текущий отчетный финансовый год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73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входящих остатков в балансе за текущий отчетный финансовый год не соответствует идентичному показателю в ф. 050317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 (за предыдущий отчетный финансовый год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73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сходящих остатков в балансе за предыдущий отчетный финансовый год не соответствует идентичному показателю в ф. 050317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 (за текущий отчетный финансовый год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73 временное распоряжени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входящих остатков в балансе за текущий отчетный финансовый год не соответствует идентичному показателю в ф. 050317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 (за предыдущий отчетный финансовый год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73 временное распоряжени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сходящих остатков в балансе за предыдущий отчетный финансовый год не соответствует идентичному показателю в ф. 050317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 (за предыдущий отчетный финансовый год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 (за текущий отчетный финансовый год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юта баланса предыдущего финансового года не соответствует валюте баланса текущего финансового года – изменение подлежит отражению в Справке ф. 05031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 (за предыдущий отчетный финансовый год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 (за текущий отчетный финансовый год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юта баланса предыдущего финансового года не соответствует валюте баланса текущего финансового года – изменение подлежит отражению в Справке ф. 05031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7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а начало отчетного периода по счету 1 209 00 000 в балансе не соответствует идентичному показателю в ф. 050317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7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а конец отчетного периода по счету 1 209 00 000 в балансе не соответствует идентичному показателю в ф. 050317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610 (Гр. 6 – Гр. 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 по счету 1 401 00 000 (Гр. 3 – Гр. 2)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й результат по ф. 0503110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4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бюджет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Итого по счету 1 205 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205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бюджет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 206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206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бюджет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 208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у 1 208 00 000 в ф. 0503169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бюджет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 209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209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бюджет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 210 01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210 01 000 в ф. 05031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 302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302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 303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303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1 304 02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304 02 000 в ф. 05031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1 304 03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304 03 000 в ф. 05031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1 304 04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304 04 000 в ф. 05031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 303 01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303 01 000 в ф. 05033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показателей по счетам  </w:t>
            </w:r>
            <w:r>
              <w:rPr>
                <w:sz w:val="18"/>
                <w:szCs w:val="18"/>
              </w:rPr>
              <w:t>1 303 02 000, 1 303 06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ки по счетам 1 303 02 000, 1 303 06 000 в ф. 05033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 303 03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303 03 000 в ф. 05033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 303 04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303 04 000 в ф. 05033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показателей по счетам  </w:t>
            </w:r>
            <w:r>
              <w:rPr>
                <w:sz w:val="18"/>
                <w:szCs w:val="18"/>
              </w:rPr>
              <w:t>1 303 05 000, 1 303 12 000, 1 303 13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ки по счетам 1 303 05 000, 1 303 12 000, 1 303 13 000 в ф. 05033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показателей по счетам  </w:t>
            </w:r>
            <w:r>
              <w:rPr>
                <w:sz w:val="18"/>
                <w:szCs w:val="18"/>
              </w:rPr>
              <w:t>1 303 07 000, 1 303 08 000, 1 303 09 000, 1 303 10 000, 1 303 11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ки по счетам 1 303 07 000, 1 303 08 000, 1 303 09 000, 1 303 10 000, 1 303 11 000 в ф. 05033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 303 01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303 01 000 в ф. 05033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показателей по счетам  </w:t>
            </w:r>
            <w:r>
              <w:rPr>
                <w:sz w:val="18"/>
                <w:szCs w:val="18"/>
              </w:rPr>
              <w:t>1 303 02 000, 1 303 06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ки по счетам 1 303 02 000, 1 303 06 000 в ф. 05033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 303 03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303 03 000 в ф. 05033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 303 04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303 04 000 в ф. 05033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показателей по счетам  </w:t>
            </w:r>
            <w:r>
              <w:rPr>
                <w:sz w:val="18"/>
                <w:szCs w:val="18"/>
              </w:rPr>
              <w:t>1 303 05 000, 1 303 12 000, 1 303 13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ки по счетам 1 303 05 000, 1 303 12 000, 1 303 13 000 в ф. 05033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показателей по счетам  </w:t>
            </w:r>
            <w:r>
              <w:rPr>
                <w:sz w:val="18"/>
                <w:szCs w:val="18"/>
              </w:rPr>
              <w:t>1 303 07 000, 1 303 08 000, 1 303 09 000, 1 303 10 000, 1 303 11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ки по счетам 1 303 07 000, 1 303 08 000, 1 303 09 000, 1 303 10 000, 1 303 11 000 в ф. 05033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160" w:leader="none"/>
        </w:tabs>
        <w:rPr/>
      </w:pPr>
      <w:r>
        <w:rPr/>
        <w:t>Замечания и предложения по указанным контрольным соотношениям просьба направлять на адрес электронной почты: 5</w:t>
      </w:r>
      <w:r>
        <w:rPr>
          <w:lang w:val="en-US"/>
        </w:rPr>
        <w:t>n</w:t>
      </w:r>
      <w:r>
        <w:rPr/>
        <w:t>@</w:t>
      </w:r>
      <w:r>
        <w:rPr>
          <w:lang w:val="en-US"/>
        </w:rPr>
        <w:t>roskazna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notePr>
        <w:numFmt w:val="decimal"/>
      </w:footnotePr>
      <w:type w:val="nextPage"/>
      <w:pgSz w:orient="landscape" w:w="16838" w:h="11906"/>
      <w:pgMar w:left="1260" w:right="818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чиная с отчетности за 2013 год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части списания согласно бюджетного законодательства дебиторской задолженности по доходам (в т.ч. процентов и штрафов начисленных по кредитам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списании долговых обязательств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списании долговых обязательств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списании сумм предоставленных кредитов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, расчетная величина – разность между кредитовыми (строка «Итого», графа 7) и дебетовыми (строка «Итого», графа 6) оборотами в Справке 0503125 по соответствующим счетам счета 0 304 06 000 «Расчеты с прочими кредиторами»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роверке годовой бюджетной отчетности за 2013 год и в связи с изменением структуры баланса, проверке подлежат показатели графы 7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роверке годовой бюджетной отчетности за 2013 год и в связи с изменением структуры баланса, проверке подлежат показатели графы 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ind w:left="360" w:hanging="360"/>
      <w:jc w:val="both"/>
      <w:outlineLvl w:val="3"/>
    </w:pPr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;Arial"/>
    </w:rPr>
  </w:style>
  <w:style w:type="character" w:styleId="WW8Num12z0">
    <w:name w:val="WW8Num12z0"/>
    <w:qFormat/>
    <w:rPr>
      <w:rFonts w:ascii="Symbol" w:hAnsi="Symbol" w:cs="OpenSymbol;Aria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sz w:val="28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21">
    <w:name w:val="Основной шрифт абзаца2"/>
    <w:qFormat/>
    <w:rPr/>
  </w:style>
  <w:style w:type="character" w:styleId="Style11">
    <w:name w:val="Символ сноски"/>
    <w:basedOn w:val="21"/>
    <w:qFormat/>
    <w:rPr>
      <w:vertAlign w:val="superscript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" w:hAnsi="OpenSymbol;Arial" w:eastAsia="OpenSymbol;Arial" w:cs="OpenSymbol;Arial"/>
    </w:rPr>
  </w:style>
  <w:style w:type="character" w:styleId="311">
    <w:name w:val="Заголовок 3 Знак1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basedOn w:val="Style10"/>
    <w:qFormat/>
    <w:rPr>
      <w:sz w:val="28"/>
      <w:szCs w:val="28"/>
      <w:lang w:val="ru-RU" w:bidi="ar-SA"/>
    </w:rPr>
  </w:style>
  <w:style w:type="character" w:styleId="WWAbsatzStandardschriftart1">
    <w:name w:val="WW-Absatz-Standardschriftart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>
      <w:lang w:val="ru-RU" w:bidi="ar-SA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главление"/>
    <w:basedOn w:val="Normal"/>
    <w:next w:val="Normal"/>
    <w:qFormat/>
    <w:pPr/>
    <w:rPr>
      <w:b/>
      <w:sz w:val="28"/>
      <w:szCs w:val="28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autoSpaceDE w:val="false"/>
      <w:ind w:firstLine="539"/>
      <w:jc w:val="center"/>
    </w:pPr>
    <w:rPr>
      <w:b/>
      <w:sz w:val="24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cs="Tahoma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39"/>
      <w:jc w:val="center"/>
    </w:pPr>
    <w:rPr>
      <w:b/>
      <w:sz w:val="24"/>
      <w:szCs w:val="18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TextBody"/>
    <w:qFormat/>
    <w:pPr>
      <w:suppressAutoHyphens w:val="true"/>
    </w:pPr>
    <w:rPr/>
  </w:style>
  <w:style w:type="paragraph" w:styleId="312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</w:rPr>
  </w:style>
  <w:style w:type="paragraph" w:styleId="14">
    <w:name w:val="Обычный + 14 пт"/>
    <w:basedOn w:val="312"/>
    <w:qFormat/>
    <w:pPr>
      <w:spacing w:lineRule="atLeast" w:line="300"/>
    </w:pPr>
    <w:rPr>
      <w:szCs w:val="28"/>
    </w:rPr>
  </w:style>
  <w:style w:type="paragraph" w:styleId="15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4"/>
      <w:szCs w:val="24"/>
    </w:rPr>
  </w:style>
  <w:style w:type="paragraph" w:styleId="212">
    <w:name w:val="Основной текст 21"/>
    <w:basedOn w:val="Normal"/>
    <w:qFormat/>
    <w:pPr>
      <w:suppressAutoHyphens w:val="true"/>
    </w:pPr>
    <w:rPr>
      <w:sz w:val="28"/>
      <w:szCs w:val="28"/>
    </w:rPr>
  </w:style>
  <w:style w:type="paragraph" w:styleId="16">
    <w:name w:val="Текст примечания1"/>
    <w:basedOn w:val="Normal"/>
    <w:qFormat/>
    <w:pPr>
      <w:suppressAutoHyphens w:val="true"/>
    </w:pPr>
    <w:rPr/>
  </w:style>
  <w:style w:type="paragraph" w:styleId="Style23">
    <w:name w:val="Текст примечания"/>
    <w:basedOn w:val="Normal"/>
    <w:qFormat/>
    <w:pPr>
      <w:suppressAutoHyphens w:val="true"/>
    </w:pPr>
    <w:rPr/>
  </w:style>
  <w:style w:type="paragraph" w:styleId="Style24">
    <w:name w:val="Тема примечания"/>
    <w:basedOn w:val="16"/>
    <w:next w:val="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5BCA38CFF23E03EF242406C0AC46A41B36E73A2641DD8870842588EC2F779EB87287A0DEAE6A6DrCg3G" TargetMode="External"/><Relationship Id="rId3" Type="http://schemas.openxmlformats.org/officeDocument/2006/relationships/hyperlink" Target="consultantplus://offline/ref=D75BCA38CFF23E03EF242406C0AC46A41B37E43F2748DD8870842588EC2F779EB87287A0DEAE6A6DrCgDG" TargetMode="External"/><Relationship Id="rId4" Type="http://schemas.openxmlformats.org/officeDocument/2006/relationships/hyperlink" Target="mailto:5n@roskazna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6:18:00Z</dcterms:created>
  <dc:creator>2358</dc:creator>
  <dc:description/>
  <cp:keywords/>
  <dc:language>en-US</dc:language>
  <cp:lastModifiedBy>Сакович Александр Александрович</cp:lastModifiedBy>
  <cp:lastPrinted>2013-11-14T08:44:00Z</cp:lastPrinted>
  <dcterms:modified xsi:type="dcterms:W3CDTF">2014-03-27T06:18:00Z</dcterms:modified>
  <cp:revision>2</cp:revision>
  <dc:subject/>
  <dc:title>Формы годовой отчетности об исполнении государственных внебюджетных фондов</dc:title>
</cp:coreProperties>
</file>