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61" w:hanging="0"/>
        <w:contextualSpacing/>
        <w:jc w:val="right"/>
        <w:rPr>
          <w:szCs w:val="24"/>
        </w:rPr>
      </w:pPr>
      <w:r>
        <w:rPr>
          <w:szCs w:val="24"/>
        </w:rPr>
        <w:t xml:space="preserve">Приложение № 2 </w:t>
      </w:r>
    </w:p>
    <w:p>
      <w:pPr>
        <w:pStyle w:val="Normal"/>
        <w:spacing w:before="0" w:after="0"/>
        <w:ind w:left="3261" w:hanging="0"/>
        <w:contextualSpacing/>
        <w:jc w:val="right"/>
        <w:rPr>
          <w:szCs w:val="24"/>
        </w:rPr>
      </w:pPr>
      <w:r>
        <w:rPr>
          <w:szCs w:val="24"/>
        </w:rPr>
        <w:t xml:space="preserve">к письму Минфина России </w:t>
      </w:r>
    </w:p>
    <w:p>
      <w:pPr>
        <w:pStyle w:val="Normal"/>
        <w:spacing w:before="0" w:after="0"/>
        <w:ind w:left="3261" w:hanging="0"/>
        <w:contextualSpacing/>
        <w:jc w:val="right"/>
        <w:rPr>
          <w:sz w:val="28"/>
          <w:szCs w:val="28"/>
        </w:rPr>
      </w:pPr>
      <w:r>
        <w:rPr>
          <w:szCs w:val="24"/>
        </w:rPr>
        <w:t xml:space="preserve">     </w:t>
      </w:r>
      <w:r>
        <w:rPr>
          <w:szCs w:val="24"/>
        </w:rPr>
        <w:t>от 02.10.2015  №  02-07-07/56629</w:t>
      </w:r>
    </w:p>
    <w:p>
      <w:pPr>
        <w:pStyle w:val="Normal"/>
        <w:spacing w:before="0" w:after="0"/>
        <w:ind w:left="55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5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формирования показателей Расшифровки дебиторской задолженности  по расчетам по выданным авансам.</w:t>
      </w:r>
    </w:p>
    <w:p>
      <w:pPr>
        <w:pStyle w:val="Normal"/>
        <w:spacing w:before="0" w:after="0"/>
        <w:ind w:left="55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1. Показатели Расшифровки дебиторской задолженности  по расчетам по выданным авансам (далее – Расшифровка) формируются главным распорядителем средств федерального бюджета по результатам проведенной подведомственными получателями средств федерального бюджета инвентаризации дебиторской задолженности по расходам, на основании данных бюджетного и аналитического учета, а также бюджетной и аналитической отчетности подведомственных получателей средств федерального бюджета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2. Раздел 1 «Задолженность по выданным авансам» Расшифровки формируется по категориям объемов авансирования (менее 30%, от 30 % до 50%, от 50% до 80 %, свыше 80%) с детализацией по счетам аналитического учета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3. Показатель строки 010 Раздела 1 «Задолженность по выданным авансам» Расшифровки формируется путем суммирования показателей строк 020, 030, 040, 050. 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 графах раздела 1 «Задолженность по выданным авансам» Расшифровки указываются: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 графе 1 – наименование показателя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графе 2 – код строки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графе 3 –  код соответствующего счета аналитического учета счета 1 206 00 000 «Расчеты по выданным авансам»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 графе 4 - общая сумма дебиторской задолженности по расчетам по выданным авансам на конец отчетного периода, учтенная по соответствующему коду счета аналитического учета, отраженному в графе 3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графе 5 – общая сумма просроченной дебиторской задолженности по расчетам по выданным авансам на конец отчетного периода, учтенная по соответствующему коду счета аналитического учета, отраженному в графе 3. Показатель графы 5 формируется путем суммирования показателей граф 6,7,8,9; 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 графах 6, 7, 8, 9 – сумма просроченной дебиторской задолженности по расчетам по выданным авансам с детализацией по срокам неисполнения (просрочки)  обязательств (до 1 месяца, от 1 месяца до 1 года включительно, от 1 года до 3-х лет включительно, свыше 3-х лет включительно)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графе 10 – сумма обеспечения исполнения поставщиком обязательств по которым образовалась просроченная дебиторская задолженность, отраженная в графах 5-9, предоставленного в соответствии со статьей 96 Федерального закона от 05.04.2013 № 44-ФЗ «О контрактной системе в сфере закупок» (денежный залог, банковская гарантия)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 графах 11, 12 – сумма исков о взыскании просроченной дебиторской задолженности, направленных в суд, и сумма задолженности, по которой принято судебное решение о взыскании, направленная на взыскание в принудительном порядке соответственно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графе 13 – сумма исков, по которым взыскание приостановлено в установленном законодательством порядке и (или) исполнительный лист по которым возвращен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4. Раздел 2 «Сроки погашения дебиторской задолженности» Расшифровки формируется по срокам ее погашения (со сроком погашения до конца текущего финансового периода, со сроком погашения с начала очередного финансового периода до 3-х лет включительно, от 3-х лет до 5 лет включительно, более 5 лет) с детализацией по счетам аналитического учета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5. Показатель строки 010 Раздела 2 «Сроки погашения дебиторской задолженности» Расшифровки формируется путем суммирования показателей строк 020, 030, 040, 050. 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6. Показатели группы строк 030 формируются без учета показателей, отраженных в группе строк 020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7. В графах раздела 2 «Сроки погашения дебиторской задолженности» Расшифровки указываются: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 графе 1 – наименование показателя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 графе 2 – код строки группирующего показателя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 графе 3 – код соответствующего счета аналитического учета счета 1 206 00 000 «Расчеты по выданным авансам»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 графе 4 - общая сумма дебиторской задолженности по расчетам по выданным авансам на конец отчетного периода, учтенная по соответствующему коду счета аналитического учета, отраженному в графе 3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8. Показатель графы 4 строки 010 Раздела 1 «Задолженность по выданным авансам» должен соответствовать показателю графы 4 строки 010 раздела 2 «Сроки погашения дебиторской задолженности» Расшифровки. 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Сумма показателей граф 4, 5 раздела 1 «Задолженность по выданным авансам» Расшифровки по счетам бюджетного учета должны соответствовать идентичным показателям граф 5, 7 Сведений по дебиторской и кредиторской задолженности </w:t>
      </w:r>
      <w:hyperlink r:id="rId2">
        <w:r>
          <w:rPr>
            <w:rStyle w:val="InternetLink"/>
            <w:sz w:val="28"/>
            <w:szCs w:val="28"/>
          </w:rPr>
          <w:t>(ф. 0503169)</w:t>
        </w:r>
      </w:hyperlink>
      <w:r>
        <w:rPr>
          <w:sz w:val="28"/>
          <w:szCs w:val="28"/>
        </w:rPr>
        <w:t xml:space="preserve"> соответственно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10. Сумма показателей графы 4 раздела 2 «Сроки погашения дебиторской задолженности» Расшифровки по счетам бюджетного учета должны соответствовать идентичным показателям графы 5 Сведений по дебиторской и кредиторской задолженности </w:t>
      </w:r>
      <w:hyperlink r:id="rId3">
        <w:r>
          <w:rPr>
            <w:rStyle w:val="InternetLink"/>
            <w:sz w:val="28"/>
            <w:szCs w:val="28"/>
          </w:rPr>
          <w:t>(ф. 0503169)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 рамках организации работы по формированию Расшифровки, главными распорядителями средств федерального бюджета могут быть установлены дополнительные требования к раскрытию подведомственными получателями бюджетных средств показателей состояния дебиторской задолженности федерального бюджета по расходам с учетом отраслевой специфики.</w:t>
      </w:r>
    </w:p>
    <w:p>
      <w:pPr>
        <w:pStyle w:val="3"/>
        <w:spacing w:before="0" w:after="120"/>
        <w:ind w:left="0" w:firstLine="53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02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5F3E935A1C31B86A4969537D1A7819259A2EDA20653C479D71300B93E09526C8ADBEDB179097Bm7j2Q" TargetMode="External"/><Relationship Id="rId3" Type="http://schemas.openxmlformats.org/officeDocument/2006/relationships/hyperlink" Target="consultantplus://offline/ref=9D85F3E935A1C31B86A4969537D1A7819259A2EDA20653C479D71300B93E09526C8ADBEDB179097Bm7j2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9:00Z</dcterms:created>
  <dc:creator>GEG</dc:creator>
  <dc:description/>
  <cp:keywords/>
  <dc:language>en-US</dc:language>
  <cp:lastModifiedBy>СЕЛЕЗНЕВА ГАЛИНА АНАТОЛЬЕВНА</cp:lastModifiedBy>
  <cp:lastPrinted>2015-10-01T16:21:00Z</cp:lastPrinted>
  <dcterms:modified xsi:type="dcterms:W3CDTF">2015-10-02T17:45:00Z</dcterms:modified>
  <cp:revision>6</cp:revision>
  <dc:subject/>
  <dc:title>От 04</dc:title>
</cp:coreProperties>
</file>