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/>
      </w:pPr>
      <w:r>
        <w:rPr/>
        <w:t xml:space="preserve"> </w:t>
      </w:r>
      <w:r>
        <w:rPr/>
        <w:t xml:space="preserve">25-12-2013 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Контрольные соотношения для показателей форм</w:t>
      </w:r>
    </w:p>
    <w:p>
      <w:pPr>
        <w:pStyle w:val="Contents1"/>
        <w:jc w:val="center"/>
        <w:rPr/>
      </w:pPr>
      <w:r>
        <w:rPr>
          <w:sz w:val="40"/>
          <w:szCs w:val="40"/>
        </w:rPr>
        <w:t>консолидированной бюджетной отчетности представляемой финансовыми органами субъектов Российской Федерац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Федеральное казначейство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Contents1"/>
        <w:rPr/>
      </w:pPr>
      <w:r>
        <w:rPr/>
        <w:t>Содержание.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3" \u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  <w:t>Общие положения</w:t>
            <w:tab/>
          </w:r>
          <w:hyperlink w:anchor="__RefHeading___Toc37202972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 Отчет об исполнении консолидированного бюджета субъекта Российской Федерации и бюджета территориального государственного внебюджетного фонда ф. 0503317</w:t>
            <w:tab/>
          </w:r>
          <w:hyperlink w:anchor="__RefHeading___Toc3720297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78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Внутридокументный контроль ф.0503317.</w:t>
            <w:tab/>
          </w:r>
          <w:hyperlink w:anchor="__RefHeading___Toc3720297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 Контрольные соотношения проверки консолидации взаимосвязанных показателей в ф. 0503317.</w:t>
            <w:tab/>
          </w:r>
          <w:hyperlink w:anchor="__RefHeading___Toc3720297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 Контроль допустимости значений отраженных показателей для ф. 0503317</w:t>
            <w:tab/>
          </w:r>
          <w:hyperlink w:anchor="__RefHeading___Toc37202973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<w:tab/>
          </w:r>
          <w:hyperlink w:anchor="__RefHeading___Toc37202973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Консолидированный отчет о финансовых результатах деятельности</w:t>
            <w:tab/>
          </w:r>
          <w:hyperlink w:anchor="__RefHeading___Toc37202973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(ф. 0503321)</w:t>
            <w:tab/>
          </w:r>
          <w:hyperlink w:anchor="__RefHeading___Toc37202973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Консолидированный отчет о движении денежных средств (ф. 0503323)</w:t>
            <w:tab/>
          </w:r>
          <w:hyperlink w:anchor="__RefHeading___Toc37202973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Справка по заключению счетов бюджетного учета отчетного финансового года (ф.0503110)</w:t>
            <w:tab/>
          </w:r>
          <w:hyperlink w:anchor="__RefHeading___Toc372029735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Сведения о количестве государственных (муниципальных) учреждений ф. 0503361</w:t>
            <w:tab/>
          </w:r>
          <w:hyperlink w:anchor="__RefHeading___Toc372029736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  Сведения об исполнении консолидированного бюджета (ф.0503364)</w:t>
            <w:tab/>
          </w:r>
          <w:hyperlink w:anchor="__RefHeading___Toc372029737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 Сведения о движении нефинансовых активов (ф. 0503368)</w:t>
            <w:tab/>
          </w:r>
          <w:hyperlink w:anchor="__RefHeading___Toc372029738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 Сведения по дебиторской и кредиторской задолженности (ф. 0503369)</w:t>
            <w:tab/>
          </w:r>
          <w:hyperlink w:anchor="__RefHeading___Toc372029739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1. Сведения о финансовых вложениях ф. 0503371</w:t>
            <w:tab/>
          </w:r>
          <w:hyperlink w:anchor="__RefHeading___Toc372029740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2. Сведения о государственном (муниципальном) долге, предоставленных бюджетных кредитах консолидированного бюджета (ф. 0503372)</w:t>
            <w:tab/>
          </w:r>
          <w:hyperlink w:anchor="__RefHeading___Toc372029741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3. Сведения об изменении остатков валюты баланса консолидированного бюджета (ф.0503373)</w:t>
            <w:tab/>
          </w:r>
          <w:hyperlink w:anchor="__RefHeading___Toc372029742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4. Сведения по ущербу имуществу, хищениях денежных средств и материальных ценностей (ф.0503376)</w:t>
            <w:tab/>
          </w:r>
          <w:hyperlink w:anchor="__RefHeading___Toc372029743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5. Сведения об использовании информационно - коммуникационных технологий в консолидированном бюджете (ф. 0503377)</w:t>
            <w:tab/>
          </w:r>
          <w:hyperlink w:anchor="__RefHeading___Toc372029744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</w:t>
            <w:tab/>
          </w:r>
          <w:hyperlink w:anchor="__RefHeading___Toc372029745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8. Справка по консолидируемым расчетам (ф.0503125)</w:t>
            <w:tab/>
          </w:r>
          <w:hyperlink w:anchor="__RefHeading___Toc372029746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9. Междокументные контрольные соотношения</w:t>
            <w:tab/>
          </w:r>
          <w:hyperlink w:anchor="__RefHeading___Toc372029747">
            <w:r>
              <w:rPr>
                <w:rStyle w:val="IndexLink"/>
                <w:b w:val="false"/>
                <w:lang w:val="en-US" w:eastAsia="en-US"/>
              </w:rPr>
              <w:t>6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54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0" w:name="__RefHeading___Toc372029726"/>
      <w:bookmarkEnd w:id="0"/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  <w:sz w:val="24"/>
            <w:szCs w:val="24"/>
          </w:rPr>
          <w:t>№</w:t>
        </w:r>
      </w:hyperlink>
      <w:r>
        <w:rPr>
          <w:sz w:val="24"/>
          <w:szCs w:val="24"/>
        </w:rPr>
        <w:t xml:space="preserve"> 191н и от 26.10.2012 </w:t>
      </w:r>
      <w:hyperlink r:id="rId3">
        <w:r>
          <w:rPr>
            <w:rStyle w:val="InternetLink"/>
            <w:sz w:val="24"/>
            <w:szCs w:val="24"/>
          </w:rPr>
          <w:t>№</w:t>
        </w:r>
      </w:hyperlink>
      <w:r>
        <w:rPr>
          <w:sz w:val="24"/>
          <w:szCs w:val="24"/>
        </w:rPr>
        <w:t xml:space="preserve"> 138н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сравнения правой и левой части имеет логический тип: Да/Нет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. При этом, причины расхождений от установленных требований и их влияние на выполнение указанных контрольных соотношений подлежат отражению в пояснительной записке субъекта бюджетной отчетност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  <w:sz w:val="24"/>
            <w:szCs w:val="24"/>
          </w:rPr>
          <w:t>5n@roskazna.ru</w:t>
        </w:r>
      </w:hyperlink>
      <w:r>
        <w:rPr>
          <w:sz w:val="24"/>
          <w:szCs w:val="24"/>
        </w:rPr>
        <w:t>, o0201@roskazna.ru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372029727"/>
      <w:bookmarkEnd w:id="1"/>
      <w:r>
        <w:rPr/>
        <w:t>1. Отчет об исполнении консолидированного бюджета субъекта Российской Федерации и бюджета территориального государственного внебюджетного фонда ф. 0503317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2" w:name="__RefHeading___Toc372029728"/>
      <w:r>
        <w:rPr/>
        <w:t>Внутридокументный контроль ф.0503317.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678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+ 13 – 5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Гр. 4&lt;&gt; Гр.6 + Гр.13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 + 12 - 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Гр. 6&lt;&gt; Гр.8 + Гр.9 + Гр. 10 + Гр. 11+ Гр. 12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+ 23 - 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Гр. 14&lt;&gt; Гр.16 + Гр.23 – Гр.1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 + 22 - 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Гр.16&lt;&gt; Гр.18 + Гр.19 + Гр.20 + Гр.21+ Гр.22 – Гр.1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,16,17,18,19,20,21,22,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,16,17,18,19,20,21,22,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,16,17,18,19,20,21,22,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,16,17,18,19,20,21,22,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назначения должны быть больше или равны фактического испол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назначения должны быть больше или равны фактического испол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назначения должны быть больше или равны фактического испол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назначения должны быть больше или равны фактического испол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назначения должны быть больше или равны фактического испол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, раздел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назначения должны быть больше или равны фактического испол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5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 + 920 + 930 + 940 + 950 +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 &lt;&gt; Стр. 910+Стр. 920+Стр. 930 + Стр. 940 + стр. 950 + Стр. 960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1,962,963,964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оках 961,962,963,964,966,967,968,969 по графе 8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 927,937,947,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оках 917, 927,937,947,957 по графе 8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 928,938,948,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оках 918, 928,938,948,958 по графе 8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 929,939,949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оках 919, 929,939,949,959 по графе 8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6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6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6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6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8 &lt;&gt; Гр. 9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8 &lt;&gt; Гр. 9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8 &lt;&gt; Гр. 9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8 &lt;&gt; Гр. 9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8 &lt;&gt; Гр. 9 в строке 955 - недопустимо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br/>
      </w:r>
      <w:bookmarkStart w:id="3" w:name="__RefHeading___Toc372029729"/>
      <w:r>
        <w:rPr/>
        <w:t>1.2 Контрольные соотношения проверки консолидации взаимосвязанных показателей в ф. 0503317.</w:t>
      </w:r>
      <w:bookmarkEnd w:id="3"/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ка,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ка,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(15 + 17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916 + 926+ 936 + 946 + 956 + 9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(15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16 (гр. 8) + Стр. 926 (гр. 8) + стр. 936 (гр. 8) + стр. 946 (гр.8)  + стр. 956 (гр. 8) + стр. 966 (гр. 9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(17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16  + Стр. 926  + стр. 936  + стр. 946   + стр. 9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+ 4 + 5 + 6 + 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000 13 00 0000000 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9 + 929+ 939 + 949 + 9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– Р 000 13 00 0000000 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+ 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+912+913+914+915+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+922+923+924+925+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+932+933+934+935+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+942+943+944+945+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+952+953+954+955+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+962+963+964+965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911 (гр.8)+912(гр.8)+913(гр.8)+914(гр.8)+915(гр.8)+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921(гр.8)+922(гр.8)+923(гр.8)+924(гр.8)+925(гр.8)+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931(гр.8)+932(гр.8)+933(гр.8)+934(гр.8)+935(гр.8)+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941(гр.8)+942(гр.8)+943(гр.8)+944(гр.8)+945(гр.8)+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951(гр.8)+952(гр.8)+953(гр.8)+954(гр.8)+955(гр.8)+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(гр.9)+962(гр.9)+963(гр.9)+964(гр.9)+965(гр.9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00 – Р 000 13 00 0000000 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+912+913+914+915+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+922+923+924+925+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+932+933+934+935+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+942+943+944+945+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+952+953+954+955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+ 4 + 5 + 6 + 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6 05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17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+ 927 + 937 + 947 + 9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3 00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(17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 +  928 + 938 + 948 +9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+ 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– (916 + 926+ 936 + 946 + 956 + 96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рованных по КОСГУ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bookmarkStart w:id="4" w:name="_Hlk285623509"/>
            <w:bookmarkStart w:id="5" w:name="OLE_LINK2"/>
            <w:bookmarkStart w:id="6" w:name="OLE_LINK1"/>
            <w:bookmarkEnd w:id="4"/>
            <w:bookmarkEnd w:id="5"/>
            <w:bookmarkEnd w:id="6"/>
            <w:r>
              <w:rPr>
                <w:sz w:val="18"/>
                <w:szCs w:val="18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 (гр.8) – (стр. 916 (гр.8) + стр. 926 (гр. 8)+ стр. 936 (гр.8) + стр. 946 (гр.8) + стр. 956 (гр.8)) + Стр. 964 (гр. 9) – Стр. 961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рованных по КОСГУ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910(гр.9) + 920(гр.9) + 930(гр.9) + 940(гр.9) + 950(гр.9)) –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916(гр.9) + 926(гр.9)+ 936(гр.9) + 946(гр.9) + 956(гр.9)) –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 xml:space="preserve">(910(гр.8) + 920(гр.8) + 930(гр.8) + 940(гр.8) + 950(гр.8)) +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16(гр.8) + 926(гр.8) + 936(гр.8) + 946(гр.8) + 956(гр.8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рованных по КОСГУ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уемых по КОСГУ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уемых по КОСГУ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уемых по КОСГУ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уемых по КОСГУ 510, 610 -  недопустимо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7" w:name="__RefHeading___Toc372029730"/>
      <w:bookmarkEnd w:id="7"/>
      <w:r>
        <w:rPr/>
        <w:t>1.3 Контроль допустимости значений отраженных показателей для ф. 0503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000 01 01 0000000 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1006 04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а г. Байкон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  2 02 02013 02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ов районов Крайнего Севе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2084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а Республики Саха (Якут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2092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а Сахалин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2100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ов Севера, Сибири и Дальнего восто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2107 0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а Краснодарского кр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2108 02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а г. Санкт-Петербур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 2 02 02114 02 0000 151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казатели по КБК допустимы только для отчета г. Москв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  2 02 02115 02 0000 151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а Республики Татарст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  2 02 02117 02 0000 151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а Республики Хакас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  2 02 04008 04 0000 151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а г. Байкон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  2 02 04009 04 0000 151</w:t>
            </w:r>
            <w:r>
              <w:rPr>
                <w:rFonts w:cs="Courier New" w:ascii="Courier New" w:hAnsi="Courier New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а г. Байкону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4016 02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допустимы только для отчета Чеченской Республ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1 01011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1 0104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1 0105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1 0106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3 01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3 02012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3 0203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3 0205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3 0206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3 02142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4 02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4 0203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4 0206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4 0208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4 021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4 0212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4 0213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4 0214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7 01011 01 0000 11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7 01012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7 01013 01 0000 11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7 02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7 0203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7 03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2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5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7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703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705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707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709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7171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718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7190 01 0000 11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72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08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8 10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9 02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9 0305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9 03072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9 03091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9 05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 000 1 09 05030 01 0000 11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8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 xml:space="preserve">Д 000 </w:t>
            </w:r>
            <w:r>
              <w:rPr>
                <w:sz w:val="18"/>
                <w:szCs w:val="18"/>
                <w:lang w:val="en-US"/>
              </w:rPr>
              <w:t>1 09 05060 01 0000 11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 xml:space="preserve">Д 000 </w:t>
            </w:r>
            <w:r>
              <w:rPr>
                <w:sz w:val="18"/>
                <w:szCs w:val="18"/>
                <w:lang w:val="en-US"/>
              </w:rPr>
              <w:t>1 09 0508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09 0806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0101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01022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01024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03000 01 0000 18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0500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0700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0900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101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2012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2013 01 01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2013 01 02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2014 01 01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2014 01 02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301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402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5021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504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600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702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9011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09031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8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10000 01 0000 12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11010 01 0000 18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1102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1103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1105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1108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1109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11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1112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11140 01 0000 18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0 11150 01 0000 18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1 1102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2 02011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2 0206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2 0209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2 0300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2 04012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2 0405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2 06000 01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02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05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08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12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14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16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17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18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200 01 0000 13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21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23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25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27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7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290 01 0000 13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42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1440 01 0000 42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2031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2033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2035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3 03010 01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2011 01 0000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2013 01 0000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2014 01 0000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2015 01 0000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2016 01 0000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2017 01 0000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2018 01 0000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2019 01 0000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3011 01 0000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3012 01 0000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4 04010 01 0000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5 0101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5 02011 01 0000 14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01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0202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05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09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11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13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15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17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19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22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24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25081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31 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33010 01 0000 14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6 36000 01 0000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7 0101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7 0501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7 1001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1 17 1003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1 01000 01 0000 18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2138 01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9031 01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9051 01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9071 01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2 09073 01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1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3 0100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7 01011 01 0000 18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07 01020 01 0000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18 01010 01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2 18 01030 01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3 04 01010 01 0000 18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000 3 04 01020 01 0000 180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1 00 00 01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2 00 00 01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3 00 00 01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4 00 00 01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5 01 01 01 0001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5 01 01 01 0002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5 01 01 01 0003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5 01 02 01 0001 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5 01 02 01 0002 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5 02 01 01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5 02 02 01 0000 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6 01 00 01 0000 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6 02 01 01 0000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6 02 02 01 0000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6 02 00 01 0000 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6 03 00 01 0001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6 03 00 01 000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6 03 00 01 0003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6 03 00 01 0005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 06 03 00 01 0005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1 00 00 01 0000 81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2 00 00 06 0000 7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2 00 00 07 0000 7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2 00 00 08 0000 7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2 00 00 01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2 00 00 06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2 00 00 07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2 00 00 08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3 00 00 06 0000 7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3 00 00 07 0000 7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3 00 00 08 0000 7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3 00 00 01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3 00 00 06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3 00 00 07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3 00 00 08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4 00 00 01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6 0000 5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7 0001 5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7 0002 5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8 0000 5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2 06 0000 5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2 07 0000 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2 08 0000 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6 0001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6 0002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6 0004 5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7 0001 5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7 0002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8 0000 5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6 0001 5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6 0002 5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6 0003 5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7 0001 5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7 0002 5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8 0000 5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1 0001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1 0002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1 0003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6 0000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7 0001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7 0002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1 08 0000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2 01 0001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2 01 0002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2 06 0000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2 07 0000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1 02 08 0000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1 0000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6 0001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6 0002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6 0004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7 0001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7 0002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1 08 0000 6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1 0000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6 0001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6 0002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6 0003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7 0001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7 0002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5 02 02 08 0000 6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1 00 01 0000 6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1 00 06 0000 6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1 00 07 0000 6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1 00 08 0000 63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3 00 06 0001 17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3 00 06 0002 17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3 00 08 0000 17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4 00 01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5 01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5 02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5 01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5 02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1 0000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1 01 0000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2 01 0000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3 01 0000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4 01 0000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5 01 0000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6 0001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6 0002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6 0003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6 0009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7 0000 5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8 0000 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1 01 0000 6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2 01 0000 6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6 0001 6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6 0002 6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6 0003 6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6 0009 6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7 0000 6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8 0000 6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1 0000 7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6 0000 7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7 0000 7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8 0000 7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1 0001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1 0002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6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7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6 00 08 0000 81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7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7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8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1 06 08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 000 14 0000000 000 000 – Р 000 14 %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дела 14 00 допустимы только по коду КОСГУ 2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rPr/>
      </w:pPr>
      <w:bookmarkStart w:id="8" w:name="__RefHeading___Toc372029731"/>
      <w:bookmarkEnd w:id="8"/>
      <w:r>
        <w:rPr/>
        <w:t>2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1440"/>
        <w:gridCol w:w="900"/>
        <w:gridCol w:w="1980"/>
        <w:gridCol w:w="360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+ 12 -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3 &lt;&gt; Гр.5 + Гр.12 – Гр. 4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+ 8 + 9 + 10 + 11 -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7 + Гр.8 + Гр.9 + Гр.10 + Гр.11 – Гр.6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+ 22 -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13 &lt;&gt; Гр.15 + Гр.22 – Гр. 14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+ 18 +19 + 20 + 21 -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15 &lt;&gt; Гр.17 + Гр.18 + Гр.19 + Гр.20 + Гр.21 – Гр.16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90 &lt;&gt; Стр. 091 + Стр. 093 + стр. 094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+ 182 + 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80 &lt;&gt; Стр. 181 + Стр. 182 + Стр. 183 – недопустим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+ 192 + 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&lt;&gt; Стр. 191 + Стр. 192 + Стр. 193 – недопустим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+ 202 + 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00 &lt;&gt; Стр. 201 + Стр. 202 + Стр. 203 – недопустим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30 &lt;&gt; Стр. 331 + Стр. 333 – недопустим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180 + 190 + 200 + 210 + 230 + 260 + 290 + 310 + 320 + 330 + 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&lt;&gt; Стр. 170 + Стр. 180 + Стр. 190 + Стр. 200 + Стр. 210 + Стр. 230 + Стр. 260 + Стр. 290 + Стр. 310 + Стр. 320 + Стр. 330 + Стр. 370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0 &lt;&gt; Стр. 511 + Стр. 512 + Стр. 513 + Стр. 514 + Стр. 515 + Стр. 516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+ 533 + 5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&lt;&gt; Стр. 532 + Стр. 533 + Стр. 53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строке 53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+ 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&lt;&gt; Стр. 620 + Стр. 6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+ 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уемых расчетов подлежащих исключению между консолидированным бюджетом субъекта РФ и ТФОМС по счетам 1 205 00 000, 1 206 00 000, 1 302 00 00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+ 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уемых расчетов подлежащих исключению между консолидированным бюджетом субъекта РФ и ТФОМС по счетам 1 205 00 000, 1 206 00 000, 1 302 00 000 - недопустимо</w:t>
            </w:r>
          </w:p>
        </w:tc>
      </w:tr>
      <w:tr>
        <w:trPr>
          <w:trHeight w:val="17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+ 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 00 000, 1 302 00 000 - недопустимо</w:t>
            </w:r>
          </w:p>
        </w:tc>
      </w:tr>
      <w:tr>
        <w:trPr>
          <w:trHeight w:val="17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+ 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5 00 000, 1 206 00 000, 1 302 00 000 - недопустимо</w:t>
            </w:r>
          </w:p>
        </w:tc>
      </w:tr>
      <w:tr>
        <w:trPr>
          <w:trHeight w:val="17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 00 000, 1 301 00 00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в графе 6 недопустимы за исключением строк 230, 260, 400, 410, 490, 600, 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в графе 10 недопустимы за исключением строк 230, 260, 290, 400, 410, 470, 471, 472, 473, 474, 490, 600, 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в графе 26 недопустимы за исключением строк 230, 260, 400, 410, 490, 600, 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в графе 30 недопустимы за исключением строк 230, 260, 290, 400, 410, 470, 471, 472, 473, 474, 490, 600, 9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1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 + 920 + 930 + 940 + 950 + 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.1 &lt;&gt; Стр. 910 + Стр. 920 + Стр. 930 + Стр. 940 + Стр. 950 + Стр. 960 - недопустимо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+ 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91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911 + Стр. 91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 + 9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92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921 + Стр. 92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 + 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9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931 + Стр. 93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 + 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9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941 + Стр. 94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+ 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9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951 + Стр. 95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9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961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en-US"/>
              </w:rPr>
              <w:t xml:space="preserve">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Таблицы консолидированных расчетов подлежат отражению в положительном знач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в строке 960 в графе 8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в строке 961 в графе 8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в строке 962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8 Стр.911 + Гр. 8 Стр.921 + Гр. 8 Стр.931 + Гр. 8 Стр.941 + Гр. 8 Стр.951 + (Гр.3 Стр. 961 +  Гр. 4  Стр. 961+ Гр. 5 Стр. 961 + Гр. 6 Стр. 961 + Гр. 7 Стр. 96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четов подлежащая исключению между консолидируемым бюджетом субъекта РФ и ТФОМС по счету 1 206 00 000 не соответтс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9 Стр.911 + Гр. 9 Стр.921 + Гр. 9 Стр.931 + Гр. 9 Стр.941 + Гр. 9 Стр.951) – (Гр. 8 Стр.911 + Гр. 8 Стр.921 + Гр. 8 Стр.931 + Гр. 8 Стр.941 + Гр. 8 Стр.95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расчетов подлежащая исключению между бюджетами входящими в состав консолидированного бюджета субъекта РФ по счету 1 206 00 000 не соответтс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9 Стр.912 + Гр.9 Стр.922 + Гр.9 Стр.932 + Гр.9 Стр.942 + Гр.9 Стр.9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расчетов подлежащая исключению между бюджетами входящими в состав консолидированного бюджета субъекта РФ по счету 1 301 00 000 не соответтс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строке 912 в графе 8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строке 922 в графе 8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строке 932 в графе 8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строке 942 в графе 8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строке 952 в графе 8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ОС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ая амортизация не может превышать балансовую стоимость нематериальных активов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 171, 173, 174, 175, 176, 177, 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1 00 000 не могут иметь отрицательное значе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 181, 182, 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2 10 000 не могут иметь отрицательное значе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 191, 192, 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2 20 000 не могут иметь отрицательное значе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 201, 202, 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Остатки по счету 0 202 30 000 не могут иметь отрицательное значе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+ 4  + 5 + 6 + 7 +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9 &lt;&gt; Гр. 3 + Гр. 4 + Гр. 5 + Гр. 6 + Гр. 7 + Гр. 8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строках 910, 911, 912 по графе 3 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72029732"/>
      <w:bookmarkEnd w:id="9"/>
      <w:r>
        <w:rPr/>
        <w:t>3. Консолидированный отчет о финансовых результатах деятельности</w:t>
      </w:r>
    </w:p>
    <w:p>
      <w:pPr>
        <w:pStyle w:val="Heading1"/>
        <w:rPr/>
      </w:pPr>
      <w:bookmarkStart w:id="10" w:name="__RefHeading___Toc372029733"/>
      <w:bookmarkEnd w:id="10"/>
      <w:r>
        <w:rPr/>
        <w:t>(ф. 0503321)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1440"/>
        <w:gridCol w:w="900"/>
        <w:gridCol w:w="1980"/>
        <w:gridCol w:w="3604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+ 13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4 &lt;&gt; Гр.6 + Гр.13 - Гр.5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 + 12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6 &lt;&gt; Гр.8 + Гр.9 + Гр.10 + Гр.11 + Гр.12 – Гр. 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30 + 040 + 050 + 060 + 080 + 090 + 100 +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20 + Стр. 030 + Стр. 040 + Стр. 050 + Стр. 060 + Стр. 080 + Стр. 090 + Стр. 100 + Стр. 110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60 &lt;&gt; Стр. 061 + Стр. 062 + Стр. 06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2 + 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90 &lt;&gt; Стр. 091 + Стр. 092 + Стр. 09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60 + 170 + 190 + 210 + 230 + 240 + 260 + 270 + 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50 &lt;&gt; Стр. 160 + Стр. 170 + Стр.190 + Стр.210 + Стр.230 + Стр.240 + Стр.260 + Стр. 270 +  Стр.28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+ 162 +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&lt;&gt; Стр.161 + Стр. 162 + Стр.16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71 + 172 + 173 + 174 + 175 +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0  &lt;&gt; Стр.171 + Стр.172 + Стр.173 + Стр.174 + Стр.175 + Стр.176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+ 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90  &lt;&gt; Стр.191 + Стр.19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 + 2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11 + Стр.21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 &lt;&gt; Стр.231 + Стр.232 + Стр.23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+ 242 + 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 &lt;&gt; Стр.241 + Стр.242 + Стр.24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+ 262 + 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+ Стр.263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- 2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90  &lt;&gt; Стр.291 - Стр.29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+ 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290  &lt;&gt; Стр.310 + Стр.38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1 &lt;&gt; Стр. 010 – Стр. 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 + 330 + 350 + 360 + 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310  &lt;&gt; Стр.320 + Стр.330+ Стр.350 + Стр.360 + Стр. 37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 &lt;&gt; Стр.321 -Стр.32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 &lt;&gt; Стр.331 -Стр.33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50  &lt;&gt; Стр.351 -Стр.35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60  &lt;&gt; Стр.361 -Стр.36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370  &lt;&gt; Стр.371 -Стр.37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 –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80  &lt;&gt; Стр.390 -Стр.510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+ 420 + 440 + 460 + 470 + 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90 &lt;&gt; Стр. 410 + Стр. 420 + Стр. 440 + Стр. 460 + Стр. 470 + Стр. 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– 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10 &lt;&gt; Стр.411 -Стр.41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–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0 &lt;&gt; Стр.421 -Стр.42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0 &lt;&gt; Стр.441 -Стр.44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60  &lt;&gt; Стр.461 -Стр.46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70  &lt;&gt; Стр.471 -Стр.47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80  &lt;&gt; Стр.481 -Стр.48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 +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10  &lt;&gt; Стр.520 + Стр.530 +Стр.540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20  &lt;&gt; Стр.521 -Стр.52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30  &lt;&gt; Стр.531 -Стр.53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40  &lt;&gt; Стр.541 -Стр.54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анные содержат показатели по поступлениям от наднациональных организаций и правительств иностранных государств (КОСГУ 152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анные содержат показатели по поступлениям от международных финансовых организаций (КОСГУ 153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анные содержат показатель «доходы будущих периодов (КОСГУ 130)»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анные содержат показатели по обслуживанию внешних долговых обязательств (КОСГУ 232) 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анные содержат показатели по перечислениям наднациональным организациям и правительствам иностранных государств (КОСГУ 252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анные содержат показатели по перечислениям международным организациям (КОСГУ 253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анные содержат показатели по увеличению задолженности по внешним долговым обязательствам (КОСГУ 720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е данные содержат показатели по уменьшению задолженности по внешним долговым обязательствам (КОСГУ 820)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 + 920 + 930 + 940 + 950 + 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900 &lt;&gt; Стр. 910 + Стр. 920 + Стр. 930 + Стр. 940 + Стр. 950 + Стр. 960 - недопустимо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+ 4  + 5 + 6 + 7 + 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9 &lt;&gt; Гр. 3 + Гр. 4 + Гр. 5 + Гр. 6 + Гр. 7 + Гр. 8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10 &lt;&gt; Стр. 911 + Стр. 91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20 &lt;&gt; Стр. 921 + Стр. 92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30 &lt;&gt; Стр. 931 + Стр. 932 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40 &lt;&gt; Стр. 941 + Стр. 942 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50 &lt;&gt; Стр. 951 + Стр. 95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60 &lt;&gt; Стр. 961 + Стр. 962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Таблицы консолидируемых расчетов подлежат отражению в положительном знач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6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62 в графе 8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казатели в строках 910, 911, 912 в графе 3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1, 921, 931, 941, 95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хх1 в графе 8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 + 921 + 931 +  941 + 9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четов подлежащая исключению между бюджетами входящими в состав консолидированного бюджета субъекта РФ по КОСГУ 231 не соответтс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9 (Стр. 912 + Стр. 922 + Стр. 932 +  Стр. 942 + Стр. 952) - Гр. 8 (Стр. 912 + Стр. 922 + Стр. 932 +  Стр. 942 + Стр. 95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четов подлежащая исключению между бюджетами входящими в состав консолидированного бюджета субъекта РФ по КОСГУ 251 не соответтс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8 (Стр. 912 + Стр.922 + Стр. 932 + Стр. 942 + Стр.952) + Стр. 962 (Гр. 3 + Гр. 4 + Гр. 5 + Гр. 6 + Гр. 7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четов подлежащая исключению между консолидированным бюджетом субъекта РФ и ТФОМС по КОСГУ 251 не соответтсвуют сумме отраженной в Таблице консолидируемых расче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у подлежащие исключение по КОСГУ 120, 140 не соответс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151 не соответс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310 не соответсвуют суммам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320 не соответсвуют суммам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330 не соответсвуют суммам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340 не соответсвуют суммам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у подлежащие исключение по КОСГУ 520 не соответсвуют суммам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530 не соответсвуют суммам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у подлежащие исключение по КОСГУ 540 не соответс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550 не соответсвуют суммам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 - 54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560, 660 не соответсвуют суммам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у подлежащие исключение по КОСГУ 640 не соответс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казатели по строке 531 в графе 7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казатели по строке 532 в графе 7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 291, 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казатели по строкам 290, 291, 292 в графе 7 КАТЕГОРИЧЕСКИ НЕДОПУСТИМ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казатели по строкам 030, 050, 191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151 не соответс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мму подлежащие исключение по КОСГУ 310 не соответсвуют суммам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мму подлежащие исключение по КОСГУ 320 не соответсвуют суммам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мму подлежащие исключение по КОСГУ 330 не соответсвуют суммам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мму подлежащие исключение по КОСГУ 340 не соответсвуют суммам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мму подлежащие исключение по КОСГУ 520 не соответсвуют суммам подлежащим исключение по КОСГУ 62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мму подлежащие исключение по КОСГУ 530 не соответсвуют суммам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казатели в строках 461, 462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550 не соответсвуют суммам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 - 54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мму подлежащие исключение по КОСГУ 560,660 не соответсвуют суммам подлежащим исключение по КОСГУ 730,830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казатели в строках 521, 522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казатели по строке 531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казатели по строке 532 в графе 5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 291, 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Показатели по строкам 290, 291, 292 в графе 5 КАТЕГОРИЧЕСКИ НЕДОПУСТИ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1" w:name="__RefHeading___Toc372029734"/>
      <w:bookmarkEnd w:id="11"/>
      <w:r>
        <w:rPr/>
        <w:t>4. Консолидированный отчет о движении денежных средств (ф. 050332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1440"/>
        <w:gridCol w:w="900"/>
        <w:gridCol w:w="1980"/>
        <w:gridCol w:w="360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+ 13 –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4 &lt;&gt; Гр. 6 + Гр. 13 - Гр.5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 + 12 -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6 &lt;&gt; Гр.8 + Гр.9 + Гр.10 + Гр.11 + Гр.12 – Гр. 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20 + 130 +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20 + Стр.030 + Стр. 15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40 + 050 + 060 + 070 + 080 + 110 + 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030+Стр.040+Стр. 050+Стр.060+Стр. 070+Стр.080+Стр.11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20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70 &lt;&gt; Стр.071 + Стр.072 + Стр. 173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30 &lt;&gt; Стр.14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+ 142 + 143 + 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40 &lt;&gt; Стр.141 + Стр.142 + Стр. 143 + Стр. 144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+ 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160 + Стр.18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 + 162 + 163 + 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&lt;&gt; Стр.161 + Стр.162 + Стр. 163 + Стр. 164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+ 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80 &lt;&gt; Стр.181 + Стр.18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 + 310 + 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0 &lt;&gt; Стр.220 + Стр.310 + Стр. 330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+ 240 + 250 + 260 + 270 + 280 + 290 +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220 &lt;&gt; Стр.230 + Стр.240 + Стр. 250 + Стр. 260 + Стр. 270 + Стр. 280+ Стр. 290 + Стр. 300 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30 &lt;&gt; Стр.231 + Стр.232+ Стр. 233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+ 242 + 243 + 244 + 245 + 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40 &lt;&gt; Стр.241+ Стр.242 + Стр. 243 + Стр. 244+ Стр. 245 + Стр. 246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 + 2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50 &lt;&gt; Стр.251 + Стр.25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+ 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&lt;&gt; Стр.261 + Стр.262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+ 272 + 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70 &lt;&gt; Стр.271 + Стр.272+ Стр. 273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+ 282 + 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80 &lt;&gt; Стр.281 + Стр.282+ Стр. 283 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 &lt;&gt; Стр. 291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10 &lt;&gt; Стр.320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+ 322 + 323 + 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20 &lt;&gt; Стр.321+ Стр.322 + Стр. 323 + Стр. 323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+ 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30 &lt;&gt; Стр.340 + Стр.350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+ 342 + 343 + 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40 &lt;&gt; Стр.341 + Стр.342+ Стр. 343  + Стр. 344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+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50&lt;&gt; Стр.351 + Стр.352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+ 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&lt;&gt; Стр.381 + Стр.382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(010 – 2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&lt;&gt; Стр.010 - Стр.210-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152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153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720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232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252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253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КОСГУ 820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+ 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120,140 не соответсвуют суммам подлежащим исключение по КОСГУ 231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у подлежащие исключение по КОСГУ 151 не соответсвуют суммам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у подлежащие исключение по КОСГУ 540 не соответсвуют суммам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у подлежащие исключение по КОСГУ 640 не соответс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510 не соответс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510 не соответс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 – 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стплений подлежащих исключению не соответсвуют суммам выбытий подлежащих исключению – 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381 подлежат отражению в отрицательном значен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151 не соответс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510 не соответсвуют суммам подлежащим исключение по КОСГУ 610 в части взаимосвязанных расчетов между консолидированным бюджетом субъекта РФ и ТФОМС – 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510 не соответсвуют суммам подлежащим исключение по КОСГУ 610 в части взаимосвязанных расчетов между консолидированным бюджетом субъекта РФ и ТФОМС – 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стплений подлежащих исключению не соответсвуют суммам выбытий подлежащих исключению – 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510 не соответсвуют суммам подлежащим исключение по поступлениям в части взаимосвязанных расчетов между консолидированным бюджетом субъекта РФ и ТФОМС – 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610 не соответсвуют суммам подлежащим исключение по выбытиям в части взаимосвязанных расчетов между консолидированным бюджетом субъекта РФ и ТФОМС – 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510 не соответсвуют суммам подлежащим исключение по поступлениям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у подлежащие исключение по КОСГУ 610 не соответсвуют суммам подлежащим исключение по выбытиям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372029735"/>
      <w:bookmarkEnd w:id="12"/>
      <w:r>
        <w:rPr/>
        <w:t>6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900"/>
        <w:gridCol w:w="1440"/>
        <w:gridCol w:w="900"/>
        <w:gridCol w:w="900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2 </w:t>
            </w:r>
            <w:r>
              <w:rPr>
                <w:sz w:val="18"/>
                <w:szCs w:val="18"/>
                <w:lang w:val="en-US"/>
              </w:rPr>
              <w:t>&lt;&gt;</w:t>
            </w:r>
            <w:r>
              <w:rPr>
                <w:sz w:val="18"/>
                <w:szCs w:val="18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.5 </w:t>
            </w:r>
            <w:r>
              <w:rPr>
                <w:sz w:val="18"/>
                <w:szCs w:val="18"/>
                <w:lang w:val="en-US"/>
              </w:rPr>
              <w:t>&lt;&gt;</w:t>
            </w:r>
            <w:r>
              <w:rPr>
                <w:sz w:val="18"/>
                <w:szCs w:val="18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.3 </w:t>
            </w:r>
            <w:r>
              <w:rPr>
                <w:sz w:val="18"/>
                <w:szCs w:val="18"/>
                <w:lang w:val="en-US"/>
              </w:rPr>
              <w:t>&lt;&gt;</w:t>
            </w:r>
            <w:r>
              <w:rPr>
                <w:sz w:val="18"/>
                <w:szCs w:val="18"/>
              </w:rPr>
              <w:t>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.4 </w:t>
            </w:r>
            <w:r>
              <w:rPr>
                <w:sz w:val="18"/>
                <w:szCs w:val="18"/>
                <w:lang w:val="en-US"/>
              </w:rPr>
              <w:t>&lt;&gt;</w:t>
            </w:r>
            <w:r>
              <w:rPr>
                <w:sz w:val="18"/>
                <w:szCs w:val="18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«Итог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000 000000 00 0000 040110 152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152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 000 000000 00 0000 040110 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КОСГУ 153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1 10 00000 00 0000 04011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00 2 08 00000 00 0000 04011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00 0000000 000 040120 </w:t>
            </w:r>
            <w:r>
              <w:rPr>
                <w:sz w:val="18"/>
                <w:szCs w:val="18"/>
                <w:lang w:val="en-US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ОСГУ 252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00 0000000 000 040120 </w:t>
            </w:r>
            <w:r>
              <w:rPr>
                <w:sz w:val="18"/>
                <w:szCs w:val="18"/>
                <w:lang w:val="en-US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по КОСГУ 253 требует поясн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00 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00 0000000 000 040120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6,7,1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КОСГУ 261 – требуются пояс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трока «Итого» - 0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000000000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и по коду вида финансового отличного от КВФО 1 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372029736"/>
      <w:bookmarkEnd w:id="13"/>
      <w:r>
        <w:rPr/>
        <w:t>7. Сведения о количестве государственных (муниципальных) учреждений ф. 05033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85"/>
        <w:gridCol w:w="839"/>
        <w:gridCol w:w="1490"/>
        <w:gridCol w:w="923"/>
        <w:gridCol w:w="839"/>
        <w:gridCol w:w="4336"/>
      </w:tblGrid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 + 7 + 8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. 2 &lt;&gt; Гр. 6+ Гр. 7+ Гр. 8-  недопустимо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3 + 14 + 15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. 2 &lt;&gt; Гр. 13+ Гр. 14+ Гр. 15 -  недопустимо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 + 4 + 5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. 6 &lt;&gt; Гр. 3 + Гр. 4 + Гр. 5 -  недопустимо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=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*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+ 11 + 12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р. 13 &lt;&gt; Гр. 10 + Гр. 11 + Гр. 12 -  недопустимо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«Всего»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*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=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Сумма всех строк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*</w:t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тоговый показатель по строке «Всего» &lt;&gt; сумме показателей строк - недопустимо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13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*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= 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ф. 0503361 показатели по разделу 13 недопустимы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14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*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/>
              <w:t>= 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 ф. 0503361 показатели по разделу 14 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372029737"/>
      <w:bookmarkEnd w:id="14"/>
      <w:r>
        <w:rPr/>
        <w:t>8.  Сведения об исполнении консолидированного бюджета (ф.05033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720"/>
        <w:gridCol w:w="1440"/>
        <w:gridCol w:w="1080"/>
        <w:gridCol w:w="900"/>
        <w:gridCol w:w="4320"/>
      </w:tblGrid>
      <w:tr>
        <w:trPr>
          <w:tblHeader w:val="true"/>
          <w:trHeight w:val="1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ношение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4 – Гр. 3 &lt;&gt; Гр.5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троки Раздела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Гр.4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&lt;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троки Раздела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е Итого расходов (код 200) и Дефицит/Профицит (код 450)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010 - Стр.200 –недопустимо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дефицита(профицита) не соответствует сумме источников финансирования с обратным знаком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/3*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шение фактического исполнения к утвержденному показателю не соответствует графе 6 – недопустимо, кроме показателей по строке 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72029738"/>
      <w:bookmarkEnd w:id="15"/>
      <w:r>
        <w:rPr/>
        <w:t>9. Сведения о движении нефинансовых активов (ф. 05033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20"/>
        <w:gridCol w:w="1440"/>
        <w:gridCol w:w="1152"/>
        <w:gridCol w:w="828"/>
        <w:gridCol w:w="41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 + 012 + 013 + 014 + 015 + 016 + 017 + 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10</w:t>
            </w:r>
            <w:r>
              <w:rPr>
                <w:sz w:val="18"/>
                <w:szCs w:val="18"/>
              </w:rPr>
              <w:t>&lt;&gt;</w:t>
            </w:r>
            <w:r>
              <w:rPr/>
              <w:t xml:space="preserve"> Стр.011 + Стр.012 + Стр.013 +Стр.014 + Стр.015 + Стр. 016 + Стр. 017 + Стр. 018</w:t>
            </w:r>
            <w:r>
              <w:rPr>
                <w:sz w:val="18"/>
                <w:szCs w:val="18"/>
              </w:rPr>
              <w:t xml:space="preserve">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1 + 052 + 053 + 054 + 055 + 056 + 057 + 058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050</w:t>
            </w:r>
            <w:r>
              <w:rPr>
                <w:sz w:val="18"/>
                <w:szCs w:val="18"/>
              </w:rPr>
              <w:t>&lt;&gt;</w:t>
            </w:r>
            <w:r>
              <w:rPr/>
              <w:t xml:space="preserve"> Стр.051 + Стр.052 + Стр.053 +Стр.054 + Стр.055 + Стр.056 + Стр.057 + Стр.058 </w:t>
            </w:r>
            <w:r>
              <w:rPr>
                <w:sz w:val="18"/>
                <w:szCs w:val="18"/>
              </w:rPr>
              <w:t>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+ 152 + 15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50 </w:t>
            </w:r>
            <w:r>
              <w:rPr>
                <w:sz w:val="18"/>
                <w:szCs w:val="18"/>
              </w:rPr>
              <w:t>&lt;&gt;</w:t>
            </w:r>
            <w:r>
              <w:rPr/>
              <w:t xml:space="preserve"> Стр.151 + Стр.152 + Стр.153 </w:t>
            </w:r>
            <w:r>
              <w:rPr>
                <w:sz w:val="18"/>
                <w:szCs w:val="18"/>
              </w:rPr>
              <w:t>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строкам 050, 051, 052, 053, 054, 055, 056, 057, 058, 120, 330, 370, 430 в графе 8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строкам 050, 051, 052, 053, 054, 055, 056, 057, 058, 120, 330, 370, 430 в графе 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строкам 050, 051, 052, 053, 054, 055, 056, 057, 058, 120, 330, 370, 430 в графе 10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0, 051, 052, 053, 054, 055, 056, 057, 058, 120, 330, 370, 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строкам 050, 051, 052, 053, 054, 055, 056, 057, 058, 120, 330, 370, 430 в графе 11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строкам 050, 051, 052, 053, 054, 055, 056, 057, 058, 120, 330, 370, 430 в графе 12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строкам 050, 051, 052, 053, 054, 055, 056, 057, 058, 120, 330, 370, 430 в графе 13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, 051, 052, 053, 054, 055, 056, 057,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строкам 050, 051, 052, 053, 054, 055, 056, 057, 058, 120, 330, 370, 430 в графе 14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440 </w:t>
            </w:r>
            <w:r>
              <w:rPr>
                <w:sz w:val="18"/>
                <w:szCs w:val="18"/>
              </w:rPr>
              <w:t>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450 </w:t>
            </w:r>
            <w:r>
              <w:rPr>
                <w:sz w:val="18"/>
                <w:szCs w:val="18"/>
              </w:rPr>
              <w:t>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 + 7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3 </w:t>
            </w:r>
            <w:r>
              <w:rPr>
                <w:sz w:val="18"/>
                <w:szCs w:val="18"/>
              </w:rPr>
              <w:t>&lt;&gt;</w:t>
            </w:r>
            <w:r>
              <w:rPr/>
              <w:t xml:space="preserve"> Гр.4 + Гр.7 </w:t>
            </w:r>
            <w:r>
              <w:rPr>
                <w:sz w:val="18"/>
                <w:szCs w:val="18"/>
              </w:rPr>
              <w:t>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+ 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4 </w:t>
            </w:r>
            <w:r>
              <w:rPr>
                <w:sz w:val="18"/>
                <w:szCs w:val="18"/>
              </w:rPr>
              <w:t>&lt;&gt;</w:t>
            </w:r>
            <w:r>
              <w:rPr/>
              <w:t xml:space="preserve"> Гр.5 + Гр.6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+ 14 - 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8 </w:t>
            </w:r>
            <w:r>
              <w:rPr>
                <w:sz w:val="18"/>
                <w:szCs w:val="18"/>
              </w:rPr>
              <w:t>&lt;&gt;</w:t>
            </w:r>
            <w:r>
              <w:rPr/>
              <w:t xml:space="preserve"> Гр.10 + Гр.14 - Гр.9 </w:t>
            </w:r>
            <w:r>
              <w:rPr>
                <w:sz w:val="18"/>
                <w:szCs w:val="18"/>
              </w:rPr>
              <w:t>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+ 21 -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15 </w:t>
            </w:r>
            <w:r>
              <w:rPr>
                <w:sz w:val="18"/>
                <w:szCs w:val="18"/>
              </w:rPr>
              <w:t>&lt;&gt;</w:t>
            </w:r>
            <w:r>
              <w:rPr/>
              <w:t xml:space="preserve"> Гр.17 + Гр.21 – Гр.16 </w:t>
            </w:r>
            <w:r>
              <w:rPr>
                <w:sz w:val="18"/>
                <w:szCs w:val="18"/>
              </w:rPr>
              <w:t>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+ 20 -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17 </w:t>
            </w:r>
            <w:r>
              <w:rPr>
                <w:sz w:val="18"/>
                <w:szCs w:val="18"/>
              </w:rPr>
              <w:t>&lt;&gt;</w:t>
            </w:r>
            <w:r>
              <w:rPr/>
              <w:t xml:space="preserve"> Гр.19 + Гр.20 – Гр.18 </w:t>
            </w:r>
            <w:r>
              <w:rPr>
                <w:sz w:val="18"/>
                <w:szCs w:val="18"/>
              </w:rPr>
              <w:t>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3 + 26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22 </w:t>
            </w:r>
            <w:r>
              <w:rPr>
                <w:sz w:val="18"/>
                <w:szCs w:val="18"/>
              </w:rPr>
              <w:t>&lt;&gt;</w:t>
            </w:r>
            <w:r>
              <w:rPr/>
              <w:t xml:space="preserve"> Гр.23 + Гр.26 </w:t>
            </w:r>
            <w:r>
              <w:rPr>
                <w:sz w:val="18"/>
                <w:szCs w:val="18"/>
              </w:rPr>
              <w:t>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+ 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.23 </w:t>
            </w:r>
            <w:r>
              <w:rPr>
                <w:sz w:val="18"/>
                <w:szCs w:val="18"/>
              </w:rPr>
              <w:t>&lt;&gt;</w:t>
            </w:r>
            <w:r>
              <w:rPr/>
              <w:t xml:space="preserve"> Гр.24 + Гр.25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3 + 8 –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2 &lt;&gt; Гр. 3 + Гр.8 - Гр. 15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10 --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3 &lt;&gt; Гр. 4 + Гр.10 - Гр. 17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+ 12 –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4 &lt;&gt; Гр. 5 + Гр.12 - Гр. 1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 + 13 –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5 &lt;&gt; Гр. 6 + Гр.13 - Гр. 20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строк 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, кроме строк 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+ 14 –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6 &lt;&gt; Гр. 7 + Гр.14 - Гр. 21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3 +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2 &lt;&gt; Гр. 3 + Гр. 15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3 &lt;&gt; Гр. 4 + Гр. 17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+ 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4 &lt;&gt; Гр. 5 + Гр. 19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+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5 &lt;&gt; Гр. 6 + Гр. 20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– 058, 120, 330, 370,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– 058, 120, 330, 370, 4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+ 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26 &lt;&gt; Гр. 7 + Гр. 21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умм поступлений и выбытий НФА подлежащих консолидации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умм поступлений и выбытий НФА подлежащих консолидации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+ 13 - 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10 &lt;&gt; Гр. 12 + гр. 13 – Гр. 11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72029739"/>
      <w:bookmarkEnd w:id="16"/>
      <w:r>
        <w:rPr/>
        <w:t>10. Сведения по дебиторской и кредиторской задолженности (ф. 05033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440"/>
        <w:gridCol w:w="972"/>
        <w:gridCol w:w="828"/>
        <w:gridCol w:w="4140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511%, 120521%, 120531%, 120541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551% - 120553%, 120561%, 120571% - 120575%, 120581%,  120612%, 120613%, 120621% - 120626%, 120631% - 120634%, 120641%, 120642%, 120651% - 120653%, 120661% - 120663%, 120691%, 120811% - 120813%, 120821% - 120826%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831% - 120834%, 120861% - 120863%, 120891%, </w:t>
            </w:r>
          </w:p>
          <w:p>
            <w:pPr>
              <w:pStyle w:val="Normal"/>
              <w:jc w:val="center"/>
              <w:rPr/>
            </w:pPr>
            <w:r>
              <w:rPr/>
              <w:t>120971% - 120974%, 120981%, 120982%, 121001%,</w:t>
            </w:r>
          </w:p>
          <w:p>
            <w:pPr>
              <w:pStyle w:val="Normal"/>
              <w:jc w:val="center"/>
              <w:rPr/>
            </w:pPr>
            <w:r>
              <w:rPr/>
              <w:t>130211% - 130213%, 130221% - 130226%, 130231% - 130234%, 130241%, 130242%, 130251% - 130253%, 130261% - 130263%, 130291%, 130301% – 130313%, 130402% – 1304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коду счету не соответствует сумме составляющих показателей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трокам «Итого по коду счета» не соответствует сумме по строке «Всег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372029740"/>
      <w:bookmarkEnd w:id="17"/>
      <w:r>
        <w:rPr/>
        <w:t>11. Сведения о финансовых вложениях ф. 0503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2%,</w:t>
            </w:r>
          </w:p>
          <w:p>
            <w:pPr>
              <w:pStyle w:val="Normal"/>
              <w:rPr/>
            </w:pPr>
            <w:r>
              <w:rPr/>
              <w:t>12043%,</w:t>
            </w:r>
          </w:p>
          <w:p>
            <w:pPr>
              <w:pStyle w:val="Normal"/>
              <w:rPr/>
            </w:pPr>
            <w:r>
              <w:rPr/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2%,</w:t>
            </w:r>
          </w:p>
          <w:p>
            <w:pPr>
              <w:pStyle w:val="Normal"/>
              <w:rPr/>
            </w:pPr>
            <w:r>
              <w:rPr/>
              <w:t>12153%,</w:t>
            </w:r>
          </w:p>
          <w:p>
            <w:pPr>
              <w:pStyle w:val="Normal"/>
              <w:rPr/>
            </w:pPr>
            <w:r>
              <w:rPr/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8" w:name="__RefHeading___Toc372029741"/>
      <w:bookmarkEnd w:id="18"/>
      <w:r>
        <w:rPr/>
        <w:t>12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/>
      </w:pPr>
      <w:r>
        <w:rPr/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372029742"/>
      <w:bookmarkEnd w:id="19"/>
      <w:r>
        <w:rPr/>
        <w:t>13. Сведения об изменении остатков валюты баланса консолидированного бюджета (ф.05033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008"/>
        <w:gridCol w:w="1440"/>
        <w:gridCol w:w="2160"/>
        <w:gridCol w:w="900"/>
        <w:gridCol w:w="1980"/>
      </w:tblGrid>
      <w:tr>
        <w:trPr>
          <w:tblHeader w:val="true"/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бюджетного учета/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+ 182 + 1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80 &lt;&gt; Стр. 181 + Стр. 182 + Стр. 18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+ 192 + 1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&lt;&gt; Стр. 191 + Стр. 192 + Стр. 1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+ 202 + 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00 &lt;&gt; Стр. 201 + Стр. 202 + Стр. 20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180 + 190 + 20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&lt;&gt; Стр. 170 + Стр. 180 + Стр. 190 + Стр. 20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532 + 533 +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530 &lt;&gt;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строке 531 недопустимы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+ 6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&lt;&gt; Стр. 620 + Стр. 690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–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5 &lt;&gt; Гр. 4 – Гр. 3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+ 050 + 1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1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1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6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6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7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7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8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8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9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09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0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0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215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3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3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304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304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1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401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402 00 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алюты баланса по счету 0 402 00 000 в разделе 1 не соответствует идентичному показателю в разделе 2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3 +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10 &lt;&gt; Стр. 011 + Стр. 013 + стр. 01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+ 023 +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20 &lt;&gt; Стр. 021 + Стр. 023 + Стр. 02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– 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0 – стр. 02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– 0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1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1 – стр. 021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 – 0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3 – стр. 02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 – 0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34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14 – стр. 02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+ 0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4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+ 04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 +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5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52 +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– 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0 – Стр. 05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– 0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2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2 – Стр. 052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 – 0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063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043 – Стр. 053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3 + 0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90 &lt;&gt; Стр. 091 + Стр. 093 + стр. 09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+ 103 + 1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00 &lt;&gt; Стр. 101 +Стр. 103 + Стр. 10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– 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130 </w:t>
            </w:r>
            <w:r>
              <w:rPr>
                <w:sz w:val="18"/>
                <w:szCs w:val="18"/>
                <w:lang w:val="en-US"/>
              </w:rPr>
              <w:t xml:space="preserve">&lt;&gt; </w:t>
            </w:r>
            <w:r>
              <w:rPr>
                <w:sz w:val="18"/>
                <w:szCs w:val="18"/>
              </w:rPr>
              <w:t>Стр. 110 – Стр. 12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 + 060 + 070 + 080 + 090 + 100 + 130 + 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50 &lt;&gt; Стр. 030 + Стр. 060 + Стр. 070 + Стр. 080 + Стр. 090 + Стр. 100 + Стр. 130 + Стр. 14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+ 172 + 173 + 174 + 175 + 176 + 177 + 178 + 1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70 &lt;&gt; Стр. 171 + стр. 172 + Стр. 173 + стр. 174 + Стр. 175 + Стр. 176 + стр. 177 + Стр. 178 + Стр. 179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+ 182 + 1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180 &lt;&gt; Стр. 181 + Стр. 182 + Стр. 18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+ 192 + 1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190 &lt;&gt; Стр. 191 + Стр. 192 + Стр. 1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+ 202 + 2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200 &lt;&gt; Стр. 201 + Стр. 202 + Стр. 20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 + 212 + 2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210 &lt;&gt; Стр. 211 + Стр. 212 + Стр. 21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+ 292 + 2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290 &lt;&gt; Стр. 291 + Стр. 292 + Стр. 29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+ 3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330 &lt;&gt; Стр. 331 + Стр. 33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+ 372 + 3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370 &lt;&gt; Стр. 371 + Стр. 372 + Стр. 373 – недопустимо 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+ 180 + 190 + 200 + 210 + 230 + 260 + 290 + 310 + 320 + 330 + 3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00 &lt;&gt; Стр. 170 + Стр. 180 + Стр. 190 + Стр. 200 + Стр. 210 + Стр. 230 + Стр. 260 + Стр. 290 + Стр. 310 + Стр. 320 + Стр. 330 + Стр. 37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+ 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10 &lt;&gt; Стр. 150 + Стр. 40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 + 472 + 473 + 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70 &lt;&gt; Стр. 471 + Стр. 472 + Стр. 473 + Стр. 474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+ 512 + 513 + 514 + 515 + 5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510 &lt;&gt; Стр. 511 + Стр. 512 + Стр. 512 + Стр. 513 + Стр. 514 + Стр. 515 + Стр. 516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 + 533 + 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530 &lt;&gt; Стр. 532 + Стр. 533 + Стр. 534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в строке 531 недопустимы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+ 490 + 510 + 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600 &lt;&gt; Стр. 470 + Стр. 490 + Стр. 510 + Стр. 530 -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+ 6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610 &lt;&gt; Стр. 620 + Стр. 690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+ 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900 &lt;&gt; Стр. 600 + Стр. 610 – недопустимо</w:t>
            </w:r>
          </w:p>
        </w:tc>
      </w:tr>
      <w:tr>
        <w:trPr>
          <w:trHeight w:val="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10 &lt;&gt; Стр. 900 – категорически недопустим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20" w:name="__RefHeading___Toc372029743"/>
      <w:bookmarkEnd w:id="20"/>
      <w:r>
        <w:rPr/>
        <w:t>14. Сведения по ущербу имуществу, хищениях денежных средств и материальных ценностей (ф.0503376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853"/>
        <w:gridCol w:w="720"/>
        <w:gridCol w:w="1441"/>
        <w:gridCol w:w="1441"/>
        <w:gridCol w:w="1973"/>
        <w:gridCol w:w="3066"/>
      </w:tblGrid>
      <w:tr>
        <w:trPr>
          <w:tblHeader w:val="true"/>
          <w:trHeight w:val="6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blHeader w:val="true"/>
          <w:trHeight w:val="65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10 &lt;&gt; стр. 011+стр. 012 + стр. 013 - недопустим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3 &lt;&gt; гр.4 + гр.5  – недопустим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– 040 - 0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 060 &lt;&gt; стр. 010 + стр. 020 – стр. 040 – стр. 050 - недопустим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 + 062 + 06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060 &lt; стр. 061 + стр. 062 + стр. 063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1" w:name="__RefHeading___Toc372029744"/>
      <w:bookmarkEnd w:id="21"/>
      <w:r>
        <w:rPr/>
        <w:t>15. Сведения об использовании информационно - коммуникационных технологий в консолидированном бюджете (ф. 0503377)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1440"/>
        <w:gridCol w:w="1440"/>
        <w:gridCol w:w="1980"/>
        <w:gridCol w:w="3060"/>
      </w:tblGrid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показ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+ 020 + 030 + 040 + 050 + 060 + 070 + 080 + 090 + 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р.900 &lt;&gt; Стр. 010 + Стр. 020 + Стр. 030 + Стр.  040 +  Стр. 050 + Стр. 060 + Стр. 070 + Стр.  080 + Стр. 090 + Стр. 100- недопустимо 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+ 012 + 0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10 &lt;&gt; Стр. 011 + Стр. 012 + Стр. 013 - недопустимо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1 + 022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20 &lt;&gt; Стр. 021 + Стр. 022 - недопустимо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1 + 032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30 &lt;&gt; Стр. 031 + Стр. 032 - недопустимо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+ 042 + 043 + 0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40 &lt;&gt; Стр. 041 + Стр. 042 + Стр. 043 + Стр. 044 - недопустимо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1 + 072 + 073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70 &lt;&gt; Стр. 071 + Стр. 072 + Стр.073  - недопустимо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1 + 082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80 &lt;&gt; Стр. 081 + Стр. 082.  - недопустимо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 + 092 + 09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.090 &lt;&gt; Стр. 091 + Стр. 092 + Стр. 093. 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372029745"/>
      <w:bookmarkEnd w:id="22"/>
      <w:r>
        <w:rPr/>
        <w:t>1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1021"/>
        <w:gridCol w:w="2421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аздел 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+ 7 + 9 – 8 – (10 - 11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зд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зд. 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того по Разделу 1 (ЦСР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2 (ЦСР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кассовых расходов по Разделу 1 не соответствует сумме показателей кассовых расходов по Разделу 2 в разрезе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1 (глава по БК, ЦСР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2 (Глава по БК, ЦСР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а подлежащего возврату в федеральный бюджет превышает остаток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того по Разделу 3 (Глава по БК, ЦСР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Гр. 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1 (глава по БК, ЦСР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*Гр. 7)/10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3 подлежат отражению показатели остатка целевых средств превышающие 5% от суммы поступлений в течение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того по Разделу 1 (по ЦСР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того по Разделу 3 (по соответствующей ЦСР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по Разделу 1 не соответствует сумме остатков в Разделе 3 в разрезе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1 (глава по БК, ЦСР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того по Разделу 2 (Глава по БК, ЦСР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по Разделу 1 не соответствует сумме остатк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дела 2 подлежат формированию с указанием раздела/подо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показателей Раздела 2 по ЦСР 00000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показателей Раздела 2 по КОСГУ 0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Раздела 2 подлежат формированию с указанием кода КОСГУ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не детализора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КОСГУ 2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коду КОСГУ 21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КОСГУ 2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коду КОСГУ 22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КОСГУ 2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коду КОСГУ 23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КОСГУ 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коду КОСГУ 24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КОСГУ 2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коду КОСГУ 25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КОСГУ 2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коду КОСГУ 25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КОСГУ 2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коду КОСГУ 26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Раздела 2 по КОСГУ 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зделе 2 указаны показатели кассовых расходов по коду КОСГУ 300 – недопустим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23" w:name="__RefHeading___Toc372029746"/>
      <w:bookmarkEnd w:id="23"/>
      <w:r>
        <w:rPr/>
        <w:t>18. Справка по консолидируемым расчетам (ф.0503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(коду) счета» в гр. 6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6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</w:tbl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4" w:name="__RefHeading___Toc372029747"/>
      <w:bookmarkEnd w:id="24"/>
      <w:r>
        <w:rPr/>
        <w:t>19. Междокументные контрольные соотно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66"/>
        <w:gridCol w:w="763"/>
        <w:gridCol w:w="687"/>
        <w:gridCol w:w="844"/>
        <w:gridCol w:w="1965"/>
        <w:gridCol w:w="2175"/>
        <w:gridCol w:w="956"/>
        <w:gridCol w:w="953"/>
        <w:gridCol w:w="385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ношение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анная форм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ей</w:t>
            </w:r>
          </w:p>
        </w:tc>
      </w:tr>
      <w:tr>
        <w:trPr>
          <w:trHeight w:val="2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25 (120551560(660) КД – 2 02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соответствие итоговой суммы безвозмездных поступлений  итоговому показателю в справке по консолидируемым расчетам по счету 120551560(660)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И 000 0103 0000 00 0000 700 + КБК И 000 0106 0000 00 0000 7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30111710, 130121710, 130131710,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41710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денежным расчетам в части основного долга (код корреспондирующего счета 1 304 05 7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И 000 0103 00 00 00 0000 800 КБК И 000 0106 0000 00 0000 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30111810, 130121810,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31810,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41810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недопустим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(130251830),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0503125 (120651560), ф. 0503125 (120651660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503125 (130251830) Гр. 6 +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0503125 (120651560) Гр.6 +  ф. 0503125 (120651660)  Гр.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130251830, 120651560 - недопустим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</w:t>
            </w:r>
            <w:r>
              <w:rPr>
                <w:sz w:val="18"/>
                <w:szCs w:val="18"/>
                <w:lang w:val="en-US"/>
              </w:rPr>
              <w:t>205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>560</w:t>
            </w:r>
            <w:r>
              <w:rPr>
                <w:sz w:val="18"/>
                <w:szCs w:val="18"/>
              </w:rPr>
              <w:t>) КД – 2  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120551560- недопустим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3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033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36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364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364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364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364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364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364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364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364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317 не соответствует показателю увелич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317 не соответствует показателю уменьш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317 не соответствует показателю увелич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317 не соответствует показателю уменьш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317 не соответствует показателю увелич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317 не соответствует показателю уменьш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317 не соответствует показателю увелич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317 не соответствует показателю уменьш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317 не соответствует показателю увелич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317 не соответствует показателю уменьш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317 не соответствует показателю увелич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317 не соответствует показателю уменьш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317 не соответствует показателю увелич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317 не соответствует показателю уменьш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317 не соответствует показателю увелич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317 не соответствует показателю уменьш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317 не соответствует показателю увелич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317 не соответствует показателю уменьш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 000 0105 00 00 00 0000 500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величения остатков в ф. 0503317 не соответствует показателю увелич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5 00 00 00 0000 60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И 000 0106 00 00 00 0000 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уменьшения остатков в ф. 0503317 не соответствует показателю уменьшения остатков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ду КОСГУ 1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ду КОСГУ 1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ду КОСГУ 1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ду КОСГУ 1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ду КОСГУ 1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оду КОСГУ 1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1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1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1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02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 xml:space="preserve"> {</w:t>
            </w:r>
            <w:r>
              <w:rPr>
                <w:sz w:val="18"/>
                <w:szCs w:val="18"/>
              </w:rPr>
              <w:t>Гр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гр</w:t>
            </w:r>
            <w:r>
              <w:rPr>
                <w:sz w:val="18"/>
                <w:szCs w:val="18"/>
                <w:lang w:val="en-US"/>
              </w:rPr>
              <w:t xml:space="preserve">.=218, </w:t>
            </w:r>
            <w:r>
              <w:rPr>
                <w:sz w:val="18"/>
                <w:szCs w:val="18"/>
              </w:rPr>
              <w:t>КОСГУ</w:t>
            </w:r>
            <w:r>
              <w:rPr>
                <w:sz w:val="18"/>
                <w:szCs w:val="18"/>
                <w:lang w:val="en-US"/>
              </w:rPr>
              <w:t xml:space="preserve">=151}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Д {Гр./Пгр.=219</w:t>
            </w:r>
            <w:r>
              <w:rPr>
                <w:sz w:val="18"/>
                <w:szCs w:val="18"/>
                <w:lang w:val="en-US"/>
              </w:rPr>
              <w:t>}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1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2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КОСГУ 251 в ф. 0503317 не соответствует показателю в ф. 05033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13 – Гр. 3) + Стр.172 (Гр. 13 – Гр. 3) + Стр.173 (Гр. 13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13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13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13 – Гр. 3) + Стр.190 (Гр. 13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13 – Гр.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15 – Гр. 5) + Стр.172 (Гр. 15 – Гр. 5) + Стр.173 (Гр. 15 – Гр. 5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15 – Гр. 5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15 – Гр. 5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15 – Гр. 5) + Стр.190 (Гр. 15 – Гр. 5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15 – Гр. 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17 – Гр. 7) + Стр.172 (Гр. 17 – Гр. 7) + Стр.173 (Гр. 17 – Гр. 7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17 – Гр. 7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17 – Гр. 7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17 – Гр. 7) + Стр.190 (Гр. 17 – Гр. 7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17 – Гр. 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18 – Гр. 8) + Стр.172 (Гр. 18 – Гр. 8) + Стр.173 (Гр. 18 – Гр. 8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18 – Гр. 8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18 – Гр. 8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18 – Гр. 8) + Стр.190 (Гр. 18 – Гр. 8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18 – Гр. 8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19 – Гр. 9) + Стр.172 (Гр. 19 – Гр. 9) + Стр.173 (Гр. 19 – Гр. 9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19 – Гр. 9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19 – Гр. 9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19 – Гр. 9) + Стр.190 (Гр. 19 – Гр. 9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19 – Гр. 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20 – Гр. 10) + Стр.172 (Гр. 20 – Гр. 10) + Стр.173 (Гр. 20 – Гр. 10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20 – Гр. 10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20 – Гр. 10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20 – Гр. 10) + Стр.190 (Гр. 20 – Гр. 10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20 – Гр. 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21 – Гр. 11) + Стр.172 (Гр. 21 – Гр. 11) + Стр.173 (Гр. 21 – Гр. 11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21 – Гр. 11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21 – Гр. 11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21 – Гр. 11) + Стр.190 (Гр. 21 – Гр. 11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21 – Гр. 1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22 – Гр. 12) + Стр.172 (Гр. 22 – Гр. 12) + Стр.173 (Гр. 22 – Гр. 12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22 – Гр. 12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22 – Гр. 12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22 – Гр. 12) + Стр.190 (Гр. 22 – Гр. 12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22 – Гр. 1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17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того Ф.0503125 (120551000, 130251000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За предыдущий отчетный период (на 01.01.2013 г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05510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 Гр. 6) + 05031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0251000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 Гр. 7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элемент бюджета «01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324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остатков МБТ на начало года в ф. 0503125 остаткам, указанным в ф. 0503324 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того по коду ППП Ф.0503125 (120551000, 130251000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За предыдущий отчетный период (на 01.01.2013 г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05510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 Гр. 6) + 05031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0251000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 Гр. 7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 бюджета «01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324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оков между ГРБС в связи с реорганизационными мероприят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того Ф.0503125 (120551000, 130251000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За отчетный период (на 01.01.2014 г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05510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 Гр. 6) + 05031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0251000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 Гр. 7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элемент бюджета «01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324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МБТ на конец периода в ф. 0503125 сумме остатка, указанного в ф. 0503324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Итого по коду ППП Ф.0503125 (120551000, 130251000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За отчетный период (на 01.01.2014 г.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05510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 Гр. 6) + 05031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0251000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- Гр. 7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 бюджета «01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324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соответствие суммы остатков МБТ на конец периода в ф. 0503125 сумме остатка, указанного в ф. 0503324 в разрезе кодов ГРБС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(по счет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551560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551660)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= {Группа, Подгруппа = 202; Статья &lt;&gt; 01}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03125 (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51560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= {Группа, Подгруппа = 219}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озвратов остатков межбюджетных трансфертов в федеральный бюджет по ф. 0503324 не соответствует сумме возвратов отраженных в ф. 0503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13 – Гр. 3) + Стр.172 (Гр. 13 – Гр. 3) + Стр.173 (Гр. 13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13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13 – Гр. 3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13 – Гр. 3) + Стр.190 (Гр. 13 – Гр. 3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13 – Гр. 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23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15 – Гр. 5) + Стр.172 (Гр. 15 – Гр. 5) + Стр.173 (Гр. 15 – Гр. 5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15 – Гр. 5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15 – Гр. 5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15 – Гр. 5) + Стр.190 (Гр. 15 – Гр. 5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15 – Гр. 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23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17 – Гр. 7) + Стр.172 (Гр. 17 – Гр. 7) + Стр.173 (Гр. 17 – Гр. 7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17 – Гр. 7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17 – Гр. 7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17 – Гр. 7) + Стр.190 (Гр. 17 – Гр. 7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17 – Гр. 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23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18 – Гр. 8) + Стр.172 (Гр. 18 – Гр. 8) + Стр.173 (Гр. 18 – Гр. 8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18 – Гр. 8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18 – Гр. 8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18 – Гр. 8) + Стр.190 (Гр. 18 – Гр. 8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18 – Гр. 8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23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19 – Гр. 9) + Стр.172 (Гр. 19 – Гр. 9) + Стр.173 (Гр. 19 – Гр. 9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19 – Гр. 9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19 – Гр. 9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19 – Гр. 9) + Стр.190 (Гр. 19 – Гр. 9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19 – Гр. 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23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20 – Гр. 10) + Стр.172 (Гр. 20 – Гр. 10) + Стр.173 (Гр. 20 – Гр. 10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20 – Гр. 10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20 – Гр. 10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20 – Гр. 10) + Стр.190 (Гр. 20 – Гр. 10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20 – Гр. 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23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21 – Гр. 11) + Стр.172 (Гр. 21 – Гр. 11) + Стр.173 (Гр. 21 – Гр. 11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21 – Гр. 11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21 – Гр. 11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21 – Гр. 11) + Стр.190 (Гр. 21 – Гр. 11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21 – Гр. 1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23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1 (Гр. 22 – Гр. 12) + Стр.172 (Гр. 22 – Гр. 12) + Стр.173 (Гр. 22 – Гр. 12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4 (Гр. 22 – Гр. 12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76 (Гр. 22 – Гр. 12) +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180 (Гр. 22 – Гр. 12) + Стр.190 (Гр. 22 – Гр. 12) +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00 (Гр. 22 – Гр. 1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323 не соответствует изменению остатков на счетах 0201000000, 020200000 в ф. 0503320 –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Несоответствие итоговой суммы доходов ф.0503321  итоговому показателю в справке по заключению счетов (ф.0503110) по счету 1401 10 10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доходов ф.0503321  итоговому показателю в справке по заключению счетов (ф.0503110) по счету 1401 10 000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доходов ф.0503321  итоговому показателю в справке по заключению счетов (ф.0503110) по счету 1401 10 100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+ 10 + 11 + 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– 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расходов ф.0503321  итоговому показателю в справке по заключению счетов (ф.0503110) по счету 1401 10 200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– 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расходов ф.0503321  итоговому показателю в справке по заключению счетов (ф.0503110) по счету 1401 20 200 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– 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- 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+ 10 + 11 + 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- 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расходов ф.0503321  итоговому показателю в справке по заключению счетов (ф.0503110) по счету 1 401 20 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3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4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9 07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 000 1 09 09000 00 000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2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3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30 в ф. 0503110 не соответствуют начисленным доходам по КОСГУ 130 в ф. 0503321 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8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3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5 02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1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2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7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1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 000 2 04 00000 00 0000 140110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1 в ф. 0503110 не соответствуют начисленным расходам по КОСГУ 27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2 в ф. 0503110 не соответствуют начисленным расходам по КОСГУ 27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90 в ф. 0503110 не соответствуют начисленным расходам по КОСГУ 29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 00 00000 00 0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  <w:lang w:val="en-US"/>
              </w:rPr>
              <w:t xml:space="preserve"> –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3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4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9 07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 000 1 09 09000 00 000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2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3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8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3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5 02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1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2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7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1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 000 2 04 00000 00 0000 140110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1 в ф. 0503110 не соответствуют начисленным расходам по КОСГУ 27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2 в ф. 0503110 не соответствуют начисленным расходам по КОСГУ 27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90 в ф. 0503110 не соответствуют начисленным расходам по КОСГУ 29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 00 00000 00 0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  <w:lang w:val="en-US"/>
              </w:rPr>
              <w:t xml:space="preserve"> –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3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4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9 07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 000 1 09 09000 00 000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2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3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8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3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5 02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1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2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 000 01 03 00 00 00 00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7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1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 000 2 04 00000 00 0000 140110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1 в ф. 0503110 не соответствуют начисленным расходам по КОСГУ 27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2 в ф. 0503110 не соответствуют начисленным расходам по КОСГУ 27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90 в ф. 0503110 не соответствуют начисленным расходам по КОСГУ 29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 00 00000 00 0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  <w:lang w:val="en-US"/>
              </w:rPr>
              <w:t xml:space="preserve"> –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3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4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9 07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 000 1 09 09000 00 000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2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3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8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3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5 02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1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22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2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25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+ 000 01 03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26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7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1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 000 2 04 00000 00 0000 140110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1 в ф. 0503110 не соответствуют начисленным расходам по КОСГУ 27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2 в ф. 0503110 не соответствуют начисленным расходам по КОСГУ 27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90 в ф. 0503110 не соответствуют начисленным расходам по КОСГУ 29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-1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 00 00000 00 0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до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  <w:lang w:val="en-US"/>
              </w:rPr>
              <w:t xml:space="preserve"> –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расходов в ф. 0503110 не соответствует отраженной в ф. 0503321– требуются пояс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3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4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9 07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 000 1 09 09000 00 000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20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2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000 1 13 00000 00 0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3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30 в ф. 0503110 не соответствуют начисленным доходам по КОСГУ 13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9 08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6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2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5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2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3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14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5 02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1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1 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27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28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2 02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29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1 06 00 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73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2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5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6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07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00 1 17 11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1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3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2 07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 + 000 2 04 00000 00 0000 140110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1 в ф. 0503110 не соответствуют начисленным расходам по КОСГУ 271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2 в ф. 0503110 не соответствуют начисленным расходам по КОСГУ 272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90 в ф. 0503110 не соответствуют начисленным расходам по КОСГУ 290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 00 00000 00 0000 140110 1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доходов в ф. 0503110 не соответствует отраженной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50</w:t>
            </w:r>
            <w:r>
              <w:rPr>
                <w:sz w:val="18"/>
                <w:szCs w:val="18"/>
                <w:lang w:val="en-US"/>
              </w:rPr>
              <w:t xml:space="preserve"> –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8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0 0000 00000 00 0000 140120 2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расходов в ф. 0503110 не соответствует отраженной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spacing w:lineRule="auto" w:line="360"/>
              <w:ind w:right="-5641" w:hanging="0"/>
              <w:rPr/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начисленных доходов в ф. 0503321 по гр. 5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spacing w:lineRule="auto" w:line="360"/>
              <w:ind w:right="-56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spacing w:lineRule="auto" w:line="360"/>
              <w:ind w:right="-5641" w:hanging="0"/>
              <w:rPr/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умма начисленных расходов в ф. 0503321 по гр. 5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10 (Гр.8 – Гр.15) - Стр. 050 (Гр. 15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70 (Гр.8 – Гр.15) + Стр. 080 (Гр.8 – Гр.15) + Стр. 320 (Гр.8 – Гр.15) - Стр. 330 (Гр. 15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60 (Гр.8 – Гр.15) - Стр. 370 (Гр. 15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 (Гр.8 – Гр.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10 (Гр.10 – Гр.17) - Стр. 050 (Гр. 17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70 (Гр.10 – Гр.17) + Стр. 080 (Гр.10 – Гр.17) + Стр. 320 (Гр.10 – Гр.17) - Стр. 330 (Гр. 17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60 (Гр.10 – Гр.17) - Стр. 370 (Гр. 17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10 (Гр.12 – Гр.19) - Стр. 050 (Гр. 19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70 (Гр.12 – Гр.19) + Стр. 080 (Гр.12 – Гр.19) + Стр. 320 (Гр.12 – Гр.19) - Стр. 330 (Гр. 19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60 (Гр.12 – Гр.19) - Стр. 370 (Гр. 19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10 (Гр.13 – Гр.20) - Стр. 050 (Гр. 20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70 (Гр.13 – Гр.20) + Стр. 080 (Гр.13 – Гр.20) + Стр. 320 (Гр.13 – Гр.20) - Стр. 330 (Гр. 20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360 (Гр.13 – Гр.20) - Стр. 370 (Гр. 20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38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010 (Гр.14 – Гр.21) - Стр. 050 (Гр. 21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70 (Гр.14 – Гр.21) + Стр. 08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10 (Гр.8 – Гр.15) - Стр. 120 (Гр. 15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30 (Гр.8 – Гр.15) + Стр. 420 (Гр.8 – Гр.15) - Стр. 430 (Гр. 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10 (Гр.10 – Гр.17) - Стр. 120 (Гр. 17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30 (Гр.10 – Гр.17) + Стр. 420 (Гр.10 – Гр.17) - Стр. 430 (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10 (Гр.12 – Гр.19) - Стр. 120 (Гр. 19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30 (Гр.12 – Гр.19) + Стр. 420 (Гр.12 – Гр.19) - Стр. 430 (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10 (Гр.13 – Гр.20) - Стр. 120 (Гр. 20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30 (Гр.13 – Гр.20) + Стр. 420 (Гр.13 – Гр.20) - Стр. 430 (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10 (Гр.14 – Гр.21) - Стр. 120 (Гр. 21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30 (Гр.14 – Гр.21) + Стр. 420 (Гр.14 – Гр.21) - Стр. 430 (Гр. 1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8 – Гр.15) + Стр. 440 (Гр.8 – Гр.15) + Стр. 170 (Гр.8 – Гр.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10 – Гр.17) + Стр. 440 (Гр.10 – Гр.17) + Стр. 17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12 – Гр.19) + Стр. 440 (Гр.12 – Гр.19) + Стр. 17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13 – Гр.20) + Стр. 440 (Гр.13 – Гр.20) + Стр. 17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50 (Гр.14 – Гр.21) + Стр. 440 (Гр.14 – Гр.21) + Стр. 17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05033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8 – Гр.15) + Стр. 450 (Гр.8 – Гр.15) + Стр. 230 (Гр.8 – Гр.15) + Стр. 250 (Гр.8 – Гр.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10 – Гр.17) + Стр. 450 (Гр.10 – Гр.17) + Стр. 230 (Гр.10 – Гр.17) + Стр. 250 (Гр.10 – Гр.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12 – Гр.19) + Стр. 450 (Гр.12 – Гр.19) + Стр. 230 (Гр.12 – Гр.19) + Стр. 250 (Гр.12 – 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+10+11+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13 – Гр.20) + Стр. 450 (Гр.13 – Гр.20) + Стр. 230 (Гр.13 – Гр.20) + Стр. 250 (Гр.13 –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503368 </w:t>
            </w: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90 (Гр.14 – Гр.21) + Стр. 450 (Гр.14 – Гр.21) + Стр. 230 (Гр.14 – Гр.21) + Стр. 250 (Гр.14 – 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highlight w:val="yellow"/>
              </w:rPr>
              <w:t xml:space="preserve">Стр. 150 (Гр.13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18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50 (Гр.19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50 (Гр.20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50 (Гр.21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50 (Гр.22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400 (Гр.13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400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400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00 (Гр.18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00 (Гр.19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(Гр.20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(Гр.21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00 (Гр.22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00 (Гр.13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– Обороты(130406000)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00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10 – Обороты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00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00 (Гр.18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(Гр.19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(Гр.20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321 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00 (Гр.21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321 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00 (Гр.22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бязательств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10 (Гр.13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0</w:t>
            </w:r>
            <w:r>
              <w:rPr>
                <w:sz w:val="18"/>
                <w:szCs w:val="18"/>
                <w:lang w:val="en-US"/>
              </w:rPr>
              <w:t xml:space="preserve"> +  </w:t>
            </w:r>
            <w:r>
              <w:rPr>
                <w:sz w:val="18"/>
                <w:szCs w:val="18"/>
              </w:rPr>
              <w:t>Обороты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10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90 </w:t>
            </w:r>
            <w:r>
              <w:rPr>
                <w:sz w:val="18"/>
                <w:szCs w:val="18"/>
                <w:lang w:val="en-US"/>
              </w:rPr>
              <w:t xml:space="preserve">+  </w:t>
            </w:r>
            <w:r>
              <w:rPr>
                <w:sz w:val="18"/>
                <w:szCs w:val="18"/>
              </w:rPr>
              <w:t>Обороты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10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10 (Гр.18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(Гр.19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90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(Гр.20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10 (Гр.21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10 (Гр.22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24 (Гр.13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24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24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4 (Гр.18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4 (Гр.19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4 (Гр.20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24 (Гр.21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24 (Гр.22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25 (Гр.13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25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25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5 (Гр.18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5 (Гр.19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625 (Гр.20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25 (Гр.21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625 (Гр.22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2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(Гр.13 – Гр.3) + Стр. 180 (Гр.13 – Гр.3) + Стр. 190 (Гр.13 – Гр.3) + Стр. 200 (Гр.13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(Гр.15 – Гр.5) + Стр. 180 (Гр.15 – Гр.5) + Стр. 190 (Гр.15 – Гр.5) + Стр. 200 (Гр.15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(Гр.17 – Гр.7) + Стр. 180 (Гр.17 – Гр.7) + Стр. 190 (Гр.17 – Гр.7) + Стр. 200 (Гр.17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(Гр.18 – Гр.8) + Стр. 180 (Гр.18 – Гр.8) + Стр. 190 (Гр.18 – Гр.8) + Стр. 200 (Гр.18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(Гр.19 – Гр.9) + Стр. 180 (Гр.19 – Гр.9) + Стр. 190 (Гр.19 – Гр.9) + Стр. 200 (Гр.19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70 (Гр.20 – Гр.10) + Стр. 180 (Гр.20 – Гр.10) + Стр. 190 (Гр.20 – Гр.10) + Стр. 200 (Гр.20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70 (Гр.21 – Гр.11) + Стр. 180 (Гр.21 – Гр.11) + Стр. 190 (Гр.21 – Гр.11) + Стр. 200 (Гр.21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70 (Гр.22 – Гр.12) + Стр. 180 (Гр.22 – Гр.12) + Стр. 190 (Гр.22 – Гр.12) + Стр. 200 (Гр.22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1 (Гр.13 – Гр.3) + Стр. 371 (Гр.13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1 (Гр.15 – Гр.5) + Стр. 371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1 (Гр.17 – Гр.7) + Стр. 371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1 (Гр.18 – Гр.8) + Стр. 371 (Гр.18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1 (Гр.19 – Гр.9) + Стр. 371 (Гр.19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1 (Гр.20 – Гр.10) + Стр. 371 (Гр.20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211 (Гр.21 – Гр.11) + Стр. 371 (Гр.21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1 (Гр.22 – Гр.12) + Стр. 371 (Гр.22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ценных бумаг, кром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2 (Гр.13 – Гр.3) + Стр. 372 (Гр.13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2 (Гр.15 – Гр.5) + Стр. 372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2 (Гр.17 – Гр.7) + Стр. 372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2 (Гр.18 – Гр.8) + Стр. 372 (Гр.18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2 (Гр.19 – Гр.9) + Стр. 372 (Гр.19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2 (Гр.20 – Гр.10) + Стр. 372 (Гр.20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212 (Гр.21 – Гр.11) + Стр. 372 (Гр.21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2 (Гр.22 – Гр.12) + Стр. 372 (Гр.22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акций и иных форм участия в капитале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 (Гр.13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 (Гр.17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(Гр.18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(Гр.19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(Гр.20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290 (Гр.21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90 (Гр.22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3 (Гр.13 – Гр.3) + Стр. 373 (Гр.13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3 (Гр.15 – Гр.5) + Стр. 373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3 (Гр.17 – Гр.7) + Стр. 373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3 (Гр.18 – Гр.8) + Стр. 373 (Гр.18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13 (Гр.19 – Гр.9) + Стр. 373 (Гр.19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213 (Гр.20 – Гр.10) + Стр. 373 (Гр.20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213 (Гр.21 – Гр.11) + Стр. 373 (Гр.21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13 (Гр.22 – Гр.12) + Стр. 373 (Гр.22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поступление иных финансовых актив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30 (Гр.13 – Гр.3) + Стр. 260 (Гр.13 – Гр.3) + Стр. 310 (Гр.13 – Гр.3) + Стр. 320 (Гр.13 – Гр.3) + Стр. 330 (Гр.13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15 – Гр.5) + Стр. 260 (Гр.15 – Гр.5) + Стр. 310 (Гр.15 – Гр.5) + Стр. 320 (Гр.15 – Гр.5) + Стр. 330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30 (Гр.17 – Гр.7) + Стр. 260 (Гр.17 – Гр.7) + Стр.310 (Гр.17-Гр.7) + Стр.320 (Гр.17-Гр.7) + Стр.330 (Гр.17-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30 (Гр.18 – Гр.8) + Стр. 260 (Гр.18 – Гр.8) + Стр. 310 (Гр.18 – Гр.8) + Стр. 320 (Гр.18 – Гр.8) + Стр. 330 (Гр.18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19 – Гр.9) + Стр. 260 (Гр.19 – Гр.9) + Стр. 310 (Гр.19 – Гр.9) + Стр. 320 (Гр.19 – Гр.9) + Стр. 330 (Гр.19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20 – Гр.10) + Стр. 260 (Гр.20 – Гр.10) + Стр. 310 (Гр.20 – Гр.10) + Стр. 320 (Гр.20 – Гр.10) + Стр. 330 (Гр.20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21 – Гр.11) + Стр. 260 (Гр.21 – Гр.11) + Стр. 310 (Гр.21 – Гр.11) + Стр. 320 (Гр.21 – Гр.11) + Стр. 330 (Гр.21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230 (Гр.22 – Гр.12) + Стр. 260 (Гр.22 – Гр.12) + Стр. 310 (Гр.22 – Гр.12) + Стр. 320 (Гр.22 – Гр.12) + Стр. 330 (Гр.22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дебиторской задолженности (кроме бюджетных кредитов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(Гр.13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задолженности  по внутреннему и внешнему государственному (муниципало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70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задолженности  по внутреннему и внешнему государственному (муниципало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70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задолженности  по внутреннему и внешнему государственному (муниципало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70 (Гр.18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задолженности  по внутреннему и внешнему государственному (муниципало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70 (Гр.19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задолженности  по внутреннему и внешнему государственному (муниципало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70 (Гр.20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задолженности  по внутреннему и внешнему государственному (муниципало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70 (Гр.21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задолженности  по внутреннему и внешнему государственному (муниципало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470 (Гр.22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задолженности  по внутреннему и внешнему государственному (муниципало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13 – Гр.3) + Стр. 510 (Гр.13 – Гр.3) + Стр. 530 (Гр.13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Обороты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15 – Гр.5) + Стр. 510 (Гр.15 – Гр.5) + Стр. 530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0 – Обороты(1  30406000 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17 – Гр.7) + Стр. 510 (Гр.17 – Гр.7) + Стр.530 (Гр.17-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0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18 – Гр.8) + Стр. 510 (Гр.18 – Гр.8) + Стр. 530 (Гр.18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0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19 – Гр.9) + Стр. 510 (Гр.19 – Гр.9) + Стр. 530 (Гр.19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0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20 – Гр.10) + Стр. 510 (Гр.20 – Гр.10) + Стр. 530 (Гр.20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21 – Гр.11) + Стр. 510 (Гр.21 – Гр.11) + Стр. 530 (Гр.21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90 (Гр.22 – Гр.12) + Стр. 510 (Гр.22 – Гр.12) + Стр. 530 (Гр.22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прочей кредиторской задолженности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+ 9 + 10 + 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+ 19 + 20 + 2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8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+ 370+ 4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амортизации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2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2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3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15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3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5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204 5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50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 215 5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5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6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8 00 000 в ф. 0503369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10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10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2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2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ков на начало отчетного периода по счету 1 209 00 000 в балансе не соответсвует идентичному показателю в ф. 05033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на конец отчетного периода по счету 1 209 00 000 в балансе не соответсвует идентичному показателю в ф. 05033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320 (за предыдущий отчетны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2"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3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исходящих остатков в балансе за предыдущий отчетный финансовый год не соответствует идентичному показателю в ф. 05033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320 (за текущий отчетный финансовый год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3 бюдже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входящих остатков в балансе за текущий отчетный финансовый год не соответствует идентичному показателю в ф. 05033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Стр. 140 (Гр.13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140 (Гр.15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140 (Гр.17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140 (Гр.18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140 (Гр.19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40 (Гр.20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Стр. 140 (Гр.21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40 (Гр.22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того по счету 1 205 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5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6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6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8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8 00 000 в ф. 0503369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10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210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2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2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2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2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1 304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4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1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2 000, 1 303 0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2 000, 1 303 06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3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че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 303 04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1 303 04 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5 000, 1 303 12 000, 1 303 13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5 000, 1 303 12 000, 1 303 13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кред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по счетам  </w:t>
            </w:r>
            <w:r>
              <w:rPr>
                <w:sz w:val="18"/>
                <w:szCs w:val="18"/>
              </w:rPr>
              <w:t>1 303 07 000, 1 303 08 000, 1 303 09 000, 1 303 10 000, 1 303 1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ки по счетам 1 303 07 000, 1 303 08 000, 1 303 09 000, 1 303 10 000, 1 303 11 000 в ф. 0503369 не соответствует идентичному показателю в баланс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показатель по счету 1 301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301 1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, показатель по счету 1 301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301 1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показатель по счету 1 301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1 301 2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показатель по счету 1 301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1 301 2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показатель по счету 1 301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1 301 3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показатель по счету 1 301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1 301 3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показатель по счету 1 301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1 301 4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дел 2, показатель по счету 1 301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к по счету 1 301 4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, показатель по счету 1 207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7 1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, показатель по счету 1 207 1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7 1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, показатель по счету 1 207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7 2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, показатель по счету 1 207 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7 2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, показатель по счету 1 207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7 3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37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, показатель по счету 1 207 3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по счету 1 207 30 000 в ф. 0503372 не соответствует идентичному показателю в балан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коду ф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5 (120551000, гр. -6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369 бюджет/дебитор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счета 1 205 51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суммы остатков по счету 120551000 отраженному в Справке ф. 0503125 сумме остатков по счету 120551000 в Сведения ф. 05033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orient="landscape" w:w="16838" w:h="11906"/>
      <w:pgMar w:left="1134" w:right="638" w:gutter="0" w:header="709" w:top="1259" w:footer="0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ношение должно быть выполнено для каждой строки (графы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900.1 – строка раздела «Таблица консолидируемых расчетов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десь и далее в показатель рассматривается как сумма показателей по соответствующим номерам счетов. Например, 00000000000000000100000000 – сумма показателей по коду вида финансового обеспечения 1; 000 2 08 00000 00 0000 040110 180 – сумма</w:t>
      </w:r>
      <w:r>
        <w:rPr>
          <w:sz w:val="18"/>
          <w:szCs w:val="18"/>
        </w:rPr>
        <w:t xml:space="preserve"> показателей по счетам 40110 180 в части доходов по группе/подгруппе 2 08 и т.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начиная с отчетности в 2014 году, контроль соответствия показателй пл целевым статьям  расходов, осуществляется только в разрезе кодов мероприятий (4 – 7 разряды кода целевой статьи расходов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показателей Справок ф. 0503125 по счетам 1 205 51 000, 1 206 51 000, 1 302 51 000, 1 207 х0 000, 1 301 х0 00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показателей Справок ф. 0503125 по счетам 1 205 51 000, 1 206 51 000, 1 302 51 000, 1 207 х0 000, 1 301 х0 00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, расчетная величина – разность между кредитовыми (строка «Итого», графа 7) и дебетовыми (строка «Итого», графа 6) оборотами в Справке 0503125 по соответствующим счетам счета 0 304 06 000 «Расчеты с прочими кредиторами»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верке годовой бюджетной отчетности за 2013 год и в связи с изменением структуры баланса, проверке подлежат показатели графы 2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6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ind w:left="200" w:hanging="0"/>
      <w:jc w:val="both"/>
    </w:pPr>
    <w:rPr>
      <w:sz w:val="28"/>
      <w:szCs w:val="18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45:00Z</dcterms:created>
  <dc:creator>Дубовик</dc:creator>
  <dc:description/>
  <cp:keywords/>
  <dc:language>en-US</dc:language>
  <cp:lastModifiedBy>2323</cp:lastModifiedBy>
  <cp:lastPrinted>2011-07-28T12:02:00Z</cp:lastPrinted>
  <dcterms:modified xsi:type="dcterms:W3CDTF">2013-12-25T05:45:00Z</dcterms:modified>
  <cp:revision>3</cp:revision>
  <dc:subject/>
  <dc:title>Контрольные соотношения ФО (191н)</dc:title>
</cp:coreProperties>
</file>