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i/>
          <w:sz w:val="22"/>
          <w:szCs w:val="22"/>
        </w:rPr>
        <w:t>По состоянию н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01.12.2008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План мероприятий</w:t>
      </w:r>
    </w:p>
    <w:p>
      <w:pPr>
        <w:pStyle w:val="Normal"/>
        <w:ind w:hanging="0"/>
        <w:jc w:val="center"/>
        <w:rPr/>
      </w:pPr>
      <w:r>
        <w:rPr/>
        <w:t xml:space="preserve">Федерального казначейства </w:t>
      </w:r>
      <w:r>
        <w:rPr>
          <w:b/>
        </w:rPr>
        <w:t>на декабрь 200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128"/>
        <w:gridCol w:w="209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-4 декабря</w:t>
            </w:r>
          </w:p>
          <w:p>
            <w:pPr>
              <w:pStyle w:val="Normal"/>
              <w:ind w:hanging="0"/>
              <w:rPr/>
            </w:pPr>
            <w:r>
              <w:rPr/>
              <w:t>(понедельник – четверг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е совещание на тему:</w:t>
            </w:r>
          </w:p>
          <w:p>
            <w:pPr>
              <w:pStyle w:val="2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Осуществление мероприятий по реализации задачи «Внедрение системы управленческого учета по главе 100 «Федеральное казначейство», актуальные вопросы бюджетного учета и отчетности по главе 100 «Федеральное казначейство», практика применения и развитие программного комплекса АКСИОК в органах Федерального казначейст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Хабаровс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К по Хабаровскому кра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Яковлева Е.П.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/>
                <w:lang w:val="en-US"/>
              </w:rPr>
              <w:t>3-</w:t>
            </w:r>
            <w:r>
              <w:rPr>
                <w:b/>
              </w:rPr>
              <w:t>4 декабря</w:t>
            </w:r>
          </w:p>
          <w:p>
            <w:pPr>
              <w:pStyle w:val="Normal"/>
              <w:ind w:hanging="0"/>
              <w:rPr/>
            </w:pPr>
            <w:r>
              <w:rPr/>
              <w:t>(среда-четверг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гресс бухгалтеров и аудиторов России по теме: </w:t>
            </w:r>
            <w:r>
              <w:rPr>
                <w:b/>
                <w:i/>
                <w:sz w:val="24"/>
                <w:szCs w:val="24"/>
              </w:rPr>
              <w:t>«Учет, налоги  и аудит-2008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ин Р.Е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декабр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(пятница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електорное совещание с руководителями управлений Федерального казначейства по субъектам Российской Федерации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Москва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. 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.Е.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юков С.П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декабр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вторник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семинар-совещание Счетной палаты Российской Федерации и Ассоциации контрольно-счетных органов Российской Федерации на тему: </w:t>
            </w:r>
            <w:r>
              <w:rPr>
                <w:b/>
                <w:i/>
                <w:sz w:val="24"/>
                <w:szCs w:val="24"/>
              </w:rPr>
              <w:t>«О первоочередных задачах органов внешнего финансового контроля в условиях финансово-экономического кризис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Москва</w:t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ин Р.Е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ина Л.А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гов Ф.К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М.А.</w:t>
            </w:r>
          </w:p>
          <w:p>
            <w:pPr>
              <w:pStyle w:val="Normal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-11 </w:t>
            </w:r>
            <w:r>
              <w:rPr>
                <w:b/>
              </w:rPr>
              <w:t xml:space="preserve">декабря </w:t>
            </w:r>
            <w:r>
              <w:rPr/>
              <w:t>(среда - четверг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в Контрольном управлении Президента Российской Федерации по вопросу совершенствования системы государственного контроля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ин Р.Е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1-12 декабря </w:t>
            </w:r>
            <w:r>
              <w:rPr/>
              <w:t>(четверг-пятница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Международная научно-практическая конференция на тему </w:t>
            </w:r>
            <w:r>
              <w:rPr>
                <w:b/>
                <w:i/>
                <w:sz w:val="24"/>
                <w:szCs w:val="24"/>
              </w:rPr>
              <w:t>«Экономика мегаполисов и регионов – Актуальные проблемы управления финансовыми ресурсами в современных условиях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ин Р.Е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  <w:p>
            <w:pPr>
              <w:pStyle w:val="Normal"/>
              <w:ind w:hanging="0"/>
              <w:rPr/>
            </w:pPr>
            <w:r>
              <w:rPr/>
              <w:t>(пятница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онференция, посвященная 15-летию принятия Конституции Российской Федер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Моск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Кремлевский Дворец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ин Р.Е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2:00Z</dcterms:created>
  <dc:creator>GEG</dc:creator>
  <dc:description/>
  <cp:keywords/>
  <dc:language>en-US</dc:language>
  <cp:lastModifiedBy>GEG</cp:lastModifiedBy>
  <cp:lastPrinted>2008-12-01T10:52:00Z</cp:lastPrinted>
  <dcterms:modified xsi:type="dcterms:W3CDTF">2008-12-02T17:03:00Z</dcterms:modified>
  <cp:revision>13</cp:revision>
  <dc:subject/>
  <dc:title>По состоянию на 30</dc:title>
</cp:coreProperties>
</file>