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>
          <w:i/>
          <w:sz w:val="22"/>
          <w:szCs w:val="22"/>
        </w:rPr>
        <w:t>По состоянию на 05.11.2008 г.</w:t>
      </w:r>
    </w:p>
    <w:p>
      <w:pPr>
        <w:pStyle w:val="Normal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/>
        <w:t>План мероприятий</w:t>
      </w:r>
    </w:p>
    <w:p>
      <w:pPr>
        <w:pStyle w:val="Normal"/>
        <w:ind w:hanging="0"/>
        <w:jc w:val="center"/>
        <w:rPr/>
      </w:pPr>
      <w:r>
        <w:rPr/>
        <w:t xml:space="preserve">Федерального казначейства </w:t>
      </w:r>
      <w:r>
        <w:rPr>
          <w:b/>
        </w:rPr>
        <w:t>на ноябрь 2008 года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5128"/>
        <w:gridCol w:w="208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ремя и место проведе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ноябр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(вторник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экзамен для присвоения классного чина гражданским служащим центрального аппарата Федерального казначейства;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 – 17.00</w:t>
            </w:r>
          </w:p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.</w:t>
            </w:r>
          </w:p>
          <w:p>
            <w:pPr>
              <w:pStyle w:val="Normal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 С.Е.</w:t>
            </w:r>
          </w:p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ноября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вторник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селекторное совещание с руководителями управлений Федерального казначейства по субъектам Российской Федерации;</w:t>
            </w:r>
          </w:p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Москва</w:t>
            </w:r>
          </w:p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. </w:t>
            </w:r>
          </w:p>
          <w:p>
            <w:pPr>
              <w:pStyle w:val="Normal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 С.Е.</w:t>
            </w:r>
          </w:p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юков С.П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8"/>
                <w:lang w:val="en-US"/>
              </w:rPr>
              <w:t xml:space="preserve">16-22 </w:t>
            </w:r>
            <w:r>
              <w:rPr>
                <w:b/>
                <w:szCs w:val="28"/>
              </w:rPr>
              <w:t>ноября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ая встреча специалистов Федерального казначейства и Государственного казначейства Франции по теме: </w:t>
            </w:r>
          </w:p>
          <w:p>
            <w:pPr>
              <w:pStyle w:val="2"/>
              <w:ind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кассовое обслуживание региональных и местных бюджетов;</w:t>
            </w:r>
          </w:p>
          <w:p>
            <w:pPr>
              <w:pStyle w:val="2"/>
              <w:ind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использование информационных технологий в бюджетном процессе;</w:t>
            </w:r>
          </w:p>
          <w:p>
            <w:pPr>
              <w:pStyle w:val="2"/>
              <w:ind w:hanging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4"/>
                <w:szCs w:val="24"/>
              </w:rPr>
              <w:t>- кадровое обеспечение Государственного казначейства Франции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ариж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казначейство Франции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а В.И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8"/>
              </w:rPr>
              <w:t>13 ноябр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(четверг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одкомитета по федеральному бюджету и бюджетному законодательству Комитета Государственной Думы по бюджету и налогам по теме:</w:t>
            </w:r>
          </w:p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о законопроекте №94785-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«Об исполнении федерального бюджета за 2007 год»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Моск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Дума ФС РФ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Е.Артюхин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ноября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вторник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ый съезд бухгалтеров и аудиторов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Моск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.Макл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4:01:00Z</dcterms:created>
  <dc:creator>GEG</dc:creator>
  <dc:description/>
  <cp:keywords/>
  <dc:language>en-US</dc:language>
  <cp:lastModifiedBy>GEG</cp:lastModifiedBy>
  <cp:lastPrinted>2008-11-05T13:25:00Z</cp:lastPrinted>
  <dcterms:modified xsi:type="dcterms:W3CDTF">2008-11-21T14:23:00Z</dcterms:modified>
  <cp:revision>9</cp:revision>
  <dc:subject/>
  <dc:title>По состоянию на 30</dc:title>
</cp:coreProperties>
</file>