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del w:id="0" w:author="admcto" w:date="2013-12-30T13:49:00Z">
        <w:r>
          <w:rPr>
            <w:b/>
            <w:sz w:val="32"/>
            <w:szCs w:val="32"/>
          </w:rPr>
          <w:tab/>
        </w:r>
      </w:del>
      <w:r>
        <w:rPr>
          <w:b/>
          <w:sz w:val="32"/>
          <w:szCs w:val="32"/>
        </w:rPr>
        <w:t xml:space="preserve"> </w:t>
      </w:r>
      <w:ins w:id="1" w:author="2323" w:date="2013-11-11T10:02:00Z">
        <w:r>
          <w:rPr>
            <w:b/>
            <w:sz w:val="32"/>
            <w:szCs w:val="32"/>
          </w:rPr>
          <w:t xml:space="preserve">Проект </w:t>
        </w:r>
      </w:ins>
      <w:ins w:id="2" w:author="2323" w:date="2013-12-27T08:24:00Z">
        <w:r>
          <w:rPr>
            <w:b/>
            <w:sz w:val="32"/>
            <w:szCs w:val="32"/>
          </w:rPr>
          <w:t>26</w:t>
        </w:r>
      </w:ins>
      <w:ins w:id="3" w:author="2323" w:date="2013-11-11T10:02:00Z">
        <w:r>
          <w:rPr>
            <w:b/>
            <w:sz w:val="32"/>
            <w:szCs w:val="32"/>
          </w:rPr>
          <w:t>-1</w:t>
        </w:r>
      </w:ins>
      <w:ins w:id="4" w:author="2323" w:date="2013-12-27T08:24:00Z">
        <w:r>
          <w:rPr>
            <w:b/>
            <w:sz w:val="32"/>
            <w:szCs w:val="32"/>
          </w:rPr>
          <w:t>2</w:t>
        </w:r>
      </w:ins>
      <w:ins w:id="5" w:author="2323" w:date="2013-11-11T10:02:00Z">
        <w:r>
          <w:rPr>
            <w:b/>
            <w:sz w:val="32"/>
            <w:szCs w:val="32"/>
          </w:rPr>
          <w:t>-2013</w:t>
        </w:r>
      </w:ins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b/>
              <w:szCs w:val="22"/>
              <w:lang w:val="en-US" w:eastAsia="en-US"/>
            </w:rPr>
            <w:fldChar w:fldCharType="separate"/>
          </w:r>
          <w:hyperlink w:anchor="__RefHeading___Toc37590338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Общие положения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8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. Справка о суммах консолидируемых поступлений, подлежащих зачислению на счет бюджета (ф. 0503184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8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. Справка по консолидируемым расчетам (ф .0503125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8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4. Сведения об остатках денежных средств на счетах получателей средств бюджета (ф. 0503178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5.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130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6. Справка по заключению счетов бюджетного учета отчетного финансового года (ф. 0503110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7. Отчет о финансовых результатах деятельности (ф. 0503121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4">
            <w:r>
              <w:rPr>
                <w:rStyle w:val="IndexLink"/>
                <w:rFonts w:eastAsia="Arial" w:cs="Arial"/>
                <w:b/>
                <w:bCs/>
                <w:sz w:val="22"/>
                <w:szCs w:val="22"/>
                <w:lang w:val="en-US" w:eastAsia="en-US"/>
              </w:rPr>
      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5">
            <w:r>
              <w:rPr>
                <w:rStyle w:val="IndexLink"/>
                <w:rFonts w:eastAsia="Arial" w:cs="Arial"/>
                <w:b/>
                <w:bCs/>
                <w:sz w:val="22"/>
                <w:szCs w:val="22"/>
                <w:lang w:val="en-US" w:eastAsia="en-US"/>
              </w:rPr>
              <w:t>9. Отчетность по Резервному фонду Правительства Российской Федерации и Резервному фонду Президента Российской Федерации (ф. 0503127</w:t>
            </w:r>
            <w:r>
              <w:rPr>
                <w:rStyle w:val="IndexLink"/>
                <w:rFonts w:eastAsia="Arial" w:cs="Arial"/>
                <w:b/>
                <w:bCs/>
                <w:sz w:val="22"/>
                <w:szCs w:val="22"/>
                <w:lang w:val="en-US" w:eastAsia="en-US"/>
              </w:rPr>
              <w:t>u</w:t>
            </w:r>
            <w:r>
              <w:rPr>
                <w:rStyle w:val="IndexLink"/>
                <w:rFonts w:eastAsia="Arial" w:cs="Arial"/>
                <w:b/>
                <w:bCs/>
                <w:sz w:val="22"/>
                <w:szCs w:val="22"/>
                <w:lang w:val="en-U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6">
            <w:r>
              <w:rPr>
                <w:rStyle w:val="IndexLink"/>
                <w:rFonts w:eastAsia="Arial" w:cs="Arial"/>
                <w:b/>
                <w:bCs/>
                <w:sz w:val="22"/>
                <w:szCs w:val="22"/>
                <w:lang w:val="en-US" w:eastAsia="en-US"/>
              </w:rPr>
              <w:t>10. Отчет об исполнении бюджета Союзного государства (ф. 0503127s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7">
            <w:r>
              <w:rPr>
                <w:rStyle w:val="IndexLink"/>
                <w:rFonts w:eastAsia="Arial" w:cs="Arial"/>
                <w:b/>
                <w:bCs/>
                <w:sz w:val="22"/>
                <w:szCs w:val="22"/>
                <w:lang w:val="en-US" w:eastAsia="en-US"/>
              </w:rPr>
              <w:t>11. Разделительный (ликвидационный)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230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2.  Сведения о количестве подведомственных учреждений ф. 050316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9600"/>
              <w:tab w:val="left" w:pos="720" w:leader="none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39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Сведения о количестве подведомственных федеральных государственных унитарных предприятий ф. 0503161 (ФГУП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3. Сведения о результатах деятельности ф.050316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5. Сведения об исполнении бюджета ф.050316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6. Сведения о движении нефинансовых активов ф.0503168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6.1. Сведения о движении нефинансовых активов в составе имущества казны ф.0503168 (К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7. Сведения по дебиторской и кредиторской задолженности ф.0503169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8. Сведения о финансовых вложениях получателя бюджетных средств, администратора источников финансирования дефицита бюджета ф. 050317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9. Сведения о государственном (муниципальном) долге, предоставленных бюджетных кредитах ф. 050317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0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0. Сведения об изменении остатков валюты баланса ф.050317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1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1. Сведения по ущербу имуществу, хищениях денежных средств и материальных ценностей ф.050317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1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2. Сведения об использовании информационно - коммуникационных технологий ф. 0503177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1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3. Сведения об остатках денежных средств на счетах получателей бюджетных средств ф. 0503178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9600"/>
              <w:tab w:val="right" w:pos="9900" w:leader="dot"/>
            </w:tabs>
            <w:ind w:right="321" w:hanging="0"/>
            <w:rPr>
              <w:sz w:val="22"/>
              <w:szCs w:val="22"/>
              <w:lang w:val="en-US" w:eastAsia="en-US"/>
            </w:rPr>
          </w:pPr>
          <w:hyperlink w:anchor="__RefHeading___Toc37590341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4. Контрольные соотношения между показателями форм бюджетной отчетности  главных администраторов средств федерального бюджета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right" w:pos="9900" w:leader="dot"/>
        </w:tabs>
        <w:ind w:right="32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right" w:pos="9900" w:leader="dot"/>
        </w:tabs>
        <w:ind w:right="3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bookmarkStart w:id="0" w:name="__RefHeading___Toc375903386"/>
      <w:bookmarkEnd w:id="0"/>
      <w:r>
        <w:rPr>
          <w:b/>
        </w:rPr>
        <w:t>Общие положения</w:t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20"/>
        <w:jc w:val="both"/>
        <w:rPr>
          <w:ins w:id="11" w:author="admcto" w:date="2013-12-30T15:51:00Z"/>
        </w:rPr>
      </w:pPr>
      <w:ins w:id="6" w:author="admcto" w:date="2013-12-30T15:51:00Z">
        <w:r>
          <w:rPr>
            <w:sz w:val="28"/>
            <w:szCs w:val="28"/>
          </w:rPr>
  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  </w:r>
      </w:ins>
      <w:hyperlink r:id="rId2">
        <w:ins w:id="7" w:author="admcto" w:date="2013-12-30T15:51:00Z">
          <w:r>
            <w:rPr>
              <w:rStyle w:val="InternetLink"/>
              <w:sz w:val="28"/>
              <w:szCs w:val="28"/>
            </w:rPr>
            <w:t>№</w:t>
          </w:r>
        </w:ins>
      </w:hyperlink>
      <w:ins w:id="8" w:author="admcto" w:date="2013-12-30T15:51:00Z">
        <w:r>
          <w:rPr>
            <w:sz w:val="28"/>
            <w:szCs w:val="28"/>
          </w:rPr>
          <w:t xml:space="preserve"> 191н и от 26.10.2012 </w:t>
        </w:r>
      </w:ins>
      <w:hyperlink r:id="rId3">
        <w:ins w:id="9" w:author="admcto" w:date="2013-12-30T15:51:00Z">
          <w:r>
            <w:rPr>
              <w:rStyle w:val="InternetLink"/>
              <w:sz w:val="28"/>
              <w:szCs w:val="28"/>
            </w:rPr>
            <w:t>№</w:t>
          </w:r>
        </w:ins>
      </w:hyperlink>
      <w:ins w:id="10" w:author="admcto" w:date="2013-12-30T15:51:00Z">
        <w:r>
          <w:rPr>
            <w:sz w:val="28"/>
            <w:szCs w:val="28"/>
          </w:rPr>
          <w:t xml:space="preserve"> 138н) (далее - Инструкция № 191н)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13" w:author="admcto" w:date="2013-12-30T15:51:00Z"/>
        </w:rPr>
      </w:pPr>
      <w:ins w:id="12" w:author="admcto" w:date="2013-12-30T15:51:00Z">
        <w:r>
          <w:rPr>
            <w:sz w:val="28"/>
            <w:szCs w:val="28"/>
          </w:rPr>
  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15" w:author="admcto" w:date="2013-12-30T15:51:00Z"/>
        </w:rPr>
      </w:pPr>
      <w:ins w:id="14" w:author="admcto" w:date="2013-12-30T15:51:00Z">
        <w:r>
          <w:rPr>
            <w:sz w:val="28"/>
            <w:szCs w:val="28"/>
          </w:rPr>
          <w:t>контроля взаимосвязанных показателей в рамках одной формы, представленной субъектом бюджетной отчетности (внутридокументный контроль);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17" w:author="admcto" w:date="2013-12-30T15:51:00Z"/>
        </w:rPr>
      </w:pPr>
      <w:ins w:id="16" w:author="admcto" w:date="2013-12-30T15:51:00Z">
        <w:r>
          <w:rPr>
            <w:sz w:val="28"/>
            <w:szCs w:val="28"/>
          </w:rPr>
          <w:t>контроля взаимосвязанных показателей различных форм, представленных субъектом бюджетной отчетности (междокументный контроль)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19" w:author="admcto" w:date="2013-12-30T15:51:00Z"/>
        </w:rPr>
      </w:pPr>
      <w:ins w:id="18" w:author="admcto" w:date="2013-12-30T15:51:00Z">
        <w:r>
          <w:rPr>
            <w:sz w:val="28"/>
            <w:szCs w:val="28"/>
          </w:rPr>
  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21" w:author="admcto" w:date="2013-12-30T15:51:00Z"/>
        </w:rPr>
      </w:pPr>
      <w:ins w:id="20" w:author="admcto" w:date="2013-12-30T15:51:00Z">
        <w:r>
          <w:rPr>
            <w:sz w:val="28"/>
            <w:szCs w:val="28"/>
          </w:rPr>
  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23" w:author="admcto" w:date="2013-12-30T15:51:00Z"/>
        </w:rPr>
      </w:pPr>
      <w:ins w:id="22" w:author="admcto" w:date="2013-12-30T15:51:00Z">
        <w:r>
          <w:rPr>
            <w:sz w:val="28"/>
            <w:szCs w:val="28"/>
          </w:rPr>
  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25" w:author="admcto" w:date="2013-12-30T15:51:00Z"/>
        </w:rPr>
      </w:pPr>
      <w:ins w:id="24" w:author="admcto" w:date="2013-12-30T15:51:00Z">
        <w:r>
          <w:rPr>
            <w:sz w:val="28"/>
            <w:szCs w:val="28"/>
          </w:rPr>
  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27" w:author="admcto" w:date="2013-12-30T15:51:00Z"/>
        </w:rPr>
      </w:pPr>
      <w:ins w:id="26" w:author="admcto" w:date="2013-12-30T15:51:00Z">
        <w:r>
          <w:rPr>
            <w:sz w:val="28"/>
            <w:szCs w:val="28"/>
          </w:rPr>
          <w:t xml:space="preserve">Результат сравнения правой и левой части имеет логический тип: Да/Нет. 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29" w:author="admcto" w:date="2013-12-30T15:51:00Z"/>
        </w:rPr>
      </w:pPr>
      <w:ins w:id="28" w:author="admcto" w:date="2013-12-30T15:51:00Z">
        <w:r>
          <w:rPr>
            <w:sz w:val="28"/>
            <w:szCs w:val="28"/>
          </w:rPr>
  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31" w:author="admcto" w:date="2013-12-30T15:51:00Z"/>
        </w:rPr>
      </w:pPr>
      <w:ins w:id="30" w:author="admcto" w:date="2013-12-30T15:51:00Z">
        <w:r>
          <w:rPr>
            <w:sz w:val="28"/>
            <w:szCs w:val="28"/>
          </w:rPr>
  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33" w:author="admcto" w:date="2013-12-30T15:51:00Z"/>
        </w:rPr>
      </w:pPr>
      <w:ins w:id="32" w:author="admcto" w:date="2013-12-30T15:51:00Z">
        <w:r>
          <w:rPr>
            <w:sz w:val="28"/>
            <w:szCs w:val="28"/>
          </w:rPr>
  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35" w:author="admcto" w:date="2013-12-30T15:51:00Z"/>
        </w:rPr>
      </w:pPr>
      <w:ins w:id="34" w:author="admcto" w:date="2013-12-30T15:51:00Z">
        <w:r>
          <w:rPr>
            <w:sz w:val="28"/>
            <w:szCs w:val="28"/>
          </w:rPr>
  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37" w:author="admcto" w:date="2013-12-30T15:51:00Z"/>
        </w:rPr>
      </w:pPr>
      <w:ins w:id="36" w:author="admcto" w:date="2013-12-30T15:51:00Z">
        <w:r>
          <w:rPr>
            <w:sz w:val="28"/>
            <w:szCs w:val="28"/>
          </w:rPr>
  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39" w:author="admcto" w:date="2013-12-30T15:51:00Z"/>
        </w:rPr>
      </w:pPr>
      <w:ins w:id="38" w:author="admcto" w:date="2013-12-30T15:51:00Z">
        <w:r>
          <w:rPr>
            <w:sz w:val="28"/>
            <w:szCs w:val="28"/>
          </w:rPr>
  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41" w:author="admcto" w:date="2013-12-30T15:51:00Z"/>
        </w:rPr>
      </w:pPr>
      <w:ins w:id="40" w:author="admcto" w:date="2013-12-30T15:51:00Z">
        <w:r>
          <w:rPr>
            <w:sz w:val="28"/>
            <w:szCs w:val="28"/>
          </w:rPr>
  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43" w:author="admcto" w:date="2013-12-30T15:51:00Z"/>
        </w:rPr>
      </w:pPr>
      <w:ins w:id="42" w:author="admcto" w:date="2013-12-30T15:51:00Z">
        <w:r>
          <w:rPr>
            <w:sz w:val="28"/>
            <w:szCs w:val="28"/>
          </w:rPr>
          <w:t>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, 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№ 191н.</w:t>
        </w:r>
      </w:ins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48" w:author="admcto" w:date="2013-12-30T15:51:00Z"/>
        </w:rPr>
      </w:pPr>
      <w:ins w:id="44" w:author="admcto" w:date="2013-12-30T15:51:00Z">
        <w:r>
          <w:rPr>
            <w:sz w:val="28"/>
            <w:szCs w:val="28"/>
          </w:rPr>
          <w:t xml:space="preserve">Замечания и предложения по настоящим контрольным соотношениям просьба направлять на адрес электронной почты: </w:t>
        </w:r>
      </w:ins>
      <w:hyperlink r:id="rId4">
        <w:ins w:id="45" w:author="admcto" w:date="2013-12-30T15:51:00Z">
          <w:r>
            <w:rPr>
              <w:rStyle w:val="InternetLink"/>
              <w:sz w:val="28"/>
              <w:szCs w:val="28"/>
            </w:rPr>
            <w:t>5n@roskazna.ru</w:t>
          </w:r>
        </w:ins>
      </w:hyperlink>
      <w:ins w:id="46" w:author="admcto" w:date="2013-12-30T15:51:00Z">
        <w:r>
          <w:rPr>
            <w:sz w:val="28"/>
            <w:szCs w:val="28"/>
          </w:rPr>
          <w:t xml:space="preserve">, </w:t>
        </w:r>
      </w:ins>
      <w:hyperlink r:id="rId5">
        <w:ins w:id="47" w:author="admcto" w:date="2013-12-30T15:51:00Z">
          <w:r>
            <w:rPr>
              <w:rStyle w:val="InternetLink"/>
              <w:sz w:val="28"/>
              <w:szCs w:val="28"/>
              <w:lang w:val="ru-RU" w:eastAsia="ar-SA" w:bidi="ar-SA"/>
            </w:rPr>
            <w:t>o0201@roskazna.ru</w:t>
          </w:r>
        </w:ins>
      </w:hyperlink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ins w:id="50" w:author="admcto" w:date="2013-12-30T15:51:00Z"/>
        </w:rPr>
      </w:pPr>
      <w:ins w:id="49" w:author="admcto" w:date="2013-12-30T15:51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/>
      </w:pPr>
      <w:bookmarkStart w:id="1" w:name="__RefHeading___Toc375903387"/>
      <w:r>
        <w:rPr>
          <w:b/>
        </w:rPr>
        <w:t>1. Справка о суммах консолидируемых поступлений, подлежащих зачислению на счет бюджета (ф. 0503184)</w:t>
      </w:r>
      <w:bookmarkEnd w:id="1"/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ьтры при загрузке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74"/>
        <w:gridCol w:w="60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ДОХ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ИСТОЧНИКИ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*********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86"/>
        <w:gridCol w:w="1474"/>
        <w:gridCol w:w="3330"/>
      </w:tblGrid>
      <w:tr>
        <w:trPr>
          <w:tblHeader w:val="true"/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ДОХ(1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ИСТОЧНИКИ(17)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07000101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07000102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10301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5715</wp:posOffset>
                      </wp:positionV>
                      <wp:extent cx="160655" cy="3810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380880"/>
                              </a:xfrm>
                              <a:custGeom>
                                <a:avLst/>
                                <a:gdLst>
                                  <a:gd name="textAreaLeft" fmla="*/ 58320 w 91080"/>
                                  <a:gd name="textAreaRight" fmla="*/ 91440 w 9108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110"/>
                                    </a:lnTo>
                                    <a:cubicBezTo>
                                      <a:pt x="10800" y="11010"/>
                                      <a:pt x="5400" y="11910"/>
                                      <a:pt x="0" y="11910"/>
                                    </a:cubicBezTo>
                                    <a:cubicBezTo>
                                      <a:pt x="5400" y="11910"/>
                                      <a:pt x="10800" y="12810"/>
                                      <a:pt x="10800" y="1371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.85pt;margin-top:-0.45pt;width:12.6pt;height:2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01060502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2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106080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10403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9055</wp:posOffset>
                      </wp:positionV>
                      <wp:extent cx="1048385" cy="699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место (0000) нижеперечисленные виды источников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5pt;height:55.1pt;mso-wrap-distance-left:9.05pt;mso-wrap-distance-right:9.05pt;mso-wrap-distance-top:0pt;mso-wrap-distance-bottom:0pt;margin-top:4.65pt;mso-position-vertical-relative:text;margin-left:29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сто (0000) нижеперечисленные виды источни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0010010000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1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6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6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9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де х — любое зна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</w:tr>
      <w:tr>
        <w:trPr>
          <w:trHeight w:val="3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ins w:id="51" w:author="admcto" w:date="2013-12-26T12:23:00Z">
              <w:r>
                <w:rPr>
                  <w:color w:val="000000"/>
                </w:rPr>
                <w:t>5003</w:t>
              </w:r>
            </w:ins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1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ins w:id="52" w:author="admcto" w:date="2013-12-26T12:22:00Z">
              <w:r>
                <w:rPr>
                  <w:color w:val="000000"/>
                </w:rPr>
                <w:t>5303</w:t>
              </w:r>
            </w:ins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ins w:id="53" w:author="admcto" w:date="2013-12-25T09:06:00Z">
              <w:r>
                <w:rPr>
                  <w:color w:val="000000"/>
                </w:rPr>
                <w:t>5400</w:t>
              </w:r>
            </w:ins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ные соотношения для внутридокументного контроля</w:t>
      </w:r>
      <w:r>
        <w:rPr/>
        <w:t xml:space="preserve"> </w:t>
        <w:br/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600"/>
        <w:gridCol w:w="900"/>
        <w:gridCol w:w="1502"/>
        <w:gridCol w:w="3298"/>
        <w:gridCol w:w="1278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+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Справки  ф. 0503184 на 01.01. равны нулю, за исключением показателей Справок ф. 0503184 главных администраторов средств федерального бюджета (код главы по БК 100, 153)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375903388"/>
      <w:bookmarkEnd w:id="2"/>
      <w:r>
        <w:rPr>
          <w:b/>
        </w:rPr>
        <w:t>2. Справка по консолидируемым расчетам (ф .0503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:</w:t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7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а «Итого» по графам 6, 7 равна сумме всех строк, формирующих строку «в том числе по номеру (коду) счета» и равна сумме всех строк, формирующих строки «денежные расчеты», «неденежные расчеты». </w:t>
      </w:r>
    </w:p>
    <w:p>
      <w:pPr>
        <w:pStyle w:val="Normal"/>
        <w:ind w:right="-427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а «в том числе по номеру (коду) счета» равна сумме всех строк, формирующих строки «денежные расчеты», «неденежные расчеты»:</w:t>
      </w:r>
    </w:p>
    <w:p>
      <w:pPr>
        <w:pStyle w:val="Normal"/>
        <w:ind w:right="-427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304 04 000, 0 401 10 180, 0 401 20 241 с группировкой в графе 5 номера счета, содержащего в соответствующих разрядах: коды главы по БК,  раздела, подраздела расхода бюджета, вида дохода бюджета.</w:t>
      </w:r>
    </w:p>
    <w:p>
      <w:pPr>
        <w:pStyle w:val="Normal"/>
        <w:ind w:right="-427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401 10 151, 1 401 20 251, 1 205 51 560, 1 205 51 660, 1 206 51 660, 1 206 51 560, 1 207 11 540, 1 207 21 540, 1 207 31 540, 1 207 11 640, 1 207 21 640, 1 207 31 640, 1 302 51 830 с группировкой по кодам элементов бюджетов в разрезе ОКАТО и кодов глав по БК контрагентов по отражаемым расчетам.</w:t>
      </w:r>
    </w:p>
    <w:p>
      <w:pPr>
        <w:pStyle w:val="Normal"/>
        <w:ind w:right="-427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 в Справках ф. 0503125 по счетам 140110151, 140120251 не заполняются.</w:t>
      </w:r>
    </w:p>
    <w:p>
      <w:pPr>
        <w:pStyle w:val="Normal"/>
        <w:ind w:right="-427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, «неденежные расчеты» в Справках ф. 0503125 по счетам 120551000, 120651000, 1207ХХ000, 130251000 не заполняются.</w:t>
      </w:r>
    </w:p>
    <w:p>
      <w:pPr>
        <w:pStyle w:val="Normal"/>
        <w:ind w:firstLine="70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375903389"/>
      <w:bookmarkEnd w:id="3"/>
      <w:r>
        <w:rPr>
          <w:b/>
        </w:rPr>
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/>
      </w:pPr>
      <w:r>
        <w:rPr/>
        <w:t>Раздел 1 (До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004"/>
        <w:gridCol w:w="480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***</w:t>
            </w:r>
            <w:r>
              <w:rPr/>
              <w:t>, п</w:t>
            </w:r>
            <w:r>
              <w:rPr>
                <w:color w:val="000000"/>
              </w:rPr>
              <w:t>риказ 180н, Приложение 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 (Рас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74"/>
        <w:gridCol w:w="1416"/>
        <w:gridCol w:w="1595"/>
        <w:gridCol w:w="1595"/>
        <w:gridCol w:w="242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ая роспись (Б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 ***, Б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(Источн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046"/>
        <w:gridCol w:w="3570"/>
        <w:gridCol w:w="1215"/>
        <w:gridCol w:w="141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90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1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106030001000(1,2,3,4,5)17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 510, 6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=02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00</w:t>
            </w:r>
            <w:r>
              <w:rPr/>
              <w:t>, 710, 7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5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610</w:t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800, 810, 820, 811, 812, 821, 82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1 = 0, кроме главы 092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8 раздела 2 =0, кроме глав 054,092,100,139,153,169,309,321,157,</w:t>
      </w:r>
      <w:ins w:id="54" w:author="admcto" w:date="2013-12-25T09:10:00Z">
        <w:r>
          <w:rPr>
            <w:b/>
            <w:sz w:val="24"/>
            <w:szCs w:val="24"/>
          </w:rPr>
          <w:t xml:space="preserve"> 360.</w:t>
        </w:r>
      </w:ins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3=0, кроме глав 054,092,100,139,153,169,309,321,157.</w:t>
      </w:r>
      <w:ins w:id="55" w:author="admcto" w:date="2013-12-25T09:10:00Z">
        <w:r>
          <w:rPr>
            <w:b/>
            <w:sz w:val="24"/>
            <w:szCs w:val="24"/>
          </w:rPr>
          <w:t xml:space="preserve"> 360.</w:t>
        </w:r>
      </w:ins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в месяц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5, 9 раздела 1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6, 10 раздела 2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а 5 раздела 3 не заполняе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35"/>
        <w:gridCol w:w="1425"/>
        <w:gridCol w:w="1740"/>
        <w:gridCol w:w="1320"/>
        <w:gridCol w:w="2220"/>
        <w:gridCol w:w="1456"/>
      </w:tblGrid>
      <w:tr>
        <w:trPr>
          <w:tblHeader w:val="true"/>
          <w:trHeight w:val="6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+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- 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 - 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за исключением ФКР 96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 за исключением ФКР 9600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</w:t>
            </w:r>
            <w:ins w:id="56" w:author="2323" w:date="2013-12-27T08:22:00Z">
              <w:r>
                <w:rPr/>
                <w:t>,</w:t>
              </w:r>
            </w:ins>
            <w:r>
              <w:rPr/>
              <w:t xml:space="preserve"> </w:t>
            </w:r>
            <w:ins w:id="57" w:author="admcto" w:date="2013-12-26T16:19:00Z">
              <w:r>
                <w:rPr/>
                <w:t>***</w:t>
              </w:r>
            </w:ins>
            <w:r>
              <w:rPr/>
              <w:t xml:space="preserve">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&lt;&gt;0, за исключением </w:t>
            </w:r>
            <w:del w:id="58" w:author="admcto" w:date="2013-12-26T16:21:00Z">
              <w:r>
                <w:rPr/>
                <w:delText xml:space="preserve">ПНО (прил. к 14359н) + </w:delText>
              </w:r>
            </w:del>
            <w:r>
              <w:rPr/>
              <w:t>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,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</w:t>
            </w:r>
            <w:ins w:id="59" w:author="2323" w:date="2013-12-27T08:22:00Z">
              <w:r>
                <w:rPr/>
                <w:t>,</w:t>
              </w:r>
            </w:ins>
            <w:r>
              <w:rPr/>
              <w:t xml:space="preserve"> </w:t>
            </w:r>
            <w:ins w:id="60" w:author="admcto" w:date="2013-12-26T16:19:00Z">
              <w:r>
                <w:rPr/>
                <w:t>***</w:t>
              </w:r>
            </w:ins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=0, за исключением </w:t>
            </w:r>
            <w:del w:id="61" w:author="admcto" w:date="2013-12-26T16:21:00Z">
              <w:r>
                <w:rPr/>
                <w:delText xml:space="preserve">ПНО (прил. к 14359н) + </w:delText>
              </w:r>
            </w:del>
            <w:r>
              <w:rPr/>
              <w:t>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6,7,8) -</w:t>
              <w:br/>
              <w:t>200 (графы 7,8,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 ,7 ,8 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ru-RU"/>
              </w:rPr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</w:t>
            </w:r>
            <w:ins w:id="62" w:author="admcto" w:date="2013-12-25T09:14:00Z">
              <w:r>
                <w:rPr>
                  <w:rStyle w:val="InternetLink"/>
                  <w:color w:val="000000"/>
                  <w:u w:val="none"/>
                  <w:lang w:val="ru-RU"/>
                </w:rPr>
                <w:t>, 360.</w:t>
              </w:r>
            </w:ins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  <w:r>
              <w:rPr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rPr>
          <w:ins w:id="63" w:author="admcto" w:date="2013-12-26T16:22:00Z"/>
        </w:rPr>
      </w:pPr>
      <w:r>
        <w:rPr/>
        <w:t>** - соотношение должно быть выполнено для всех строк, кроме итоговых строк 010, 200, 500, 520, 620, 450.</w:t>
      </w:r>
    </w:p>
    <w:p>
      <w:pPr>
        <w:pStyle w:val="Normal"/>
        <w:jc w:val="both"/>
        <w:rPr>
          <w:ins w:id="66" w:author="admcto" w:date="2013-12-26T16:22:00Z"/>
        </w:rPr>
      </w:pPr>
      <w:ins w:id="64" w:author="admcto" w:date="2013-12-26T16:22:00Z">
        <w:r>
          <w:rPr/>
          <w:t xml:space="preserve">*** - </w:t>
        </w:r>
      </w:ins>
      <w:ins w:id="65" w:author="admcto" w:date="2013-12-26T16:22:00Z">
        <w:r>
          <w:rPr>
            <w:sz w:val="24"/>
            <w:szCs w:val="24"/>
          </w:rPr>
          <w:t>Если по КБК в графе 4 есть значения, а в графе 5 значение отсутствует, то КБК проверяется на соответствие Перечня публичных нормативных обязательств, подлежащих исполнении за счет средств федерального бюджета, согласно Приложению № 6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t>
        </w:r>
      </w:ins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соотношения для внутридокументного контроля </w:t>
      </w:r>
    </w:p>
    <w:p>
      <w:pPr>
        <w:pStyle w:val="Normal"/>
        <w:rPr>
          <w:b/>
          <w:b/>
          <w:sz w:val="24"/>
          <w:szCs w:val="24"/>
          <w:u w:val="single"/>
          <w:ins w:id="68" w:author="admcto" w:date="2013-12-27T09:08:00Z"/>
        </w:rPr>
      </w:pPr>
      <w:ins w:id="67" w:author="admcto" w:date="2013-12-27T09:08:00Z">
        <w:r>
          <w:rPr>
            <w:b/>
            <w:sz w:val="24"/>
            <w:szCs w:val="24"/>
            <w:u w:val="single"/>
          </w:rPr>
        </w:r>
      </w:ins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квартале, году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9 раздела 1 не заполняютс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2300"/>
        <w:gridCol w:w="1133"/>
        <w:gridCol w:w="667"/>
        <w:gridCol w:w="2800"/>
        <w:gridCol w:w="197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+ 6 +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 +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 где гр. 4 &lt;&gt; «0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 где КОСГУ &lt;&gt; 000, 200, 220, 230, 240, 250, 260, 300, 500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ПНО (прил. к 143н)+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ПНО (прил. к 143н) +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значение граф &lt;0, необходимо пояснение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5,6,7,8) -</w:t>
              <w:br/>
              <w:t>200 (графы 6,7,8,9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 ,7 ,8 , 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</w:t>
            </w:r>
            <w:del w:id="69" w:author="admcto" w:date="2013-12-25T17:55:00Z">
              <w:r>
                <w:rPr/>
                <w:delText>7,</w:delText>
              </w:r>
            </w:del>
            <w:r>
              <w:rPr/>
              <w:t>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</w:t>
            </w:r>
            <w:del w:id="70" w:author="admcto" w:date="2013-12-25T17:55:00Z">
              <w:r>
                <w:rPr/>
                <w:delText>7,</w:delText>
              </w:r>
            </w:del>
            <w:r>
              <w:rPr/>
              <w:t>8</w:t>
            </w:r>
          </w:p>
        </w:tc>
      </w:tr>
      <w:tr>
        <w:trPr>
          <w:trHeight w:val="3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</w:t>
            </w:r>
            <w:del w:id="71" w:author="admcto" w:date="2013-12-25T17:55:00Z">
              <w:r>
                <w:rPr/>
                <w:delText>7,</w:delText>
              </w:r>
            </w:del>
            <w:r>
              <w:rPr/>
              <w:t>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</w:t>
            </w:r>
            <w:del w:id="72" w:author="admcto" w:date="2013-12-25T17:55:00Z">
              <w:r>
                <w:rPr/>
                <w:delText>7,</w:delText>
              </w:r>
            </w:del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</w:t>
            </w:r>
            <w:r>
              <w:rPr/>
              <w:t>, 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73" w:author="admcto" w:date="2013-12-25T17:55:00Z">
              <w:r>
                <w:rPr/>
                <w:delText>40</w:delText>
              </w:r>
            </w:del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74" w:author="admcto" w:date="2013-12-25T17:55:00Z">
              <w:r>
                <w:rPr/>
                <w:delText>3</w:delText>
              </w:r>
            </w:del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75" w:author="admcto" w:date="2013-12-25T17:55:00Z">
              <w:r>
                <w:rPr/>
                <w:delText>821</w:delText>
              </w:r>
            </w:del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76" w:author="admcto" w:date="2013-12-25T17:55:00Z">
              <w:r>
                <w:rPr/>
                <w:delText>7, 8</w:delText>
              </w:r>
            </w:del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77" w:author="admcto" w:date="2013-12-25T17:55:00Z">
              <w:r>
                <w:rPr>
                  <w:lang w:val="en-US"/>
                </w:rPr>
                <w:delText>&gt;</w:delText>
              </w:r>
            </w:del>
            <w:del w:id="78" w:author="admcto" w:date="2013-12-25T17:55:00Z">
              <w:r>
                <w:rPr/>
                <w:delText>=</w:delText>
              </w:r>
            </w:del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79" w:author="admcto" w:date="2013-12-25T17:55:00Z">
              <w:r>
                <w:rPr/>
                <w:delText>«0»</w:delText>
              </w:r>
            </w:del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80" w:author="admcto" w:date="2013-12-25T17:55:00Z">
              <w:r>
                <w:rPr/>
                <w:delText>41</w:delText>
              </w:r>
            </w:del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81" w:author="admcto" w:date="2013-12-25T17:55:00Z">
              <w:r>
                <w:rPr/>
                <w:delText>3</w:delText>
              </w:r>
            </w:del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82" w:author="admcto" w:date="2013-12-25T17:55:00Z">
              <w:r>
                <w:rPr/>
                <w:delText>822</w:delText>
              </w:r>
            </w:del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83" w:author="admcto" w:date="2013-12-25T17:55:00Z">
              <w:r>
                <w:rPr/>
                <w:delText>7, 8</w:delText>
              </w:r>
            </w:del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84" w:author="admcto" w:date="2013-12-25T17:55:00Z">
              <w:r>
                <w:rPr>
                  <w:lang w:val="en-US"/>
                </w:rPr>
                <w:delText>&lt;</w:delText>
              </w:r>
            </w:del>
            <w:del w:id="85" w:author="admcto" w:date="2013-12-25T17:55:00Z">
              <w:r>
                <w:rPr/>
                <w:delText>=</w:delText>
              </w:r>
            </w:del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86" w:author="admcto" w:date="2013-12-25T17:55:00Z">
              <w:r>
                <w:rPr/>
                <w:delText>«0»</w:delText>
              </w:r>
            </w:del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ind w:left="-33" w:hanging="17"/>
        <w:rPr/>
      </w:pPr>
      <w:r>
        <w:rPr/>
        <w:t>** - соотношение должно быть выполнено для всех строк, кроме итоговых строк 010, 200, 500, 520, 620, а также 450.</w:t>
      </w:r>
    </w:p>
    <w:p>
      <w:pPr>
        <w:pStyle w:val="Normal"/>
        <w:ind w:right="-527" w:firstLine="690"/>
        <w:jc w:val="both"/>
        <w:rPr/>
      </w:pPr>
      <w:r>
        <w:rPr>
          <w:sz w:val="24"/>
          <w:szCs w:val="24"/>
        </w:rPr>
        <w:t>Кроме того, должен выполняться следующий контроль  (пункт 61 191н): если в разделе 2  в графе 4 содержатся утвержденные ассигнования только по группировочным КОСГУ (000, 200, 220, 230, 240, 250, 260, 300, 500), а по детализированным КОСГУ по той же цепочке (глава-КВР) значений в графе 4 нет, то в графах 6, 7, 8 формируются обобщенные показатели исполнения (по КОСГУ 000, 200, 220, 230, 240, 250, 260, 300, 500).</w:t>
      </w:r>
    </w:p>
    <w:p>
      <w:pPr>
        <w:pStyle w:val="Normal"/>
        <w:ind w:right="-527" w:firstLine="690"/>
        <w:jc w:val="both"/>
        <w:rPr>
          <w:sz w:val="24"/>
          <w:szCs w:val="24"/>
        </w:rPr>
      </w:pPr>
      <w:r>
        <w:rPr>
          <w:sz w:val="24"/>
          <w:szCs w:val="24"/>
        </w:rPr>
        <w:t>Если же по одной и той же цепочке (глава-КВР) в графе 4 есть значения как по группировочным КОСГУ (000, 200, 220, 230, 240, 250, 260, 300, 500), так и по детализированным КОСГУ (221, 222, …........530), то обобщенные показатели исполнения в графах 6, 7, 8 не формируются.</w:t>
      </w:r>
    </w:p>
    <w:p>
      <w:pPr>
        <w:pStyle w:val="Normal"/>
        <w:ind w:right="-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ins w:id="87" w:author="7071" w:date="2013-11-11T11:21:00Z">
        <w:bookmarkStart w:id="4" w:name="__RefHeading___Toc375903390"/>
        <w:bookmarkEnd w:id="4"/>
        <w:r>
          <w:rPr>
            <w:b/>
            <w:sz w:val="28"/>
            <w:szCs w:val="28"/>
            <w:lang w:eastAsia="zxx" w:bidi="zxx"/>
          </w:rPr>
          <w:t>4</w:t>
        </w:r>
      </w:ins>
      <w:r>
        <w:rPr>
          <w:b/>
          <w:sz w:val="28"/>
          <w:szCs w:val="28"/>
          <w:lang w:eastAsia="zxx" w:bidi="zxx"/>
        </w:rPr>
        <w:t xml:space="preserve">. </w:t>
      </w:r>
      <w:r>
        <w:rPr>
          <w:b/>
          <w:sz w:val="28"/>
          <w:szCs w:val="28"/>
          <w:lang w:val="zxx" w:eastAsia="zxx" w:bidi="zxx"/>
        </w:rPr>
        <w:t xml:space="preserve">Сведения об остатках денежных средств на счетах получателей средств бюджета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(ф. 0503178)</w:t>
        </w:r>
      </w:hyperlink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ins w:id="88" w:author="7071" w:date="2013-11-11T13:54:00Z">
        <w:r>
          <w:rPr>
            <w:b/>
            <w:color w:val="000000"/>
            <w:sz w:val="24"/>
            <w:szCs w:val="24"/>
            <w:lang w:eastAsia="zxx" w:bidi="zxx"/>
          </w:rPr>
          <w:t xml:space="preserve">формы </w:t>
        </w:r>
      </w:ins>
      <w:r>
        <w:rPr>
          <w:b/>
          <w:color w:val="000000"/>
          <w:sz w:val="24"/>
          <w:szCs w:val="24"/>
          <w:lang w:val="zxx" w:eastAsia="zxx" w:bidi="zxx"/>
        </w:rPr>
        <w:t>0503178b</w:t>
      </w:r>
      <w:ins w:id="89" w:author="7071" w:date="2013-11-11T13:53:00Z">
        <w:r>
          <w:rPr>
            <w:b/>
            <w:color w:val="000000"/>
            <w:sz w:val="24"/>
            <w:szCs w:val="24"/>
            <w:lang w:val="zxx" w:eastAsia="zxx" w:bidi="zxx"/>
          </w:rPr>
          <w:t>, 0503178</w:t>
        </w:r>
      </w:ins>
      <w:ins w:id="90" w:author="7071" w:date="2013-11-11T13:53:00Z">
        <w:r>
          <w:rPr>
            <w:b/>
            <w:color w:val="000000"/>
            <w:sz w:val="24"/>
            <w:szCs w:val="24"/>
            <w:lang w:val="en-US" w:eastAsia="zxx" w:bidi="zxx"/>
          </w:rPr>
          <w:t>z</w:t>
        </w:r>
      </w:ins>
      <w:r>
        <w:rPr>
          <w:b/>
          <w:color w:val="000000"/>
          <w:sz w:val="24"/>
          <w:szCs w:val="24"/>
          <w:lang w:val="zxx" w:eastAsia="zxx" w:bidi="zxx"/>
        </w:rPr>
        <w:t xml:space="preserve"> - месяц, квартал, год; </w:t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>форм</w:t>
      </w:r>
      <w:ins w:id="91" w:author="admcto" w:date="2013-12-25T09:20:00Z">
        <w:r>
          <w:rPr>
            <w:b/>
            <w:color w:val="000000"/>
            <w:sz w:val="24"/>
            <w:szCs w:val="24"/>
            <w:lang w:eastAsia="zxx" w:bidi="zxx"/>
          </w:rPr>
          <w:t>а</w:t>
        </w:r>
      </w:ins>
      <w:del w:id="92" w:author="admcto" w:date="2013-12-25T09:21:00Z">
        <w:r>
          <w:rPr>
            <w:b/>
            <w:color w:val="000000"/>
            <w:sz w:val="24"/>
            <w:szCs w:val="24"/>
            <w:lang w:eastAsia="zxx" w:bidi="zxx"/>
          </w:rPr>
          <w:delText xml:space="preserve">ы </w:delText>
        </w:r>
      </w:del>
      <w:del w:id="93" w:author="admcto" w:date="2013-12-25T09:21:00Z">
        <w:r>
          <w:rPr>
            <w:b/>
            <w:color w:val="000000"/>
            <w:sz w:val="24"/>
            <w:szCs w:val="24"/>
            <w:lang w:val="zxx" w:eastAsia="zxx" w:bidi="zxx"/>
          </w:rPr>
          <w:delText>0503178</w:delText>
        </w:r>
      </w:del>
      <w:del w:id="94" w:author="admcto" w:date="2013-12-25T09:21:00Z">
        <w:r>
          <w:rPr>
            <w:b/>
            <w:color w:val="000000"/>
            <w:sz w:val="24"/>
            <w:szCs w:val="24"/>
            <w:lang w:val="en-US" w:eastAsia="zxx" w:bidi="zxx"/>
          </w:rPr>
          <w:delText>v</w:delText>
        </w:r>
      </w:del>
      <w:del w:id="95" w:author="admcto" w:date="2013-12-25T09:21:00Z">
        <w:r>
          <w:rPr>
            <w:b/>
            <w:color w:val="000000"/>
            <w:sz w:val="24"/>
            <w:szCs w:val="24"/>
            <w:lang w:val="zxx" w:eastAsia="zxx" w:bidi="zxx"/>
          </w:rPr>
          <w:delText>,</w:delText>
        </w:r>
      </w:del>
      <w:r>
        <w:rPr>
          <w:b/>
          <w:color w:val="000000"/>
          <w:sz w:val="24"/>
          <w:szCs w:val="24"/>
          <w:lang w:val="zxx" w:eastAsia="zxx" w:bidi="zxx"/>
        </w:rPr>
        <w:t xml:space="preserve"> </w:t>
      </w:r>
      <w:del w:id="96" w:author="admcto" w:date="2013-12-25T09:23:00Z">
        <w:r>
          <w:rPr>
            <w:b/>
            <w:color w:val="000000"/>
            <w:sz w:val="24"/>
            <w:szCs w:val="24"/>
            <w:lang w:val="zxx" w:eastAsia="zxx" w:bidi="zxx"/>
          </w:rPr>
          <w:delText>0503178</w:delText>
        </w:r>
      </w:del>
      <w:del w:id="97" w:author="admcto" w:date="2013-12-25T09:23:00Z">
        <w:r>
          <w:rPr>
            <w:b/>
            <w:color w:val="000000"/>
            <w:sz w:val="24"/>
            <w:szCs w:val="24"/>
            <w:lang w:val="en-US" w:eastAsia="zxx" w:bidi="zxx"/>
          </w:rPr>
          <w:delText>z</w:delText>
        </w:r>
      </w:del>
      <w:del w:id="98" w:author="admcto" w:date="2013-12-25T09:23:00Z">
        <w:r>
          <w:rPr>
            <w:b/>
            <w:color w:val="000000"/>
            <w:sz w:val="24"/>
            <w:szCs w:val="24"/>
            <w:lang w:val="zxx" w:eastAsia="zxx" w:bidi="zxx"/>
          </w:rPr>
          <w:delText>,</w:delText>
        </w:r>
      </w:del>
      <w:ins w:id="99" w:author="7071" w:date="2013-11-11T13:54:00Z">
        <w:del w:id="100" w:author="admcto" w:date="2013-12-25T09:21:00Z">
          <w:r>
            <w:rPr>
              <w:b/>
              <w:color w:val="000000"/>
              <w:sz w:val="24"/>
              <w:szCs w:val="24"/>
              <w:lang w:eastAsia="zxx" w:bidi="zxx"/>
            </w:rPr>
            <w:delText>а</w:delText>
          </w:r>
        </w:del>
      </w:ins>
      <w:del w:id="101" w:author="admcto" w:date="2013-12-25T09:23:00Z">
        <w:r>
          <w:rPr>
            <w:b/>
            <w:color w:val="000000"/>
            <w:sz w:val="24"/>
            <w:szCs w:val="24"/>
            <w:lang w:val="zxx" w:eastAsia="zxx" w:bidi="zxx"/>
          </w:rPr>
          <w:delText xml:space="preserve"> </w:delText>
        </w:r>
      </w:del>
      <w:r>
        <w:rPr>
          <w:b/>
          <w:color w:val="000000"/>
          <w:sz w:val="24"/>
          <w:szCs w:val="24"/>
          <w:lang w:val="zxx" w:eastAsia="zxx" w:bidi="zxx"/>
        </w:rPr>
        <w:t>0503178</w:t>
      </w:r>
      <w:r>
        <w:rPr>
          <w:b/>
          <w:color w:val="000000"/>
          <w:sz w:val="24"/>
          <w:szCs w:val="24"/>
          <w:lang w:val="en-US" w:eastAsia="zxx" w:bidi="zxx"/>
        </w:rPr>
        <w:t>t</w:t>
      </w:r>
      <w:r>
        <w:rPr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eastAsia="zxx" w:bidi="zxx"/>
        </w:rPr>
        <w:t>-</w:t>
      </w:r>
      <w:r>
        <w:rPr>
          <w:b/>
          <w:color w:val="000000"/>
          <w:sz w:val="24"/>
          <w:szCs w:val="24"/>
          <w:lang w:val="zxx" w:eastAsia="zxx" w:bidi="zxx"/>
        </w:rPr>
        <w:t xml:space="preserve"> квартал, год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  <w:lang w:val="zxx" w:eastAsia="zxx" w:bidi="zxx"/>
        </w:rPr>
      </w:pPr>
      <w:r>
        <w:rPr>
          <w:b/>
          <w:color w:val="000000"/>
          <w:sz w:val="24"/>
          <w:szCs w:val="24"/>
          <w:u w:val="single"/>
          <w:lang w:val="zxx" w:eastAsia="zxx" w:bidi="zxx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  <w:t>Фильтры при загрузке формы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</w:r>
    </w:p>
    <w:tbl>
      <w:tblPr>
        <w:tblW w:w="8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80"/>
        <w:gridCol w:w="1600"/>
        <w:gridCol w:w="780"/>
        <w:gridCol w:w="780"/>
        <w:gridCol w:w="1140"/>
        <w:gridCol w:w="780"/>
        <w:gridCol w:w="780"/>
        <w:gridCol w:w="910"/>
        <w:gridCol w:w="50"/>
        <w:gridCol w:w="1200"/>
      </w:tblGrid>
      <w:tr>
        <w:trPr/>
        <w:tc>
          <w:tcPr>
            <w:tcW w:w="2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b</w:t>
            </w:r>
            <w:r>
              <w:rPr/>
              <w:t xml:space="preserve"> (бюджетная деятельность)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t</w:t>
            </w:r>
            <w:r>
              <w:rPr/>
              <w:t>(средства во временном распоряжении)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03178z</w:t>
            </w:r>
            <w:r>
              <w:rPr>
                <w:lang w:val="en-US"/>
              </w:rPr>
              <w:t xml:space="preserve"> </w:t>
            </w:r>
            <w:r>
              <w:rPr/>
              <w:t>(бюджетная деятельность - загранучреждения)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Д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Д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1,</w:t>
            </w:r>
            <w:ins w:id="102" w:author="admcto" w:date="2013-12-27T09:13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2,</w:t>
            </w:r>
            <w:ins w:id="103" w:author="admcto" w:date="2013-12-27T09:14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3,</w:t>
            </w:r>
            <w:ins w:id="104" w:author="admcto" w:date="2013-12-27T09:14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6,</w:t>
            </w:r>
            <w:ins w:id="105" w:author="admcto" w:date="2013-12-27T09:14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</w:rPr>
              <w:t>= 20121,</w:t>
            </w:r>
            <w:ins w:id="106" w:author="admcto" w:date="2013-12-27T09:14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3,</w:t>
            </w:r>
            <w:ins w:id="107" w:author="admcto" w:date="2013-12-27T09:14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3,</w:t>
            </w:r>
            <w:ins w:id="108" w:author="admcto" w:date="2013-12-27T09:14:00Z">
              <w:r>
                <w:rPr>
                  <w:rFonts w:eastAsia="Arial"/>
                </w:rPr>
                <w:t xml:space="preserve"> </w:t>
              </w:r>
            </w:ins>
            <w:r>
              <w:rPr>
                <w:rFonts w:eastAsia="Arial"/>
              </w:rPr>
              <w:t>20127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</w:tr>
      <w:tr>
        <w:trPr/>
        <w:tc>
          <w:tcPr>
            <w:tcW w:w="2980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 w:ascii="Arial" w:hAnsi="Arial"/>
              </w:rPr>
              <w:t>= 20111,</w:t>
            </w:r>
            <w:ins w:id="109" w:author="admcto" w:date="2013-12-27T09:14:00Z">
              <w:r>
                <w:rPr>
                  <w:rFonts w:eastAsia="Arial" w:cs="Arial" w:ascii="Arial" w:hAnsi="Arial"/>
                </w:rPr>
                <w:t xml:space="preserve"> </w:t>
              </w:r>
            </w:ins>
            <w:r>
              <w:rPr>
                <w:rFonts w:eastAsia="Arial" w:cs="Arial" w:ascii="Arial" w:hAnsi="Arial"/>
              </w:rPr>
              <w:t>201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40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2940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1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</w:tr>
    </w:tbl>
    <w:p>
      <w:pPr>
        <w:pStyle w:val="Normal"/>
        <w:autoSpaceDE w:val="false"/>
        <w:rPr/>
      </w:pPr>
      <w:r>
        <w:rPr/>
        <w:t>«Итого по разделу 1»</w:t>
      </w:r>
    </w:p>
    <w:p>
      <w:pPr>
        <w:pStyle w:val="Normal"/>
        <w:autoSpaceDE w:val="false"/>
        <w:rPr/>
      </w:pPr>
      <w:r>
        <w:rPr/>
        <w:t>«Итого по разделу 2»</w:t>
      </w:r>
    </w:p>
    <w:p>
      <w:pPr>
        <w:pStyle w:val="Normal"/>
        <w:rPr/>
      </w:pPr>
      <w:r>
        <w:rPr/>
        <w:t xml:space="preserve">Контрольные соотношения для внутридокументного контроля </w:t>
        <w:b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9"/>
        <w:gridCol w:w="2400"/>
        <w:gridCol w:w="1000"/>
        <w:gridCol w:w="844"/>
        <w:gridCol w:w="2000"/>
        <w:gridCol w:w="1200"/>
      </w:tblGrid>
      <w:tr>
        <w:trPr>
          <w:tblHeader w:val="true"/>
          <w:trHeight w:val="6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четам 20113, 2012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3, 20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 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+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ind w:right="-427" w:hanging="0"/>
        <w:jc w:val="both"/>
        <w:outlineLvl w:val="0"/>
        <w:rPr/>
      </w:pPr>
      <w:bookmarkStart w:id="5" w:name="__RefHeading___Toc375903391"/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5. 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(ф. 0503130)</w:t>
        </w:r>
      </w:hyperlink>
      <w:bookmarkEnd w:id="5"/>
      <w:r>
        <w:rPr>
          <w:rStyle w:val="InternetLink"/>
          <w:b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tabs>
          <w:tab w:val="clear" w:pos="567"/>
          <w:tab w:val="left" w:pos="5550" w:leader="none"/>
        </w:tabs>
        <w:autoSpaceDE w:val="false"/>
        <w:rPr/>
      </w:pPr>
      <w:r>
        <w:rPr>
          <w:rStyle w:val="InternetLink"/>
          <w:bCs/>
          <w:color w:val="000000"/>
          <w:sz w:val="24"/>
          <w:szCs w:val="24"/>
          <w:u w:val="none"/>
          <w:lang w:val="ru-RU"/>
        </w:rPr>
        <w:t xml:space="preserve">(год) </w:t>
      </w:r>
    </w:p>
    <w:p>
      <w:pPr>
        <w:pStyle w:val="Normal"/>
        <w:autoSpaceDE w:val="false"/>
        <w:rPr>
          <w:rStyle w:val="InternetLink"/>
          <w:bC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>
          <w:rStyle w:val="InternetLink"/>
          <w:b/>
          <w:b/>
          <w:bCs/>
          <w:color w:val="000000"/>
          <w:sz w:val="24"/>
          <w:szCs w:val="24"/>
          <w:u w:val="none"/>
          <w:lang w:val="ru-RU"/>
          <w:del w:id="111" w:author="admcto" w:date="2013-12-27T10:45:00Z"/>
        </w:rPr>
      </w:pPr>
      <w:del w:id="110" w:author="admcto" w:date="2013-12-27T10:45:00Z">
        <w:r>
          <w:rPr/>
        </w:r>
      </w:del>
    </w:p>
    <w:p>
      <w:pPr>
        <w:pStyle w:val="Normal"/>
        <w:autoSpaceDE w:val="false"/>
        <w:rPr>
          <w:del w:id="113" w:author="admcto" w:date="2013-12-25T10:09:00Z"/>
        </w:rPr>
      </w:pPr>
      <w:del w:id="112" w:author="admcto" w:date="2013-12-25T10:09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delText>Графы 5, 9 = 0, за исключением строк 170, 171, 173, 176, 177, 400, 410, 530, 531, 600,900.</w:delText>
        </w:r>
      </w:del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  <w:del w:id="115" w:author="admcto" w:date="2013-12-25T10:09:00Z"/>
        </w:rPr>
      </w:pPr>
      <w:del w:id="114" w:author="admcto" w:date="2013-12-25T10:09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delText>Строки 110, 120, 130 по графам 4, 8 = 0.</w:delText>
        </w:r>
      </w:del>
    </w:p>
    <w:p>
      <w:pPr>
        <w:pStyle w:val="Normal"/>
        <w:autoSpaceDE w:val="false"/>
        <w:rPr/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и 171, 172 по графам 3, </w:t>
      </w:r>
      <w:del w:id="116" w:author="admcto" w:date="2013-12-25T10:10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delText>7</w:delText>
        </w:r>
      </w:del>
      <w:ins w:id="117" w:author="7071" w:date="2013-11-11T16:38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6</w:t>
        </w:r>
      </w:ins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 = 0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  <w:ins w:id="120" w:author="7071" w:date="2013-11-11T16:06:00Z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и 260, 490 по графам 3, </w:t>
      </w:r>
      <w:del w:id="118" w:author="admcto" w:date="2013-12-25T10:10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delText>4, 7, 8</w:delText>
        </w:r>
      </w:del>
      <w:ins w:id="119" w:author="7071" w:date="2013-11-11T16:44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6</w:t>
        </w:r>
      </w:ins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 &gt;= 0. 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  <w:ins w:id="122" w:author="admcto" w:date="2013-12-25T10:12:00Z"/>
        </w:rPr>
      </w:pPr>
      <w:ins w:id="121" w:author="admcto" w:date="2013-12-25T10:12:00Z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Строка 534 по графам 3, 6 = 0.</w:t>
        </w:r>
      </w:ins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Контрольные соотношения для внутридокументного контроля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23" w:author="admcto" w:date="2013-12-25T10:12:00Z">
              <w:r>
                <w:rPr/>
                <w:delText>6</w:delText>
              </w:r>
            </w:del>
            <w:ins w:id="124" w:author="7071" w:date="2013-11-11T16:34:00Z">
              <w:r>
                <w:rPr/>
                <w:t>5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4</w:t>
            </w:r>
            <w:del w:id="125" w:author="admcto" w:date="2013-12-25T10:13:00Z">
              <w:r>
                <w:rPr/>
                <w:delText>+5</w:delText>
              </w:r>
            </w:del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26" w:author="admcto" w:date="2013-12-25T10:13:00Z">
              <w:r>
                <w:rPr/>
                <w:delText>10</w:delText>
              </w:r>
            </w:del>
            <w:ins w:id="127" w:author="7071" w:date="2013-11-11T16:35:00Z">
              <w:r>
                <w:rPr/>
                <w:t>8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28" w:author="admcto" w:date="2013-12-25T10:13:00Z">
              <w:r>
                <w:rPr/>
                <w:delText>7</w:delText>
              </w:r>
            </w:del>
            <w:ins w:id="129" w:author="7071" w:date="2013-11-11T16:35:00Z">
              <w:r>
                <w:rPr/>
                <w:t>6</w:t>
              </w:r>
            </w:ins>
            <w:del w:id="130" w:author="admcto" w:date="2013-12-25T10:13:00Z">
              <w:r>
                <w:rPr/>
                <w:delText>+8+9</w:delText>
              </w:r>
            </w:del>
            <w:ins w:id="131" w:author="admcto" w:date="2013-12-25T10:13:00Z">
              <w:r>
                <w:rPr/>
                <w:t>+</w:t>
              </w:r>
            </w:ins>
            <w:ins w:id="132" w:author="7071" w:date="2013-11-11T16:35:00Z">
              <w:r>
                <w:rPr/>
                <w:t>7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+013+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1+023+02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+033+03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1</w:t>
            </w:r>
            <w:r>
              <w:rPr/>
              <w:t>-0</w:t>
            </w:r>
            <w:r>
              <w:rPr>
                <w:lang w:val="en-US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3-</w:t>
            </w:r>
            <w:r>
              <w:rPr/>
              <w:t>0</w:t>
            </w:r>
            <w:r>
              <w:rPr>
                <w:lang w:val="en-US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4-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2+0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2+05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2+06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0</w:t>
            </w:r>
            <w:r>
              <w:rPr/>
              <w:t>-</w:t>
            </w:r>
            <w:r>
              <w:rPr>
                <w:lang w:val="en-US"/>
              </w:rPr>
              <w:t>0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2</w:t>
            </w:r>
            <w:r>
              <w:rPr/>
              <w:t>-</w:t>
            </w:r>
            <w:r>
              <w:rPr>
                <w:lang w:val="en-US"/>
              </w:rPr>
              <w:t>0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3</w:t>
            </w:r>
            <w:r>
              <w:rPr/>
              <w:t>-</w:t>
            </w:r>
            <w:r>
              <w:rPr>
                <w:lang w:val="en-US"/>
              </w:rPr>
              <w:t>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+093+0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01+103+10</w:t>
            </w:r>
            <w:r>
              <w:rPr>
                <w:lang w:val="en-US"/>
              </w:rPr>
              <w:t>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0-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 + 060 + 070 + 080 + 090 + 100 + 1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+ 140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1 + </w:t>
            </w:r>
            <w:r>
              <w:rPr>
                <w:lang w:val="en-US"/>
              </w:rPr>
              <w:t xml:space="preserve">172 + </w:t>
            </w:r>
            <w:r>
              <w:rPr/>
              <w:t xml:space="preserve">173 + 174 + 175 + 176 + 177 </w:t>
            </w:r>
            <w:r>
              <w:rPr>
                <w:lang w:val="en-US"/>
              </w:rPr>
              <w:t xml:space="preserve"> + 178 + 1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 + 212 + 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+ 292 + 2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</w:t>
            </w:r>
            <w:r>
              <w:rPr>
                <w:lang w:val="en-US"/>
              </w:rPr>
              <w:t xml:space="preserve"> + </w:t>
            </w:r>
            <w:r>
              <w:rPr/>
              <w:t>372</w:t>
            </w:r>
            <w:r>
              <w:rPr>
                <w:lang w:val="en-US"/>
              </w:rPr>
              <w:t xml:space="preserve"> + </w:t>
            </w:r>
            <w:r>
              <w:rPr/>
              <w:t>3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 + 210 +  230 + 260 + 290 + 310 + 320 + 330</w:t>
            </w:r>
            <w:r>
              <w:rPr>
                <w:lang w:val="en-US"/>
              </w:rPr>
              <w:t xml:space="preserve"> + 3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 + 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1 + 472 + 473 + 4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+ 532 + 533 + 5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3+624+6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del w:id="133" w:author="admcto" w:date="2013-12-25T10:16:00Z">
              <w:r>
                <w:rPr/>
                <w:delText>29</w:delText>
              </w:r>
            </w:del>
            <w:ins w:id="134" w:author="7071" w:date="2013-11-11T18:32:00Z">
              <w:r>
                <w:rPr>
                  <w:lang w:val="en-US"/>
                </w:rPr>
                <w:t>30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 + 490 + 510 + 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ins w:id="135" w:author="admcto" w:date="2013-12-25T10:17:00Z">
              <w:r>
                <w:rPr/>
                <w:t>1</w:t>
              </w:r>
            </w:ins>
            <w:del w:id="136" w:author="admcto" w:date="2013-12-25T10:17:00Z">
              <w:r>
                <w:rPr/>
                <w:delText>0</w:delText>
              </w:r>
            </w:del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 + 6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ins w:id="137" w:author="admcto" w:date="2013-12-25T10:17:00Z">
              <w:r>
                <w:rPr/>
                <w:t>2</w:t>
              </w:r>
            </w:ins>
            <w:del w:id="138" w:author="admcto" w:date="2013-12-25T10:17:00Z">
              <w:r>
                <w:rPr/>
                <w:delText>1</w:delText>
              </w:r>
            </w:del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ins w:id="139" w:author="7071" w:date="2013-11-11T18:32:00Z">
              <w:r>
                <w:rPr>
                  <w:lang w:val="en-US"/>
                </w:rPr>
                <w:t>3</w:t>
              </w:r>
            </w:ins>
            <w:del w:id="140" w:author="admcto" w:date="2013-12-25T10:18:00Z">
              <w:r>
                <w:rPr>
                  <w:lang w:val="en-US"/>
                </w:rPr>
                <w:delText>2</w:delText>
              </w:r>
            </w:del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ins w:id="141" w:author="7071" w:date="2013-11-11T18:32:00Z">
              <w:r>
                <w:rPr>
                  <w:lang w:val="en-US"/>
                </w:rPr>
                <w:t>4</w:t>
              </w:r>
            </w:ins>
            <w:del w:id="142" w:author="admcto" w:date="2013-12-25T10:18:00Z">
              <w:r>
                <w:rPr>
                  <w:lang w:val="en-US"/>
                </w:rPr>
                <w:delText>3</w:delText>
              </w:r>
            </w:del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ins w:id="143" w:author="7071" w:date="2013-11-11T18:32:00Z">
              <w:r>
                <w:rPr>
                  <w:lang w:val="en-US"/>
                </w:rPr>
                <w:t>5</w:t>
              </w:r>
            </w:ins>
            <w:del w:id="144" w:author="admcto" w:date="2013-12-25T10:18:00Z">
              <w:r>
                <w:rPr/>
                <w:delText>4</w:delText>
              </w:r>
            </w:del>
          </w:p>
        </w:tc>
        <w:tc>
          <w:tcPr>
            <w:tcW w:w="1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11 + 512 + 513 + 514 + 515 + 516 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45" w:author="admcto" w:date="2013-12-25T10:19:00Z">
              <w:r>
                <w:rPr/>
                <w:delText>35</w:delText>
              </w:r>
            </w:del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46" w:author="admcto" w:date="2013-12-25T10:19:00Z">
              <w:r>
                <w:rPr/>
                <w:delText>*, за исключением строк 170,171,172,174,176,400,410,620,623,900</w:delText>
              </w:r>
            </w:del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47" w:author="admcto" w:date="2013-12-25T10:19:00Z">
              <w:r>
                <w:rPr/>
                <w:delText>4</w:delText>
              </w:r>
            </w:del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48" w:author="admcto" w:date="2013-12-25T10:19:00Z">
              <w:r>
                <w:rPr/>
                <w:delText>=</w:delText>
              </w:r>
            </w:del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49" w:author="admcto" w:date="2013-12-25T10:19:00Z">
              <w:r>
                <w:rPr/>
                <w:delText>«0»</w:delText>
              </w:r>
            </w:del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0" w:author="admcto" w:date="2013-12-25T10:19:00Z">
              <w:r>
                <w:rPr/>
                <w:delText>36</w:delText>
              </w:r>
            </w:del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1" w:author="admcto" w:date="2013-12-25T10:19:00Z">
              <w:r>
                <w:rPr/>
                <w:delText>*</w:delText>
              </w:r>
            </w:del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2" w:author="admcto" w:date="2013-12-25T10:19:00Z">
              <w:r>
                <w:rPr/>
                <w:delText>8</w:delText>
              </w:r>
            </w:del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3" w:author="admcto" w:date="2013-12-25T10:19:00Z">
              <w:r>
                <w:rPr/>
                <w:delText>=</w:delText>
              </w:r>
            </w:del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4" w:author="admcto" w:date="2013-12-25T10:19:00Z">
              <w:r>
                <w:rPr/>
                <w:delText>«0»</w:delText>
              </w:r>
            </w:del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к Справке </w:t>
      </w:r>
      <w:r>
        <w:rPr>
          <w:b/>
          <w:sz w:val="24"/>
          <w:szCs w:val="24"/>
        </w:rPr>
        <w:t>о наличии имущества и обязательств на забалансовых счет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5" w:author="admcto" w:date="2013-12-25T10:22:00Z">
              <w:r>
                <w:rPr/>
                <w:delText>*</w:delText>
              </w:r>
            </w:del>
            <w:ins w:id="156" w:author="admcto" w:date="2013-12-25T10:22:00Z">
              <w:r>
                <w:rPr/>
                <w:t>010</w:t>
              </w:r>
            </w:ins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7" w:author="admcto" w:date="2013-12-25T10:22:00Z">
              <w:r>
                <w:rPr/>
                <w:delText>6</w:delText>
              </w:r>
            </w:del>
            <w:ins w:id="158" w:author="admcto" w:date="2013-12-25T10:22:00Z">
              <w:r>
                <w:rPr/>
                <w:t>*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59" w:author="admcto" w:date="2013-12-25T10:22:00Z">
              <w:r>
                <w:rPr/>
                <w:delText>*</w:delText>
              </w:r>
            </w:del>
            <w:ins w:id="160" w:author="admcto" w:date="2013-12-25T10:22:00Z">
              <w:r>
                <w:rPr/>
                <w:t>011 + 015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61" w:author="admcto" w:date="2013-12-25T10:22:00Z">
              <w:r>
                <w:rPr/>
                <w:delText>4+5</w:delText>
              </w:r>
            </w:del>
            <w:ins w:id="162" w:author="admcto" w:date="2013-12-25T10:22:00Z">
              <w:r>
                <w:rPr/>
                <w:t>*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63" w:author="admcto" w:date="2013-12-25T10:22:00Z">
              <w:r>
                <w:rPr/>
                <w:delText>*</w:delText>
              </w:r>
            </w:del>
            <w:ins w:id="164" w:author="admcto" w:date="2013-12-25T10:22:00Z">
              <w:r>
                <w:rPr/>
                <w:t>011</w:t>
              </w:r>
            </w:ins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65" w:author="admcto" w:date="2013-12-25T10:22:00Z">
              <w:r>
                <w:rPr/>
                <w:delText>9</w:delText>
              </w:r>
            </w:del>
            <w:ins w:id="166" w:author="admcto" w:date="2013-12-25T10:22:00Z">
              <w:r>
                <w:rPr/>
                <w:t>*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67" w:author="admcto" w:date="2013-12-25T10:23:00Z">
              <w:r>
                <w:rPr>
                  <w:lang w:val="en-US"/>
                </w:rPr>
                <w:t>&gt;</w:t>
              </w:r>
            </w:ins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68" w:author="admcto" w:date="2013-12-25T10:23:00Z">
              <w:r>
                <w:rPr/>
                <w:delText>*</w:delText>
              </w:r>
            </w:del>
            <w:ins w:id="169" w:author="admcto" w:date="2013-12-25T10:23:00Z">
              <w:r>
                <w:rPr/>
                <w:t>012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0" w:author="admcto" w:date="2013-12-25T10:23:00Z">
              <w:r>
                <w:rPr/>
                <w:delText>7+8</w:delText>
              </w:r>
            </w:del>
            <w:ins w:id="171" w:author="admcto" w:date="2013-12-25T10:23:00Z">
              <w:r>
                <w:rPr/>
                <w:t>*</w:t>
              </w:r>
            </w:ins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2" w:author="admcto" w:date="2013-12-25T10:23:00Z">
              <w:r>
                <w:rPr/>
                <w:delText>1</w:delText>
              </w:r>
            </w:del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3" w:author="admcto" w:date="2013-12-25T10:23:00Z">
              <w:r>
                <w:rPr/>
                <w:delText>010</w:delText>
              </w:r>
            </w:del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4" w:author="admcto" w:date="2013-12-25T10:23:00Z">
              <w:r>
                <w:rPr/>
                <w:delText>*</w:delText>
              </w:r>
            </w:del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5" w:author="admcto" w:date="2013-12-25T10:23:00Z">
              <w:r>
                <w:rPr/>
                <w:delText>=</w:delText>
              </w:r>
            </w:del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6" w:author="admcto" w:date="2013-12-25T10:23:00Z">
              <w:r>
                <w:rPr/>
                <w:delText>011+015</w:delText>
              </w:r>
            </w:del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7" w:author="admcto" w:date="2013-12-25T10:23:00Z">
              <w:r>
                <w:rPr/>
                <w:delText>*</w:delText>
              </w:r>
            </w:del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8" w:author="admcto" w:date="2013-12-25T10:23:00Z">
              <w:r>
                <w:rPr/>
                <w:delText>2</w:delText>
              </w:r>
            </w:del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9" w:author="admcto" w:date="2013-12-25T10:23:00Z">
              <w:r>
                <w:rPr/>
                <w:delText>011</w:delText>
              </w:r>
            </w:del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80" w:author="admcto" w:date="2013-12-25T10:23:00Z">
              <w:r>
                <w:rPr/>
                <w:delText>*</w:delText>
              </w:r>
            </w:del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del w:id="181" w:author="admcto" w:date="2013-12-25T10:23:00Z">
              <w:r>
                <w:rPr>
                  <w:lang w:val="en-US"/>
                </w:rPr>
                <w:delText>&gt;=</w:delText>
              </w:r>
            </w:del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del w:id="182" w:author="admcto" w:date="2013-12-25T10:23:00Z">
              <w:r>
                <w:rPr>
                  <w:lang w:val="en-US"/>
                </w:rPr>
                <w:delText>012</w:delText>
              </w:r>
            </w:del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del w:id="183" w:author="admcto" w:date="2013-12-25T10:23:00Z">
              <w:r>
                <w:rPr>
                  <w:lang w:val="en-US"/>
                </w:rPr>
                <w:delText>*</w:delText>
              </w:r>
            </w:del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 + 0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84" w:author="admcto" w:date="2013-12-25T10:24:00Z">
              <w:r>
                <w:rPr/>
                <w:delText>8</w:delText>
              </w:r>
            </w:del>
            <w:ins w:id="185" w:author="7071" w:date="2013-11-11T17:02:00Z">
              <w:r>
                <w:rPr/>
                <w:t>4</w:t>
              </w:r>
            </w:ins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  <w:r>
              <w:rPr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071-07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86" w:author="admcto" w:date="2013-12-25T10:24:00Z">
              <w:r>
                <w:rPr/>
                <w:delText>9</w:delText>
              </w:r>
            </w:del>
            <w:ins w:id="187" w:author="7071" w:date="2013-11-11T17:02:00Z">
              <w:r>
                <w:rPr/>
                <w:t>5</w:t>
              </w:r>
            </w:ins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01-1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88" w:author="admcto" w:date="2013-12-25T10:24:00Z">
              <w:r>
                <w:rPr/>
                <w:delText>10</w:delText>
              </w:r>
            </w:del>
            <w:ins w:id="189" w:author="7071" w:date="2013-11-11T17:03:00Z">
              <w:r>
                <w:rPr/>
                <w:t>6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11-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90" w:author="admcto" w:date="2013-12-25T10:24:00Z">
              <w:r>
                <w:rPr/>
                <w:delText>12</w:delText>
              </w:r>
            </w:del>
            <w:ins w:id="191" w:author="7071" w:date="2013-11-11T17:03:00Z">
              <w:r>
                <w:rPr/>
                <w:t>7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171-1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92" w:author="admcto" w:date="2013-12-25T10:24:00Z">
              <w:r>
                <w:rPr/>
                <w:delText>13</w:delText>
              </w:r>
            </w:del>
            <w:ins w:id="193" w:author="7071" w:date="2013-11-11T17:03:00Z">
              <w:r>
                <w:rPr/>
                <w:t>8</w:t>
              </w:r>
            </w:ins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81-18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94" w:author="admcto" w:date="2013-12-25T10:24:00Z">
              <w:r>
                <w:rPr/>
                <w:delText>16</w:delText>
              </w:r>
            </w:del>
            <w:ins w:id="195" w:author="admcto" w:date="2013-12-25T10:24:00Z">
              <w:r>
                <w:rPr/>
                <w:t>9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del w:id="196" w:author="admcto" w:date="2013-12-26T12:50:00Z">
              <w:r>
                <w:rPr/>
                <w:delText xml:space="preserve">Сумма строк </w:delText>
              </w:r>
            </w:del>
            <w:r>
              <w:rPr/>
              <w:t>221</w:t>
            </w:r>
            <w:ins w:id="197" w:author="admcto" w:date="2013-12-26T12:50:00Z">
              <w:r>
                <w:rPr/>
                <w:t xml:space="preserve"> + </w:t>
              </w:r>
            </w:ins>
            <w:r>
              <w:rPr/>
              <w:t>22</w:t>
            </w:r>
            <w:del w:id="198" w:author="admcto" w:date="2013-12-26T12:50:00Z">
              <w:r>
                <w:rPr/>
                <w:delText>2</w:delText>
              </w:r>
            </w:del>
            <w:ins w:id="199" w:author="admcto" w:date="2013-12-26T12:50:00Z">
              <w:r>
                <w:rPr/>
                <w:t>4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00" w:author="admcto" w:date="2013-12-25T10:25:00Z">
              <w:r>
                <w:rPr/>
                <w:delText>18</w:delText>
              </w:r>
            </w:del>
            <w:ins w:id="201" w:author="7071" w:date="2013-11-11T17:03:00Z">
              <w:del w:id="202" w:author="admcto" w:date="2013-12-25T10:25:00Z">
                <w:r>
                  <w:rPr/>
                  <w:delText>10</w:delText>
                </w:r>
              </w:del>
            </w:ins>
            <w:ins w:id="203" w:author="admcto" w:date="2013-12-25T10:25:00Z">
              <w:r>
                <w:rPr/>
                <w:t>10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04" w:author="admcto" w:date="2013-12-26T12:51:00Z">
              <w:r>
                <w:rPr/>
                <w:delText xml:space="preserve">Сумма строк </w:delText>
              </w:r>
            </w:del>
            <w:r>
              <w:rPr/>
              <w:t>241</w:t>
            </w:r>
            <w:ins w:id="205" w:author="admcto" w:date="2013-12-26T12:51:00Z">
              <w:r>
                <w:rPr/>
                <w:t xml:space="preserve"> +</w:t>
              </w:r>
            </w:ins>
            <w:r>
              <w:rPr/>
              <w:t xml:space="preserve"> 244</w:t>
            </w:r>
            <w:ins w:id="206" w:author="admcto" w:date="2013-12-26T12:51:00Z">
              <w:r>
                <w:rPr/>
                <w:t xml:space="preserve"> + </w:t>
              </w:r>
            </w:ins>
            <w:r>
              <w:rPr/>
              <w:t>2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07" w:author="admcto" w:date="2013-12-25T10:25:00Z">
              <w:r>
                <w:rPr/>
                <w:delText>19</w:delText>
              </w:r>
            </w:del>
            <w:ins w:id="208" w:author="7071" w:date="2013-11-11T17:03:00Z">
              <w:del w:id="209" w:author="admcto" w:date="2013-12-25T10:25:00Z">
                <w:r>
                  <w:rPr/>
                  <w:delText>11</w:delText>
                </w:r>
              </w:del>
            </w:ins>
            <w:ins w:id="210" w:author="admcto" w:date="2013-12-25T10:25:00Z">
              <w:r>
                <w:rPr/>
                <w:t>11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11" w:author="admcto" w:date="2013-12-26T12:51:00Z">
              <w:r>
                <w:rPr/>
                <w:delText xml:space="preserve">Сумма строк </w:delText>
              </w:r>
            </w:del>
            <w:r>
              <w:rPr/>
              <w:t>251</w:t>
            </w:r>
            <w:ins w:id="212" w:author="admcto" w:date="2013-12-26T12:51:00Z">
              <w:r>
                <w:rPr/>
                <w:t xml:space="preserve"> +</w:t>
              </w:r>
            </w:ins>
            <w:r>
              <w:rPr/>
              <w:t xml:space="preserve"> 254</w:t>
            </w:r>
            <w:ins w:id="213" w:author="admcto" w:date="2013-12-26T12:51:00Z">
              <w:r>
                <w:rPr/>
                <w:t xml:space="preserve"> + </w:t>
              </w:r>
            </w:ins>
            <w:r>
              <w:rPr/>
              <w:t>2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14" w:author="admcto" w:date="2013-12-25T10:25:00Z">
              <w:r>
                <w:rPr/>
                <w:delText>20</w:delText>
              </w:r>
            </w:del>
            <w:ins w:id="215" w:author="7071" w:date="2013-11-11T17:03:00Z">
              <w:del w:id="216" w:author="admcto" w:date="2013-12-25T10:25:00Z">
                <w:r>
                  <w:rPr/>
                  <w:delText>12</w:delText>
                </w:r>
              </w:del>
            </w:ins>
            <w:ins w:id="217" w:author="admcto" w:date="2013-12-25T10:25:00Z">
              <w:r>
                <w:rPr/>
                <w:t>12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18" w:author="admcto" w:date="2013-12-26T12:51:00Z">
              <w:r>
                <w:rPr/>
                <w:delText xml:space="preserve">Сумма строк </w:delText>
              </w:r>
            </w:del>
            <w:r>
              <w:rPr/>
              <w:t>261</w:t>
            </w:r>
            <w:ins w:id="219" w:author="admcto" w:date="2013-12-26T12:51:00Z">
              <w:r>
                <w:rPr/>
                <w:t xml:space="preserve"> +</w:t>
              </w:r>
            </w:ins>
            <w:r>
              <w:rPr/>
              <w:t xml:space="preserve"> 264</w:t>
            </w:r>
            <w:ins w:id="220" w:author="admcto" w:date="2013-12-26T12:51:00Z">
              <w:r>
                <w:rPr/>
                <w:t xml:space="preserve"> + </w:t>
              </w:r>
            </w:ins>
            <w:r>
              <w:rPr/>
              <w:t>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del w:id="221" w:author="admcto" w:date="2013-12-25T10:26:00Z">
              <w:r>
                <w:rPr>
                  <w:lang w:val="en-US"/>
                </w:rPr>
                <w:delText>21</w:delText>
              </w:r>
            </w:del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2" w:author="admcto" w:date="2013-12-25T10:26:00Z">
              <w:r>
                <w:rPr/>
                <w:delText xml:space="preserve">170, 171, 172, 173, 180, 181, 182, </w:delText>
              </w:r>
            </w:del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3" w:author="admcto" w:date="2013-12-25T10:26:00Z">
              <w:r>
                <w:rPr/>
                <w:delText>4, 5, 6</w:delText>
              </w:r>
            </w:del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4" w:author="admcto" w:date="2013-12-25T10:26:00Z">
              <w:r>
                <w:rPr/>
                <w:delText>= 0</w:delText>
              </w:r>
            </w:del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5" w:author="admcto" w:date="2013-12-25T10:26:00Z">
              <w:r>
                <w:rPr/>
                <w:delText>22</w:delText>
              </w:r>
            </w:del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6" w:author="admcto" w:date="2013-12-25T10:26:00Z">
              <w:r>
                <w:rPr/>
                <w:delText>172</w:delText>
              </w:r>
            </w:del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7" w:author="admcto" w:date="2013-12-25T10:26:00Z">
              <w:r>
                <w:rPr/>
                <w:delText>8</w:delText>
              </w:r>
            </w:del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228" w:author="admcto" w:date="2013-12-25T10:26:00Z">
              <w:r>
                <w:rPr/>
                <w:delText>= 0</w:delText>
              </w:r>
            </w:del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del w:id="229" w:author="admcto" w:date="2013-12-25T10:26:00Z">
        <w:r>
          <w:rPr>
            <w:b/>
            <w:sz w:val="28"/>
            <w:szCs w:val="28"/>
          </w:rPr>
          <w:delText>7</w:delText>
        </w:r>
      </w:del>
      <w:ins w:id="230" w:author="7071" w:date="2013-11-11T11:21:00Z">
        <w:del w:id="231" w:author="admcto" w:date="2013-12-25T10:26:00Z">
          <w:r>
            <w:rPr>
              <w:b/>
              <w:sz w:val="28"/>
              <w:szCs w:val="28"/>
            </w:rPr>
            <w:delText>6</w:delText>
          </w:r>
        </w:del>
      </w:ins>
      <w:ins w:id="232" w:author="admcto" w:date="2013-12-25T10:26:00Z">
        <w:bookmarkStart w:id="6" w:name="__RefHeading___Toc375903392"/>
        <w:r>
          <w:rPr>
            <w:b/>
            <w:sz w:val="28"/>
            <w:szCs w:val="28"/>
          </w:rPr>
          <w:t>6</w:t>
        </w:r>
      </w:ins>
      <w:r>
        <w:rPr>
          <w:b/>
          <w:sz w:val="28"/>
          <w:szCs w:val="28"/>
        </w:rPr>
        <w:t>. Справка по заключению счетов бюджетного учета отчетного финансового года (ф. 0503110)</w:t>
      </w:r>
      <w:bookmarkEnd w:id="6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sz w:val="24"/>
          <w:szCs w:val="24"/>
        </w:rPr>
        <w:t xml:space="preserve">Строка по счету 130404 по всем графам для всех глав = 0, за исключением глав: 054, 092, 100, 139, 153, 157, 169, 309, 321, </w:t>
      </w:r>
      <w:ins w:id="233" w:author="admcto" w:date="2013-12-25T10:26:00Z">
        <w:r>
          <w:rPr>
            <w:sz w:val="24"/>
            <w:szCs w:val="24"/>
          </w:rPr>
          <w:t>360.</w:t>
        </w:r>
      </w:ins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а по счету 21004 = 0, за исключением глав 100, 153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 строке по счету 21002 графы 3, 4, </w:t>
      </w:r>
      <w:del w:id="234" w:author="admcto" w:date="2013-12-25T10:28:00Z">
        <w:r>
          <w:rPr>
            <w:sz w:val="24"/>
            <w:szCs w:val="24"/>
          </w:rPr>
          <w:delText>5, 6, 8, 9, 11, 12, 13</w:delText>
        </w:r>
      </w:del>
      <w:ins w:id="235" w:author="admcto" w:date="2013-12-25T10:28:00Z">
        <w:r>
          <w:rPr>
            <w:sz w:val="24"/>
            <w:szCs w:val="24"/>
          </w:rPr>
          <w:t>7</w:t>
        </w:r>
      </w:ins>
      <w:r>
        <w:rPr>
          <w:sz w:val="24"/>
          <w:szCs w:val="24"/>
        </w:rPr>
        <w:t xml:space="preserve">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 строке по счету 30405 графы 2, </w:t>
      </w:r>
      <w:del w:id="236" w:author="admcto" w:date="2013-12-25T10:28:00Z">
        <w:r>
          <w:rPr>
            <w:sz w:val="24"/>
            <w:szCs w:val="24"/>
          </w:rPr>
          <w:delText xml:space="preserve">4, 5, 7, 8, 9, 10, 12, 13 </w:delText>
        </w:r>
      </w:del>
      <w:ins w:id="237" w:author="admcto" w:date="2013-12-25T10:28:00Z">
        <w:r>
          <w:rPr>
            <w:sz w:val="24"/>
            <w:szCs w:val="24"/>
          </w:rPr>
          <w:t xml:space="preserve">5, 6 </w:t>
        </w:r>
      </w:ins>
      <w:r>
        <w:rPr>
          <w:sz w:val="24"/>
          <w:szCs w:val="24"/>
        </w:rPr>
        <w:t>= 0</w:t>
      </w:r>
    </w:p>
    <w:p>
      <w:pPr>
        <w:pStyle w:val="Normal"/>
        <w:autoSpaceDE w:val="false"/>
        <w:rPr>
          <w:sz w:val="24"/>
          <w:szCs w:val="24"/>
          <w:del w:id="239" w:author="admcto" w:date="2013-12-25T10:30:00Z"/>
        </w:rPr>
      </w:pPr>
      <w:del w:id="238" w:author="admcto" w:date="2013-12-25T10:30:00Z">
        <w:r>
          <w:rPr>
            <w:sz w:val="24"/>
            <w:szCs w:val="24"/>
          </w:rPr>
          <w:delText>Если  КВД=1, то графы 4, 5, 8, 9, 12, 13, = 0,</w:delText>
        </w:r>
      </w:del>
    </w:p>
    <w:p>
      <w:pPr>
        <w:pStyle w:val="Normal"/>
        <w:autoSpaceDE w:val="false"/>
        <w:rPr>
          <w:sz w:val="24"/>
          <w:szCs w:val="24"/>
          <w:del w:id="241" w:author="admcto" w:date="2013-12-25T10:30:00Z"/>
        </w:rPr>
      </w:pPr>
      <w:del w:id="240" w:author="admcto" w:date="2013-12-25T10:30:00Z">
        <w:r>
          <w:rPr>
            <w:sz w:val="24"/>
            <w:szCs w:val="24"/>
          </w:rPr>
          <w:delText>Если  КВД=2, 7 то графы 2, 3, 6, 7, 10, 11, = 0.</w:delText>
        </w:r>
      </w:del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Доходы»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80"/>
        <w:gridCol w:w="1200"/>
        <w:gridCol w:w="868"/>
        <w:gridCol w:w="1195"/>
        <w:gridCol w:w="662"/>
        <w:gridCol w:w="980"/>
        <w:gridCol w:w="620"/>
        <w:gridCol w:w="772"/>
        <w:gridCol w:w="1580"/>
      </w:tblGrid>
      <w:tr>
        <w:trPr>
          <w:tblHeader w:val="true"/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рупп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рупп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ть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стать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Л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ви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Д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2" w:author="7071" w:date="2013-11-12T11:57:00Z">
              <w:r>
                <w:rPr>
                  <w:lang w:eastAsia="ru-RU"/>
                </w:rPr>
                <w:t>000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3" w:author="7071" w:date="2013-11-12T11:57:00Z">
              <w:r>
                <w:rPr>
                  <w:lang w:eastAsia="ru-RU"/>
                </w:rPr>
                <w:t>2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4" w:author="7071" w:date="2013-11-12T11:57:00Z">
              <w:r>
                <w:rPr>
                  <w:lang w:eastAsia="ru-RU"/>
                </w:rPr>
                <w:t>203</w:t>
              </w:r>
            </w:ins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5" w:author="7071" w:date="2013-11-12T11:57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6" w:author="7071" w:date="2013-11-12T11:59:00Z">
              <w:r>
                <w:rPr>
                  <w:lang w:eastAsia="ru-RU"/>
                </w:rPr>
                <w:t>01010</w:t>
              </w:r>
            </w:ins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7" w:author="7071" w:date="2013-11-12T11:57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8" w:author="7071" w:date="2013-11-12T11:57:00Z">
              <w:r>
                <w:rPr>
                  <w:lang w:eastAsia="ru-RU"/>
                </w:rPr>
                <w:t>0000</w:t>
              </w:r>
            </w:ins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49" w:author="7071" w:date="2013-11-12T11:58:00Z">
              <w:r>
                <w:rPr>
                  <w:lang w:eastAsia="ru-RU"/>
                </w:rPr>
                <w:t>1</w:t>
              </w:r>
            </w:ins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0" w:author="7071" w:date="2013-11-12T11:58:00Z">
              <w:r>
                <w:rPr>
                  <w:lang w:eastAsia="ru-RU"/>
                </w:rPr>
                <w:t>40110</w:t>
              </w:r>
            </w:ins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1" w:author="7071" w:date="2013-11-12T11:58:00Z">
              <w:r>
                <w:rPr>
                  <w:lang w:eastAsia="ru-RU"/>
                </w:rPr>
                <w:t>180</w:t>
              </w:r>
            </w:ins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2" w:author="7071" w:date="2013-11-12T11:59:00Z">
              <w:r>
                <w:rPr>
                  <w:lang w:eastAsia="ru-RU"/>
                </w:rPr>
                <w:t>000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3" w:author="7071" w:date="2013-11-12T12:00:00Z">
              <w:r>
                <w:rPr>
                  <w:lang w:eastAsia="ru-RU"/>
                </w:rPr>
                <w:t>2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4" w:author="7071" w:date="2013-11-12T12:00:00Z">
              <w:r>
                <w:rPr>
                  <w:lang w:eastAsia="ru-RU"/>
                </w:rPr>
                <w:t>203</w:t>
              </w:r>
            </w:ins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5" w:author="7071" w:date="2013-11-12T12:00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6" w:author="7071" w:date="2013-11-12T12:00:00Z">
              <w:r>
                <w:rPr>
                  <w:lang w:eastAsia="ru-RU"/>
                </w:rPr>
                <w:t>01099</w:t>
              </w:r>
            </w:ins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7" w:author="7071" w:date="2013-11-12T12:00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8" w:author="7071" w:date="2013-11-12T12:00:00Z">
              <w:r>
                <w:rPr>
                  <w:lang w:eastAsia="ru-RU"/>
                </w:rPr>
                <w:t>0000</w:t>
              </w:r>
            </w:ins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59" w:author="7071" w:date="2013-11-12T12:00:00Z">
              <w:r>
                <w:rPr>
                  <w:lang w:eastAsia="ru-RU"/>
                </w:rPr>
                <w:t>1</w:t>
              </w:r>
            </w:ins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0" w:author="7071" w:date="2013-11-12T12:00:00Z">
              <w:r>
                <w:rPr>
                  <w:lang w:eastAsia="ru-RU"/>
                </w:rPr>
                <w:t>40110</w:t>
              </w:r>
            </w:ins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1" w:author="7071" w:date="2013-11-12T12:00:00Z">
              <w:r>
                <w:rPr>
                  <w:lang w:eastAsia="ru-RU"/>
                </w:rPr>
                <w:t>180</w:t>
              </w:r>
            </w:ins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2" w:author="7071" w:date="2013-11-12T12:01:00Z">
              <w:r>
                <w:rPr>
                  <w:lang w:eastAsia="ru-RU"/>
                </w:rPr>
                <w:t>000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3" w:author="7071" w:date="2013-11-12T12:01:00Z">
              <w:r>
                <w:rPr>
                  <w:lang w:eastAsia="ru-RU"/>
                </w:rPr>
                <w:t>2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4" w:author="7071" w:date="2013-11-12T12:01:00Z">
              <w:r>
                <w:rPr>
                  <w:lang w:eastAsia="ru-RU"/>
                </w:rPr>
                <w:t>218</w:t>
              </w:r>
            </w:ins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5" w:author="7071" w:date="2013-11-12T12:01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6" w:author="7071" w:date="2013-11-12T12:02:00Z">
              <w:r>
                <w:rPr>
                  <w:lang w:eastAsia="ru-RU"/>
                </w:rPr>
                <w:t>01010</w:t>
              </w:r>
            </w:ins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7" w:author="7071" w:date="2013-11-12T12:02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8" w:author="7071" w:date="2013-11-12T12:02:00Z">
              <w:r>
                <w:rPr>
                  <w:lang w:eastAsia="ru-RU"/>
                </w:rPr>
                <w:t>0000</w:t>
              </w:r>
            </w:ins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69" w:author="7071" w:date="2013-11-12T12:02:00Z">
              <w:r>
                <w:rPr>
                  <w:lang w:eastAsia="ru-RU"/>
                </w:rPr>
                <w:t>1</w:t>
              </w:r>
            </w:ins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0" w:author="7071" w:date="2013-11-12T12:02:00Z">
              <w:r>
                <w:rPr>
                  <w:lang w:eastAsia="ru-RU"/>
                </w:rPr>
                <w:t>40110</w:t>
              </w:r>
            </w:ins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1" w:author="7071" w:date="2013-11-12T12:02:00Z">
              <w:r>
                <w:rPr>
                  <w:lang w:eastAsia="ru-RU"/>
                </w:rPr>
                <w:t>180</w:t>
              </w:r>
            </w:ins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2" w:author="7071" w:date="2013-11-12T12:02:00Z">
              <w:r>
                <w:rPr>
                  <w:lang w:eastAsia="ru-RU"/>
                </w:rPr>
                <w:t>000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3" w:author="7071" w:date="2013-11-12T12:02:00Z">
              <w:r>
                <w:rPr>
                  <w:lang w:eastAsia="ru-RU"/>
                </w:rPr>
                <w:t>2</w:t>
              </w:r>
            </w:ins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4" w:author="7071" w:date="2013-11-12T12:02:00Z">
              <w:r>
                <w:rPr>
                  <w:lang w:eastAsia="ru-RU"/>
                </w:rPr>
                <w:t>218</w:t>
              </w:r>
            </w:ins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5" w:author="7071" w:date="2013-11-12T12:02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6" w:author="7071" w:date="2013-11-12T12:02:00Z">
              <w:r>
                <w:rPr>
                  <w:lang w:eastAsia="ru-RU"/>
                </w:rPr>
                <w:t>01030</w:t>
              </w:r>
            </w:ins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7" w:author="7071" w:date="2013-11-12T12:02:00Z">
              <w:r>
                <w:rPr>
                  <w:lang w:eastAsia="ru-RU"/>
                </w:rPr>
                <w:t>01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8" w:author="7071" w:date="2013-11-12T12:02:00Z">
              <w:r>
                <w:rPr>
                  <w:lang w:eastAsia="ru-RU"/>
                </w:rPr>
                <w:t>0000</w:t>
              </w:r>
            </w:ins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79" w:author="7071" w:date="2013-11-12T12:02:00Z">
              <w:r>
                <w:rPr>
                  <w:lang w:eastAsia="ru-RU"/>
                </w:rPr>
                <w:t>1</w:t>
              </w:r>
            </w:ins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80" w:author="7071" w:date="2013-11-12T12:02:00Z">
              <w:r>
                <w:rPr>
                  <w:lang w:eastAsia="ru-RU"/>
                </w:rPr>
                <w:t>40110</w:t>
              </w:r>
            </w:ins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ins w:id="281" w:author="7071" w:date="2013-11-12T12:02:00Z">
              <w:r>
                <w:rPr>
                  <w:lang w:eastAsia="ru-RU"/>
                </w:rPr>
                <w:t>180</w:t>
              </w:r>
            </w:ins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2" w:author="admcto" w:date="2013-12-25T10:37:00Z">
              <w:r>
                <w:rPr>
                  <w:lang w:eastAsia="ru-RU"/>
                </w:rPr>
                <w:delText>000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3" w:author="admcto" w:date="2013-12-25T10:37:00Z">
              <w:r>
                <w:rPr>
                  <w:lang w:eastAsia="ru-RU"/>
                </w:rPr>
                <w:delText>3</w:delText>
              </w:r>
            </w:del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4" w:author="admcto" w:date="2013-12-25T10:37:00Z">
              <w:r>
                <w:rPr>
                  <w:lang w:eastAsia="ru-RU"/>
                </w:rPr>
                <w:delText>301</w:delText>
              </w:r>
            </w:del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5" w:author="admcto" w:date="2013-12-25T10:37:00Z">
              <w:r>
                <w:rPr>
                  <w:lang w:eastAsia="ru-RU"/>
                </w:rPr>
                <w:delText>**</w:delText>
              </w:r>
            </w:del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6" w:author="admcto" w:date="2013-12-25T10:37:00Z">
              <w:r>
                <w:rPr>
                  <w:lang w:eastAsia="ru-RU"/>
                </w:rPr>
                <w:delText>*****</w:delText>
              </w:r>
            </w:del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7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8" w:author="admcto" w:date="2013-12-25T10:37:00Z">
              <w:r>
                <w:rPr>
                  <w:lang w:eastAsia="ru-RU"/>
                </w:rPr>
                <w:delText>0000</w:delText>
              </w:r>
            </w:del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89" w:author="admcto" w:date="2013-12-25T10:37:00Z">
              <w:r>
                <w:rPr>
                  <w:lang w:eastAsia="ru-RU"/>
                </w:rPr>
                <w:delText>2</w:delText>
              </w:r>
            </w:del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0" w:author="admcto" w:date="2013-12-25T10:37:00Z">
              <w:r>
                <w:rPr>
                  <w:lang w:eastAsia="ru-RU"/>
                </w:rPr>
                <w:delText>40110</w:delText>
              </w:r>
            </w:del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1" w:author="admcto" w:date="2013-12-25T10:37:00Z">
              <w:r>
                <w:rPr>
                  <w:lang w:eastAsia="ru-RU"/>
                </w:rPr>
                <w:delText>120</w:delText>
              </w:r>
            </w:del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2" w:author="admcto" w:date="2013-12-25T10:37:00Z">
              <w:r>
                <w:rPr>
                  <w:lang w:eastAsia="ru-RU"/>
                </w:rPr>
                <w:delText>000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3" w:author="admcto" w:date="2013-12-25T10:37:00Z">
              <w:r>
                <w:rPr>
                  <w:lang w:eastAsia="ru-RU"/>
                </w:rPr>
                <w:delText>3</w:delText>
              </w:r>
            </w:del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4" w:author="admcto" w:date="2013-12-25T10:37:00Z">
              <w:r>
                <w:rPr>
                  <w:lang w:eastAsia="ru-RU"/>
                </w:rPr>
                <w:delText>302</w:delText>
              </w:r>
            </w:del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5" w:author="admcto" w:date="2013-12-25T10:37:00Z">
              <w:r>
                <w:rPr>
                  <w:lang w:eastAsia="ru-RU"/>
                </w:rPr>
                <w:delText>**</w:delText>
              </w:r>
            </w:del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6" w:author="admcto" w:date="2013-12-25T10:37:00Z">
              <w:r>
                <w:rPr>
                  <w:lang w:eastAsia="ru-RU"/>
                </w:rPr>
                <w:delText>*****</w:delText>
              </w:r>
            </w:del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7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8" w:author="admcto" w:date="2013-12-25T10:37:00Z">
              <w:r>
                <w:rPr>
                  <w:lang w:eastAsia="ru-RU"/>
                </w:rPr>
                <w:delText>0000</w:delText>
              </w:r>
            </w:del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299" w:author="admcto" w:date="2013-12-25T10:37:00Z">
              <w:r>
                <w:rPr>
                  <w:lang w:eastAsia="ru-RU"/>
                </w:rPr>
                <w:delText>2,7</w:delText>
              </w:r>
            </w:del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0" w:author="admcto" w:date="2013-12-25T10:37:00Z">
              <w:r>
                <w:rPr>
                  <w:lang w:eastAsia="ru-RU"/>
                </w:rPr>
                <w:delText>40110</w:delText>
              </w:r>
            </w:del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1" w:author="admcto" w:date="2013-12-25T10:37:00Z">
              <w:r>
                <w:rPr>
                  <w:lang w:eastAsia="ru-RU"/>
                </w:rPr>
                <w:delText>172</w:delText>
              </w:r>
            </w:del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2" w:author="admcto" w:date="2013-12-25T10:37:00Z">
              <w:r>
                <w:rPr>
                  <w:lang w:eastAsia="ru-RU"/>
                </w:rPr>
                <w:delText>000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3" w:author="admcto" w:date="2013-12-25T10:37:00Z">
              <w:r>
                <w:rPr>
                  <w:lang w:eastAsia="ru-RU"/>
                </w:rPr>
                <w:delText>3</w:delText>
              </w:r>
            </w:del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4" w:author="admcto" w:date="2013-12-25T10:37:00Z">
              <w:r>
                <w:rPr>
                  <w:lang w:eastAsia="ru-RU"/>
                </w:rPr>
                <w:delText>302</w:delText>
              </w:r>
            </w:del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5" w:author="admcto" w:date="2013-12-25T10:37:00Z">
              <w:r>
                <w:rPr>
                  <w:lang w:eastAsia="ru-RU"/>
                </w:rPr>
                <w:delText>**</w:delText>
              </w:r>
            </w:del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6" w:author="admcto" w:date="2013-12-25T10:37:00Z">
              <w:r>
                <w:rPr>
                  <w:lang w:eastAsia="ru-RU"/>
                </w:rPr>
                <w:delText>*****</w:delText>
              </w:r>
            </w:del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7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8" w:author="admcto" w:date="2013-12-25T10:37:00Z">
              <w:r>
                <w:rPr>
                  <w:lang w:eastAsia="ru-RU"/>
                </w:rPr>
                <w:delText>0000</w:delText>
              </w:r>
            </w:del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09" w:author="admcto" w:date="2013-12-25T10:37:00Z">
              <w:r>
                <w:rPr>
                  <w:lang w:eastAsia="ru-RU"/>
                </w:rPr>
                <w:delText>2,7</w:delText>
              </w:r>
            </w:del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0" w:author="admcto" w:date="2013-12-25T10:37:00Z">
              <w:r>
                <w:rPr>
                  <w:lang w:eastAsia="ru-RU"/>
                </w:rPr>
                <w:delText>40110</w:delText>
              </w:r>
            </w:del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1" w:author="admcto" w:date="2013-12-25T10:37:00Z">
              <w:r>
                <w:rPr>
                  <w:lang w:eastAsia="ru-RU"/>
                </w:rPr>
                <w:delText>173</w:delText>
              </w:r>
            </w:del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2" w:author="admcto" w:date="2013-12-25T10:37:00Z">
              <w:r>
                <w:rPr>
                  <w:lang w:eastAsia="ru-RU"/>
                </w:rPr>
                <w:delText>000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3" w:author="admcto" w:date="2013-12-25T10:37:00Z">
              <w:r>
                <w:rPr>
                  <w:lang w:eastAsia="ru-RU"/>
                </w:rPr>
                <w:delText>3</w:delText>
              </w:r>
            </w:del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4" w:author="admcto" w:date="2013-12-25T10:37:00Z">
              <w:r>
                <w:rPr>
                  <w:lang w:eastAsia="ru-RU"/>
                </w:rPr>
                <w:delText>302</w:delText>
              </w:r>
            </w:del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5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6" w:author="admcto" w:date="2013-12-25T10:37:00Z">
              <w:r>
                <w:rPr>
                  <w:lang w:eastAsia="ru-RU"/>
                </w:rPr>
                <w:delText>01010</w:delText>
              </w:r>
            </w:del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7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8" w:author="admcto" w:date="2013-12-25T10:37:00Z">
              <w:r>
                <w:rPr>
                  <w:lang w:eastAsia="ru-RU"/>
                </w:rPr>
                <w:delText>0000</w:delText>
              </w:r>
            </w:del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19" w:author="admcto" w:date="2013-12-25T10:37:00Z">
              <w:r>
                <w:rPr>
                  <w:lang w:eastAsia="ru-RU"/>
                </w:rPr>
                <w:delText>2,7</w:delText>
              </w:r>
            </w:del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0" w:author="admcto" w:date="2013-12-25T10:37:00Z">
              <w:r>
                <w:rPr>
                  <w:lang w:eastAsia="ru-RU"/>
                </w:rPr>
                <w:delText>40110</w:delText>
              </w:r>
            </w:del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1" w:author="admcto" w:date="2013-12-25T10:37:00Z">
              <w:r>
                <w:rPr>
                  <w:lang w:eastAsia="ru-RU"/>
                </w:rPr>
                <w:delText>130</w:delText>
              </w:r>
            </w:del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2" w:author="admcto" w:date="2013-12-25T10:37:00Z">
              <w:r>
                <w:rPr>
                  <w:lang w:eastAsia="ru-RU"/>
                </w:rPr>
                <w:delText>000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3" w:author="admcto" w:date="2013-12-25T10:37:00Z">
              <w:r>
                <w:rPr>
                  <w:lang w:eastAsia="ru-RU"/>
                </w:rPr>
                <w:delText>3</w:delText>
              </w:r>
            </w:del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4" w:author="admcto" w:date="2013-12-25T10:37:00Z">
              <w:r>
                <w:rPr>
                  <w:lang w:eastAsia="ru-RU"/>
                </w:rPr>
                <w:delText>303</w:delText>
              </w:r>
            </w:del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5" w:author="admcto" w:date="2013-12-25T10:37:00Z">
              <w:r>
                <w:rPr>
                  <w:lang w:eastAsia="ru-RU"/>
                </w:rPr>
                <w:delText>**</w:delText>
              </w:r>
            </w:del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6" w:author="admcto" w:date="2013-12-25T10:37:00Z">
              <w:r>
                <w:rPr>
                  <w:lang w:eastAsia="ru-RU"/>
                </w:rPr>
                <w:delText>*****</w:delText>
              </w:r>
            </w:del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7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8" w:author="admcto" w:date="2013-12-25T10:37:00Z">
              <w:r>
                <w:rPr>
                  <w:lang w:eastAsia="ru-RU"/>
                </w:rPr>
                <w:delText>0000</w:delText>
              </w:r>
            </w:del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29" w:author="admcto" w:date="2013-12-25T10:37:00Z">
              <w:r>
                <w:rPr>
                  <w:lang w:eastAsia="ru-RU"/>
                </w:rPr>
                <w:delText>2,7</w:delText>
              </w:r>
            </w:del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0" w:author="admcto" w:date="2013-12-25T10:37:00Z">
              <w:r>
                <w:rPr>
                  <w:lang w:eastAsia="ru-RU"/>
                </w:rPr>
                <w:delText>40110</w:delText>
              </w:r>
            </w:del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1" w:author="admcto" w:date="2013-12-25T10:37:00Z">
              <w:r>
                <w:rPr>
                  <w:lang w:eastAsia="ru-RU"/>
                </w:rPr>
                <w:delText>173</w:delText>
              </w:r>
            </w:del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2" w:author="admcto" w:date="2013-12-25T10:37:00Z">
              <w:r>
                <w:rPr>
                  <w:lang w:eastAsia="ru-RU"/>
                </w:rPr>
                <w:delText>000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3" w:author="admcto" w:date="2013-12-25T10:37:00Z">
              <w:r>
                <w:rPr>
                  <w:lang w:eastAsia="ru-RU"/>
                </w:rPr>
                <w:delText>3</w:delText>
              </w:r>
            </w:del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4" w:author="admcto" w:date="2013-12-25T10:37:00Z">
              <w:r>
                <w:rPr>
                  <w:lang w:eastAsia="ru-RU"/>
                </w:rPr>
                <w:delText>303</w:delText>
              </w:r>
            </w:del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5" w:author="admcto" w:date="2013-12-25T10:37:00Z">
              <w:r>
                <w:rPr>
                  <w:lang w:eastAsia="ru-RU"/>
                </w:rPr>
                <w:delText>**</w:delText>
              </w:r>
            </w:del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6" w:author="admcto" w:date="2013-12-25T10:37:00Z">
              <w:r>
                <w:rPr>
                  <w:lang w:eastAsia="ru-RU"/>
                </w:rPr>
                <w:delText>*****</w:delText>
              </w:r>
            </w:del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7" w:author="admcto" w:date="2013-12-25T10:37:00Z">
              <w:r>
                <w:rPr>
                  <w:lang w:eastAsia="ru-RU"/>
                </w:rPr>
                <w:delText>01</w:delText>
              </w:r>
            </w:del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8" w:author="admcto" w:date="2013-12-25T10:37:00Z">
              <w:r>
                <w:rPr>
                  <w:lang w:eastAsia="ru-RU"/>
                </w:rPr>
                <w:delText>0000</w:delText>
              </w:r>
            </w:del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39" w:author="admcto" w:date="2013-12-25T10:37:00Z">
              <w:r>
                <w:rPr>
                  <w:lang w:eastAsia="ru-RU"/>
                </w:rPr>
                <w:delText>2,7</w:delText>
              </w:r>
            </w:del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40" w:author="admcto" w:date="2013-12-25T10:37:00Z">
              <w:r>
                <w:rPr>
                  <w:lang w:eastAsia="ru-RU"/>
                </w:rPr>
                <w:delText>40110</w:delText>
              </w:r>
            </w:del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del w:id="341" w:author="admcto" w:date="2013-12-25T10:37:00Z">
              <w:r>
                <w:rPr>
                  <w:lang w:eastAsia="ru-RU"/>
                </w:rPr>
                <w:delText>180</w:delText>
              </w:r>
            </w:del>
          </w:p>
        </w:tc>
      </w:tr>
    </w:tbl>
    <w:p>
      <w:pPr>
        <w:pStyle w:val="Normal"/>
        <w:autoSpaceDE w:val="false"/>
        <w:ind w:left="720" w:hanging="0"/>
        <w:rPr/>
      </w:pPr>
      <w:r>
        <w:rPr/>
        <w:t>* - значение в соответствии с классификацией доходов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Раздел  «Расходы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0"/>
        <w:gridCol w:w="1049"/>
        <w:gridCol w:w="707"/>
        <w:gridCol w:w="710"/>
        <w:gridCol w:w="1134"/>
        <w:gridCol w:w="4400"/>
      </w:tblGrid>
      <w:tr>
        <w:trPr>
          <w:trHeight w:val="2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К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ЦСР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&gt;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211,212,213,221,222,223,224,225,226,231,232,</w:t>
            </w:r>
            <w:ins w:id="342" w:author="admcto" w:date="2013-12-27T10:34:00Z">
              <w:r>
                <w:rPr>
                  <w:lang w:eastAsia="ru-RU"/>
                </w:rPr>
                <w:t xml:space="preserve"> </w:t>
              </w:r>
            </w:ins>
            <w:r>
              <w:rPr>
                <w:lang w:eastAsia="ru-RU"/>
              </w:rPr>
              <w:t>241,242,251,252,253,262,263,271,272,273,290</w:t>
            </w:r>
          </w:p>
        </w:tc>
      </w:tr>
      <w:tr>
        <w:trPr>
          <w:trHeight w:val="83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43" w:author="admcto" w:date="2013-12-25T10:42:00Z">
              <w:r>
                <w:rPr>
                  <w:lang w:eastAsia="ru-RU"/>
                </w:rPr>
                <w:delText>=000</w:delText>
              </w:r>
            </w:del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44" w:author="admcto" w:date="2013-12-25T10:42:00Z">
              <w:r>
                <w:rPr>
                  <w:lang w:eastAsia="ru-RU"/>
                </w:rPr>
                <w:delText>=0000</w:delText>
              </w:r>
            </w:del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45" w:author="admcto" w:date="2013-12-25T10:42:00Z">
              <w:r>
                <w:rPr>
                  <w:lang w:eastAsia="ru-RU"/>
                </w:rPr>
                <w:delText>=0000000</w:delText>
              </w:r>
            </w:del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46" w:author="admcto" w:date="2013-12-25T10:42:00Z">
              <w:r>
                <w:rPr>
                  <w:lang w:eastAsia="ru-RU"/>
                </w:rPr>
                <w:delText>=000</w:delText>
              </w:r>
            </w:del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47" w:author="admcto" w:date="2013-12-25T10:42:00Z">
              <w:r>
                <w:rPr>
                  <w:lang w:eastAsia="ru-RU"/>
                </w:rPr>
                <w:delText>=2</w:delText>
              </w:r>
            </w:del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48" w:author="admcto" w:date="2013-12-25T10:42:00Z">
              <w:r>
                <w:rPr>
                  <w:lang w:eastAsia="ru-RU"/>
                </w:rPr>
                <w:delText>=40120</w:delText>
              </w:r>
            </w:del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del w:id="349" w:author="admcto" w:date="2013-12-25T10:42:00Z">
              <w:r>
                <w:rPr>
                  <w:lang w:eastAsia="ru-RU"/>
                </w:rPr>
                <w:delText>=211,212,213,221,222,223,224,225,226,231,232,241,242,251,252,253,262,263,271,272,273,290</w:delText>
              </w:r>
            </w:del>
          </w:p>
        </w:tc>
      </w:tr>
    </w:tbl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Раздел  «Источники</w:t>
      </w:r>
      <w:r>
        <w:rPr/>
        <w:t>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13"/>
        <w:gridCol w:w="1419"/>
        <w:gridCol w:w="992"/>
        <w:gridCol w:w="1276"/>
        <w:gridCol w:w="709"/>
        <w:gridCol w:w="992"/>
        <w:gridCol w:w="709"/>
        <w:gridCol w:w="903"/>
        <w:gridCol w:w="1000"/>
      </w:tblGrid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1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0" w:author="admcto" w:date="2013-12-25T10:43:00Z">
              <w:r>
                <w:rPr>
                  <w:lang w:eastAsia="ru-RU"/>
                </w:rPr>
                <w:delText>=000</w:delText>
              </w:r>
            </w:del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1" w:author="admcto" w:date="2013-12-25T10:43:00Z">
              <w:r>
                <w:rPr>
                  <w:lang w:eastAsia="ru-RU"/>
                </w:rPr>
                <w:delText>=00</w:delText>
              </w:r>
            </w:del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2" w:author="admcto" w:date="2013-12-25T10:43:00Z">
              <w:r>
                <w:rPr>
                  <w:lang w:eastAsia="ru-RU"/>
                </w:rPr>
                <w:delText>=0000</w:delText>
              </w:r>
            </w:del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3" w:author="admcto" w:date="2013-12-25T10:43:00Z">
              <w:r>
                <w:rPr>
                  <w:lang w:eastAsia="ru-RU"/>
                </w:rPr>
                <w:delText>=00</w:delText>
              </w:r>
            </w:del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4" w:author="admcto" w:date="2013-12-25T10:43:00Z">
              <w:r>
                <w:rPr>
                  <w:lang w:eastAsia="ru-RU"/>
                </w:rPr>
                <w:delText>=0000</w:delText>
              </w:r>
            </w:del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5" w:author="admcto" w:date="2013-12-25T10:43:00Z">
              <w:r>
                <w:rPr>
                  <w:lang w:eastAsia="ru-RU"/>
                </w:rPr>
                <w:delText>=00</w:delText>
              </w:r>
            </w:del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6" w:author="admcto" w:date="2013-12-25T10:43:00Z">
              <w:r>
                <w:rPr>
                  <w:lang w:eastAsia="ru-RU"/>
                </w:rPr>
                <w:delText>=0000</w:delText>
              </w:r>
            </w:del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7" w:author="admcto" w:date="2013-12-25T10:43:00Z">
              <w:r>
                <w:rPr>
                  <w:lang w:eastAsia="ru-RU"/>
                </w:rPr>
                <w:delText>=2</w:delText>
              </w:r>
            </w:del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8" w:author="admcto" w:date="2013-12-25T10:43:00Z">
              <w:r>
                <w:rPr>
                  <w:lang w:eastAsia="ru-RU"/>
                </w:rPr>
                <w:delText>=40110</w:delText>
              </w:r>
            </w:del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del w:id="359" w:author="admcto" w:date="2013-12-25T10:43:00Z">
              <w:r>
                <w:rPr>
                  <w:lang w:eastAsia="ru-RU"/>
                </w:rPr>
                <w:delText>=171</w:delText>
              </w:r>
            </w:del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0105,</w:t>
            </w:r>
            <w:ins w:id="360" w:author="admcto" w:date="2013-12-27T10:02:00Z">
              <w:r>
                <w:rPr>
                  <w:lang w:eastAsia="ru-RU"/>
                </w:rPr>
                <w:t xml:space="preserve"> </w:t>
              </w:r>
            </w:ins>
            <w:r>
              <w:rPr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2,17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3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Итого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46"/>
        <w:gridCol w:w="811"/>
        <w:gridCol w:w="3969"/>
        <w:gridCol w:w="2187"/>
      </w:tblGrid>
      <w:tr>
        <w:trPr>
          <w:trHeight w:val="7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Б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*********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21002, 21004, 30405, 30404, 3040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del w:id="361" w:author="admcto" w:date="2013-12-25T10:45:00Z">
              <w:r>
                <w:rPr>
                  <w:lang w:eastAsia="ru-RU"/>
                </w:rPr>
                <w:delText>=000</w:delText>
              </w:r>
            </w:del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del w:id="362" w:author="admcto" w:date="2013-12-25T10:45:00Z">
              <w:r>
                <w:rPr>
                  <w:lang w:eastAsia="ru-RU"/>
                </w:rPr>
                <w:delText>=00000000000000</w:delText>
              </w:r>
            </w:del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del w:id="363" w:author="admcto" w:date="2013-12-25T10:45:00Z">
              <w:r>
                <w:rPr>
                  <w:lang w:eastAsia="ru-RU"/>
                </w:rPr>
                <w:delText>=2,7 </w:delText>
              </w:r>
            </w:del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del w:id="364" w:author="admcto" w:date="2013-12-25T10:45:00Z">
              <w:r>
                <w:rPr>
                  <w:lang w:eastAsia="ru-RU"/>
                </w:rPr>
                <w:delText>=30406</w:delText>
              </w:r>
            </w:del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del w:id="365" w:author="admcto" w:date="2013-12-25T10:45:00Z">
              <w:r>
                <w:rPr>
                  <w:lang w:eastAsia="ru-RU"/>
                </w:rPr>
                <w:delText>=000</w:delText>
              </w:r>
            </w:del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</w:t>
      </w:r>
    </w:p>
    <w:p>
      <w:pPr>
        <w:pStyle w:val="Normal"/>
        <w:autoSpaceDE w:val="false"/>
        <w:rPr>
          <w:rStyle w:val="InternetLink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1080"/>
        <w:gridCol w:w="1670"/>
        <w:gridCol w:w="1080"/>
        <w:gridCol w:w="1620"/>
        <w:gridCol w:w="1030"/>
        <w:gridCol w:w="1310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66" w:author="admcto" w:date="2013-12-25T10:47:00Z">
              <w:r>
                <w:rPr/>
                <w:t>5</w:t>
              </w:r>
            </w:ins>
            <w:del w:id="367" w:author="admcto" w:date="2013-12-25T10:47:00Z">
              <w:r>
                <w:rPr/>
                <w:delText>7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68" w:author="admcto" w:date="2013-12-25T10:47:00Z">
              <w:r>
                <w:rPr/>
                <w:delText>10</w:delText>
              </w:r>
            </w:del>
            <w:ins w:id="369" w:author="admcto" w:date="2013-12-25T10:47:00Z">
              <w:r>
                <w:rPr/>
                <w:t>6</w:t>
              </w:r>
            </w:ins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0" w:author="admcto" w:date="2013-12-25T10:47:00Z">
              <w:r>
                <w:rPr/>
                <w:delText>6</w:delText>
              </w:r>
            </w:del>
            <w:ins w:id="371" w:author="admcto" w:date="2013-12-25T10:47:00Z">
              <w:r>
                <w:rPr/>
                <w:t>4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2" w:author="admcto" w:date="2013-12-25T10:47:00Z">
              <w:r>
                <w:rPr/>
                <w:delText>11</w:delText>
              </w:r>
            </w:del>
            <w:ins w:id="373" w:author="admcto" w:date="2013-12-25T10:47:00Z">
              <w:r>
                <w:rPr/>
                <w:t>7</w:t>
              </w:r>
            </w:ins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4" w:author="admcto" w:date="2013-12-25T10:47:00Z">
              <w:r>
                <w:rPr/>
                <w:delText>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5" w:author="admcto" w:date="2013-12-25T10:47:00Z">
              <w:r>
                <w:rPr/>
                <w:delText>*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6" w:author="admcto" w:date="2013-12-25T10:47:00Z">
              <w:r>
                <w:rPr/>
                <w:delText>4</w:delText>
              </w:r>
            </w:del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7" w:author="admcto" w:date="2013-12-25T10:47:00Z">
              <w:r>
                <w:rPr/>
                <w:delText>=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8" w:author="admcto" w:date="2013-12-25T10:47:00Z">
              <w:r>
                <w:rPr/>
                <w:delText>9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79" w:author="admcto" w:date="2013-12-25T10:47:00Z">
              <w:r>
                <w:rPr/>
                <w:delText>=</w:delText>
              </w:r>
            </w:del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0" w:author="admcto" w:date="2013-12-25T10:47:00Z">
              <w:r>
                <w:rPr/>
                <w:delText>12</w:delText>
              </w:r>
            </w:del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1" w:author="admcto" w:date="2013-12-25T10:47:00Z">
              <w:r>
                <w:rPr/>
                <w:delText>*</w:delText>
              </w:r>
            </w:del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2" w:author="admcto" w:date="2013-12-25T10:47:00Z">
              <w:r>
                <w:rPr/>
                <w:delText>4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3" w:author="admcto" w:date="2013-12-25T10:47:00Z">
              <w:r>
                <w:rPr/>
                <w:delText>*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4" w:author="admcto" w:date="2013-12-25T10:47:00Z">
              <w:r>
                <w:rPr/>
                <w:delText>5</w:delText>
              </w:r>
            </w:del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5" w:author="admcto" w:date="2013-12-25T10:47:00Z">
              <w:r>
                <w:rPr/>
                <w:delText>=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6" w:author="admcto" w:date="2013-12-25T10:47:00Z">
              <w:r>
                <w:rPr/>
                <w:delText>8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7" w:author="admcto" w:date="2013-12-25T10:47:00Z">
              <w:r>
                <w:rPr/>
                <w:delText>=</w:delText>
              </w:r>
            </w:del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8" w:author="admcto" w:date="2013-12-25T10:47:00Z">
              <w:r>
                <w:rPr/>
                <w:delText>13</w:delText>
              </w:r>
            </w:del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89" w:author="admcto" w:date="2013-12-25T10:47:00Z">
              <w:r>
                <w:rPr/>
                <w:delText>*</w:delText>
              </w:r>
            </w:del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90" w:author="admcto" w:date="2013-12-25T10:47:00Z">
              <w:r>
                <w:rPr/>
                <w:delText>4.1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91" w:author="admcto" w:date="2013-12-25T10:47:00Z">
              <w:r>
                <w:rPr/>
                <w:delText>2 401 20 ***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92" w:author="admcto" w:date="2013-12-25T10:47:00Z">
              <w:r>
                <w:rPr/>
                <w:delText>*</w:delText>
              </w:r>
            </w:del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93" w:author="admcto" w:date="2013-12-25T10:47:00Z">
              <w:r>
                <w:rPr/>
                <w:delText>= 0</w:delText>
              </w:r>
            </w:del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94" w:author="admcto" w:date="2013-12-25T10:47:00Z">
              <w:r>
                <w:rPr/>
                <w:delText>Показатели по счету 2 401 20 000 требуют пояснений</w:delText>
              </w:r>
            </w:del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395" w:author="admcto" w:date="2013-12-25T10:47:00Z">
              <w:r>
                <w:rPr/>
                <w:delText>5</w:delText>
              </w:r>
            </w:del>
            <w:ins w:id="396" w:author="admcto" w:date="2013-12-25T10:47:00Z">
              <w:r>
                <w:rPr/>
                <w:t>3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del w:id="397" w:author="admcto" w:date="2013-12-25T10:48:00Z">
        <w:r>
          <w:rPr>
            <w:b/>
            <w:sz w:val="28"/>
            <w:szCs w:val="28"/>
          </w:rPr>
          <w:delText>8</w:delText>
        </w:r>
      </w:del>
      <w:ins w:id="398" w:author="7071" w:date="2013-11-11T11:21:00Z">
        <w:bookmarkStart w:id="7" w:name="__RefHeading___Toc375903393"/>
        <w:r>
          <w:rPr>
            <w:b/>
            <w:sz w:val="28"/>
            <w:szCs w:val="28"/>
          </w:rPr>
          <w:t>7</w:t>
        </w:r>
      </w:ins>
      <w:r>
        <w:rPr>
          <w:b/>
          <w:sz w:val="28"/>
          <w:szCs w:val="28"/>
        </w:rPr>
        <w:t>. Отчет о финансовых результатах деятельности (ф. 0503121)</w:t>
      </w:r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од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рафе 4 строки 292 равны 0;</w:t>
      </w:r>
    </w:p>
    <w:p>
      <w:pPr>
        <w:pStyle w:val="Normal"/>
        <w:rPr>
          <w:sz w:val="24"/>
          <w:szCs w:val="24"/>
          <w:del w:id="400" w:author="admcto" w:date="2013-12-25T10:49:00Z"/>
        </w:rPr>
      </w:pPr>
      <w:del w:id="399" w:author="admcto" w:date="2013-12-25T10:49:00Z">
        <w:r>
          <w:rPr>
            <w:sz w:val="24"/>
            <w:szCs w:val="24"/>
          </w:rPr>
          <w:delText>По графе 5 строки 020, 050, 061, 062, 063, 080, 191, 192, 231, 241 равны 0;</w:delText>
        </w:r>
      </w:del>
    </w:p>
    <w:p>
      <w:pPr>
        <w:pStyle w:val="Normal"/>
        <w:rPr/>
      </w:pPr>
      <w:r>
        <w:rPr>
          <w:sz w:val="24"/>
          <w:szCs w:val="24"/>
        </w:rPr>
        <w:t xml:space="preserve">По графе </w:t>
      </w:r>
      <w:del w:id="401" w:author="admcto" w:date="2013-12-25T10:49:00Z">
        <w:r>
          <w:rPr>
            <w:sz w:val="24"/>
            <w:szCs w:val="24"/>
          </w:rPr>
          <w:delText>6</w:delText>
        </w:r>
      </w:del>
      <w:ins w:id="402" w:author="admcto" w:date="2013-12-25T10:49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 xml:space="preserve"> все строки равны 0, за исключением 290, 380, 390, 410, 411, 412, 510, 540, 541, 542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06"/>
        <w:gridCol w:w="1088"/>
        <w:gridCol w:w="2093"/>
        <w:gridCol w:w="2754"/>
        <w:gridCol w:w="1691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403" w:author="admcto" w:date="2013-12-25T10:50:00Z">
              <w:r>
                <w:rPr/>
                <w:t>6</w:t>
              </w:r>
            </w:ins>
            <w:del w:id="404" w:author="admcto" w:date="2013-12-25T10:49:00Z">
              <w:r>
                <w:rPr/>
                <w:delText>7</w:delText>
              </w:r>
            </w:del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+ 5 </w:t>
            </w:r>
            <w:del w:id="405" w:author="admcto" w:date="2013-12-25T10:50:00Z">
              <w:r>
                <w:rPr/>
                <w:delText>+ 6</w:delText>
              </w:r>
            </w:del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 + 030 + 040 + 050 + 060 + 080 + 090 + 100 + 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1 + 062 + 0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 + 092 + 0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0 + 170 + 190 + 210 + 230 + 240 + 260 + </w:t>
            </w:r>
            <w:r>
              <w:rPr>
                <w:lang w:val="en-US"/>
              </w:rPr>
              <w:t xml:space="preserve">270 + </w:t>
            </w:r>
            <w:r>
              <w:rPr/>
              <w:t>2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 + 162 +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 + 172 + 173 + 174 + 175 + 1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 + 1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1 + 21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 + 232 +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2 + 2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2 + 2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- 2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+3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 + 330 + 350 + 360 + 3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1 – 3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 – 3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 – 3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 – 3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 – 3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 – 5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+420+440+460+470+4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 – 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 – 4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 – 4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 – 4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1 – 4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 – 4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+ 530 + 5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1 – 5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– 5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 – 5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.</w:t>
      </w:r>
    </w:p>
    <w:p>
      <w:pPr>
        <w:pStyle w:val="Normal"/>
        <w:autoSpaceDE w:val="false"/>
        <w:ind w:firstLine="19"/>
        <w:jc w:val="center"/>
        <w:rPr>
          <w:rFonts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-427" w:hanging="0"/>
        <w:jc w:val="both"/>
        <w:outlineLvl w:val="0"/>
        <w:rPr/>
      </w:pPr>
      <w:del w:id="406" w:author="admcto" w:date="2013-12-25T10:50:00Z">
        <w:r>
          <w:rPr>
            <w:rFonts w:eastAsia="Arial" w:cs="Arial"/>
            <w:b/>
            <w:bCs/>
            <w:sz w:val="28"/>
            <w:szCs w:val="28"/>
          </w:rPr>
          <w:delText>9</w:delText>
        </w:r>
      </w:del>
      <w:ins w:id="407" w:author="7071" w:date="2013-11-11T11:21:00Z">
        <w:bookmarkStart w:id="8" w:name="__RefHeading___Toc375903394"/>
        <w:r>
          <w:rPr>
            <w:rFonts w:eastAsia="Arial" w:cs="Arial"/>
            <w:b/>
            <w:bCs/>
            <w:sz w:val="28"/>
            <w:szCs w:val="28"/>
          </w:rPr>
          <w:t>8</w:t>
        </w:r>
      </w:ins>
      <w:r>
        <w:rPr>
          <w:rFonts w:eastAsia="Arial" w:cs="Arial"/>
          <w:b/>
          <w:bCs/>
          <w:sz w:val="28"/>
          <w:szCs w:val="28"/>
        </w:rPr>
        <w:t xml:space="preserve">. Сведения об исполнении судебных решений по денежным обязательствам получателей средств федерального бюджета (ф. </w:t>
      </w:r>
      <w:del w:id="408" w:author="admcto" w:date="2013-12-25T10:50:00Z">
        <w:r>
          <w:rPr>
            <w:rFonts w:eastAsia="Arial" w:cs="Arial"/>
            <w:b/>
            <w:bCs/>
            <w:sz w:val="28"/>
            <w:szCs w:val="28"/>
          </w:rPr>
          <w:delText>0521298</w:delText>
        </w:r>
      </w:del>
      <w:ins w:id="409" w:author="7071" w:date="2013-11-11T15:28:00Z">
        <w:r>
          <w:rPr>
            <w:rFonts w:eastAsia="Arial" w:cs="Arial"/>
            <w:b/>
            <w:bCs/>
            <w:sz w:val="28"/>
            <w:szCs w:val="28"/>
          </w:rPr>
          <w:t>0503296</w:t>
        </w:r>
      </w:ins>
      <w:r>
        <w:rPr>
          <w:rFonts w:eastAsia="Arial" w:cs="Arial"/>
          <w:b/>
          <w:bCs/>
          <w:sz w:val="28"/>
          <w:szCs w:val="28"/>
        </w:rPr>
        <w:t>), (Справочная таблица по неисполненным исполнительным документам)</w:t>
      </w:r>
      <w:bookmarkEnd w:id="8"/>
    </w:p>
    <w:p>
      <w:pPr>
        <w:pStyle w:val="Normal"/>
        <w:autoSpaceDE w:val="false"/>
        <w:spacing w:lineRule="atLeast" w:line="102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квартал, в том числе IV)</w:t>
      </w:r>
    </w:p>
    <w:p>
      <w:pPr>
        <w:pStyle w:val="Normal"/>
        <w:autoSpaceDE w:val="false"/>
        <w:spacing w:lineRule="atLeast" w:line="102"/>
        <w:rPr>
          <w:rFonts w:cs="Arial"/>
          <w:b/>
          <w:b/>
          <w:bCs/>
          <w:sz w:val="24"/>
          <w:szCs w:val="24"/>
          <w:ins w:id="411" w:author="admcto" w:date="2013-12-30T13:25:00Z"/>
        </w:rPr>
      </w:pPr>
      <w:ins w:id="410" w:author="admcto" w:date="2013-12-30T13:25:00Z">
        <w:r>
          <w:rPr>
            <w:rFonts w:cs="Arial"/>
            <w:b/>
            <w:bCs/>
            <w:sz w:val="24"/>
            <w:szCs w:val="24"/>
          </w:rPr>
          <w:t>Фильтры при загрузке формы</w:t>
        </w:r>
      </w:ins>
    </w:p>
    <w:p>
      <w:pPr>
        <w:pStyle w:val="Normal"/>
        <w:autoSpaceDE w:val="false"/>
        <w:spacing w:lineRule="atLeast" w:line="102"/>
        <w:rPr>
          <w:rFonts w:cs="Arial"/>
          <w:b/>
          <w:b/>
          <w:bCs/>
          <w:sz w:val="24"/>
          <w:szCs w:val="24"/>
          <w:ins w:id="413" w:author="admcto" w:date="2013-12-30T13:25:00Z"/>
        </w:rPr>
      </w:pPr>
      <w:ins w:id="412" w:author="admcto" w:date="2013-12-30T13:25:00Z">
        <w:r>
          <w:rPr>
            <w:rFonts w:cs="Arial"/>
            <w:b/>
            <w:bCs/>
            <w:sz w:val="24"/>
            <w:szCs w:val="24"/>
          </w:rPr>
        </w:r>
      </w:ins>
    </w:p>
    <w:p>
      <w:pPr>
        <w:pStyle w:val="Normal"/>
        <w:autoSpaceDE w:val="false"/>
        <w:spacing w:lineRule="atLeast" w:line="102"/>
        <w:rPr>
          <w:rFonts w:cs="Arial"/>
          <w:b/>
          <w:b/>
          <w:bCs/>
          <w:sz w:val="24"/>
          <w:szCs w:val="24"/>
          <w:ins w:id="415" w:author="admcto" w:date="2013-12-30T13:25:00Z"/>
        </w:rPr>
      </w:pPr>
      <w:ins w:id="414" w:author="admcto" w:date="2013-12-30T13:25:00Z">
        <w:r>
          <w:rPr>
            <w:rFonts w:cs="Arial"/>
            <w:b/>
            <w:bCs/>
            <w:sz w:val="24"/>
            <w:szCs w:val="24"/>
          </w:rPr>
          <w:t>Раздел 1 по всем графам значения не могут быть отрицательными</w:t>
        </w:r>
      </w:ins>
    </w:p>
    <w:p>
      <w:pPr>
        <w:pStyle w:val="Normal"/>
        <w:autoSpaceDE w:val="false"/>
        <w:spacing w:lineRule="atLeast" w:line="102"/>
        <w:rPr>
          <w:rFonts w:cs="Arial"/>
          <w:b/>
          <w:b/>
          <w:bCs/>
          <w:sz w:val="24"/>
          <w:szCs w:val="24"/>
          <w:ins w:id="417" w:author="admcto" w:date="2013-12-30T13:25:00Z"/>
        </w:rPr>
      </w:pPr>
      <w:ins w:id="416" w:author="admcto" w:date="2013-12-30T13:25:00Z">
        <w:r>
          <w:rPr>
            <w:rFonts w:cs="Arial"/>
            <w:b/>
            <w:bCs/>
            <w:sz w:val="24"/>
            <w:szCs w:val="24"/>
          </w:rPr>
        </w:r>
      </w:ins>
    </w:p>
    <w:p>
      <w:pPr>
        <w:pStyle w:val="Normal"/>
        <w:autoSpaceDE w:val="false"/>
        <w:spacing w:lineRule="atLeast" w:line="102"/>
        <w:rPr>
          <w:rFonts w:cs="Arial"/>
          <w:b/>
          <w:b/>
          <w:bCs/>
          <w:sz w:val="24"/>
          <w:szCs w:val="24"/>
          <w:ins w:id="419" w:author="admcto" w:date="2013-12-30T13:25:00Z"/>
        </w:rPr>
      </w:pPr>
      <w:ins w:id="418" w:author="admcto" w:date="2013-12-30T13:25:00Z">
        <w:r>
          <w:rPr>
            <w:rFonts w:cs="Arial"/>
            <w:b/>
            <w:bCs/>
            <w:sz w:val="24"/>
            <w:szCs w:val="24"/>
          </w:rPr>
          <w:t>Раздел 2 графа 1 значения должны соответствовать справочнику КОСГУ, графа 2 значения не могут быть отрицательными и дробными, графа 3 значения не могут быть отрицательными</w:t>
        </w:r>
      </w:ins>
    </w:p>
    <w:p>
      <w:pPr>
        <w:pStyle w:val="141"/>
        <w:autoSpaceDE w:val="false"/>
        <w:spacing w:lineRule="atLeast" w:line="102"/>
        <w:ind w:left="0" w:right="0" w:firstLine="708"/>
        <w:jc w:val="center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u w:val="single"/>
        </w:rPr>
      </w:r>
    </w:p>
    <w:tbl>
      <w:tblPr>
        <w:tblW w:w="11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15"/>
        <w:gridCol w:w="1287"/>
        <w:gridCol w:w="1859"/>
        <w:gridCol w:w="1309"/>
        <w:gridCol w:w="2230"/>
        <w:gridCol w:w="24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del w:id="422" w:author="admcto" w:date="2013-12-25T10:52:00Z"/>
              </w:rPr>
            </w:pPr>
            <w:del w:id="420" w:author="admcto" w:date="2013-12-25T10:52:00Z">
              <w:r>
                <w:rPr>
                  <w:rStyle w:val="InternetLink"/>
                  <w:rFonts w:eastAsia="Arial"/>
                  <w:b/>
                  <w:color w:val="000000"/>
                  <w:sz w:val="24"/>
                  <w:szCs w:val="24"/>
                  <w:u w:val="none"/>
                  <w:lang w:val="ru-RU"/>
                </w:rPr>
                <w:delText>Контрольные соотношения для внутридокументного контроля ф. 0521298</w:delText>
              </w:r>
            </w:del>
            <w:del w:id="421" w:author="admcto" w:date="2013-12-25T10:52:00Z">
              <w:r>
                <w:rPr/>
                <w:delText>№</w:delText>
              </w:r>
            </w:del>
          </w:p>
          <w:p>
            <w:pPr>
              <w:pStyle w:val="Normal"/>
              <w:snapToGrid w:val="false"/>
              <w:jc w:val="center"/>
              <w:rPr/>
            </w:pPr>
            <w:del w:id="423" w:author="admcto" w:date="2013-12-25T10:52:00Z">
              <w:r>
                <w:rPr/>
                <w:delText>п/п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424" w:author="admcto" w:date="2013-12-25T10:52:00Z">
              <w:r>
                <w:rPr/>
                <w:delText>Строка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425" w:author="admcto" w:date="2013-12-25T10:52:00Z">
              <w:r>
                <w:rPr/>
                <w:delText>Графа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426" w:author="admcto" w:date="2013-12-25T10:52:00Z">
              <w:r>
                <w:rPr/>
                <w:delText>Соотношение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427" w:author="admcto" w:date="2013-12-25T10:52:00Z">
              <w:r>
                <w:rPr/>
                <w:delText>Строка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428" w:author="admcto" w:date="2013-12-25T10:52:00Z">
              <w:r>
                <w:rPr/>
                <w:delText>Графа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429" w:author="admcto" w:date="2013-12-25T10:52:00Z">
              <w:r>
                <w:rPr/>
                <w:delText>Комментарий</w:delText>
              </w:r>
            </w:del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2+3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2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4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39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5+6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3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8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9+10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4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49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1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2+13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5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1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59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+4-8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6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2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2+5-9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7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3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69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7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7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3+6-10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7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8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7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7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7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7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7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7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+4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7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9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79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6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0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Требуются пояснения</w:delText>
              </w:r>
            </w:del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0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0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0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Требуются пояснения</w:delText>
              </w:r>
            </w:del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1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89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90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3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91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0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92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Требуются пояснения</w:delText>
              </w:r>
            </w:del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93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2</w:delText>
              </w:r>
            </w:del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94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Итого</w:delText>
              </w:r>
            </w:del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95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96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del w:id="497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Сумма всех строк</w:delText>
              </w:r>
            </w:del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498" w:author="admcto" w:date="2013-12-25T10:52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*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>
                <w:rStyle w:val="InternetLink"/>
                <w:rFonts w:eastAsia="Arial"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  <w:del w:id="500" w:author="admcto" w:date="2013-12-25T10:52:00Z"/>
        </w:rPr>
      </w:pPr>
      <w:del w:id="499" w:author="admcto" w:date="2013-12-25T10:52:00Z">
        <w:r>
          <w:rPr>
            <w:rStyle w:val="InternetLink"/>
            <w:rFonts w:eastAsia="Arial"/>
            <w:color w:val="000000"/>
            <w:sz w:val="20"/>
            <w:szCs w:val="20"/>
            <w:u w:val="none"/>
            <w:lang w:val="ru-RU"/>
          </w:rPr>
          <w:delText>* - соотношение должно быть выполнено для каждой строки (графы).</w:delText>
        </w:r>
      </w:del>
    </w:p>
    <w:p>
      <w:pPr>
        <w:pStyle w:val="141"/>
        <w:autoSpaceDE w:val="false"/>
        <w:spacing w:lineRule="atLeast" w:line="102"/>
        <w:ind w:left="0" w:right="0" w:firstLine="708"/>
        <w:jc w:val="center"/>
        <w:rPr>
          <w:rStyle w:val="InternetLink"/>
          <w:rFonts w:eastAsia="Arial"/>
          <w:color w:val="000000"/>
          <w:u w:val="none"/>
          <w:lang w:val="ru-RU"/>
          <w:del w:id="502" w:author="admcto" w:date="2013-12-25T10:52:00Z"/>
        </w:rPr>
      </w:pPr>
      <w:del w:id="501" w:author="admcto" w:date="2013-12-25T10:52:00Z">
        <w:r>
          <w:rPr/>
        </w:r>
      </w:del>
    </w:p>
    <w:p>
      <w:pPr>
        <w:pStyle w:val="Normal"/>
        <w:autoSpaceDE w:val="false"/>
        <w:spacing w:lineRule="atLeast" w:line="102"/>
        <w:ind w:left="0" w:right="0" w:hanging="0"/>
        <w:rPr/>
      </w:pPr>
      <w:ins w:id="503" w:author="7071" w:date="2013-11-11T15:32:00Z"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  <w:lang w:val="ru-RU"/>
          </w:rPr>
          <w:t>Контрольные соотношения для междокументального контроля</w:t>
        </w:r>
      </w:ins>
      <w:ins w:id="504" w:author="admcto" w:date="2013-12-27T10:46:00Z">
        <w:r>
          <w:rPr/>
          <w:t xml:space="preserve"> </w:t>
        </w:r>
      </w:ins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19"/>
        <w:gridCol w:w="1481"/>
        <w:gridCol w:w="50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ns w:id="506" w:author="7071" w:date="2013-11-11T15:32:00Z"/>
              </w:rPr>
            </w:pPr>
            <w:ins w:id="505" w:author="7071" w:date="2013-11-11T15:32:00Z">
              <w:r>
                <w:rPr/>
                <w:t>№</w:t>
              </w:r>
            </w:ins>
          </w:p>
          <w:p>
            <w:pPr>
              <w:pStyle w:val="Normal"/>
              <w:rPr/>
            </w:pPr>
            <w:ins w:id="507" w:author="7071" w:date="2013-11-11T15:32:00Z">
              <w:r>
                <w:rPr/>
                <w:t>п/п</w:t>
              </w:r>
            </w:ins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08" w:author="7071" w:date="2013-11-11T15:32:00Z">
              <w:r>
                <w:rPr/>
                <w:t>Отчетные  данные ГРБС (0503296)</w:t>
              </w:r>
            </w:ins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09" w:author="7071" w:date="2013-11-11T15:32:00Z">
              <w:r>
                <w:rPr/>
                <w:t>Соотношение</w:t>
              </w:r>
            </w:ins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0" w:author="7071" w:date="2013-11-11T15:32:00Z">
              <w:r>
                <w:rPr/>
                <w:t>Справочная таблица по неисполненным документам</w:t>
              </w:r>
            </w:ins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11" w:author="7071" w:date="2013-11-11T15:32:00Z">
              <w:r>
                <w:rPr>
                  <w:rStyle w:val="InternetLink"/>
                  <w:color w:val="000000"/>
                </w:rPr>
                <w:t>1</w:t>
              </w:r>
            </w:ins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12" w:author="7071" w:date="2013-11-11T15:32:00Z">
              <w:r>
                <w:rPr>
                  <w:rStyle w:val="InternetLink"/>
                  <w:color w:val="000000"/>
                </w:rPr>
                <w:t>гр. 6</w:t>
              </w:r>
            </w:ins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13" w:author="7071" w:date="2013-11-11T15:32:00Z">
              <w:r>
                <w:rPr>
                  <w:rStyle w:val="InternetLink"/>
                  <w:color w:val="000000"/>
                </w:rPr>
                <w:t>=</w:t>
              </w:r>
            </w:ins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4" w:author="7071" w:date="2013-11-11T15:32:00Z">
              <w:r>
                <w:rPr>
                  <w:rStyle w:val="InternetLink"/>
                  <w:color w:val="000000"/>
                </w:rPr>
                <w:t>гр. 3</w:t>
              </w:r>
            </w:ins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del w:id="516" w:author="admcto" w:date="2013-12-25T10:53:00Z"/>
              </w:rPr>
            </w:pPr>
            <w:del w:id="515" w:author="admcto" w:date="2013-12-25T10:53:00Z">
              <w:r>
                <w:rPr/>
                <w:delText>№</w:delText>
              </w:r>
            </w:del>
          </w:p>
          <w:p>
            <w:pPr>
              <w:pStyle w:val="Normal"/>
              <w:snapToGrid w:val="false"/>
              <w:jc w:val="center"/>
              <w:rPr/>
            </w:pPr>
            <w:del w:id="517" w:author="admcto" w:date="2013-12-25T10:53:00Z">
              <w:r>
                <w:rPr/>
                <w:delText>п/п</w:delText>
              </w:r>
            </w:del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518" w:author="admcto" w:date="2013-12-25T10:53:00Z">
              <w:r>
                <w:rPr/>
                <w:delText>Отчетные  данные ГРБС (0521298)</w:delText>
              </w:r>
            </w:del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519" w:author="admcto" w:date="2013-12-25T10:53:00Z">
              <w:r>
                <w:rPr/>
                <w:delText>Соотношение</w:delText>
              </w:r>
            </w:del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del w:id="520" w:author="admcto" w:date="2013-12-25T10:53:00Z">
              <w:r>
                <w:rPr/>
                <w:delText>Справочная таблица по неисполненным документам</w:delText>
              </w:r>
            </w:del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521" w:author="admcto" w:date="2013-12-25T10:53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1</w:delText>
              </w:r>
            </w:del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522" w:author="admcto" w:date="2013-12-25T10:53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гр. 11,12,13</w:delText>
              </w:r>
            </w:del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523" w:author="admcto" w:date="2013-12-25T10:53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=</w:delText>
              </w:r>
            </w:del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autoSpaceDE w:val="false"/>
              <w:snapToGrid w:val="false"/>
              <w:spacing w:lineRule="atLeast" w:line="102"/>
              <w:ind w:left="0" w:right="0" w:hanging="0"/>
              <w:jc w:val="center"/>
              <w:rPr/>
            </w:pPr>
            <w:del w:id="524" w:author="admcto" w:date="2013-12-25T10:53:00Z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  <w:u w:val="none"/>
                  <w:lang w:val="ru-RU"/>
                </w:rPr>
                <w:delText>гр. 3,5,7</w:delText>
              </w:r>
            </w:del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sz w:val="20"/>
          <w:szCs w:val="2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/>
      </w:r>
    </w:p>
    <w:p>
      <w:pPr>
        <w:pStyle w:val="141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внутридокументного контроля</w:t>
      </w:r>
      <w:r>
        <w:rPr/>
        <w:t xml:space="preserve"> Справочной таблицы по неисполненным исполнитель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25" w:author="7071" w:date="2013-11-11T15:35:00Z">
              <w:r>
                <w:rPr/>
                <w:t>№</w:t>
              </w:r>
            </w:ins>
            <w:ins w:id="526" w:author="admcto" w:date="2013-12-27T10:01:00Z">
              <w:r>
                <w:rPr/>
                <w:t xml:space="preserve"> </w:t>
              </w:r>
            </w:ins>
            <w:ins w:id="527" w:author="7071" w:date="2013-11-11T15:35:00Z">
              <w:r>
                <w:rPr/>
                <w:t>п/п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28" w:author="7071" w:date="2013-11-11T15:35:00Z">
              <w:r>
                <w:rPr/>
                <w:t>Строка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29" w:author="7071" w:date="2013-11-11T15:35:00Z">
              <w:r>
                <w:rPr/>
                <w:t>Графа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0" w:author="7071" w:date="2013-11-11T15:35:00Z">
              <w:r>
                <w:rPr/>
                <w:t>Соотношение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1" w:author="7071" w:date="2013-11-11T15:35:00Z">
              <w:r>
                <w:rPr/>
                <w:t>Строка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2" w:author="7071" w:date="2013-11-11T15:35:00Z">
              <w:r>
                <w:rPr/>
                <w:t>Графа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3" w:author="7071" w:date="2013-11-11T15:35:00Z">
              <w:r>
                <w:rPr>
                  <w:rStyle w:val="InternetLink"/>
                  <w:color w:val="000000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4" w:author="7071" w:date="2013-11-11T15:35:00Z">
              <w:r>
                <w:rPr>
                  <w:rStyle w:val="InternetLink"/>
                  <w:color w:val="000000"/>
                </w:rPr>
                <w:t>Итого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5" w:author="7071" w:date="2013-11-11T15:35:00Z">
              <w:r>
                <w:rPr>
                  <w:rStyle w:val="InternetLink"/>
                  <w:color w:val="000000"/>
                </w:rPr>
                <w:t>*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6" w:author="7071" w:date="2013-11-11T15:35:00Z">
              <w:r>
                <w:rPr>
                  <w:rStyle w:val="InternetLink"/>
                  <w:color w:val="000000"/>
                </w:rPr>
                <w:t>=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7" w:author="7071" w:date="2013-11-11T15:35:00Z">
              <w:r>
                <w:rPr>
                  <w:rStyle w:val="InternetLink"/>
                  <w:color w:val="000000"/>
                </w:rPr>
                <w:t>Сумма всех строк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8" w:author="7071" w:date="2013-11-11T15:35:00Z">
              <w:r>
                <w:rPr>
                  <w:rStyle w:val="InternetLink"/>
                  <w:color w:val="000000"/>
                </w:rPr>
                <w:t>*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39" w:author="7071" w:date="2013-11-11T15:35:00Z">
              <w:r>
                <w:rPr>
                  <w:rStyle w:val="InternetLink"/>
                  <w:color w:val="000000"/>
                </w:rPr>
                <w:t>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40" w:author="7071" w:date="2013-11-11T15:35:00Z">
              <w:r>
                <w:rPr>
                  <w:rStyle w:val="InternetLink"/>
                  <w:color w:val="000000"/>
                </w:rPr>
                <w:t>*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lang w:val="ru-RU"/>
              </w:rPr>
            </w:pPr>
            <w:ins w:id="541" w:author="7071" w:date="2013-11-11T15:35:00Z">
              <w:r>
                <w:rPr>
                  <w:rStyle w:val="InternetLink"/>
                  <w:color w:val="000000"/>
                </w:rPr>
                <w:t>Если гр.3&lt;&gt;0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42" w:author="7071" w:date="2013-11-11T15:35:00Z">
              <w:r>
                <w:rPr>
                  <w:rStyle w:val="InternetLink"/>
                  <w:color w:val="000000"/>
                </w:rPr>
                <w:t>то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ins w:id="543" w:author="7071" w:date="2013-11-11T15:35:00Z">
              <w:r>
                <w:rPr>
                  <w:rStyle w:val="InternetLink"/>
                  <w:color w:val="000000"/>
                </w:rPr>
                <w:t>*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ins w:id="544" w:author="7071" w:date="2013-11-11T15:35:00Z">
              <w:r>
                <w:rPr>
                  <w:rStyle w:val="InternetLink"/>
                  <w:color w:val="000000"/>
                </w:rPr>
                <w:t>Гр.</w:t>
              </w:r>
            </w:ins>
            <w:ins w:id="545" w:author="7071" w:date="2013-11-11T15:35:00Z">
              <w:r>
                <w:rPr>
                  <w:rStyle w:val="InternetLink"/>
                  <w:color w:val="000000"/>
                  <w:lang w:val="ru-RU"/>
                </w:rPr>
                <w:t>2&lt;&gt;0</w:t>
              </w:r>
            </w:ins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  <w:ins w:id="546" w:author="7071" w:date="2013-11-11T15:35:00Z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  <w:ins w:id="548" w:author="7071" w:date="2013-11-11T15:35:00Z"/>
        </w:rPr>
      </w:pPr>
      <w:ins w:id="547" w:author="7071" w:date="2013-11-11T15:35:00Z">
        <w:r>
          <w:rPr/>
        </w:r>
      </w:ins>
    </w:p>
    <w:p>
      <w:pPr>
        <w:pStyle w:val="OTRNameTable1"/>
        <w:numPr>
          <w:ilvl w:val="0"/>
          <w:numId w:val="3"/>
        </w:numPr>
        <w:tabs>
          <w:tab w:val="clear" w:pos="1080"/>
        </w:tabs>
        <w:ind w:left="100" w:hanging="20"/>
        <w:rPr/>
      </w:pPr>
      <w:ins w:id="549" w:author="admcto" w:date="2013-12-30T13:28:00Z">
        <w:r>
          <w:rPr/>
          <w:t>Контрольные соотношения для междокументного контроля Отчета (ф. 0503296)</w:t>
        </w:r>
      </w:ins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35"/>
        <w:gridCol w:w="1698"/>
        <w:gridCol w:w="2539"/>
        <w:gridCol w:w="2799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ins w:id="550" w:author="admcto" w:date="2013-12-30T13:28:00Z">
              <w:r>
                <w:rPr/>
                <w:t xml:space="preserve">№ </w:t>
              </w:r>
            </w:ins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ins w:id="551" w:author="admcto" w:date="2013-12-30T13:28:00Z">
              <w:r>
                <w:rPr/>
                <w:t xml:space="preserve">Формула контроля </w:t>
              </w:r>
            </w:ins>
            <w:ins w:id="552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(</w:t>
              </w:r>
            </w:ins>
            <w:ins w:id="553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нумерация</w:t>
              </w:r>
            </w:ins>
            <w:ins w:id="554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55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строк</w:t>
              </w:r>
            </w:ins>
            <w:ins w:id="556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57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и</w:t>
              </w:r>
            </w:ins>
            <w:ins w:id="558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59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граф</w:t>
              </w:r>
            </w:ins>
            <w:ins w:id="560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61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соответствует</w:t>
              </w:r>
            </w:ins>
            <w:ins w:id="562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63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печатной</w:t>
              </w:r>
            </w:ins>
            <w:ins w:id="564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65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форме</w:t>
              </w:r>
            </w:ins>
            <w:ins w:id="566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 xml:space="preserve"> </w:t>
              </w:r>
            </w:ins>
            <w:ins w:id="567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отчета</w:t>
              </w:r>
            </w:ins>
            <w:ins w:id="568" w:author="admcto" w:date="2013-12-30T13:28:00Z">
              <w:r>
                <w:rPr>
                  <w:rFonts w:cs="Times New Roman Полужирный" w:ascii="Times New Roman Полужирный" w:hAnsi="Times New Roman Полужирный"/>
                  <w:spacing w:val="-2"/>
                </w:rPr>
                <w:t>)</w:t>
              </w:r>
            </w:ins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ins w:id="569" w:author="admcto" w:date="2013-12-30T13:28:00Z">
              <w:r>
                <w:rPr/>
                <w:t>Примечание</w:t>
              </w:r>
            </w:ins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pacing w:before="60" w:after="60"/>
              <w:rPr>
                <w:szCs w:val="24"/>
              </w:rPr>
            </w:pPr>
            <w:ins w:id="570" w:author="admcto" w:date="2013-12-30T13:28:00Z">
              <w:r>
                <w:rPr>
                  <w:szCs w:val="24"/>
                </w:rPr>
                <w:t>Перечень показателей Отчета (ф. 0503296)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ins w:id="571" w:author="admcto" w:date="2013-12-30T13:28:00Z">
              <w:r>
                <w:rPr/>
                <w:t>Соотношение</w:t>
              </w:r>
            </w:ins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ins w:id="572" w:author="admcto" w:date="2013-12-30T13:28:00Z">
              <w:r>
                <w:rPr>
                  <w:szCs w:val="24"/>
                </w:rPr>
                <w:t xml:space="preserve">Перечень показателей </w:t>
              </w:r>
            </w:ins>
            <w:ins w:id="573" w:author="admcto" w:date="2013-12-30T13:28:00Z">
              <w:r>
                <w:rPr/>
                <w:t>отчета</w:t>
              </w:r>
            </w:ins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4" w:author="admcto" w:date="2013-12-30T13:28:00Z">
              <w:r>
                <w:rPr/>
                <w:t>1</w:t>
              </w:r>
            </w:ins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5" w:author="admcto" w:date="2013-12-30T13:28:00Z">
              <w:r>
                <w:rPr/>
                <w:t>гр. 1 раздела 1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6" w:author="admcto" w:date="2013-12-30T13:28:00Z">
              <w:r>
                <w:rPr/>
                <w:t xml:space="preserve">= </w:t>
              </w:r>
            </w:ins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7" w:author="admcto" w:date="2013-12-30T13:28:00Z">
              <w:r>
                <w:rPr/>
                <w:t>гр. 11 раздела 1 Отчета (ф.0521298) на 01.01.2013</w:t>
              </w:r>
            </w:ins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8" w:author="admcto" w:date="2013-12-30T13:28:00Z">
              <w:r>
                <w:rPr/>
                <w:t>Контроль действует только для Отчета (ф. 0503296) за 2013 год</w:t>
              </w:r>
            </w:ins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9" w:author="admcto" w:date="2013-12-30T13:28:00Z">
              <w:r>
                <w:rPr/>
                <w:t>2</w:t>
              </w:r>
            </w:ins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0" w:author="admcto" w:date="2013-12-30T13:28:00Z">
              <w:r>
                <w:rPr/>
                <w:t>гр. 1 раздела 1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1" w:author="admcto" w:date="2013-12-30T13:28:00Z">
              <w:r>
                <w:rPr/>
                <w:t xml:space="preserve">= </w:t>
              </w:r>
            </w:ins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2" w:author="admcto" w:date="2013-12-30T13:28:00Z">
              <w:r>
                <w:rPr/>
                <w:t>гр. 6 раздела 1 Отчета (ф.0503296) за предыдущий год</w:t>
              </w:r>
            </w:ins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3" w:author="admcto" w:date="2013-12-30T13:28:00Z">
              <w:r>
                <w:rPr/>
                <w:t>Контроль действует, начиная с Отчета за 1 квартал 2014 года</w:t>
              </w:r>
            </w:ins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-427" w:hanging="0"/>
        <w:jc w:val="both"/>
        <w:outlineLvl w:val="0"/>
        <w:rPr/>
      </w:pPr>
      <w:ins w:id="584" w:author="7071" w:date="2013-11-11T11:21:00Z">
        <w:bookmarkStart w:id="9" w:name="__RefHeading___Toc375903395"/>
        <w:bookmarkEnd w:id="9"/>
        <w:r>
          <w:rPr>
            <w:rFonts w:eastAsia="Arial" w:cs="Arial"/>
            <w:b/>
            <w:bCs/>
            <w:sz w:val="28"/>
            <w:szCs w:val="28"/>
          </w:rPr>
          <w:t>9</w:t>
        </w:r>
      </w:ins>
      <w:r>
        <w:rPr>
          <w:rFonts w:eastAsia="Arial" w:cs="Arial"/>
          <w:b/>
          <w:bCs/>
          <w:sz w:val="28"/>
          <w:szCs w:val="28"/>
        </w:rPr>
        <w:t>. Отчетность по Резервному фонду Правительства Российской Федерации и Резервному фонду Президента Российской Федерации (ф. 0503127</w:t>
      </w:r>
      <w:r>
        <w:rPr>
          <w:rFonts w:eastAsia="Arial" w:cs="Arial"/>
          <w:b/>
          <w:bCs/>
          <w:sz w:val="28"/>
          <w:szCs w:val="28"/>
          <w:lang w:val="en-US"/>
        </w:rPr>
        <w:t>u</w:t>
      </w:r>
      <w:r>
        <w:rPr>
          <w:rFonts w:eastAsia="Arial" w:cs="Arial"/>
          <w:b/>
          <w:bCs/>
          <w:sz w:val="28"/>
          <w:szCs w:val="28"/>
        </w:rPr>
        <w:t>)</w:t>
      </w:r>
    </w:p>
    <w:p>
      <w:pPr>
        <w:pStyle w:val="141"/>
        <w:autoSpaceDE w:val="false"/>
        <w:spacing w:lineRule="atLeast" w:line="102"/>
        <w:ind w:left="0" w:right="0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год)</w:t>
      </w:r>
    </w:p>
    <w:p>
      <w:pPr>
        <w:pStyle w:val="Normal"/>
        <w:autoSpaceDE w:val="false"/>
        <w:spacing w:lineRule="atLeast" w:line="102"/>
        <w:ind w:right="-427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Отчет по ф. 0503127u представляется по каждому решению Президента Российской Федерации и Правительства Российской Федерации.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азделы 1, 3 не заполняются</w:t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 w:cs="Arial"/>
          <w:b/>
          <w:color w:val="000000"/>
          <w:sz w:val="28"/>
          <w:szCs w:val="28"/>
          <w:u w:val="none"/>
          <w:lang w:val="ru-RU"/>
        </w:rPr>
        <w:t>Контрольные соотношения для внутридокументного контроля</w:t>
      </w:r>
    </w:p>
    <w:p>
      <w:pPr>
        <w:pStyle w:val="Normal"/>
        <w:autoSpaceDE w:val="false"/>
        <w:spacing w:lineRule="atLeast" w:line="102"/>
        <w:ind w:firstLine="708"/>
        <w:jc w:val="both"/>
        <w:rPr>
          <w:rStyle w:val="InternetLink"/>
          <w:rFonts w:eastAsia="Arial" w:cs="Arial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2"/>
        <w:gridCol w:w="858"/>
        <w:gridCol w:w="1740"/>
        <w:gridCol w:w="1320"/>
        <w:gridCol w:w="2540"/>
        <w:gridCol w:w="166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 с противоположным знаком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-427" w:hanging="0"/>
        <w:jc w:val="both"/>
        <w:outlineLvl w:val="0"/>
        <w:rPr/>
      </w:pPr>
      <w:bookmarkStart w:id="10" w:name="__RefHeading___Toc375903396"/>
      <w:bookmarkEnd w:id="10"/>
      <w:r>
        <w:rPr>
          <w:rFonts w:eastAsia="Arial" w:cs="Arial"/>
          <w:b/>
          <w:bCs/>
          <w:sz w:val="28"/>
          <w:szCs w:val="28"/>
        </w:rPr>
        <w:t>1</w:t>
      </w:r>
      <w:ins w:id="585" w:author="7071" w:date="2013-11-11T11:21:00Z">
        <w:r>
          <w:rPr>
            <w:rFonts w:eastAsia="Arial" w:cs="Arial"/>
            <w:b/>
            <w:bCs/>
            <w:sz w:val="28"/>
            <w:szCs w:val="28"/>
          </w:rPr>
          <w:t>0</w:t>
        </w:r>
      </w:ins>
      <w:r>
        <w:rPr>
          <w:rFonts w:eastAsia="Arial" w:cs="Arial"/>
          <w:b/>
          <w:bCs/>
          <w:sz w:val="28"/>
          <w:szCs w:val="28"/>
        </w:rPr>
        <w:t>. Отчет об исполнении бюджета Союзного государства (ф. 0503127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вартал, год)</w:t>
      </w:r>
    </w:p>
    <w:p>
      <w:pPr>
        <w:pStyle w:val="Normal"/>
        <w:autoSpaceDE w:val="false"/>
        <w:spacing w:lineRule="atLeast" w:line="1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Разделы 1, 3 не заполняются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 w:cs="Arial"/>
          <w:b/>
          <w:color w:val="000000"/>
          <w:sz w:val="24"/>
          <w:szCs w:val="24"/>
          <w:u w:val="none"/>
          <w:lang w:val="ru-RU" w:eastAsia="zxx" w:bidi="zxx"/>
        </w:rPr>
        <w:t>Контрольные соотношения для внутридокументного контроля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2500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 с противоположным знаком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7, 8, 10, 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141"/>
        <w:autoSpaceDE w:val="false"/>
        <w:spacing w:lineRule="atLeast" w:line="102"/>
        <w:ind w:left="0" w:right="0" w:firstLine="17"/>
        <w:jc w:val="center"/>
        <w:rPr>
          <w:rFonts w:eastAsia="Arial" w:cs="Arial"/>
          <w:b/>
          <w:b/>
          <w:bCs/>
          <w:u w:val="single"/>
          <w:shd w:fill="FFFF00" w:val="clear"/>
        </w:rPr>
      </w:pPr>
      <w:r>
        <w:rPr>
          <w:rFonts w:eastAsia="Arial"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spacing w:lineRule="atLeast" w:line="102"/>
        <w:ind w:right="-527" w:firstLine="17"/>
        <w:jc w:val="both"/>
        <w:outlineLvl w:val="0"/>
        <w:rPr>
          <w:rFonts w:eastAsia="Arial" w:cs="Arial"/>
          <w:b/>
          <w:b/>
          <w:bCs/>
          <w:sz w:val="28"/>
          <w:szCs w:val="28"/>
          <w:shd w:fill="FFFF00" w:val="clear"/>
        </w:rPr>
      </w:pPr>
      <w:bookmarkStart w:id="11" w:name="__RefHeading___Toc375903397"/>
      <w:bookmarkEnd w:id="11"/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  <w:lang w:val="ru-RU"/>
        </w:rPr>
        <w:t>1</w:t>
      </w:r>
      <w:ins w:id="586" w:author="7071" w:date="2013-11-11T11:21:00Z">
        <w:r>
          <w:rPr>
            <w:rStyle w:val="InternetLink"/>
            <w:rFonts w:eastAsia="Arial" w:cs="Arial"/>
            <w:b/>
            <w:bCs/>
            <w:color w:val="000000"/>
            <w:sz w:val="28"/>
            <w:szCs w:val="28"/>
            <w:u w:val="none"/>
            <w:lang w:val="ru-RU"/>
          </w:rPr>
          <w:t>1</w:t>
        </w:r>
      </w:ins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  <w:lang w:val="ru-RU"/>
        </w:rPr>
        <w:t>. Разделительный (ликвидационный) б</w:t>
      </w:r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</w:rPr>
        <w:t xml:space="preserve">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8">
        <w:r>
          <w:rPr>
            <w:rStyle w:val="InternetLink"/>
            <w:rFonts w:eastAsia="Arial" w:cs="Arial"/>
            <w:b/>
            <w:bCs/>
            <w:color w:val="000000"/>
            <w:sz w:val="28"/>
            <w:szCs w:val="28"/>
            <w:u w:val="none"/>
          </w:rPr>
          <w:t>(ф. 0503230)</w:t>
        </w:r>
      </w:hyperlink>
    </w:p>
    <w:p>
      <w:pPr>
        <w:pStyle w:val="141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rPr/>
      </w:pPr>
      <w:r>
        <w:rPr>
          <w:rStyle w:val="InternetLink"/>
          <w:rFonts w:eastAsia="Arial" w:cs="Arial"/>
          <w:bCs/>
          <w:color w:val="000000"/>
          <w:sz w:val="24"/>
          <w:szCs w:val="24"/>
          <w:u w:val="none"/>
          <w:lang w:val="ru-RU" w:eastAsia="ar-SA" w:bidi="ar-SA"/>
        </w:rPr>
        <w:t>(на дату реорганизации (ликвидации)</w:t>
      </w:r>
    </w:p>
    <w:p>
      <w:pPr>
        <w:pStyle w:val="141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jc w:val="center"/>
        <w:rPr>
          <w:rStyle w:val="InternetLink"/>
          <w:rFonts w:eastAsia="Arial" w:cs="Arial"/>
          <w:b/>
          <w:b/>
          <w:bCs/>
          <w:color w:val="000000"/>
          <w:sz w:val="24"/>
          <w:szCs w:val="24"/>
          <w:u w:val="single"/>
          <w:shd w:fill="FFFF00" w:val="clear"/>
          <w:lang w:val="ru-RU" w:eastAsia="ar-SA" w:bidi="ar-SA"/>
        </w:rPr>
      </w:pPr>
      <w:r>
        <w:rPr/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и контрольные соотношения для внутридокументного контроля идентичны Балансу ф. 0503130</w:t>
      </w:r>
    </w:p>
    <w:p>
      <w:pPr>
        <w:pStyle w:val="Normal"/>
        <w:autoSpaceDE w:val="false"/>
        <w:rPr/>
      </w:pPr>
      <w:r>
        <w:rPr/>
        <w:t>дополнительно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2115"/>
        <w:gridCol w:w="950"/>
        <w:gridCol w:w="3100"/>
        <w:gridCol w:w="1520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1 + 622 + 623 + 624 + 62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</w:tbl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  <w:t>* - соотношение должно быть выполнено для каждой строки (графы)</w:t>
      </w:r>
    </w:p>
    <w:p>
      <w:pPr>
        <w:pStyle w:val="Normal"/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</w:pPr>
      <w:r>
        <w:rPr/>
      </w:r>
    </w:p>
    <w:p>
      <w:pPr>
        <w:pStyle w:val="Heading1"/>
        <w:numPr>
          <w:ilvl w:val="0"/>
          <w:numId w:val="4"/>
        </w:numPr>
        <w:ind w:left="855" w:right="-427" w:hanging="495"/>
        <w:jc w:val="both"/>
        <w:rPr>
          <w:b/>
          <w:b/>
          <w:ins w:id="591" w:author="admcto" w:date="2013-12-27T16:13:00Z"/>
        </w:rPr>
      </w:pPr>
      <w:del w:id="587" w:author="admcto" w:date="2013-12-27T16:13:00Z">
        <w:bookmarkStart w:id="12" w:name="__RefHeading___Toc375903398"/>
        <w:bookmarkEnd w:id="12"/>
        <w:r>
          <w:rPr>
            <w:b/>
          </w:rPr>
          <w:delText>1</w:delText>
        </w:r>
      </w:del>
      <w:ins w:id="588" w:author="7071" w:date="2013-11-11T11:21:00Z">
        <w:del w:id="589" w:author="admcto" w:date="2013-12-27T16:13:00Z">
          <w:r>
            <w:rPr>
              <w:b/>
            </w:rPr>
            <w:delText>2</w:delText>
          </w:r>
        </w:del>
      </w:ins>
      <w:del w:id="590" w:author="admcto" w:date="2013-12-27T16:13:00Z">
        <w:r>
          <w:rPr>
            <w:b/>
          </w:rPr>
          <w:delText xml:space="preserve">.  </w:delText>
        </w:r>
      </w:del>
      <w:r>
        <w:rPr>
          <w:b/>
        </w:rPr>
        <w:t>Сведения о количестве подведомственных учреждений ф. 0503161</w:t>
      </w:r>
    </w:p>
    <w:p>
      <w:pPr>
        <w:pStyle w:val="Normal"/>
        <w:ind w:left="0" w:right="-427" w:hanging="0"/>
        <w:jc w:val="both"/>
        <w:rPr>
          <w:b/>
          <w:b/>
          <w:ins w:id="593" w:author="admcto" w:date="2013-12-27T16:13:00Z"/>
        </w:rPr>
      </w:pPr>
      <w:ins w:id="592" w:author="admcto" w:date="2013-12-27T16:13:00Z">
        <w:r>
          <w:rPr>
            <w:b/>
          </w:rPr>
        </w:r>
      </w:ins>
    </w:p>
    <w:p>
      <w:pPr>
        <w:pStyle w:val="Normal"/>
        <w:rPr>
          <w:ins w:id="595" w:author="admcto" w:date="2013-12-27T16:13:00Z"/>
        </w:rPr>
      </w:pPr>
      <w:ins w:id="594" w:author="admcto" w:date="2013-12-27T16:13:00Z">
        <w:r>
          <w:rPr/>
          <w:t>Фильтры при загрузке формы</w:t>
        </w:r>
      </w:ins>
    </w:p>
    <w:p>
      <w:pPr>
        <w:pStyle w:val="Normal"/>
        <w:rPr>
          <w:ins w:id="597" w:author="admcto" w:date="2013-12-27T16:13:00Z"/>
        </w:rPr>
      </w:pPr>
      <w:ins w:id="596" w:author="admcto" w:date="2013-12-27T16:13:00Z">
        <w:r>
          <w:rPr/>
          <w:t>Гр. 1 значения могут быть равны только: 01, 02, 03, 04, 05, 06, 07, 08, 09, 10, 11, 12</w:t>
        </w:r>
      </w:ins>
    </w:p>
    <w:p>
      <w:pPr>
        <w:pStyle w:val="Normal"/>
        <w:rPr>
          <w:ins w:id="599" w:author="admcto" w:date="2013-12-27T16:13:00Z"/>
        </w:rPr>
      </w:pPr>
      <w:ins w:id="598" w:author="admcto" w:date="2013-12-27T16:13:00Z">
        <w:r>
          <w:rPr/>
          <w:t>Гр. 2-15 могут иметь только целые положительные значения</w:t>
        </w:r>
      </w:ins>
    </w:p>
    <w:p>
      <w:pPr>
        <w:pStyle w:val="Normal"/>
        <w:ind w:left="0" w:right="-4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0"/>
        <w:gridCol w:w="800"/>
        <w:gridCol w:w="1100"/>
        <w:gridCol w:w="1300"/>
        <w:gridCol w:w="130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+ 7 +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2 &lt;&gt; Гр. 6+ Гр. 7+ Гр. 8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+ 14 +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9 &lt;&gt; Гр. 13+ Гр. 14+ Гр. 15 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+ 4 +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6 &lt;&gt; Гр. 3 + Гр. 4 + Гр. 5 -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0" w:author="admcto" w:date="2013-12-27T09:17:00Z">
              <w:r>
                <w:rPr/>
                <w:t>4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1" w:author="admcto" w:date="2013-12-27T09:17:00Z">
              <w:r>
                <w:rPr/>
                <w:t>*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2" w:author="admcto" w:date="2013-12-27T09:17:00Z">
              <w:r>
                <w:rPr/>
                <w:t>13</w:t>
              </w:r>
            </w:ins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3" w:author="admcto" w:date="2013-12-27T09:17:00Z">
              <w:r>
                <w:rPr/>
                <w:t>=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4" w:author="admcto" w:date="2013-12-27T09:17:00Z">
              <w:r>
                <w:rPr/>
                <w:t>*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5" w:author="admcto" w:date="2013-12-27T09:17:00Z">
              <w:r>
                <w:rPr/>
                <w:t>10 + 11 + 12</w:t>
              </w:r>
            </w:ins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606" w:author="admcto" w:date="2013-12-27T09:17:00Z">
              <w:r>
                <w:rPr/>
                <w:t>Гр. 13 &lt;&gt; Гр. 10 + Гр. 11 + Гр. 12 – недопустимо</w:t>
              </w:r>
            </w:ins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7" w:author="admcto" w:date="2013-12-27T09:18:00Z">
              <w:r>
                <w:rPr/>
                <w:t>5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8" w:author="admcto" w:date="2013-12-27T09:18:00Z">
              <w:r>
                <w:rPr/>
                <w:t>«Всего»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09" w:author="admcto" w:date="2013-12-27T09:18:00Z">
              <w:r>
                <w:rPr/>
                <w:t>*</w:t>
              </w:r>
            </w:ins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10" w:author="admcto" w:date="2013-12-27T09:18:00Z">
              <w:r>
                <w:rPr/>
                <w:t>=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11" w:author="admcto" w:date="2013-12-27T09:18:00Z">
              <w:r>
                <w:rPr/>
                <w:t>Сумма всех строк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12" w:author="admcto" w:date="2013-12-27T09:18:00Z">
              <w:r>
                <w:rPr/>
                <w:t>*</w:t>
              </w:r>
            </w:ins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613" w:author="admcto" w:date="2013-12-27T09:18:00Z">
              <w:r>
                <w:rPr/>
                <w:t>Итоговый показатель по строке «Всего» &lt;&gt; сумме показателей строк - недопустимо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ns w:id="614" w:author="admcto" w:date="2013-12-26T11:38:00Z"/>
        </w:rPr>
      </w:pPr>
      <w:r>
        <w:rPr/>
        <w:t>*- соотношение должно быть выполнено для каждой строки (графы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36830</wp:posOffset>
                </wp:positionV>
                <wp:extent cx="5962015" cy="2753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898"/>
                              <w:gridCol w:w="779"/>
                              <w:gridCol w:w="1367"/>
                              <w:gridCol w:w="1234"/>
                              <w:gridCol w:w="1279"/>
                              <w:gridCol w:w="3155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15" w:author="admcto" w:date="2013-12-27T09:18:00Z">
                                    <w:r>
                                      <w:rPr/>
                                      <w:delText xml:space="preserve">№ </w:delText>
                                    </w:r>
                                  </w:del>
                                  <w:del w:id="616" w:author="admcto" w:date="2013-12-27T09:18:00Z">
                                    <w:r>
                                      <w:rPr/>
                                      <w:delText>п\п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17" w:author="admcto" w:date="2013-12-27T09:18:00Z">
                                    <w:r>
                                      <w:rPr/>
                                      <w:delText>Строка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18" w:author="admcto" w:date="2013-12-27T09:18:00Z">
                                    <w:r>
                                      <w:rPr/>
                                      <w:delText>Графа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19" w:author="admcto" w:date="2013-12-27T09:18:00Z">
                                    <w:r>
                                      <w:rPr/>
                                      <w:delText>Соотношение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20" w:author="admcto" w:date="2013-12-27T09:18:00Z">
                                    <w:r>
                                      <w:rPr/>
                                      <w:delText>Строка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21" w:author="admcto" w:date="2013-12-27T09:18:00Z">
                                    <w:r>
                                      <w:rPr/>
                                      <w:delText>Графа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del w:id="623" w:author="admcto" w:date="2013-12-27T09:18:00Z"/>
                                    </w:rPr>
                                  </w:pPr>
                                  <w:del w:id="622" w:author="admcto" w:date="2013-12-27T09:18:00Z">
                                    <w:r>
                                      <w:rPr/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del w:id="625" w:author="admcto" w:date="2013-12-27T09:18:00Z"/>
                                    </w:rPr>
                                  </w:pPr>
                                  <w:del w:id="624" w:author="admcto" w:date="2013-12-27T09:18:00Z">
                                    <w:r>
                                      <w:rPr/>
                                      <w:delText>Контроль показателя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26" w:author="admcto" w:date="2013-12-26T12:35:00Z">
                                    <w:r>
                                      <w:rPr/>
                                      <w:delText>1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27" w:author="admcto" w:date="2013-12-26T12:35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28" w:author="admcto" w:date="2013-12-26T12:35:00Z">
                                    <w:r>
                                      <w:rPr/>
                                      <w:delText>2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29" w:author="admcto" w:date="2013-12-26T12:35:00Z">
                                    <w:r>
                                      <w:rPr/>
                                      <w:delText>=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0" w:author="admcto" w:date="2013-12-26T12:35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1" w:author="admcto" w:date="2013-12-26T12:35:00Z">
                                    <w:r>
                                      <w:rPr/>
                                      <w:delText>6 + 7 + 8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2" w:author="admcto" w:date="2013-12-26T12:35:00Z">
                                    <w:r>
                                      <w:rPr/>
                                      <w:delText>Гр. 2 &lt;&gt; Гр. 6+ Гр. 7+ Гр. 8-  недопустимо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3" w:author="admcto" w:date="2013-12-26T12:35:00Z">
                                    <w:r>
                                      <w:rPr/>
                                      <w:delText>2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4" w:author="admcto" w:date="2013-12-26T12:35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5" w:author="admcto" w:date="2013-12-26T12:35:00Z">
                                    <w:r>
                                      <w:rPr/>
                                      <w:delText>9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6" w:author="admcto" w:date="2013-12-26T12:35:00Z">
                                    <w:r>
                                      <w:rPr/>
                                      <w:delText>=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7" w:author="admcto" w:date="2013-12-26T12:35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8" w:author="admcto" w:date="2013-12-26T12:35:00Z">
                                    <w:r>
                                      <w:rPr/>
                                      <w:delText>13 + 14 + 15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39" w:author="admcto" w:date="2013-12-26T12:35:00Z">
                                    <w:r>
                                      <w:rPr/>
                                      <w:delText>Гр. 9 &lt;&gt; Гр. 13+ Гр. 14+ Гр. 15 -  недопустимо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0" w:author="admcto" w:date="2013-12-26T12:38:00Z">
                                    <w:r>
                                      <w:rPr/>
                                      <w:delText>3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1" w:author="admcto" w:date="2013-12-26T12:38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2" w:author="admcto" w:date="2013-12-26T12:38:00Z">
                                    <w:r>
                                      <w:rPr/>
                                      <w:delText>6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3" w:author="admcto" w:date="2013-12-26T12:38:00Z">
                                    <w:r>
                                      <w:rPr/>
                                      <w:delText>=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4" w:author="admcto" w:date="2013-12-26T12:38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5" w:author="admcto" w:date="2013-12-26T12:38:00Z">
                                    <w:r>
                                      <w:rPr/>
                                      <w:delText>3 + 4 + 5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6" w:author="admcto" w:date="2013-12-26T12:38:00Z">
                                    <w:r>
                                      <w:rPr/>
                                      <w:delText>Гр. 6 &lt;&gt; Гр. 3 + Гр. 4 + Гр. 5 - недопустимо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7" w:author="admcto" w:date="2013-12-27T09:17:00Z">
                                    <w:r>
                                      <w:rPr/>
                                      <w:delText>4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8" w:author="admcto" w:date="2013-12-27T09:17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49" w:author="admcto" w:date="2013-12-27T09:17:00Z">
                                    <w:r>
                                      <w:rPr/>
                                      <w:delText>13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0" w:author="admcto" w:date="2013-12-27T09:17:00Z">
                                    <w:r>
                                      <w:rPr/>
                                      <w:delText>=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1" w:author="admcto" w:date="2013-12-27T09:17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2" w:author="admcto" w:date="2013-12-27T09:17:00Z">
                                    <w:r>
                                      <w:rPr/>
                                      <w:delText>10 + 11 + 12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del w:id="653" w:author="admcto" w:date="2013-12-27T09:17:00Z">
                                    <w:r>
                                      <w:rPr/>
                                      <w:delText>Гр. 13 &lt;&gt; Гр. 10 + Гр. 11 + Гр. 12 – недопустимо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4" w:author="admcto" w:date="2013-12-27T09:18:00Z">
                                    <w:r>
                                      <w:rPr/>
                                      <w:delText>5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5" w:author="admcto" w:date="2013-12-27T09:18:00Z">
                                    <w:r>
                                      <w:rPr/>
                                      <w:delText>«Всего»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6" w:author="admcto" w:date="2013-12-27T09:18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7" w:author="admcto" w:date="2013-12-27T09:18:00Z">
                                    <w:r>
                                      <w:rPr/>
                                      <w:delText>=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8" w:author="admcto" w:date="2013-12-27T09:18:00Z">
                                    <w:r>
                                      <w:rPr/>
                                      <w:delText>Сумма всех строк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del w:id="659" w:author="admcto" w:date="2013-12-27T09:18:00Z">
                                    <w:r>
                                      <w:rPr/>
                                      <w:delText>*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del w:id="660" w:author="admcto" w:date="2013-12-27T09:18:00Z">
                                    <w:r>
                                      <w:rPr/>
                                      <w:delText>Итоговый показатель по строке «Всего» &lt;&gt; сумме показателей строк - недопустимо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216.85pt;mso-wrap-distance-left:9pt;mso-wrap-distance-right:9pt;mso-wrap-distance-top:0pt;mso-wrap-distance-bottom:0pt;margin-top:-2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898"/>
                        <w:gridCol w:w="779"/>
                        <w:gridCol w:w="1367"/>
                        <w:gridCol w:w="1234"/>
                        <w:gridCol w:w="1279"/>
                        <w:gridCol w:w="3155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61" w:author="admcto" w:date="2013-12-27T09:18:00Z">
                              <w:r>
                                <w:rPr/>
                                <w:delText xml:space="preserve">№ </w:delText>
                              </w:r>
                            </w:del>
                            <w:del w:id="662" w:author="admcto" w:date="2013-12-27T09:18:00Z">
                              <w:r>
                                <w:rPr/>
                                <w:delText>п\п</w:delText>
                              </w:r>
                            </w:del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63" w:author="admcto" w:date="2013-12-27T09:18:00Z">
                              <w:r>
                                <w:rPr/>
                                <w:delText>Строка</w:delText>
                              </w:r>
                            </w:del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64" w:author="admcto" w:date="2013-12-27T09:18:00Z">
                              <w:r>
                                <w:rPr/>
                                <w:delText>Графа</w:delText>
                              </w:r>
                            </w:del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65" w:author="admcto" w:date="2013-12-27T09:18:00Z">
                              <w:r>
                                <w:rPr/>
                                <w:delText>Соотношение</w:delText>
                              </w:r>
                            </w:del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66" w:author="admcto" w:date="2013-12-27T09:18:00Z">
                              <w:r>
                                <w:rPr/>
                                <w:delText>Строка</w:delText>
                              </w:r>
                            </w:del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67" w:author="admcto" w:date="2013-12-27T09:18:00Z">
                              <w:r>
                                <w:rPr/>
                                <w:delText>Графа</w:delText>
                              </w:r>
                            </w:del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del w:id="669" w:author="admcto" w:date="2013-12-27T09:18:00Z"/>
                              </w:rPr>
                            </w:pPr>
                            <w:del w:id="668" w:author="admcto" w:date="2013-12-27T09:18:00Z">
                              <w:r>
                                <w:rPr/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del w:id="671" w:author="admcto" w:date="2013-12-27T09:18:00Z"/>
                              </w:rPr>
                            </w:pPr>
                            <w:del w:id="670" w:author="admcto" w:date="2013-12-27T09:18:00Z">
                              <w:r>
                                <w:rPr/>
                                <w:delText>Контроль показателя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2" w:author="admcto" w:date="2013-12-26T12:35:00Z">
                              <w:r>
                                <w:rPr/>
                                <w:delText>1</w:delText>
                              </w:r>
                            </w:del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3" w:author="admcto" w:date="2013-12-26T12:35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4" w:author="admcto" w:date="2013-12-26T12:35:00Z">
                              <w:r>
                                <w:rPr/>
                                <w:delText>2</w:delText>
                              </w:r>
                            </w:del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5" w:author="admcto" w:date="2013-12-26T12:35:00Z">
                              <w:r>
                                <w:rPr/>
                                <w:delText>=</w:delText>
                              </w:r>
                            </w:del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6" w:author="admcto" w:date="2013-12-26T12:35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7" w:author="admcto" w:date="2013-12-26T12:35:00Z">
                              <w:r>
                                <w:rPr/>
                                <w:delText>6 + 7 + 8</w:delText>
                              </w:r>
                            </w:del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8" w:author="admcto" w:date="2013-12-26T12:35:00Z">
                              <w:r>
                                <w:rPr/>
                                <w:delText>Гр. 2 &lt;&gt; Гр. 6+ Гр. 7+ Гр. 8-  недопустимо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79" w:author="admcto" w:date="2013-12-26T12:35:00Z">
                              <w:r>
                                <w:rPr/>
                                <w:delText>2</w:delText>
                              </w:r>
                            </w:del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0" w:author="admcto" w:date="2013-12-26T12:35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1" w:author="admcto" w:date="2013-12-26T12:35:00Z">
                              <w:r>
                                <w:rPr/>
                                <w:delText>9</w:delText>
                              </w:r>
                            </w:del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2" w:author="admcto" w:date="2013-12-26T12:35:00Z">
                              <w:r>
                                <w:rPr/>
                                <w:delText>=</w:delText>
                              </w:r>
                            </w:del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3" w:author="admcto" w:date="2013-12-26T12:35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4" w:author="admcto" w:date="2013-12-26T12:35:00Z">
                              <w:r>
                                <w:rPr/>
                                <w:delText>13 + 14 + 15</w:delText>
                              </w:r>
                            </w:del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5" w:author="admcto" w:date="2013-12-26T12:35:00Z">
                              <w:r>
                                <w:rPr/>
                                <w:delText>Гр. 9 &lt;&gt; Гр. 13+ Гр. 14+ Гр. 15 -  недопустимо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6" w:author="admcto" w:date="2013-12-26T12:38:00Z">
                              <w:r>
                                <w:rPr/>
                                <w:delText>3</w:delText>
                              </w:r>
                            </w:del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7" w:author="admcto" w:date="2013-12-26T12:38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8" w:author="admcto" w:date="2013-12-26T12:38:00Z">
                              <w:r>
                                <w:rPr/>
                                <w:delText>6</w:delText>
                              </w:r>
                            </w:del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89" w:author="admcto" w:date="2013-12-26T12:38:00Z">
                              <w:r>
                                <w:rPr/>
                                <w:delText>=</w:delText>
                              </w:r>
                            </w:del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0" w:author="admcto" w:date="2013-12-26T12:38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1" w:author="admcto" w:date="2013-12-26T12:38:00Z">
                              <w:r>
                                <w:rPr/>
                                <w:delText>3 + 4 + 5</w:delText>
                              </w:r>
                            </w:del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2" w:author="admcto" w:date="2013-12-26T12:38:00Z">
                              <w:r>
                                <w:rPr/>
                                <w:delText>Гр. 6 &lt;&gt; Гр. 3 + Гр. 4 + Гр. 5 - недопустимо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3" w:author="admcto" w:date="2013-12-27T09:17:00Z">
                              <w:r>
                                <w:rPr/>
                                <w:delText>4</w:delText>
                              </w:r>
                            </w:del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4" w:author="admcto" w:date="2013-12-27T09:17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5" w:author="admcto" w:date="2013-12-27T09:17:00Z">
                              <w:r>
                                <w:rPr/>
                                <w:delText>13</w:delText>
                              </w:r>
                            </w:del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6" w:author="admcto" w:date="2013-12-27T09:17:00Z">
                              <w:r>
                                <w:rPr/>
                                <w:delText>=</w:delText>
                              </w:r>
                            </w:del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7" w:author="admcto" w:date="2013-12-27T09:17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698" w:author="admcto" w:date="2013-12-27T09:17:00Z">
                              <w:r>
                                <w:rPr/>
                                <w:delText>10 + 11 + 12</w:delText>
                              </w:r>
                            </w:del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del w:id="699" w:author="admcto" w:date="2013-12-27T09:17:00Z">
                              <w:r>
                                <w:rPr/>
                                <w:delText>Гр. 13 &lt;&gt; Гр. 10 + Гр. 11 + Гр. 12 – недопустимо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700" w:author="admcto" w:date="2013-12-27T09:18:00Z">
                              <w:r>
                                <w:rPr/>
                                <w:delText>5</w:delText>
                              </w:r>
                            </w:del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701" w:author="admcto" w:date="2013-12-27T09:18:00Z">
                              <w:r>
                                <w:rPr/>
                                <w:delText>«Всего»</w:delText>
                              </w:r>
                            </w:del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702" w:author="admcto" w:date="2013-12-27T09:18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703" w:author="admcto" w:date="2013-12-27T09:18:00Z">
                              <w:r>
                                <w:rPr/>
                                <w:delText>=</w:delText>
                              </w:r>
                            </w:del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704" w:author="admcto" w:date="2013-12-27T09:18:00Z">
                              <w:r>
                                <w:rPr/>
                                <w:delText>Сумма всех строк</w:delText>
                              </w:r>
                            </w:del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del w:id="705" w:author="admcto" w:date="2013-12-27T09:18:00Z">
                              <w:r>
                                <w:rPr/>
                                <w:delText>*</w:delText>
                              </w:r>
                            </w:del>
                          </w:p>
                        </w:tc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del w:id="706" w:author="admcto" w:date="2013-12-27T09:18:00Z">
                              <w:r>
                                <w:rPr/>
                                <w:delText>Итоговый показатель по строке «Всего» &lt;&gt; сумме показателей строк - недопустимо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ns w:id="708" w:author="admcto" w:date="2013-12-26T11:35:00Z"/>
        </w:rPr>
      </w:pPr>
      <w:ins w:id="707" w:author="admcto" w:date="2013-12-26T11:35:00Z">
        <w:r>
          <w:rPr/>
        </w:r>
      </w:ins>
    </w:p>
    <w:p>
      <w:pPr>
        <w:pStyle w:val="Heading1"/>
        <w:numPr>
          <w:ilvl w:val="1"/>
          <w:numId w:val="2"/>
        </w:numPr>
        <w:ind w:left="1275" w:right="-427" w:hanging="1275"/>
        <w:jc w:val="both"/>
        <w:rPr>
          <w:b/>
          <w:b/>
          <w:ins w:id="710" w:author="admcto" w:date="2013-12-26T11:40:00Z"/>
        </w:rPr>
      </w:pPr>
      <w:ins w:id="709" w:author="admcto" w:date="2013-12-26T11:38:00Z">
        <w:bookmarkStart w:id="13" w:name="__RefHeading___Toc375903399"/>
        <w:bookmarkEnd w:id="13"/>
        <w:r>
          <w:rPr>
            <w:b/>
          </w:rPr>
          <w:t>Сведения о количестве подведомственных федеральных государственных унитарных предприятий ф. 0503161 (ФГУП)</w:t>
        </w:r>
      </w:ins>
    </w:p>
    <w:p>
      <w:pPr>
        <w:pStyle w:val="Normal"/>
        <w:autoSpaceDE w:val="false"/>
        <w:ind w:right="-627" w:hanging="0"/>
        <w:rPr>
          <w:ins w:id="712" w:author="admcto" w:date="2013-12-26T11:40:00Z"/>
        </w:rPr>
      </w:pPr>
      <w:ins w:id="711" w:author="admcto" w:date="2013-12-26T11:40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Фильтры для внутридокументного контроля Сведений ф. 0503161 (ФГУП):</w:t>
        </w:r>
      </w:ins>
    </w:p>
    <w:p>
      <w:pPr>
        <w:pStyle w:val="Normal"/>
        <w:autoSpaceDE w:val="false"/>
        <w:ind w:right="-627" w:hanging="0"/>
        <w:rPr>
          <w:ins w:id="714" w:author="admcto" w:date="2013-12-26T11:42:00Z"/>
        </w:rPr>
      </w:pPr>
      <w:ins w:id="713" w:author="admcto" w:date="2013-12-26T11:42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Показатели для граф 2, 6, 8, 9, 13, 15:</w:t>
        </w:r>
      </w:ins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  <w:ins w:id="719" w:author="admcto" w:date="2013-12-26T11:44:00Z"/>
        </w:rPr>
      </w:pPr>
      <w:ins w:id="715" w:author="admcto" w:date="2013-12-26T11:44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 xml:space="preserve">а) </w:t>
        </w:r>
      </w:ins>
      <w:ins w:id="716" w:author="admcto" w:date="2013-12-27T16:14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=</w:t>
        </w:r>
      </w:ins>
      <w:ins w:id="717" w:author="admcto" w:date="2013-12-26T11:44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&gt; 0</w:t>
        </w:r>
      </w:ins>
      <w:ins w:id="718" w:author="admcto" w:date="2013-12-26T11:48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;</w:t>
        </w:r>
      </w:ins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  <w:ins w:id="722" w:author="admcto" w:date="2013-12-26T11:47:00Z"/>
        </w:rPr>
      </w:pPr>
      <w:ins w:id="720" w:author="admcto" w:date="2013-12-26T11:44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б) только целые числа, без десятичных знаков</w:t>
        </w:r>
      </w:ins>
      <w:ins w:id="721" w:author="admcto" w:date="2013-12-26T11:47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;</w:t>
        </w:r>
      </w:ins>
    </w:p>
    <w:p>
      <w:pPr>
        <w:pStyle w:val="Normal"/>
        <w:autoSpaceDE w:val="false"/>
        <w:ind w:right="-627" w:hanging="0"/>
        <w:rPr>
          <w:ins w:id="724" w:author="admcto" w:date="2013-12-26T11:47:00Z"/>
        </w:rPr>
      </w:pPr>
      <w:ins w:id="723" w:author="admcto" w:date="2013-12-26T11:47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в) все строки, кроме строки «Всего» = 0;</w:t>
        </w:r>
      </w:ins>
    </w:p>
    <w:p>
      <w:pPr>
        <w:pStyle w:val="Normal"/>
        <w:autoSpaceDE w:val="false"/>
        <w:ind w:right="-627" w:hanging="0"/>
        <w:rPr>
          <w:ins w:id="727" w:author="admcto" w:date="2013-12-26T11:49:00Z"/>
        </w:rPr>
      </w:pPr>
      <w:ins w:id="725" w:author="admcto" w:date="2013-12-26T11:47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г) гр.2 &gt; гр.6, гр.2 &gt; гр.8, гр.9 &gt;</w:t>
        </w:r>
      </w:ins>
      <w:ins w:id="726" w:author="admcto" w:date="2013-12-26T11:49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 xml:space="preserve"> гр.13, гр.9 &gt; гр.15</w:t>
        </w:r>
      </w:ins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  <w:ins w:id="729" w:author="admcto" w:date="2013-12-26T11:41:00Z"/>
        </w:rPr>
      </w:pPr>
      <w:ins w:id="728" w:author="admcto" w:date="2013-12-26T11:41:00Z">
        <w:r>
          <w:rPr/>
        </w:r>
      </w:ins>
    </w:p>
    <w:p>
      <w:pPr>
        <w:pStyle w:val="Normal"/>
        <w:rPr>
          <w:rStyle w:val="InternetLink"/>
          <w:b/>
          <w:b/>
          <w:color w:val="000000"/>
          <w:sz w:val="24"/>
          <w:szCs w:val="24"/>
          <w:u w:val="none"/>
          <w:lang w:val="ru-RU"/>
          <w:ins w:id="731" w:author="admcto" w:date="2013-12-26T11:38:00Z"/>
        </w:rPr>
      </w:pPr>
      <w:ins w:id="730" w:author="admcto" w:date="2013-12-26T11:38:00Z">
        <w:r>
          <w:rPr/>
        </w:r>
      </w:ins>
    </w:p>
    <w:p>
      <w:pPr>
        <w:pStyle w:val="Heading1"/>
        <w:numPr>
          <w:ilvl w:val="0"/>
          <w:numId w:val="2"/>
        </w:numPr>
        <w:jc w:val="both"/>
        <w:rPr>
          <w:b/>
          <w:b/>
          <w:ins w:id="736" w:author="admcto" w:date="2013-12-27T16:15:00Z"/>
        </w:rPr>
      </w:pPr>
      <w:del w:id="732" w:author="admcto" w:date="2013-12-27T16:15:00Z">
        <w:bookmarkStart w:id="14" w:name="__RefHeading___Toc375903400"/>
        <w:bookmarkEnd w:id="14"/>
        <w:r>
          <w:rPr>
            <w:b/>
          </w:rPr>
          <w:delText>1</w:delText>
        </w:r>
      </w:del>
      <w:ins w:id="733" w:author="7071" w:date="2013-11-11T11:21:00Z">
        <w:del w:id="734" w:author="admcto" w:date="2013-12-27T16:15:00Z">
          <w:r>
            <w:rPr>
              <w:b/>
            </w:rPr>
            <w:delText>3</w:delText>
          </w:r>
        </w:del>
      </w:ins>
      <w:del w:id="735" w:author="admcto" w:date="2013-12-27T16:15:00Z">
        <w:r>
          <w:rPr>
            <w:b/>
          </w:rPr>
          <w:delText xml:space="preserve">. </w:delText>
        </w:r>
      </w:del>
      <w:r>
        <w:rPr>
          <w:b/>
        </w:rPr>
        <w:t>Сведения о результатах деятельности ф.0503162</w:t>
      </w:r>
    </w:p>
    <w:p>
      <w:pPr>
        <w:pStyle w:val="Normal"/>
        <w:jc w:val="both"/>
        <w:rPr>
          <w:b/>
          <w:b/>
          <w:ins w:id="738" w:author="admcto" w:date="2013-12-27T16:15:00Z"/>
        </w:rPr>
      </w:pPr>
      <w:ins w:id="737" w:author="admcto" w:date="2013-12-27T16:15:00Z">
        <w:r>
          <w:rPr>
            <w:b/>
          </w:rPr>
        </w:r>
      </w:ins>
    </w:p>
    <w:p>
      <w:pPr>
        <w:pStyle w:val="Normal"/>
        <w:rPr>
          <w:ins w:id="740" w:author="admcto" w:date="2013-12-27T16:15:00Z"/>
        </w:rPr>
      </w:pPr>
      <w:ins w:id="739" w:author="admcto" w:date="2013-12-27T16:15:00Z">
        <w:r>
          <w:rPr/>
          <w:t>Фильтры при загрузке формы</w:t>
        </w:r>
      </w:ins>
    </w:p>
    <w:p>
      <w:pPr>
        <w:pStyle w:val="Normal"/>
        <w:rPr>
          <w:ins w:id="742" w:author="admcto" w:date="2013-12-27T16:15:00Z"/>
        </w:rPr>
      </w:pPr>
      <w:ins w:id="741" w:author="admcto" w:date="2013-12-27T16:15:00Z">
        <w:r>
          <w:rPr/>
          <w:t>Гр.3 проверка на соответствие значений национальному кодовому буквенному обозначению единиц измерения Общероссийского классификатора единиц измерения, утвержденного Постановлением Госстандарта Российской Федерации от 26.12.1994 № 366</w:t>
        </w:r>
      </w:ins>
    </w:p>
    <w:p>
      <w:pPr>
        <w:pStyle w:val="Normal"/>
        <w:rPr>
          <w:ins w:id="744" w:author="admcto" w:date="2013-12-27T16:15:00Z"/>
        </w:rPr>
      </w:pPr>
      <w:ins w:id="743" w:author="admcto" w:date="2013-12-27T16:15:00Z">
        <w:r>
          <w:rPr/>
          <w:t>В  гр. 4 и 6 строк «Итого» и «Итого расходов, предусмотренных Сводной бюджетной росписью на отчетный финансовый год» значения должны быть равны 0</w:t>
        </w:r>
      </w:ins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37"/>
        <w:gridCol w:w="600"/>
        <w:gridCol w:w="700"/>
        <w:gridCol w:w="1000"/>
        <w:gridCol w:w="600"/>
        <w:gridCol w:w="5200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4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6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7 не соответствует  сумме показателей строк - недопустимо</w:t>
            </w:r>
          </w:p>
        </w:tc>
      </w:tr>
    </w:tbl>
    <w:p>
      <w:pPr>
        <w:pStyle w:val="Normal"/>
        <w:rPr>
          <w:ins w:id="746" w:author="admcto" w:date="2013-12-26T11:51:00Z"/>
        </w:rPr>
      </w:pPr>
      <w:ins w:id="745" w:author="admcto" w:date="2013-12-26T11:51:00Z">
        <w:r>
          <w:rPr/>
        </w:r>
      </w:ins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ins w:id="749" w:author="admcto" w:date="2013-12-26T11:53:00Z"/>
        </w:rPr>
      </w:pPr>
      <w:ins w:id="747" w:author="admcto" w:date="2013-12-26T11:51:00Z">
        <w:bookmarkStart w:id="15" w:name="__RefHeading___Toc375903401"/>
        <w:bookmarkEnd w:id="15"/>
        <w:r>
          <w:rPr>
            <w:b/>
          </w:rPr>
          <w:t xml:space="preserve">13.1. Сведения о результатах деятельности </w:t>
        </w:r>
      </w:ins>
      <w:ins w:id="748" w:author="admcto" w:date="2013-12-26T11:53:00Z">
        <w:r>
          <w:rPr>
            <w:b/>
          </w:rPr>
          <w:t>подведомственных автономных и бюджетных учреждений по выполнению государственного (муниципального) задания и выполнению иных целей ф.0503162 (С)</w:t>
        </w:r>
      </w:ins>
    </w:p>
    <w:p>
      <w:pPr>
        <w:pStyle w:val="Normal"/>
        <w:rPr>
          <w:ins w:id="751" w:author="admcto" w:date="2013-12-26T11:52:00Z"/>
        </w:rPr>
      </w:pPr>
      <w:ins w:id="750" w:author="admcto" w:date="2013-12-26T11:55:00Z">
        <w:r>
          <w:rPr>
            <w:rStyle w:val="InternetLink"/>
            <w:b/>
            <w:color w:val="000000"/>
            <w:u w:val="none"/>
            <w:lang w:val="ru-RU"/>
          </w:rPr>
          <w:t>Фильтры и контрольные соотношения для внутридокументного контроля идентичны Сведениям ф. 0503162</w:t>
        </w:r>
      </w:ins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ins w:id="753" w:author="admcto" w:date="2013-12-27T09:22:00Z"/>
        </w:rPr>
      </w:pPr>
      <w:ins w:id="752" w:author="admcto" w:date="2013-12-27T09:22:00Z">
        <w:r>
          <w:rPr>
            <w:b/>
          </w:rPr>
        </w:r>
      </w:ins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6" w:name="__RefHeading___Toc375903402"/>
      <w:bookmarkEnd w:id="16"/>
      <w:r>
        <w:rPr>
          <w:b/>
        </w:rPr>
        <w:t>1</w:t>
      </w:r>
      <w:ins w:id="754" w:author="7071" w:date="2013-11-11T11:21:00Z">
        <w:r>
          <w:rPr>
            <w:b/>
          </w:rPr>
          <w:t>4</w:t>
        </w:r>
      </w:ins>
      <w:r>
        <w:rPr>
          <w:b/>
        </w:rPr>
        <w:t>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</w:t>
      </w:r>
      <w:ins w:id="755" w:author="admcto" w:date="2013-12-26T11:56:00Z">
        <w:r>
          <w:rPr>
            <w:b/>
          </w:rPr>
          <w:t>*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37"/>
        <w:gridCol w:w="600"/>
        <w:gridCol w:w="800"/>
        <w:gridCol w:w="1700"/>
        <w:gridCol w:w="808"/>
        <w:gridCol w:w="429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2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3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4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 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 гр. 4 = 0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4 = Гр. 3 – Гр. 2 - недопустимо</w:t>
            </w:r>
          </w:p>
        </w:tc>
      </w:tr>
    </w:tbl>
    <w:p>
      <w:pPr>
        <w:pStyle w:val="Normal"/>
        <w:rPr/>
      </w:pPr>
      <w:ins w:id="756" w:author="admcto" w:date="2013-12-26T11:56:00Z">
        <w:r>
          <w:rPr/>
          <w:t>* - Сведения ф. 0503163 в составе отчетности за 2013 год не представляются.</w:t>
        </w:r>
      </w:ins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ins w:id="758" w:author="admcto" w:date="2013-12-27T16:15:00Z"/>
        </w:rPr>
      </w:pPr>
      <w:bookmarkStart w:id="17" w:name="__RefHeading___Toc375903403"/>
      <w:bookmarkEnd w:id="17"/>
      <w:r>
        <w:rPr>
          <w:b/>
        </w:rPr>
        <w:t>1</w:t>
      </w:r>
      <w:ins w:id="757" w:author="7071" w:date="2013-11-11T11:21:00Z">
        <w:r>
          <w:rPr>
            <w:b/>
          </w:rPr>
          <w:t>5</w:t>
        </w:r>
      </w:ins>
      <w:r>
        <w:rPr>
          <w:b/>
        </w:rPr>
        <w:t>. Сведения об исполнении бюджета ф.0503164</w:t>
      </w:r>
    </w:p>
    <w:p>
      <w:pPr>
        <w:pStyle w:val="Normal"/>
        <w:jc w:val="both"/>
        <w:rPr>
          <w:b/>
          <w:b/>
          <w:ins w:id="760" w:author="admcto" w:date="2013-12-27T16:15:00Z"/>
        </w:rPr>
      </w:pPr>
      <w:ins w:id="759" w:author="admcto" w:date="2013-12-27T16:15:00Z">
        <w:r>
          <w:rPr>
            <w:b/>
          </w:rPr>
        </w:r>
      </w:ins>
    </w:p>
    <w:p>
      <w:pPr>
        <w:pStyle w:val="Normal"/>
        <w:rPr>
          <w:ins w:id="764" w:author="admcto" w:date="2013-12-27T16:15:00Z"/>
        </w:rPr>
      </w:pPr>
      <w:ins w:id="761" w:author="admcto" w:date="2013-12-27T16:15:00Z">
        <w:r>
          <w:rPr>
            <w:sz w:val="24"/>
            <w:szCs w:val="24"/>
          </w:rPr>
          <w:t xml:space="preserve">Структура КБК гр. 1 раздела «Доходы бюджета» должна соответствовать структуре КБК уточненного прогноза поступлений доходов в федеральный бюджет, доведенному до главных администраторов средств федерального бюджета письмом Министерства финансов Российской Федерации от 26.11.2012 № 16-05-07/148.При отсутствии прогноза поступлений по доходам в части непрогнозируемых администратором доходных источников, показатели кассового исполнения по доходам в 2013 году отражаются в структуре Отчета </w:t>
        </w:r>
      </w:ins>
      <w:hyperlink r:id="rId9">
        <w:ins w:id="762" w:author="admcto" w:date="2013-12-27T16:15:00Z">
          <w:r>
            <w:rPr>
              <w:rStyle w:val="InternetLink"/>
              <w:sz w:val="24"/>
              <w:szCs w:val="24"/>
            </w:rPr>
            <w:t>(ф. 0503127)</w:t>
          </w:r>
        </w:ins>
      </w:hyperlink>
      <w:ins w:id="763" w:author="admcto" w:date="2013-12-27T16:15:00Z">
        <w:r>
          <w:rPr>
            <w:sz w:val="24"/>
            <w:szCs w:val="24"/>
          </w:rPr>
          <w:t>.</w:t>
        </w:r>
      </w:ins>
    </w:p>
    <w:p>
      <w:pPr>
        <w:pStyle w:val="Normal"/>
        <w:rPr>
          <w:sz w:val="24"/>
          <w:szCs w:val="24"/>
          <w:ins w:id="766" w:author="admcto" w:date="2013-12-27T16:15:00Z"/>
        </w:rPr>
      </w:pPr>
      <w:ins w:id="765" w:author="admcto" w:date="2013-12-27T16:15:00Z">
        <w:r>
          <w:rPr>
            <w:sz w:val="24"/>
            <w:szCs w:val="24"/>
          </w:rPr>
          <w:t>Значения показателей в гр. 3 раздела «Доходы бюджета» должны быть равны соответствующим показателям прогноза доходов, при этом в случае, если прогноз сформирован одной суммой по нескольким КБК сверка показателей гр.3 осуществляется с суммой значений по КБК, по которым ГАДБ произвел дополнительную разбивку при формировании раздела 1.</w:t>
        </w:r>
      </w:ins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разделе "Источники финансирования дефицита бюджета" Сведений об исполнении бюджета ф. 0503164 показатели формируются по кодам классификации источников финансирования дефицита бюджета содержащим коды КОС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520 - по кодам КОСГУ 710, 810, 540, 640, 520, 620, 550, 650, 63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620 - по кодам КОСГУ 720, 82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подведения промежуточных итогов по группировочным кодам бюджетной классификаци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0"/>
        <w:gridCol w:w="600"/>
        <w:gridCol w:w="1200"/>
        <w:gridCol w:w="1300"/>
        <w:gridCol w:w="1263"/>
        <w:gridCol w:w="4400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10 Доходы бюджета 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детализированных строк 010, формирующих строку «Доходы бюджета – Всего» 0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умма по разделу 1 доходы не соответствует сумме детализированных стро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4/ Гр.3)*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20% (1 квартал), 45% (2 квартал), 70% (3 кварта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</w:t>
            </w:r>
            <w:r>
              <w:rPr>
                <w:lang w:val="en-US"/>
              </w:rPr>
              <w:t xml:space="preserve"> - </w:t>
            </w:r>
            <w:r>
              <w:rPr/>
              <w:t>Гр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 -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. 4 Стр. 450 &lt;&gt; Стр.010 - Стр.200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в гр. 4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*100, если показатель гр. 3 не равен нулю, иначе нол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го исполнения к утвержденному показателю не соответствует графе 6 – недопустимо, кроме показателей по строке 450 </w:t>
            </w:r>
            <w:ins w:id="767" w:author="admcto" w:date="2013-12-27T16:16:00Z">
              <w:r>
                <w:rPr/>
                <w:t>и строки 200 «Расходы бюджета, всего»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5 &lt;&gt; Гр. 4 – Гр. 3 – недопустимо, за исключением строки 450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Normal"/>
        <w:rPr>
          <w:ins w:id="769" w:author="admcto" w:date="2013-12-27T16:16:00Z"/>
        </w:rPr>
      </w:pPr>
      <w:r>
        <w:rPr/>
        <w:t>В годовой отчетности за 201</w:t>
      </w:r>
      <w:ins w:id="768" w:author="admcto" w:date="2013-12-27T09:56:00Z">
        <w:r>
          <w:rPr/>
          <w:t>3</w:t>
        </w:r>
      </w:ins>
      <w:r>
        <w:rPr/>
        <w:t xml:space="preserve"> год, в графе 3 раздела 1 «Доходы бюджета» показатели подлежат отражению в соответствии с письмом Минфина России.</w:t>
      </w:r>
    </w:p>
    <w:p>
      <w:pPr>
        <w:pStyle w:val="Normal"/>
        <w:rPr>
          <w:ins w:id="771" w:author="admcto" w:date="2013-12-27T16:16:00Z"/>
        </w:rPr>
      </w:pPr>
      <w:ins w:id="770" w:author="admcto" w:date="2013-12-27T16:16:00Z">
        <w:r>
          <w:rPr/>
        </w:r>
      </w:ins>
    </w:p>
    <w:p>
      <w:pPr>
        <w:pStyle w:val="Normal"/>
        <w:rPr>
          <w:b/>
          <w:b/>
          <w:sz w:val="28"/>
          <w:szCs w:val="28"/>
          <w:ins w:id="773" w:author="admcto" w:date="2013-12-27T16:16:00Z"/>
        </w:rPr>
      </w:pPr>
      <w:ins w:id="772" w:author="admcto" w:date="2013-12-27T16:16:00Z">
        <w:r>
          <w:rPr>
            <w:b/>
            <w:sz w:val="28"/>
            <w:szCs w:val="28"/>
          </w:rPr>
          <w:t>15.1 Сведения об исполнении мероприятий в рамках целевых программ ф. 0503166</w:t>
        </w:r>
      </w:ins>
    </w:p>
    <w:p>
      <w:pPr>
        <w:pStyle w:val="Normal"/>
        <w:rPr>
          <w:b/>
          <w:b/>
          <w:sz w:val="28"/>
          <w:szCs w:val="28"/>
          <w:ins w:id="775" w:author="admcto" w:date="2013-12-27T16:16:00Z"/>
        </w:rPr>
      </w:pPr>
      <w:ins w:id="774" w:author="admcto" w:date="2013-12-27T16:16:00Z">
        <w:r>
          <w:rPr>
            <w:b/>
            <w:sz w:val="28"/>
            <w:szCs w:val="28"/>
          </w:rPr>
        </w:r>
      </w:ins>
    </w:p>
    <w:p>
      <w:pPr>
        <w:pStyle w:val="Normal"/>
        <w:rPr>
          <w:sz w:val="28"/>
          <w:szCs w:val="28"/>
          <w:ins w:id="777" w:author="admcto" w:date="2013-12-27T16:16:00Z"/>
        </w:rPr>
      </w:pPr>
      <w:ins w:id="776" w:author="admcto" w:date="2013-12-27T16:16:00Z">
        <w:r>
          <w:rPr>
            <w:sz w:val="28"/>
            <w:szCs w:val="28"/>
          </w:rPr>
          <w:t>Фильтры при загрузке формы</w:t>
        </w:r>
      </w:ins>
    </w:p>
    <w:p>
      <w:pPr>
        <w:pStyle w:val="Normal"/>
        <w:rPr>
          <w:b/>
          <w:b/>
          <w:sz w:val="28"/>
          <w:szCs w:val="28"/>
          <w:ins w:id="779" w:author="admcto" w:date="2013-12-27T16:16:00Z"/>
        </w:rPr>
      </w:pPr>
      <w:ins w:id="778" w:author="admcto" w:date="2013-12-27T16:16:00Z">
        <w:r>
          <w:rPr>
            <w:b/>
            <w:sz w:val="28"/>
            <w:szCs w:val="28"/>
          </w:rPr>
        </w:r>
      </w:ins>
    </w:p>
    <w:p>
      <w:pPr>
        <w:pStyle w:val="Normal"/>
        <w:rPr>
          <w:sz w:val="28"/>
          <w:szCs w:val="28"/>
          <w:ins w:id="787" w:author="admcto" w:date="2013-12-27T16:16:00Z"/>
        </w:rPr>
      </w:pPr>
      <w:ins w:id="780" w:author="admcto" w:date="2013-12-27T16:16:00Z">
        <w:r>
          <w:rPr>
            <w:sz w:val="28"/>
            <w:szCs w:val="28"/>
          </w:rPr>
          <w:t xml:space="preserve">В гр. 2 должны отражаться детализированные целевые статьи 100 00 00 «Федеральные целевые программы», 105 00 00 Федеральная целевая программа «Мировой океан», 136 00 00 Федеральная целевая программа «Поддержание, развитие и использование системы ГЛОНАСС на 2012 - 2020 годы», 137 00 00 Федеральная целевая </w:t>
        </w:r>
      </w:ins>
      <w:hyperlink r:id="rId10">
        <w:ins w:id="781" w:author="admcto" w:date="2013-12-27T16:16:00Z">
          <w:r>
            <w:rPr>
              <w:rStyle w:val="InternetLink"/>
              <w:sz w:val="28"/>
              <w:szCs w:val="28"/>
            </w:rPr>
            <w:t>программа</w:t>
          </w:r>
        </w:ins>
      </w:hyperlink>
      <w:ins w:id="782" w:author="admcto" w:date="2013-12-27T16:16:00Z">
        <w:r>
          <w:rPr>
            <w:sz w:val="28"/>
            <w:szCs w:val="28"/>
          </w:rPr>
          <w:t xml:space="preserve"> «Национальная технологическая база» на 2007 - 2011 годы, 140 00 00 «Развитие оборонно-промышленного комплекса Российской Федерации на 2011 – 2020 годы, 146 00 00 Федеральная целевая </w:t>
        </w:r>
      </w:ins>
      <w:hyperlink r:id="rId11">
        <w:ins w:id="783" w:author="admcto" w:date="2013-12-27T16:16:00Z">
          <w:r>
            <w:rPr>
              <w:rStyle w:val="InternetLink"/>
              <w:sz w:val="28"/>
              <w:szCs w:val="28"/>
            </w:rPr>
            <w:t>программа</w:t>
          </w:r>
        </w:ins>
      </w:hyperlink>
      <w:ins w:id="784" w:author="admcto" w:date="2013-12-27T16:16:00Z">
        <w:r>
          <w:rPr>
            <w:sz w:val="28"/>
            <w:szCs w:val="28"/>
          </w:rPr>
          <w:t xml:space="preserve"> «Экономическое и социальное развитие Дальнего Востока и Забайкалья на период до 2013 года», 157 00 00 Федеральная целевая программа «Развитие Российских космодромов на 2006 – 2015 годы», 181 00 00 Федеральная целевая </w:t>
        </w:r>
      </w:ins>
      <w:hyperlink r:id="rId12">
        <w:ins w:id="785" w:author="admcto" w:date="2013-12-27T16:16:00Z">
          <w:r>
            <w:rPr>
              <w:rStyle w:val="InternetLink"/>
              <w:sz w:val="28"/>
              <w:szCs w:val="28"/>
            </w:rPr>
            <w:t>программа</w:t>
          </w:r>
        </w:ins>
      </w:hyperlink>
      <w:ins w:id="786" w:author="admcto" w:date="2013-12-27T16:16:00Z">
        <w:r>
          <w:rPr>
            <w:sz w:val="28"/>
            <w:szCs w:val="28"/>
          </w:rPr>
          <w:t xml:space="preserve"> «Развитие транспортной системы России (2010 - 2015 годы)», 199 00 00 Федеральная целевая программа «Промышленная утилизация вооружения и военной техники ядерного комплекса на 2011 - 2015 годы и на период до 2020 года»</w:t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340" w:leader="none"/>
        </w:tabs>
        <w:rPr>
          <w:ins w:id="789" w:author="admcto" w:date="2013-12-26T11:57:00Z"/>
        </w:rPr>
      </w:pPr>
      <w:ins w:id="788" w:author="admcto" w:date="2013-12-26T11:57:00Z">
        <w:r>
          <w:rPr/>
        </w:r>
      </w:ins>
    </w:p>
    <w:p>
      <w:pPr>
        <w:pStyle w:val="Heading1"/>
        <w:numPr>
          <w:ilvl w:val="0"/>
          <w:numId w:val="0"/>
        </w:numPr>
        <w:ind w:left="0" w:hanging="0"/>
        <w:rPr/>
      </w:pPr>
      <w:bookmarkStart w:id="18" w:name="__RefHeading___Toc375903404"/>
      <w:bookmarkEnd w:id="18"/>
      <w:r>
        <w:rPr>
          <w:b/>
        </w:rPr>
        <w:t>1</w:t>
      </w:r>
      <w:ins w:id="790" w:author="7071" w:date="2013-11-11T11:21:00Z">
        <w:r>
          <w:rPr>
            <w:b/>
          </w:rPr>
          <w:t>6</w:t>
        </w:r>
      </w:ins>
      <w:r>
        <w:rPr>
          <w:b/>
        </w:rPr>
        <w:t>. Сведения о движении нефинансовых активов ф.0503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05"/>
        <w:gridCol w:w="720"/>
        <w:gridCol w:w="616"/>
        <w:gridCol w:w="1980"/>
        <w:gridCol w:w="834"/>
        <w:gridCol w:w="3398"/>
      </w:tblGrid>
      <w:tr>
        <w:trPr>
          <w:tblHeader w:val="true"/>
          <w:trHeight w:val="7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5 - Гр.6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6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1 + 012 + 013 + 014 + 015 + 016 + 017 + 018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6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7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– недопустимо  </w:t>
            </w:r>
          </w:p>
        </w:tc>
      </w:tr>
      <w:tr>
        <w:trPr>
          <w:trHeight w:val="4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, 330, 370, 430 по графе 5 – недопустимо  </w:t>
            </w:r>
          </w:p>
        </w:tc>
      </w:tr>
      <w:tr>
        <w:trPr>
          <w:trHeight w:val="5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1" w:author="admcto" w:date="2013-12-26T12:10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2" w:author="admcto" w:date="2013-12-26T12:11:00Z">
              <w:r>
                <w:rPr>
                  <w:sz w:val="18"/>
                  <w:szCs w:val="18"/>
                </w:rPr>
                <w:t>320, 330, 360, 370, 380, 420. 430, 440, 45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3" w:author="admcto" w:date="2013-12-26T12:1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4" w:author="admcto" w:date="2013-12-26T12:12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5" w:author="admcto" w:date="2013-12-26T12:13:00Z">
              <w:r>
                <w:rPr>
                  <w:sz w:val="18"/>
                  <w:szCs w:val="18"/>
                </w:rPr>
                <w:t>Для ф. 0503168</w:t>
              </w:r>
            </w:ins>
          </w:p>
        </w:tc>
      </w:tr>
      <w:tr>
        <w:trPr>
          <w:trHeight w:val="3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6" w:author="admcto" w:date="2013-12-26T12:13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7" w:author="admcto" w:date="2013-12-26T12:14:00Z">
              <w:r>
                <w:rPr>
                  <w:sz w:val="18"/>
                  <w:szCs w:val="18"/>
                </w:rPr>
                <w:t>* (с 010 по 250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8" w:author="admcto" w:date="2013-12-26T12:1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9" w:author="admcto" w:date="2013-12-26T12:15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0" w:author="admcto" w:date="2013-12-26T12:15:00Z">
              <w:r>
                <w:rPr>
                  <w:sz w:val="18"/>
                  <w:szCs w:val="18"/>
                </w:rPr>
                <w:t>Для ф. 0503168 (К)</w:t>
              </w:r>
            </w:ins>
          </w:p>
        </w:tc>
      </w:tr>
    </w:tbl>
    <w:p>
      <w:pPr>
        <w:pStyle w:val="Normal"/>
        <w:rPr>
          <w:ins w:id="801" w:author="admcto" w:date="2013-12-26T11:58:00Z"/>
        </w:rPr>
      </w:pPr>
      <w:r>
        <w:rPr/>
        <w:t>*- соотношение должно быть выполнено для каждой строки (графы).</w:t>
      </w:r>
    </w:p>
    <w:p>
      <w:pPr>
        <w:pStyle w:val="Normal"/>
        <w:rPr>
          <w:ins w:id="803" w:author="admcto" w:date="2013-12-26T11:58:00Z"/>
        </w:rPr>
      </w:pPr>
      <w:ins w:id="802" w:author="admcto" w:date="2013-12-26T11:58:00Z">
        <w:r>
          <w:rPr/>
        </w:r>
      </w:ins>
    </w:p>
    <w:p>
      <w:pPr>
        <w:pStyle w:val="Heading1"/>
        <w:numPr>
          <w:ilvl w:val="0"/>
          <w:numId w:val="0"/>
        </w:numPr>
        <w:ind w:left="0" w:hanging="0"/>
        <w:rPr>
          <w:b/>
          <w:b/>
          <w:ins w:id="808" w:author="admcto" w:date="2013-12-26T11:58:00Z"/>
        </w:rPr>
      </w:pPr>
      <w:ins w:id="804" w:author="admcto" w:date="2013-12-26T11:58:00Z">
        <w:bookmarkStart w:id="19" w:name="__RefHeading___Toc375903405"/>
        <w:bookmarkEnd w:id="19"/>
        <w:r>
          <w:rPr>
            <w:b/>
          </w:rPr>
          <w:t xml:space="preserve">16.1. Сведения о движении нефинансовых активов </w:t>
        </w:r>
      </w:ins>
      <w:ins w:id="805" w:author="admcto" w:date="2013-12-26T12:00:00Z">
        <w:r>
          <w:rPr>
            <w:b/>
          </w:rPr>
          <w:t xml:space="preserve">в составе имущества казны </w:t>
        </w:r>
      </w:ins>
      <w:ins w:id="806" w:author="admcto" w:date="2013-12-26T11:58:00Z">
        <w:r>
          <w:rPr>
            <w:b/>
          </w:rPr>
          <w:t>ф.0503168</w:t>
        </w:r>
      </w:ins>
      <w:ins w:id="807" w:author="admcto" w:date="2013-12-26T12:01:00Z">
        <w:r>
          <w:rPr>
            <w:b/>
          </w:rPr>
          <w:t xml:space="preserve"> (К)</w:t>
        </w:r>
      </w:ins>
    </w:p>
    <w:p>
      <w:pPr>
        <w:pStyle w:val="Normal"/>
        <w:rPr>
          <w:b/>
          <w:b/>
          <w:ins w:id="810" w:author="admcto" w:date="2013-12-26T11:58:00Z"/>
        </w:rPr>
      </w:pPr>
      <w:ins w:id="809" w:author="admcto" w:date="2013-12-26T11:58:00Z">
        <w:r>
          <w:rPr>
            <w:b/>
          </w:rPr>
        </w:r>
      </w:ins>
    </w:p>
    <w:p>
      <w:pPr>
        <w:pStyle w:val="Normal"/>
        <w:rPr>
          <w:ins w:id="812" w:author="admcto" w:date="2013-12-26T12:08:00Z"/>
        </w:rPr>
      </w:pPr>
      <w:ins w:id="811" w:author="admcto" w:date="2013-12-26T12:08:00Z">
        <w:r>
          <w:rPr>
            <w:rStyle w:val="InternetLink"/>
            <w:b/>
            <w:color w:val="000000"/>
            <w:u w:val="none"/>
            <w:lang w:val="ru-RU"/>
          </w:rPr>
          <w:t>Фильтры и контрольные соотношения для внутридокументного контроля идентичны Сведениям</w:t>
          <w:br/>
          <w:t xml:space="preserve"> ф. 0503168</w:t>
        </w:r>
      </w:ins>
    </w:p>
    <w:p>
      <w:pPr>
        <w:pStyle w:val="Normal"/>
        <w:rPr>
          <w:rStyle w:val="InternetLink"/>
          <w:b/>
          <w:b/>
          <w:color w:val="000000"/>
          <w:u w:val="none"/>
          <w:lang w:val="ru-RU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ins w:id="814" w:author="admcto" w:date="2013-12-27T16:18:00Z"/>
        </w:rPr>
      </w:pPr>
      <w:bookmarkStart w:id="20" w:name="__RefHeading___Toc375903406"/>
      <w:bookmarkEnd w:id="20"/>
      <w:r>
        <w:rPr>
          <w:b/>
        </w:rPr>
        <w:t>1</w:t>
      </w:r>
      <w:ins w:id="813" w:author="7071" w:date="2013-11-11T11:22:00Z">
        <w:r>
          <w:rPr>
            <w:b/>
          </w:rPr>
          <w:t>7</w:t>
        </w:r>
      </w:ins>
      <w:r>
        <w:rPr>
          <w:b/>
        </w:rPr>
        <w:t>. Сведения по дебиторской и кредиторской задолженности ф.0503169</w:t>
      </w:r>
    </w:p>
    <w:p>
      <w:pPr>
        <w:pStyle w:val="Normal"/>
        <w:jc w:val="both"/>
        <w:rPr>
          <w:b/>
          <w:b/>
          <w:ins w:id="816" w:author="admcto" w:date="2013-12-27T16:18:00Z"/>
        </w:rPr>
      </w:pPr>
      <w:ins w:id="815" w:author="admcto" w:date="2013-12-27T16:18:00Z">
        <w:r>
          <w:rPr>
            <w:b/>
          </w:rPr>
        </w:r>
      </w:ins>
    </w:p>
    <w:p>
      <w:pPr>
        <w:pStyle w:val="Normal"/>
        <w:rPr>
          <w:ins w:id="818" w:author="admcto" w:date="2013-12-27T16:18:00Z"/>
        </w:rPr>
      </w:pPr>
      <w:ins w:id="817" w:author="admcto" w:date="2013-12-27T16:18:00Z">
        <w:r>
          <w:rPr/>
          <w:t xml:space="preserve">Фильтры при загрузке формы </w:t>
        </w:r>
      </w:ins>
    </w:p>
    <w:p>
      <w:pPr>
        <w:pStyle w:val="Normal"/>
        <w:rPr>
          <w:ins w:id="820" w:author="admcto" w:date="2013-12-27T16:18:00Z"/>
        </w:rPr>
      </w:pPr>
      <w:ins w:id="819" w:author="admcto" w:date="2013-12-27T16:18:00Z">
        <w:r>
          <w:rPr/>
        </w:r>
      </w:ins>
    </w:p>
    <w:p>
      <w:pPr>
        <w:pStyle w:val="Normal"/>
        <w:rPr>
          <w:ins w:id="822" w:author="admcto" w:date="2013-12-27T16:18:00Z"/>
        </w:rPr>
      </w:pPr>
      <w:ins w:id="821" w:author="admcto" w:date="2013-12-27T16:18:00Z">
        <w:r>
          <w:rPr/>
          <w:t>1. Проверка кода счета на соответствие плану счетов БУ, утвержденному 162н</w:t>
        </w:r>
      </w:ins>
    </w:p>
    <w:p>
      <w:pPr>
        <w:pStyle w:val="Normal"/>
        <w:rPr>
          <w:ins w:id="824" w:author="admcto" w:date="2013-12-27T16:18:00Z"/>
        </w:rPr>
      </w:pPr>
      <w:ins w:id="823" w:author="admcto" w:date="2013-12-27T16:18:00Z">
        <w:r>
          <w:rPr/>
        </w:r>
      </w:ins>
    </w:p>
    <w:p>
      <w:pPr>
        <w:pStyle w:val="Normal"/>
        <w:rPr>
          <w:ins w:id="826" w:author="admcto" w:date="2013-12-27T16:18:00Z"/>
        </w:rPr>
      </w:pPr>
      <w:ins w:id="825" w:author="admcto" w:date="2013-12-27T16:18:00Z">
        <w:r>
          <w:rPr/>
          <w:t>2. Проверка КБК на справочники ФКР, ЦСР и КВР по счетам: 206(12,13,21,22,23,24,25,26,32,33,34,41,42,51,53,91), 208(11,12,13,21,22,22,23,24,25,26,32,34,61,62,63,91), 302 (11,12,13,21,22,23,24,25,26,32,33,34,41,42,51,52,53,61,62,63,73,91), 303 (01,03,06,07,08,09,10,11,12,13), 304 (02,03)</w:t>
        </w:r>
      </w:ins>
    </w:p>
    <w:p>
      <w:pPr>
        <w:pStyle w:val="Normal"/>
        <w:rPr>
          <w:ins w:id="828" w:author="admcto" w:date="2013-12-27T16:18:00Z"/>
        </w:rPr>
      </w:pPr>
      <w:ins w:id="827" w:author="admcto" w:date="2013-12-27T16:18:00Z">
        <w:r>
          <w:rPr/>
        </w:r>
      </w:ins>
    </w:p>
    <w:p>
      <w:pPr>
        <w:pStyle w:val="Normal"/>
        <w:rPr>
          <w:ins w:id="830" w:author="admcto" w:date="2013-12-27T16:18:00Z"/>
        </w:rPr>
      </w:pPr>
      <w:ins w:id="829" w:author="admcto" w:date="2013-12-27T16:18:00Z">
        <w:r>
          <w:rPr/>
          <w:t>3. Проверка КБК на справочник кодов доходов или кодов источников по счетам: 205(по всем аналитическим), 30272, 30303, 209 (по всем)</w:t>
        </w:r>
      </w:ins>
    </w:p>
    <w:p>
      <w:pPr>
        <w:pStyle w:val="Normal"/>
        <w:rPr>
          <w:ins w:id="832" w:author="admcto" w:date="2013-12-27T16:18:00Z"/>
        </w:rPr>
      </w:pPr>
      <w:ins w:id="831" w:author="admcto" w:date="2013-12-27T16:18:00Z">
        <w:r>
          <w:rPr/>
        </w:r>
      </w:ins>
    </w:p>
    <w:p>
      <w:pPr>
        <w:pStyle w:val="Normal"/>
        <w:rPr>
          <w:ins w:id="834" w:author="admcto" w:date="2013-12-27T16:18:00Z"/>
        </w:rPr>
      </w:pPr>
      <w:ins w:id="833" w:author="admcto" w:date="2013-12-27T16:18:00Z">
        <w:r>
          <w:rPr/>
          <w:t>4. Проверка КБК на справочники ФКР, ЦСР и КВР или справочники кодов источников по счетам: 20631, 20831, 30231, 30275</w:t>
        </w:r>
      </w:ins>
    </w:p>
    <w:p>
      <w:pPr>
        <w:pStyle w:val="Normal"/>
        <w:rPr>
          <w:ins w:id="836" w:author="admcto" w:date="2013-12-27T16:18:00Z"/>
        </w:rPr>
      </w:pPr>
      <w:ins w:id="835" w:author="admcto" w:date="2013-12-27T16:18:00Z">
        <w:r>
          <w:rPr/>
        </w:r>
      </w:ins>
    </w:p>
    <w:p>
      <w:pPr>
        <w:pStyle w:val="Normal"/>
        <w:rPr>
          <w:ins w:id="838" w:author="admcto" w:date="2013-12-27T16:18:00Z"/>
        </w:rPr>
      </w:pPr>
      <w:ins w:id="837" w:author="admcto" w:date="2013-12-27T16:18:00Z">
        <w:r>
          <w:rPr/>
          <w:t>5. Проверка КБК на справочники ФКР, ЦСР и КВР или справочники кодов доходов по счетам: 30304, 30305</w:t>
        </w:r>
      </w:ins>
    </w:p>
    <w:p>
      <w:pPr>
        <w:pStyle w:val="Normal"/>
        <w:rPr>
          <w:ins w:id="840" w:author="admcto" w:date="2013-12-27T16:18:00Z"/>
        </w:rPr>
      </w:pPr>
      <w:ins w:id="839" w:author="admcto" w:date="2013-12-27T16:18:00Z">
        <w:r>
          <w:rPr/>
        </w:r>
      </w:ins>
    </w:p>
    <w:p>
      <w:pPr>
        <w:pStyle w:val="Normal"/>
        <w:rPr>
          <w:ins w:id="842" w:author="admcto" w:date="2013-12-27T16:18:00Z"/>
        </w:rPr>
      </w:pPr>
      <w:ins w:id="841" w:author="admcto" w:date="2013-12-27T16:18:00Z">
        <w:r>
          <w:rPr/>
          <w:t>6. Проверка КБК на справочники ФКР, ЦСР и КВР, или справочники кодов доходов, или справочники кодов источников по счету 30404</w:t>
        </w:r>
      </w:ins>
    </w:p>
    <w:p>
      <w:pPr>
        <w:pStyle w:val="Normal"/>
        <w:jc w:val="both"/>
        <w:rPr>
          <w:ins w:id="844" w:author="admcto" w:date="2013-12-27T16:18:00Z"/>
        </w:rPr>
      </w:pPr>
      <w:ins w:id="843" w:author="admcto" w:date="2013-12-27T16:18:00Z">
        <w:r>
          <w:rPr/>
        </w:r>
      </w:ins>
    </w:p>
    <w:p>
      <w:pPr>
        <w:pStyle w:val="Normal"/>
        <w:jc w:val="both"/>
        <w:rPr>
          <w:b w:val="false"/>
          <w:b w:val="false"/>
        </w:rPr>
      </w:pPr>
      <w:ins w:id="845" w:author="admcto" w:date="2013-12-27T16:18:00Z">
        <w:r>
          <w:rPr/>
          <w:t>* Для расходных КБК допустима классификация</w:t>
        </w:r>
      </w:ins>
      <w:ins w:id="846" w:author="admcto" w:date="2013-12-27T16:21:00Z">
        <w:r>
          <w:rPr/>
          <w:t>, установленная</w:t>
        </w:r>
      </w:ins>
      <w:ins w:id="847" w:author="admcto" w:date="2013-12-27T16:18:00Z">
        <w:r>
          <w:rPr/>
          <w:t xml:space="preserve"> приказом Минфина России от</w:t>
        </w:r>
      </w:ins>
      <w:ins w:id="848" w:author="admcto" w:date="2013-12-27T16:21:00Z">
        <w:r>
          <w:rPr/>
          <w:t xml:space="preserve"> 01.07.2013 №</w:t>
        </w:r>
      </w:ins>
      <w:ins w:id="849" w:author="admcto" w:date="2013-12-27T16:18:00Z">
        <w:r>
          <w:rPr/>
          <w:t xml:space="preserve"> 65н</w:t>
        </w:r>
      </w:ins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971% - %20974%, %20981%, %20982%, </w:t>
            </w:r>
            <w:del w:id="850" w:author="admcto" w:date="2013-12-30T13:31:00Z">
              <w:r>
                <w:rPr/>
                <w:delText>%21001%,</w:delText>
              </w:r>
            </w:del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  <w:r>
              <w:rPr>
                <w:lang w:val="en-US"/>
              </w:rPr>
              <w:t xml:space="preserve"> </w:t>
            </w: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показателей строк «Итого по коду счета» не соответствует сумме по строке «Всего» - недопустимо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971% - %20974%, %20981%, %20982%, </w:t>
            </w:r>
            <w:del w:id="851" w:author="admcto" w:date="2013-12-30T13:31:00Z">
              <w:r>
                <w:rPr/>
                <w:delText>%21001%,</w:delText>
              </w:r>
            </w:del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%, %20981%, %20982%, %21001%,</w:t>
            </w:r>
          </w:p>
          <w:p>
            <w:pPr>
              <w:pStyle w:val="Normal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 соответствен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 - недопустимо</w:t>
            </w:r>
          </w:p>
        </w:tc>
      </w:tr>
    </w:tbl>
    <w:p>
      <w:pPr>
        <w:pStyle w:val="Normal"/>
        <w:rPr>
          <w:ins w:id="853" w:author="admcto" w:date="2013-12-27T10:49:00Z"/>
        </w:rPr>
      </w:pPr>
      <w:ins w:id="852" w:author="admcto" w:date="2013-12-27T10:49:00Z">
        <w:r>
          <w:rPr/>
        </w:r>
      </w:ins>
    </w:p>
    <w:p>
      <w:pPr>
        <w:pStyle w:val="Normal"/>
        <w:rPr>
          <w:ins w:id="855" w:author="admcto" w:date="2013-12-27T10:49:00Z"/>
        </w:rPr>
      </w:pPr>
      <w:ins w:id="854" w:author="admcto" w:date="2013-12-27T10:49:00Z">
        <w:r>
          <w:rPr/>
        </w:r>
      </w:ins>
    </w:p>
    <w:p>
      <w:pPr>
        <w:pStyle w:val="Normal"/>
        <w:rPr>
          <w:ins w:id="857" w:author="admcto" w:date="2013-12-27T10:49:00Z"/>
        </w:rPr>
      </w:pPr>
      <w:ins w:id="856" w:author="admcto" w:date="2013-12-27T10:49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ins w:id="859" w:author="admcto" w:date="2013-12-27T16:22:00Z"/>
        </w:rPr>
      </w:pPr>
      <w:bookmarkStart w:id="21" w:name="__RefHeading___Toc375903407"/>
      <w:bookmarkEnd w:id="21"/>
      <w:r>
        <w:rPr>
          <w:b/>
        </w:rPr>
        <w:t>1</w:t>
      </w:r>
      <w:ins w:id="858" w:author="7071" w:date="2013-11-11T11:22:00Z">
        <w:r>
          <w:rPr>
            <w:b/>
          </w:rPr>
          <w:t>8</w:t>
        </w:r>
      </w:ins>
      <w:r>
        <w:rPr>
          <w:b/>
        </w:rPr>
        <w:t>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  <w:ins w:id="861" w:author="admcto" w:date="2013-12-27T16:22:00Z"/>
        </w:rPr>
      </w:pPr>
      <w:ins w:id="860" w:author="admcto" w:date="2013-12-27T16:22:00Z">
        <w:r>
          <w:rPr>
            <w:b/>
          </w:rPr>
        </w:r>
      </w:ins>
    </w:p>
    <w:p>
      <w:pPr>
        <w:pStyle w:val="Normal"/>
        <w:rPr>
          <w:ins w:id="863" w:author="admcto" w:date="2013-12-27T16:22:00Z"/>
        </w:rPr>
      </w:pPr>
      <w:ins w:id="862" w:author="admcto" w:date="2013-12-27T16:22:00Z">
        <w:r>
          <w:rPr/>
          <w:t>Фильтр при загрузке формы</w:t>
        </w:r>
      </w:ins>
    </w:p>
    <w:p>
      <w:pPr>
        <w:pStyle w:val="Normal"/>
        <w:rPr>
          <w:ins w:id="865" w:author="admcto" w:date="2013-12-27T16:22:00Z"/>
        </w:rPr>
      </w:pPr>
      <w:ins w:id="864" w:author="admcto" w:date="2013-12-27T16:22:00Z">
        <w:r>
          <w:rPr/>
        </w:r>
      </w:ins>
    </w:p>
    <w:p>
      <w:pPr>
        <w:pStyle w:val="Normal"/>
        <w:rPr>
          <w:ins w:id="867" w:author="admcto" w:date="2013-12-27T16:22:00Z"/>
        </w:rPr>
      </w:pPr>
      <w:ins w:id="866" w:author="admcto" w:date="2013-12-27T16:22:00Z">
        <w:r>
          <w:rPr/>
          <w:t>Проверка гр. 1 на соответствие коду ГРБС, представившего форму, и справочник ФКР</w:t>
        </w:r>
      </w:ins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60"/>
        <w:gridCol w:w="687"/>
        <w:gridCol w:w="613"/>
        <w:gridCol w:w="2400"/>
        <w:gridCol w:w="600"/>
        <w:gridCol w:w="2700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69" w:author="admcto" w:date="2013-12-27T09:46:00Z"/>
              </w:rPr>
            </w:pPr>
            <w:r>
              <w:rPr/>
              <w:t>%2042%,</w:t>
            </w:r>
            <w:ins w:id="868" w:author="admcto" w:date="2013-12-27T09:45:00Z">
              <w:r>
                <w:rPr/>
                <w:t xml:space="preserve"> %2043%,</w:t>
              </w:r>
            </w:ins>
          </w:p>
          <w:p>
            <w:pPr>
              <w:pStyle w:val="Normal"/>
              <w:rPr>
                <w:del w:id="873" w:author="admcto" w:date="2013-12-27T09:47:00Z"/>
              </w:rPr>
            </w:pPr>
            <w:r>
              <w:rPr/>
              <w:t>%204</w:t>
            </w:r>
            <w:del w:id="870" w:author="admcto" w:date="2013-12-27T09:47:00Z">
              <w:r>
                <w:rPr/>
                <w:delText>3</w:delText>
              </w:r>
            </w:del>
            <w:ins w:id="871" w:author="admcto" w:date="2013-12-27T09:47:00Z">
              <w:r>
                <w:rPr/>
                <w:t>5</w:t>
              </w:r>
            </w:ins>
            <w:r>
              <w:rPr/>
              <w:t>%,</w:t>
            </w:r>
            <w:ins w:id="872" w:author="admcto" w:date="2013-12-27T09:47:00Z">
              <w:r>
                <w:rPr/>
                <w:t xml:space="preserve">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del w:id="874" w:author="admcto" w:date="2013-12-27T09:47:00Z">
              <w:r>
                <w:rPr/>
                <w:delText>%2045%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</w:p>
          <w:p>
            <w:pPr>
              <w:pStyle w:val="Normal"/>
              <w:rPr/>
            </w:pPr>
            <w:r>
              <w:rPr/>
              <w:t>1 204 20 000</w:t>
            </w:r>
            <w:r>
              <w:rPr>
                <w:sz w:val="18"/>
                <w:szCs w:val="18"/>
              </w:rPr>
              <w:t>, 1 204 30 000,</w:t>
            </w:r>
          </w:p>
          <w:p>
            <w:pPr>
              <w:pStyle w:val="Normal"/>
              <w:rPr>
                <w:sz w:val="18"/>
                <w:szCs w:val="18"/>
                <w:del w:id="875" w:author="admcto" w:date="2013-12-27T09:35:00Z"/>
              </w:rPr>
            </w:pPr>
            <w:r>
              <w:rPr>
                <w:sz w:val="18"/>
                <w:szCs w:val="18"/>
              </w:rPr>
              <w:t>1 204 50 000 соответстве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876" w:author="admcto" w:date="2013-12-27T09:37:00Z"/>
              </w:rPr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  <w:p>
            <w:pPr>
              <w:pStyle w:val="Normal"/>
              <w:rPr/>
            </w:pPr>
            <w:r>
              <w:rPr/>
              <w:t>1 215 20 000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50 000 соответстве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– </w:t>
            </w:r>
            <w:r>
              <w:rPr/>
              <w:t>недопустимо</w:t>
            </w:r>
          </w:p>
        </w:tc>
      </w:tr>
    </w:tbl>
    <w:p>
      <w:pPr>
        <w:pStyle w:val="Normal"/>
        <w:rPr/>
      </w:pPr>
      <w:ins w:id="877" w:author="admcto" w:date="2013-12-26T16:03:00Z">
        <w:r>
          <w:rPr/>
          <w:t>* Для Сведений ф. 0503171</w:t>
        </w:r>
      </w:ins>
      <w:ins w:id="878" w:author="admcto" w:date="2013-12-26T16:05:00Z">
        <w:r>
          <w:rPr/>
          <w:t>,</w:t>
        </w:r>
      </w:ins>
      <w:ins w:id="879" w:author="admcto" w:date="2013-12-26T16:03:00Z">
        <w:r>
          <w:rPr/>
          <w:t xml:space="preserve"> представляемых Росимуществом (глава 167) контрольные соотношения аналогичны </w:t>
        </w:r>
      </w:ins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ins w:id="881" w:author="admcto" w:date="2013-12-27T16:22:00Z"/>
        </w:rPr>
      </w:pPr>
      <w:ins w:id="880" w:author="7071" w:date="2013-11-11T11:22:00Z">
        <w:bookmarkStart w:id="22" w:name="__RefHeading___Toc375903408"/>
        <w:bookmarkEnd w:id="22"/>
        <w:r>
          <w:rPr>
            <w:b/>
          </w:rPr>
          <w:t>19</w:t>
        </w:r>
      </w:ins>
      <w:r>
        <w:rPr>
          <w:b/>
        </w:rPr>
        <w:t>. Сведения о государственном (муниципальном) долге, предоставленных бюджетных кредитах ф. 0503172</w:t>
      </w:r>
    </w:p>
    <w:p>
      <w:pPr>
        <w:pStyle w:val="Normal"/>
        <w:rPr>
          <w:b/>
          <w:b/>
          <w:ins w:id="883" w:author="admcto" w:date="2013-12-27T16:22:00Z"/>
        </w:rPr>
      </w:pPr>
      <w:ins w:id="882" w:author="admcto" w:date="2013-12-27T16:22:00Z">
        <w:r>
          <w:rPr>
            <w:b/>
          </w:rPr>
        </w:r>
      </w:ins>
    </w:p>
    <w:p>
      <w:pPr>
        <w:pStyle w:val="Normal"/>
        <w:rPr>
          <w:ins w:id="885" w:author="admcto" w:date="2013-12-27T16:22:00Z"/>
        </w:rPr>
      </w:pPr>
      <w:ins w:id="884" w:author="admcto" w:date="2013-12-27T16:22:00Z">
        <w:r>
          <w:rPr/>
          <w:t>Фильтры при загрузке</w:t>
        </w:r>
      </w:ins>
    </w:p>
    <w:p>
      <w:pPr>
        <w:pStyle w:val="Normal"/>
        <w:rPr>
          <w:ins w:id="887" w:author="admcto" w:date="2013-12-27T16:22:00Z"/>
        </w:rPr>
      </w:pPr>
      <w:ins w:id="886" w:author="admcto" w:date="2013-12-27T16:22:00Z">
        <w:r>
          <w:rPr/>
        </w:r>
      </w:ins>
    </w:p>
    <w:p>
      <w:pPr>
        <w:pStyle w:val="Normal"/>
        <w:rPr>
          <w:ins w:id="889" w:author="admcto" w:date="2013-12-27T16:22:00Z"/>
        </w:rPr>
      </w:pPr>
      <w:ins w:id="888" w:author="admcto" w:date="2013-12-27T16:22:00Z">
        <w:r>
          <w:rPr/>
          <w:t>1 Проверка гр. 1 раздела 1 на соответствие коду грбс, представившего форму, справочники кодов доходов и источников, код счета равен 207 (по всем аналитическим счетам)</w:t>
        </w:r>
      </w:ins>
    </w:p>
    <w:p>
      <w:pPr>
        <w:pStyle w:val="Normal"/>
        <w:rPr>
          <w:ins w:id="891" w:author="admcto" w:date="2013-12-27T16:22:00Z"/>
        </w:rPr>
      </w:pPr>
      <w:ins w:id="890" w:author="admcto" w:date="2013-12-27T16:22:00Z">
        <w:r>
          <w:rPr/>
        </w:r>
      </w:ins>
    </w:p>
    <w:p>
      <w:pPr>
        <w:pStyle w:val="Normal"/>
        <w:rPr>
          <w:ins w:id="893" w:author="admcto" w:date="2013-12-27T16:22:00Z"/>
        </w:rPr>
      </w:pPr>
      <w:ins w:id="892" w:author="admcto" w:date="2013-12-27T16:22:00Z">
        <w:r>
          <w:rPr/>
          <w:t>2 Проверка гр. 1 раздела 2 на соответствие коду грбс, представившего форму, справочники кодов ФКР и источников, код счета равен 301 (по всем аналитическим счетам)</w:t>
        </w:r>
      </w:ins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00"/>
        <w:gridCol w:w="800"/>
        <w:gridCol w:w="2000"/>
        <w:gridCol w:w="777"/>
        <w:gridCol w:w="3423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94" w:author="admcto" w:date="2013-12-27T16:2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5" w:author="admcto" w:date="2013-12-27T16:23:00Z">
              <w:r>
                <w:rPr/>
                <w:t>Сумма строк Раздела 3 по идентичному номеру счета БУ</w:t>
              </w:r>
            </w:ins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96" w:author="admcto" w:date="2013-12-27T16:23:00Z">
              <w:r>
                <w:rPr/>
                <w:t>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7" w:author="admcto" w:date="2013-12-27T16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8" w:author="admcto" w:date="2013-12-27T16:23:00Z">
              <w:r>
                <w:rPr/>
                <w:t xml:space="preserve">Раздел 1, Гр.2, соответствующий номер счета БУ </w:t>
              </w:r>
            </w:ins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9" w:author="admcto" w:date="2013-12-27T16:23:00Z">
              <w:r>
                <w:rPr/>
                <w:t>Сумма показателей по номеру счета БУ раздела 3 не соответствует сумме показателей по номеру счета раздела 1 (на начало года)</w:t>
              </w:r>
            </w:ins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00" w:author="admcto" w:date="2013-12-27T16:2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1" w:author="admcto" w:date="2013-12-27T16:23:00Z">
              <w:r>
                <w:rPr/>
                <w:t>Сумма строк Раздела 3 по идентичному номеру счета БУ</w:t>
              </w:r>
            </w:ins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902" w:author="admcto" w:date="2013-12-27T16:23:00Z">
              <w:r>
                <w:rPr/>
                <w:t>5</w:t>
              </w:r>
            </w:ins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03" w:author="admcto" w:date="2013-12-27T16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4" w:author="admcto" w:date="2013-12-27T16:23:00Z">
              <w:r>
                <w:rPr/>
                <w:t xml:space="preserve">Раздел 2, Гр.2, соответствующий номер счета БУ </w:t>
              </w:r>
            </w:ins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5" w:author="admcto" w:date="2013-12-27T16:23:00Z">
              <w:r>
                <w:rPr/>
                <w:t>Сумма показателей по номеру счета БУ раздела 3 не соответствует сумме показателей по номеру счета раздела 2 (на начало года)</w:t>
              </w:r>
            </w:ins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06" w:author="admcto" w:date="2013-12-27T16:23:00Z">
              <w:r>
                <w:rPr>
                  <w:sz w:val="18"/>
                  <w:szCs w:val="18"/>
                </w:rPr>
                <w:t>5</w:t>
              </w:r>
            </w:ins>
            <w:del w:id="907" w:author="admcto" w:date="2013-12-27T16:23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8" w:author="admcto" w:date="2013-12-27T16:23:00Z">
              <w:r>
                <w:rPr/>
                <w:t>Сумма строк Раздела 3 по идентичному номеру счета БУ</w:t>
              </w:r>
            </w:ins>
            <w:del w:id="909" w:author="admcto" w:date="2013-12-27T16:23:00Z">
              <w:r>
                <w:rPr/>
                <w:delText xml:space="preserve">Сумма строк Раздела 3 </w:delText>
              </w:r>
            </w:del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910" w:author="admcto" w:date="2013-12-27T16:23:00Z">
              <w:r>
                <w:rPr/>
                <w:t>6</w:t>
              </w:r>
            </w:ins>
            <w:del w:id="911" w:author="admcto" w:date="2013-12-27T16:23:00Z">
              <w:r>
                <w:rPr/>
                <w:delText>5</w:delText>
              </w:r>
            </w:del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12" w:author="admcto" w:date="2013-12-27T16:23:00Z">
              <w:r>
                <w:rPr>
                  <w:sz w:val="18"/>
                  <w:szCs w:val="18"/>
                </w:rPr>
                <w:t>=</w:t>
              </w:r>
            </w:ins>
            <w:del w:id="913" w:author="admcto" w:date="2013-12-27T16:23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14" w:author="admcto" w:date="2013-12-27T16:23:00Z">
              <w:r>
                <w:rPr/>
                <w:t xml:space="preserve">Раздел 1, Гр.3, соответствующий номер счета БУ </w:t>
              </w:r>
            </w:ins>
            <w:del w:id="915" w:author="admcto" w:date="2013-12-27T16:23:00Z">
              <w:r>
                <w:rPr/>
                <w:delText>Раздел 1, строка Всего, Гр.2 +  Раздел 2, строка Всего, Гр.2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16" w:author="admcto" w:date="2013-12-27T16:23:00Z">
              <w:r>
                <w:rPr/>
                <w:t>Сумма показателей по номеру счета БУ раздела 3 не соответствует сумме показателей по номеру счета раздела 1 (на конец года)</w:t>
              </w:r>
            </w:ins>
            <w:del w:id="917" w:author="admcto" w:date="2013-12-27T16:23:00Z">
              <w:r>
                <w:rPr/>
                <w:delText>Сумма показателей по разделу 3 не соответствует сумме показателей по разделам 1, 2 (на начало года)</w:delText>
              </w:r>
            </w:del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18" w:author="admcto" w:date="2013-12-27T16:23:00Z">
              <w:r>
                <w:rPr>
                  <w:sz w:val="18"/>
                  <w:szCs w:val="18"/>
                </w:rPr>
                <w:t>6</w:t>
              </w:r>
            </w:ins>
            <w:del w:id="919" w:author="admcto" w:date="2013-12-27T16:23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20" w:author="admcto" w:date="2013-12-27T16:23:00Z">
              <w:r>
                <w:rPr/>
                <w:t>Сумма строк Раздела 3 по идентичному номеру счета БУ</w:t>
              </w:r>
            </w:ins>
            <w:del w:id="921" w:author="admcto" w:date="2013-12-27T16:23:00Z">
              <w:r>
                <w:rPr/>
                <w:delText xml:space="preserve">Сумма строк Раздела 3 </w:delText>
              </w:r>
            </w:del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922" w:author="admcto" w:date="2013-12-27T16:23:00Z">
              <w:r>
                <w:rPr/>
                <w:t>6</w:t>
              </w:r>
            </w:ins>
            <w:del w:id="923" w:author="admcto" w:date="2013-12-27T16:23:00Z">
              <w:r>
                <w:rPr/>
                <w:delText>6</w:delText>
              </w:r>
            </w:del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4" w:author="admcto" w:date="2013-12-27T16:23:00Z">
              <w:r>
                <w:rPr>
                  <w:sz w:val="18"/>
                  <w:szCs w:val="18"/>
                </w:rPr>
                <w:t>=</w:t>
              </w:r>
            </w:ins>
            <w:del w:id="925" w:author="admcto" w:date="2013-12-27T16:23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26" w:author="admcto" w:date="2013-12-27T16:23:00Z">
              <w:r>
                <w:rPr/>
                <w:t xml:space="preserve">Раздел 2, Гр.3, соответствующий номер счета БУ </w:t>
              </w:r>
            </w:ins>
            <w:del w:id="927" w:author="admcto" w:date="2013-12-27T16:23:00Z">
              <w:r>
                <w:rPr/>
                <w:delText>Раздел 1, строка Всего, Гр.3 +  Раздел 2, строка Всего, Гр.3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28" w:author="admcto" w:date="2013-12-27T16:23:00Z">
              <w:r>
                <w:rPr/>
                <w:t>Сумма показателей по номеру счета БУ раздела 3 не соответствует сумме показателей по номеру счета раздела 2 (на конец года)</w:t>
              </w:r>
            </w:ins>
            <w:del w:id="929" w:author="admcto" w:date="2013-12-27T16:23:00Z">
              <w:r>
                <w:rPr/>
                <w:delText>Сумма показателей по разделу 3 не соответствует сумме показателей по разделам 1, 2 (на конец года)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ins w:id="931" w:author="admcto" w:date="2013-12-27T16:24:00Z"/>
        </w:rPr>
      </w:pPr>
      <w:bookmarkStart w:id="23" w:name="__RefHeading___Toc375903409"/>
      <w:bookmarkEnd w:id="23"/>
      <w:r>
        <w:rPr>
          <w:b/>
        </w:rPr>
        <w:t>2</w:t>
      </w:r>
      <w:ins w:id="930" w:author="7071" w:date="2013-11-11T11:22:00Z">
        <w:r>
          <w:rPr>
            <w:b/>
          </w:rPr>
          <w:t>0</w:t>
        </w:r>
      </w:ins>
      <w:r>
        <w:rPr>
          <w:b/>
        </w:rPr>
        <w:t>. Сведения об изменении остатков валюты баланса ф.0503173</w:t>
      </w:r>
    </w:p>
    <w:p>
      <w:pPr>
        <w:pStyle w:val="Normal"/>
        <w:rPr>
          <w:b/>
          <w:b/>
          <w:ins w:id="933" w:author="admcto" w:date="2013-12-27T16:24:00Z"/>
        </w:rPr>
      </w:pPr>
      <w:ins w:id="932" w:author="admcto" w:date="2013-12-27T16:24:00Z">
        <w:r>
          <w:rPr>
            <w:b/>
          </w:rPr>
        </w:r>
      </w:ins>
    </w:p>
    <w:p>
      <w:pPr>
        <w:pStyle w:val="Normal"/>
        <w:rPr>
          <w:ins w:id="935" w:author="admcto" w:date="2013-12-27T16:24:00Z"/>
        </w:rPr>
      </w:pPr>
      <w:ins w:id="934" w:author="admcto" w:date="2013-12-27T16:24:00Z">
        <w:r>
          <w:rPr/>
          <w:t>Фильтры при загрузке формы</w:t>
        </w:r>
      </w:ins>
    </w:p>
    <w:p>
      <w:pPr>
        <w:pStyle w:val="Normal"/>
        <w:rPr>
          <w:ins w:id="937" w:author="admcto" w:date="2013-12-27T16:24:00Z"/>
        </w:rPr>
      </w:pPr>
      <w:ins w:id="936" w:author="admcto" w:date="2013-12-27T16:24:00Z">
        <w:r>
          <w:rPr/>
        </w:r>
      </w:ins>
    </w:p>
    <w:p>
      <w:pPr>
        <w:pStyle w:val="Normal"/>
        <w:rPr>
          <w:ins w:id="939" w:author="admcto" w:date="2013-12-27T16:24:00Z"/>
        </w:rPr>
      </w:pPr>
      <w:ins w:id="938" w:author="admcto" w:date="2013-12-27T16:24:00Z">
        <w:r>
          <w:rPr/>
          <w:t>1 По графе 1 раздела 2 проверка на соответствие синтетическим счетам БУ, при это КВД, аналитический счет и КОСГУ должны быть равны 0</w:t>
        </w:r>
      </w:ins>
    </w:p>
    <w:p>
      <w:pPr>
        <w:pStyle w:val="Normal"/>
        <w:rPr>
          <w:ins w:id="941" w:author="admcto" w:date="2013-12-27T16:24:00Z"/>
        </w:rPr>
      </w:pPr>
      <w:ins w:id="940" w:author="admcto" w:date="2013-12-27T16:24:00Z">
        <w:r>
          <w:rPr/>
        </w:r>
      </w:ins>
    </w:p>
    <w:p>
      <w:pPr>
        <w:pStyle w:val="Normal"/>
        <w:rPr>
          <w:ins w:id="945" w:author="admcto" w:date="2013-12-27T16:24:00Z"/>
        </w:rPr>
      </w:pPr>
      <w:ins w:id="942" w:author="admcto" w:date="2013-12-27T16:24:00Z">
        <w:r>
          <w:rPr/>
          <w:t xml:space="preserve">2 По гр. 3 раздела 2 допустимыми являются только </w:t>
        </w:r>
      </w:ins>
      <w:ins w:id="943" w:author="admcto" w:date="2013-12-27T16:24:00Z">
        <w:r>
          <w:rPr>
            <w:b/>
          </w:rPr>
          <w:t>цифры</w:t>
        </w:r>
      </w:ins>
      <w:ins w:id="944" w:author="admcto" w:date="2013-12-27T16:24:00Z">
        <w:r>
          <w:rPr/>
          <w:t xml:space="preserve"> от 0 до 9</w:t>
        </w:r>
      </w:ins>
    </w:p>
    <w:p>
      <w:pPr>
        <w:pStyle w:val="Normal"/>
        <w:rPr>
          <w:ins w:id="947" w:author="admcto" w:date="2013-12-27T16:24:00Z"/>
        </w:rPr>
      </w:pPr>
      <w:ins w:id="946" w:author="admcto" w:date="2013-12-27T16:24:00Z">
        <w:r>
          <w:rPr/>
        </w:r>
      </w:ins>
    </w:p>
    <w:p>
      <w:pPr>
        <w:pStyle w:val="Normal"/>
        <w:rPr>
          <w:ins w:id="949" w:author="admcto" w:date="2013-12-27T16:24:00Z"/>
        </w:rPr>
      </w:pPr>
      <w:ins w:id="948" w:author="admcto" w:date="2013-12-27T16:24:00Z">
        <w:r>
          <w:rPr/>
          <w:t>3 По гр.4 раздела 2 проверка на справочник ОКАТО, либо 00000000, либо 22222222</w:t>
        </w:r>
      </w:ins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7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92"/>
        <w:gridCol w:w="600"/>
        <w:gridCol w:w="1700"/>
        <w:gridCol w:w="900"/>
        <w:gridCol w:w="410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24" w:name="__RefHeading___Toc375903410"/>
      <w:bookmarkEnd w:id="24"/>
      <w:r>
        <w:rPr>
          <w:b/>
        </w:rPr>
        <w:t>2</w:t>
      </w:r>
      <w:ins w:id="950" w:author="7071" w:date="2013-11-11T11:22:00Z">
        <w:r>
          <w:rPr>
            <w:b/>
          </w:rPr>
          <w:t>1</w:t>
        </w:r>
      </w:ins>
      <w:r>
        <w:rPr>
          <w:b/>
        </w:rPr>
        <w:t>. Сведения по ущербу имуществу, хищениях денежных средств и материальных ценностей ф.050317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0"/>
        <w:gridCol w:w="777"/>
        <w:gridCol w:w="823"/>
        <w:gridCol w:w="2300"/>
        <w:gridCol w:w="900"/>
        <w:gridCol w:w="3300"/>
      </w:tblGrid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>
          <w:ins w:id="952" w:author="admcto" w:date="2013-12-27T09:44:00Z"/>
        </w:rPr>
      </w:pPr>
      <w:ins w:id="951" w:author="admcto" w:date="2013-12-27T09:44:00Z">
        <w:r>
          <w:rPr/>
        </w:r>
      </w:ins>
    </w:p>
    <w:p>
      <w:pPr>
        <w:pStyle w:val="Normal"/>
        <w:rPr>
          <w:ins w:id="954" w:author="admcto" w:date="2013-12-27T09:44:00Z"/>
        </w:rPr>
      </w:pPr>
      <w:ins w:id="953" w:author="admcto" w:date="2013-12-27T09:44:00Z">
        <w:r>
          <w:rPr/>
        </w:r>
      </w:ins>
    </w:p>
    <w:p>
      <w:pPr>
        <w:pStyle w:val="Heading1"/>
        <w:numPr>
          <w:ilvl w:val="0"/>
          <w:numId w:val="0"/>
        </w:numPr>
        <w:ind w:left="0" w:hanging="0"/>
        <w:rPr>
          <w:b/>
          <w:b/>
          <w:ins w:id="956" w:author="admcto" w:date="2013-12-27T16:25:00Z"/>
        </w:rPr>
      </w:pPr>
      <w:bookmarkStart w:id="25" w:name="__RefHeading___Toc375903411"/>
      <w:bookmarkEnd w:id="25"/>
      <w:r>
        <w:rPr>
          <w:b/>
        </w:rPr>
        <w:t>2</w:t>
      </w:r>
      <w:ins w:id="955" w:author="7071" w:date="2013-11-11T11:22:00Z">
        <w:r>
          <w:rPr>
            <w:b/>
          </w:rPr>
          <w:t>2</w:t>
        </w:r>
      </w:ins>
      <w:r>
        <w:rPr>
          <w:b/>
        </w:rPr>
        <w:t>. Сведения об использовании информационно - коммуникационных технологий ф. 0503177</w:t>
      </w:r>
    </w:p>
    <w:p>
      <w:pPr>
        <w:pStyle w:val="Normal"/>
        <w:rPr>
          <w:b/>
          <w:b/>
          <w:ins w:id="958" w:author="admcto" w:date="2013-12-27T16:25:00Z"/>
        </w:rPr>
      </w:pPr>
      <w:ins w:id="957" w:author="admcto" w:date="2013-12-27T16:25:00Z">
        <w:r>
          <w:rPr>
            <w:b/>
          </w:rPr>
        </w:r>
      </w:ins>
    </w:p>
    <w:p>
      <w:pPr>
        <w:pStyle w:val="Normal"/>
        <w:rPr>
          <w:ins w:id="960" w:author="admcto" w:date="2013-12-27T16:25:00Z"/>
        </w:rPr>
      </w:pPr>
      <w:ins w:id="959" w:author="admcto" w:date="2013-12-27T16:25:00Z">
        <w:r>
          <w:rPr/>
          <w:t>Фильтры при загрузке формы</w:t>
        </w:r>
      </w:ins>
    </w:p>
    <w:p>
      <w:pPr>
        <w:pStyle w:val="Normal"/>
        <w:rPr>
          <w:ins w:id="962" w:author="admcto" w:date="2013-12-27T16:25:00Z"/>
        </w:rPr>
      </w:pPr>
      <w:ins w:id="961" w:author="admcto" w:date="2013-12-27T16:25:00Z">
        <w:r>
          <w:rPr/>
        </w:r>
      </w:ins>
    </w:p>
    <w:p>
      <w:pPr>
        <w:pStyle w:val="Normal"/>
        <w:rPr>
          <w:ins w:id="964" w:author="admcto" w:date="2013-12-27T16:25:00Z"/>
        </w:rPr>
      </w:pPr>
      <w:ins w:id="963" w:author="admcto" w:date="2013-12-27T16:25:00Z">
        <w:r>
          <w:rPr/>
          <w:t>Проверка гр. 3 на соответствие справочникам кодов ГРБС, ФКР и ЦСР</w:t>
        </w:r>
      </w:ins>
    </w:p>
    <w:p>
      <w:pPr>
        <w:pStyle w:val="Normal"/>
        <w:rPr>
          <w:ins w:id="966" w:author="admcto" w:date="2013-12-27T16:25:00Z"/>
        </w:rPr>
      </w:pPr>
      <w:ins w:id="965" w:author="admcto" w:date="2013-12-27T16:25:00Z">
        <w:r>
          <w:rPr/>
        </w:r>
      </w:ins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0"/>
        <w:gridCol w:w="500"/>
        <w:gridCol w:w="600"/>
        <w:gridCol w:w="2000"/>
        <w:gridCol w:w="752"/>
        <w:gridCol w:w="474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ins w:id="968" w:author="admcto" w:date="2013-12-27T10:50:00Z"/>
              </w:rPr>
            </w:pPr>
            <w:ins w:id="967" w:author="admcto" w:date="2013-12-27T10:50:00Z">
              <w:r>
                <w:rPr>
                  <w:sz w:val="18"/>
                  <w:szCs w:val="18"/>
                </w:rPr>
                <w:t>№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969" w:author="admcto" w:date="2013-12-27T10:50:00Z">
              <w:r>
                <w:rPr>
                  <w:sz w:val="18"/>
                  <w:szCs w:val="18"/>
                </w:rPr>
                <w:t>п\п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70" w:author="admcto" w:date="2013-12-27T10:50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71" w:author="admcto" w:date="2013-12-27T10:50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72" w:author="admcto" w:date="2013-12-27T10:50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73" w:author="admcto" w:date="2013-12-27T10:50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74" w:author="admcto" w:date="2013-12-27T10:50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ns w:id="976" w:author="admcto" w:date="2013-12-27T10:50:00Z"/>
              </w:rPr>
            </w:pPr>
            <w:ins w:id="975" w:author="admcto" w:date="2013-12-27T10:50:00Z">
              <w:r>
                <w:rPr/>
              </w:r>
            </w:ins>
          </w:p>
          <w:p>
            <w:pPr>
              <w:pStyle w:val="Normal"/>
              <w:jc w:val="center"/>
              <w:rPr>
                <w:ins w:id="978" w:author="admcto" w:date="2013-12-27T10:50:00Z"/>
              </w:rPr>
            </w:pPr>
            <w:ins w:id="977" w:author="admcto" w:date="2013-12-27T10:50:00Z">
              <w:r>
                <w:rPr/>
                <w:t>Контроль показателя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79" w:author="admcto" w:date="2013-12-27T10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0" w:author="admcto" w:date="2013-12-27T10:50:00Z">
              <w:r>
                <w:rPr>
                  <w:sz w:val="18"/>
                  <w:szCs w:val="18"/>
                </w:rPr>
                <w:t>90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1" w:author="admcto" w:date="2013-12-27T10:5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2" w:author="admcto" w:date="2013-12-27T10:5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83" w:author="admcto" w:date="2013-12-27T10:50:00Z">
              <w:r>
                <w:rPr>
                  <w:sz w:val="18"/>
                  <w:szCs w:val="18"/>
                </w:rPr>
                <w:t>010 + 020 + 030 + 040 + 050 + 060 + 070 + 080 + 090 + 100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4" w:author="admcto" w:date="2013-12-27T10:5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85" w:author="admcto" w:date="2013-12-27T10:50:00Z">
              <w:r>
                <w:rPr/>
                <w:t xml:space="preserve">Стр.900 &lt;&gt; Стр. 010 + . 020 + Стр. 030 + Стр.  040 +  Стр. 050 + Стр. 060 + Стр. 070 + Стр.  080 + Стр. 090 + Стр. 100 - недопустимо 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6" w:author="admcto" w:date="2013-12-27T10:53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7" w:author="admcto" w:date="2013-12-27T10:53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8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89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90" w:author="admcto" w:date="2013-12-27T10:53:00Z">
              <w:r>
                <w:rPr>
                  <w:sz w:val="18"/>
                  <w:szCs w:val="18"/>
                </w:rPr>
                <w:t>011 + 012 + 013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1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92" w:author="admcto" w:date="2013-12-27T10:53:00Z">
              <w:r>
                <w:rPr/>
                <w:t>Стр.010 &lt;&gt; Стр. 011 + Стр. 012 + Стр. 013 - недопустимо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93" w:author="admcto" w:date="2013-12-27T10:5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94" w:author="admcto" w:date="2013-12-27T10:53:00Z">
              <w:r>
                <w:rPr>
                  <w:sz w:val="18"/>
                  <w:szCs w:val="18"/>
                </w:rPr>
                <w:t>02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95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96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97" w:author="admcto" w:date="2013-12-27T10:53:00Z">
              <w:r>
                <w:rPr>
                  <w:sz w:val="18"/>
                  <w:szCs w:val="18"/>
                </w:rPr>
                <w:t xml:space="preserve">021 + 022 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8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999" w:author="admcto" w:date="2013-12-27T10:53:00Z">
              <w:r>
                <w:rPr/>
                <w:t>Стр.020 &lt;&gt; Стр. 021 + Стр. 022 - недопустимо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0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1" w:author="admcto" w:date="2013-12-27T10:53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2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3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4" w:author="admcto" w:date="2013-12-27T10:53:00Z">
              <w:r>
                <w:rPr>
                  <w:sz w:val="18"/>
                  <w:szCs w:val="18"/>
                </w:rPr>
                <w:t xml:space="preserve">031 + 032 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05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06" w:author="admcto" w:date="2013-12-27T10:53:00Z">
              <w:r>
                <w:rPr/>
                <w:t>Стр.030 &lt;&gt; Стр. 031 + Стр. 032 - недопустимо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7" w:author="admcto" w:date="2013-12-27T10:53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8" w:author="admcto" w:date="2013-12-27T10:53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09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10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11" w:author="admcto" w:date="2013-12-27T10:53:00Z">
              <w:r>
                <w:rPr>
                  <w:sz w:val="18"/>
                  <w:szCs w:val="18"/>
                </w:rPr>
                <w:t>041 + 042 + 043 + 044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12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13" w:author="admcto" w:date="2013-12-27T10:53:00Z">
              <w:r>
                <w:rPr/>
                <w:t>Стр.040 &lt;&gt; Стр. 041 + Стр. 042 + Стр. 043 + Стр. 044 - недопустимо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14" w:author="admcto" w:date="2013-12-27T10:53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15" w:author="admcto" w:date="2013-12-27T10:53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16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17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18" w:author="admcto" w:date="2013-12-27T10:53:00Z">
              <w:r>
                <w:rPr>
                  <w:sz w:val="18"/>
                  <w:szCs w:val="18"/>
                </w:rPr>
                <w:t xml:space="preserve">071 + 072 + 073 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19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20" w:author="admcto" w:date="2013-12-27T10:53:00Z">
              <w:r>
                <w:rPr/>
                <w:t>Стр.070 &lt;&gt; Стр. 071 + Стр. 072 + Стр.073  - недопустимо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1" w:author="admcto" w:date="2013-12-27T10:53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2" w:author="admcto" w:date="2013-12-27T10:53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3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4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5" w:author="admcto" w:date="2013-12-27T10:53:00Z">
              <w:r>
                <w:rPr>
                  <w:sz w:val="18"/>
                  <w:szCs w:val="18"/>
                </w:rPr>
                <w:t xml:space="preserve">081 + 082 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6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27" w:author="admcto" w:date="2013-12-27T10:53:00Z">
              <w:r>
                <w:rPr/>
                <w:t>Стр.080 &lt;&gt; Стр. 081 + Стр. 082.  - недопустимо</w:t>
              </w:r>
            </w:ins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8" w:author="admcto" w:date="2013-12-27T10:53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29" w:author="admcto" w:date="2013-12-27T10:53:00Z">
              <w:r>
                <w:rPr>
                  <w:sz w:val="18"/>
                  <w:szCs w:val="18"/>
                </w:rPr>
                <w:t>090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30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31" w:author="admcto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032" w:author="admcto" w:date="2013-12-27T10:53:00Z">
              <w:r>
                <w:rPr>
                  <w:sz w:val="18"/>
                  <w:szCs w:val="18"/>
                </w:rPr>
                <w:t>091 + 092 + 093</w:t>
              </w:r>
            </w:ins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3" w:author="admcto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34" w:author="admcto" w:date="2013-12-27T10:53:00Z">
              <w:r>
                <w:rPr/>
                <w:t>Стр.090 &lt;&gt; Стр. 091 + Стр. 092 + Стр. 093.  - недопустимо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23"/>
        <w:gridCol w:w="839"/>
        <w:gridCol w:w="680"/>
        <w:gridCol w:w="1300"/>
        <w:gridCol w:w="839"/>
        <w:gridCol w:w="3928"/>
      </w:tblGrid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del w:id="1036" w:author="admcto" w:date="2013-12-27T10:54:00Z"/>
              </w:rPr>
            </w:pPr>
            <w:del w:id="1035" w:author="admcto" w:date="2013-12-27T10:54:00Z">
              <w:r>
                <w:rPr>
                  <w:sz w:val="18"/>
                  <w:szCs w:val="18"/>
                </w:rPr>
                <w:delText>№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7" w:author="admcto" w:date="2013-12-27T10:54:00Z">
              <w:r>
                <w:rPr>
                  <w:sz w:val="18"/>
                  <w:szCs w:val="18"/>
                </w:rPr>
                <w:delText>п\п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8" w:author="admcto" w:date="2013-12-27T10:54:00Z">
              <w:r>
                <w:rPr>
                  <w:sz w:val="18"/>
                  <w:szCs w:val="18"/>
                </w:rPr>
                <w:delText>Строка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39" w:author="admcto" w:date="2013-12-27T10:54:00Z">
              <w:r>
                <w:rPr>
                  <w:sz w:val="18"/>
                  <w:szCs w:val="18"/>
                </w:rPr>
                <w:delText>Графа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0" w:author="admcto" w:date="2013-12-27T10:54:00Z">
              <w:r>
                <w:rPr>
                  <w:sz w:val="18"/>
                  <w:szCs w:val="18"/>
                </w:rPr>
                <w:delText>Соотношение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1" w:author="admcto" w:date="2013-12-27T10:54:00Z">
              <w:r>
                <w:rPr>
                  <w:sz w:val="18"/>
                  <w:szCs w:val="18"/>
                </w:rPr>
                <w:delText>Строка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042" w:author="admcto" w:date="2013-12-27T10:54:00Z">
              <w:r>
                <w:rPr>
                  <w:sz w:val="18"/>
                  <w:szCs w:val="18"/>
                </w:rPr>
                <w:delText>Графа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del w:id="1044" w:author="admcto" w:date="2013-12-27T10:54:00Z"/>
              </w:rPr>
            </w:pPr>
            <w:del w:id="1043" w:author="admcto" w:date="2013-12-27T10:54:00Z">
              <w:r>
                <w:rPr>
                  <w:sz w:val="18"/>
                  <w:szCs w:val="18"/>
                </w:rPr>
              </w:r>
            </w:del>
          </w:p>
          <w:p>
            <w:pPr>
              <w:pStyle w:val="Normal"/>
              <w:jc w:val="center"/>
              <w:rPr>
                <w:del w:id="1046" w:author="admcto" w:date="2013-12-27T10:54:00Z"/>
              </w:rPr>
            </w:pPr>
            <w:del w:id="1045" w:author="admcto" w:date="2013-12-27T10:54:00Z">
              <w:r>
                <w:rPr/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47" w:author="admcto" w:date="2013-12-27T10:54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48" w:author="admcto" w:date="2013-12-27T10:54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49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0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1" w:author="admcto" w:date="2013-12-27T10:54:00Z">
              <w:r>
                <w:rPr>
                  <w:sz w:val="18"/>
                  <w:szCs w:val="18"/>
                </w:rPr>
                <w:delText>010 + 020 + 030 + 040 + 050 + 060 + 070 + 080 + 090 + 10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2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53" w:author="admcto" w:date="2013-12-27T10:54:00Z">
              <w:r>
                <w:rPr/>
                <w:delText xml:space="preserve">Стр.900 &lt;&gt; Стр. 010 + . 020 + Стр. 030 + Стр.  040 +  Стр. 050 + Стр. 060 + Стр. 070 + Стр.  080 + Стр. 090 + Стр. 100 - недопустимо 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4" w:author="admcto" w:date="2013-12-27T10:54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5" w:author="admcto" w:date="2013-12-27T10:54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6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7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8" w:author="admcto" w:date="2013-12-27T10:54:00Z">
              <w:r>
                <w:rPr>
                  <w:sz w:val="18"/>
                  <w:szCs w:val="18"/>
                </w:rPr>
                <w:delText>011 + 012 + 013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059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60" w:author="admcto" w:date="2013-12-27T10:54:00Z">
              <w:r>
                <w:rPr/>
                <w:delText>Стр.010 &lt;&gt; Стр. 011 + Стр. 012 + Стр. 013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1" w:author="admcto" w:date="2013-12-27T10:54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2" w:author="admcto" w:date="2013-12-27T10:54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3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4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5" w:author="admcto" w:date="2013-12-27T10:54:00Z">
              <w:r>
                <w:rPr>
                  <w:sz w:val="18"/>
                  <w:szCs w:val="18"/>
                </w:rPr>
                <w:delText xml:space="preserve">021 + 022 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066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67" w:author="admcto" w:date="2013-12-27T10:54:00Z">
              <w:r>
                <w:rPr/>
                <w:delText>Стр.020 &lt;&gt; Стр. 021 + Стр. 022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8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9" w:author="admcto" w:date="2013-12-27T10:54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0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1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2" w:author="admcto" w:date="2013-12-27T10:54:00Z">
              <w:r>
                <w:rPr>
                  <w:sz w:val="18"/>
                  <w:szCs w:val="18"/>
                </w:rPr>
                <w:delText xml:space="preserve">031 + 032 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073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74" w:author="admcto" w:date="2013-12-27T10:54:00Z">
              <w:r>
                <w:rPr/>
                <w:delText>Стр.030 &lt;&gt; Стр. 031 + Стр. 032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5" w:author="admcto" w:date="2013-12-27T10:54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6" w:author="admcto" w:date="2013-12-27T10:54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7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8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9" w:author="admcto" w:date="2013-12-27T10:54:00Z">
              <w:r>
                <w:rPr>
                  <w:sz w:val="18"/>
                  <w:szCs w:val="18"/>
                </w:rPr>
                <w:delText>041 + 042 + 043 + 044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080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81" w:author="admcto" w:date="2013-12-27T10:54:00Z">
              <w:r>
                <w:rPr/>
                <w:delText>Стр.040 &lt;&gt; Стр. 041 + Стр. 042 + Стр. 043 + Стр. 044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82" w:author="admcto" w:date="2013-12-27T10:54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83" w:author="admcto" w:date="2013-12-27T10:54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84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85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86" w:author="admcto" w:date="2013-12-27T10:54:00Z">
              <w:r>
                <w:rPr>
                  <w:sz w:val="18"/>
                  <w:szCs w:val="18"/>
                </w:rPr>
                <w:delText xml:space="preserve">071 + 072 + 073 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087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88" w:author="admcto" w:date="2013-12-27T10:54:00Z">
              <w:r>
                <w:rPr/>
                <w:delText>Стр.070 &lt;&gt; Стр. 071 + Стр. 072 + Стр.073 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89" w:author="admcto" w:date="2013-12-27T10:54:00Z">
              <w:r>
                <w:rPr>
                  <w:sz w:val="18"/>
                  <w:szCs w:val="18"/>
                </w:rPr>
                <w:delText>7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0" w:author="admcto" w:date="2013-12-27T10:54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1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2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3" w:author="admcto" w:date="2013-12-27T10:54:00Z">
              <w:r>
                <w:rPr>
                  <w:sz w:val="18"/>
                  <w:szCs w:val="18"/>
                </w:rPr>
                <w:delText xml:space="preserve">081 + 082 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094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095" w:author="admcto" w:date="2013-12-27T10:54:00Z">
              <w:r>
                <w:rPr/>
                <w:delText>Стр.080 &lt;&gt; Стр. 081 + Стр. 082. 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6" w:author="admcto" w:date="2013-12-27T10:54:00Z">
              <w:r>
                <w:rPr>
                  <w:sz w:val="18"/>
                  <w:szCs w:val="18"/>
                </w:rPr>
                <w:delText>8</w:delText>
              </w:r>
            </w:del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7" w:author="admcto" w:date="2013-12-27T10:54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8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9" w:author="admcto" w:date="2013-12-27T10:54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00" w:author="admcto" w:date="2013-12-27T10:54:00Z">
              <w:r>
                <w:rPr>
                  <w:sz w:val="18"/>
                  <w:szCs w:val="18"/>
                </w:rPr>
                <w:delText>091 + 092 + 093</w:delText>
              </w:r>
            </w:del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101" w:author="admcto" w:date="2013-12-27T10:54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02" w:author="admcto" w:date="2013-12-27T10:54:00Z">
              <w:r>
                <w:rPr/>
                <w:delText>Стр.090 &lt;&gt; Стр. 091 + Стр. 092 + Стр. 093.  - недопустимо</w:delText>
              </w:r>
            </w:del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6" w:name="__RefHeading___Toc375903412"/>
      <w:bookmarkEnd w:id="26"/>
      <w:r>
        <w:rPr>
          <w:b/>
        </w:rPr>
        <w:t>2</w:t>
      </w:r>
      <w:ins w:id="1103" w:author="7071" w:date="2013-11-11T11:22:00Z">
        <w:r>
          <w:rPr>
            <w:b/>
          </w:rPr>
          <w:t>3</w:t>
        </w:r>
      </w:ins>
      <w:r>
        <w:rPr>
          <w:b/>
        </w:rPr>
        <w:t>. Сведения об остатках денежных средств на счетах получателей бюджетных средств ф. 050317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800"/>
        <w:gridCol w:w="800"/>
        <w:gridCol w:w="2185"/>
        <w:gridCol w:w="777"/>
        <w:gridCol w:w="3038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разделу 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вое значение не соответствует сумме строк раздела 1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не соответствует сумме строк раздела 2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 +  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не соответствует сумме показателей по разделам 1,2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ins w:id="1105" w:author="admcto" w:date="2013-12-27T16:25:00Z"/>
        </w:rPr>
      </w:pPr>
      <w:ins w:id="1104" w:author="admcto" w:date="2013-12-27T16:25:00Z">
        <w:r>
          <w:rPr>
            <w:b/>
          </w:rPr>
          <w:t>24. Сведения об особенностях ведения бюджетного учета Таблица 4 ф. 0503160</w:t>
        </w:r>
      </w:ins>
    </w:p>
    <w:p>
      <w:pPr>
        <w:pStyle w:val="Normal"/>
        <w:rPr>
          <w:b/>
          <w:b/>
          <w:ins w:id="1107" w:author="admcto" w:date="2013-12-27T16:25:00Z"/>
        </w:rPr>
      </w:pPr>
      <w:ins w:id="1106" w:author="admcto" w:date="2013-12-27T16:25:00Z">
        <w:r>
          <w:rPr>
            <w:b/>
          </w:rPr>
        </w:r>
      </w:ins>
    </w:p>
    <w:p>
      <w:pPr>
        <w:pStyle w:val="Normal"/>
        <w:rPr>
          <w:ins w:id="1109" w:author="admcto" w:date="2013-12-27T16:25:00Z"/>
        </w:rPr>
      </w:pPr>
      <w:ins w:id="1108" w:author="admcto" w:date="2013-12-27T16:25:00Z">
        <w:r>
          <w:rPr/>
          <w:t>Фильтр при загрузке формы</w:t>
        </w:r>
      </w:ins>
    </w:p>
    <w:p>
      <w:pPr>
        <w:pStyle w:val="Normal"/>
        <w:rPr>
          <w:ins w:id="1111" w:author="admcto" w:date="2013-12-27T16:25:00Z"/>
        </w:rPr>
      </w:pPr>
      <w:ins w:id="1110" w:author="admcto" w:date="2013-12-27T16:25:00Z">
        <w:r>
          <w:rPr/>
        </w:r>
      </w:ins>
    </w:p>
    <w:p>
      <w:pPr>
        <w:pStyle w:val="Normal"/>
        <w:rPr>
          <w:ins w:id="1113" w:author="admcto" w:date="2013-12-27T16:25:00Z"/>
        </w:rPr>
      </w:pPr>
      <w:ins w:id="1112" w:author="admcto" w:date="2013-12-27T16:25:00Z">
        <w:r>
          <w:rPr/>
          <w:t>Проверка гр.2 на соответствие плану счетов БУ, утвержденному 162н</w:t>
        </w:r>
      </w:ins>
    </w:p>
    <w:p>
      <w:pPr>
        <w:pStyle w:val="Normal"/>
        <w:jc w:val="center"/>
        <w:rPr>
          <w:b/>
          <w:b/>
          <w:sz w:val="28"/>
          <w:szCs w:val="28"/>
          <w:ins w:id="1115" w:author="admcto" w:date="2013-12-27T16:25:00Z"/>
        </w:rPr>
      </w:pPr>
      <w:ins w:id="1114" w:author="admcto" w:date="2013-12-27T16:25:00Z">
        <w:r>
          <w:rPr>
            <w:b/>
            <w:sz w:val="28"/>
            <w:szCs w:val="28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ins w:id="1117" w:author="admcto" w:date="2013-12-27T16:25:00Z"/>
        </w:rPr>
      </w:pPr>
      <w:ins w:id="1116" w:author="admcto" w:date="2013-12-27T16:25:00Z">
        <w:r>
          <w:rPr>
            <w:b/>
          </w:rPr>
          <w:t>25. Сведения о проведении инвентаризаций Таблица 6 ф. 0503160</w:t>
        </w:r>
      </w:ins>
    </w:p>
    <w:p>
      <w:pPr>
        <w:pStyle w:val="Normal"/>
        <w:rPr>
          <w:b/>
          <w:b/>
          <w:ins w:id="1119" w:author="admcto" w:date="2013-12-27T16:25:00Z"/>
        </w:rPr>
      </w:pPr>
      <w:ins w:id="1118" w:author="admcto" w:date="2013-12-27T16:25:00Z">
        <w:r>
          <w:rPr>
            <w:b/>
          </w:rPr>
        </w:r>
      </w:ins>
    </w:p>
    <w:p>
      <w:pPr>
        <w:pStyle w:val="Normal"/>
        <w:rPr>
          <w:ins w:id="1121" w:author="admcto" w:date="2013-12-27T16:25:00Z"/>
        </w:rPr>
      </w:pPr>
      <w:ins w:id="1120" w:author="admcto" w:date="2013-12-27T16:25:00Z">
        <w:r>
          <w:rPr/>
          <w:t>Фильтр при загрузке формы</w:t>
        </w:r>
      </w:ins>
    </w:p>
    <w:p>
      <w:pPr>
        <w:pStyle w:val="Normal"/>
        <w:rPr>
          <w:ins w:id="1123" w:author="admcto" w:date="2013-12-27T16:25:00Z"/>
        </w:rPr>
      </w:pPr>
      <w:ins w:id="1122" w:author="admcto" w:date="2013-12-27T16:25:00Z">
        <w:r>
          <w:rPr/>
        </w:r>
      </w:ins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418" w:right="567" w:gutter="0" w:header="397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ns w:id="1125" w:author="admcto" w:date="2013-12-27T16:25:00Z"/>
        </w:rPr>
      </w:pPr>
      <w:ins w:id="1124" w:author="admcto" w:date="2013-12-27T16:25:00Z">
        <w:r>
          <w:rPr/>
          <w:t>Проверка гр.5 на соответствие плану счетов БУ, утвержденному 162н</w:t>
        </w:r>
      </w:ins>
    </w:p>
    <w:p>
      <w:pPr>
        <w:pStyle w:val="Normal"/>
        <w:numPr>
          <w:ilvl w:val="0"/>
          <w:numId w:val="0"/>
        </w:numPr>
        <w:ind w:right="-471" w:hanging="0"/>
        <w:outlineLvl w:val="0"/>
        <w:rPr/>
      </w:pPr>
      <w:bookmarkStart w:id="27" w:name="__RefHeading___Toc375903413"/>
      <w:r>
        <w:rPr>
          <w:b/>
          <w:sz w:val="28"/>
          <w:szCs w:val="28"/>
        </w:rPr>
        <w:t>2</w:t>
      </w:r>
      <w:ins w:id="1126" w:author="7071" w:date="2013-11-11T11:22:00Z">
        <w:del w:id="1127" w:author="admcto" w:date="2013-12-27T16:25:00Z">
          <w:r>
            <w:rPr>
              <w:b/>
              <w:sz w:val="28"/>
              <w:szCs w:val="28"/>
            </w:rPr>
            <w:delText>4</w:delText>
          </w:r>
        </w:del>
      </w:ins>
      <w:ins w:id="1128" w:author="admcto" w:date="2013-12-27T16:26:00Z">
        <w:r>
          <w:rPr>
            <w:b/>
            <w:sz w:val="28"/>
            <w:szCs w:val="28"/>
          </w:rPr>
          <w:t>6</w:t>
        </w:r>
      </w:ins>
      <w:r>
        <w:rPr>
          <w:b/>
          <w:sz w:val="28"/>
          <w:szCs w:val="28"/>
        </w:rPr>
        <w:t>. Контрольные соотношения между показателями форм бюджетной отчетности  главных администраторов средств федерального бюджета</w:t>
      </w:r>
      <w:bookmarkEnd w:id="27"/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месяц, квартал, год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05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119"/>
        <w:gridCol w:w="1338"/>
        <w:gridCol w:w="3627"/>
        <w:gridCol w:w="1440"/>
        <w:gridCol w:w="3711"/>
      </w:tblGrid>
      <w:tr>
        <w:trPr>
          <w:tblHeader w:val="true"/>
          <w:trHeight w:val="6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 xml:space="preserve">по счету 130404000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7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78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 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1, графа 6 (ПРП=500) с обратным знаком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</w:t>
            </w:r>
            <w:ins w:id="1129" w:author="admcto" w:date="2013-12-27T11:0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6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6, сумма строк по корсчету 30123 (ПРП=5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600) с обратным знако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: 054, 100, 139, 153, 157, 169, 309, 32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</w:t>
            </w:r>
            <w:ins w:id="1130" w:author="admcto" w:date="2013-12-27T10:5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равна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РП=500)</w:t>
            </w:r>
            <w:ins w:id="1131" w:author="admcto" w:date="2013-12-27T10:5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П=500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500 (графа 3 + графа 4) строки "Итого по разделу 1"  за вычетом  показателей  по  коду счета 20126 минус</w:t>
              <w:br/>
              <w:t xml:space="preserve">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ля ПРП=600</w:t>
            </w:r>
            <w:ins w:id="1132" w:author="admcto" w:date="2013-12-27T10:5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(графа 3 + графа 4) строки "Итого по разделу 1"  за вычетом  показателей  по  коду счета 20126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инус</w:t>
            </w:r>
            <w:ins w:id="1133" w:author="admcto" w:date="2013-12-27T10:5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5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ю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ПРП=500</w:t>
            </w:r>
            <w:ins w:id="1134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Строка  010  (графа 6 + графа 7)</w:t>
            </w:r>
            <w:ins w:id="1135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минус  </w:t>
            </w:r>
            <w:ins w:id="1136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Строка 200 (графа 7 + графа  8)  плюс</w:t>
            </w:r>
            <w:ins w:id="1137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Строка   520 (графа 6 + графа 7)</w:t>
            </w:r>
            <w:ins w:id="1138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плюс</w:t>
            </w:r>
            <w:ins w:id="1139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ПРП=500</w:t>
            </w:r>
            <w:ins w:id="1140" w:author="admcto" w:date="2013-12-27T10:5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 (графа 5 + графа 6) строки "Итого по разделу 1" за вычетом  показателей  по  коду счета 20126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инус</w:t>
            </w:r>
            <w:ins w:id="1141" w:author="admcto" w:date="2013-12-27T10:5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е "Итого",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010  графа 8</w:t>
            </w:r>
            <w:ins w:id="1142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графа  9 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графа 8</w:t>
            </w:r>
            <w:ins w:id="1143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графа 8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ля ПРП=600</w:t>
            </w:r>
            <w:ins w:id="1144" w:author="admcto" w:date="2013-12-27T11:4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(графа 5 + графа 6) строки "Итого по разделу 1" за вычетом  показателей  по  коду счета 20126</w:t>
            </w:r>
            <w:ins w:id="1145" w:author="admcto" w:date="2013-12-27T11:0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минус</w:t>
            </w:r>
            <w:ins w:id="1146" w:author="admcto" w:date="2013-12-27T11:1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br/>
              <w:t xml:space="preserve">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  по ПРП=5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010  (графа 6 + графа 7)</w:t>
            </w:r>
            <w:ins w:id="1147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(графа 7 + графа  8)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(графа 6 + графа 7)</w:t>
            </w:r>
            <w:ins w:id="1148" w:author="admcto" w:date="2013-12-27T11:0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(графа 6 + графа 7)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ля главы 092  по ПРП=500</w:t>
            </w:r>
            <w:ins w:id="1149" w:author="admcto" w:date="2013-12-27T11:0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(графа 5 + графа 6) строки "Итого по разделу 1" за вычетом  показателей  по  коду счета 20126</w:t>
            </w:r>
            <w:ins w:id="1150" w:author="admcto" w:date="2013-12-27T11:0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минус</w:t>
            </w:r>
            <w:ins w:id="1151" w:author="admcto" w:date="2013-12-27T11:0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152" w:author="admcto" w:date="2013-12-27T11:16:00Z">
              <w:r>
                <w:rPr>
                  <w:rFonts w:cs="Times New Roman" w:ascii="Times New Roman" w:hAnsi="Times New Roman"/>
                </w:rPr>
                <w:t>(</w:t>
              </w:r>
            </w:ins>
            <w:r>
              <w:rPr>
                <w:rFonts w:cs="Times New Roman" w:ascii="Times New Roman" w:hAnsi="Times New Roman"/>
              </w:rPr>
              <w:t xml:space="preserve">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3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  по ПРП=5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010  (графа 6 + графа 7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 Строка 200 (графа 7 + графа  8) 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люс Строка   520 (графа 6 + графа 7)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100  по ПРП=500 (графа 5 + графа 6) строки "Итого по разделу 1" за вычетом  показателей  по  коду счета 20126 минус 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, графа 8</w:t>
            </w:r>
            <w:ins w:id="1153" w:author="admcto" w:date="2013-12-27T11:0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,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, графа 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5 + графа 6) строки "Всего"  раздела 3 минус</w:t>
            </w:r>
            <w:ins w:id="1154" w:author="admcto" w:date="2013-12-27T11:0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(графа 3 + графа 4) строки "Всего" раздела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квартал, 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952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118"/>
        <w:gridCol w:w="1275"/>
        <w:gridCol w:w="3689"/>
        <w:gridCol w:w="1416"/>
        <w:gridCol w:w="3785"/>
      </w:tblGrid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>формы документа и отчетных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>по счетам 130251830, 120651560,</w:t>
            </w:r>
            <w:r>
              <w:rPr>
                <w:rFonts w:cs="Times New Roman" w:ascii="Times New Roman" w:hAnsi="Times New Roman"/>
                <w:lang w:val="en-US"/>
              </w:rPr>
              <w:t xml:space="preserve"> 120651660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27)  (ПРП=50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84)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о главе сумма по всем счетам: 130251830, 120651560, 1206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(9) раздела 2 (Расходы бюджета) по КОСГУ 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551660, 120551560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о главе сумма по всем счетам: 120551560, 1205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218ххххх01хххх151 + 219ххххх01хххх151+202ххххх01хххх151</w:t>
              <w:br/>
              <w:t>(или сумма по КБК %15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 по строкам, формирующим строку 010:</w:t>
              <w:br/>
              <w:t>218ххххх01хххх151 + 219ххххх01хххх151+202ххххх01хххх151</w:t>
              <w:br/>
              <w:t>(или сумма по КБК %151)</w:t>
            </w:r>
          </w:p>
        </w:tc>
      </w:tr>
      <w:tr>
        <w:trPr>
          <w:trHeight w:val="39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540, 120721540, 1207315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корсчету 130405540</w:t>
            </w:r>
            <w:ins w:id="1155" w:author="admcto" w:date="2013-12-27T11:04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(по главе сумма по всем счетам: 120711540, 120721540, 1207315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0106%540 со знаком мину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640, 120721640, 1207316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64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 %640, согласно фильтрам к отчету 0503184 графа 4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, сумма по КБК %640 по строкам, формирующим строку 520.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12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- %120, согласно фильтрам к отчету 0503184 графа 2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%120 по строкам, формирующим строку 010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64)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7) (ПРП=500)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, всего", 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 -  </w:t>
              <w:br/>
              <w:t xml:space="preserve">всего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00 "Расходы бюджета,   </w:t>
              <w:br/>
              <w:t>всего", графы 3, 4</w:t>
            </w:r>
            <w:del w:id="1156" w:author="admcto" w:date="2013-12-27T16:26:00Z">
              <w:r>
                <w:rPr>
                  <w:rFonts w:cs="Times New Roman" w:ascii="Times New Roman" w:hAnsi="Times New Roman"/>
                </w:rPr>
                <w:delText>, 5</w:delText>
              </w:r>
            </w:del>
            <w:r>
              <w:rPr>
                <w:rFonts w:cs="Times New Roman" w:ascii="Times New Roman" w:hAnsi="Times New Roman"/>
              </w:rPr>
              <w:t xml:space="preserve"> (</w:t>
            </w:r>
            <w:ins w:id="1157" w:author="admcto" w:date="2013-12-27T16:27:00Z">
              <w:r>
                <w:rPr>
                  <w:rFonts w:cs="Times New Roman" w:ascii="Times New Roman" w:hAnsi="Times New Roman"/>
                </w:rPr>
                <w:t xml:space="preserve">графа 5 </w:t>
              </w:r>
            </w:ins>
            <w:r>
              <w:rPr>
                <w:rFonts w:cs="Times New Roman" w:ascii="Times New Roman" w:hAnsi="Times New Roman"/>
              </w:rPr>
              <w:t xml:space="preserve">с обратным знаком)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00 "Расходы бюджета -  </w:t>
              <w:br/>
              <w:t xml:space="preserve">всего", графы 4, 9, 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</w:t>
              <w:br/>
              <w:t xml:space="preserve">бюджета (дефицит/профицит)",    </w:t>
              <w:br/>
              <w:t xml:space="preserve">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бюджета (дефицит/профицит)", графа 9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 </w:t>
              <w:br/>
              <w:t xml:space="preserve">финансирования дефицита бюджета" </w:t>
              <w:br/>
              <w:t xml:space="preserve">графа 3, 4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</w:t>
              <w:br/>
              <w:t>финансирования дефицита бюджета" графа 4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 "Источники внутреннего </w:t>
              <w:br/>
              <w:t xml:space="preserve">финансирования бюджета"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 "Источники      </w:t>
              <w:br/>
              <w:t xml:space="preserve">внутреннего финансирования   </w:t>
              <w:br/>
              <w:t>бюджета" графа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 </w:t>
              <w:br/>
              <w:t xml:space="preserve">финансирования бюджета"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</w:t>
              <w:br/>
              <w:t xml:space="preserve">финансирования бюджета"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1158" w:author="admcto" w:date="2013-12-25T10:59:00Z">
              <w:r>
                <w:rPr>
                  <w:rFonts w:cs="Times New Roman" w:ascii="Times New Roman" w:hAnsi="Times New Roman"/>
                </w:rPr>
                <w:delText>(ф. 0503137)</w:delText>
              </w:r>
            </w:del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del w:id="1159" w:author="admcto" w:date="2013-12-25T10:59:00Z">
              <w:r>
                <w:rPr>
                  <w:rFonts w:cs="Times New Roman" w:ascii="Times New Roman" w:hAnsi="Times New Roman"/>
                </w:rPr>
                <w:delText>(ф. 0503178</w:delText>
              </w:r>
            </w:del>
            <w:del w:id="1160" w:author="admcto" w:date="2013-12-25T10:59:00Z">
              <w:r>
                <w:rPr>
                  <w:rFonts w:cs="Times New Roman" w:ascii="Times New Roman" w:hAnsi="Times New Roman"/>
                  <w:lang w:val="en-US"/>
                </w:rPr>
                <w:delText>v</w:delText>
              </w:r>
            </w:del>
            <w:del w:id="1161" w:author="admcto" w:date="2013-12-25T10:59:00Z">
              <w:r>
                <w:rPr>
                  <w:rFonts w:cs="Times New Roman" w:ascii="Times New Roman" w:hAnsi="Times New Roman"/>
                </w:rPr>
                <w:delText>)</w:delText>
              </w:r>
            </w:del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162" w:author="admcto" w:date="2013-12-25T10:59:00Z">
              <w:r>
                <w:rPr>
                  <w:rFonts w:cs="Times New Roman" w:ascii="Times New Roman" w:hAnsi="Times New Roman"/>
                </w:rPr>
                <w:delText>32</w:delText>
              </w:r>
            </w:del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63" w:author="admcto" w:date="2013-12-25T10:59:00Z">
              <w:r>
                <w:rPr>
                  <w:rFonts w:cs="Times New Roman" w:ascii="Times New Roman" w:hAnsi="Times New Roman"/>
                </w:rPr>
                <w:delText xml:space="preserve">Строка 700 "Изменение остатков </w:delText>
                <w:br/>
                <w:delText xml:space="preserve">средств", графа 5        </w:delText>
              </w:r>
            </w:del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64" w:author="admcto" w:date="2013-12-25T10:59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66" w:author="admcto" w:date="2013-12-25T10:59:00Z"/>
              </w:rPr>
            </w:pPr>
            <w:del w:id="1165" w:author="admcto" w:date="2013-12-25T10:59:00Z">
              <w:r>
                <w:rPr>
                  <w:rFonts w:cs="Times New Roman" w:ascii="Times New Roman" w:hAnsi="Times New Roman"/>
                </w:rPr>
                <w:delText>(графа 3 + графа 4) строки "Итого по разделу 2"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68" w:author="admcto" w:date="2013-12-25T10:59:00Z"/>
              </w:rPr>
            </w:pPr>
            <w:del w:id="1167" w:author="admcto" w:date="2013-12-25T10:59:00Z">
              <w:r>
                <w:rPr>
                  <w:rFonts w:cs="Times New Roman" w:ascii="Times New Roman" w:hAnsi="Times New Roman"/>
                </w:rPr>
                <w:delText>минус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69" w:author="admcto" w:date="2013-12-25T10:59:00Z">
              <w:r>
                <w:rPr>
                  <w:rFonts w:cs="Times New Roman" w:ascii="Times New Roman" w:hAnsi="Times New Roman"/>
                </w:rPr>
                <w:delText>(графа 5 + графа 6) строки "Итого по разделу 2"</w:delText>
              </w:r>
            </w:del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170" w:author="admcto" w:date="2013-12-25T10:59:00Z">
              <w:r>
                <w:rPr>
                  <w:rFonts w:cs="Times New Roman" w:ascii="Times New Roman" w:hAnsi="Times New Roman"/>
                </w:rPr>
                <w:delText>33</w:delText>
              </w:r>
            </w:del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71" w:author="admcto" w:date="2013-12-25T10:59:00Z">
              <w:r>
                <w:rPr>
                  <w:rFonts w:cs="Times New Roman" w:ascii="Times New Roman" w:hAnsi="Times New Roman"/>
                </w:rPr>
                <w:delText xml:space="preserve">Строка 700 "Изменение остатков </w:delText>
                <w:br/>
                <w:delText xml:space="preserve">средств", графа 6        </w:delText>
              </w:r>
            </w:del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72" w:author="admcto" w:date="2013-12-25T10:59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74" w:author="admcto" w:date="2013-12-25T10:59:00Z"/>
              </w:rPr>
            </w:pPr>
            <w:del w:id="1173" w:author="admcto" w:date="2013-12-25T10:59:00Z">
              <w:r>
                <w:rPr>
                  <w:rFonts w:cs="Times New Roman" w:ascii="Times New Roman" w:hAnsi="Times New Roman"/>
                </w:rPr>
                <w:delText>(графа 3 + графа 4) строки "Итого по разделу 1" за вычетом  показателей  по  коду счета 20126 раздела 1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76" w:author="admcto" w:date="2013-12-25T10:59:00Z"/>
              </w:rPr>
            </w:pPr>
            <w:del w:id="1175" w:author="admcto" w:date="2013-12-25T10:59:00Z">
              <w:r>
                <w:rPr>
                  <w:rFonts w:cs="Times New Roman" w:ascii="Times New Roman" w:hAnsi="Times New Roman"/>
                </w:rPr>
                <w:delText>минус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77" w:author="admcto" w:date="2013-12-25T10:59:00Z">
              <w:r>
                <w:rPr>
                  <w:rFonts w:cs="Times New Roman" w:ascii="Times New Roman" w:hAnsi="Times New Roman"/>
                </w:rPr>
                <w:delText>(графа 5 + графа 6) строки "Итого по разделу 1" за вычетом  показателей  по  коду счета 20126 раздела 1</w:delText>
              </w:r>
            </w:del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178" w:author="admcto" w:date="2013-12-25T10:59:00Z">
              <w:r>
                <w:rPr>
                  <w:rFonts w:cs="Times New Roman" w:ascii="Times New Roman" w:hAnsi="Times New Roman"/>
                </w:rPr>
                <w:delText>34</w:delText>
              </w:r>
            </w:del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79" w:author="admcto" w:date="2013-12-25T10:59:00Z">
              <w:r>
                <w:rPr>
                  <w:rFonts w:cs="Times New Roman" w:ascii="Times New Roman" w:hAnsi="Times New Roman"/>
                </w:rPr>
                <w:delText xml:space="preserve">Строка 700 "Изменение остатков </w:delText>
                <w:br/>
                <w:delText xml:space="preserve">средств", графа 8        </w:delText>
              </w:r>
            </w:del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80" w:author="admcto" w:date="2013-12-25T10:59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82" w:author="admcto" w:date="2013-12-25T10:59:00Z"/>
              </w:rPr>
            </w:pPr>
            <w:del w:id="1181" w:author="admcto" w:date="2013-12-25T10:59:00Z">
              <w:r>
                <w:rPr>
                  <w:rFonts w:cs="Times New Roman" w:ascii="Times New Roman" w:hAnsi="Times New Roman"/>
                </w:rPr>
                <w:delText>(графа 3 + графа 4) строки "Всего"  раздела 3 за вычетом показателей  по</w:delText>
                <w:br/>
                <w:delText>коду счета 20126 раздела 1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84" w:author="admcto" w:date="2013-12-25T10:59:00Z"/>
              </w:rPr>
            </w:pPr>
            <w:del w:id="1183" w:author="admcto" w:date="2013-12-25T10:59:00Z">
              <w:r>
                <w:rPr>
                  <w:rFonts w:cs="Times New Roman" w:ascii="Times New Roman" w:hAnsi="Times New Roman"/>
                </w:rPr>
                <w:delText>минус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85" w:author="admcto" w:date="2013-12-25T10:59:00Z">
              <w:r>
                <w:rPr>
                  <w:rFonts w:cs="Times New Roman" w:ascii="Times New Roman" w:hAnsi="Times New Roman"/>
                </w:rPr>
                <w:delText xml:space="preserve">(графа 5 + графа 6) строки "Всего" раздела 3 за вычетом  показателей  по  коду счета 20126 раздела 1                      </w:delText>
              </w:r>
            </w:del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186" w:author="admcto" w:date="2013-12-25T10:59:00Z">
              <w:r>
                <w:rPr>
                  <w:rFonts w:cs="Times New Roman" w:ascii="Times New Roman" w:hAnsi="Times New Roman"/>
                </w:rPr>
                <w:delText>35</w:delText>
              </w:r>
            </w:del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88" w:author="admcto" w:date="2013-12-25T10:59:00Z"/>
              </w:rPr>
            </w:pPr>
            <w:del w:id="1187" w:author="admcto" w:date="2013-12-25T10:59:00Z">
              <w:r>
                <w:rPr>
                  <w:rFonts w:cs="Times New Roman" w:ascii="Times New Roman" w:hAnsi="Times New Roman"/>
                </w:rPr>
                <w:delText>Строка 010, графа 8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90" w:author="admcto" w:date="2013-12-25T10:59:00Z"/>
              </w:rPr>
            </w:pPr>
            <w:del w:id="1189" w:author="admcto" w:date="2013-12-25T10:59:00Z">
              <w:r>
                <w:rPr>
                  <w:rFonts w:cs="Times New Roman" w:ascii="Times New Roman" w:hAnsi="Times New Roman"/>
                </w:rPr>
                <w:delText xml:space="preserve">минус  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92" w:author="admcto" w:date="2013-12-25T10:59:00Z"/>
              </w:rPr>
            </w:pPr>
            <w:del w:id="1191" w:author="admcto" w:date="2013-12-25T10:59:00Z">
              <w:r>
                <w:rPr>
                  <w:rFonts w:cs="Times New Roman" w:ascii="Times New Roman" w:hAnsi="Times New Roman"/>
                </w:rPr>
                <w:delText xml:space="preserve">Строка 200, графа 8  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94" w:author="admcto" w:date="2013-12-25T10:59:00Z"/>
              </w:rPr>
            </w:pPr>
            <w:del w:id="1193" w:author="admcto" w:date="2013-12-25T10:59:00Z">
              <w:r>
                <w:rPr>
                  <w:rFonts w:cs="Times New Roman" w:ascii="Times New Roman" w:hAnsi="Times New Roman"/>
                </w:rPr>
                <w:delText>плюс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95" w:author="admcto" w:date="2013-12-25T10:59:00Z">
              <w:r>
                <w:rPr>
                  <w:rFonts w:cs="Times New Roman" w:ascii="Times New Roman" w:hAnsi="Times New Roman"/>
                </w:rPr>
                <w:delText xml:space="preserve">Строка 520, графа 8 </w:delText>
              </w:r>
            </w:del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96" w:author="admcto" w:date="2013-12-25T10:59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198" w:author="admcto" w:date="2013-12-25T10:59:00Z"/>
              </w:rPr>
            </w:pPr>
            <w:del w:id="1197" w:author="admcto" w:date="2013-12-25T10:59:00Z">
              <w:r>
                <w:rPr>
                  <w:rFonts w:cs="Times New Roman" w:ascii="Times New Roman" w:hAnsi="Times New Roman"/>
                </w:rPr>
                <w:delText>(графа 5 + графа 6) строки "Всего"  раздела 3 за вычетом показателей  по</w:delText>
                <w:br/>
                <w:delText>коду счета 20126 раздела 1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199" w:author="admcto" w:date="2013-12-25T10:59:00Z">
              <w:r>
                <w:rPr>
                  <w:rFonts w:cs="Times New Roman" w:ascii="Times New Roman" w:hAnsi="Times New Roman"/>
                </w:rPr>
                <w:delText>минус</w:delText>
                <w:br/>
                <w:delText>(графа 3 + графа 4) строки "Всего"  раздела 3 за вычетом показателей  по</w:delText>
                <w:br/>
                <w:delText>коду счета 20126 раздела 1</w:delText>
              </w:r>
            </w:del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</w:t>
            </w:r>
            <w:ins w:id="1200" w:author="admcto" w:date="2013-12-27T11:1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минус</w:t>
            </w:r>
            <w:ins w:id="1201" w:author="admcto" w:date="2013-12-27T11:1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(графа 5 + графа 6) строки "Всего" 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 Строка 200, графа 8  плюс Строка 520, графа 8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006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61"/>
        <w:gridCol w:w="1281"/>
        <w:gridCol w:w="57"/>
        <w:gridCol w:w="3627"/>
        <w:gridCol w:w="1419"/>
        <w:gridCol w:w="7"/>
        <w:gridCol w:w="14"/>
        <w:gridCol w:w="396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     </w:t>
              <w:b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заключению счетов  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30404000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связанных кредитов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(денежные) расчеты", графа 7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графа 3 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   </w:t>
              <w:br/>
              <w:t xml:space="preserve">расчеты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 графа 2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101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10151, графа 3 раздела 1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202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20251, графа 2 раздела 1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 о финансовых результатах </w:t>
              <w:br/>
              <w:t xml:space="preserve">деятельности (ф. 0503121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50 "Итого по  разделу  I" соответственно разница граф </w:t>
            </w:r>
            <w:del w:id="1202" w:author="admcto" w:date="2013-12-25T11:01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203" w:author="admcto" w:date="2013-12-25T11:01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- 3;</w:t>
              <w:br/>
            </w:r>
            <w:del w:id="1204" w:author="admcto" w:date="2013-12-25T11:01:00Z">
              <w:r>
                <w:rPr>
                  <w:rFonts w:cs="Times New Roman" w:ascii="Times New Roman" w:hAnsi="Times New Roman"/>
                </w:rPr>
                <w:delText>8</w:delText>
              </w:r>
            </w:del>
            <w:ins w:id="1205" w:author="admcto" w:date="2013-12-25T11:01:00Z">
              <w:r>
                <w:rPr>
                  <w:rFonts w:cs="Times New Roman" w:ascii="Times New Roman" w:hAnsi="Times New Roman"/>
                </w:rPr>
                <w:t>7</w:t>
              </w:r>
            </w:ins>
            <w:r>
              <w:rPr>
                <w:rFonts w:cs="Times New Roman" w:ascii="Times New Roman" w:hAnsi="Times New Roman"/>
              </w:rPr>
              <w:t xml:space="preserve"> - 4; </w:t>
            </w:r>
            <w:del w:id="1206" w:author="admcto" w:date="2013-12-25T11:02:00Z">
              <w:r>
                <w:rPr>
                  <w:rFonts w:cs="Times New Roman" w:ascii="Times New Roman" w:hAnsi="Times New Roman"/>
                </w:rPr>
                <w:delText xml:space="preserve">10 - 6                    </w:delText>
              </w:r>
            </w:del>
            <w:ins w:id="1207" w:author="admcto" w:date="2013-12-25T11:02:00Z">
              <w:r>
                <w:rPr>
                  <w:rFonts w:cs="Times New Roman" w:ascii="Times New Roman" w:hAnsi="Times New Roman"/>
                </w:rPr>
                <w:t>8 - 5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10  "Операции с нефинансовыми активами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</w:t>
            </w:r>
            <w:del w:id="1208" w:author="admcto" w:date="2013-12-25T11:03:00Z">
              <w:r>
                <w:rPr>
                  <w:rFonts w:cs="Times New Roman" w:ascii="Times New Roman" w:hAnsi="Times New Roman"/>
                </w:rPr>
                <w:delText xml:space="preserve">7                        </w:delText>
              </w:r>
            </w:del>
            <w:ins w:id="1209" w:author="7071" w:date="2013-11-13T17:21:00Z">
              <w:r>
                <w:rPr>
                  <w:rFonts w:cs="Times New Roman" w:ascii="Times New Roman" w:hAnsi="Times New Roman"/>
                </w:rPr>
                <w:t xml:space="preserve">6                        </w:t>
              </w:r>
            </w:ins>
          </w:p>
        </w:tc>
      </w:tr>
      <w:tr>
        <w:trPr>
          <w:trHeight w:val="10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40 «Затраты на изготовление готовой продукции, выполнение работ, услуг (010900000)», </w:t>
              <w:br/>
              <w:t xml:space="preserve">соответственно разница граф </w:t>
            </w:r>
            <w:ins w:id="1210" w:author="admcto" w:date="2013-12-25T11:04:00Z">
              <w:r>
                <w:rPr>
                  <w:rFonts w:cs="Times New Roman" w:ascii="Times New Roman" w:hAnsi="Times New Roman"/>
                </w:rPr>
                <w:t>6 - 3;</w:t>
              </w:r>
            </w:ins>
            <w:ins w:id="1211" w:author="admcto" w:date="2013-12-25T18:1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212" w:author="admcto" w:date="2013-12-25T11:04:00Z">
              <w:r>
                <w:rPr>
                  <w:rFonts w:cs="Times New Roman" w:ascii="Times New Roman" w:hAnsi="Times New Roman"/>
                </w:rPr>
                <w:t>8 - 5</w:t>
              </w:r>
            </w:ins>
            <w:del w:id="1213" w:author="admcto" w:date="2013-12-25T11:04:00Z">
              <w:r>
                <w:rPr>
                  <w:rFonts w:cs="Times New Roman" w:ascii="Times New Roman" w:hAnsi="Times New Roman"/>
                </w:rPr>
                <w:delText xml:space="preserve">7 – 3, 8 - 4; 10 - 6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70  "Чистое изменение затрат на изготовление продукции"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</w:t>
            </w:r>
            <w:del w:id="1214" w:author="admcto" w:date="2013-12-25T18:13:00Z">
              <w:r>
                <w:rPr>
                  <w:rFonts w:cs="Times New Roman" w:ascii="Times New Roman" w:hAnsi="Times New Roman"/>
                </w:rPr>
                <w:delText xml:space="preserve">5, </w:delText>
              </w:r>
            </w:del>
            <w:del w:id="1215" w:author="admcto" w:date="2013-12-25T11:03:00Z">
              <w:r>
                <w:rPr>
                  <w:rFonts w:cs="Times New Roman" w:ascii="Times New Roman" w:hAnsi="Times New Roman"/>
                </w:rPr>
                <w:delText xml:space="preserve">7                        </w:delText>
              </w:r>
            </w:del>
            <w:ins w:id="1216" w:author="7071" w:date="2013-11-13T17:21:00Z">
              <w:r>
                <w:rPr>
                  <w:rFonts w:cs="Times New Roman" w:ascii="Times New Roman" w:hAnsi="Times New Roman"/>
                </w:rPr>
                <w:t xml:space="preserve">6                        </w:t>
              </w:r>
            </w:ins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,</w:t>
              <w:br/>
              <w:t xml:space="preserve">соответственно разница граф </w:t>
            </w:r>
            <w:ins w:id="1217" w:author="admcto" w:date="2013-12-25T11:05:00Z">
              <w:r>
                <w:rPr>
                  <w:rFonts w:cs="Times New Roman" w:ascii="Times New Roman" w:hAnsi="Times New Roman"/>
                </w:rPr>
                <w:t>6 - 3;</w:t>
                <w:br/>
                <w:t>8 - 5</w:t>
              </w:r>
            </w:ins>
            <w:del w:id="1218" w:author="admcto" w:date="2013-12-25T11:05:00Z">
              <w:r>
                <w:rPr>
                  <w:rFonts w:cs="Times New Roman" w:ascii="Times New Roman" w:hAnsi="Times New Roman"/>
                </w:rPr>
                <w:delText>7 - 3;</w:delText>
                <w:br/>
                <w:delText xml:space="preserve">10 - 6         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2000</w:t>
              <w:br/>
              <w:t>"Расчеты с финансовым органом  по поступлениям в бюджет</w:t>
              <w:br/>
              <w:t xml:space="preserve">(графа   2 раздела 1), 121004000 «Расчеты по распределенным поступлениям к зачислению в бюджет» (графа 2 раздела 1)  минус показатель по счету 130405000   "Расчеты по платежам из бюджета с финансовым органом 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поступление</w:t>
              <w:br/>
              <w:t>средств на счета бюджетов"</w:t>
              <w:br/>
              <w:t xml:space="preserve">соответственно графы 4, </w:t>
            </w:r>
            <w:del w:id="1219" w:author="admcto" w:date="2013-12-25T11:05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220" w:author="admcto" w:date="2013-12-25T11:05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</w:t>
              <w:br/>
              <w:t xml:space="preserve">соответственно разница граф </w:t>
            </w:r>
            <w:del w:id="1221" w:author="admcto" w:date="2013-12-25T11:06:00Z">
              <w:r>
                <w:rPr>
                  <w:rFonts w:cs="Times New Roman" w:ascii="Times New Roman" w:hAnsi="Times New Roman"/>
                </w:rPr>
                <w:delText>8</w:delText>
              </w:r>
            </w:del>
            <w:ins w:id="1222" w:author="admcto" w:date="2013-12-25T11:06:00Z">
              <w:r>
                <w:rPr>
                  <w:rFonts w:cs="Times New Roman" w:ascii="Times New Roman" w:hAnsi="Times New Roman"/>
                </w:rPr>
                <w:t>7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  <w:del w:id="1223" w:author="admcto" w:date="2013-12-25T11:07:00Z">
              <w:r>
                <w:rPr>
                  <w:rFonts w:cs="Times New Roman" w:ascii="Times New Roman" w:hAnsi="Times New Roman"/>
                </w:rPr>
                <w:delText>-</w:delText>
              </w:r>
            </w:del>
            <w:ins w:id="1224" w:author="admcto" w:date="2013-12-25T11:07:00Z">
              <w:r>
                <w:rPr>
                  <w:rFonts w:cs="Times New Roman" w:ascii="Times New Roman" w:hAnsi="Times New Roman"/>
                </w:rPr>
                <w:t>–</w:t>
              </w:r>
            </w:ins>
            <w:r>
              <w:rPr>
                <w:rFonts w:cs="Times New Roman" w:ascii="Times New Roman" w:hAnsi="Times New Roman"/>
              </w:rPr>
              <w:t xml:space="preserve"> 4</w:t>
            </w:r>
            <w:ins w:id="1225" w:author="admcto" w:date="2013-12-25T11:07:00Z">
              <w:r>
                <w:rPr>
                  <w:rFonts w:cs="Times New Roman" w:ascii="Times New Roman" w:hAnsi="Times New Roman"/>
                </w:rPr>
                <w:t>.</w:t>
              </w:r>
            </w:ins>
            <w:ins w:id="1226" w:author="admcto" w:date="2013-12-27T11:2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227" w:author="admcto" w:date="2013-12-25T11:07:00Z">
              <w:r>
                <w:rPr>
                  <w:rFonts w:cs="Times New Roman" w:ascii="Times New Roman" w:hAnsi="Times New Roman"/>
                </w:rPr>
                <w:delText>;</w:delText>
              </w:r>
            </w:del>
            <w:del w:id="1228" w:author="admcto" w:date="2013-12-27T11:21:00Z">
              <w:r>
                <w:rPr>
                  <w:rFonts w:cs="Times New Roman" w:ascii="Times New Roman" w:hAnsi="Times New Roman"/>
                </w:rPr>
                <w:br/>
              </w:r>
            </w:del>
            <w:del w:id="1229" w:author="admcto" w:date="2013-12-25T11:07:00Z">
              <w:r>
                <w:rPr>
                  <w:rFonts w:cs="Times New Roman" w:ascii="Times New Roman" w:hAnsi="Times New Roman"/>
                </w:rPr>
                <w:delText xml:space="preserve">9 - 5          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 поступление</w:t>
              <w:br/>
              <w:t>средств на счета бюджетов"</w:t>
              <w:br/>
              <w:t>соответственно граф</w:t>
            </w:r>
            <w:del w:id="1230" w:author="admcto" w:date="2013-12-25T11:06:00Z">
              <w:r>
                <w:rPr>
                  <w:rFonts w:cs="Times New Roman" w:ascii="Times New Roman" w:hAnsi="Times New Roman"/>
                </w:rPr>
                <w:delText>ы</w:delText>
              </w:r>
            </w:del>
            <w:ins w:id="1231" w:author="admcto" w:date="2013-12-25T11:06:00Z">
              <w:r>
                <w:rPr>
                  <w:rFonts w:cs="Times New Roman" w:ascii="Times New Roman" w:hAnsi="Times New Roman"/>
                </w:rPr>
                <w:t>а</w:t>
              </w:r>
            </w:ins>
            <w:r>
              <w:rPr>
                <w:rFonts w:cs="Times New Roman" w:ascii="Times New Roman" w:hAnsi="Times New Roman"/>
              </w:rPr>
              <w:t xml:space="preserve"> 5</w:t>
            </w:r>
            <w:del w:id="1232" w:author="admcto" w:date="2013-12-25T11:06:00Z">
              <w:r>
                <w:rPr>
                  <w:rFonts w:cs="Times New Roman" w:ascii="Times New Roman" w:hAnsi="Times New Roman"/>
                </w:rPr>
                <w:delText>, 6</w:delText>
              </w:r>
            </w:del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211 "ценные бумаги, кроме акций (020420000)", </w:t>
            </w:r>
            <w:ins w:id="1233" w:author="admcto" w:date="2013-12-27T11:2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371 «ценные бумаги, кроме акций (021520000)»,</w:t>
            </w:r>
            <w:ins w:id="1234" w:author="admcto" w:date="2013-12-27T11:2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соответственно разница граф </w:t>
            </w:r>
            <w:ins w:id="1235" w:author="7071" w:date="2013-11-13T17:23:00Z">
              <w:r>
                <w:rPr>
                  <w:rFonts w:cs="Times New Roman" w:ascii="Times New Roman" w:hAnsi="Times New Roman"/>
                </w:rPr>
                <w:t>6 - 3;</w:t>
              </w:r>
            </w:ins>
            <w:ins w:id="1236" w:author="admcto" w:date="2013-12-27T11:2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237" w:author="7071" w:date="2013-11-13T17:23:00Z">
              <w:r>
                <w:rPr>
                  <w:rFonts w:cs="Times New Roman" w:ascii="Times New Roman" w:hAnsi="Times New Roman"/>
                </w:rPr>
                <w:t>7 - 4; 8 - 5</w:t>
              </w:r>
            </w:ins>
            <w:del w:id="1238" w:author="admcto" w:date="2013-12-25T11:08:00Z">
              <w:r>
                <w:rPr>
                  <w:rFonts w:cs="Times New Roman" w:ascii="Times New Roman" w:hAnsi="Times New Roman"/>
                </w:rPr>
                <w:delText>7 - 3;</w:delText>
                <w:br/>
                <w:delText xml:space="preserve">8 - 4; 10 - 6                    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20 "Чистое поступление ценных бумаг, кроме  акций и иных форм участия в  капитал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</w:t>
            </w:r>
            <w:del w:id="1239" w:author="admcto" w:date="2013-12-25T11:08:00Z">
              <w:r>
                <w:rPr>
                  <w:rFonts w:cs="Times New Roman" w:ascii="Times New Roman" w:hAnsi="Times New Roman"/>
                </w:rPr>
                <w:delText xml:space="preserve">7                        </w:delText>
              </w:r>
            </w:del>
            <w:ins w:id="1240" w:author="7071" w:date="2013-11-13T17:23:00Z">
              <w:del w:id="1241" w:author="admcto" w:date="2013-12-25T11:08:00Z">
                <w:r>
                  <w:rPr>
                    <w:rFonts w:cs="Times New Roman" w:ascii="Times New Roman" w:hAnsi="Times New Roman"/>
                  </w:rPr>
                  <w:delText>6</w:delText>
                </w:r>
              </w:del>
            </w:ins>
            <w:ins w:id="1242" w:author="admcto" w:date="2013-12-25T11:08:00Z">
              <w:r>
                <w:rPr>
                  <w:rFonts w:cs="Times New Roman" w:ascii="Times New Roman" w:hAnsi="Times New Roman"/>
                </w:rPr>
                <w:t>6</w:t>
              </w:r>
            </w:ins>
            <w:ins w:id="1243" w:author="7071" w:date="2013-11-13T17:23:00Z">
              <w:r>
                <w:rPr>
                  <w:rFonts w:cs="Times New Roman" w:ascii="Times New Roman" w:hAnsi="Times New Roman"/>
                </w:rPr>
                <w:t xml:space="preserve">                        </w:t>
              </w:r>
            </w:ins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2 "акции и иные формы участия в капитале (020430000)",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372 «акции и иные формы участия в капитале (021530000)», </w:t>
              <w:br/>
              <w:t xml:space="preserve">соответственно разница граф </w:t>
            </w:r>
            <w:ins w:id="1244" w:author="7071" w:date="2013-11-13T17:24:00Z">
              <w:r>
                <w:rPr>
                  <w:rFonts w:cs="Times New Roman" w:ascii="Times New Roman" w:hAnsi="Times New Roman"/>
                </w:rPr>
                <w:t>6 - 3;</w:t>
                <w:br/>
                <w:t>7 - 4; 8 - 5</w:t>
              </w:r>
            </w:ins>
            <w:del w:id="1245" w:author="admcto" w:date="2013-12-25T11:09:00Z">
              <w:r>
                <w:rPr>
                  <w:rFonts w:cs="Times New Roman" w:ascii="Times New Roman" w:hAnsi="Times New Roman"/>
                </w:rPr>
                <w:delText>7 - 3;</w:delText>
                <w:br/>
                <w:delText xml:space="preserve">8 - 4; 10 - 6                    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40 "Чистое поступление </w:t>
              <w:br/>
              <w:t xml:space="preserve">акций и иных форм участия в    </w:t>
              <w:br/>
              <w:t>капитале"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</w:t>
            </w:r>
            <w:del w:id="1246" w:author="admcto" w:date="2013-12-25T11:09:00Z">
              <w:r>
                <w:rPr>
                  <w:rFonts w:cs="Times New Roman" w:ascii="Times New Roman" w:hAnsi="Times New Roman"/>
                </w:rPr>
                <w:delText xml:space="preserve">7                        </w:delText>
              </w:r>
            </w:del>
            <w:ins w:id="1247" w:author="7071" w:date="2013-11-13T17:24:00Z">
              <w:del w:id="1248" w:author="admcto" w:date="2013-12-25T11:09:00Z">
                <w:r>
                  <w:rPr>
                    <w:rFonts w:cs="Times New Roman" w:ascii="Times New Roman" w:hAnsi="Times New Roman"/>
                  </w:rPr>
                  <w:delText>6</w:delText>
                </w:r>
              </w:del>
            </w:ins>
            <w:ins w:id="1249" w:author="admcto" w:date="2013-12-25T11:09:00Z">
              <w:r>
                <w:rPr>
                  <w:rFonts w:cs="Times New Roman" w:ascii="Times New Roman" w:hAnsi="Times New Roman"/>
                </w:rPr>
                <w:t>6</w:t>
              </w:r>
            </w:ins>
            <w:ins w:id="1250" w:author="7071" w:date="2013-11-13T17:24:00Z">
              <w:r>
                <w:rPr>
                  <w:rFonts w:cs="Times New Roman" w:ascii="Times New Roman" w:hAnsi="Times New Roman"/>
                </w:rPr>
                <w:t xml:space="preserve">                        </w:t>
              </w:r>
            </w:ins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252" w:author="admcto" w:date="2013-12-25T11:12:00Z"/>
              </w:rPr>
            </w:pPr>
            <w:r>
              <w:rPr>
                <w:rFonts w:cs="Times New Roman" w:ascii="Times New Roman" w:hAnsi="Times New Roman"/>
              </w:rPr>
              <w:t xml:space="preserve">Сумма строк 213 "иные финансовые активы (020450000)", </w:t>
            </w:r>
            <w:ins w:id="1251" w:author="admcto" w:date="2013-12-25T11:1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373 «иные финансовые активы (021550000)», соответственно разница граф </w:t>
            </w:r>
            <w:ins w:id="1253" w:author="7071" w:date="2013-11-13T17:24:00Z">
              <w:r>
                <w:rPr>
                  <w:rFonts w:cs="Times New Roman" w:ascii="Times New Roman" w:hAnsi="Times New Roman"/>
                </w:rPr>
                <w:t>6 - 3;</w:t>
              </w:r>
            </w:ins>
            <w:ins w:id="1254" w:author="admcto" w:date="2013-12-25T11:1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255" w:author="7071" w:date="2013-11-13T17:24:00Z">
              <w:del w:id="1256" w:author="admcto" w:date="2013-12-25T11:12:00Z">
                <w:r>
                  <w:rPr>
                    <w:rFonts w:cs="Times New Roman" w:ascii="Times New Roman" w:hAnsi="Times New Roman"/>
                  </w:rPr>
                  <w:br/>
                </w:r>
              </w:del>
            </w:ins>
            <w:ins w:id="1257" w:author="7071" w:date="2013-11-13T17:24:00Z">
              <w:r>
                <w:rPr>
                  <w:rFonts w:cs="Times New Roman" w:ascii="Times New Roman" w:hAnsi="Times New Roman"/>
                </w:rPr>
                <w:t>7 - 4; 8 - 5</w:t>
              </w:r>
            </w:ins>
            <w:del w:id="1258" w:author="admcto" w:date="2013-12-25T11:10:00Z">
              <w:r>
                <w:rPr>
                  <w:rFonts w:cs="Times New Roman" w:ascii="Times New Roman" w:hAnsi="Times New Roman"/>
                </w:rPr>
                <w:delText>7 - 3;</w:delText>
                <w:br/>
                <w:delText xml:space="preserve">8 - 4; 10 - 6                    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0 "Чистое  поступление иных финансовых активов" соответственно графы 4, 5, </w:t>
            </w:r>
            <w:del w:id="1259" w:author="admcto" w:date="2013-12-25T11:09:00Z">
              <w:r>
                <w:rPr>
                  <w:rFonts w:cs="Times New Roman" w:ascii="Times New Roman" w:hAnsi="Times New Roman"/>
                </w:rPr>
                <w:delText xml:space="preserve">7                        </w:delText>
              </w:r>
            </w:del>
            <w:ins w:id="1260" w:author="7071" w:date="2013-11-13T17:24:00Z">
              <w:r>
                <w:rPr>
                  <w:rFonts w:cs="Times New Roman" w:ascii="Times New Roman" w:hAnsi="Times New Roman"/>
                </w:rPr>
                <w:t xml:space="preserve">6                        </w:t>
              </w:r>
            </w:ins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90 "Расчеты  по  кредитам, займам, ссудам (020700000)"</w:t>
            </w:r>
            <w:ins w:id="1261" w:author="admcto" w:date="2013-12-25T11:12:00Z">
              <w:r>
                <w:rPr>
                  <w:rFonts w:cs="Times New Roman" w:ascii="Times New Roman" w:hAnsi="Times New Roman"/>
                </w:rPr>
                <w:t xml:space="preserve">  </w:t>
              </w:r>
            </w:ins>
            <w:r>
              <w:rPr>
                <w:rFonts w:cs="Times New Roman" w:ascii="Times New Roman" w:hAnsi="Times New Roman"/>
              </w:rPr>
              <w:t xml:space="preserve">соответственно разница граф </w:t>
            </w:r>
            <w:ins w:id="1262" w:author="7071" w:date="2013-11-13T17:24:00Z">
              <w:r>
                <w:rPr>
                  <w:rFonts w:cs="Times New Roman" w:ascii="Times New Roman" w:hAnsi="Times New Roman"/>
                </w:rPr>
                <w:t>6 - 3;</w:t>
              </w:r>
            </w:ins>
            <w:ins w:id="1263" w:author="admcto" w:date="2013-12-25T11:12:00Z">
              <w:r>
                <w:rPr>
                  <w:rFonts w:cs="Times New Roman" w:ascii="Times New Roman" w:hAnsi="Times New Roman"/>
                </w:rPr>
                <w:t xml:space="preserve">  </w:t>
              </w:r>
            </w:ins>
            <w:ins w:id="1264" w:author="7071" w:date="2013-11-13T17:24:00Z">
              <w:r>
                <w:rPr>
                  <w:rFonts w:cs="Times New Roman" w:ascii="Times New Roman" w:hAnsi="Times New Roman"/>
                </w:rPr>
                <w:t>7 - 4; 8 - 5</w:t>
              </w:r>
            </w:ins>
            <w:del w:id="1265" w:author="admcto" w:date="2013-12-25T11:11:00Z">
              <w:r>
                <w:rPr>
                  <w:rFonts w:cs="Times New Roman" w:ascii="Times New Roman" w:hAnsi="Times New Roman"/>
                </w:rPr>
                <w:delText>7 - 3;</w:delText>
                <w:br/>
                <w:delText xml:space="preserve">8 - 4; 10 - 6                    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60 "Чистое предоставление        бюджетных кредитов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</w:t>
            </w:r>
            <w:del w:id="1266" w:author="admcto" w:date="2013-12-25T11:11:00Z">
              <w:r>
                <w:rPr>
                  <w:rFonts w:cs="Times New Roman" w:ascii="Times New Roman" w:hAnsi="Times New Roman"/>
                </w:rPr>
                <w:delText xml:space="preserve">7        </w:delText>
              </w:r>
            </w:del>
            <w:ins w:id="1267" w:author="7071" w:date="2013-11-13T17:24:00Z">
              <w:r>
                <w:rPr>
                  <w:rFonts w:cs="Times New Roman" w:ascii="Times New Roman" w:hAnsi="Times New Roman"/>
                </w:rPr>
                <w:t xml:space="preserve">6        </w:t>
              </w:r>
            </w:ins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 строк   230   "Расчеты   по</w:t>
              <w:br/>
              <w:t>доходам (020500000)", 260 "Расчеты</w:t>
              <w:br/>
              <w:t>по выданным авансам  (020600000)",</w:t>
              <w:br/>
              <w:t>310 "Расчеты с подотчетными лицами (020800000)",  320 "Расчеты   по ущербу  имуществу (020900000)",    330 "Прочие расчеты с дебиторами</w:t>
            </w:r>
            <w:ins w:id="1268" w:author="admcto" w:date="2013-12-25T11:1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(0210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</w:t>
            </w:r>
            <w:ins w:id="1269" w:author="7071" w:date="2013-11-13T17:25:00Z">
              <w:r>
                <w:rPr>
                  <w:rFonts w:cs="Times New Roman" w:ascii="Times New Roman" w:hAnsi="Times New Roman"/>
                </w:rPr>
                <w:t>6 - 3;</w:t>
              </w:r>
            </w:ins>
            <w:ins w:id="1270" w:author="admcto" w:date="2013-12-25T18:1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271" w:author="7071" w:date="2013-11-13T17:25:00Z">
              <w:del w:id="1272" w:author="admcto" w:date="2013-12-25T18:15:00Z">
                <w:r>
                  <w:rPr>
                    <w:rFonts w:cs="Times New Roman" w:ascii="Times New Roman" w:hAnsi="Times New Roman"/>
                  </w:rPr>
                  <w:br/>
                  <w:delText xml:space="preserve">7 - 4; </w:delText>
                </w:r>
              </w:del>
            </w:ins>
            <w:ins w:id="1273" w:author="7071" w:date="2013-11-13T17:25:00Z">
              <w:r>
                <w:rPr>
                  <w:rFonts w:cs="Times New Roman" w:ascii="Times New Roman" w:hAnsi="Times New Roman"/>
                </w:rPr>
                <w:t>8 - 5</w:t>
              </w:r>
            </w:ins>
            <w:del w:id="1274" w:author="admcto" w:date="2013-12-25T11:13:00Z">
              <w:r>
                <w:rPr>
                  <w:rFonts w:cs="Times New Roman" w:ascii="Times New Roman" w:hAnsi="Times New Roman"/>
                </w:rPr>
                <w:delText>7 - 3;   8 - 4; 10 - 6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80  "Чистое  увеличение</w:t>
              <w:br/>
              <w:t xml:space="preserve">прочей дебиторской задолженности (кроме  бюджетных кредитов)", соответственно графы 4, </w:t>
            </w:r>
            <w:del w:id="1275" w:author="admcto" w:date="2013-12-25T18:15:00Z">
              <w:r>
                <w:rPr>
                  <w:rFonts w:cs="Times New Roman" w:ascii="Times New Roman" w:hAnsi="Times New Roman"/>
                </w:rPr>
                <w:delText xml:space="preserve">5, </w:delText>
              </w:r>
            </w:del>
            <w:del w:id="1276" w:author="admcto" w:date="2013-12-25T11:11:00Z">
              <w:r>
                <w:rPr>
                  <w:rFonts w:cs="Times New Roman" w:ascii="Times New Roman" w:hAnsi="Times New Roman"/>
                </w:rPr>
                <w:delText xml:space="preserve">7       </w:delText>
              </w:r>
            </w:del>
            <w:ins w:id="1277" w:author="7071" w:date="2013-11-13T17:25:00Z">
              <w:r>
                <w:rPr>
                  <w:rFonts w:cs="Times New Roman" w:ascii="Times New Roman" w:hAnsi="Times New Roman"/>
                </w:rPr>
                <w:t xml:space="preserve">6       </w:t>
              </w:r>
            </w:ins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"Расчеты с  кредиторами</w:t>
              <w:br/>
              <w:t>по долговым обязательствам</w:t>
              <w:br/>
              <w:t>(0301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</w:t>
            </w:r>
            <w:ins w:id="1278" w:author="7071" w:date="2013-11-13T17:25:00Z">
              <w:r>
                <w:rPr>
                  <w:rFonts w:cs="Times New Roman" w:ascii="Times New Roman" w:hAnsi="Times New Roman"/>
                </w:rPr>
                <w:t>6 - 3;</w:t>
                <w:br/>
                <w:t>7 - 4; 8 - 5</w:t>
              </w:r>
            </w:ins>
            <w:del w:id="1279" w:author="admcto" w:date="2013-12-25T11:13:00Z">
              <w:r>
                <w:rPr>
                  <w:rFonts w:cs="Times New Roman" w:ascii="Times New Roman" w:hAnsi="Times New Roman"/>
                </w:rPr>
                <w:delText>7 - 3;   8 - 4; 10 - 6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520 "Чистое</w:t>
            </w:r>
            <w:ins w:id="1280" w:author="admcto" w:date="2013-12-27T11:2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увеличение задолженности по</w:t>
            </w:r>
            <w:ins w:id="1281" w:author="admcto" w:date="2013-12-27T11:2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внутреннему государственному</w:t>
            </w:r>
            <w:ins w:id="1282" w:author="admcto" w:date="2013-12-27T11:2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(муниципальному) долгу", 530 "Чистое увеличение задолженности по внешнему государственному </w:t>
            </w:r>
            <w:del w:id="1283" w:author="admcto" w:date="2013-12-27T11:23:00Z">
              <w:r>
                <w:rPr>
                  <w:rFonts w:cs="Times New Roman" w:ascii="Times New Roman" w:hAnsi="Times New Roman"/>
                </w:rPr>
                <w:delText xml:space="preserve">       </w:delText>
              </w:r>
            </w:del>
            <w:r>
              <w:rPr>
                <w:rFonts w:cs="Times New Roman" w:ascii="Times New Roman" w:hAnsi="Times New Roman"/>
              </w:rPr>
              <w:t>долгу",</w:t>
              <w:br/>
              <w:t xml:space="preserve">соответственно графы 4, 5, </w:t>
            </w:r>
            <w:del w:id="1284" w:author="admcto" w:date="2013-12-25T11:13:00Z">
              <w:r>
                <w:rPr>
                  <w:rFonts w:cs="Times New Roman" w:ascii="Times New Roman" w:hAnsi="Times New Roman"/>
                </w:rPr>
                <w:delText xml:space="preserve">7   </w:delText>
              </w:r>
            </w:del>
            <w:ins w:id="1285" w:author="7071" w:date="2013-11-13T17:25:00Z">
              <w:r>
                <w:rPr>
                  <w:rFonts w:cs="Times New Roman" w:ascii="Times New Roman" w:hAnsi="Times New Roman"/>
                </w:rPr>
                <w:t xml:space="preserve">6   </w:t>
              </w:r>
            </w:ins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297" w:author="admcto" w:date="2013-12-27T11:23:00Z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  <w:del w:id="1286" w:author="admcto" w:date="2013-12-27T11:23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</w:rPr>
              <w:t xml:space="preserve">строк </w:t>
            </w:r>
            <w:del w:id="1287" w:author="admcto" w:date="2013-12-27T11:23:00Z">
              <w:r>
                <w:rPr>
                  <w:rFonts w:cs="Times New Roman" w:ascii="Times New Roman" w:hAnsi="Times New Roman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</w:rPr>
              <w:t xml:space="preserve">490 </w:t>
            </w:r>
            <w:del w:id="1288" w:author="admcto" w:date="2013-12-27T11:23:00Z">
              <w:r>
                <w:rPr>
                  <w:rFonts w:cs="Times New Roman" w:ascii="Times New Roman" w:hAnsi="Times New Roman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</w:rPr>
              <w:t xml:space="preserve">"Расчеты </w:t>
            </w:r>
            <w:del w:id="1289" w:author="admcto" w:date="2013-12-27T11:23:00Z">
              <w:r>
                <w:rPr>
                  <w:rFonts w:cs="Times New Roman" w:ascii="Times New Roman" w:hAnsi="Times New Roman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</w:rPr>
              <w:t>по</w:t>
            </w:r>
            <w:ins w:id="1290" w:author="admcto" w:date="2013-12-27T11:2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291" w:author="admcto" w:date="2013-12-27T11:23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 xml:space="preserve">принятым  обязательствам (030200000)", </w:t>
            </w:r>
            <w:del w:id="1292" w:author="admcto" w:date="2013-12-27T11:23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</w:rPr>
              <w:t xml:space="preserve">510 </w:t>
            </w:r>
            <w:del w:id="1293" w:author="admcto" w:date="2013-12-27T11:23:00Z">
              <w:r>
                <w:rPr>
                  <w:rFonts w:cs="Times New Roman" w:ascii="Times New Roman" w:hAnsi="Times New Roman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</w:rPr>
              <w:t>"Расчеты   по</w:t>
            </w:r>
            <w:ins w:id="1294" w:author="admcto" w:date="2013-12-27T11:2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295" w:author="admcto" w:date="2013-12-27T11:23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>платежам в  бюджеты  (030300000)",</w:t>
              <w:br/>
              <w:t>530 "Прочие расчеты с  кредиторами</w:t>
              <w:br/>
              <w:t>(030400000)",</w:t>
            </w:r>
            <w:ins w:id="1296" w:author="admcto" w:date="2013-12-27T11:2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</w:t>
            </w:r>
            <w:ins w:id="1298" w:author="7071" w:date="2013-11-13T17:25:00Z">
              <w:r>
                <w:rPr>
                  <w:rFonts w:cs="Times New Roman" w:ascii="Times New Roman" w:hAnsi="Times New Roman"/>
                </w:rPr>
                <w:t>6 - 3;</w:t>
              </w:r>
            </w:ins>
            <w:ins w:id="1299" w:author="7071" w:date="2013-11-13T17:2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300" w:author="7071" w:date="2013-11-13T17:25:00Z">
              <w:r>
                <w:rPr>
                  <w:rFonts w:cs="Times New Roman" w:ascii="Times New Roman" w:hAnsi="Times New Roman"/>
                </w:rPr>
                <w:t xml:space="preserve"> 8 - 5</w:t>
              </w:r>
            </w:ins>
            <w:del w:id="1301" w:author="admcto" w:date="2013-12-25T11:13:00Z">
              <w:r>
                <w:rPr>
                  <w:rFonts w:cs="Times New Roman" w:ascii="Times New Roman" w:hAnsi="Times New Roman"/>
                </w:rPr>
                <w:delText>7 - 3;   8 - 4; 10 - 6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по счетам 030404000</w:t>
            </w:r>
            <w:ins w:id="1302" w:author="admcto" w:date="2013-12-27T11:2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303" w:author="admcto" w:date="2013-12-27T11:23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>"Внутриведомственные    расчеты" и 030406000 «Расчеты с прочими кредиторами»,</w:t>
            </w:r>
            <w:ins w:id="1304" w:author="admcto" w:date="2013-12-27T11:2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305" w:author="admcto" w:date="2013-12-27T11:23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>соответственно разница граф</w:t>
            </w:r>
            <w:ins w:id="1306" w:author="admcto" w:date="2013-12-27T11:2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307" w:author="admcto" w:date="2013-12-27T11:23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 xml:space="preserve">3 </w:t>
            </w:r>
            <w:del w:id="1308" w:author="admcto" w:date="2013-12-25T11:20:00Z">
              <w:r>
                <w:rPr>
                  <w:rFonts w:cs="Times New Roman" w:ascii="Times New Roman" w:hAnsi="Times New Roman"/>
                </w:rPr>
                <w:delText>-</w:delText>
              </w:r>
            </w:del>
            <w:ins w:id="1309" w:author="admcto" w:date="2013-12-25T11:20:00Z">
              <w:r>
                <w:rPr>
                  <w:rFonts w:cs="Times New Roman" w:ascii="Times New Roman" w:hAnsi="Times New Roman"/>
                </w:rPr>
                <w:t>–</w:t>
              </w:r>
            </w:ins>
            <w:r>
              <w:rPr>
                <w:rFonts w:cs="Times New Roman" w:ascii="Times New Roman" w:hAnsi="Times New Roman"/>
              </w:rPr>
              <w:t xml:space="preserve"> 2</w:t>
            </w:r>
            <w:ins w:id="1310" w:author="admcto" w:date="2013-12-25T11:20:00Z">
              <w:r>
                <w:rPr>
                  <w:rFonts w:cs="Times New Roman" w:ascii="Times New Roman" w:hAnsi="Times New Roman"/>
                </w:rPr>
                <w:t>.</w:t>
              </w:r>
            </w:ins>
            <w:del w:id="1311" w:author="admcto" w:date="2013-12-25T11:20:00Z">
              <w:r>
                <w:rPr>
                  <w:rFonts w:cs="Times New Roman" w:ascii="Times New Roman" w:hAnsi="Times New Roman"/>
                </w:rPr>
                <w:delText xml:space="preserve">; 5 - 4; (3-2)+(5-4)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40  "Чистое  увеличение прочей кредиторской задолженности», </w:t>
              <w:br/>
              <w:t xml:space="preserve">соответственно графы  4, </w:t>
            </w:r>
            <w:del w:id="1312" w:author="admcto" w:date="2013-12-25T11:13:00Z">
              <w:r>
                <w:rPr>
                  <w:rFonts w:cs="Times New Roman" w:ascii="Times New Roman" w:hAnsi="Times New Roman"/>
                </w:rPr>
                <w:delText>5, 7</w:delText>
              </w:r>
            </w:del>
            <w:ins w:id="1313" w:author="7071" w:date="2013-11-13T17:25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br/>
              <w:t xml:space="preserve">          </w:t>
            </w:r>
          </w:p>
        </w:tc>
      </w:tr>
      <w:tr>
        <w:trPr>
          <w:trHeight w:val="23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"Итого по  разделу  II"</w:t>
              <w:br/>
              <w:t>минус строка 600 "Итого по разделу</w:t>
              <w:br/>
              <w:t xml:space="preserve">III соответственно разница граф </w:t>
            </w:r>
            <w:del w:id="1314" w:author="admcto" w:date="2013-12-25T11:20:00Z">
              <w:r>
                <w:rPr>
                  <w:rFonts w:cs="Times New Roman" w:ascii="Times New Roman" w:hAnsi="Times New Roman"/>
                </w:rPr>
                <w:delText xml:space="preserve">      7</w:delText>
              </w:r>
            </w:del>
            <w:ins w:id="1315" w:author="admcto" w:date="2013-12-25T11:20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-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121002000 "Расчеты с финансовым органом  по поступлениям в бюджет», </w:t>
              <w:br/>
              <w:t>121004000 «Расчеты по распределенным поступлениям к зачислению в бюджет»</w:t>
              <w:br/>
              <w:t>(графа 2 раздела 1) минус</w:t>
            </w:r>
            <w:ins w:id="1316" w:author="admcto" w:date="2013-12-25T12:1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показатель  по счету  130405000 </w:t>
            </w:r>
            <w:del w:id="1317" w:author="admcto" w:date="2013-12-25T12:17:00Z">
              <w:r>
                <w:rPr>
                  <w:rFonts w:cs="Times New Roman" w:ascii="Times New Roman" w:hAnsi="Times New Roman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</w:rPr>
              <w:t xml:space="preserve">"Расчеты по платежам из бюджета с финансовым органом (графа 3 раздела 1) плюс разница показателей по счетам 130404000 «Внутриведомственные расчеты», 130406000 «Расчеты с прочими кредиторами» (графа 2 минус графа 3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80 "Операции    с</w:t>
              <w:br/>
              <w:t>финансовыми активами и</w:t>
              <w:br/>
              <w:t xml:space="preserve">обязательствами" графы 4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318" w:author="admcto" w:date="2013-12-25T11:21:00Z">
              <w:r>
                <w:rPr>
                  <w:rFonts w:cs="Times New Roman" w:ascii="Times New Roman" w:hAnsi="Times New Roman"/>
                </w:rPr>
                <w:delText>57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19" w:author="admcto" w:date="2013-12-25T11:21:00Z">
              <w:r>
                <w:rPr>
                  <w:rFonts w:cs="Times New Roman" w:ascii="Times New Roman" w:hAnsi="Times New Roman"/>
                </w:rPr>
                <w:delText>Строка 400 "Итого по  разделу  II"</w:delText>
                <w:br/>
                <w:delText>минус строка 600 "Итого по разделу</w:delText>
                <w:br/>
                <w:delText xml:space="preserve">III" соответственно разница граф      8 - 4; 9 - 5     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20" w:author="admcto" w:date="2013-12-25T11:21:00Z">
              <w:r>
                <w:rPr>
                  <w:rFonts w:cs="Times New Roman" w:ascii="Times New Roman" w:hAnsi="Times New Roman"/>
                </w:rPr>
                <w:delText>+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21" w:author="admcto" w:date="2013-12-25T11:21:00Z">
              <w:r>
                <w:rPr>
                  <w:rFonts w:cs="Times New Roman" w:ascii="Times New Roman" w:hAnsi="Times New Roman"/>
                </w:rPr>
                <w:delText xml:space="preserve">Сумма показателей по счетам 2(7)30406000 «Расчеты с прочими кредиторами» (графа 4 минус графа 5)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22" w:author="admcto" w:date="2013-12-25T11:21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324" w:author="admcto" w:date="2013-12-25T11:21:00Z"/>
              </w:rPr>
            </w:pPr>
            <w:del w:id="1323" w:author="admcto" w:date="2013-12-25T11:21:00Z">
              <w:r>
                <w:rPr>
                  <w:rFonts w:cs="Times New Roman" w:ascii="Times New Roman" w:hAnsi="Times New Roman"/>
                </w:rPr>
                <w:delText>Строка 380 "Операции с</w:delText>
                <w:br/>
                <w:delText>финансовыми активами и</w:delText>
                <w:br/>
                <w:delText xml:space="preserve">обязательствами" </w:delText>
              </w:r>
            </w:del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del w:id="1325" w:author="admcto" w:date="2013-12-25T11:21:00Z">
              <w:r>
                <w:rPr>
                  <w:rFonts w:cs="Times New Roman" w:ascii="Times New Roman" w:hAnsi="Times New Roman"/>
                </w:rPr>
                <w:delText xml:space="preserve">соответственно графы 5, 6    </w:delText>
              </w:r>
            </w:del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4 "Доходы будущих</w:t>
            </w:r>
            <w:ins w:id="1326" w:author="admcto" w:date="2013-12-27T11:24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327" w:author="admcto" w:date="2013-12-27T11:24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>периодов (040140000)" соответственно разница граф</w:t>
              <w:br/>
            </w:r>
            <w:del w:id="1328" w:author="admcto" w:date="2013-12-25T11:23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329" w:author="7071" w:date="2013-11-13T17:29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r>
              <w:rPr>
                <w:rFonts w:cs="Times New Roman" w:ascii="Times New Roman" w:hAnsi="Times New Roman"/>
              </w:rPr>
              <w:t>-3,</w:t>
            </w:r>
            <w:del w:id="1330" w:author="admcto" w:date="2013-12-25T11:23:00Z">
              <w:r>
                <w:rPr>
                  <w:rFonts w:cs="Times New Roman" w:ascii="Times New Roman" w:hAnsi="Times New Roman"/>
                </w:rPr>
                <w:delText xml:space="preserve"> 8 - 4,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  <w:ins w:id="1331" w:author="7071" w:date="2013-11-13T17:29:00Z">
              <w:r>
                <w:rPr>
                  <w:rFonts w:cs="Times New Roman" w:ascii="Times New Roman" w:hAnsi="Times New Roman"/>
                </w:rPr>
                <w:t>8</w:t>
              </w:r>
            </w:ins>
            <w:del w:id="1332" w:author="admcto" w:date="2013-12-25T11:23:00Z">
              <w:r>
                <w:rPr>
                  <w:rFonts w:cs="Times New Roman" w:ascii="Times New Roman" w:hAnsi="Times New Roman"/>
                </w:rPr>
                <w:delText>10</w:delText>
              </w:r>
            </w:del>
            <w:r>
              <w:rPr>
                <w:rFonts w:cs="Times New Roman" w:ascii="Times New Roman" w:hAnsi="Times New Roman"/>
              </w:rPr>
              <w:t xml:space="preserve"> - </w:t>
            </w:r>
            <w:del w:id="1333" w:author="admcto" w:date="2013-12-25T11:23:00Z">
              <w:r>
                <w:rPr>
                  <w:rFonts w:cs="Times New Roman" w:ascii="Times New Roman" w:hAnsi="Times New Roman"/>
                </w:rPr>
                <w:delText>6</w:delText>
              </w:r>
            </w:del>
            <w:ins w:id="1334" w:author="7071" w:date="2013-11-13T17:29:00Z">
              <w:r>
                <w:rPr>
                  <w:rFonts w:cs="Times New Roman" w:ascii="Times New Roman" w:hAnsi="Times New Roman"/>
                </w:rPr>
                <w:t>5</w:t>
              </w:r>
            </w:ins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"Доходы будущих</w:t>
              <w:br/>
              <w:t xml:space="preserve">периодов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</w:t>
            </w:r>
            <w:del w:id="1335" w:author="admcto" w:date="2013-12-25T11:23:00Z">
              <w:r>
                <w:rPr>
                  <w:rFonts w:cs="Times New Roman" w:ascii="Times New Roman" w:hAnsi="Times New Roman"/>
                </w:rPr>
                <w:delText>5, 7</w:delText>
              </w:r>
            </w:del>
            <w:ins w:id="1336" w:author="7071" w:date="2013-11-13T17:29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5 "Расходы будущих</w:t>
            </w:r>
            <w:ins w:id="1337" w:author="admcto" w:date="2013-12-27T11:24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338" w:author="admcto" w:date="2013-12-27T11:24:00Z">
              <w:r>
                <w:rPr>
                  <w:rFonts w:cs="Times New Roman" w:ascii="Times New Roman" w:hAnsi="Times New Roman"/>
                </w:rPr>
                <w:br/>
              </w:r>
            </w:del>
            <w:r>
              <w:rPr>
                <w:rFonts w:cs="Times New Roman" w:ascii="Times New Roman" w:hAnsi="Times New Roman"/>
              </w:rPr>
              <w:t>периодов (040150000)" соответственно разница граф</w:t>
              <w:br/>
            </w:r>
            <w:ins w:id="1339" w:author="7071" w:date="2013-11-13T17:29:00Z">
              <w:r>
                <w:rPr>
                  <w:rFonts w:cs="Times New Roman" w:ascii="Times New Roman" w:hAnsi="Times New Roman"/>
                </w:rPr>
                <w:t xml:space="preserve">6 -3, 8 - 5 </w:t>
              </w:r>
            </w:ins>
            <w:ins w:id="1340" w:author="7071" w:date="2013-11-13T17:29:00Z">
              <w:del w:id="1341" w:author="admcto" w:date="2013-12-25T11:23:00Z">
                <w:r>
                  <w:rPr>
                    <w:rFonts w:cs="Times New Roman" w:ascii="Times New Roman" w:hAnsi="Times New Roman"/>
                  </w:rPr>
                  <w:delText xml:space="preserve">                    </w:delText>
                </w:r>
              </w:del>
            </w:ins>
            <w:del w:id="1342" w:author="admcto" w:date="2013-12-25T11:23:00Z">
              <w:r>
                <w:rPr>
                  <w:rFonts w:cs="Times New Roman" w:ascii="Times New Roman" w:hAnsi="Times New Roman"/>
                </w:rPr>
                <w:delText xml:space="preserve">7 – 3, 8 - 4, 10 - 6  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80 "Расходы будущих</w:t>
              <w:br/>
              <w:t>периодов" с обратным знаком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</w:t>
            </w:r>
            <w:del w:id="1343" w:author="admcto" w:date="2013-12-25T11:24:00Z">
              <w:r>
                <w:rPr>
                  <w:rFonts w:cs="Times New Roman" w:ascii="Times New Roman" w:hAnsi="Times New Roman"/>
                </w:rPr>
                <w:delText>5, 7</w:delText>
              </w:r>
            </w:del>
            <w:ins w:id="1344" w:author="7071" w:date="2013-11-13T17:29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графы 3 минус сумма показателей строк графы 2, раздел 1 по счетам счета 140110000 "Доходы текущего финансового года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 "Доходы" графа 4 минус строка 110 "Доходы будущих периодов"  графы 4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>140110110 – 140110180 "Доходы текущего финансового года по  графе 3 минус показатели по графе 2</w:t>
            </w:r>
            <w:ins w:id="1345" w:author="admcto" w:date="2013-12-27T16:07:00Z">
              <w:r>
                <w:rPr>
                  <w:rFonts w:cs="Times New Roman" w:ascii="Times New Roman" w:hAnsi="Times New Roman"/>
                </w:rPr>
                <w:t>, за исключением показателей по счету 140110130</w:t>
              </w:r>
            </w:ins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по строкам 020, 030,</w:t>
              <w:br/>
            </w:r>
            <w:del w:id="1346" w:author="admcto" w:date="2013-12-27T16:07:00Z">
              <w:r>
                <w:rPr>
                  <w:rFonts w:cs="Times New Roman" w:ascii="Times New Roman" w:hAnsi="Times New Roman"/>
                </w:rPr>
                <w:delText xml:space="preserve">040, </w:delText>
              </w:r>
            </w:del>
            <w:r>
              <w:rPr>
                <w:rFonts w:cs="Times New Roman" w:ascii="Times New Roman" w:hAnsi="Times New Roman"/>
              </w:rPr>
              <w:t>050, 061, 062,  063,  080, 091, 092, 093, 100</w:t>
            </w:r>
            <w:del w:id="1347" w:author="admcto" w:date="2013-12-25T18:16:00Z">
              <w:r>
                <w:rPr>
                  <w:rFonts w:cs="Times New Roman" w:ascii="Times New Roman" w:hAnsi="Times New Roman"/>
                </w:rPr>
                <w:delText>, 110</w:delText>
              </w:r>
            </w:del>
            <w:r>
              <w:rPr>
                <w:rFonts w:cs="Times New Roman" w:ascii="Times New Roman" w:hAnsi="Times New Roman"/>
              </w:rPr>
              <w:t xml:space="preserve"> графы 4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348" w:author="admcto" w:date="2013-12-27T16:10:00Z">
              <w:r>
                <w:rPr>
                  <w:rFonts w:cs="Times New Roman" w:ascii="Times New Roman" w:hAnsi="Times New Roman"/>
                </w:rPr>
                <w:delText>62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49" w:author="admcto" w:date="2013-12-27T16:10:00Z">
              <w:r>
                <w:rPr>
                  <w:rFonts w:cs="Times New Roman" w:ascii="Times New Roman" w:hAnsi="Times New Roman"/>
                </w:rPr>
                <w:delText xml:space="preserve">Сумма показателей строк по графе 2 раздела 1 по счетам счета   140120000 "Расходы текущего финансового года"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50" w:author="admcto" w:date="2013-12-27T16:10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51" w:author="admcto" w:date="2013-12-27T16:10:00Z">
              <w:r>
                <w:rPr>
                  <w:rFonts w:cs="Times New Roman" w:ascii="Times New Roman" w:hAnsi="Times New Roman"/>
                </w:rPr>
                <w:delText>Строка 150 "Расходы" графа 4 минус строка 280 «Расходы будущих периодов»  графа 4</w:delText>
              </w:r>
            </w:del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</w:r>
            <w:ins w:id="1352" w:author="admcto" w:date="2013-12-27T16:09:00Z">
              <w:r>
                <w:rPr>
                  <w:rFonts w:cs="Times New Roman" w:ascii="Times New Roman" w:hAnsi="Times New Roman"/>
                </w:rPr>
                <w:t xml:space="preserve">140120230, </w:t>
              </w:r>
            </w:ins>
            <w:r>
              <w:rPr>
                <w:rFonts w:cs="Times New Roman" w:ascii="Times New Roman" w:hAnsi="Times New Roman"/>
              </w:rPr>
              <w:t>1401202</w:t>
            </w:r>
            <w:del w:id="1353" w:author="admcto" w:date="2013-12-27T16:09:00Z">
              <w:r>
                <w:rPr>
                  <w:rFonts w:cs="Times New Roman" w:ascii="Times New Roman" w:hAnsi="Times New Roman"/>
                </w:rPr>
                <w:delText>11</w:delText>
              </w:r>
            </w:del>
            <w:ins w:id="1354" w:author="admcto" w:date="2013-12-27T16:09:00Z">
              <w:r>
                <w:rPr>
                  <w:rFonts w:cs="Times New Roman" w:ascii="Times New Roman" w:hAnsi="Times New Roman"/>
                </w:rPr>
                <w:t>40, 140120250, 140120260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  <w:del w:id="1355" w:author="admcto" w:date="2013-12-27T16:10:00Z">
              <w:r>
                <w:rPr>
                  <w:rFonts w:cs="Times New Roman" w:ascii="Times New Roman" w:hAnsi="Times New Roman"/>
                </w:rPr>
                <w:delText xml:space="preserve">- 140120290 </w:delText>
              </w:r>
            </w:del>
            <w:r>
              <w:rPr>
                <w:rFonts w:cs="Times New Roman" w:ascii="Times New Roman" w:hAnsi="Times New Roman"/>
              </w:rPr>
              <w:t xml:space="preserve">"Расходы текущего финансового года" графы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и по строкам </w:t>
            </w:r>
            <w:del w:id="1356" w:author="admcto" w:date="2013-12-27T16:09:00Z">
              <w:r>
                <w:rPr>
                  <w:rFonts w:cs="Times New Roman" w:ascii="Times New Roman" w:hAnsi="Times New Roman"/>
                </w:rPr>
                <w:delText>161, 162,</w:delText>
                <w:br/>
                <w:delText xml:space="preserve">163, 171, 172, 173, 174, 175, 176, </w:delText>
              </w:r>
            </w:del>
            <w:r>
              <w:rPr>
                <w:rFonts w:cs="Times New Roman" w:ascii="Times New Roman" w:hAnsi="Times New Roman"/>
              </w:rPr>
              <w:t>191, 192, 211, 212, 231, 232, 233, 241, 242,  243</w:t>
            </w:r>
            <w:del w:id="1357" w:author="admcto" w:date="2013-12-27T16:09:00Z">
              <w:r>
                <w:rPr>
                  <w:rFonts w:cs="Times New Roman" w:ascii="Times New Roman" w:hAnsi="Times New Roman"/>
                </w:rPr>
                <w:delText>,</w:delText>
              </w:r>
            </w:del>
            <w:r>
              <w:rPr>
                <w:rFonts w:cs="Times New Roman" w:ascii="Times New Roman" w:hAnsi="Times New Roman"/>
              </w:rPr>
              <w:t xml:space="preserve">  </w:t>
            </w:r>
            <w:del w:id="1358" w:author="admcto" w:date="2013-12-27T16:09:00Z">
              <w:r>
                <w:rPr>
                  <w:rFonts w:cs="Times New Roman" w:ascii="Times New Roman" w:hAnsi="Times New Roman"/>
                </w:rPr>
                <w:delText xml:space="preserve">261, 262, 263, 270 </w:delText>
              </w:r>
            </w:del>
            <w:r>
              <w:rPr>
                <w:rFonts w:cs="Times New Roman" w:ascii="Times New Roman" w:hAnsi="Times New Roman"/>
              </w:rPr>
              <w:t xml:space="preserve">графы 4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359" w:author="admcto" w:date="2013-12-25T11:24:00Z">
              <w:r>
                <w:rPr>
                  <w:rFonts w:cs="Times New Roman" w:ascii="Times New Roman" w:hAnsi="Times New Roman"/>
                </w:rPr>
                <w:delText>64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60" w:author="admcto" w:date="2013-12-25T11:24:00Z">
              <w:r>
                <w:rPr>
                  <w:rFonts w:cs="Times New Roman" w:ascii="Times New Roman" w:hAnsi="Times New Roman"/>
                </w:rPr>
                <w:delText>Сумма показателей раздела 1 по</w:delText>
                <w:br/>
                <w:delText>счетам 2(7)40110000  "Доходы</w:delText>
                <w:br/>
                <w:delText xml:space="preserve">текущего финансового года", 2(7)40120000  "Расходы текущего финансового года ";      соответственно разница по графам (5 - 4)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61" w:author="admcto" w:date="2013-12-25T11:24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62" w:author="admcto" w:date="2013-12-25T11:24:00Z">
              <w:r>
                <w:rPr>
                  <w:rFonts w:cs="Times New Roman" w:ascii="Times New Roman" w:hAnsi="Times New Roman"/>
                </w:rPr>
                <w:delText>Строка 290 "Чистый операционный</w:delText>
                <w:br/>
                <w:delText>результат" минус строка 110 "Доходы будущих периодов"</w:delText>
                <w:br/>
                <w:delText xml:space="preserve">графы 5 плюс строка 280 «Расходы будущих периодов»         </w:delText>
              </w:r>
            </w:del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363" w:author="admcto" w:date="2013-12-27T16:11:00Z">
              <w:r>
                <w:rPr>
                  <w:rFonts w:cs="Times New Roman" w:ascii="Times New Roman" w:hAnsi="Times New Roman"/>
                </w:rPr>
                <w:delText>64.1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1364" w:author="admcto" w:date="2013-12-27T16:11:00Z">
              <w:r>
                <w:rPr>
                  <w:rFonts w:cs="Times New Roman" w:ascii="Times New Roman" w:hAnsi="Times New Roman"/>
                </w:rPr>
                <w:delText>Сумма показателей раздела 1 по</w:delText>
                <w:br/>
                <w:delText>счетам 140110000  "Доходы</w:delText>
                <w:br/>
                <w:delText xml:space="preserve">текущего финансового года", 140120000  "Расходы текущего финансового года ";      соответственно разница граф  (3 - 2)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65" w:author="admcto" w:date="2013-12-27T16:11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1366" w:author="admcto" w:date="2013-12-27T16:11:00Z">
              <w:r>
                <w:rPr>
                  <w:rFonts w:cs="Times New Roman" w:ascii="Times New Roman" w:hAnsi="Times New Roman"/>
                </w:rPr>
                <w:delText>Строка 290 "Чистый операционный</w:delText>
                <w:br/>
                <w:delText xml:space="preserve">результат" графы 4 минус строка 110 «Доходы будущих периодов» графы 4 плюс строка 280 «Расходы будущих периодов» графы 4        </w:delText>
              </w:r>
            </w:del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367" w:author="admcto" w:date="2013-12-25T11:24:00Z">
              <w:r>
                <w:rPr>
                  <w:rFonts w:cs="Times New Roman" w:ascii="Times New Roman" w:hAnsi="Times New Roman"/>
                </w:rPr>
                <w:delText>64.2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68" w:author="admcto" w:date="2013-12-25T11:24:00Z">
              <w:r>
                <w:rPr>
                  <w:rFonts w:cs="Times New Roman" w:ascii="Times New Roman" w:hAnsi="Times New Roman"/>
                </w:rPr>
                <w:delText>Строка 620 «Финансовый результат хозяйствующего субъекта (040100000)», разница граф 8, 4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69" w:author="admcto" w:date="2013-12-25T11:24:00Z">
              <w:r>
                <w:rPr>
                  <w:rFonts w:cs="Times New Roman" w:ascii="Times New Roman" w:hAnsi="Times New Roman"/>
                </w:rPr>
                <w:delText>+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70" w:author="admcto" w:date="2013-12-25T11:24:00Z">
              <w:r>
                <w:rPr>
                  <w:rFonts w:cs="Times New Roman" w:ascii="Times New Roman" w:hAnsi="Times New Roman"/>
                </w:rPr>
                <w:delText xml:space="preserve">Сумма показателей по счетам 2(7)30406000 «Расчеты с прочими кредиторами» (графа 4 минус графа 5)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71" w:author="admcto" w:date="2013-12-25T11:24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72" w:author="admcto" w:date="2013-12-25T11:24:00Z">
              <w:r>
                <w:rPr>
                  <w:rFonts w:cs="Times New Roman" w:ascii="Times New Roman" w:hAnsi="Times New Roman"/>
                </w:rPr>
                <w:delText>Строка 290 «Чистый операционный результата» графы 5</w:delText>
              </w:r>
            </w:del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3 "Финансовый  результат</w:t>
              <w:br/>
              <w:t>прошлых отчетных периодов</w:t>
              <w:br/>
              <w:t xml:space="preserve">(040130000)";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</w:t>
            </w:r>
            <w:del w:id="1373" w:author="admcto" w:date="2013-12-25T11:25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374" w:author="admcto" w:date="2013-12-25T11:25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- 3</w:t>
            </w:r>
            <w:del w:id="1375" w:author="admcto" w:date="2013-12-25T11:25:00Z">
              <w:r>
                <w:rPr>
                  <w:rFonts w:cs="Times New Roman" w:ascii="Times New Roman" w:hAnsi="Times New Roman"/>
                </w:rPr>
                <w:delText>;   8 - 4</w:delText>
              </w:r>
            </w:del>
            <w:ins w:id="1376" w:author="admcto" w:date="2013-12-25T11:25:00Z">
              <w:r>
                <w:rPr>
                  <w:rFonts w:cs="Times New Roman" w:ascii="Times New Roman" w:hAnsi="Times New Roman"/>
                </w:rPr>
                <w:t>.</w:t>
              </w:r>
            </w:ins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 раздела 1</w:t>
              <w:br/>
              <w:t>"Бюджетная деятельность"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енно разница граф</w:t>
            </w:r>
            <w:del w:id="1377" w:author="admcto" w:date="2013-12-25T11:26:00Z">
              <w:r>
                <w:rPr>
                  <w:rFonts w:cs="Times New Roman" w:ascii="Times New Roman" w:hAnsi="Times New Roman"/>
                </w:rPr>
                <w:delText xml:space="preserve">     11 - 10; 13 - 12   </w:delText>
              </w:r>
            </w:del>
            <w:ins w:id="1378" w:author="7071" w:date="2013-11-13T17:33:00Z">
              <w:r>
                <w:rPr>
                  <w:rFonts w:cs="Times New Roman" w:ascii="Times New Roman" w:hAnsi="Times New Roman"/>
                </w:rPr>
                <w:t xml:space="preserve"> 7 - 6</w:t>
              </w:r>
            </w:ins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     </w:t>
              <w:br/>
              <w:t xml:space="preserve">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 бюджета (ф. 0503127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"Денежные   средства</w:t>
              <w:br/>
              <w:t>учреждения (020100000)" минус строки 175 "Аккредитивы на счетах учреждения в кредитной организации (020126000)", 177 "Касса (020134000)",  178 "Денежные документы (020135000)",</w:t>
              <w:br/>
              <w:t xml:space="preserve">соответственно разница граф 3 - </w:t>
            </w:r>
            <w:del w:id="1379" w:author="admcto" w:date="2013-12-25T11:26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  <w:ins w:id="1380" w:author="7071" w:date="2013-11-13T17:17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 графа 8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по  счету  121002000</w:t>
              <w:br/>
              <w:t xml:space="preserve">"Расчеты с финансовым органом по поступлениям в бюджет"  (графа   2 раздела 1)  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1 "Увеличение  счетов</w:t>
              <w:br/>
              <w:t>расчетов" графа 8 (в абсолютном</w:t>
              <w:br/>
              <w:t xml:space="preserve">значении)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счету 130405000  "Расчеты по платежам из бюджета с финансовым органом"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2  "Уменьшение  счетов</w:t>
              <w:br/>
              <w:t xml:space="preserve">расчетов" графа 8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счету 130405000 "Расчеты по платежам из бюджета с финансовым органом" (графа 3 раздела </w:t>
            </w:r>
            <w:ins w:id="1381" w:author="7071" w:date="2013-11-13T17:18:00Z">
              <w:r>
                <w:rPr>
                  <w:rFonts w:cs="Times New Roman" w:ascii="Times New Roman" w:hAnsi="Times New Roman"/>
                </w:rPr>
                <w:t>1</w:t>
              </w:r>
            </w:ins>
            <w:r>
              <w:rPr>
                <w:rFonts w:cs="Times New Roman" w:ascii="Times New Roman" w:hAnsi="Times New Roman"/>
              </w:rPr>
              <w:t>)</w:t>
            </w:r>
            <w:ins w:id="1382" w:author="admcto" w:date="2013-12-27T11:26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минус показатель по счету</w:t>
            </w:r>
            <w:ins w:id="1383" w:author="admcto" w:date="2013-12-27T11:26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121002000 "Расчеты с финансовым органом по поступлениям в бюджет" (графа 2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0 "Изменение  остатков</w:t>
              <w:br/>
              <w:t>по расчетам с органами,</w:t>
              <w:br/>
              <w:t xml:space="preserve">организующими исполнение бюджетов" графа 8              </w:t>
            </w:r>
          </w:p>
        </w:tc>
      </w:tr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уммах консолидируемых поступлений, подлежащих зачислению на счет бюджета (ф. 0503184)</w:t>
            </w:r>
          </w:p>
        </w:tc>
      </w:tr>
      <w:tr>
        <w:trPr>
          <w:trHeight w:val="10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ins w:id="1384" w:author="admcto" w:date="2013-12-25T18:17:00Z">
              <w:r>
                <w:rPr>
                  <w:rFonts w:cs="Times New Roman" w:ascii="Times New Roman" w:hAnsi="Times New Roman"/>
                </w:rPr>
                <w:t>70</w:t>
              </w:r>
            </w:ins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4000 «Расчеты по распределенным поступлениям к зачислению в бюджет»</w:t>
              <w:br/>
              <w:t>(графа 2 раздела 1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«Доходы бюджета, всего» (строка 710 «Увеличение остатков средств»), графа 4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1385" w:author="admcto" w:date="2013-12-25T11:31:00Z">
              <w:r>
                <w:rPr>
                  <w:rFonts w:cs="Times New Roman" w:ascii="Times New Roman" w:hAnsi="Times New Roman"/>
                </w:rPr>
                <w:delText xml:space="preserve">Баланс главного распорядителя   </w:delText>
                <w:br/>
                <w:delText xml:space="preserve">главного распорядителя, </w:delText>
              </w:r>
            </w:del>
            <w:del w:id="1386" w:author="admcto" w:date="2013-12-25T11:27:00Z">
              <w:r>
                <w:rPr>
                  <w:rFonts w:cs="Times New Roman" w:ascii="Times New Roman" w:hAnsi="Times New Roman"/>
                </w:rPr>
                <w:delText xml:space="preserve">     </w:delText>
                <w:br/>
              </w:r>
            </w:del>
            <w:del w:id="1387" w:author="admcto" w:date="2013-12-25T11:31:00Z">
              <w:r>
                <w:rPr>
                  <w:rFonts w:cs="Times New Roman" w:ascii="Times New Roman" w:hAnsi="Times New Roman"/>
                </w:rPr>
                <w:delText xml:space="preserve">распорядителя, получателя </w:delText>
              </w:r>
            </w:del>
            <w:del w:id="1388" w:author="admcto" w:date="2013-12-25T11:27:00Z">
              <w:r>
                <w:rPr>
                  <w:rFonts w:cs="Times New Roman" w:ascii="Times New Roman" w:hAnsi="Times New Roman"/>
                </w:rPr>
                <w:delText xml:space="preserve">    </w:delText>
                <w:br/>
              </w:r>
            </w:del>
            <w:del w:id="1389" w:author="admcto" w:date="2013-12-25T11:31:00Z">
              <w:r>
                <w:rPr>
                  <w:rFonts w:cs="Times New Roman" w:ascii="Times New Roman" w:hAnsi="Times New Roman"/>
                </w:rPr>
                <w:delText xml:space="preserve">бюджетных средств, главного    </w:delText>
                <w:br/>
                <w:delText xml:space="preserve">администратора, администратора  </w:delText>
                <w:br/>
                <w:delText xml:space="preserve">источников финансирования дефицита бюджета, главного администратора, администратора доходов бюджета (ф. 0503130)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90" w:author="admcto" w:date="2013-12-25T11:31:00Z">
              <w:r>
                <w:rPr>
                  <w:rFonts w:cs="Times New Roman" w:ascii="Times New Roman" w:hAnsi="Times New Roman"/>
                </w:rPr>
                <w:delText xml:space="preserve">Отчет об исполнении смет доходов и расходов по приносящей доход деятельности главного      </w:delText>
                <w:br/>
                <w:delText>распорядителя, распорядителя,</w:delText>
                <w:br/>
                <w:delText>получателя бюджетных средств</w:delText>
                <w:br/>
                <w:delText xml:space="preserve">(ф. 0503137)   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del w:id="1391" w:author="admcto" w:date="2013-12-25T11:31:00Z">
              <w:r>
                <w:rPr>
                  <w:rFonts w:cs="Times New Roman" w:ascii="Times New Roman" w:hAnsi="Times New Roman"/>
                </w:rPr>
                <w:delText>70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92" w:author="admcto" w:date="2013-12-25T11:31:00Z">
              <w:r>
                <w:rPr>
                  <w:rFonts w:cs="Times New Roman" w:ascii="Times New Roman" w:hAnsi="Times New Roman"/>
                </w:rPr>
                <w:delText>Строка 170 "Денежные   средства</w:delText>
                <w:br/>
                <w:delText xml:space="preserve">учреждения (020100000)" минус строки 175 "Аккредитивы на счетах учреждения в кредитной организации (020126000)", 177 "Касса (020134000)", 178 «Денежные документы (020135000)", соответственно разница граф 4 - 8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93" w:author="admcto" w:date="2013-12-25T11:31:00Z">
              <w:r>
                <w:rPr>
                  <w:rFonts w:cs="Times New Roman" w:ascii="Times New Roman" w:hAnsi="Times New Roman"/>
                </w:rPr>
                <w:delText xml:space="preserve">=    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394" w:author="admcto" w:date="2013-12-25T11:31:00Z">
              <w:r>
                <w:rPr>
                  <w:rFonts w:cs="Times New Roman" w:ascii="Times New Roman" w:hAnsi="Times New Roman"/>
                </w:rPr>
                <w:delText xml:space="preserve">Строка 700 "Изменение остатков </w:delText>
                <w:br/>
                <w:delText xml:space="preserve">средств" графа 8 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ении нефинансовых активов (ф. 0503168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"Основные средства</w:t>
              <w:br/>
              <w:t xml:space="preserve">(балансовая стоимость, 010100000)"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фам 3, </w:t>
            </w:r>
            <w:del w:id="1395" w:author="admcto" w:date="2013-12-25T11:32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396" w:author="7071" w:date="2013-11-13T17:15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397" w:author="admcto" w:date="2013-12-25T11:32:00Z">
              <w:r>
                <w:rPr>
                  <w:rFonts w:cs="Times New Roman" w:ascii="Times New Roman" w:hAnsi="Times New Roman"/>
                </w:rPr>
                <w:delText>по бюджетной деятельности и 4, 8 по приносящей доход деятельности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Основные  средства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20 "Амортизация основных средств" по графам 3, </w:t>
            </w:r>
            <w:del w:id="1398" w:author="admcto" w:date="2013-12-25T11:33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399" w:author="7071" w:date="2013-11-13T17:16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400" w:author="admcto" w:date="2013-12-25T11:34:00Z">
              <w:r>
                <w:rPr>
                  <w:rFonts w:cs="Times New Roman" w:ascii="Times New Roman" w:hAnsi="Times New Roman"/>
                </w:rPr>
                <w:delText>по бюджетной деятельности и 4, 8 по приносящей доход деятельности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"Амортизация основных средств" соответственно по графам 4 и 7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"Нематериальные активы</w:t>
              <w:br/>
              <w:t xml:space="preserve">(балансовая стоимость, 010200000)" по графам 3, </w:t>
            </w:r>
            <w:del w:id="1401" w:author="admcto" w:date="2013-12-25T11:34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02" w:author="7071" w:date="2013-11-13T17:16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403" w:author="admcto" w:date="2013-12-25T11:34:00Z">
              <w:r>
                <w:rPr>
                  <w:rFonts w:cs="Times New Roman" w:ascii="Times New Roman" w:hAnsi="Times New Roman"/>
                </w:rPr>
                <w:delText>по бюджетной деятельности и 4, 8 по приносящей доход деятельности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материаль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50 "Амортизация нематериальных             активов" по графам 3, </w:t>
            </w:r>
            <w:del w:id="1404" w:author="admcto" w:date="2013-12-25T11:35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05" w:author="7071" w:date="2013-11-13T17:16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406" w:author="admcto" w:date="2013-12-25T11:35:00Z">
              <w:r>
                <w:rPr>
                  <w:rFonts w:cs="Times New Roman" w:ascii="Times New Roman" w:hAnsi="Times New Roman"/>
                </w:rPr>
                <w:delText>по бюджетной деятельности и 4, 8 по приносящей доход деятельности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20 "Амортизация нематериальных активов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70 "Непроизведенные     активы (балансовая стоимость, 010300000)" по графам 3,</w:t>
            </w:r>
            <w:del w:id="1407" w:author="admcto" w:date="2013-12-25T11:36:00Z">
              <w:r>
                <w:rPr>
                  <w:rFonts w:cs="Times New Roman" w:ascii="Times New Roman" w:hAnsi="Times New Roman"/>
                </w:rPr>
                <w:delText xml:space="preserve"> 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  <w:ins w:id="1408" w:author="7071" w:date="2013-11-13T17:16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409" w:author="admcto" w:date="2013-12-25T11:36:00Z">
              <w:r>
                <w:rPr>
                  <w:rFonts w:cs="Times New Roman" w:ascii="Times New Roman" w:hAnsi="Times New Roman"/>
                </w:rPr>
                <w:delText>по бюджетной деятельности и 4, 8 по приносящей доход деятельности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50 "Непроизведен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80 "Материальные запасы (010500000)" по графам 3, </w:t>
            </w:r>
            <w:del w:id="1410" w:author="admcto" w:date="2013-12-25T11:37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11" w:author="7071" w:date="2013-11-13T17:16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412" w:author="admcto" w:date="2013-12-25T11:37:00Z">
              <w:r>
                <w:rPr>
                  <w:rFonts w:cs="Times New Roman" w:ascii="Times New Roman" w:hAnsi="Times New Roman"/>
                </w:rPr>
                <w:delText>по бюджетной деятельности и 4, 8 по приносящей доход деятельности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90 "Материальные запас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90 "Вложения в нефинансовые активы (010600000)» по графам 3,</w:t>
            </w:r>
            <w:ins w:id="1413" w:author="7071" w:date="2013-11-13T17:16:00Z">
              <w:r>
                <w:rPr>
                  <w:rFonts w:cs="Times New Roman" w:ascii="Times New Roman" w:hAnsi="Times New Roman"/>
                </w:rPr>
                <w:t xml:space="preserve"> 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  <w:del w:id="1414" w:author="admcto" w:date="2013-12-25T11:38:00Z">
              <w:r>
                <w:rPr>
                  <w:rFonts w:cs="Times New Roman" w:ascii="Times New Roman" w:hAnsi="Times New Roman"/>
                </w:rPr>
                <w:delText xml:space="preserve">7 по бюджетной деятельности и 4, 8 по приносящей доход деятельности      </w:delText>
              </w:r>
            </w:del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070 "Капитальные вложения в основные средства", 130 "Капитальные вложения в     нематериальные активы", 170 "Капитальные вложения в</w:t>
              <w:br/>
              <w:t>непроизведенные активы", 230 «Изготовление  материальных</w:t>
              <w:br/>
              <w:t xml:space="preserve">запасов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00 "Нефинансовые активы в пути (010700000)" по графам 3, </w:t>
            </w:r>
            <w:del w:id="1415" w:author="admcto" w:date="2013-12-25T11:38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16" w:author="7071" w:date="2013-11-13T17:17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del w:id="1417" w:author="admcto" w:date="2013-12-25T11:38:00Z">
              <w:r>
                <w:rPr>
                  <w:rFonts w:cs="Times New Roman" w:ascii="Times New Roman" w:hAnsi="Times New Roman"/>
                </w:rPr>
                <w:delText xml:space="preserve">по бюджетной деятельности и 4, 8 по приносящей доход деятельности 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080 «Основные средства в пути», 250 "Материальные запасы в пути"</w:t>
            </w:r>
            <w:ins w:id="1418" w:author="admcto" w:date="2013-12-25T11:39:00Z">
              <w:r>
                <w:rPr>
                  <w:rFonts w:cs="Times New Roman" w:ascii="Times New Roman" w:hAnsi="Times New Roman"/>
                </w:rPr>
                <w:t xml:space="preserve">, </w:t>
              </w:r>
            </w:ins>
            <w:r>
              <w:rPr>
                <w:rFonts w:cs="Times New Roman" w:ascii="Times New Roman" w:hAnsi="Times New Roman"/>
              </w:rPr>
              <w:t xml:space="preserve">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финансовые активы имущества казны (010800000)"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 графам 3, </w:t>
            </w:r>
            <w:del w:id="1419" w:author="admcto" w:date="2013-12-25T11:39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20" w:author="7071" w:date="2013-11-13T17:17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320 "Недвижимое имущество в составе имущества казны", 360 "Движимое имущество казны в составе имущества казны", 380 «Драгоценности и ювелирные изделия», 420 "Нематериальные активы в составе имущества казны", 440</w:t>
            </w:r>
            <w:ins w:id="1421" w:author="admcto" w:date="2013-12-25T11:4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"Непроизведенные  активы в составе имущества казны", 450 "Материальные запасы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20 «Амортизация имущества, составляющего казну (010450000)» по графам 3, </w:t>
            </w:r>
            <w:ins w:id="1422" w:author="7071" w:date="2013-11-13T17:17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330 «Амортизация недвижимого имущества в составе имущества казны», 370 "Амортизация движимого имущества в составе имущества казны", 430 "Амортизация  нематериальных активов в</w:t>
            </w:r>
            <w:ins w:id="1423" w:author="admcto" w:date="2013-12-25T11:4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о финансовых результатах деятельности (ф. 050312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движении нефинансовых активов (ф. 0503168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финансовых результатах деятельности (ф. 050312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ении нефинансовых активов (ф. 0503168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Чистое поступление </w:t>
              <w:br/>
              <w:t>основных средст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010 "Основные</w:t>
            </w:r>
            <w:ins w:id="1424" w:author="admcto" w:date="2013-12-25T11:4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средства", 070 "Капитальные вложения в основные средства", 080 "Основные средства в пути", 320 "Недвижимое имущество в  составе имущества казны", 360 "Движимое имущество казны в составе имущества казны",  380 «Драгоценности и ювелирные изделия» (гр.5 – гр.6) минус строки 050 "Амортизация основных  средств", 330 "Амортизация недвижимого имущества в составе имущества казны", 370 "Амортизация движимого имущества в составе имущества  казны" (гр. 6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425" w:author="admcto" w:date="2013-12-25T11:44:00Z">
              <w:r>
                <w:rPr>
                  <w:rFonts w:cs="Times New Roman" w:ascii="Times New Roman" w:hAnsi="Times New Roman"/>
                </w:rPr>
                <w:delText>83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427" w:author="admcto" w:date="2013-12-25T11:44:00Z"/>
              </w:rPr>
            </w:pPr>
            <w:del w:id="1426" w:author="admcto" w:date="2013-12-25T11:44:00Z">
              <w:r>
                <w:rPr>
                  <w:rFonts w:cs="Times New Roman" w:ascii="Times New Roman" w:hAnsi="Times New Roman"/>
                </w:rPr>
                <w:delText xml:space="preserve">Строка 320"Чистое поступление основных средств" графа 5 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28" w:author="admcto" w:date="2013-12-25T11:44:00Z">
              <w:r>
                <w:rPr>
                  <w:rFonts w:cs="Times New Roman" w:ascii="Times New Roman" w:hAnsi="Times New Roman"/>
                </w:rPr>
                <w:delText xml:space="preserve">(по приносящей доход деятельности)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29" w:author="admcto" w:date="2013-12-25T11:44:00Z">
              <w:r>
                <w:rPr>
                  <w:rFonts w:cs="Times New Roman" w:ascii="Times New Roman" w:hAnsi="Times New Roman"/>
                </w:rPr>
                <w:delText xml:space="preserve">=    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30" w:author="admcto" w:date="2013-12-25T11:44:00Z">
              <w:r>
                <w:rPr>
                  <w:rFonts w:cs="Times New Roman" w:ascii="Times New Roman" w:hAnsi="Times New Roman"/>
                </w:rPr>
                <w:delText>Сумма строк 010 "Основные</w:delText>
                <w:br/>
                <w:delText>средства", 070 "Капитальные вложения в основные средства", 080 "Основные средства в пути" (гр.5 – гр.6) минус строка 050 "Амортизация</w:delText>
                <w:br/>
                <w:delText xml:space="preserve">основных средств"(гр. 6) (по приносящей доход деятельности)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"Чистое поступление нематериаль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10  "Нематериальные активы", 130 "Капитальные     вложения в нематериальные   активы",  420 "Нематериальные активы в составе имущества казны" (гр.5 – гр. 6) минус строки, 120 "Амортизация нематериальных   активов", 430 «Амортизация нематериальных активов в составе имущества казны" (гр. 6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431" w:author="admcto" w:date="2013-12-25T11:45:00Z">
              <w:r>
                <w:rPr>
                  <w:rFonts w:cs="Times New Roman" w:ascii="Times New Roman" w:hAnsi="Times New Roman"/>
                </w:rPr>
                <w:delText>85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433" w:author="admcto" w:date="2013-12-25T11:45:00Z"/>
              </w:rPr>
            </w:pPr>
            <w:del w:id="1432" w:author="admcto" w:date="2013-12-25T11:45:00Z">
              <w:r>
                <w:rPr>
                  <w:rFonts w:cs="Times New Roman" w:ascii="Times New Roman" w:hAnsi="Times New Roman"/>
                </w:rPr>
                <w:delText xml:space="preserve">Строка 330 "Чистое поступление </w:delText>
                <w:br/>
                <w:delText xml:space="preserve">нематериальных активов" графа 5 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34" w:author="admcto" w:date="2013-12-25T11:45:00Z">
              <w:r>
                <w:rPr>
                  <w:rFonts w:cs="Times New Roman" w:ascii="Times New Roman" w:hAnsi="Times New Roman"/>
                </w:rPr>
                <w:delText xml:space="preserve">(по приносящей доход деятельности)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35" w:author="admcto" w:date="2013-12-25T11:45:00Z">
              <w:r>
                <w:rPr>
                  <w:rFonts w:cs="Times New Roman" w:ascii="Times New Roman" w:hAnsi="Times New Roman"/>
                </w:rPr>
                <w:delText xml:space="preserve">=    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36" w:author="admcto" w:date="2013-12-25T11:45:00Z">
              <w:r>
                <w:rPr>
                  <w:rFonts w:cs="Times New Roman" w:ascii="Times New Roman" w:hAnsi="Times New Roman"/>
                </w:rPr>
                <w:delText xml:space="preserve">Сумма строк 110  "Нематериальные активы", 130 "Капитальные     вложения в нематериальные   активы" (гр. 5 – гр.6) минус строка 120 "Амортизация нематериальных   активов"(гр. 6) (по приносящей доход деятельности)            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50 "Чистое поступление </w:t>
              <w:br/>
              <w:t>непроизведен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50 «Непроизведенные активы",  170 "Капитальные вложения    в    непроизведенные активы",  440   "Непроизведенные активы  в составе имущества казны"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437" w:author="admcto" w:date="2013-12-25T11:45:00Z">
              <w:r>
                <w:rPr>
                  <w:rFonts w:cs="Times New Roman" w:ascii="Times New Roman" w:hAnsi="Times New Roman"/>
                </w:rPr>
                <w:delText>87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439" w:author="admcto" w:date="2013-12-25T11:45:00Z"/>
              </w:rPr>
            </w:pPr>
            <w:del w:id="1438" w:author="admcto" w:date="2013-12-25T11:45:00Z">
              <w:r>
                <w:rPr>
                  <w:rFonts w:cs="Times New Roman" w:ascii="Times New Roman" w:hAnsi="Times New Roman"/>
                </w:rPr>
                <w:delText xml:space="preserve">Строка 350 "Чистое поступление </w:delText>
                <w:br/>
                <w:delText xml:space="preserve">непроизведенных активов" графа 5 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40" w:author="admcto" w:date="2013-12-25T11:45:00Z">
              <w:r>
                <w:rPr>
                  <w:rFonts w:cs="Times New Roman" w:ascii="Times New Roman" w:hAnsi="Times New Roman"/>
                </w:rPr>
                <w:delText xml:space="preserve">(по  приносящей доход деятельности)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41" w:author="admcto" w:date="2013-12-25T11:45:00Z">
              <w:r>
                <w:rPr>
                  <w:rFonts w:cs="Times New Roman" w:ascii="Times New Roman" w:hAnsi="Times New Roman"/>
                </w:rPr>
                <w:delText xml:space="preserve">=    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42" w:author="admcto" w:date="2013-12-25T11:45:00Z">
              <w:r>
                <w:rPr>
                  <w:rFonts w:cs="Times New Roman" w:ascii="Times New Roman" w:hAnsi="Times New Roman"/>
                </w:rPr>
                <w:delText xml:space="preserve">Сумма строк 150 «Непроизведенные активы",    170 "Капитальные вложения    в    непроизведенные активы" (гр.5 – гр.6) (по  приносящей доход деятельности)            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  <w:del w:id="1443" w:author="admcto" w:date="2013-12-25T11:46:00Z">
              <w:r>
                <w:rPr>
                  <w:rFonts w:cs="Times New Roman" w:ascii="Times New Roman" w:hAnsi="Times New Roman"/>
                </w:rPr>
                <w:delText>.1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60 "Чистое поступление </w:t>
              <w:br/>
              <w:t xml:space="preserve">материальных запасов" графа 4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190 «Материальные запасы»,  230 «Изготовление материальных запасов», 250 «Материальные запасы в пути», 450 «Материальные запасы в составе имущества казны»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444" w:author="admcto" w:date="2013-12-25T11:46:00Z">
              <w:r>
                <w:rPr>
                  <w:rFonts w:cs="Times New Roman" w:ascii="Times New Roman" w:hAnsi="Times New Roman"/>
                </w:rPr>
                <w:delText>87.2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del w:id="1446" w:author="admcto" w:date="2013-12-25T11:46:00Z"/>
              </w:rPr>
            </w:pPr>
            <w:del w:id="1445" w:author="admcto" w:date="2013-12-25T11:46:00Z">
              <w:r>
                <w:rPr>
                  <w:rFonts w:cs="Times New Roman" w:ascii="Times New Roman" w:hAnsi="Times New Roman"/>
                </w:rPr>
                <w:delText xml:space="preserve">Строка 360 "Чистое поступление </w:delText>
                <w:br/>
                <w:delText xml:space="preserve">материальных запасов" графа 5 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47" w:author="admcto" w:date="2013-12-25T11:46:00Z">
              <w:r>
                <w:rPr>
                  <w:rFonts w:cs="Times New Roman" w:ascii="Times New Roman" w:hAnsi="Times New Roman"/>
                </w:rPr>
                <w:delText xml:space="preserve">(по  приносящей доход деятельности)                 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48" w:author="admcto" w:date="2013-12-25T11:46:00Z">
              <w:r>
                <w:rPr>
                  <w:rFonts w:cs="Times New Roman" w:ascii="Times New Roman" w:hAnsi="Times New Roman"/>
                </w:rPr>
                <w:delText xml:space="preserve">=    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449" w:author="admcto" w:date="2013-12-25T11:46:00Z">
              <w:r>
                <w:rPr>
                  <w:rFonts w:cs="Times New Roman" w:ascii="Times New Roman" w:hAnsi="Times New Roman"/>
                </w:rPr>
                <w:delText xml:space="preserve">Сумма строк 190 «Материальные запасы»,  230 «Изготовление материальных запасов», 250 «Материальные запасы в пути» (гр.5 – гр.6) (по  приносящей доход деятельности)            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</w:t>
            </w:r>
            <w:ins w:id="1450" w:author="admcto" w:date="2013-12-25T11:4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принятым обязательствам (030200000)", 510 "Расчеты  по</w:t>
            </w:r>
            <w:ins w:id="1451" w:author="admcto" w:date="2013-12-25T11:4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платежам в бюджеты (030300000)",</w:t>
              <w:br/>
              <w:t>532 "Расчеты с депонентами</w:t>
            </w:r>
            <w:ins w:id="1452" w:author="admcto" w:date="2013-12-25T11:4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(030402000)", 533 "Расчеты по удержаниям из выплат по оплате</w:t>
            </w:r>
            <w:ins w:id="1453" w:author="admcto" w:date="2013-12-25T11:4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труда (030403000)",  графа </w:t>
            </w:r>
            <w:ins w:id="1454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del w:id="1455" w:author="admcto" w:date="2013-12-25T11:48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</w:t>
            </w:r>
            <w:ins w:id="1456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del w:id="1457" w:author="admcto" w:date="2013-12-25T11:49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</w:t>
            </w:r>
            <w:ins w:id="1458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del w:id="1459" w:author="admcto" w:date="2013-12-25T11:49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</w:t>
            </w:r>
            <w:ins w:id="1460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del w:id="1461" w:author="admcto" w:date="2013-12-25T12:10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4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</w:t>
            </w:r>
            <w:ins w:id="1462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del w:id="1463" w:author="admcto" w:date="2013-12-25T12:10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4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ы </w:t>
            </w:r>
            <w:del w:id="1464" w:author="admcto" w:date="2013-12-25T12:10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465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4 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</w:t>
            </w:r>
            <w:ins w:id="1466" w:author="admcto" w:date="2013-12-25T12:1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графа </w:t>
            </w:r>
            <w:del w:id="1467" w:author="admcto" w:date="2013-12-25T12:10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468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</w:t>
            </w:r>
            <w:del w:id="1469" w:author="admcto" w:date="2013-12-25T12:11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470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</w:t>
            </w:r>
            <w:del w:id="1471" w:author="admcto" w:date="2013-12-25T12:11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472" w:author="7071" w:date="2013-11-13T17:11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</w:t>
            </w:r>
            <w:del w:id="1473" w:author="admcto" w:date="2013-12-25T12:11:00Z">
              <w:r>
                <w:rPr>
                  <w:rFonts w:cs="Times New Roman" w:ascii="Times New Roman" w:hAnsi="Times New Roman"/>
                </w:rPr>
                <w:delText xml:space="preserve">7       </w:delText>
              </w:r>
            </w:del>
            <w:ins w:id="1474" w:author="7071" w:date="2013-11-13T17:11:00Z">
              <w:r>
                <w:rPr>
                  <w:rFonts w:cs="Times New Roman" w:ascii="Times New Roman" w:hAnsi="Times New Roman"/>
                </w:rPr>
                <w:t xml:space="preserve">6       </w:t>
              </w:r>
            </w:ins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</w:t>
            </w:r>
            <w:del w:id="1475" w:author="admcto" w:date="2013-12-25T12:11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  <w:ins w:id="1476" w:author="7071" w:date="2013-11-13T17:11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230 "Расчеты по доходам (020500000)", 260 "Расчеты  по выданным авансам (020600000)",</w:t>
            </w:r>
            <w:ins w:id="1477" w:author="admcto" w:date="2013-12-25T12:1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</w:t>
            </w:r>
            <w:del w:id="1478" w:author="admcto" w:date="2013-12-25T12:11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79" w:author="7071" w:date="2013-11-13T17:10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</w:t>
            </w:r>
            <w:del w:id="1480" w:author="admcto" w:date="2013-12-25T12:12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81" w:author="7071" w:date="2013-11-13T17:10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</w:t>
            </w:r>
            <w:del w:id="1482" w:author="admcto" w:date="2013-12-25T12:12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83" w:author="7071" w:date="2013-11-13T17:10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10 "Расчеты с  подотчетными лицами (020800000)", графа </w:t>
            </w:r>
            <w:del w:id="1484" w:author="admcto" w:date="2013-12-25T12:12:00Z">
              <w:r>
                <w:rPr>
                  <w:rFonts w:cs="Times New Roman" w:ascii="Times New Roman" w:hAnsi="Times New Roman"/>
                </w:rPr>
                <w:delText>7,</w:delText>
              </w:r>
            </w:del>
            <w:ins w:id="1485" w:author="7071" w:date="2013-11-13T17:10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</w:t>
            </w:r>
            <w:del w:id="1486" w:author="admcto" w:date="2013-12-25T12:12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87" w:author="7071" w:date="2013-11-13T17:10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4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</w:t>
            </w:r>
            <w:del w:id="1488" w:author="admcto" w:date="2013-12-25T12:12:00Z">
              <w:r>
                <w:rPr>
                  <w:rFonts w:cs="Times New Roman" w:ascii="Times New Roman" w:hAnsi="Times New Roman"/>
                </w:rPr>
                <w:delText xml:space="preserve">7              </w:delText>
              </w:r>
            </w:del>
            <w:ins w:id="1489" w:author="7071" w:date="2013-11-13T17:10:00Z">
              <w:r>
                <w:rPr>
                  <w:rFonts w:cs="Times New Roman" w:ascii="Times New Roman" w:hAnsi="Times New Roman"/>
                </w:rPr>
                <w:t xml:space="preserve">6             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финансовых  вложениях получателя бюджетных средств,</w:t>
              <w:br/>
              <w:t>администратора источников</w:t>
              <w:br/>
              <w:t xml:space="preserve">финансирования дефицита  бюджета (ф. 0503171)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0 "Финансовые вложения (020400000)» и 370 «Вложения в финансовые активы (021500000)», графа </w:t>
            </w:r>
            <w:del w:id="1490" w:author="admcto" w:date="2013-12-25T12:12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91" w:author="7071" w:date="2013-11-13T17:09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 графа 2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11 "ценные бумаги, кроме акций (020420000)» графа </w:t>
            </w:r>
            <w:del w:id="1492" w:author="admcto" w:date="2013-12-25T12:13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493" w:author="7071" w:date="2013-11-13T17:09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2 "акции и иные формы участия в капитале (020430000)» графа </w:t>
            </w:r>
            <w:del w:id="1494" w:author="admcto" w:date="2013-12-25T12:13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95" w:author="7071" w:date="2013-11-13T17:09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3 "иные финансовые активы (020450000)» графа </w:t>
            </w:r>
            <w:del w:id="1496" w:author="admcto" w:date="2013-12-25T12:13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97" w:author="7071" w:date="2013-11-13T17:09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71 "ценные бумаги, кроме акций (021520000)» графа </w:t>
            </w:r>
            <w:del w:id="1498" w:author="admcto" w:date="2013-12-25T12:13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499" w:author="7071" w:date="2013-11-13T17:09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2 "акции и иные формы участия в капитале (021530000)» графа </w:t>
            </w:r>
            <w:ins w:id="1500" w:author="7071" w:date="2013-11-13T17:09:00Z">
              <w:r>
                <w:rPr>
                  <w:rFonts w:cs="Times New Roman" w:ascii="Times New Roman" w:hAnsi="Times New Roman"/>
                </w:rPr>
                <w:t>6</w:t>
              </w:r>
            </w:ins>
            <w:del w:id="1501" w:author="admcto" w:date="2013-12-25T12:13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3 "иные финансовые активы (021550000)» графа </w:t>
            </w:r>
            <w:ins w:id="1502" w:author="7071" w:date="2013-11-13T17:09:00Z">
              <w:r>
                <w:rPr>
                  <w:rFonts w:cs="Times New Roman" w:ascii="Times New Roman" w:hAnsi="Times New Roman"/>
                </w:rPr>
                <w:t>6</w:t>
              </w:r>
            </w:ins>
            <w:del w:id="1503" w:author="admcto" w:date="2013-12-25T12:13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зменении остатков валюты баланса      (ф. 0503173) (раздел 1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движении нефинансовых активов (ф. 0503168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по графам 3, 4</w:t>
            </w:r>
            <w:del w:id="1504" w:author="admcto" w:date="2013-12-25T12:23:00Z">
              <w:r>
                <w:rPr>
                  <w:rFonts w:cs="Times New Roman" w:ascii="Times New Roman" w:hAnsi="Times New Roman"/>
                </w:rPr>
                <w:delText>, 5</w:delText>
              </w:r>
            </w:del>
            <w:r>
              <w:rPr>
                <w:rFonts w:cs="Times New Roman" w:ascii="Times New Roman" w:hAnsi="Times New Roman"/>
              </w:rPr>
              <w:t xml:space="preserve"> Баланса (ф. 0503130) отчетного финансового года минус строка 010 по графам 7, </w:t>
            </w:r>
            <w:del w:id="1505" w:author="admcto" w:date="2013-12-25T12:26:00Z">
              <w:r>
                <w:rPr>
                  <w:rFonts w:cs="Times New Roman" w:ascii="Times New Roman" w:hAnsi="Times New Roman"/>
                </w:rPr>
                <w:delText xml:space="preserve">8, </w:delText>
              </w:r>
            </w:del>
            <w:r>
              <w:rPr>
                <w:rFonts w:cs="Times New Roman" w:ascii="Times New Roman" w:hAnsi="Times New Roman"/>
              </w:rPr>
              <w:t>9 Баланса (ф. 0503130) предыдущего отчетного финансового года</w:t>
            </w:r>
            <w:ins w:id="1506" w:author="admcto" w:date="2013-12-25T12:26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графы 5 (</w:t>
            </w:r>
            <w:ins w:id="1507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20</w:t>
            </w:r>
            <w:del w:id="1508" w:author="admcto" w:date="2013-12-25T12:29:00Z">
              <w:r>
                <w:rPr>
                  <w:rFonts w:cs="Times New Roman" w:ascii="Times New Roman" w:hAnsi="Times New Roman"/>
                </w:rPr>
                <w:delText xml:space="preserve"> по графам 3, 4, 5 Баланса (ф. 0503130) отчетного финансового года минус</w:delText>
              </w:r>
            </w:del>
            <w:ins w:id="1509" w:author="admcto" w:date="2013-12-25T12:2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510" w:author="7071" w:date="2013-11-12T12:08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20</w:t>
            </w:r>
            <w:del w:id="1511" w:author="admcto" w:date="2013-12-25T12:29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.</w:delText>
              </w:r>
            </w:del>
            <w:ins w:id="1512" w:author="7071" w:date="2013-11-12T12:10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20 графы 5 (</w:t>
            </w:r>
            <w:ins w:id="1513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30 </w:t>
            </w:r>
            <w:del w:id="1514" w:author="admcto" w:date="2013-12-25T12:30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515" w:author="7071" w:date="2013-11-12T12:08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30</w:t>
            </w:r>
            <w:del w:id="1516" w:author="admcto" w:date="2013-12-25T12:30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517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30 графы 5 (</w:t>
            </w:r>
            <w:ins w:id="1518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40 </w:t>
            </w:r>
            <w:del w:id="1519" w:author="admcto" w:date="2013-12-25T12:31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520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40</w:t>
            </w:r>
            <w:del w:id="1521" w:author="admcto" w:date="2013-12-25T12:31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522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40 графы 5 (</w:t>
            </w:r>
            <w:ins w:id="1523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50 </w:t>
            </w:r>
            <w:del w:id="1524" w:author="admcto" w:date="2013-12-25T12:32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525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50</w:t>
            </w:r>
            <w:del w:id="1526" w:author="admcto" w:date="2013-12-25T12:32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527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50 графы 5 (</w:t>
            </w:r>
            <w:del w:id="1528" w:author="admcto" w:date="2013-12-25T12:33:00Z">
              <w:r>
                <w:rPr>
                  <w:rFonts w:cs="Times New Roman" w:ascii="Times New Roman" w:hAnsi="Times New Roman"/>
                </w:rPr>
                <w:delText>по бюджетной, приносящей доход деятельности и деятельности со средствами, поступающими во временное распоряжение соответственно</w:delText>
              </w:r>
            </w:del>
            <w:ins w:id="1529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60 </w:t>
            </w:r>
            <w:ins w:id="1530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60 </w:t>
            </w:r>
            <w:ins w:id="153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60 графы 5 (</w:t>
            </w:r>
            <w:ins w:id="1532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70 </w:t>
            </w:r>
            <w:ins w:id="1533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70 </w:t>
            </w:r>
            <w:ins w:id="1534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70 графы 5 (</w:t>
            </w:r>
            <w:ins w:id="1535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80 </w:t>
            </w:r>
            <w:ins w:id="1536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80 </w:t>
            </w:r>
            <w:ins w:id="1537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80 графы 5 (</w:t>
            </w:r>
            <w:ins w:id="1538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90  </w:t>
            </w:r>
            <w:ins w:id="1539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090 </w:t>
            </w:r>
            <w:ins w:id="1540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90 графы 5 (</w:t>
            </w:r>
            <w:ins w:id="1541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40  </w:t>
            </w:r>
            <w:ins w:id="1542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40 </w:t>
            </w:r>
            <w:ins w:id="1543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40 графы 5 (</w:t>
            </w:r>
            <w:ins w:id="1544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00 </w:t>
            </w:r>
            <w:ins w:id="1545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00 </w:t>
            </w:r>
            <w:ins w:id="1546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00 графы 5 (</w:t>
            </w:r>
            <w:ins w:id="1547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</w:t>
            </w:r>
            <w:del w:id="1548" w:author="admcto" w:date="2013-12-25T12:35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549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10</w:t>
            </w:r>
            <w:del w:id="1550" w:author="admcto" w:date="2013-12-25T12:35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55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10 графы 5 (</w:t>
            </w:r>
            <w:del w:id="1552" w:author="admcto" w:date="2013-12-25T12:35:00Z">
              <w:r>
                <w:rPr>
                  <w:rFonts w:cs="Times New Roman" w:ascii="Times New Roman" w:hAnsi="Times New Roman"/>
                </w:rPr>
                <w:delText>по бюджетной, приносящей доход деятельности и деятельности со средствами, поступающими во временное распоряжение соответственно</w:delText>
              </w:r>
            </w:del>
            <w:ins w:id="1553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20 </w:t>
            </w:r>
            <w:ins w:id="1554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20 </w:t>
            </w:r>
            <w:ins w:id="1555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20 графы 5 (</w:t>
            </w:r>
            <w:ins w:id="1556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30 </w:t>
            </w:r>
            <w:ins w:id="1557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30 </w:t>
            </w:r>
            <w:ins w:id="1558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30 графы 5 (</w:t>
            </w:r>
            <w:ins w:id="1559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70 </w:t>
            </w:r>
            <w:ins w:id="1560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70 </w:t>
            </w:r>
            <w:ins w:id="156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0 графы 5 (</w:t>
            </w:r>
            <w:ins w:id="1562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0 </w:t>
            </w:r>
            <w:ins w:id="1563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210 </w:t>
            </w:r>
            <w:ins w:id="1564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10 графы 5 (</w:t>
            </w:r>
            <w:ins w:id="1565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</w:t>
            </w:r>
            <w:ins w:id="1566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230 </w:t>
            </w:r>
            <w:ins w:id="1567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30 графы 5 (</w:t>
            </w:r>
            <w:ins w:id="1568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</w:t>
            </w:r>
            <w:ins w:id="1569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260 </w:t>
            </w:r>
            <w:ins w:id="1570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60 графы 5 (</w:t>
            </w:r>
            <w:ins w:id="1571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90 </w:t>
            </w:r>
            <w:ins w:id="1572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290 </w:t>
            </w:r>
            <w:ins w:id="1573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90 графы 5 (</w:t>
            </w:r>
            <w:ins w:id="1574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10 </w:t>
            </w:r>
            <w:del w:id="1575" w:author="admcto" w:date="2013-12-25T12:37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576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310</w:t>
            </w:r>
            <w:del w:id="1577" w:author="admcto" w:date="2013-12-25T12:37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578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10 графы 5 (</w:t>
            </w:r>
            <w:del w:id="1579" w:author="admcto" w:date="2013-12-25T12:37:00Z">
              <w:r>
                <w:rPr>
                  <w:rFonts w:cs="Times New Roman" w:ascii="Times New Roman" w:hAnsi="Times New Roman"/>
                </w:rPr>
                <w:delText>по бюджетной, приносящей доход деятельности и деятельности со средствами, поступающими во временное распоряжение соответственно</w:delText>
              </w:r>
            </w:del>
            <w:ins w:id="1580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</w:t>
            </w:r>
            <w:ins w:id="1581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320 </w:t>
            </w:r>
            <w:ins w:id="1582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20 графы 5 (</w:t>
            </w:r>
            <w:ins w:id="1583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30 </w:t>
            </w:r>
            <w:ins w:id="1584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330 </w:t>
            </w:r>
            <w:ins w:id="1585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0 графы 5 (</w:t>
            </w:r>
            <w:ins w:id="1586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31 </w:t>
            </w:r>
            <w:ins w:id="1587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331 </w:t>
            </w:r>
            <w:ins w:id="1588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графы 5 (</w:t>
            </w:r>
            <w:ins w:id="1589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33 </w:t>
            </w:r>
            <w:ins w:id="1590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333 </w:t>
            </w:r>
            <w:ins w:id="159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3 графы 5 (</w:t>
            </w:r>
            <w:ins w:id="1592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70 </w:t>
            </w:r>
            <w:ins w:id="1593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370 </w:t>
            </w:r>
            <w:ins w:id="1594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70 графы 5 (</w:t>
            </w:r>
            <w:ins w:id="1595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0 </w:t>
            </w:r>
            <w:ins w:id="1596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470 </w:t>
            </w:r>
            <w:ins w:id="1597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70 графы 5 (</w:t>
            </w:r>
            <w:ins w:id="1598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90 </w:t>
            </w:r>
            <w:ins w:id="1599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490 </w:t>
            </w:r>
            <w:ins w:id="1600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90 графы 5 (</w:t>
            </w:r>
            <w:ins w:id="1601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0 </w:t>
            </w:r>
            <w:del w:id="1602" w:author="admcto" w:date="2013-12-25T12:39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603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0</w:t>
            </w:r>
            <w:del w:id="1604" w:author="admcto" w:date="2013-12-25T12:39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605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0 графы 5 (</w:t>
            </w:r>
            <w:del w:id="1606" w:author="admcto" w:date="2013-12-25T12:40:00Z">
              <w:r>
                <w:rPr>
                  <w:rFonts w:cs="Times New Roman" w:ascii="Times New Roman" w:hAnsi="Times New Roman"/>
                </w:rPr>
                <w:delText>по бюджетной, приносящей доход деятельности и деятельности со средствами, поступающими во временное распоряжение соответственно</w:delText>
              </w:r>
            </w:del>
            <w:ins w:id="1607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1 </w:t>
            </w:r>
            <w:ins w:id="1608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1 </w:t>
            </w:r>
            <w:ins w:id="1609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1 графы 5 (</w:t>
            </w:r>
            <w:ins w:id="1610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2 </w:t>
            </w:r>
            <w:ins w:id="1611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2 </w:t>
            </w:r>
            <w:ins w:id="1612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2 графы 5 (</w:t>
            </w:r>
            <w:ins w:id="1613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3 </w:t>
            </w:r>
            <w:ins w:id="1614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3 </w:t>
            </w:r>
            <w:ins w:id="1615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3 графы 5 (</w:t>
            </w:r>
            <w:ins w:id="1616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4 </w:t>
            </w:r>
            <w:ins w:id="1617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4 </w:t>
            </w:r>
            <w:ins w:id="1618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4 графы 5 (</w:t>
            </w:r>
            <w:ins w:id="1619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5 </w:t>
            </w:r>
            <w:ins w:id="1620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5 </w:t>
            </w:r>
            <w:ins w:id="162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5 графы 5 (</w:t>
            </w:r>
            <w:ins w:id="1622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6 </w:t>
            </w:r>
            <w:ins w:id="1623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16 </w:t>
            </w:r>
            <w:ins w:id="1624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6 графы 5 (</w:t>
            </w:r>
            <w:ins w:id="1625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0 </w:t>
            </w:r>
            <w:ins w:id="1626" w:author="7071" w:date="2013-11-12T12:09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30 </w:t>
            </w:r>
            <w:ins w:id="1627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0 графы 5 (</w:t>
            </w:r>
            <w:ins w:id="1628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31 по графе </w:t>
            </w:r>
            <w:ins w:id="1629" w:author="7071" w:date="2013-11-12T12:24:00Z">
              <w:r>
                <w:rPr>
                  <w:rFonts w:cs="Times New Roman" w:ascii="Times New Roman" w:hAnsi="Times New Roman"/>
                </w:rPr>
                <w:t>4</w:t>
              </w:r>
            </w:ins>
            <w:del w:id="1630" w:author="admcto" w:date="2013-12-25T12:41:00Z">
              <w:r>
                <w:rPr>
                  <w:rFonts w:cs="Times New Roman" w:ascii="Times New Roman" w:hAnsi="Times New Roman"/>
                </w:rPr>
                <w:delText>5</w:delText>
              </w:r>
            </w:del>
            <w:r>
              <w:rPr>
                <w:rFonts w:cs="Times New Roman" w:ascii="Times New Roman" w:hAnsi="Times New Roman"/>
              </w:rPr>
              <w:t xml:space="preserve"> Баланса (ф. 0503130) отчетного финансового года минус строка 531 по графе  </w:t>
            </w:r>
            <w:del w:id="1631" w:author="admcto" w:date="2013-12-25T12:41:00Z">
              <w:r>
                <w:rPr>
                  <w:rFonts w:cs="Times New Roman" w:ascii="Times New Roman" w:hAnsi="Times New Roman"/>
                </w:rPr>
                <w:delText>9</w:delText>
              </w:r>
            </w:del>
            <w:ins w:id="1632" w:author="7071" w:date="2013-11-13T17:08:00Z">
              <w:r>
                <w:rPr>
                  <w:rFonts w:cs="Times New Roman" w:ascii="Times New Roman" w:hAnsi="Times New Roman"/>
                </w:rPr>
                <w:t>7</w:t>
              </w:r>
            </w:ins>
            <w:r>
              <w:rPr>
                <w:rFonts w:cs="Times New Roman" w:ascii="Times New Roman" w:hAnsi="Times New Roman"/>
              </w:rPr>
              <w:t xml:space="preserve">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1 графы 5 (по деятельности со средствами, поступающими во временное распоряж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</w:t>
            </w:r>
            <w:del w:id="1633" w:author="admcto" w:date="2013-12-25T12:42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634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32</w:t>
            </w:r>
            <w:del w:id="1635" w:author="admcto" w:date="2013-12-25T12:42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636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2 графы 5 (</w:t>
            </w:r>
            <w:ins w:id="1637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</w:t>
            </w:r>
            <w:ins w:id="1638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33 </w:t>
            </w:r>
            <w:ins w:id="1639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3 графы 5 (</w:t>
            </w:r>
            <w:ins w:id="1640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4 </w:t>
            </w:r>
            <w:ins w:id="1641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534 </w:t>
            </w:r>
            <w:ins w:id="1642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4 графы 5 (</w:t>
            </w:r>
            <w:ins w:id="1643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</w:t>
            </w:r>
            <w:ins w:id="1644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620 </w:t>
            </w:r>
            <w:ins w:id="1645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0 графы 5 (</w:t>
            </w:r>
            <w:ins w:id="1646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50 </w:t>
            </w:r>
            <w:ins w:id="1647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150 </w:t>
            </w:r>
            <w:ins w:id="1648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графы 5 (</w:t>
            </w:r>
            <w:ins w:id="1649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00 </w:t>
            </w:r>
            <w:ins w:id="1650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400 </w:t>
            </w:r>
            <w:ins w:id="165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графы 5 (</w:t>
            </w:r>
            <w:ins w:id="1652" w:author="7071" w:date="2013-11-11T15:57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10 по графам 3, 4 Баланса (ф. 0503130) отчетного финансового года минус строка 4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00 </w:t>
            </w:r>
            <w:del w:id="1653" w:author="admcto" w:date="2013-12-25T12:44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654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600</w:t>
            </w:r>
            <w:del w:id="1655" w:author="admcto" w:date="2013-12-25T12:44:00Z">
              <w:r>
                <w:rPr>
                  <w:rFonts w:cs="Times New Roman" w:ascii="Times New Roman" w:hAnsi="Times New Roman"/>
                </w:rPr>
                <w:delText xml:space="preserve"> по графам 7, 8, 9 Баланса (ф. 0503130) предыдущего отчетного финансового года</w:delText>
              </w:r>
            </w:del>
            <w:r>
              <w:rPr>
                <w:rFonts w:cs="Times New Roman" w:ascii="Times New Roman" w:hAnsi="Times New Roman"/>
              </w:rPr>
              <w:t>.</w:t>
            </w:r>
            <w:ins w:id="1656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00 графы 5 (</w:t>
            </w:r>
            <w:ins w:id="1657" w:author="7071" w:date="2013-11-11T15:58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900 </w:t>
            </w:r>
            <w:del w:id="1658" w:author="7071" w:date="2013-11-12T12:10:00Z">
              <w:r>
                <w:rPr>
                  <w:rFonts w:cs="Times New Roman" w:ascii="Times New Roman" w:hAnsi="Times New Roman"/>
                </w:rPr>
                <w:delText>по графам 3, 4, 5 Баланса (ф. 0503130) отчетного финансового года минус</w:delText>
              </w:r>
            </w:del>
            <w:ins w:id="1659" w:author="7071" w:date="2013-11-12T12:10:00Z">
              <w:r>
                <w:rPr>
                  <w:rFonts w:cs="Times New Roman" w:ascii="Times New Roman" w:hAnsi="Times New Roman"/>
                </w:rPr>
                <w:t>по графам 3, 4 Баланса (ф. 0503130) отчетного финансового года минус</w:t>
              </w:r>
            </w:ins>
            <w:r>
              <w:rPr>
                <w:rFonts w:cs="Times New Roman" w:ascii="Times New Roman" w:hAnsi="Times New Roman"/>
              </w:rPr>
              <w:t xml:space="preserve"> строка 900 </w:t>
            </w:r>
            <w:del w:id="1660" w:author="7071" w:date="2013-11-12T12:11:00Z">
              <w:r>
                <w:rPr>
                  <w:rFonts w:cs="Times New Roman" w:ascii="Times New Roman" w:hAnsi="Times New Roman"/>
                </w:rPr>
                <w:delText>по графам 7, 8, 9 Баланса (ф. 0503130) предыдущего отчетного финансового года.</w:delText>
              </w:r>
            </w:del>
            <w:ins w:id="1661" w:author="7071" w:date="2013-11-12T12:11:00Z">
              <w:r>
                <w:rPr>
                  <w:rFonts w:cs="Times New Roman" w:ascii="Times New Roman" w:hAnsi="Times New Roman"/>
                </w:rPr>
                <w:t>по графам 7, 9 Баланса (ф. 0503130) предыдущего отчетного финансового года.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900 графы 5 (</w:t>
            </w:r>
            <w:del w:id="1662" w:author="7071" w:date="2013-11-11T15:58:00Z">
              <w:r>
                <w:rPr>
                  <w:rFonts w:cs="Times New Roman" w:ascii="Times New Roman" w:hAnsi="Times New Roman"/>
                </w:rPr>
                <w:delText>по бюджетной, приносящей доход деятельности и деятельности со средствами, поступающими во временное распоряжение соответственно</w:delText>
              </w:r>
            </w:del>
            <w:ins w:id="1663" w:author="7071" w:date="2013-11-11T15:58:00Z">
              <w:r>
                <w:rPr>
                  <w:rFonts w:cs="Times New Roman" w:ascii="Times New Roman" w:hAnsi="Times New Roman"/>
                </w:rPr>
                <w:t>по бюджетной деятельности и деятельности со средствами, поступающими во временное распоряжение соответственно</w:t>
              </w:r>
            </w:ins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7 Баланса (ф. 0503130) на 01.01.201</w:t>
            </w:r>
            <w:ins w:id="1664" w:author="7071" w:date="2013-11-13T16:58:00Z">
              <w:r>
                <w:rPr>
                  <w:rFonts w:cs="Times New Roman" w:ascii="Times New Roman" w:hAnsi="Times New Roman"/>
                </w:rPr>
                <w:t>3</w:t>
              </w:r>
            </w:ins>
            <w:del w:id="1665" w:author="admcto" w:date="2013-12-25T12:44:00Z">
              <w:r>
                <w:rPr>
                  <w:rFonts w:cs="Times New Roman" w:ascii="Times New Roman" w:hAnsi="Times New Roman"/>
                </w:rPr>
                <w:delText>2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3 (по бюджетной деятельност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3 Баланса (ф. 0503130) на 01.01.201</w:t>
            </w:r>
            <w:ins w:id="1666" w:author="7071" w:date="2013-11-13T16:59:00Z">
              <w:r>
                <w:rPr>
                  <w:rFonts w:cs="Times New Roman" w:ascii="Times New Roman" w:hAnsi="Times New Roman"/>
                </w:rPr>
                <w:t>4</w:t>
              </w:r>
            </w:ins>
            <w:del w:id="1667" w:author="admcto" w:date="2013-12-25T12:45:00Z">
              <w:r>
                <w:rPr>
                  <w:rFonts w:cs="Times New Roman" w:ascii="Times New Roman" w:hAnsi="Times New Roman"/>
                </w:rPr>
                <w:delText>3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4 (по бюджетной деятельност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668" w:author="admcto" w:date="2013-12-25T12:45:00Z">
              <w:r>
                <w:rPr>
                  <w:rFonts w:cs="Times New Roman" w:ascii="Times New Roman" w:hAnsi="Times New Roman"/>
                </w:rPr>
                <w:delText>175.3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69" w:author="admcto" w:date="2013-12-25T12:45:00Z">
              <w:r>
                <w:rPr>
                  <w:rFonts w:cs="Times New Roman" w:ascii="Times New Roman" w:hAnsi="Times New Roman"/>
                </w:rPr>
                <w:delText>Строки графы 8 Баланса (ф. 0503130) на 01.01.2012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70" w:author="admcto" w:date="2013-12-25T12:45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71" w:author="admcto" w:date="2013-12-25T12:45:00Z">
              <w:r>
                <w:rPr>
                  <w:rFonts w:cs="Times New Roman" w:ascii="Times New Roman" w:hAnsi="Times New Roman"/>
                </w:rPr>
                <w:delText>Строки графы 3 (по приносящей доход деятельности)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672" w:author="admcto" w:date="2013-12-25T12:45:00Z">
              <w:r>
                <w:rPr>
                  <w:rFonts w:cs="Times New Roman" w:ascii="Times New Roman" w:hAnsi="Times New Roman"/>
                </w:rPr>
                <w:delText>175.4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73" w:author="admcto" w:date="2013-12-25T12:45:00Z">
              <w:r>
                <w:rPr>
                  <w:rFonts w:cs="Times New Roman" w:ascii="Times New Roman" w:hAnsi="Times New Roman"/>
                </w:rPr>
                <w:delText>Строки графы 4 Баланса (ф. 0503130) на 01.01.2013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74" w:author="admcto" w:date="2013-12-25T12:45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75" w:author="admcto" w:date="2013-12-25T12:45:00Z">
              <w:r>
                <w:rPr>
                  <w:rFonts w:cs="Times New Roman" w:ascii="Times New Roman" w:hAnsi="Times New Roman"/>
                </w:rPr>
                <w:delText>Строки графы 4 (по приносящей доход деятельности)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9 Баланса (ф. 0503130) на 01.01.</w:t>
            </w:r>
            <w:del w:id="1676" w:author="admcto" w:date="2013-12-25T12:46:00Z">
              <w:r>
                <w:rPr>
                  <w:rFonts w:cs="Times New Roman" w:ascii="Times New Roman" w:hAnsi="Times New Roman"/>
                </w:rPr>
                <w:delText>2012</w:delText>
              </w:r>
            </w:del>
            <w:ins w:id="1677" w:author="7071" w:date="2013-11-13T16:59:00Z">
              <w:r>
                <w:rPr>
                  <w:rFonts w:cs="Times New Roman" w:ascii="Times New Roman" w:hAnsi="Times New Roman"/>
                </w:rPr>
                <w:t>2013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и графы 3 ((деятельность со средствами, поступающими во временное распоряжение 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и графы </w:t>
            </w:r>
            <w:del w:id="1678" w:author="7071" w:date="2013-11-13T17:00:00Z">
              <w:r>
                <w:rPr>
                  <w:rFonts w:cs="Times New Roman" w:ascii="Times New Roman" w:hAnsi="Times New Roman"/>
                </w:rPr>
                <w:delText xml:space="preserve">5 </w:delText>
              </w:r>
            </w:del>
            <w:ins w:id="1679" w:author="7071" w:date="2013-11-13T17:00:00Z">
              <w:r>
                <w:rPr>
                  <w:rFonts w:cs="Times New Roman" w:ascii="Times New Roman" w:hAnsi="Times New Roman"/>
                </w:rPr>
                <w:t xml:space="preserve">4 </w:t>
              </w:r>
            </w:ins>
            <w:r>
              <w:rPr>
                <w:rFonts w:cs="Times New Roman" w:ascii="Times New Roman" w:hAnsi="Times New Roman"/>
              </w:rPr>
              <w:t>Баланса (ф. 0503130) на 01.01.</w:t>
            </w:r>
            <w:del w:id="1680" w:author="admcto" w:date="2013-12-25T12:46:00Z">
              <w:r>
                <w:rPr>
                  <w:rFonts w:cs="Times New Roman" w:ascii="Times New Roman" w:hAnsi="Times New Roman"/>
                </w:rPr>
                <w:delText>2013</w:delText>
              </w:r>
            </w:del>
            <w:ins w:id="1681" w:author="7071" w:date="2013-11-13T16:59:00Z">
              <w:r>
                <w:rPr>
                  <w:rFonts w:cs="Times New Roman" w:ascii="Times New Roman" w:hAnsi="Times New Roman"/>
                </w:rPr>
                <w:t>2014</w:t>
              </w:r>
            </w:ins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и графы 4 (деятельность со средствами, поступающими во временное распоряж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недостачах и хищениях (ф. 050317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 ущербу имуществу (020900000)" по графам 3, 4 соответственно по бюджетной </w:t>
            </w:r>
            <w:ins w:id="1682" w:author="7071" w:date="2013-11-13T17:03:00Z">
              <w:r>
                <w:rPr>
                  <w:rFonts w:cs="Times New Roman" w:ascii="Times New Roman" w:hAnsi="Times New Roman"/>
                </w:rPr>
                <w:t xml:space="preserve">и деятельности со средствами во временном распоряжении      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010 "Остаток  задолженности  на</w:t>
              <w:br/>
              <w:t xml:space="preserve">начало года", графы 4 и 5 соответственно по бюджетной </w:t>
            </w:r>
            <w:ins w:id="1683" w:author="7071" w:date="2013-11-13T17:01:00Z">
              <w:r>
                <w:rPr>
                  <w:rFonts w:cs="Times New Roman" w:ascii="Times New Roman" w:hAnsi="Times New Roman"/>
                </w:rPr>
                <w:t>и деятельности со средствами во временном распоряжении</w:t>
              </w:r>
            </w:ins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20 " Расчеты по  ущербу имуществу (020900000)" по графам  6, 7 соответственно по бюджетной и деятельности со средствами во временном распоряжении    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060 "Остаток задолженности  на  конец года" графа 4 и 5 соответственно по бюджетной и деятельности со средствами во временном распоряжении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б остатках денежных средств на счетах получателей средств бюджета        (ф. 0503178)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3 "денежные средства учреждения на счетах в кредитной организации (020121000)», 179 "денежные средства учреждения, размещенные на депозиты в кредитной организации (020122000)», 174 «денежные средства учреждения в кредитной организации в пути</w:t>
              <w:br/>
              <w:t xml:space="preserve">(020123000)», 175 "аккредитивы на счетах учреждения в кредитной организации (020126000)», 176 "денежные средства учреждения в иностранной валюте на счетах в кредитной организации (020127000)» по графам 3 и </w:t>
            </w:r>
            <w:del w:id="1684" w:author="admcto" w:date="2013-12-25T12:47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  <w:ins w:id="1685" w:author="7071" w:date="2013-11-13T17:04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r>
              <w:rPr>
                <w:rFonts w:cs="Times New Roman" w:ascii="Times New Roman" w:hAnsi="Times New Roman"/>
              </w:rPr>
              <w:t xml:space="preserve">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 по разделу I" (Строка "Всего"), сумма граф 3, 4 (на начало года), сумма граф 5, 6 (на конец отчетного периода) (по бюджетной деятельности)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3 "денежные средства учреждения на счетах в кредитной организации (020121000)» по графам 3 и </w:t>
            </w:r>
            <w:del w:id="1686" w:author="admcto" w:date="2013-12-25T12:47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687" w:author="7071" w:date="2013-11-13T17:04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r>
              <w:rPr>
                <w:rFonts w:cs="Times New Roman" w:ascii="Times New Roman" w:hAnsi="Times New Roman"/>
              </w:rPr>
              <w:t xml:space="preserve">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120121000 "Денежные средства учреждения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9 "денежные средства учреждения, размещенные на депозиты в кредитной организации (020122000)» по графам 3 и </w:t>
            </w:r>
            <w:ins w:id="1688" w:author="7071" w:date="2013-11-13T17:08:00Z">
              <w:r>
                <w:rPr>
                  <w:rFonts w:cs="Times New Roman" w:ascii="Times New Roman" w:hAnsi="Times New Roman"/>
                </w:rPr>
                <w:t>6</w:t>
              </w:r>
            </w:ins>
            <w:del w:id="1689" w:author="admcto" w:date="2013-12-25T12:47:00Z">
              <w:r>
                <w:rPr>
                  <w:rFonts w:cs="Times New Roman" w:ascii="Times New Roman" w:hAnsi="Times New Roman"/>
                </w:rPr>
                <w:delText>7</w:delText>
              </w:r>
            </w:del>
            <w:r>
              <w:rPr>
                <w:rFonts w:cs="Times New Roman" w:ascii="Times New Roman" w:hAnsi="Times New Roman"/>
              </w:rPr>
              <w:t xml:space="preserve">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2000 "Денежные средства учреждения, размещенные на депозиты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5 "аккредитивы на счетах учреждения в кредитной организации (020126000)» по графам 3 и </w:t>
            </w:r>
            <w:del w:id="1690" w:author="admcto" w:date="2013-12-25T12:47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691" w:author="7071" w:date="2013-11-13T17:04:00Z">
              <w:r>
                <w:rPr>
                  <w:rFonts w:cs="Times New Roman" w:ascii="Times New Roman" w:hAnsi="Times New Roman"/>
                </w:rPr>
                <w:t>6</w:t>
              </w:r>
            </w:ins>
            <w:r>
              <w:rPr>
                <w:rFonts w:cs="Times New Roman" w:ascii="Times New Roman" w:hAnsi="Times New Roman"/>
              </w:rPr>
              <w:t xml:space="preserve">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6000"Аккредитивы на счетах учреждения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6 "денежные средства учреждения в иностранной валюте на счетах в кредитной организации (020127000)» по графам 3 и </w:t>
            </w:r>
            <w:del w:id="1692" w:author="admcto" w:date="2013-12-25T12:49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693" w:author="7071" w:date="2013-11-13T17:04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r>
              <w:rPr>
                <w:rFonts w:cs="Times New Roman" w:ascii="Times New Roman" w:hAnsi="Times New Roman"/>
              </w:rPr>
              <w:t xml:space="preserve">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4 «денежные средства учреждения в кредитной организации в пути (020123000)» по графам 3 и </w:t>
            </w:r>
            <w:del w:id="1694" w:author="admcto" w:date="2013-12-25T12:50:00Z">
              <w:r>
                <w:rPr>
                  <w:rFonts w:cs="Times New Roman" w:ascii="Times New Roman" w:hAnsi="Times New Roman"/>
                </w:rPr>
                <w:delText xml:space="preserve">7 </w:delText>
              </w:r>
            </w:del>
            <w:ins w:id="1695" w:author="7071" w:date="2013-11-13T17:05:00Z">
              <w:r>
                <w:rPr>
                  <w:rFonts w:cs="Times New Roman" w:ascii="Times New Roman" w:hAnsi="Times New Roman"/>
                </w:rPr>
                <w:t xml:space="preserve">6 </w:t>
              </w:r>
            </w:ins>
            <w:r>
              <w:rPr>
                <w:rFonts w:cs="Times New Roman" w:ascii="Times New Roman" w:hAnsi="Times New Roman"/>
              </w:rPr>
              <w:t>соответственно на начало года и на конец отчетного периода (по бюджетной деятельност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по коду счета 120123000 «Денежные средства учреждения в кредитной организации в пути», раздел 1, графы 4 (на начало года) и 6 (на конец отчетного периода) (по бюджетной деятельност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696" w:author="admcto" w:date="2013-12-25T12:50:00Z">
              <w:r>
                <w:rPr>
                  <w:rFonts w:cs="Times New Roman" w:ascii="Times New Roman" w:hAnsi="Times New Roman"/>
                </w:rPr>
                <w:delText>184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97" w:author="admcto" w:date="2013-12-25T12:50:00Z">
              <w:r>
                <w:rPr>
                  <w:rFonts w:cs="Times New Roman" w:ascii="Times New Roman" w:hAnsi="Times New Roman"/>
                </w:rPr>
                <w:delText>Сумма строк 171 «денежные средства учреждения на лицевых счетах в органе казначейства (020111000)», 172 «денежные средства учреждения в пути в органе казначейства (020113000)», 173 "денежные средства учреждения на счетах в кредитной организации (020121000)», 179 "денежные средства учреждения, размещенные на депозиты в кредитной организации (020122000)», 174 «денежные средства учреждения в кредитной организации в пути</w:delText>
                <w:br/>
                <w:delText xml:space="preserve">(020123000)», 175 "аккредитивы на счетах учреждения в кредитной организации (020126000)», 176 "денежные средства учреждения в иностранной валюте на счетах в кредитной организации (020127000)» по графам 4 и 8 соответственно на начало года и на конец отчетного периода (по приносящей доход деятельности)  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98" w:author="admcto" w:date="2013-12-25T12:50:00Z">
              <w:r>
                <w:rPr>
                  <w:rFonts w:cs="Times New Roman" w:ascii="Times New Roman" w:hAnsi="Times New Roman"/>
                </w:rPr>
                <w:delText xml:space="preserve">=    </w:delText>
              </w:r>
            </w:del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699" w:author="admcto" w:date="2013-12-25T12:50:00Z">
              <w:r>
                <w:rPr>
                  <w:rFonts w:cs="Times New Roman" w:ascii="Times New Roman" w:hAnsi="Times New Roman"/>
                </w:rPr>
                <w:delText xml:space="preserve">Строка "Всего", сумма граф 3, 4 на начало года, сумма граф 5, 6 на конец отчетного периода раздела 3 (по приносящей доход деятельности).                   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00" w:author="admcto" w:date="2013-12-25T12:50:00Z">
              <w:r>
                <w:rPr>
                  <w:rFonts w:cs="Times New Roman" w:ascii="Times New Roman" w:hAnsi="Times New Roman"/>
                </w:rPr>
                <w:delText>185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01" w:author="admcto" w:date="2013-12-25T12:50:00Z">
              <w:r>
                <w:rPr>
                  <w:rFonts w:cs="Times New Roman" w:ascii="Times New Roman" w:hAnsi="Times New Roman"/>
                </w:rPr>
                <w:delText>Строка 171 «денежные средства учреждения на лицевых счетах в органе казначейства (020111000)» по графам 4 и 8 соответственно на начало года и на конец отчетного периода (по приносящей доход деятельности)</w:delText>
              </w:r>
            </w:del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03" w:author="admcto" w:date="2013-12-25T12:50:00Z"/>
              </w:rPr>
            </w:pPr>
            <w:del w:id="1702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  <w:p>
            <w:pPr>
              <w:pStyle w:val="ConsPlusCell"/>
              <w:rPr>
                <w:rFonts w:ascii="Times New Roman" w:hAnsi="Times New Roman" w:cs="Times New Roman"/>
                <w:del w:id="1705" w:author="admcto" w:date="2013-12-25T12:50:00Z"/>
              </w:rPr>
            </w:pPr>
            <w:del w:id="1704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rPr>
                <w:rFonts w:ascii="Times New Roman" w:hAnsi="Times New Roman" w:cs="Times New Roman"/>
                <w:del w:id="1707" w:author="admcto" w:date="2013-12-25T12:50:00Z"/>
              </w:rPr>
            </w:pPr>
            <w:del w:id="1706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08" w:author="admcto" w:date="2013-12-25T12:50:00Z">
              <w:r>
                <w:rPr>
                  <w:rFonts w:cs="Times New Roman" w:ascii="Times New Roman" w:hAnsi="Times New Roman"/>
                </w:rPr>
                <w:delText>Показатель по коду счета 220111000 «Денежные средства учреждения на лицевых счетах в органе казначейства» графы 3 (на начало года) и 5 (на конец отчетного периода) раздела 2 (по приносящей доход деятельности)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09" w:author="admcto" w:date="2013-12-25T12:50:00Z">
              <w:r>
                <w:rPr>
                  <w:rFonts w:cs="Times New Roman" w:ascii="Times New Roman" w:hAnsi="Times New Roman"/>
                </w:rPr>
                <w:delText>186</w:delText>
              </w:r>
            </w:del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del w:id="1710" w:author="admcto" w:date="2013-12-25T12:50:00Z">
              <w:r>
                <w:rPr/>
                <w:delText>Строка 173 "денежные средства учреждения на счетах в кредитной организации (020121000)» по графам 4 и 8 соответственно на начало года и на конец отчетного периода (по приносящей доход деятельности)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11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12" w:author="admcto" w:date="2013-12-25T12:50:00Z">
              <w:r>
                <w:rPr>
                  <w:rFonts w:cs="Times New Roman" w:ascii="Times New Roman" w:hAnsi="Times New Roman"/>
                </w:rPr>
                <w:delText>Показатель по коду счета 220121000 "Денежные средства учреждения на счетах в кредитной организации» графы 3 (на начало года) и 5 (на конец отчетного периода) раздела 1 (по приносящей доход деятельности)</w:delText>
              </w:r>
            </w:del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13" w:author="admcto" w:date="2013-12-25T12:50:00Z">
              <w:r>
                <w:rPr>
                  <w:rFonts w:cs="Times New Roman" w:ascii="Times New Roman" w:hAnsi="Times New Roman"/>
                </w:rPr>
                <w:delText>187</w:delText>
              </w:r>
            </w:del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14" w:author="admcto" w:date="2013-12-25T12:50:00Z">
              <w:r>
                <w:rPr>
                  <w:rFonts w:cs="Times New Roman" w:ascii="Times New Roman" w:hAnsi="Times New Roman"/>
                </w:rPr>
                <w:delText>Строка 179 "денежные средства   учреждения, размещенные на депозиты в кредитной организации (020122000)» по графам 4 и 8 соответственно на начало года и на конец отчетного периода (по приносящей доход деятельности)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15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16" w:author="admcto" w:date="2013-12-25T12:50:00Z">
              <w:r>
                <w:rPr>
                  <w:rFonts w:eastAsia="Times New Roman" w:cs="Times New Roman" w:ascii="Times New Roman" w:hAnsi="Times New Roman"/>
                </w:rPr>
                <w:delText xml:space="preserve"> </w:delText>
              </w:r>
            </w:del>
            <w:del w:id="1717" w:author="admcto" w:date="2013-12-25T12:50:00Z">
              <w:r>
                <w:rPr>
                  <w:rFonts w:cs="Times New Roman" w:ascii="Times New Roman" w:hAnsi="Times New Roman"/>
                </w:rPr>
                <w:delText>Показатель по коду счета 220122000 "Денежные средства учреждения, размещенные на депозиты в кредитной организации» графы 3 (на начало года) и 5 (на конец отчетного периода) раздела 1 (по приносящей доход деятельности)</w:delText>
              </w:r>
            </w:del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18" w:author="admcto" w:date="2013-12-25T12:50:00Z">
              <w:r>
                <w:rPr>
                  <w:rFonts w:cs="Times New Roman" w:ascii="Times New Roman" w:hAnsi="Times New Roman"/>
                </w:rPr>
                <w:delText>188</w:delText>
              </w:r>
            </w:del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19" w:author="admcto" w:date="2013-12-25T12:50:00Z">
              <w:r>
                <w:rPr>
                  <w:rFonts w:cs="Times New Roman" w:ascii="Times New Roman" w:hAnsi="Times New Roman"/>
                </w:rPr>
                <w:delText>Строка 175 "аккредитивы на счетах учреждения в кредитной организации (020126000)» по графам 4 и 8 соответственно на начало года и на конец отчетного периода (по приносящей доход деятельности)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20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21" w:author="admcto" w:date="2013-12-25T12:50:00Z">
              <w:r>
                <w:rPr>
                  <w:rFonts w:cs="Times New Roman" w:ascii="Times New Roman" w:hAnsi="Times New Roman"/>
                </w:rPr>
                <w:delText xml:space="preserve">Показатель по коду счета 220126000"Аккредитивы на счетах учреждения в кредитной организации» графы 3 (на начало года) и 5 (на конец отчетного периода) раздела 1 (по приносящей доход деятельности) </w:delText>
              </w:r>
            </w:del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22" w:author="admcto" w:date="2013-12-25T12:50:00Z">
              <w:r>
                <w:rPr>
                  <w:rFonts w:cs="Times New Roman" w:ascii="Times New Roman" w:hAnsi="Times New Roman"/>
                </w:rPr>
                <w:delText>189</w:delText>
              </w:r>
            </w:del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23" w:author="admcto" w:date="2013-12-25T12:50:00Z">
              <w:r>
                <w:rPr>
                  <w:rFonts w:cs="Times New Roman" w:ascii="Times New Roman" w:hAnsi="Times New Roman"/>
                </w:rPr>
                <w:delText>Строка 176 "денежные средства учреждения в иностранной валюте на счетах в кредитной организации (020127000)» по графам 4 и 8 соответственно на начало года и на конец отчетного периода (по приносящей доход деятельности)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24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25" w:author="admcto" w:date="2013-12-25T12:50:00Z">
              <w:r>
                <w:rPr>
                  <w:rFonts w:cs="Times New Roman" w:ascii="Times New Roman" w:hAnsi="Times New Roman"/>
                </w:rPr>
                <w:delText xml:space="preserve">Показатель по коду счета 2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(по приносящей доход деятельности)    </w:delText>
              </w:r>
            </w:del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26" w:author="admcto" w:date="2013-12-25T12:50:00Z">
              <w:r>
                <w:rPr>
                  <w:rFonts w:cs="Times New Roman" w:ascii="Times New Roman" w:hAnsi="Times New Roman"/>
                </w:rPr>
                <w:delText>190</w:delText>
              </w:r>
            </w:del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28" w:author="admcto" w:date="2013-12-25T12:50:00Z"/>
              </w:rPr>
            </w:pPr>
            <w:del w:id="1727" w:author="admcto" w:date="2013-12-25T12:50:00Z">
              <w:r>
                <w:rPr>
                  <w:rFonts w:cs="Times New Roman" w:ascii="Times New Roman" w:hAnsi="Times New Roman"/>
                </w:rPr>
                <w:delText>Строка 172 «денежные средства учреждения в пути в органе казначейства (020113000)» по графам 4 и  8 соответственно на начало года и на конец отчетного периода (по приносящей доход деятельности)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30" w:author="admcto" w:date="2013-12-25T12:50:00Z"/>
              </w:rPr>
            </w:pPr>
            <w:del w:id="1729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32" w:author="admcto" w:date="2013-12-25T12:50:00Z"/>
              </w:rPr>
            </w:pPr>
            <w:del w:id="1731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34" w:author="admcto" w:date="2013-12-25T12:50:00Z"/>
              </w:rPr>
            </w:pPr>
            <w:del w:id="1733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36" w:author="admcto" w:date="2013-12-25T12:50:00Z"/>
              </w:rPr>
            </w:pPr>
            <w:del w:id="1735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38" w:author="admcto" w:date="2013-12-25T12:50:00Z"/>
              </w:rPr>
            </w:pPr>
            <w:del w:id="1737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40" w:author="admcto" w:date="2013-12-25T12:50:00Z"/>
              </w:rPr>
            </w:pPr>
            <w:del w:id="1739" w:author="admcto" w:date="2013-12-25T12:50:00Z">
              <w:r>
                <w:rPr>
                  <w:rFonts w:cs="Times New Roman" w:ascii="Times New Roman" w:hAnsi="Times New Roman"/>
                </w:rPr>
                <w:delText>Показатель по коду счета 220113000 «Денежные средства учреждения в пути в органе казначейства» графы 4 (на начало года) и 6 (на конец отчетного периода) раздела 2 (по приносящей доход деятельности)</w:delText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del w:id="1742" w:author="admcto" w:date="2013-12-25T12:50:00Z"/>
              </w:rPr>
            </w:pPr>
            <w:del w:id="1741" w:author="admcto" w:date="2013-12-25T12:50:00Z">
              <w:r>
                <w:rPr>
                  <w:rFonts w:cs="Times New Roman" w:ascii="Times New Roman" w:hAnsi="Times New Roman"/>
                </w:rPr>
              </w:r>
            </w:del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1743" w:author="admcto" w:date="2013-12-25T12:50:00Z">
              <w:r>
                <w:rPr>
                  <w:rFonts w:cs="Times New Roman" w:ascii="Times New Roman" w:hAnsi="Times New Roman"/>
                </w:rPr>
                <w:delText>191</w:delText>
              </w:r>
            </w:del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44" w:author="admcto" w:date="2013-12-25T12:50:00Z">
              <w:r>
                <w:rPr>
                  <w:rFonts w:cs="Times New Roman" w:ascii="Times New Roman" w:hAnsi="Times New Roman"/>
                </w:rPr>
                <w:delText>Строка 174 «денежные средства учреждения в кредитной организации в пути (020123000)» по графам 4 и  8 соответственно на начало года и на конец отчетного периода (по приносящей доход деятельности)</w:delText>
              </w:r>
            </w:del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45" w:author="admcto" w:date="2013-12-25T12:50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1746" w:author="admcto" w:date="2013-12-25T12:50:00Z">
              <w:r>
                <w:rPr>
                  <w:rFonts w:cs="Times New Roman" w:ascii="Times New Roman" w:hAnsi="Times New Roman"/>
                </w:rPr>
                <w:delText>Показатель по коду счета 220123000 «Денежные средства учреждения в кредитной организации в пути» графы 4 (на начало года) и 6 (на конец отчетного периода) раздела 1 (по приносящей доход деятельности)</w:delText>
              </w:r>
            </w:del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171 «денежные средства учреждения на лицевых счетах в органе казначейства (020111000)», 173 "денежные средства учреждения на счетах в кредитной организации (020121000)», 176 "денежные средства учреждения в иностранной валюте на счетах в кредитной организации (020127000)» по графам </w:t>
            </w:r>
            <w:ins w:id="1747" w:author="7071" w:date="2013-11-13T16:55:00Z">
              <w:r>
                <w:rPr>
                  <w:rFonts w:cs="Times New Roman" w:ascii="Times New Roman" w:hAnsi="Times New Roman"/>
                </w:rPr>
                <w:t>4</w:t>
              </w:r>
            </w:ins>
            <w:del w:id="1748" w:author="admcto" w:date="2013-12-25T12:51:00Z">
              <w:r>
                <w:rPr>
                  <w:rFonts w:cs="Times New Roman" w:ascii="Times New Roman" w:hAnsi="Times New Roman"/>
                </w:rPr>
                <w:delText>5</w:delText>
              </w:r>
            </w:del>
            <w:r>
              <w:rPr>
                <w:rFonts w:cs="Times New Roman" w:ascii="Times New Roman" w:hAnsi="Times New Roman"/>
              </w:rPr>
              <w:t xml:space="preserve"> и </w:t>
            </w:r>
            <w:del w:id="1749" w:author="admcto" w:date="2013-12-25T12:51:00Z">
              <w:r>
                <w:rPr>
                  <w:rFonts w:cs="Times New Roman" w:ascii="Times New Roman" w:hAnsi="Times New Roman"/>
                </w:rPr>
                <w:delText>9</w:delText>
              </w:r>
            </w:del>
            <w:ins w:id="1750" w:author="7071" w:date="2013-11-13T16:55:00Z">
              <w:r>
                <w:rPr>
                  <w:rFonts w:cs="Times New Roman" w:ascii="Times New Roman" w:hAnsi="Times New Roman"/>
                </w:rPr>
                <w:t>7</w:t>
              </w:r>
            </w:ins>
            <w:r>
              <w:rPr>
                <w:rFonts w:cs="Times New Roman" w:ascii="Times New Roman" w:hAnsi="Times New Roman"/>
              </w:rPr>
              <w:t xml:space="preserve"> соответственно на начало года и на конец отчетного периода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ы 3 (на начало года), 5 (на конец отчетного периода) раздела 3 (по деятельности со средствами во временном распоряжении)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1 «денежные средства учреждения на лицевых счетах в органе казначейства (020111000)» по графам </w:t>
            </w:r>
            <w:del w:id="1751" w:author="admcto" w:date="2013-12-25T12:51:00Z">
              <w:r>
                <w:rPr>
                  <w:rFonts w:cs="Times New Roman" w:ascii="Times New Roman" w:hAnsi="Times New Roman"/>
                </w:rPr>
                <w:delText xml:space="preserve">5 </w:delText>
              </w:r>
            </w:del>
            <w:ins w:id="1752" w:author="7071" w:date="2013-11-13T16:56:00Z">
              <w:r>
                <w:rPr>
                  <w:rFonts w:cs="Times New Roman" w:ascii="Times New Roman" w:hAnsi="Times New Roman"/>
                </w:rPr>
                <w:t xml:space="preserve">4 </w:t>
              </w:r>
            </w:ins>
            <w:r>
              <w:rPr>
                <w:rFonts w:cs="Times New Roman" w:ascii="Times New Roman" w:hAnsi="Times New Roman"/>
              </w:rPr>
              <w:t xml:space="preserve">и </w:t>
            </w:r>
            <w:del w:id="1753" w:author="admcto" w:date="2013-12-25T12:51:00Z">
              <w:r>
                <w:rPr>
                  <w:rFonts w:cs="Times New Roman" w:ascii="Times New Roman" w:hAnsi="Times New Roman"/>
                </w:rPr>
                <w:delText>9</w:delText>
              </w:r>
            </w:del>
            <w:ins w:id="1754" w:author="7071" w:date="2013-11-13T16:56:00Z">
              <w:r>
                <w:rPr>
                  <w:rFonts w:cs="Times New Roman" w:ascii="Times New Roman" w:hAnsi="Times New Roman"/>
                </w:rPr>
                <w:t>7</w:t>
              </w:r>
            </w:ins>
            <w:r>
              <w:rPr>
                <w:rFonts w:cs="Times New Roman" w:ascii="Times New Roman" w:hAnsi="Times New Roman"/>
              </w:rPr>
              <w:t xml:space="preserve">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11000 «Денежные средства учреждения на лицевых счетах в органе казначейства» графы 3 (на начало года) и 5 (на конец отчетного периода) раздела 2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ка 173 "денежные средства учреждения на счетах в кредитной организации (020121000)» по графам </w:t>
            </w:r>
            <w:del w:id="1755" w:author="admcto" w:date="2013-12-25T12:51:00Z">
              <w:r>
                <w:rPr/>
                <w:delText xml:space="preserve">5 </w:delText>
              </w:r>
            </w:del>
            <w:ins w:id="1756" w:author="7071" w:date="2013-11-13T16:56:00Z">
              <w:r>
                <w:rPr/>
                <w:t xml:space="preserve">4 </w:t>
              </w:r>
            </w:ins>
            <w:r>
              <w:rPr/>
              <w:t xml:space="preserve">и </w:t>
            </w:r>
            <w:del w:id="1757" w:author="admcto" w:date="2013-12-25T12:51:00Z">
              <w:r>
                <w:rPr/>
                <w:delText>9</w:delText>
              </w:r>
            </w:del>
            <w:ins w:id="1758" w:author="7071" w:date="2013-11-13T16:56:00Z">
              <w:r>
                <w:rPr/>
                <w:t>7</w:t>
              </w:r>
            </w:ins>
            <w:r>
              <w:rPr/>
              <w:t xml:space="preserve">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1000 "Денежные средства учреждения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6 "денежные средства учреждения в иностранной валюте на счетах в кредитной организации (020127000)» по графам </w:t>
            </w:r>
            <w:del w:id="1759" w:author="admcto" w:date="2013-12-25T12:51:00Z">
              <w:r>
                <w:rPr>
                  <w:rFonts w:cs="Times New Roman" w:ascii="Times New Roman" w:hAnsi="Times New Roman"/>
                </w:rPr>
                <w:delText xml:space="preserve">5 </w:delText>
              </w:r>
            </w:del>
            <w:ins w:id="1760" w:author="7071" w:date="2013-11-13T16:56:00Z">
              <w:r>
                <w:rPr>
                  <w:rFonts w:cs="Times New Roman" w:ascii="Times New Roman" w:hAnsi="Times New Roman"/>
                </w:rPr>
                <w:t xml:space="preserve">4 </w:t>
              </w:r>
            </w:ins>
            <w:r>
              <w:rPr>
                <w:rFonts w:cs="Times New Roman" w:ascii="Times New Roman" w:hAnsi="Times New Roman"/>
              </w:rPr>
              <w:t xml:space="preserve">и </w:t>
            </w:r>
            <w:del w:id="1761" w:author="admcto" w:date="2013-12-25T12:51:00Z">
              <w:r>
                <w:rPr>
                  <w:rFonts w:cs="Times New Roman" w:ascii="Times New Roman" w:hAnsi="Times New Roman"/>
                </w:rPr>
                <w:delText>9</w:delText>
              </w:r>
            </w:del>
            <w:ins w:id="1762" w:author="7071" w:date="2013-11-13T16:56:00Z">
              <w:r>
                <w:rPr>
                  <w:rFonts w:cs="Times New Roman" w:ascii="Times New Roman" w:hAnsi="Times New Roman"/>
                </w:rPr>
                <w:t>7</w:t>
              </w:r>
            </w:ins>
            <w:r>
              <w:rPr>
                <w:rFonts w:cs="Times New Roman" w:ascii="Times New Roman" w:hAnsi="Times New Roman"/>
              </w:rPr>
              <w:t xml:space="preserve">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по консолидируемым    </w:t>
              <w:br/>
              <w:t xml:space="preserve">расчетам (ф. 0503125)       </w:t>
              <w:br/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о коду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коду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 графы 4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по дебиторской и</w:t>
              <w:br/>
              <w:t>кредиторской задолженности  (ф. 0503169)  (деб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о коду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по коду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о коду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по коду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,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5)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2024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1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7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15"/>
              <w:rPr/>
            </w:pPr>
            <w:r>
              <w:rPr/>
              <w:t>Сумма показателей графы 6 по КОСГУ 630 корреспондирующих счетов по строке «неденежные расчеты»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3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54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4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показателей по КОСГУ 55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5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52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1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2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81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2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2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gt;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показателей по КОСГУ 820 графы 8 раздела 3 со знаком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490 "Расчеты по</w:t>
              <w:br/>
              <w:t>принятым обязательствам (030200000)", 510 "Расчеты  по</w:t>
              <w:br/>
              <w:t>платежам в бюджеты (030300000)",</w:t>
              <w:br/>
              <w:t>532 "Расчеты с депонентами</w:t>
              <w:br/>
              <w:t>(030402000)", 533 "Расчеты по удержаниям из выплат по оплате</w:t>
              <w:br/>
              <w:t xml:space="preserve">труда (030403000)"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2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3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230 "Расчеты по доходам (020500000)", 260 "Расчеты  по выданным авансам (020600000)",</w:t>
            </w:r>
            <w:ins w:id="1763" w:author="admcto" w:date="2013-12-27T11:33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3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государственном   </w:t>
              <w:br/>
              <w:t xml:space="preserve">(муниципальном долге)      </w:t>
              <w:br/>
              <w:t xml:space="preserve">(ф. 0503172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91, графа </w:t>
            </w:r>
            <w:del w:id="1764" w:author="admcto" w:date="2013-12-25T12:52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765" w:author="7071" w:date="2013-11-13T16:48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92, графа </w:t>
            </w:r>
            <w:del w:id="1766" w:author="admcto" w:date="2013-12-25T12:52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767" w:author="7071" w:date="2013-11-13T16:48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93, графа </w:t>
            </w:r>
            <w:del w:id="1768" w:author="admcto" w:date="2013-12-25T12:52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769" w:author="7071" w:date="2013-11-13T16:48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1, Гр. 3, сумма по счету 0 207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1, графа </w:t>
            </w:r>
            <w:del w:id="1770" w:author="admcto" w:date="2013-12-25T12:52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771" w:author="7071" w:date="2013-11-13T16:48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1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</w:t>
            </w:r>
            <w:ins w:id="1772" w:author="7071" w:date="2013-11-13T16:48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1773" w:author="admcto" w:date="2013-12-25T12:52:00Z">
              <w:r>
                <w:rPr>
                  <w:rFonts w:cs="Times New Roman" w:ascii="Times New Roman" w:hAnsi="Times New Roman"/>
                </w:rPr>
                <w:delText xml:space="preserve"> 7</w:delText>
              </w:r>
            </w:del>
            <w:ins w:id="1774" w:author="7071" w:date="2013-11-13T16:48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2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3, графа </w:t>
            </w:r>
            <w:del w:id="1775" w:author="admcto" w:date="2013-12-25T12:52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776" w:author="7071" w:date="2013-11-13T16:48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4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4, графа </w:t>
            </w:r>
            <w:del w:id="1777" w:author="admcto" w:date="2013-12-25T12:52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1778" w:author="7071" w:date="2013-11-13T16:49:00Z">
              <w:r>
                <w:rPr>
                  <w:rFonts w:cs="Times New Roman" w:ascii="Times New Roman" w:hAnsi="Times New Roman"/>
                </w:rPr>
                <w:t>6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4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ведения об исполнении мероприятий в рамках целевых программ (ф. 0503166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4 по КЦСР 100%, 102%, 135%, 136%, 137%, 146%, 181%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мма показателей по гр. 4 по КЦСР 100%, 102%, 135%, 136%, 137%, 146%, 181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9 по КЦСР 100%, 102%, 135%, 136%, 137%, 146%, 181% по кодам КОСГУ 211,212,213,221,222,223,224,225,226,241,242,251,252,253,262,263,290,310,320,330,340,530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гр. 5 по КЦСР 100%, 102%, 135%, 136%, 137%, 146%, 181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результатах деятельности (ф. 050316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Строка 200, графы 4 (9) соответственно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«Итого расходов, предусмотренных Сводной бюджетной росписью на отчетный финансовый год», графы 5 (7) соответствен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ins w:id="1779" w:author="admcto" w:date="2013-12-27T16:34:00Z">
              <w:r>
                <w:rPr>
                  <w:rFonts w:cs="Times New Roman" w:ascii="Times New Roman" w:hAnsi="Times New Roman"/>
                </w:rPr>
                <w:t>Отчет ф. 0503127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ins w:id="1780" w:author="admcto" w:date="2013-12-27T16:34:00Z">
              <w:r>
                <w:rPr>
                  <w:rFonts w:cs="Times New Roman" w:ascii="Times New Roman" w:hAnsi="Times New Roman"/>
                </w:rPr>
                <w:t>Сведения об исполнении мероприятий в рамках целевых программ (ф. 0503166)</w:t>
              </w:r>
            </w:ins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ins w:id="1781" w:author="admcto" w:date="2013-12-27T16:34:00Z">
              <w:r>
                <w:rPr>
                  <w:rFonts w:cs="Times New Roman" w:ascii="Times New Roman" w:hAnsi="Times New Roman"/>
                </w:rPr>
                <w:t>247</w:t>
              </w:r>
            </w:ins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ins w:id="1782" w:author="admcto" w:date="2013-12-27T16:34:00Z">
              <w:r>
                <w:rPr>
                  <w:rFonts w:cs="Times New Roman" w:ascii="Times New Roman" w:hAnsi="Times New Roman"/>
                </w:rPr>
                <w:t>Сумма показателей Раздела 2, гр. 4 по КЦСР 100%, 105%, 140%, 136%, 137%, 146%, 157%, 181%, 199%.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ins w:id="1783" w:author="admcto" w:date="2013-12-27T16:34:00Z">
              <w:r>
                <w:rPr>
                  <w:rFonts w:cs="Times New Roman" w:ascii="Times New Roman" w:hAnsi="Times New Roman"/>
                </w:rPr>
                <w:t>=</w:t>
              </w:r>
            </w:ins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ins w:id="1784" w:author="admcto" w:date="2013-12-27T16:34:00Z">
              <w:r>
                <w:rPr>
                  <w:rFonts w:cs="Times New Roman" w:ascii="Times New Roman" w:hAnsi="Times New Roman"/>
                </w:rPr>
                <w:t>Сумма показателей по гр. 4 по КЦСР 100%, 105%, 140%, 136%, 137%, 146%, 157%, 181%, 199% соответственно.</w:t>
              </w:r>
            </w:ins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ins w:id="1785" w:author="admcto" w:date="2013-12-27T16:34:00Z">
              <w:r>
                <w:rPr>
                  <w:rFonts w:cs="Times New Roman" w:ascii="Times New Roman" w:hAnsi="Times New Roman"/>
                </w:rPr>
                <w:t>248</w:t>
              </w:r>
            </w:ins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ins w:id="1786" w:author="admcto" w:date="2013-12-27T16:34:00Z">
              <w:r>
                <w:rPr>
                  <w:rFonts w:cs="Times New Roman" w:ascii="Times New Roman" w:hAnsi="Times New Roman"/>
                </w:rPr>
                <w:t>Сумма показателей Раздела 2, гр. 9 по КЦСР 100%, 105%, 140%, 136%, 137%, 146%, 157%, 181%, 199% по кодам КОСГУ 211,212,213,221,222,223,224,225,226,241,242,251,252,253,262,263,290,310,320,330,340,530.</w:t>
              </w:r>
            </w:ins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ins w:id="1787" w:author="admcto" w:date="2013-12-27T16:34:00Z">
              <w:r>
                <w:rPr>
                  <w:rFonts w:cs="Times New Roman" w:ascii="Times New Roman" w:hAnsi="Times New Roman"/>
                </w:rPr>
                <w:t>=</w:t>
              </w:r>
            </w:ins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ins w:id="1788" w:author="admcto" w:date="2013-12-27T16:34:00Z">
              <w:r>
                <w:rPr>
                  <w:rFonts w:cs="Times New Roman" w:ascii="Times New Roman" w:hAnsi="Times New Roman"/>
                </w:rPr>
                <w:t>Сумма показателей по гр. 5 по КЦСР 100%, 105%, 140%, 136%, 137%, 146%, 157%, 181%, 199% соответственно.</w:t>
              </w:r>
            </w:ins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/>
      </w:r>
    </w:p>
    <w:p>
      <w:pPr>
        <w:pStyle w:val="Normal"/>
        <w:tabs>
          <w:tab w:val="clear" w:pos="567"/>
          <w:tab w:val="left" w:pos="11160" w:leader="none"/>
        </w:tabs>
        <w:rPr/>
      </w:pPr>
      <w:del w:id="1789" w:author="admcto" w:date="2013-12-27T16:33:00Z">
        <w:r>
          <w:rPr/>
          <w:delText>Замечания и предложения по указанным контрольным соотношениям просьба направлять на адрес электронной почты: 5</w:delText>
        </w:r>
      </w:del>
      <w:del w:id="1790" w:author="admcto" w:date="2013-12-27T16:33:00Z">
        <w:r>
          <w:rPr>
            <w:lang w:val="en-US"/>
          </w:rPr>
          <w:delText>n</w:delText>
        </w:r>
      </w:del>
      <w:del w:id="1791" w:author="admcto" w:date="2013-12-27T16:33:00Z">
        <w:r>
          <w:rPr/>
          <w:delText>@</w:delText>
        </w:r>
      </w:del>
      <w:del w:id="1792" w:author="admcto" w:date="2013-12-27T16:33:00Z">
        <w:r>
          <w:rPr>
            <w:lang w:val="en-US"/>
          </w:rPr>
          <w:delText>roskazna</w:delText>
        </w:r>
      </w:del>
      <w:del w:id="1793" w:author="admcto" w:date="2013-12-27T16:33:00Z">
        <w:r>
          <w:rPr/>
          <w:delText>.</w:delText>
        </w:r>
      </w:del>
      <w:del w:id="1794" w:author="admcto" w:date="2013-12-27T16:33:00Z">
        <w:r>
          <w:rPr>
            <w:lang w:val="en-US"/>
          </w:rPr>
          <w:delText>ru</w:delText>
        </w:r>
      </w:del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851" w:right="851" w:gutter="0" w:header="720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7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 - все строки (графы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7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1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275"/>
        </w:tabs>
        <w:ind w:left="1275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5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Style11">
    <w:name w:val="Символ сноски"/>
    <w:basedOn w:val="2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">
    <w:name w:val=" Знак Знак3"/>
    <w:basedOn w:val="Style10"/>
    <w:qFormat/>
    <w:rPr>
      <w:sz w:val="28"/>
      <w:szCs w:val="28"/>
    </w:rPr>
  </w:style>
  <w:style w:type="character" w:styleId="21">
    <w:name w:val=" Знак Знак2"/>
    <w:basedOn w:val="Style1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12">
    <w:name w:val=" Знак Знак1"/>
    <w:basedOn w:val="Style10"/>
    <w:qFormat/>
    <w:rPr/>
  </w:style>
  <w:style w:type="character" w:styleId="Style14">
    <w:name w:val=" Знак Знак"/>
    <w:basedOn w:val="12"/>
    <w:qFormat/>
    <w:rPr>
      <w:b/>
      <w:bCs/>
    </w:rPr>
  </w:style>
  <w:style w:type="character" w:styleId="22">
    <w:name w:val="Заголовок 2 Знак"/>
    <w:basedOn w:val="Style10"/>
    <w:qFormat/>
    <w:rPr>
      <w:sz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OTRTableHead">
    <w:name w:val="OTR_Table_Head Знак"/>
    <w:qFormat/>
    <w:rPr>
      <w:b/>
      <w:sz w:val="24"/>
      <w:lang w:val="ru-RU" w:bidi="ar-SA"/>
    </w:rPr>
  </w:style>
  <w:style w:type="character" w:styleId="OTRNameTable">
    <w:name w:val="OTR_Name_Table Знак"/>
    <w:qFormat/>
    <w:rPr>
      <w:b/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39"/>
      <w:jc w:val="center"/>
    </w:pPr>
    <w:rPr>
      <w:b/>
      <w:sz w:val="24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60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TRTableHead1">
    <w:name w:val="OTR_Table_Head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3"/>
      </w:numPr>
      <w:tabs>
        <w:tab w:val="clear" w:pos="567"/>
        <w:tab w:val="left" w:pos="1080" w:leader="none"/>
      </w:tabs>
      <w:suppressAutoHyphens w:val="false"/>
      <w:spacing w:before="120" w:after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main?base=LAW;n=108797;fld=134;dst=102312" TargetMode="External"/><Relationship Id="rId7" Type="http://schemas.openxmlformats.org/officeDocument/2006/relationships/hyperlink" Target="consultantplus://offline/main?base=LAW;n=108797;fld=134;dst=102312" TargetMode="External"/><Relationship Id="rId8" Type="http://schemas.openxmlformats.org/officeDocument/2006/relationships/hyperlink" Target="consultantplus://offline/main?base=LAW;n=108797;fld=134;dst=102312" TargetMode="External"/><Relationship Id="rId9" Type="http://schemas.openxmlformats.org/officeDocument/2006/relationships/hyperlink" Target="consultantplus://offline/ref=DD1039940BE0A40ABFAB431CB838860697C784F71BAF26A4C11EAED8A482AC54A4FFE4DED7CC4587O7q6M" TargetMode="External"/><Relationship Id="rId10" Type="http://schemas.openxmlformats.org/officeDocument/2006/relationships/hyperlink" Target="consultantplus://offline/ref=EFCB41E74636AC05DCCCD4F3F30946F9C0FAC25F7BFD160138D74E17EA06A9F581A429A58AE21196xEu1I" TargetMode="External"/><Relationship Id="rId11" Type="http://schemas.openxmlformats.org/officeDocument/2006/relationships/hyperlink" Target="consultantplus://offline/ref=EFCB41E74636AC05DCCCD4F3F30946F9C0FCC75B7BFC160138D74E17EA06A9F581A429A588E51092xEuFI" TargetMode="External"/><Relationship Id="rId12" Type="http://schemas.openxmlformats.org/officeDocument/2006/relationships/hyperlink" Target="consultantplus://offline/ref=EFCB41E74636AC05DCCCD4F3F30946F9C0FCC55F71F9160138D74E17EA06A9F581A429A58AEB14x9u2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23:00Z</dcterms:created>
  <dc:creator>Дубовик</dc:creator>
  <dc:description/>
  <cp:keywords/>
  <dc:language>en-US</dc:language>
  <cp:lastModifiedBy>admcto</cp:lastModifiedBy>
  <cp:lastPrinted>2013-12-27T10:12:00Z</cp:lastPrinted>
  <dcterms:modified xsi:type="dcterms:W3CDTF">2013-12-30T11:51:00Z</dcterms:modified>
  <cp:revision>3</cp:revision>
  <dc:subject/>
  <dc:title>Приложения к административному регламенту исполнения государственной функции: приемка, обработка, анализ и свод бюджетной отчетности от финансовых органов субъектов Российской Федерации</dc:title>
</cp:coreProperties>
</file>