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6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Приложение к письму Минфина России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и Федерального казначейства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от 30 декабря 2015  №  02-07-07/77756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№ </w:t>
      </w:r>
      <w:r>
        <w:rPr/>
        <w:t>07-04-05/02-920</w:t>
      </w:r>
    </w:p>
    <w:p>
      <w:pPr>
        <w:pStyle w:val="Normal"/>
        <w:ind w:left="46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составления и представления бюджетной отчетности об исполнении консолидированного бюджета субъекта Российской Федерации и бюджета территориального государственного внебюджетного фонда и Особенности составления и предоставления сводной годовой бухгалтерской (финансовой) отчетности государственных (муниципальных)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втоном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формирования и представления финансовыми органами субъектов Российской Федерации бюджетной отчетности об исполнении консолидированного бюджета субъекта Российской Федерации и бюджета территориального государственного внебюджетного фонда и при определении особенностей формирования и представления годовой бюджетной отчетности за 2015 год главными администраторами (администраторами) средств бюджетов, получателями средств бюджетов субъектов Российской Федерации, муниципальных образований и бюджетов территориальных государственных внебюджетных фондов входящих в состав соответствующего консолидированного бюджета финансовым органам соответствующего бюджета рекомендуется руководствоваться положениями совместного письма Минфина России и Федерального казначейства от 30.12.2015 № 02-07-07/77754</w:t>
        <w:br/>
        <w:t>№ 07-04-05/02-919 в части общих требований к формированию и представлению годовой бюджетной отчетности об исполнении федерального бюджета и бухгалтерской отчетности государственных (муниципальных) бюджетных и автономных учреждений за 201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бухгалтерской отчетности бюджетных и автономных учреждений органами управления ГВБФ осуществляется в соответствии с положениями совместного письма Минфина России и Федерального казначейства от 30.12.2015 № 02-07-07/77754 № 07-04-05/02-9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составления и представления бюджетной отчетности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едставление Баланса исполнения консолидированного бюджета субъекта Российской Федерации и бюджета территориального государственного внебюджетного фонда (ф. 0503320) (далее - Баланс ф. 0503320), Баланса исполнения бюджета (ф. 0503120) (далее - Баланс ф. 0503120) ГВБФ (вместе - Балансы ф. 0503120, 0503320) осуществляется с учетом следующих по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Показатели остатков средств на счетах бюджетов, открытых в органах Федерального казначейства, отраженные по строкам 181, 182, 183 Балансов ф. 0503120, 0503320, должны соответствовать данным территориальных органов Федерального казначейства (далее – ТОФК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счетам 1 201 21 000 «Денежные средства учреждения на счетах в кредитной организации», 1 201 27 000 «Денежные средства учреждения на счетах в кредитной организации в иностранной валюте» должны соответствовать остаткам средств на счетах, открытых получателям средств соответствующего бюджета в кредитных организациях. Причины возникновения указанных остатков, раскрываются в текстовой части раздела 4 «Анализ показателей бухгалтерской отчетности субъекта бюджетной отчетности» Пояснительной записки к отчету об исполнении консолидированного бюджета (ф. 0503360), (далее - Пояснительная записка ф. 0503360) финансового органа, в текстовой части Пояснительной записки (ф. 0503160) органа управления ГВБФ (далее - Пояснительная записка ф. 0503160) в разрезе оснований их возникнов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Учитывая, что в соответствии с пунктом 42 Инструкции по применению Плана счетов бюджетного учета, утвержденной приказом Минфина России от 06.12.2010 № 162н, счет 0 201 11 000 «Денежные средства учреждения на лицевых счетах в органе казначейства» применяется для учета операций со средствами, полученными во временное распоряжение получателей бюджетных средств, наличие остатков по счету 1 201 11 000 «Денежные средства учреждения на лицевых счетах в органе казначейства» по строке 171 Балансов ф. 0503120, 0503320 является недопустим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Показатели Справки о наличии имущества и обязательств на забалансовых счетах в составе Баланса ф. 0503120, 0503320 при представлении Балансов ф. 0503120, 0503320 в МОУ ФК не запол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ри формировании финансовыми органами Справки по заключению счетов бюджетного учета отчетного финансового года (ф. 0503110) (далее - Справка ф. 0503110) в соответствии с Инструкцией 191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и по счетам бюджетного учета 1 402 10 000 «Результат по кассовому исполнению бюджета по поступлениям в бюджет», 1 402 20 000 «Результат по кассовому исполнению бюджета по выбытиям из бюджета», 1 304 05 000 «Расчеты по платежам из бюджета с финансовым органом», 1 210 02 000 «Расчеты с финансовым органом по поступлениям в бюджет» в показатели Справки ф. 0503110 не включаютс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казатели Справки ф. 0503110 включаются показатели  по счету бюджетного учета 1 304 06 000 «Расчеты с прочими кредиторами» с обеспечением их соответствия идентичным показателям отраженным в Справке по консолидируемым расчетам (ф. 0503125) по счету 1 304 06 000 формируемой в соответствии с п. 1.4 настоящих особенносте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казатели Отчета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- Отчет ф. 0503317) выверяются с показателями Консолидированного отчета о кассовых поступлениях и выбытиях (ф. 0503152) ТОФ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(ф. 0503117) органов управления ГВБФ (далее - Отчет ф. 0503117) выверяются с показателями Отчета по поступлениям и выбытиям (ф. 0503151) ТОФ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тимые отклонения (операции на банковских счетах получателей средств бюджета, некассовые операции и т.п.) поясняются в текстовой части Пояснительных записок ф. 0503160, 0503360 в разделе 3 «Анализ отчета об исполнении бюджета субъектом бюджетной отчет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ставлении органами управления ГВБФ Отчета ф. 0503117 в графе 3 раздела 2 «Расходы бюджета» отражаются коды раздела, подраздела, целевой статьи расходов, видов расходов классификации расходов бюджетов Российской Федерации, кодов классификации операций сектора государственного управления (далее - КОСГ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ф. 0503317, Отчет ф. 0503117 органов управления ГВБФ  представляются с обеспечением соответствия кодов видов расходов кодам статей (подстатей) КОС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тчета ф. 0503317, Отчета ф. 0503117 органов управления ГВБФ в части кассовых операций по исполнению бюджетов должны соответствовать показателям Консолидированного отчета о движении денежных средств (ф. 0503323), Отчета о движении денежных средств (ф. 050312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аем внимание, что в составе годовой отчетности финансовых органов дополнительно представляется Сводный отчет  об исполнении бюджета (ф.0503117) раздельно по показателям исполнения бюджетов, включаемых в состав консолидированного бюджета субъекта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правка по консолидируемым расчетам (ф. 0503125) (далее - Справка ф. 0503125) представляется в МОУ ФК финансовыми органами и органами управления ГВБФ в срок до 18 февраля 2016 года в соответствии с приказом Федерального казначейства от 02.10.2015 № 18н «О сроках представления годовой отчетности об исполнении бюджетов государственных внебюджетных фондов Российской Федерации, годовой отчетности об исполнении консолидированных бюджетов субъектов Российской Федерации и бюджетов территориальных государственных внебюджетных фондов, сводной бухгалтерской отчетности бюджетных и автономных учреждений, в отношении которых функции и полномочия учредителя осуществляются органами управления государственными внебюджетными фондами Российской Федерации, органами исполнительной власти субъектов Российской Федерации и органами местного самоуправления за 2015 год, месячной и квартальной отчетности в 2016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ф. 0503125 представляется в МОУ ФК после сверки взаимосвязанных показателей с показателями других участников консолидируемых ра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а ф. 0503125 составляется раздельно по каждому коду счета бюджетного уче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показатели которого подлежат консолидации, с представлением в МОУ ФК показателей только по строкам «Итого», «в том числе по номеру (коду) счета», «денежные расчеты», «неденежные расче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в структуре показателей Справки ф. 0503125  по соответствующим аналитическим счетам счета 1 301 00 000 «Расчеты с кредиторами по долговым обязательствам» отражаются как денежные расчеты (возврат основного долга, уплата процентов и т.п.), так и неденежные расчеты (начисление процентов, штрафов, курсовых разниц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МОУ ФК Справки ф. 0503125 осуществляется без отражения показателей в графах 2, 10, 11, 12 по строкам «Итого», «в том числе по номеру (коду) счета», «из них: денежные расчеты, неденежные расче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о, на основании сводных Справок ф. 0503125 по счету 1 304 06 000 сформированных главными распорядителями средств соответствующего бюджета,  финансовым органом формируется сводная Справка ф. 0503125 по счету 1 304 06 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Справка ф. 0503125 по счету 1 304 06 000 формируется и представляется финансовым органом субъекта Российской Федерации и органами управления ГВБФ в МОУ ФК при условии предварительной выверки соответствующих взаимосвязанных показателей с показателями сводной бухгалтерской отчетности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, в случае выявления расхождений МОУ ФК по аналогичным выверкам отчетность считается непринятой и направляется субъектом отчетности для осуществления необходимых корректиро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ояснения причин и сумм (по кодам КОСГУ) допустимых расхождений показателей Консолидированного отчета о финансовых результатах деятельности по (ф. 0503321) (далее - Отчет ф. 0503321), Отчета о финансовых результатах деятельности (ф. 0503121) (далее - Отчет ф. 0503121) по строке 040 (по коду КОСГУ 130) и по строкам 160 - 270 (по соответствующим кодам КОСГУ 200) с показателями по кодам счетов 1 401 10 130 «Доходы от оказания платных услуг» и 1 401 20 200 «Расходы экономического субъекта» Справки (ф. 0503110) раскрываются в Пояснительных записках ф. 0503160, 050336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В Сведениях об исполнении бюджета (ф. 0503164), Сведениях об исполнении консолидированного бюджета (ф. 0503364) (далее - Сведения ф. 0503164, ф. 0503364) за 2015 год органами управления ГВБФ и финансовыми органами указываются в структуре представляемых да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1 «Доходы бюджета» - показатели, по которым объем недополученных доходов относительно плановых (прогнозных) назначений составил 300 млн. рублей и выше. При этом по показателям, не содержащим плановые (прогнозные) назначения, раздел «Доходы бюджета» не заполня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2 «Расходы бюджета» - показатели, по которым сумма неисполненных назначений на отчетную дату составляет 300 млн. рублей и выш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3 «Источники финансирования дефицита бюджета» - показатели, по которым объем неисполненных назначений по выбытиям источников финансирования дефицита бюджетов (плановых (прогнозных) показателей по их поступлениям) составил более 300 млн. рубле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 этом по показателям, не содержащим плановые (прогнозные) назначения, а также по  операциям по управлению остатками средств на едином счете бюджета раздел «Источники финансирования дефицита бюджета» не заполн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ф. 0503164 формируются органами управления ГВБФ в разрезе кодов бюджетной классификации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Доходы бюджета» - в разрезе кодов группы, подгруппы видов доходов классификации доходов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Расходы бюджета» - в разрезе кодов разделов, подразделов целевых статей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Источники финансирования дефицита бюджета» - в разрезе кодов классификации операций сектора государственного управления 520, 540, 550, 620, 630, 640, 650, 710, 720, 810, 8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ф. 0503364 формируются финансовым органом в разрезе кодов бюджетной классификации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Доходы бюджета» - в разрезе кодов группы, подгруппы классификации доходов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Расходы бюджета» - в разрезе кодов разделов, подразделов классификации расходов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сточники финансирования дефицита бюджета» - в разрезе кодов классификации операций сектора государственного управления 520, 540, 550, 620, 630, 640, 650, 710, 720, 810, 8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а 4 разделов 1, 3 Сведений ф. 0503364, ф. 0503164 не заполн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4 раздел 2 Сведений ф. 0503364 не заполн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Сведения об исполнении мероприятий в рамках целевых программ (ф. 0503166) </w:t>
      </w:r>
      <w:r>
        <w:rPr>
          <w:sz w:val="28"/>
          <w:szCs w:val="28"/>
        </w:rPr>
        <w:t>финансовыми органами, главными администраторами (администраторами) средств бюджетов субъектов Российской Федерации, муниципальных образований, органами управления ГВБФ, получателями средств бюджетов в составе отчетности за 2015 год не форм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</w:t>
      </w:r>
      <w:r>
        <w:rPr>
          <w:sz w:val="28"/>
          <w:szCs w:val="28"/>
        </w:rPr>
        <w:t>Раздел 3 сводных Сведений о движении нефинансовых активов (ф. 0503168) формируется органами управления ГВБФ в порядке предусмотренном Инструкцией 191н и представляется в МОУ Ф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 формировании Сведений по дебиторской и кредиторской задолженности (ф. 0503169, 0503369) (далее - Сведения ф. 0503169, 0503369), в графе 1 «Номер (код) счета бюджетного учета» разделов 1 «Сведения о дебиторской (кредиторской) задолженности» Сведений ф. 0503169, 0503369, 2 «Сведения о просроченной задолженности» Сведений ф. 0503169 отражаются коды счетов бюджет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дела 2 Сведений ф. 0503169 подлежат раскрытию органами управления ГВБФ фактам наличия просроченной дебиторской, кредиторской задолженности свыше 1 млн. руб. в разрезе кодов счетов бюджетного учета и годов ее возникнов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3, 5 Сведений ф. 0503369 отражается информация о просроченной дебиторской, кредиторской задолженности на основании показателей граф 4, 7 Сведений ф. 050316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х о финансовых вложениях получателя бюджетных средств, администратора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. 0503171),Сведениях о финансовых вложениях (0503371) (далее - Сведения ф. 0503171, 0503371) финансовыми органами, органами управления ГВБФ раскрывается информация о всех финансовых вложениях, числящихся на 01.01.2016 на счетах 1 204 00 000 «Финансовые вложения» и 1 215 00 000 «Вложения в финансовые актив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ведений ф. 0503171 отражаются с указанием в графе 1 «Номер (код) счета бюджетного учета» номеров счетов бюджетного учета, содержащих в соответствующих разрядах код группы, подгруппы, статьи классификации источников финансирования дефицита бюджетов, код раздела, подраздела классификации расходов бюджетов (в части показателей по счету 1 215 00 000 «Вложения в финансовые активы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Пенсионным фондом Российской Федерации показатели по счету 1 204 51 000 «Активы в управляющих компаниях» раскрываются по видам финансовых инструментов в которые осуществлено вложение средств управляющими компаниями по результатам управления подтвержденных отчетами управляющих комп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Сведений ф. 0503371отражаются в разрезе кодов счетов бюджетного учета и кодов финансовых в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 счету 1 204 33 000 «Участие в государственных (муниципальных) учреждениях», отраженный на 01.01.2016 в Сведениях ф. 0503171, 0503371, должен быть идентичен показателю по счету 0 210 06 000 «Расчеты с учредителем», отраженному по строке 336 графы 10 сводного Баланса государственного (муниципального) учреждения (ф. 0503730), сформированного на основании бухгалтерской (финансовой) отчетности государственных (муниципальных) бюджетных и автономных учреждений на отчетную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Формирование Сведений о государственном (муниципальном) долге, предоставленных бюджетных кредитах консолидированного бюджета (ф. 0503372) (далее - Сведения ф. 0503372) за 2015 год финансовыми органами осуществляется с учетом положений приказа Минфина России от 24.12.2015 № 209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едениях ф. 0503372 в графе 1 «Номер (код) счета бюджетного учета» разделов 1 «Предоставленные бюджетные кредиты», 2 «Сведения о суммах государственного (муниципального) долга», 3 «Аналитическая информация о государственном (муниципальном) долге, предоставленных бюджетных кредитах» указываются коды счетов бюджетн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ах 1 и 2 Сведений ф. 0503372 раскрывается, в том числе, и информация о расчетах по процентам и штраф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Сведений ф. 0503372 в МОУ ФК показатели раздела 3 не заполняются, в разделе 4 отражается только итоговая сумма рас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2. </w:t>
      </w:r>
      <w:r>
        <w:rPr>
          <w:sz w:val="28"/>
          <w:szCs w:val="28"/>
        </w:rPr>
        <w:t xml:space="preserve"> При формировании финансовыми органами и органами управления ГВБФ Сведений об изменении остатков валюты баланса (ф. 0503173, 0503373) (далее - Сведения ф. 0503173, 0503373) в случае отсутствия показателей в графе 5 раздела 1 Сведений ф. 0503173, 0503373 указанные формы в составе отчетности за 2015 год не составляются и в МОУ ФК не пред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сумма изменений валюты баланса, возникших в связи с передачей государственных (муниципальных) учреждений в межотчетный период между бюджетами бюджетной системы Российской Федерации, отраженная в Сведениях ф. 0503373, должна быть выверена с показателями, отраженными в Сведениях ф. 0503373  соответствующе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изменений валюты баланса, возникших в связи с изменением типа подведомственного учреждения в межотчетный период, должна соответствовать сумме соответствующих показателей, отраженных в сводных Сведениях ф. 050377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казанных выверок обеспечивается до представления финансовыми органами сводной отчетности бюджетных (автономных) учреждений в МОУ Ф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, в случае выявления расхождений МОУ ФК по аналогичным выверкам отчетность считается непринятой и направляется субъекту отчетности для осуществления необходимых корректиро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Сведения об использовании информационно-коммуникационных технологий (ф. 0503177) представляются органами управления ГВБФ без детализации показателей по кодам классификации расходов бюдже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 xml:space="preserve"> Сформированный в соответствии с письмом Федерального казначейства от 11.12.2012 № 42-7.4-05/2.1-704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 (далее - Отчет ф. 0503324) представляется финансовыми органами в МОУ ФК дополнительно к годовой бюджетной отчетности не позднее срока, предусмотренного для представления годов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 «Расходование целевых средств» Отчета ф. 0503324 представляется финансовыми органами субъектов Российской Федерации в МОУ ФК с указанием в графе 3 в соответствующих разрядах раздела, подраздела, направления расходов, видов расходов классификации расходов бюджетов Российской Федерации, кодов КОСГУ, с обеспечением соответствия кодов видов расходов кодам статей (подстатей) КОСГУ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en-US"/>
        </w:rPr>
        <w:t xml:space="preserve">Обращаем внимание, что в разделе 3 </w:t>
      </w:r>
      <w:r>
        <w:rPr>
          <w:sz w:val="28"/>
          <w:szCs w:val="28"/>
          <w:lang w:eastAsia="en-US"/>
        </w:rPr>
        <w:t xml:space="preserve">«Анализ причин образования остатков целевых средств» </w:t>
      </w:r>
      <w:r>
        <w:rPr>
          <w:sz w:val="28"/>
          <w:szCs w:val="28"/>
        </w:rPr>
        <w:t xml:space="preserve">Отчета ф. 0503324 отражается </w:t>
      </w:r>
      <w:r>
        <w:rPr>
          <w:sz w:val="28"/>
          <w:szCs w:val="28"/>
          <w:lang w:eastAsia="en-US"/>
        </w:rPr>
        <w:t>информация об остатках целевых средств, сумма которых превышает 5% от суммы целевых средств, представленных в отчетном периоде (графа 7 раздела «Движение целевых средств»)</w:t>
      </w:r>
      <w:r>
        <w:rPr>
          <w:rStyle w:val="FootnoteCharacters"/>
          <w:rStyle w:val="FootnoteAnchor"/>
          <w:sz w:val="28"/>
          <w:szCs w:val="28"/>
          <w:lang w:eastAsia="en-US"/>
        </w:rPr>
        <w:footnoteReference w:id="4"/>
      </w:r>
      <w:r>
        <w:rPr>
          <w:sz w:val="28"/>
          <w:szCs w:val="28"/>
          <w:lang w:eastAsia="en-US"/>
        </w:rPr>
        <w:t>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ф. 0503324 перед представлением в МОУ ФК выверяются финансовыми органами с отчетными данными ТОФК, отраженными в Отчете об операциях консолидированного бюджета субъекта Российской Федерации по использованию субсидий, субвенций и иных межбюджетных трансфертов, имеющих целевое назначение, предоставленных из федерального бюджета и подлежащих учету на лицевых счетах, открытых в территориальных органах Федерального казначейства (ф. 0531888) (далее - Отчет ф. 0531888), представляемого ТОФК в соответствии с приказом Федерального казначейства от 22.02.2012 № 87 «Об утверждении формы Отчета об операциях консолидированного бюджета субъекта Российской Федерации по использованию субсидий, субвенций и иных межбюджетных трансфертов, имеющих целевое назначение, предоставленных из федерального бюджета и подлежащих учету на лицевых счетах, открытых в территориальных органах Федерального казначейства, и указаний по его заполнению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допустимых отклонений показателей Отчета ф. 0503324 с показателями Отчета ф. 0531888, причины их возникновения подробно излагаются в текстовой части Пояснительных записок ф. 0503160, 050336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5.</w:t>
      </w:r>
      <w:r>
        <w:rPr>
          <w:sz w:val="28"/>
          <w:szCs w:val="28"/>
        </w:rPr>
        <w:t xml:space="preserve"> Составляемый и представляемый финансовыми органами в Министерство финансов Российской Федерации Акт сверки расчетов по долговым обязательствам субъекта Российской Федерации перед Российской Федерацией (ф. 0521445) (далее - Акт ф. 0521445) на бумажном носителе, в дополнение к годовой отчетности в электронном виде в МОУ ФК не предста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составления и предоставления сводной годовой бухгалтерской (финансовой) отчетности государственных (муниципальных) бюджетных и автономных учреждений финансовыми органами су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 МОУ ФК представляется сводная бухгалтерская (финансовая) отчетность государственных (муниципальных) бюджетных и автономных учреждений (далее - бухгалтерская отчетность бюджетных и автономных учреждений) без разделения форм отчетности по типам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 состав бухгалтерской отчетности бюджетных и автономных учреждений включаются следующие фор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ланс государственного (муниципального) учреждения (ф. 0503730) (далее - Баланс ф. 050373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нении учреждением плана его финансово-хозяйственной деятельности (ф. 0503737) (далее - Отчет ф. 050373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финансовых результатах деятельности учреждения (Отчет ф. 0503721) (далее - Отчет ф. 050372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а по консолидируемым расчетам учреждения (ф. 0503725) (далее – Справка ф. 050372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балансу учреждения (ф.0503760) (далее - Пояснительная записка ф. 050376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Справка о наличии имущества и обязательств на забалансовых счетах в составе сводного Баланса ф.0503730 при представлении в МОУ ФК не заполн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Сводный Отчет ф. 0503737 формируется финансовым органом и представляется в МОУ ФК раздельно по видам финансового обеспечения (коды 2, 4, 5, 6, 7) без дополнительной детализации строк отчета, предусмотренной финансовым органом и/или учре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Сводные Справки ф. 0503725 составляются и представляются только при изменении состава получателей бюджетных средств по счетам 0 304 06 000 «Расчеты с прочими кредиторами» (2 304 06 000, 4 304 06 000, 5 304 06 000, 6 304 06 000, 7 304 06 000) в части бухгалтерских операций по изменению типа казенного учреждения на бюджетное или автономное, или при изменении типа бюджетного или автономного учреждения на казенное в течение финансового года. При этом графа 2 сводных Справок ф. 0503725 по счету 0 304 06 000 «Расчеты с прочими кредиторами» не заполн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едставлением сводных Справок ф. 0503725 по счетам 0 304 06 000 показатели выверяются с показателями Справок ф. 0503125 по счету 1 304 06 000, сформированных и представленных в МОУ ФК соответствующим финансовым органом, органом управления ГВБФ в составе 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Сводная Пояснительная записка ф. 0503760 составляется и представляется в составе следующих отчетных фор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овая часть в структуре разделов, установленной Инструкцией № 33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движении нефинансовых активов учреждения (ф. 0503768) (далее - Сведения ф. 050376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по дебиторской и кредиторской задолженности учреждения (ф. 0503769) (далее - Сведения ф. 050376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финансовых вложениях учреждения (ф. 050377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уммах заимствований (ф. 0503772) (далее - Сведения ф. 0503772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и остатков валюты баланса учреждения (ф. 0503773) (далее - Сведения ф. 0503773)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 задолженности по ущербу, хищениям денежных средств и материальных ценностей (ф. 050377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татках денежных средств учреждения (ф. 0503779) (далее - Сведения ф. 050377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6.1.</w:t>
      </w:r>
      <w:r>
        <w:rPr>
          <w:sz w:val="28"/>
          <w:szCs w:val="28"/>
        </w:rPr>
        <w:t xml:space="preserve"> Сводные Сведения ф. 0503768 составляются и представляются раздельно по видам деятельности (коды 2, 4, 5, 6, 7). При этом показатели раздела 3 «Движение материальных ценностей на забалансовых счетах» при представлении в МОУ ФК не заполняю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6.2.</w:t>
      </w:r>
      <w:r>
        <w:rPr>
          <w:sz w:val="28"/>
          <w:szCs w:val="28"/>
        </w:rPr>
        <w:t xml:space="preserve"> Сводные Сведения ф. 0503769 составляются и представляются раздельно по видам деятельности (коды 2, 4, 5, 6, 7) и видам задолженности (дебиторская, кредиторска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здела 2 Сведений ф. 0503769 при представлении в МОУ ФК не заполняю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6.3.</w:t>
      </w:r>
      <w:r>
        <w:rPr>
          <w:sz w:val="28"/>
          <w:szCs w:val="28"/>
        </w:rPr>
        <w:t xml:space="preserve"> В графе 1 Сводных Сведений ф. 0503772 указываются коды соответствующих аналитических счетов счета 0 207 00 000 «Расчеты по кредитам, займам (ссудам)», 0 301 00 000 «Расчеты с кредиторами по долговым обязательства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дела 3  Сведений ф. 0503772 при представлении в МОУ ФК не запол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4.</w:t>
      </w:r>
      <w:r>
        <w:rPr>
          <w:sz w:val="28"/>
          <w:szCs w:val="28"/>
        </w:rPr>
        <w:t xml:space="preserve"> Представление сводных Сведений (ф. 0503779) в МОУ ФК осуществляется </w:t>
      </w:r>
      <w:r>
        <w:rPr>
          <w:b/>
          <w:sz w:val="28"/>
          <w:szCs w:val="28"/>
        </w:rPr>
        <w:t>с указанием номеров банковских сче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кредитных организациях</w:t>
      </w:r>
      <w:r>
        <w:rPr>
          <w:sz w:val="28"/>
          <w:szCs w:val="28"/>
        </w:rPr>
        <w:t xml:space="preserve"> в графе 1 в части раздела 1 Счета в кредитных организация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 счету 0 210 03 000 отражается в разделе 1 Сведений ф. 0503779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четам, отражаемым в разделе 2 Счета в финансовом органе, а также по счету 0 210 03 000, отраженному в разделе 1, графа 1 не заполня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отраженные в Сведениях ф. 0503779 формируемые финансовым органом соответствующего бюджета по соответствующим счетам счета 0 201 10 000 «Денежные средства на лицевых счетах учреждения в органе казначейства» выверяются с показателями, отраженными в Балансе по операциям кассового обслуживания бюджетных учреждений, автономных учреждений и иных организаций</w:t>
      </w:r>
      <w:r>
        <w:rPr>
          <w:rStyle w:val="St"/>
        </w:rPr>
        <w:t xml:space="preserve"> </w:t>
      </w:r>
      <w:r>
        <w:rPr>
          <w:sz w:val="28"/>
          <w:szCs w:val="28"/>
        </w:rPr>
        <w:t>(ф. 0503154) (далее – Баланс ф. 0503154) сформированном по соответствующему бюджету органом осуществляющим кассовое обслуживание бюджетных и автономных учреждений (ТОФК и (или) соответствующий уполномоченный орган субъекта Российской Федерации, муниципального образован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, указанный Баланс ф. 0503154 (Балансы ф. 0503154) представляются соответствующим финансовым органом в финансовый орган, уполномоченный на формирование отчетности об исполнении соответствующего консолидированного бюдже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6.5.</w:t>
      </w:r>
      <w:r>
        <w:rPr>
          <w:sz w:val="28"/>
          <w:szCs w:val="28"/>
        </w:rPr>
        <w:t xml:space="preserve"> В текстовой части сводной Пояснительной записки ф. 0503760, формируемой финансовым органом субъекта Российской Федерации, раскрывается существенная, по мнению финансового органа, информация о результатах деятельности бюджетных и автоном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"/>
          <w:b w:val="false"/>
          <w:b w:val="false"/>
          <w:sz w:val="28"/>
          <w:szCs w:val="28"/>
        </w:rPr>
      </w:pPr>
      <w:r>
        <w:rPr>
          <w:rFonts w:cs="Times New Roman" w:ascii="Times New Roman CYR" w:hAnsi="Times New Roman CYR"/>
          <w:b w:val="false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794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местное письмо Минфина России и Федерального казначейства от 29.07.2015 № 02-06-07/43871/07-04-05/02-49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Здесь и далее по тексту код счета - разряды с 18 по 26 номера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6 письма Федерального казначейства от 11.12.2012 № 42-7.4-05/2.1-70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В редакции приказа Казначейства России от 30.09.2013 № 2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13"/>
    <w:qFormat/>
    <w:rPr/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Заг-ЦЖ-14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07:00Z</dcterms:created>
  <dc:creator>GEG</dc:creator>
  <dc:description/>
  <dc:language>en-US</dc:language>
  <cp:lastModifiedBy>СЕЛЕЗНЕВА ГАЛИНА АНАТОЛЬЕВНА</cp:lastModifiedBy>
  <cp:lastPrinted>2016-01-15T16:01:00Z</cp:lastPrinted>
  <dcterms:modified xsi:type="dcterms:W3CDTF">2016-01-15T14:07:00Z</dcterms:modified>
  <cp:revision>2</cp:revision>
  <dc:subject/>
  <dc:title>Министерство финансов Российской Федерации доводит до сведения, что при подготовке годового отчета об исполнении консолидированного бюджета субъекта Российской Федерации (бюджета закрытого административно-территориального образования) за 2003 год следует</dc:title>
</cp:coreProperties>
</file>