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регистрации банка на официальном сайте (в соответствии с проектом Порядка регистрации пользователей на официальном сайте (далее – Порядок)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регистрации на официальном сайте банк представляет в орган Федерального казначейства по месту нахождения сведения об организации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дновременно со сведениями об организации банк представляет в орган Федерального казначейства следующие подтверждающие докумен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ю учредительного документа (устава), заверенную учредителем либо нотариаль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ю документа о государственной регистрации юридического лица, заверенную органом, выдавшим документ о государственной регистрации, либо нотариаль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пию свидетельства о постановке юридического лица на учет в налоговом органе, заверенную налоговым органом, выдавшим свидетельство о постановке юридического лица на учет, либо нотариальн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тариально оформленную доверенность на право действовать от лица банка, включающую право на осуществление выдачи банковской гарантии, выпущенную на уполномоченное лицо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Для обособленного подразделения (филиала) </w:t>
      </w:r>
      <w:r>
        <w:rPr>
          <w:rFonts w:cs="Times New Roman CYR" w:ascii="Times New Roman CYR" w:hAnsi="Times New Roman CYR"/>
          <w:sz w:val="28"/>
          <w:szCs w:val="28"/>
        </w:rPr>
        <w:t>банка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сто копии учредительного документа (устава) требуется представление копии положения об обособленном подразделении, заверенной учредителем либо нотариально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место копии свидетельства о постановке юридического лица на учет в налоговом органе требуется представление копии уведомления о постановке на учет в налоговом органе юридического лица, заверенной налоговым органом, выдавшим свидетельство о постановке юридического лица на учет, либо нотари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бособленное подразделение (филиал) банка распространяются положения Порядка, регламентирующие вопросы в отношении б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язательно соблюдение требования о включении банка в предусмотренный статьей 176.1 Налогового кодекса Российской Федерации перечень банков, отвечающих установленным требованиям для принятия банковских гарантий в целях налогообложения (далее – перечень банков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рган Федерального казначейства проверяет правильность формирования и представления банком сведений об организации и подтверждающих документов в част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ты комплекта представленных докумен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ответствия реквизитов сведений об организации представленным копиям подтверждающих документов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сутствия в представленных сведениях об организации исправлений, не заверенных в установленном порядке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верения копий подтверждающих документов в установленном порядке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я в представленных сведениях об организации следующих реквизитов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мера сведений об организации, присвоенного организацией, сформировавшей документ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ты составления докумен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го (строго в соответствии с учредительным документом (уставом), положением об обособленном подразделении) наименования организации (с учетом регистра букв, наличия (отсутствия) пробелов, кавычек, скобок, знаков препинания и иных символов) и сокращенного наименования (при наличии). Вместо сокращенного наименования может быть указано не предусмотренное учредительным документом (уставом), положением об обособленном подразделении краткое наименование, которое используется при оформлении платежных и иных документов в случаях, когда информация, подлежащая заполнению в обязательном порядке, имеет ограничения по числу символов (далее – краткое наименование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анковского идентификационного кода в соответствии с Классификатором банковских идентификационных кодов, ведущимся Банком России (далее – БИК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онного номера банка, присваиваемого Банком России при регистрации кредитной организации в Книге государственной регистрации кредитных организаций (КГРКО) в соответствии с Инструкцией Банка России от 02.04.2010 № 135-И «О порядке принятия Банком России решения о государственной регистрации кредитных организаций и выдаче лицензий на осуществление банковских операций» (далее – регистрационный номер банка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ГРН организ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Н организ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ПП организ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да по Общероссийскому классификатору форм собственности (далее – код по ОКФС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да организационно-правовой формы организации по Общероссийскому классификатору организационно-правовых форм (далее – код по ОКОПФ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да по Общероссийскому классификатору органов государственной власти и управл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да организации по Общероссийскому классификатору предприятий и организ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па организации «банк» с указанием кода организации «18» (в соответствии с перечнем типов организаций, указанных в пункте 2 Порядк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обособленного подразделения (филиала) банка – полное либо сокращенное (краткое) наименование организации, создавшей обособленное подразделение (головного банк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лного наименования органа Федерального казначейства по месту представления документа с указанием кода органа Федерального казначейства, присваиваемого Федеральным казначейством в установленном порядке </w:t>
        <w:br/>
        <w:t>(далее – код по КОФК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я и кода специальных указан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ы, с которой информация об организации, указанная в сведениях об организации, должна быть введена в действи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да вида деятельности по Общероссийскому классификатору видов экономической деятельности (далее – код по ОКВЭД) организации.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«;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номочия организации в сфере закупок: «банк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а местонахождения организации: кода по Общероссийскому классификатору административно-территориальных образований, почтового индекса, субъекта Российской Федерации, района, города, населенного пункта, улицы, дома/корпуса/строения, офиса/кварти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шибки в сведениях об организации на бумажном носителе исправляются путем зачеркивания тонкой чертой неправильного текста так, чтобы можно было прочитать зачеркнутое, и написания над зачеркнутым исправленного текста. Исправление ошибки в документе на бумажном носителе должно быть оговорено надписью «исправлено», подтверждено подписью тех же лиц, которые подписали документ, с проставлением даты исправл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полнительно в рамках проверки сведений об организации и подтверждающих документов, представленных банком, орган Федерального казначейства на основании сокращенного фирменного наименования, БИК, регистрационного номера банка, указанных в реквизитах сведений организации, проверяет факт включения соответствующего банка в перечень банков, отвечающих установленным требованиям для принятия банковских гарантий в целях налогообложения, предусмотренный статьей 176.1 Налогового кодекса Российской Федерации, ведущийся Министерством финансов Российской Федерации, и подлежащий размещению на официальном сайте Министерства финансов Российской Федерации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ложительного результата проверки сведений об организации, представленных банком, и при наличии банка в перечне банков,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отрицательного результата проверки представленных банком сведений об организации и (или) подтверждающих документов, а также в случае отсутствия банка в перечне банков, Федеральное казначейство (орган Федерального казначейства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соответствующие документы в Журнале регистрации неисполненных документов (код формы по КФД 0531804) в порядке, утвержденном приказом Федерального казначейства от 10 октября 2008 г. № 8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представления документов на бумажном носителе – возвращает организации, представившей документы, документы на бумажном носителе с указанием в прилагаемом Протоколе (код формы по КФД 0531805), являющемся приложением № 5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№ 8н, причины возврата. Одновременно со сведениями об организации, не соответствующими установленным требованиям, возвращаются прилагаемые к ним подтверждающие документ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 представления документов в электронном виде с применением ЭП СЭД руководителя организации (или иного уполномоченного лица) – формирует и направляет организации, представившей документы, Протокол в виде электронного документа с указанием причин аннулирования документов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егистрации представленных банком сведений об организации орган Федерального казначейства присваивает сведениям об организации уникальный учетный номер, состоящий из одиннадцати разрядов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378"/>
        <w:gridCol w:w="742"/>
        <w:gridCol w:w="636"/>
        <w:gridCol w:w="742"/>
        <w:gridCol w:w="742"/>
        <w:gridCol w:w="636"/>
        <w:gridCol w:w="742"/>
        <w:gridCol w:w="636"/>
        <w:gridCol w:w="742"/>
        <w:gridCol w:w="742"/>
        <w:gridCol w:w="636"/>
        <w:gridCol w:w="742"/>
      </w:tblGrid>
      <w:tr>
        <w:trPr>
          <w:trHeight w:val="36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омера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азрядов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 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 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 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8  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  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 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722" w:firstLine="709"/>
              <w:rPr>
                <w:rFonts w:ascii="Cambria" w:hAnsi="Cambria" w:cs="Cambria"/>
                <w:bCs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722" w:firstLine="709"/>
              <w:rPr>
                <w:rFonts w:ascii="Calibri" w:hAnsi="Calibri" w:cs="Calibri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 и 2 разряды – тип организации. Для банка указывается тип «18» (банк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 и 4 разряды – первые два разряда кода по КОФК. Присваивается в соответствии с кодом органа Федерального казначейства по месту регистрации сведений об организ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 разряд – код уровня управления. Для банка указывается «0» - уровень управления, отличный от федерального уровня, уровня субъекта Российской Федерации, муниципального уровня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6 по 11 разряд – порядковый номер организации, присваиваемый органом Федерального казначейства в рамках типа организации, кода по КОФК органа Федерального казначейства и уровня управл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егистрации представленных банком сведений об организации орган Федерального казначейств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ирует и направляет соответствующей организации информацию о положительном результате проверки представленного комплекта документов по форме Протокола с указани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Наименование документа» – «Сведения об организации» и с отражением в кодовой зоне номера и даты формирования организацией соответствующих сведений об организац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троке «Примечание» – учетного номера сведений об организации, присвоенного при регистрации органом Федерального казначейства, и даты регистрац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ация представленных банком сведений об организации Федеральным казначейством (органом Федерального казначейства) и размещение информации об организации Федеральным казначейством на официальном сайте осуществляются в случае положительного результата проверок представленного комплекта документов в срок не позднее пяти рабочих дней, следующих за днем поступления сведений об организации в орган Федерального казначейств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едения об организации могут быть отозваны банком до момента их регистрации органом Федерального казначейства соответствующих сведений об организации. Для отзыва сведений об организации банк представляет в орган Федерального казначейства по месту представления отзываемых сведений дубликат сведений с указанием в специальных указаниях «Отзыв» (код специальных указаний «01») (далее – сведения с отметкой об отзыв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 Федерального казначейства по месту представления сведений с отметкой об отзыве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веряет соответствие реквизитов ранее представленных банком сведений об организации и дубликата сведений с отметкой об отзыв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отсутствии расхождений по итогам проверки – регистрирует сведения с отметкой об отзыве с присвоением номера и даты регистрации и отклоняет ранее представленные сведения об организ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наличии расхождений по итогам проверки – отклоняет сведения с отметкой об отзыв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ыдача уполномоченным лицам банка сертификатов ключей проверки ЭП ООС осуществляется органом Федерального казначейства в случае положительного результата проверок документов, в порядке, установленным Федеральным казначей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полномоченное лицо банка вправе представить в орган Федерального казначейства документы, необходимые для получения сертификатов ключей проверки ЭП ООС, в день представления сведений об организации и соответствующих подтверждающи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ртификат ключа проверки ЭП ООС содержит, в том числе, следующие реквизиты, определяющие полномочия пользователей официального сайта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мочие в сфере закупок, для банка указывается значение «банк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мочие пользователя официального сайта, указываются следующие возможные знач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тор организ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полномоченный специалис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ртификат ключа проверки ЭП ООС может содержать несколько реквизитов, определяющих полномочия пользователя официального сайт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гистрация изменений информации об организации осуществляется Федеральным казначейством на основании измененных сведений об организации и копий подтверждающих документов, в которые внесены изменения, представленных банком в орган Федерального казначе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змененные сведения об организации оформляются с отражением в них всех реквизитов организации с учетом вносимых изменений, а также учетного номера ранее зарегистрированных в органе Федерального казначейства сведений об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изменения информации об организации банк представляет в орган Федерального казначейства по месту своего нахождения измененные сведения об организации и, при необходимости, копии подтверждающих документов, в которые внесены изменения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аннулирования полномочий организации в сфере закупок, в том числе в случае ликвидации организации, организация (банк, филиал банка), вышестоящая организация (головной банк для филиала банка) представляют в Федеральное казначейство (орган Федерального казначейства) измененные сведения об организации с указанием в специальных указаниях «Аннулирование полномочий в сфере закупки. Оформлено вышестоящей организацией» или «Аннулирование полномочий в сфере закупки. Оформлено организацией» (коды специальных указаний «02» или «03» соответственно) (далее – сведения с отметкой об аннулировании). При этом не указываются следующие реквизиты в сведениях об организаци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д по ОКВЭД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омочия в сфере закупок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рка Федеральным казначейством (органом Федерального казначейства) сведений с отметкой об аннулировании осуществляется с учетом следующих особенностей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пии подтверждающих документов не представляютс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ельно осуществляется проверка наличия ранее зарегистрированных сведений об организации, для аннулирования которых представлены сведения с отметкой об аннулир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редставления в Федеральное казначейство сведений с отметкой об аннулировании Федеральное казначейство доводит в электронном виде прошедшие проверку сведения с отметкой об аннулировании до органов Федерального казначейства для регистрации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мененные сведения об организации могут быть отозваны организацией (банком, филиалом банка) или вышестоящей организацией (головным банком) до момента регистрации органом Федерального казначейства соответствующих измененных сведений об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 Федерального казначейства проверяет правильность формирования и представления измененных сведений об организации и подтверждающих док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ложительного результата проверки измененных сведений об организации и, при необходимости, подтверждения вышестоящей организацией измененных сведений об организации орган Федерального казначейства регистрирует соответствующие сведения об организации с присвоением номера и даты регистрации и направляет зарегистрированные измененные сведения об организации в Федеральное казначей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рицательного результата проверки измененных сведений об организации или неподтверждения вышестоящей организацией измененных сведений об организации орган Федерального казначейства осуществляет отклонение представленных сведений об орган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регистрации изменений информации об организации орган Федерального казначейства формирует и направляет соответствующей организации (вышестоящей организации) информацию о регистрации измененных сведений об организации по форме Протокола с указани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Наименование документа» – «Сведения об организации» и с отражением в кодовой зоне номера и даты формирования организацией (вышестоящей организацией) или органом Федерального казначейства соответствующих измененных сведений об организ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троке «Примечание» – учетного номера и измененных реквизитов организации. При этом учетный номер, присвоенный первоначально представленным в орган Федерального казначейства сведениям об организации, при регистрации изменений информации об организации не измен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сновании зарегистрированных измененных сведений об организации Федеральное казначейство размещает измененную информацию об организации на официальном сайте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е, если органом Федерального казначейства осуществлялось приостановление доступа пользователей организации на официальный сайт, после представления измененных сведений об организации, а также обращения банка о возобновлении доступа пользователей организации на официальный сайт, орган Федерального казначейства в течение трех рабочих дней, следующих за днем регистрации измененных сведений об организации, обращения банка с проверкой факта включения в перечень банков осуществляет возобновление доступа пользователей организации на официальный сайт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егистрации на официальном сайте уполномоченное лицо банка после получения сертификата ключа проверки ЭП ООС заполняет форму регистрации на официальном сай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регистрации на официальном сайте уполномоченное лицо банка использует полученный сертификат ключа проверки ЭП ООС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егистрации банка на официальном сайте уполномоченное лицо банка с полномочием пользователя официального сайта «администратор организации» (далее - Администратор организации) на форме регистрации указывает контактную информацию организации и регистрационные данные Администратора организации, отсутствующие в сертификате ключа проверки ЭП ОО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заполнения регистрационной формы автоматически выполняется регистрация организации и Администратора организации на официальном сай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регистрации на официальном сайте Администратор организации получает доступ на официальный сайт с правом на выполнение операций рассмотрения и подтверждения заявок на регистрацию уполномоченных лиц банка с полномочием пользователя официального сайта «уполномоченный специалист»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регистрации уполномоченного лица банка с полномочием пользователя официального сайта «уполномоченный специалист» соответствующее уполномоченное лицо банка на форме регистрации указывает регистрационные данные, отсутствующие в сертификате ключа проверки ЭП ОО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 заполнения регистрационной формы автоматически формируется и направляется Администратору организации заявка на регистрацию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ка на регистрацию рассматривается Администратором организации 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дтверждения регистрации Администратором организации уполномоченное лицо организации с соответствующим полномочием автоматически регистрируется на официальном сайт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отказа в регистрации заявка на регистрацию отклоняется Администратором организации с указанием причины отклонения и доводится до уполномоченного лица организации, заполнившего регистрационную форму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тор банка определяет операции, подлежащие выполнению зарегистрированным уполномоченным лицом банка с полномочием пользователя официального сайта «уполномоченный специалист» на официальном сай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ле регистрации на официальном сайте уполномоченное лицо банка получает доступ на официальный сайт с правом на осуществление операций, определенных Администратором б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t>____________________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Style19">
    <w:name w:val="Схема документа Знак"/>
    <w:qFormat/>
    <w:rPr>
      <w:rFonts w:cs="Times New Roman"/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55:00Z</dcterms:created>
  <dc:creator>Для Всех</dc:creator>
  <dc:description/>
  <cp:keywords/>
  <dc:language>en-US</dc:language>
  <cp:lastModifiedBy>Косенко</cp:lastModifiedBy>
  <cp:lastPrinted>2013-11-05T17:21:00Z</cp:lastPrinted>
  <dcterms:modified xsi:type="dcterms:W3CDTF">2013-12-18T11:55:00Z</dcterms:modified>
  <cp:revision>2</cp:revision>
  <dc:subject/>
  <dc:title>Министерство экономического развития Российской Федерации</dc:title>
</cp:coreProperties>
</file>