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казу Федерального казначе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9 июня 2009 г. № </w:t>
      </w:r>
      <w:r>
        <w:rPr>
          <w:rFonts w:cs="Times New Roman" w:ascii="Times New Roman" w:hAnsi="Times New Roman"/>
          <w:lang w:val="en-US"/>
        </w:rPr>
        <w:t>13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«Приложение № 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риказу Федерального казначей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7 ноября 2008 г. № 319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составления отчетности о деятельности юридического отдела и отдела, осуществляющего правовое обеспечение деятельности управления Федерального казначейства по субъекту Российской федерации, представляемой в Федеральное казначейство в соответствии с приложениями № 3, 4 к приказу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предназначены для составления отчетности о деятельности юридического отдела управления Федерального казначейства по субъекту Российской Федерации, центров правового сопровождения деятельности отделений управления Федерального казначейства по субъекту Российской Федерации (далее - Центры) и отделов (специалистов) отделений управления Федерального казначейства по субъекту Российской Федерации, осуществляющих правовое обеспечение их деятельности (далее - Отдел или специалист, осуществляющие правовое обеспечение деятельности отделения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четность составляется нарастающим итогом с начала года на отчетную дату и содержит информацию о работе юридической службы органов Федерального казначейства по субъекту Российской Федераци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тчетности приводятся все предусмотренные в ней показатели. В случае отсутствия данных по отдельным показателям в соответствующей строке или графе отчета проставляется нол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четность составляется в тысячах рублей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звании отчетов указывается период, за который составляется отчет, а также полное наименование управления Федерального казначейства по субъекту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заполнения приложения №3 к приказу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графе «Центр, Отдел или специалист, осуществляющие правовое сопровождение деятельности отделения» указывается наименование подразделения, о деятельности которого представляется информац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Центров, Отделов или специалистов, осуществляющих правовое обеспечение деятельности отделений, отражаются суммарно,  отдельно от показателей деятельности юридического отдела управления Федерального казначейства по субъекту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 графе «Количество дел с участием органа Федерального казначейства в качестве ответчика» указывается количество дел принятых судом к производству за отчетный период, в которых органы Федерального казначейства привлечены в качестве ответчика. Под иными делами понимаются дела, по которым органы Федерального казначейства привлечены в качестве ответчиков, не связанные с представлением интересов казны Российской Федерации (Минфина России). 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графе «Сумма предъявленных требований к органу Федерального казначейства» указывается сумма, предъявленная к органам Федерального казначейства (к ответчикам) по указанным категориям дел (не связанным с представлением интересов казны Российской Федерации (Минфина России)) в отчетном периоде, без учета сумм по делам, принятым судом к производству ранее отчетного периода. 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графе «Количество судебных заседаний» указывается количество назначенных в отчетном периоде судебных заседаний и количество заседаний, прошедших с фактическим участием сотрудников юридической службы органа Федерального казначейства, по всем делам в которых органы Федерального казначейства были привлечены в качестве истцов, ответчиков и третьих лиц, в том числе по делам принятым судом к производству ранее отчетного пери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графе «Количество удовлетворенных требований» указывается количество дел, по которым удовлетворены требования с органов Федерального казначейства в отчетном периоде судебными актами, вступившими в законную силу, в том числе по делам принятым судом к производству ранее отчетного периода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графе «Сумма удовлетворенных требований с органа Федерального казначейства» указываются сумма взыскания с органов Федерального казначейства на основании вступивших в законную силу судебных актов по всем категориям дел, в которых органы Федерального казначейства были привлечены в качестве ответчика, в том числе по делам принятым судом к производству ранее отчетного периода (включая общую сумму государственной пошлины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графе «Количество отказанных в удовлетворении требований» указывается количество дел, по которым вступившими в законную силу судебными актами, отказано в удовлетворении требований к органам Федерального казначейства в отчетном периоде, в том числе по делам принятым судом к производству ранее отчетного пери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графе «Количество прекращенных дел» указывается количество прекращенных в отчетном периоде дел на основании вступивших в законную силу судебных актов, в том числе по делам принятым судом к производству ранее отчетного пери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 графе «Количество дел, находящихся на рассмотрении» указывается количество дел, принятых к производству и не рассмотренных судом по существу, а также дела, по которым судебные акты не вступили в законную силу, в том числе по делам принятым судом к производству ранее отчетного пери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графе «Количество заявленных органом Федерального казначейства требований» указывается количество дел, по которым заявлены органом Федерального казначейства требования имущественного или неимущественного характера, и принятых судом к производству в отчетном период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графе «Сумма заявленных требований имущественного характера» указывается общая сумма заявленных органом Федерального казначейства требований по всем делам, принятым судом к производству в отчетном период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 графе «Количество удовлетворенных требований, заявленных органом Федерального казначейства» указываются дела, по которым судебные акты об удовлетворении требований, вступили в законную силу, в том числе по делам принятым судом к производству ранее отчетного пери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 графе «Сумма удовлетворенных требований имущественного характера» указывается сумма, взысканная в пользу органов Федерального казначейства на основании вступивших в законную силу судебных актов, в том числе по делам принятым судом к производству ранее отчетного пери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заполнения приложения № 4 к приказу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графе «Центр, Отдел или специалист, осуществляющие правовое сопровождение деятельности отделения» указывается наименование подразделения, о деятельности которого представляется информац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Центров, Отделов или специалистов, осуществляющих правовое обеспечение деятельности отделений, отражаются суммарно, отдельно от показателей деятельности юридического отдела управления Федерального казначейства по субъекту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графе «Правовая экспертиза локальных актов» указывается количество локальных актов, представленных для правовой экспертизы и возвращенных на основании заключения (служебной записки) в отчетном перио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графе «Правовая экспертиза договоров (соглашений), государственных контрактов» указывается количество представленных для правовой экспертизы договоров (соглашений), государственных контрактов, заключаемых органом Федерального казначейства, и возвращенных на основании заключения (служебной записки) в отчетном периоде. Документация для проведения процедур по заключению государственных контрактов учитывается отдельно от государственного контракта.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 графе «Правовая экспертиза исполнительных документов, а также документов, отменяющих или приостанавливающих исполнение судебного акта» указывается количество представленных для экспертизы исполнительных документов зарегистрированных в Журнале регистрации исполнительных документов. При этом в данной графе учитываются документы от взыскателя, должника и суда, по которым составляются заключения юридической службы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графе «Правовая экспертиза документов в связи с открытием, закрытием, переоформлением лицевых счетов главных распорядителей, распорядителей, получателей средств бюджета» указывается общее количество комплектов документов поступивших для правовой экспертизы, связанных с открытием, закрытием и переоформлением лицевых счетов участников бюджетного процесса, а также количество комплектов документов, по которым вынесено заключение об их возврат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графе «Переписка с юридическими лицами, государственными органами, органами местного самоуправления и гражданами» указывается количество документов подготовленных/завизированных юридической службой в адрес физических и юридических лиц, органов государственной власти и местного самоуправления, не учтенных в остальных графах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5:00Z</dcterms:created>
  <dc:creator>2382</dc:creator>
  <dc:description/>
  <cp:keywords/>
  <dc:language>en-US</dc:language>
  <cp:lastModifiedBy>2381</cp:lastModifiedBy>
  <cp:lastPrinted>2009-06-26T12:31:00Z</cp:lastPrinted>
  <dcterms:modified xsi:type="dcterms:W3CDTF">2009-07-03T10:44:00Z</dcterms:modified>
  <cp:revision>3</cp:revision>
  <dc:subject/>
  <dc:title>МИНИСТЕРСТВО ФИНАНСОВ РОССИЙСКОЙ ФЕДЕРАЦИИ</dc:title>
</cp:coreProperties>
</file>