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400" w:hanging="0"/>
        <w:outlineLvl w:val="0"/>
        <w:rPr>
          <w:bCs/>
        </w:rPr>
      </w:pPr>
      <w:r>
        <w:rPr>
          <w:bCs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outlineLvl w:val="0"/>
        <w:rPr>
          <w:bCs/>
        </w:rPr>
      </w:pPr>
      <w:r>
        <w:rPr>
          <w:bCs/>
        </w:rPr>
        <w:t>к приказу Федерального казначейства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outlineLvl w:val="0"/>
        <w:rPr/>
      </w:pPr>
      <w:r>
        <w:rPr>
          <w:bCs/>
        </w:rPr>
        <w:t>от «</w:t>
      </w:r>
      <w:r>
        <w:rPr>
          <w:bCs/>
          <w:lang w:val="en-US"/>
        </w:rPr>
        <w:t>29</w:t>
      </w:r>
      <w:r>
        <w:rPr>
          <w:bCs/>
        </w:rPr>
        <w:t xml:space="preserve">» июня 2009 г. № </w:t>
      </w:r>
      <w:r>
        <w:rPr>
          <w:bCs/>
          <w:lang w:val="en-US"/>
        </w:rPr>
        <w:t>138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6372"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судебном дел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20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130"/>
        <w:gridCol w:w="3105"/>
        <w:gridCol w:w="310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мер дела в реестре управления      </w:t>
              <w:br/>
              <w:t>Федерального казначейства по субъекту</w:t>
              <w:br/>
              <w:t xml:space="preserve">Российской Федерации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.И.О. (наименование) истца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.И.О. (наименование) ответчика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йствия органа Федерального казначейства, оспариваемые в суде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мма иска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мма взыскания по судебному акту (постановлению), вступившему в законную силу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 Федерального казначейства, принимавший участие в судебном заседании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вая инстанция</w:t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8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суда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 судебного акта (постановления) и дата вынесения *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золютивная часть судебного акта            </w:t>
              <w:br/>
              <w:t xml:space="preserve">(постановления)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дом взыскано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емые меры по обжалованию, дата подачи жалобы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елляционная инстанция</w:t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3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суда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4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 судебного акта (постановления) и дата вынесения *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5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золютивная часть судебного акта            </w:t>
              <w:br/>
              <w:t xml:space="preserve">(постановления)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дом взыскан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емые меры по обжалованию, дата подачи жалобы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ссационная инстанция</w:t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8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суда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9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 судебного акта (постановления) и дата вынесения *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золютивная часть судебного акта            </w:t>
              <w:br/>
              <w:t xml:space="preserve">(постановления)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дом взыскан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емые меры по обжалованию, дата подачи жалобы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дзорная инстанция</w:t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3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суда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4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 судебного акта (постановления) и дата вынесения *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5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золютивная часть судебного акта            </w:t>
              <w:br/>
              <w:t xml:space="preserve">(постановления)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дом взыскан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7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метка о необходимости подачи       </w:t>
              <w:br/>
              <w:t xml:space="preserve">регрессного иска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&lt;*&gt; В случаях, предусмотренных подпунктом «в» пункта 1 приказа, к информации прикладывается копия судебного акта (постановления), вынесенного по делу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правле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казначейств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 субъекту Российской Федерации  ____________ 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28:00Z</dcterms:created>
  <dc:creator>2381</dc:creator>
  <dc:description/>
  <cp:keywords/>
  <dc:language>en-US</dc:language>
  <cp:lastModifiedBy>2381</cp:lastModifiedBy>
  <cp:lastPrinted>2009-06-25T18:57:00Z</cp:lastPrinted>
  <dcterms:modified xsi:type="dcterms:W3CDTF">2009-07-03T10:48:00Z</dcterms:modified>
  <cp:revision>3</cp:revision>
  <dc:subject/>
  <dc:title>Приложение № 1</dc:title>
</cp:coreProperties>
</file>