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bCs/>
        </w:rPr>
      </w:pPr>
      <w:r>
        <w:rPr>
          <w:bCs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bCs/>
        </w:rPr>
      </w:pPr>
      <w:r>
        <w:rPr>
          <w:bCs/>
        </w:rPr>
        <w:t>к приказу Федерального казначейства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/>
      </w:pPr>
      <w:r>
        <w:rPr>
          <w:bCs/>
        </w:rPr>
        <w:t>от «</w:t>
      </w:r>
      <w:r>
        <w:rPr>
          <w:bCs/>
          <w:lang w:val="en-US"/>
        </w:rPr>
        <w:t>29</w:t>
      </w:r>
      <w:r>
        <w:rPr>
          <w:bCs/>
        </w:rPr>
        <w:t xml:space="preserve">» июня 2009 г. № </w:t>
      </w:r>
      <w:r>
        <w:rPr>
          <w:bCs/>
          <w:lang w:val="en-US"/>
        </w:rPr>
        <w:t>138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 xml:space="preserve">   </w:t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составления и представления информации о судебном дел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предназначены для составления и представления информации о судебном деле (приложение № 1), в котором органы Федерального казначейства выступали стороной по де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ю о судебном деле в установленные сроки в Юридическое управление представляют Управления Федерального казначейства по субъекта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риложении № 1 заполняются все предусмотренные в ней строки по мере поступления материалов и движения судебного де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данных по отдельным показателям в соответствующей строке - по числовым показателям проставляется ноль, по строке «Принимаемые меры по обжалованию, дата подачи жалобы» указывается наименование жалобы и стадия процесса, на котором находится жалоба (подготовлена, подана в суд с указанием даты, не обжалуется), по строке «Отметка о необходимости подачи регрессного иска» указывается «да» или «нет», по остальным строкам проставляется прочер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Сумма взыскания по судебному акту (постановлению), вступившему в законную силу», указывается сумма взыскания, в том числе размер государственной пошлины, общей суммой. По строкам «Судом взыскано» указывается сумма взыскания, в том числе сумма государственной пошлины, общей сумм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ммы в приложении № 1 указываются в рублях с точностью до второго знака после запятой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о судебном деле направляется вместе с сопроводительным письмом в электронном виде с использованием ППО АСД «LanDocs» (в формате MS Excel), подписанная электронно-цифровой подписью руководителя (исполняющего обязанности руководителя) Управления Федерального казначейства по субъектам Российской Федерации. Копия судебного акта, состоящая из нескольких листов, направляется одним файлом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проводительном письме указываются должность, фамилия и инициалы ответственных за составление лиц-исполнителей, номер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линники информации о судебном деле направляемой в Юридическое управление в электронном виде хранятся на бумажном носителе в судебных делах в Управлении Федерального казначейства по субъектам Российской Федерации и должны им соответствов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Юридическое управление принимает информацию о судебном деле </w:t>
      </w:r>
      <w:r>
        <w:rPr>
          <w:rFonts w:cs="Times New Roman" w:ascii="Times New Roman" w:hAnsi="Times New Roman"/>
          <w:spacing w:val="-6"/>
          <w:sz w:val="28"/>
          <w:szCs w:val="28"/>
        </w:rPr>
        <w:t>после осуществления проверки на соответствие требованиям настоящих</w:t>
      </w:r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представления информации о судебном деле Центрами правового сопровождения деятельности отделений управлений Федерального казначейства по субъектам Российской Федерации и отделениями управлений Федерального казначейства по субъектам Российской Федерации, у которых в штате всех отделений имеются специалисты, осуществляющие правовое обеспечение деятельности отделения,  определяется Управлением Федерального казначейства по субъекта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итель Управления Федерального казначейства по субъектам Российской Федерации несет ответственность за достоверность, полноту и своевременность представления информации о судебном д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8:00Z</dcterms:created>
  <dc:creator>2381</dc:creator>
  <dc:description/>
  <cp:keywords/>
  <dc:language>en-US</dc:language>
  <cp:lastModifiedBy>2381</cp:lastModifiedBy>
  <cp:lastPrinted>2009-06-25T18:58:00Z</cp:lastPrinted>
  <dcterms:modified xsi:type="dcterms:W3CDTF">2009-07-03T10:48:00Z</dcterms:modified>
  <cp:revision>3</cp:revision>
  <dc:subject/>
  <dc:title>Приложение № 2</dc:title>
</cp:coreProperties>
</file>