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ерсия на </w:t>
      </w:r>
      <w:ins w:id="0" w:author="Зайцев Павел Борисович" w:date="2021-05-28T16:05:00Z">
        <w:r>
          <w:rPr>
            <w:b/>
          </w:rPr>
          <w:t>28</w:t>
        </w:r>
      </w:ins>
      <w:r>
        <w:rPr>
          <w:b/>
        </w:rPr>
        <w:t>.</w:t>
      </w:r>
      <w:ins w:id="1" w:author="Зайцев Павел Борисович" w:date="2021-05-28T16:05:00Z">
        <w:r>
          <w:rPr>
            <w:b/>
          </w:rPr>
          <w:t>05</w:t>
        </w:r>
      </w:ins>
      <w:r>
        <w:rPr>
          <w:b/>
        </w:rPr>
        <w:t>.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удобства и облегчения работы с документом:</w:t>
      </w:r>
    </w:p>
    <w:p>
      <w:pPr>
        <w:pStyle w:val="Normal"/>
        <w:ind w:firstLine="709"/>
        <w:jc w:val="both"/>
        <w:rPr/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Normal"/>
        <w:ind w:firstLine="709"/>
        <w:jc w:val="both"/>
        <w:rPr/>
      </w:pPr>
      <w:r>
        <w:rPr/>
        <w:t xml:space="preserve">изменения в контрольные соотношения по сравнению с ранее действующей редакции внесены в режиме правок в контрольные соотнош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ые соотношения для показателей форм бюджетной отчетности, представляемой органами управления государственными внебюджетными фондами в Федеральное казначейство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3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2182516">
            <w:r>
              <w:rPr>
                <w:rStyle w:val="IndexLink"/>
                <w:b/>
                <w:bCs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2182517">
            <w:r>
              <w:rPr>
                <w:rStyle w:val="IndexLink"/>
              </w:rPr>
              <w:t>1. Справка по заключению счетов бюджетного учета отчетного финансового года ф.0503110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8">
            <w:r>
              <w:rPr>
                <w:rStyle w:val="IndexLink"/>
              </w:rPr>
              <w:t>2. Отчет об исполнении бюджета ф.0503117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9">
            <w:r>
              <w:rPr>
                <w:rStyle w:val="IndexLink"/>
              </w:rPr>
              <w:t>3. Баланс исполнения бюджета ф.0503120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0">
            <w:r>
              <w:rPr>
                <w:rStyle w:val="IndexLink"/>
              </w:rPr>
              <w:t>4. Отчет о финансовых результатах деятельности ф.0503121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1">
            <w:r>
              <w:rPr>
                <w:rStyle w:val="IndexLink"/>
              </w:rPr>
              <w:t>5. Отчет о движении денежных средств ф.0503123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2">
            <w:r>
              <w:rPr>
                <w:rStyle w:val="IndexLink"/>
              </w:rPr>
              <w:t>6. Справка по консолидируемым расчетам (ф.0503125)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3">
            <w:r>
              <w:rPr>
                <w:rStyle w:val="IndexLink"/>
              </w:rPr>
              <w:t>7. Отчет о принятых бюджетных обязательствах (ф. 0503128)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5">
            <w:r>
              <w:rPr>
                <w:rStyle w:val="IndexLink"/>
              </w:rPr>
              <w:t>9. Сведения об исполнении бюджета ф.0503164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6">
            <w:r>
              <w:rPr>
                <w:rStyle w:val="IndexLink"/>
              </w:rPr>
              <w:t>10. Сведения о движении нефинансовых активов ф.0503168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7">
            <w:r>
              <w:rPr>
                <w:rStyle w:val="IndexLink"/>
              </w:rPr>
              <w:t>11. Сведения по дебиторской и кредиторской задолженности ф.0503169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8">
            <w:r>
              <w:rPr>
                <w:rStyle w:val="IndexLink"/>
              </w:rPr>
              <w:t>12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9">
            <w:r>
              <w:rPr>
                <w:rStyle w:val="IndexLink"/>
              </w:rPr>
              <w:t>13. Сведения об изменении остатков валюты баланса ф.0503173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3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/>
          </w:pPr>
          <w:hyperlink w:anchor="__RefHeading___Toc522182532">
            <w:r>
              <w:rPr>
                <w:rStyle w:val="IndexLink"/>
                <w:b w:val="false"/>
                <w:bCs w:val="false"/>
              </w:rPr>
              <w:t>1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</w:rPr>
              <w:t>. Междокументные контрольные соотношения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52218251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а Минфина России от 16.12.2020 № 311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09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09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09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09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09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09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09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09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09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09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09"/>
        <w:jc w:val="both"/>
        <w:rPr/>
      </w:pPr>
      <w:r>
        <w:rPr/>
        <w:t xml:space="preserve">Результат выявленных расхождений могут принимать значение «Предупреждающий» (П) и «Блокирующий» (Б). При блокирующем уровне ошибки представление отчетности невозможно до ее устранения. </w:t>
      </w:r>
    </w:p>
    <w:p>
      <w:pPr>
        <w:pStyle w:val="Normal"/>
        <w:ind w:firstLine="709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(уровень ошибки Предупреждающий). При этом, причины расхождений от установленных требований и их влияние на выполнение указанных контрольных соотношений подлежат обязательному отражению в пояснительной записке субъекта бюджетной отчетности. </w:t>
      </w:r>
    </w:p>
    <w:p>
      <w:pPr>
        <w:pStyle w:val="Normal"/>
        <w:ind w:firstLine="709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2">
        <w:r>
          <w:rPr>
            <w:rStyle w:val="InternetLink"/>
          </w:rPr>
          <w:t>5n@roskazna.ru</w:t>
        </w:r>
      </w:hyperlink>
      <w:r>
        <w:rPr/>
        <w:t xml:space="preserve">, </w:t>
      </w:r>
      <w:r>
        <w:rPr>
          <w:lang w:val="en-US"/>
        </w:rPr>
        <w:t>o</w:t>
      </w:r>
      <w:r>
        <w:rPr/>
        <w:t>0201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  <w:r>
        <w:br w:type="page"/>
      </w:r>
    </w:p>
    <w:p>
      <w:pPr>
        <w:pStyle w:val="Heading1"/>
        <w:jc w:val="both"/>
        <w:rPr/>
      </w:pPr>
      <w:bookmarkStart w:id="1" w:name="__RefHeading___Toc522182517"/>
      <w:bookmarkEnd w:id="1"/>
      <w:r>
        <w:rPr>
          <w:b/>
          <w:sz w:val="20"/>
          <w:szCs w:val="20"/>
        </w:rPr>
        <w:t>1. Справка по заключению счетов бюджетного учета отчетного финансового года ф.05031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93"/>
        <w:gridCol w:w="709"/>
        <w:gridCol w:w="796"/>
        <w:gridCol w:w="851"/>
        <w:gridCol w:w="850"/>
        <w:gridCol w:w="2556"/>
        <w:gridCol w:w="846"/>
      </w:tblGrid>
      <w:tr>
        <w:trPr>
          <w:tblHeader w:val="true"/>
          <w:trHeight w:val="6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  <w:r>
              <w:rPr>
                <w:sz w:val="16"/>
                <w:szCs w:val="16"/>
                <w:lang w:val="en-US"/>
              </w:rPr>
              <w:t xml:space="preserve"> &lt;&gt;</w:t>
            </w:r>
            <w:r>
              <w:rPr>
                <w:sz w:val="16"/>
                <w:szCs w:val="16"/>
              </w:rPr>
              <w:t xml:space="preserve"> Гр.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  <w:r>
              <w:rPr>
                <w:sz w:val="16"/>
                <w:szCs w:val="16"/>
                <w:lang w:val="en-US"/>
              </w:rPr>
              <w:t xml:space="preserve"> &lt;&gt;</w:t>
            </w:r>
            <w:r>
              <w:rPr>
                <w:sz w:val="16"/>
                <w:szCs w:val="16"/>
              </w:rPr>
              <w:t xml:space="preserve"> Гр.7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 в части КБК доходов</w:t>
      </w:r>
    </w:p>
    <w:p>
      <w:pPr>
        <w:pStyle w:val="Normal"/>
        <w:ind w:left="-567" w:hanging="0"/>
        <w:rPr/>
      </w:pPr>
      <w:r>
        <w:rPr/>
      </w:r>
    </w:p>
    <w:tbl>
      <w:tblPr>
        <w:tblW w:w="71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8"/>
        <w:gridCol w:w="1166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пп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рупп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П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,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,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,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,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,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suppressAutoHyphens w:val="true"/>
        <w:autoSpaceDE w:val="false"/>
        <w:ind w:left="720"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ind w:left="-567"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 в части КБК расход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8"/>
        <w:gridCol w:w="1984"/>
        <w:gridCol w:w="709"/>
        <w:gridCol w:w="1418"/>
        <w:gridCol w:w="850"/>
        <w:gridCol w:w="2410"/>
        <w:gridCol w:w="850"/>
      </w:tblGrid>
      <w:tr>
        <w:trPr>
          <w:tblHeader w:val="true"/>
          <w:trHeight w:val="20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КС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ент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2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1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246,323, 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 243, 244,245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247, 323, 863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242, 243, 244, 245, 246, 323 863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149, 242, 243, 244, 245, 246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142, 149, 242, 243, 244, 245, 246, 323, 863, 88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323, 412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244,245,323,863,88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=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11, 612, 613, 621, 622, 623, 810, 241, 242, 243, 244, 245, 323, 412, 414, 415 , 811,812,813,000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, ,811,812,813,814, 823, 824,853,000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22,823,824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631,632,633,811,812,813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22,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22,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631,632,633,811,812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853,861, 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61,862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, 149, 311,312,313,321, 322, 323,360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321, 323,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312,313,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313,321,323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141,142,149,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142,149,244,32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ххх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хх,4хх детализированные),612,613,622,623,811,812,813,815,000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КБК не соответствует установленной структуре, Таблице соответствия КВР кодам КОСГУ – Допустимо указание в КБК нулей при передаче нефинансовых активов, финансовых влож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,821,822,824,82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,821,822,824,82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632,633,811,812,813,81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 851, 852, 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 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85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142, 243,, 321,330, 340, 350, 360, , 831, 853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243,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2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Контроль допустимости значений отраженных показателей для Отчета ф.0503110 в части </w:t>
      </w:r>
      <w:r>
        <w:rPr>
          <w:rFonts w:cs="Calibri" w:ascii="Calibri" w:hAnsi="Calibri"/>
          <w:sz w:val="22"/>
          <w:szCs w:val="22"/>
        </w:rPr>
        <w:t>КБК источников финансирования дефицитов бюджет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0"/>
        <w:gridCol w:w="993"/>
        <w:gridCol w:w="850"/>
        <w:gridCol w:w="992"/>
        <w:gridCol w:w="709"/>
        <w:gridCol w:w="709"/>
        <w:gridCol w:w="1134"/>
        <w:gridCol w:w="850"/>
        <w:gridCol w:w="1134"/>
      </w:tblGrid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2" w:name="__RefHeading___Toc522182518"/>
            <w:bookmarkEnd w:id="2"/>
            <w:r>
              <w:rPr>
                <w:bCs/>
                <w:sz w:val="18"/>
                <w:szCs w:val="18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Г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,0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тчет об исполнении бюджета ф.05031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/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/>
      </w:pPr>
      <w:r>
        <w:rPr/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35"/>
        <w:gridCol w:w="708"/>
        <w:gridCol w:w="1560"/>
        <w:gridCol w:w="1180"/>
        <w:gridCol w:w="766"/>
        <w:gridCol w:w="2877"/>
        <w:gridCol w:w="129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450,710, 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, если графа 5 &lt;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4 - Гр.5 – требует поясн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- Стр.5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ы 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графы 6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Стр.520 + Стр.620 + Стр.7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1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2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 если графа 5 &gt; 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а 6 не заполняется, при исполнении сверхплановых показателей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чет об исполнении бюджета ф.0503117-НП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tLeast" w:line="102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11"/>
        <w:gridCol w:w="806"/>
        <w:gridCol w:w="895"/>
        <w:gridCol w:w="1128"/>
        <w:gridCol w:w="1180"/>
        <w:gridCol w:w="1712"/>
        <w:gridCol w:w="2693"/>
        <w:gridCol w:w="113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ы 1 и 3 ф. 0503117-НП не заполня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трока 450 раздела 2 ф. 0503117-НП не заполня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Сумма строк, составляющих строку 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троки 200 «расходы всего» не равны сумме строк раздел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3" w:name="__RefHeading___Toc522182519"/>
      <w:bookmarkEnd w:id="3"/>
      <w:r>
        <w:rPr>
          <w:sz w:val="20"/>
          <w:szCs w:val="20"/>
        </w:rPr>
        <w:t>3. Баланс исполнения бюджета ф.0503120</w:t>
      </w:r>
    </w:p>
    <w:tbl>
      <w:tblPr>
        <w:tblW w:w="10247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2"/>
        <w:gridCol w:w="567"/>
        <w:gridCol w:w="567"/>
        <w:gridCol w:w="1134"/>
        <w:gridCol w:w="567"/>
        <w:gridCol w:w="567"/>
        <w:gridCol w:w="567"/>
        <w:gridCol w:w="567"/>
        <w:gridCol w:w="1218"/>
        <w:gridCol w:w="2623"/>
        <w:gridCol w:w="581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р. 5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Гр. 3+Гр.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+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р. 8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Гр. 6+Гр.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03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10- Стр. 02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06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40- Стр. 05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030+ Стр.060+ Стр.070+ Стр.080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+ Стр.120+ Стр.130+ + Стр. 140+ Стр.150+ Стр.16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10700000 требуют поясн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10800000 -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00 &lt;&gt; Стр.201+ Стр203+ Стр207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2011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340&lt;&gt; Стр.200+ Стр.210+ Стр.220+ Стр.230+Стр.240 +Стр. 250 +Стр. 260 +Стр. 270+ Стр. 280+ Стр. 290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 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2070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 190 + Стр. 3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3+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&lt;&gt; Стр. 431+ Стр.432+ Стр.434+ Стр.434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550&lt;&gt; Стр.400+ Стр.410+ Стр.420+ Стр.430+ Стр.470+ Стр.510+ Стр.52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+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60&lt;&gt; Стр.580+Стр.57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&lt;&gt; Стр.550+ Стр.57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50 &lt;&gt; Стр.700 категорически недопустимо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304 04 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. 560,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Балансе со знаком минус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Стр.020 &lt; Стр.02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 &lt; Стр.05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 &lt; Стр.08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&lt; Стр.10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0 &lt; Стр.12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04 &lt; Стр.205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3 &lt; Стр.204 + Стр.206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 Стр.213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 &lt; Стр.223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 Стр.234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 Стр.24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 &lt; Стр.25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200, 203, 206,207, 250, 251, 260, 261,340, 350, 210, 410, 411,430, 431, 470, 471, 550, 560, 570,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операциям со средствами во временном распоряжении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 Стр.26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 &lt; Стр.28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 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3010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 Стр.41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 Стр.47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Справка о наличии имущества и обязательств на забалансовых счетах. </w:t>
      </w:r>
      <w:r>
        <w:rPr>
          <w:sz w:val="18"/>
          <w:szCs w:val="18"/>
          <w:lang w:eastAsia="ar-SA"/>
        </w:rPr>
        <w:t>Контрольные соотношения для внутридокументного контроля.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02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09"/>
        <w:gridCol w:w="567"/>
        <w:gridCol w:w="567"/>
        <w:gridCol w:w="1134"/>
        <w:gridCol w:w="567"/>
        <w:gridCol w:w="567"/>
        <w:gridCol w:w="567"/>
        <w:gridCol w:w="567"/>
        <w:gridCol w:w="1276"/>
        <w:gridCol w:w="2552"/>
        <w:gridCol w:w="567"/>
      </w:tblGrid>
      <w:tr>
        <w:trPr>
          <w:tblHeader w:val="true"/>
          <w:trHeight w:val="3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№ </w:t>
            </w:r>
            <w:r>
              <w:rPr>
                <w:b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Комментар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личие показателей по строке 112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10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личие показателей по строке 111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1+102+103+104+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тр.100 &lt;&gt; стр. 101 +Стр. 102+ Стр.103+ Стр104+- Стр.104+ стр 105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1+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тр 110 &lt;&gt; стр. 111 + стр. 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1+172+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тр 170 &lt;&gt; стр 171+172+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1+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 xml:space="preserve">Стр  180 </w:t>
            </w:r>
            <w:r>
              <w:rPr>
                <w:sz w:val="16"/>
                <w:szCs w:val="16"/>
                <w:lang w:val="en-US" w:eastAsia="ar-SA"/>
              </w:rPr>
              <w:t xml:space="preserve">&lt;&gt; </w:t>
            </w:r>
            <w:r>
              <w:rPr>
                <w:sz w:val="16"/>
                <w:szCs w:val="16"/>
                <w:lang w:eastAsia="ar-SA"/>
              </w:rPr>
              <w:t>стр 181+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  <w:r>
              <w:rPr>
                <w:sz w:val="18"/>
                <w:szCs w:val="18"/>
              </w:rPr>
              <w:t>, кроме 171,173,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  <w:lang w:val="en-US" w:eastAsia="ar-SA"/>
              </w:rPr>
              <w:t>&gt;</w:t>
            </w: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тражение показателей в отрицательном значении недопустимо</w:t>
            </w:r>
            <w:r>
              <w:rPr>
                <w:sz w:val="18"/>
                <w:szCs w:val="18"/>
              </w:rPr>
              <w:t>, кроме 171,173,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4" w:name="__RefHeading___Toc522182520"/>
      <w:bookmarkStart w:id="5" w:name="__RefHeading___Toc522182520"/>
    </w:p>
    <w:p>
      <w:pPr>
        <w:pStyle w:val="Heading1"/>
        <w:rPr>
          <w:sz w:val="20"/>
          <w:szCs w:val="20"/>
        </w:rPr>
      </w:pPr>
      <w:bookmarkStart w:id="6" w:name="__RefHeading___Toc522182520"/>
      <w:r>
        <w:rPr>
          <w:sz w:val="20"/>
          <w:szCs w:val="20"/>
        </w:rPr>
        <w:t>4. Отчет о финансовых результатах деятельности ф.0503121</w:t>
      </w:r>
      <w:bookmarkEnd w:id="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3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92"/>
        <w:gridCol w:w="578"/>
        <w:gridCol w:w="556"/>
        <w:gridCol w:w="2342"/>
        <w:gridCol w:w="850"/>
        <w:gridCol w:w="3119"/>
        <w:gridCol w:w="708"/>
      </w:tblGrid>
      <w:tr>
        <w:trPr>
          <w:tblHeader w:val="true"/>
          <w:trHeight w:val="3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ммента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4 + 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 xml:space="preserve">Гр.6 </w:t>
            </w:r>
            <w:r>
              <w:rPr>
                <w:sz w:val="18"/>
                <w:szCs w:val="18"/>
                <w:lang w:val="en-US" w:eastAsia="ar-SA"/>
              </w:rPr>
              <w:t>&lt;&gt;</w:t>
            </w:r>
            <w:r>
              <w:rPr>
                <w:sz w:val="18"/>
                <w:szCs w:val="18"/>
                <w:lang w:eastAsia="ar-SA"/>
              </w:rPr>
              <w:t xml:space="preserve"> Гр.4 + Гр.5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20 + 030 + 040 + 050 + 060 + 070 + 090 + 100 +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10 &lt;&gt; Стр.020 + Стр.030 + Стр.040 + Стр. 050 + Стр.060 + Стр.070 + Стр.090 + Стр.100 + Стр.11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160 + 170 + 190 + 210 + 230 + 240 + 250 + 260 +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50 &lt;&gt; Стр.160 + Стр.170 + 190+Стр.210  + Стр.230 + Стр.240 + Стр.250 + Стр.260 + Стр.27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6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7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тализированных стр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9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1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3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2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4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7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5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7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6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7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7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1 –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00 &lt;&gt; Стр.301 – Стр. 30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0 + 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00 &lt;&gt; Стр.310 + Стр.41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0 –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Стр.301 &lt;&gt; Стр.010 – Стр.1</w:t>
            </w:r>
            <w:r>
              <w:rPr>
                <w:sz w:val="18"/>
                <w:szCs w:val="18"/>
                <w:lang w:val="en-US" w:eastAsia="ar-SA"/>
              </w:rPr>
              <w:t>5</w:t>
            </w:r>
            <w:r>
              <w:rPr>
                <w:sz w:val="18"/>
                <w:szCs w:val="18"/>
                <w:lang w:eastAsia="ar-SA"/>
              </w:rPr>
              <w:t>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0 + 330 + 350 + 360 + 370  + 390 +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10 &lt;&gt; Стр.320 + Стр.330 + Стр.350 + Стр.360 +Стр.370 +  Стр.390 + Стр.40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321 – 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20 &lt;&gt; Стр.321 – Стр.32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8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1 – 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20 &lt;&gt; Стр.331 – Стр.33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1 – 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50 &lt;&gt; Стр.351 – Стр.35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1 – 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60 &lt;&gt; Стр.361 – Стр.36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en-US" w:eastAsia="ar-SA"/>
              </w:rPr>
              <w:t>&gt;</w:t>
            </w: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детализированных строк по КОСГУ 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Стр.361 &lt; показателя детализированных строк по КОСГУ 347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en-US" w:eastAsia="ar-SA"/>
              </w:rPr>
              <w:t>&gt;</w:t>
            </w: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детализированных строк по КОСГУ 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Стр.362 &lt; показателя  детализированных строк по КОСГУ 447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1 – 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70 &lt;&gt; Стр.371 – Стр.37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1 – 3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90 &lt;&gt; Стр.391 – Стр.392 – недопустим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0-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410 &lt;&gt; Стр. 420 – Стр 51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0+440+450+460+470+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420 &lt;&gt; Стр. 430 + Стр. 440 + Стр. 450 + Стр. 460 + Стр. 470 + Стр. 480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1 – 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30 &lt;&gt; Стр. 431 – Стр. 432 – недопустимо–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1 – 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40 &lt;&gt; Стр.441 – Стр.44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1 – 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50 &lt;&gt; Стр.451 – Стр.45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61 – 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60 &lt;&gt; Стр.461 – Стр.46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71 – 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70 &lt;&gt; Стр.471 – Стр.47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1 – 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80 &lt;&gt; Стр.481 – Стр.48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0 + 530 + 540 + 550 + 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510 &lt;&gt; Стр.520 + Стр.530 + Стр.540 + Стр.550 +Стр.56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1 – 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520 &lt;&gt; Стр. 521- Стр. 522 – недопустим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1 – 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530 &lt;&gt; Стр. 531- Стр. 532– недопустим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41 – 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540 &lt;&gt; Стр. 541- Стр. 542– недопустим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строк  300 410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0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0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2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0, 481, 482, 510, 540, 541, 542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личие показателя в графе 5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20 &lt;&gt; сумме детализированных строк – недопустимо–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3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4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5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6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7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9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0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1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40 (КОСГУ 136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СГУ 136 в ф. 0503121 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7" w:name="__RefHeading___Toc522182521"/>
      <w:bookmarkEnd w:id="7"/>
      <w:r>
        <w:rPr>
          <w:sz w:val="20"/>
          <w:szCs w:val="20"/>
        </w:rPr>
        <w:t>5. Отчет о движении денежных средств ф.0503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1. Таблица допустимости кодов бюджетной классификации (Форматно-логический контроль)</w:t>
      </w:r>
    </w:p>
    <w:tbl>
      <w:tblPr>
        <w:tblW w:w="10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Код бюджетной классифик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Коммента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Уровень ошибк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000, 1хх, 200, 210, 220 ,230, 231, 232, 233, 234, 240, 250, 260, 270, 280, 290, 300, 340, , 4хх, 500, 540, 55х, 56х, 600, 640, 65х, 66х, 7хх, 8х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по КОСГУ в строках, формирующих строку 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0000, 0100, 0101, 0102, 0103, 0104, 0105, 0106, 0107, 0109, 02хх, 03хх, 04хх, 05хх, 06хх, 0700, 08хх, 0900, 1000, 11хх, 12хх, 13хх, 1400, 1401, 14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раздела, подраздела в строках, формирующих строку 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>000, 100, 11х, 12х, 13х, 140, 200, 21х, 220, 221, 223, 225, 23х, 240, 300, 310, 320, 400, 406, 407, 410, 411, 413, 450, 454, 455, 460, 500, 511, 520, 600, 610, 620, 630, 7хх, 800, 810, 820, 826, 830, 840, 850, 8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вида расходов в строках, формирующих строку 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казатели строк 9000 должны формироваться с учетом требований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sz w:val="24"/>
          <w:szCs w:val="24"/>
        </w:rPr>
        <w:t xml:space="preserve">ТАБЛИЦЫ СООТВЕТСТВИЯ ВИДОВ РАСХОДОВ </w:t>
      </w:r>
      <w:hyperlink r:id="rId3">
        <w:r>
          <w:rPr>
            <w:rStyle w:val="InternetLink"/>
            <w:color w:val="0000FF"/>
            <w:sz w:val="24"/>
            <w:szCs w:val="24"/>
          </w:rPr>
          <w:t>КЛАССИФИКАЦИИ</w:t>
        </w:r>
      </w:hyperlink>
      <w:r>
        <w:rPr>
          <w:sz w:val="24"/>
          <w:szCs w:val="24"/>
        </w:rPr>
        <w:t xml:space="preserve"> РАСХОДОВ БЮДЖЕТОВ И СТАТЕЙ (ПОДСТАТЕЙ) КЛАССИФИКАЦИИ ОПЕРАЦИЙ СЕКТОРА ГОСУДАРСТВЕННОГО УПРАВЛЕНИЯ, ОТНОСЯЩИХСЯ К РАСХОДАМ БЮДЖЕТОВ, ПРИМЕНЯЕМАЯ НАЧИНАЯ С 1 ЯНВАРЯ 2019 ГОДА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2. Контрольные соотношения для внутридокументного контрол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94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50"/>
        <w:gridCol w:w="851"/>
        <w:gridCol w:w="566"/>
        <w:gridCol w:w="566"/>
        <w:gridCol w:w="1410"/>
        <w:gridCol w:w="739"/>
        <w:gridCol w:w="538"/>
        <w:gridCol w:w="3201"/>
        <w:gridCol w:w="731"/>
      </w:tblGrid>
      <w:tr>
        <w:trPr>
          <w:tblHeader w:val="true"/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405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504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60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163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4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5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6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7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8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9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180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90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91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92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43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1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2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3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4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5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6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7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8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9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60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80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81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82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90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+1300+1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0 &lt;&gt; Стр.0200 + Стр.1300 + Стр.18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 + 0400+ 0500 + 0600 + 0700 + 0800 + 1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0 &lt;&gt; Стр.0300 + Стр.0400 + Стр.0500 + Стр.0600 + Стр.0700 + Стр.0800 + Стр.12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 + 0402 + 0403 + 0404 + 0405 + 0406 + 0407 + 0408 + 04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400 &lt;&gt; Стр.0401 + Стр.0402 + Стр.0403 + Стр.0404 + Стр.0405 + Стр.0406 + Стр.0407 + Стр.0408  + Стр.0409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+ 0503 + 0504+ 0505 + 05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500 &lt;&gt; Стр.0502 + Стр.0503 + Стр.0504 + Стр.0505 + Стр.0506 </w:t>
            </w:r>
            <w:del w:id="2" w:author="Зайцев Павел Борисович" w:date="2021-06-16T11:58:00Z">
              <w:r>
                <w:rPr>
                  <w:sz w:val="18"/>
                  <w:szCs w:val="18"/>
                </w:rPr>
                <w:delText>-</w:delText>
              </w:r>
            </w:del>
            <w:ins w:id="3" w:author="Зайцев Павел Борисович" w:date="2021-06-16T11:58:00Z">
              <w:r>
                <w:rPr>
                  <w:sz w:val="18"/>
                  <w:szCs w:val="18"/>
                </w:rPr>
                <w:t>–</w:t>
              </w:r>
            </w:ins>
            <w:r>
              <w:rPr>
                <w:sz w:val="18"/>
                <w:szCs w:val="18"/>
              </w:rPr>
              <w:t xml:space="preserve"> </w:t>
            </w:r>
            <w:del w:id="4" w:author="Зайцев Павел Борисович" w:date="2021-06-16T11:58:00Z">
              <w:r>
                <w:rPr>
                  <w:sz w:val="18"/>
                  <w:szCs w:val="18"/>
                </w:rPr>
                <w:delText xml:space="preserve">недопустимо </w:delText>
              </w:r>
            </w:del>
            <w:ins w:id="5" w:author="Зайцев Павел Борисович" w:date="2021-06-16T11:58:00Z">
              <w:r>
                <w:rPr>
                  <w:sz w:val="18"/>
                  <w:szCs w:val="18"/>
                </w:rPr>
                <w:t xml:space="preserve">требует пояснения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6" w:author="Зайцев Павел Борисович" w:date="2021-06-16T11:58:00Z">
              <w:r>
                <w:rPr>
                  <w:sz w:val="18"/>
                  <w:szCs w:val="18"/>
                </w:rPr>
                <w:delText>Б</w:delText>
              </w:r>
            </w:del>
            <w:ins w:id="7" w:author="Зайцев Павел Борисович" w:date="2021-06-16T11:58:00Z">
              <w:r>
                <w:rPr>
                  <w:sz w:val="18"/>
                  <w:szCs w:val="18"/>
                </w:rPr>
                <w:t>П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1 + 0602 + 0603 + 0604 + 06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0&lt;&gt;Стр.0601+Стр.0602+Стр.0603+Стр.0604+Стр.0605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01 + 0703 + 0704 + 0705 + 0706 + 0707 + 0708 + 07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700 &lt;&gt; Стр.0701 + Стр.0703 + Стр.0704 + Стр.0705 + Стр.0706 + Стр.0707 + Стр.0708 + Стр.070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01 + 0803 + 0804 + 0805 + 0806 + 0807 + 08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800 &lt;&gt; Стр.0801 + Стр.0803 + Стр.0804 + Стр.0805 + Стр.0806 + Стр.0807 + Стр.0808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1 + 1202 + 12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200 &lt;&gt; Стр.1201 + Стр.1202 + Стр.120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00 + 1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300 &lt;&gt; Стр1400 + Стр.16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10 + 1420 + 1430 + 14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0 &lt;&gt; Стр.1410 + Стр.1420 + Стр. 1430+ Стр.14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41 + 1442 + 1443 + 1444 + 1445 + 1446 + 14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40 &lt;&gt; Стр.1441 + Стр.1442 + Стр. 1443+ Стр.1444 + Стр.1445 + Стр.1446 + Стр.144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10 + 1620 + 1630 + 1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0 &lt;&gt; Стр.1610 + Стр.1620 + Стр. 1630+ Стр.16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31 + 1632 + 1633 + 1634 + 1635 + 1636 + 1637 + 1638 + 16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30 &lt;&gt; Стр.1631 + Стр.1632 + Стр. 1633+ Стр.1634 + Стр.1635 + Стр.1636 + Стр.1637 + Стр.1638 + Стр.163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800 &lt;&gt; Стр. 19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10 + 19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00 &lt;&gt; Стр. 1910 + Стр.19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00 + 3200 + 3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0 &lt;&gt; Стр.2200 +Стр.3200 + Стр.3600+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00 + 2400 + 2500 + 2600 + 2700 + 2800 + 2900 + 3000 + 3100 + 31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00 &lt;&gt; Стр.2300 + Стр.2400 + 2500+Стр.2600 + Стр.2700 + Стр.2800 + Стр.2900 + Стр.3000 + Стр.3100 + Стр.311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+2302+2303+23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300 &lt;&gt; Стр.2301 + Стр.2302 + Стр.2303+ Стр.2304  –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 + 2402 + 2403 + 2404 + 2405 + 2406 + 2407 + 24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400 &lt;&gt; Стр.2401 + Стр.2402 + Стр.2403 + Стр.2404 + Стр.2405 + Стр.2406+ Стр.2407+Стр.2408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1 + 25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500 &lt;&gt; Стр.2501 + Стр.2502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01 + 2602 + 2603 + 2604 + 2605 + 2606 + 2607 + 2608 + 2609 + 2611 + 26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0 &lt;&gt; Стр.2601 + Стр.2602+ Стр.2603 + Стр.2604 + Стр.2605 + Стр.2606 + Стр.2607 + Стр.2608 + Стр.2609 + Стр.2611 + Стр.2612 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 + 2702 + 27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700 &lt;&gt; Стр.2701 + Стр. 2702 + Стр. 270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01 + 2802 + 2803 + 2804 + 2805 + 2806 + 28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800 &lt;&gt; Стр.2801 + Стр.2802 + Стр.2803 + Стр.2804 + Стр.2805 + Стр.2806 + Стр.2807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0&lt;&gt;Стр.2901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1 + 3002 + 3003 + 3004 + 3005 + 30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000 &lt;&gt; Стр.3001 + Стр.3002 + Стр.3003+ Стр.3004 + Стр.3005 + Стр.3006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01 + 3102 + 3103 + 3104 + 3105 + 3106 + 3107 + 3108 + 31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00 &lt;&gt; Стр.3101 + Стр.3102 + Стр.3103+ Стр.3104+ Стр.3105+ Стр.3106+ Стр.3107+ Стр.3108+ Стр.310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11 + 3112 + 3113 + 3114 + 3115 + 3116 + 31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10 &lt;&gt; Стр.3111 + Стр.3112 + Стр.3113+ Стр.3114+ Стр.3115+ Стр.3116+ Стр.3117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00 + 3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0 &lt;&gt; Стр.3300 + Стр.34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0 + 3320 + 3330 + 3340 + 33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0 &lt;&gt; Стр.3310+Стр.3320 +Стр.3330 +Стр.3340 +Стр.339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46 + 334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340 &lt;&gt; Стр.3346 + Стр.3347 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10 + 3420 + 3430 + 34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400 &lt;&gt; Стр.3410 + Стр.3420+ Стр.3430 + Стр.34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.3410 должен отражаться в положительном знач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.3430 должен отражаться в положительном знач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.3440 должен отражаться в положительном знач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00 &lt;&gt; Стр.38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10+3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00 &lt;&gt; Стр.3810 + Стр.38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00 – 4100 - 4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0 &lt;&gt; Стр.5000- Стр.4100-Стр.46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(0100 – 210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+4300+4400+4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0 &lt;&gt; Стр.4200 + Стр.4300+Стр.4400+Стр.45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10 + 42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00 &lt;&gt; Стр.4210 + Стр.42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+4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00 &lt;&gt; Стр.4310 + Стр.43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+44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00 &lt;&gt; Стр.4410 + Стр.44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+45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00 &lt;&gt; Стр.4510 + Стр.45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+4620+4630+4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00 &lt;&gt; Стр.4610 + Стр.4620+Стр. 4630+Стр.46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+5020+50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00 &lt;&gt; Стр.5010 + Стр.5020+Стр.503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62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3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61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4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в Стр.4500 в отчете ГВБФ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в Стр.4510 в отчете ГВБФ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в Стр.4520 в отчете ГВБФ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афы 3,4 по строке 8000 не заполняются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+8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8000 &lt;&gt; Стр.8100 + Стр.82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100 &lt;&gt; сумме строк, составляющих строку 81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троке 8100 &lt;&gt; показателю строки 463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200 &lt;&gt; сумме строк, составляющих строку 82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троке 8200 &lt;&gt; показателю строки 46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 + 3300+34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раздел 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оке 9000 &lt;&gt; сумме показателей строк 2200 3300 и 3420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90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9000 &lt;&gt; суммы строк, составляющих строку 90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900 &lt;&gt; показателю строки 4300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3, 4 по строке 9000 не заполняются (указывается значение х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3, 4 по строке 9900 не заполняются (указывается значение х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графы 5 разделов 1,2,3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Междокументальные контрольные соотношения для ежеквартальных Сведений ф. 0503123 (при проведении контролей в подсистеме Учет и отчетность ГИИС Электронный бюджет применяются, начиная с отчетности на 01.01.2021)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1001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80"/>
        <w:gridCol w:w="1276"/>
        <w:gridCol w:w="425"/>
        <w:gridCol w:w="567"/>
        <w:gridCol w:w="1134"/>
        <w:gridCol w:w="1418"/>
        <w:gridCol w:w="567"/>
        <w:gridCol w:w="567"/>
        <w:gridCol w:w="2998"/>
        <w:gridCol w:w="773"/>
      </w:tblGrid>
      <w:tr>
        <w:trPr>
          <w:trHeight w:val="6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оотнош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язанная 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вязан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ровень ошибки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23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 (раздел 1,2,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23 (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 (раздел 1,2,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 xml:space="preserve">Показатели разделов 1,2,3 ф. 0503123 графы 5 текущего отчетного периода не соответствуют показателям графы 4 прошлого отчетного периода – требуются пояснения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993" w:right="424" w:gutter="0" w:header="397" w:top="851" w:footer="709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8" w:name="__RefHeading___Toc522182522"/>
      <w:bookmarkEnd w:id="8"/>
      <w:r>
        <w:rPr>
          <w:sz w:val="20"/>
          <w:szCs w:val="20"/>
        </w:rPr>
        <w:t>6. Справка по консолидируемым расчетам (ф.05031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2667"/>
        <w:gridCol w:w="593"/>
        <w:gridCol w:w="2769"/>
        <w:gridCol w:w="634"/>
      </w:tblGrid>
      <w:tr>
        <w:trPr>
          <w:tblHeader w:val="true"/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ки «денежные расчеты» (Справка ф. 0503125 140110151, 14012025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ф. 0503125 по счетам 140110151, 140120251 подлежит заполнению только в части неденежных расче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right="5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*данные контроли не применяются в Справках ф. 0503125 по счетам 1205хх000, 1206хх000, 1 302хх000, 140140151, 14014016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bookmarkStart w:id="9" w:name="__RefHeading___Toc522182523"/>
      <w:bookmarkStart w:id="10" w:name="__RefHeading___Toc522182523"/>
    </w:p>
    <w:p>
      <w:pPr>
        <w:pStyle w:val="Heading1"/>
        <w:rPr>
          <w:sz w:val="20"/>
          <w:szCs w:val="20"/>
        </w:rPr>
      </w:pPr>
      <w:bookmarkStart w:id="11" w:name="__RefHeading___Toc522182523"/>
      <w:r>
        <w:rPr>
          <w:sz w:val="20"/>
          <w:szCs w:val="20"/>
        </w:rPr>
        <w:t>7. Отчет о принятых бюджетных обязательствах (ф. 0503128)</w:t>
      </w:r>
      <w:bookmarkEnd w:id="1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/>
          <w:b/>
          <w:color w:val="000000"/>
          <w:lang w:eastAsia="zxx" w:bidi="zxx"/>
        </w:rPr>
        <w:t>Контрольные соотношения для внутридокументного контроля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1577"/>
        <w:gridCol w:w="1102"/>
        <w:gridCol w:w="736"/>
        <w:gridCol w:w="1139"/>
        <w:gridCol w:w="838"/>
        <w:gridCol w:w="2170"/>
        <w:gridCol w:w="678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оказател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5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,5,6,8,9,10,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е 860 графы 3,4,5,6,8,9,10,12 не заполняютс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графы 7 строки 860 должен быть идентичен показателю графы 11 строки 86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+9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+510+</w:t>
            </w:r>
            <w:r>
              <w:rPr/>
              <w:t>7</w:t>
            </w:r>
            <w:r>
              <w:rPr>
                <w:lang w:val="en-US"/>
              </w:rPr>
              <w:t>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Показатель строки 999 &lt;&gt; сумме показателей строки 200, 510 и 700 - недопустимо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, кроме 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*,  по всем строкам, кроме строк по КВР</w:t>
            </w:r>
            <w:r>
              <w:rPr/>
              <w:t xml:space="preserve"> 1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311,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+</w:t>
            </w: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имаемых и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(для отчета ГВБФ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>, за искл. строк 810, 820, 830, 840, 850, 8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Б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Р = 311,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*,  по всем строкам, кроме строк по КВР</w:t>
            </w:r>
            <w:r>
              <w:rPr/>
              <w:t xml:space="preserve"> 1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311,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ЛБО и принятыми БО меньше показателя  принимаем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= 311,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принимаемых обязательств по ПНО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где вид расходов = 14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принятых БО по заработной плате не соответствует объему ЛБО – требует поясн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,5,6,7,8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по графам 4,5,6,7,8,9 со знаком минус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Ф %010603%1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курсовой разницы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*, кроме КВР 1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5+4)-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отрицательном значении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Б по группировочным код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5-12 по группировочным КБК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за исключением видов расходов 2%, 41%,323,149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,8 видов расходов, отличных от КВР 2%, 41%,323,149,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строки 800 превышает показатель строки 840 -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(для годовой отчетност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Отчете ф. 0503128 за год наличие «принимаемых обязательств» в счет лимитов текущего периода недопустимо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1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2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3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5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40 не соответствуют показателям строки 860 по соответствующим графам -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Heading1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tLeast" w:line="102"/>
        <w:ind w:left="-993" w:right="-427" w:hanging="0"/>
        <w:jc w:val="both"/>
        <w:outlineLvl w:val="0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18"/>
          <w:szCs w:val="18"/>
          <w:lang w:eastAsia="ar-SA"/>
        </w:rPr>
        <w:t>Отчет о бюджетных обязательствах (ф. 0503128-НП)</w:t>
      </w:r>
    </w:p>
    <w:p>
      <w:pPr>
        <w:pStyle w:val="Normal"/>
        <w:suppressAutoHyphens w:val="true"/>
        <w:ind w:left="-993" w:hanging="0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tLeast" w:line="102"/>
        <w:ind w:left="-993" w:hanging="0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p>
      <w:pPr>
        <w:pStyle w:val="Normal"/>
        <w:suppressAutoHyphens w:val="true"/>
        <w:autoSpaceDE w:val="false"/>
        <w:spacing w:lineRule="atLeast" w:line="102"/>
        <w:ind w:left="-993" w:hanging="0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</w:r>
    </w:p>
    <w:tbl>
      <w:tblPr>
        <w:tblW w:w="11793" w:type="dxa"/>
        <w:jc w:val="left"/>
        <w:tblInd w:w="-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74"/>
        <w:gridCol w:w="1748"/>
        <w:gridCol w:w="1342"/>
        <w:gridCol w:w="896"/>
        <w:gridCol w:w="1694"/>
        <w:gridCol w:w="1021"/>
        <w:gridCol w:w="2125"/>
        <w:gridCol w:w="1262"/>
      </w:tblGrid>
      <w:tr>
        <w:trPr>
          <w:tblHeader w:val="true"/>
          <w:trHeight w:val="65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-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9-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,6,8,9,10,1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е 860 графы 4,5,6,8,9,10,12 не заполняются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графы 7 строки 860 должен быть идентичен показателю графы 11 строки 86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+820+830+84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1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2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2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3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3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4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+8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5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денежных обязательств со знаком минус – требуются поясн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&gt;</w:t>
            </w:r>
            <w:r>
              <w:rPr>
                <w:sz w:val="18"/>
                <w:szCs w:val="18"/>
                <w:lang w:eastAsia="ar-SA"/>
              </w:rPr>
              <w:t>=</w:t>
            </w:r>
            <w:r>
              <w:rPr>
                <w:sz w:val="18"/>
                <w:szCs w:val="18"/>
                <w:lang w:val="en-US" w:eastAsia="ar-SA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*</w:t>
            </w:r>
            <w:r>
              <w:rPr>
                <w:sz w:val="18"/>
                <w:szCs w:val="18"/>
                <w:lang w:eastAsia="ar-SA"/>
              </w:rPr>
              <w:t xml:space="preserve">(где вид расходов </w:t>
            </w:r>
            <w:r>
              <w:rPr>
                <w:sz w:val="18"/>
                <w:szCs w:val="18"/>
                <w:lang w:val="en-US" w:eastAsia="ar-SA"/>
              </w:rPr>
              <w:t>&lt;&gt;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en-US" w:eastAsia="ar-SA"/>
              </w:rPr>
              <w:t>312</w:t>
            </w:r>
            <w:r>
              <w:rPr>
                <w:sz w:val="18"/>
                <w:szCs w:val="18"/>
                <w:lang w:eastAsia="ar-SA"/>
              </w:rPr>
              <w:t>, 313, 33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+</w:t>
            </w:r>
            <w:r>
              <w:rPr>
                <w:sz w:val="18"/>
                <w:szCs w:val="18"/>
                <w:lang w:val="en-US" w:eastAsia="ar-SA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  <w:r>
              <w:rPr>
                <w:sz w:val="18"/>
                <w:szCs w:val="18"/>
                <w:lang w:eastAsia="ar-SA"/>
              </w:rPr>
              <w:t xml:space="preserve">(где ВР = </w:t>
            </w:r>
            <w:r>
              <w:rPr>
                <w:sz w:val="18"/>
                <w:szCs w:val="18"/>
                <w:lang w:val="en-US" w:eastAsia="ar-SA"/>
              </w:rPr>
              <w:t>312</w:t>
            </w:r>
            <w:r>
              <w:rPr>
                <w:sz w:val="18"/>
                <w:szCs w:val="18"/>
                <w:lang w:eastAsia="ar-SA"/>
              </w:rPr>
              <w:t>, 313, 33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принятых бюджетных обязательств по ПНО превышает БА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,6,7,8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со знаком минус по графам 4,5,6,7,8,9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25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5+4)-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отрицательном значении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КРБ по группировочным кодам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5-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5-12 по группировочным КБК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(за исключением видов расходов 2%, 41%,323,1%,8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6,8 видов расходов, отличных от КВР 2%, 41%,323,1%, 8%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 (для годовой отчетност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В Отчете ф. 0503128-НП за год наличие «принимаемых обязательств» в счет лимитов текущего периода недопустим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по КРБ %КВР &lt;&gt; 100, 200, 300,312,313, 330, 400, 500, 600, 700, 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В гр. 4 раздела 1 Отчета 0503128-НП подлежат отражению показатели по группе вида расхода, ассигнования на ПНО – по детализированным КВР при их распределени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 по КВР 312,313,3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&lt;&gt;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Графа 4 раздела 1 Отчета 0503128-НП по детализированным ассигнованиям (ПНО) равна 0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 по КВР 312,313,3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Графа 5 раздела 1 Отчета 0503128-НП по детализированным ассигнованиям (ПНО) не равна 0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по КРБ %КВР = 100, 200, 300, 400, 500, 600, 700, 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200+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Показатель строки 999 &lt;&gt; сумме показателей строки 200 и 700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ЛБО превышает ассигнования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418"/>
        <w:gridCol w:w="1417"/>
        <w:gridCol w:w="1276"/>
        <w:gridCol w:w="4145"/>
      </w:tblGrid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522182525"/>
      <w:r>
        <w:rPr>
          <w:sz w:val="20"/>
          <w:szCs w:val="20"/>
        </w:rPr>
        <w:t>9. Сведения об исполнении бюджета ф.0503164</w:t>
      </w:r>
      <w:bookmarkEnd w:id="12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418"/>
        <w:gridCol w:w="1276"/>
        <w:gridCol w:w="1134"/>
        <w:gridCol w:w="326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5/ Гр.3)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20% (1 квартал), 45% (2 квартал), 70% (3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к утвержденному менее установленного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ов 1, 2, 3 (строки показателей по КОСГУ 620, 630, 640, 710, 7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= </w:t>
            </w:r>
            <w:r>
              <w:rPr>
                <w:lang w:val="en-US"/>
              </w:rPr>
              <w:t xml:space="preserve">- </w:t>
            </w: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ов 1, 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менее установленного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а 3 (строки показателей по КОСГУ   520,540, 550, 810, 8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=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более установленного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гр.3 стр. 45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0 &lt;&gt; Стр.010 - Стр.20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*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3, для строк содержащих показатели в графе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 5 – Гр. 3 – недопустимо, за исключением строки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раздел 1,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афе 4 раздела 1,3недопусти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3" w:name="__RefHeading___Toc522182526"/>
      <w:bookmarkEnd w:id="13"/>
      <w:r>
        <w:rPr>
          <w:sz w:val="20"/>
          <w:szCs w:val="20"/>
        </w:rPr>
        <w:t>10. Сведения о движении нефинансовых активов ф.0503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31"/>
        <w:gridCol w:w="567"/>
        <w:gridCol w:w="567"/>
        <w:gridCol w:w="2410"/>
        <w:gridCol w:w="708"/>
        <w:gridCol w:w="3929"/>
        <w:gridCol w:w="607"/>
      </w:tblGrid>
      <w:tr>
        <w:trPr>
          <w:tblHeader w:val="true"/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шибки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-018, 070-074,  080-081,110, 130, 150-153, 170-172,190,230,250, 260-268, 320, 360, 380, 420, 440,450, 460, 4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11 &lt;&gt; Гр.4 + Гр.5 - Гр.8 – недопустим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8, 120, 270-278, 330, 370, 430, 4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11 &lt;&gt; Гр.4 + Гр.8 – недопустимо,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 + 012 + 013 + 014 + 015 + 016 + 017 + 018 +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4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9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10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11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 171, 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70, 171, 172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 330,  360, 370, 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320, 330, 360, 370, 380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 430, 440, 450, 460, 47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, 420, 430, 440, 450,460, 470, 480 – не допустимо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+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5 меньше показателей граф 6 + 7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8, кроме строк 050 – 058, 120, 270-278, 330, 370, 430, 4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, кроме строк 050 – 058, 120, 270-278, 330, 370, 430, 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8 меньше показателей граф 9 + 10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4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5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8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9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- по графе 10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11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 + 072 + 073 + 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70 &lt;&gt; Стр.071 + Стр.072 + Стр.073 + Стр.074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+152+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&lt;&gt; Стр.151 + Стр.152 + Стр.153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1, 162, 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60, 161, 162, 163 – не допустим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262+263+264+265+266+267+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60 &lt;&gt; Стр.261 + Стр.262 + Стр.263 + Стр.264 + Стр.265 + Стр.266 + Стр.267 + Стр.26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4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8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9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 по графе 10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11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Обесценение нефинансовых активов (060-068, 125, 160-16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+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&lt;&gt; Гр.4 + Гр.5 + Гр.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050-058, 120, 270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5,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начения по Стр. 050-058, 120, 270-278, 330, 370, 430, 480 в графах 5,6,7 - недопусти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4" w:name="__RefHeading___Toc522182527"/>
      <w:bookmarkEnd w:id="14"/>
      <w:r>
        <w:rPr>
          <w:sz w:val="20"/>
          <w:szCs w:val="20"/>
        </w:rPr>
        <w:t>11. Сведения по дебиторской и кредиторской задолженности ф.0503169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48"/>
        <w:gridCol w:w="538"/>
        <w:gridCol w:w="895"/>
        <w:gridCol w:w="709"/>
        <w:gridCol w:w="664"/>
        <w:gridCol w:w="947"/>
        <w:gridCol w:w="940"/>
        <w:gridCol w:w="2791"/>
        <w:gridCol w:w="44"/>
        <w:gridCol w:w="1068"/>
        <w:gridCol w:w="164"/>
      </w:tblGrid>
      <w:tr>
        <w:trPr>
          <w:tblHeader w:val="true"/>
          <w:trHeight w:val="6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нтро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11% - %20514%, %20521%, - %20529%, %2052К%, %20531%, %20532%, %20533%, %20535%, %20536%, %20541%, %20544%, %205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51%, %20553%, -%20558%, %20561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63%, - %20568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71% - %20575%, %20581%, %20589%, %20611%, -%2061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21% - %2062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31% - %2063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41% - %2064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4А%, %2064В%, %20651% - %20653%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20661% - %20667%, %20672%, %20673%, %2067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0681% - %20686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96% - %2069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811% - %2081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821% - %20829%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20831% - %20834%, </w:t>
              <w:br/>
              <w:t xml:space="preserve">%20861% - %20867%, %20891%, </w:t>
              <w:br/>
              <w:t xml:space="preserve">%20893% - %20899%, %20934%, %20936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941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943% - %209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0971% - %20974%, %20981%, %20982%, %20989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1011% - %21013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1005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11% - %3021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21% - %3022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31% - %3023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41% - %3024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4А%, %3024В%, %30251% - %30253%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30261% - %30267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30272%, %30273%, %30275%,%30281%-%30286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93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95% - %3029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301% – %30313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2%, %30403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6% соответственн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1 Раздел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ду сч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11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а не соответствует сумме аналитических счетов –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номеру счета бюджетного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12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номеру счета бюджетного учета в графах 12-14 -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ду сч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12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«Итого по коду счета» в графах 12-14 -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счетам %</w:t>
            </w:r>
            <w:del w:id="8" w:author="Зайцев Павел Борисович" w:date="2021-06-01T18:51:00Z">
              <w:r>
                <w:rPr>
                  <w:sz w:val="18"/>
                  <w:szCs w:val="18"/>
                </w:rPr>
                <w:delText>40140</w:delText>
              </w:r>
            </w:del>
            <w:ins w:id="9" w:author="Зайцев Павел Борисович" w:date="2021-06-01T18:51:00Z">
              <w:r>
                <w:rPr>
                  <w:sz w:val="18"/>
                  <w:szCs w:val="18"/>
                </w:rPr>
                <w:t>4014х</w:t>
              </w:r>
            </w:ins>
            <w:r>
              <w:rPr>
                <w:sz w:val="18"/>
                <w:szCs w:val="18"/>
              </w:rPr>
              <w:t>%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чету 14014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налитических счетов  %</w:t>
            </w:r>
            <w:del w:id="10" w:author="Зайцев Павел Борисович" w:date="2021-06-01T18:51:00Z">
              <w:r>
                <w:rPr>
                  <w:sz w:val="18"/>
                  <w:szCs w:val="18"/>
                </w:rPr>
                <w:delText>40140</w:delText>
              </w:r>
            </w:del>
            <w:ins w:id="11" w:author="Зайцев Павел Борисович" w:date="2021-06-01T18:51:00Z">
              <w:r>
                <w:rPr>
                  <w:sz w:val="18"/>
                  <w:szCs w:val="18"/>
                </w:rPr>
                <w:t>4014х</w:t>
              </w:r>
            </w:ins>
            <w:r>
              <w:rPr>
                <w:sz w:val="18"/>
                <w:szCs w:val="18"/>
              </w:rPr>
              <w:t xml:space="preserve">% не соответствует сумме по строке «Всего по счету 140140000» - недопустимо;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4016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чету 14016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налитических счетов  %40160% не соответствует сумме по строке «Всего по счету 140160000» -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строк «Итого по синтетическому коду счета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строк «Итого по синтетическому коду счета» не соответствует сумме по строке «Всего задолженности» -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«Итого по коду счета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1 Раздел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нтетическому коду сч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11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строк «Итого по коду счета» не соответствует сумме по строке «Итого по синтетическому коду счета» -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по счетам %</w:t>
            </w:r>
            <w:del w:id="12" w:author="Зайцев Павел Борисович" w:date="2021-06-01T18:52:00Z">
              <w:r>
                <w:rPr>
                  <w:sz w:val="18"/>
                  <w:szCs w:val="18"/>
                </w:rPr>
                <w:delText>205хх000</w:delText>
              </w:r>
            </w:del>
            <w:ins w:id="13" w:author="Зайцев Павел Борисович" w:date="2021-06-01T18:52:00Z">
              <w:r>
                <w:rPr>
                  <w:sz w:val="18"/>
                  <w:szCs w:val="18"/>
                </w:rPr>
                <w:t>205хх00х</w:t>
              </w:r>
            </w:ins>
            <w:r>
              <w:rPr>
                <w:sz w:val="18"/>
                <w:szCs w:val="18"/>
              </w:rPr>
              <w:t>%, %</w:t>
            </w:r>
            <w:del w:id="14" w:author="Зайцев Павел Борисович" w:date="2021-06-01T18:52:00Z">
              <w:r>
                <w:rPr>
                  <w:sz w:val="18"/>
                  <w:szCs w:val="18"/>
                </w:rPr>
                <w:delText>208хх000</w:delText>
              </w:r>
            </w:del>
            <w:ins w:id="15" w:author="Зайцев Павел Борисович" w:date="2021-06-01T18:52:00Z">
              <w:r>
                <w:rPr>
                  <w:sz w:val="18"/>
                  <w:szCs w:val="18"/>
                </w:rPr>
                <w:t>208хх00х</w:t>
              </w:r>
            </w:ins>
            <w:r>
              <w:rPr>
                <w:sz w:val="18"/>
                <w:szCs w:val="18"/>
              </w:rPr>
              <w:t>%, %</w:t>
            </w:r>
            <w:del w:id="16" w:author="Зайцев Павел Борисович" w:date="2021-06-01T18:52:00Z">
              <w:r>
                <w:rPr>
                  <w:sz w:val="18"/>
                  <w:szCs w:val="18"/>
                </w:rPr>
                <w:delText>209хх000</w:delText>
              </w:r>
            </w:del>
            <w:ins w:id="17" w:author="Зайцев Павел Борисович" w:date="2021-06-01T18:52:00Z">
              <w:r>
                <w:rPr>
                  <w:sz w:val="18"/>
                  <w:szCs w:val="18"/>
                </w:rPr>
                <w:t>209хх00х</w:t>
              </w:r>
            </w:ins>
            <w:r>
              <w:rPr>
                <w:sz w:val="18"/>
                <w:szCs w:val="18"/>
              </w:rPr>
              <w:t>% ,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=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по счетам %</w:t>
            </w:r>
            <w:del w:id="18" w:author="Зайцев Павел Борисович" w:date="2021-06-01T18:52:00Z">
              <w:r>
                <w:rPr>
                  <w:sz w:val="18"/>
                  <w:szCs w:val="18"/>
                </w:rPr>
                <w:delText>303хх000</w:delText>
              </w:r>
            </w:del>
            <w:ins w:id="19" w:author="Зайцев Павел Борисович" w:date="2021-06-01T18:52:00Z">
              <w:r>
                <w:rPr>
                  <w:sz w:val="18"/>
                  <w:szCs w:val="18"/>
                </w:rPr>
                <w:t>303хх00х</w:t>
              </w:r>
            </w:ins>
            <w:r>
              <w:rPr>
                <w:sz w:val="18"/>
                <w:szCs w:val="18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=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 каждой строке Раздела 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 xml:space="preserve">≥ </w:t>
            </w:r>
            <w:r>
              <w:rPr/>
              <w:t>1 000 000,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аздел 2 Сведений ф. 0503169 заполняется в разрезе контрагентов по показателям свыше 1 млн. руб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аждой строке Раздела 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1-05, 81, 82, 84, 85, 86, 89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е 7 раздела 2 Сведений ф. 0503169 отражаются коды: 01-05, 81, 82, 84, 85, 86, 8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казатель по счетам </w:t>
            </w:r>
            <w:del w:id="20" w:author="Зайцев Павел Борисович" w:date="2021-06-01T18:52:00Z">
              <w:r>
                <w:rPr>
                  <w:sz w:val="18"/>
                  <w:szCs w:val="18"/>
                </w:rPr>
                <w:delText>1302хх000</w:delText>
              </w:r>
            </w:del>
            <w:ins w:id="21" w:author="Зайцев Павел Борисович" w:date="2021-06-01T18:52:00Z">
              <w:r>
                <w:rPr>
                  <w:sz w:val="18"/>
                  <w:szCs w:val="18"/>
                </w:rPr>
                <w:t>1302хх00х</w:t>
              </w:r>
            </w:ins>
            <w:r>
              <w:rPr>
                <w:sz w:val="18"/>
                <w:szCs w:val="18"/>
              </w:rPr>
              <w:t xml:space="preserve">, </w:t>
            </w:r>
            <w:del w:id="22" w:author="Зайцев Павел Борисович" w:date="2021-06-01T18:52:00Z">
              <w:r>
                <w:rPr>
                  <w:sz w:val="18"/>
                  <w:szCs w:val="18"/>
                </w:rPr>
                <w:delText xml:space="preserve">1304хх000 </w:delText>
              </w:r>
            </w:del>
            <w:ins w:id="23" w:author="Зайцев Павел Борисович" w:date="2021-06-01T18:52:00Z">
              <w:r>
                <w:rPr>
                  <w:sz w:val="18"/>
                  <w:szCs w:val="18"/>
                </w:rPr>
                <w:t xml:space="preserve">1304хх00х </w:t>
              </w:r>
            </w:ins>
            <w:r>
              <w:rPr>
                <w:sz w:val="18"/>
                <w:szCs w:val="18"/>
              </w:rPr>
              <w:t>(в ф. 0503169 по дебиторской задолженност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ф. 0503169 по дебиторской задолженности наличие показателей по счетам </w:t>
            </w:r>
            <w:del w:id="24" w:author="Зайцев Павел Борисович" w:date="2021-06-01T18:52:00Z">
              <w:r>
                <w:rPr>
                  <w:sz w:val="18"/>
                  <w:szCs w:val="18"/>
                </w:rPr>
                <w:delText>1302хх000</w:delText>
              </w:r>
            </w:del>
            <w:ins w:id="25" w:author="Зайцев Павел Борисович" w:date="2021-06-01T18:52:00Z">
              <w:r>
                <w:rPr>
                  <w:sz w:val="18"/>
                  <w:szCs w:val="18"/>
                </w:rPr>
                <w:t>1302хх00х</w:t>
              </w:r>
            </w:ins>
            <w:r>
              <w:rPr>
                <w:sz w:val="18"/>
                <w:szCs w:val="18"/>
              </w:rPr>
              <w:t xml:space="preserve">, </w:t>
            </w:r>
            <w:del w:id="26" w:author="Зайцев Павел Борисович" w:date="2021-06-01T18:52:00Z">
              <w:r>
                <w:rPr>
                  <w:sz w:val="18"/>
                  <w:szCs w:val="18"/>
                </w:rPr>
                <w:delText xml:space="preserve">1304хх000 </w:delText>
              </w:r>
            </w:del>
            <w:ins w:id="27" w:author="Зайцев Павел Борисович" w:date="2021-06-01T18:52:00Z">
              <w:r>
                <w:rPr>
                  <w:sz w:val="18"/>
                  <w:szCs w:val="18"/>
                </w:rPr>
                <w:t xml:space="preserve">1304хх00х </w:t>
              </w:r>
            </w:ins>
            <w:r>
              <w:rPr>
                <w:sz w:val="18"/>
                <w:szCs w:val="18"/>
              </w:rPr>
              <w:t>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по счету </w:t>
            </w:r>
            <w:del w:id="28" w:author="Зайцев Павел Борисович" w:date="2021-06-01T18:52:00Z">
              <w:r>
                <w:rPr>
                  <w:sz w:val="18"/>
                  <w:szCs w:val="18"/>
                </w:rPr>
                <w:delText xml:space="preserve">1206хх000 </w:delText>
              </w:r>
            </w:del>
            <w:ins w:id="29" w:author="Зайцев Павел Борисович" w:date="2021-06-01T18:52:00Z">
              <w:r>
                <w:rPr>
                  <w:sz w:val="18"/>
                  <w:szCs w:val="18"/>
                </w:rPr>
                <w:t xml:space="preserve">1206хх00х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ф. 0503169 по кредиторской задолженности)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ф. 0503169 по кредиторской  задолженности наличие показателей по счетам </w:t>
            </w:r>
            <w:del w:id="30" w:author="Зайцев Павел Борисович" w:date="2021-06-01T18:52:00Z">
              <w:r>
                <w:rPr>
                  <w:sz w:val="18"/>
                  <w:szCs w:val="18"/>
                </w:rPr>
                <w:delText xml:space="preserve">1206хх000 </w:delText>
              </w:r>
            </w:del>
            <w:ins w:id="31" w:author="Зайцев Павел Борисович" w:date="2021-06-01T18:52:00Z">
              <w:r>
                <w:rPr>
                  <w:sz w:val="18"/>
                  <w:szCs w:val="18"/>
                </w:rPr>
                <w:t xml:space="preserve">1206хх00х </w:t>
              </w:r>
            </w:ins>
            <w:r>
              <w:rPr>
                <w:sz w:val="18"/>
                <w:szCs w:val="18"/>
              </w:rPr>
              <w:t>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по счетам %</w:t>
            </w:r>
            <w:del w:id="32" w:author="Зайцев Павел Борисович" w:date="2021-06-01T18:52:00Z">
              <w:r>
                <w:rPr>
                  <w:sz w:val="18"/>
                  <w:szCs w:val="18"/>
                </w:rPr>
                <w:delText>40140</w:delText>
              </w:r>
            </w:del>
            <w:ins w:id="33" w:author="Зайцев Павел Борисович" w:date="2021-06-01T18:52:00Z">
              <w:r>
                <w:rPr>
                  <w:sz w:val="18"/>
                  <w:szCs w:val="18"/>
                </w:rPr>
                <w:t>4014х</w:t>
              </w:r>
            </w:ins>
            <w:r>
              <w:rPr>
                <w:sz w:val="18"/>
                <w:szCs w:val="18"/>
              </w:rPr>
              <w:t>%, %4016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ф. 0503169 по дебиторской задолженност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. 0503169 по дебиторской задолженности наличие показателей по счетам  %40140%, %40160%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казатель по счетам </w:t>
            </w:r>
            <w:del w:id="34" w:author="Зайцев Павел Борисович" w:date="2021-06-01T18:52:00Z">
              <w:r>
                <w:rPr>
                  <w:sz w:val="18"/>
                  <w:szCs w:val="18"/>
                </w:rPr>
                <w:delText>1302хх000</w:delText>
              </w:r>
            </w:del>
            <w:ins w:id="35" w:author="Зайцев Павел Борисович" w:date="2021-06-01T18:52:00Z">
              <w:r>
                <w:rPr>
                  <w:sz w:val="18"/>
                  <w:szCs w:val="18"/>
                </w:rPr>
                <w:t>1302хх00х</w:t>
              </w:r>
            </w:ins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del w:id="36" w:author="Зайцев Павел Борисович" w:date="2021-06-01T18:52:00Z">
              <w:r>
                <w:rPr>
                  <w:sz w:val="18"/>
                  <w:szCs w:val="18"/>
                </w:rPr>
                <w:delText>1206хх000</w:delText>
              </w:r>
            </w:del>
            <w:ins w:id="37" w:author="Зайцев Павел Борисович" w:date="2021-06-01T18:52:00Z">
              <w:r>
                <w:rPr>
                  <w:sz w:val="18"/>
                  <w:szCs w:val="18"/>
                </w:rPr>
                <w:t>1206хх00х</w:t>
              </w:r>
            </w:ins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8" w:author="Зайцев Павел Борисович" w:date="2021-06-01T18:52:00Z">
              <w:r>
                <w:rPr>
                  <w:sz w:val="18"/>
                  <w:szCs w:val="18"/>
                </w:rPr>
                <w:delText>1304хх000</w:delText>
              </w:r>
            </w:del>
            <w:ins w:id="39" w:author="Зайцев Павел Борисович" w:date="2021-06-01T18:52:00Z">
              <w:r>
                <w:rPr>
                  <w:sz w:val="18"/>
                  <w:szCs w:val="18"/>
                </w:rPr>
                <w:t>1304хх00х</w:t>
              </w:r>
            </w:ins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6"/>
                <w:szCs w:val="16"/>
              </w:rPr>
              <w:t xml:space="preserve">(кроме счета </w:t>
            </w:r>
            <w:del w:id="40" w:author="Зайцев Павел Борисович" w:date="2021-06-01T18:52:00Z">
              <w:r>
                <w:rPr>
                  <w:sz w:val="16"/>
                  <w:szCs w:val="16"/>
                </w:rPr>
                <w:delText>130406000</w:delText>
              </w:r>
            </w:del>
            <w:ins w:id="41" w:author="Зайцев Павел Борисович" w:date="2021-06-01T18:52:00Z">
              <w:r>
                <w:rPr>
                  <w:sz w:val="16"/>
                  <w:szCs w:val="16"/>
                </w:rPr>
                <w:t>13040600х</w:t>
              </w:r>
            </w:ins>
            <w:r>
              <w:rPr>
                <w:sz w:val="16"/>
                <w:szCs w:val="16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и задолженности со знаком минус по счетам </w:t>
            </w:r>
            <w:del w:id="42" w:author="Зайцев Павел Борисович" w:date="2021-06-01T18:52:00Z">
              <w:r>
                <w:rPr>
                  <w:sz w:val="18"/>
                  <w:szCs w:val="18"/>
                </w:rPr>
                <w:delText>1206хх000</w:delText>
              </w:r>
            </w:del>
            <w:ins w:id="43" w:author="Зайцев Павел Борисович" w:date="2021-06-01T18:52:00Z">
              <w:r>
                <w:rPr>
                  <w:sz w:val="18"/>
                  <w:szCs w:val="18"/>
                </w:rPr>
                <w:t>1206хх00х</w:t>
              </w:r>
            </w:ins>
            <w:r>
              <w:rPr>
                <w:sz w:val="18"/>
                <w:szCs w:val="18"/>
              </w:rPr>
              <w:t>,</w:t>
            </w:r>
            <w:del w:id="44" w:author="Зайцев Павел Борисович" w:date="2021-06-01T18:52:00Z">
              <w:r>
                <w:rPr>
                  <w:sz w:val="18"/>
                  <w:szCs w:val="18"/>
                </w:rPr>
                <w:delText>1302хх000</w:delText>
              </w:r>
            </w:del>
            <w:ins w:id="45" w:author="Зайцев Павел Борисович" w:date="2021-06-01T18:52:00Z">
              <w:r>
                <w:rPr>
                  <w:sz w:val="18"/>
                  <w:szCs w:val="18"/>
                </w:rPr>
                <w:t>1302хх00х</w:t>
              </w:r>
            </w:ins>
            <w:r>
              <w:rPr>
                <w:sz w:val="18"/>
                <w:szCs w:val="18"/>
              </w:rPr>
              <w:t xml:space="preserve">, </w:t>
            </w:r>
            <w:del w:id="46" w:author="Зайцев Павел Борисович" w:date="2021-06-01T18:52:00Z">
              <w:r>
                <w:rPr>
                  <w:sz w:val="18"/>
                  <w:szCs w:val="18"/>
                </w:rPr>
                <w:delText>1304хх000</w:delText>
              </w:r>
            </w:del>
            <w:ins w:id="47" w:author="Зайцев Павел Борисович" w:date="2021-06-01T18:52:00Z">
              <w:r>
                <w:rPr>
                  <w:sz w:val="18"/>
                  <w:szCs w:val="18"/>
                </w:rPr>
                <w:t>1304хх00х</w:t>
              </w:r>
            </w:ins>
            <w:r>
              <w:rPr>
                <w:sz w:val="18"/>
                <w:szCs w:val="18"/>
              </w:rPr>
              <w:t>, - недопустимо</w:t>
            </w:r>
            <w:r>
              <w:rPr>
                <w:sz w:val="16"/>
                <w:szCs w:val="16"/>
              </w:rPr>
              <w:t xml:space="preserve">, за исключением счета  </w:t>
            </w:r>
            <w:del w:id="48" w:author="Зайцев Павел Борисович" w:date="2021-06-01T18:52:00Z">
              <w:r>
                <w:rPr>
                  <w:sz w:val="16"/>
                  <w:szCs w:val="16"/>
                </w:rPr>
                <w:delText>130406000</w:delText>
              </w:r>
            </w:del>
            <w:ins w:id="49" w:author="Зайцев Павел Борисович" w:date="2021-06-01T18:52:00Z">
              <w:r>
                <w:rPr>
                  <w:sz w:val="16"/>
                  <w:szCs w:val="16"/>
                </w:rPr>
                <w:t>13040600х</w:t>
              </w:r>
            </w:ins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казатель по счетам %</w:t>
            </w:r>
            <w:del w:id="50" w:author="Зайцев Павел Борисович" w:date="2021-06-01T18:52:00Z">
              <w:r>
                <w:rPr/>
                <w:delText>140140</w:delText>
              </w:r>
            </w:del>
            <w:ins w:id="51" w:author="Зайцев Павел Борисович" w:date="2021-06-01T18:52:00Z">
              <w:r>
                <w:rPr/>
                <w:t>14014х</w:t>
              </w:r>
            </w:ins>
            <w:r>
              <w:rPr/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,7,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&gt;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казатели задолженности со знаком минус по счетам %</w:t>
            </w:r>
            <w:del w:id="52" w:author="Зайцев Павел Борисович" w:date="2021-06-01T18:52:00Z">
              <w:r>
                <w:rPr/>
                <w:delText>140140</w:delText>
              </w:r>
            </w:del>
            <w:ins w:id="53" w:author="Зайцев Павел Борисович" w:date="2021-06-01T18:52:00Z">
              <w:r>
                <w:rPr/>
                <w:t>14014х</w:t>
              </w:r>
            </w:ins>
            <w:r>
              <w:rPr/>
              <w:t>% -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казатель по счетам %14016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,7,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&gt;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казатели задолженности со знаком минус по счетам %40160% -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Показатели по счетам %20581% (кредиторская задолженность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4,1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Отражение просроченной задолженности по счету %20581%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402 (в разделе 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ражение просроченной задолженности по счету 130402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(раздел 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+5-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9 &lt;&gt;  гр.2+гр.5-гр.7- - недопустим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 (го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четам 120934 в графе 2, 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1302%130120934%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на начало и конец года по счету 120934 допустимы только с КДБ 11302%13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четам, не равным 206, 3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афе 6, 8 отражаются только по счетам 206, 3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Показатели по счетам 130251, КВР =  52х, 530, 540 раздела К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=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Денежные расчеты по перечислению МБТ по счету 30251 недопустимы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,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gt;=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афам 5-8 должны отражаться в положительном значении, иначе требуются пояснен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.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по каждому номеру счета бюджетного учета Раздела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по каждому номеру счета бюджетного учета Раздела 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роченная задолежнность в разделе 2 меньше просроченной задложенности в разделе 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.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казатели по кодам счетов бюджетного учета 206% Раздела 2, по которым год срока исполнения в графе 4 равен 2019 году и ранее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=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в составе просроченной задолженности по выданным авансам показателей по счетам 206, год исполнения которых -2019 год и ранее, - требует пояснени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допустимости показателей КБК в 1-17 и 14-26 разрядах номеров счетов Отчета ф. 050316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чет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нтроля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З (показатели по счетам </w:t>
            </w:r>
            <w:del w:id="54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140140 </w:delText>
              </w:r>
            </w:del>
            <w:ins w:id="55" w:author="Зайцев Павел Борисович" w:date="2021-06-01T18:53:00Z">
              <w:r>
                <w:rPr>
                  <w:sz w:val="18"/>
                  <w:szCs w:val="18"/>
                </w:rPr>
                <w:t xml:space="preserve">14014х </w:t>
              </w:r>
            </w:ins>
            <w:r>
              <w:rPr>
                <w:sz w:val="18"/>
                <w:szCs w:val="18"/>
              </w:rPr>
              <w:t>допустимы только в разделе кредиторской задолженности)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</w:t>
            </w:r>
            <w:del w:id="56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57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(только детализированные КОСГУ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</w:t>
            </w:r>
            <w:del w:id="58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59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, кроме 1.401.</w:t>
            </w:r>
            <w:del w:id="60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61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</w:t>
            </w:r>
            <w:del w:id="62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63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22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01.</w:t>
            </w:r>
            <w:del w:id="64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65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</w:t>
            </w:r>
            <w:del w:id="66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67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</w:rPr>
              <w:t>18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</w:t>
            </w:r>
            <w:del w:id="68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69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</w:rPr>
              <w:t>185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01.</w:t>
            </w:r>
            <w:del w:id="70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71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</w:rPr>
              <w:t>18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</w:t>
            </w:r>
            <w:del w:id="72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73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</w:rPr>
              <w:t>18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 ХХ ХХХХХ ХХ ХХХХ ХХХ (полностью детализированные КДБ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</w:t>
            </w:r>
            <w:del w:id="74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75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</w:t>
            </w:r>
            <w:del w:id="76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77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2,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 00000 00 0000 000; 1 11 ХХХХХ ХХ ХХХХ ХХХ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</w:t>
            </w:r>
            <w:del w:id="78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79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11 00000 00 0000 000; 1 11 ХХХХХ ХХ ХХХХ ХХХ, 1 12 ХХХХХ ХХ ХХХХ ХХХ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</w:t>
            </w:r>
            <w:del w:id="80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81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</w:rPr>
              <w:t>18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</w:t>
            </w:r>
            <w:del w:id="82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83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</w:rPr>
              <w:t>185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01.</w:t>
            </w:r>
            <w:del w:id="84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85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</w:rPr>
              <w:t>18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</w:t>
            </w:r>
            <w:del w:id="86" w:author="Зайцев Павел Борисович" w:date="2021-06-01T18:53:00Z">
              <w:r>
                <w:rPr>
                  <w:sz w:val="18"/>
                  <w:szCs w:val="18"/>
                </w:rPr>
                <w:delText xml:space="preserve">40 </w:delText>
              </w:r>
            </w:del>
            <w:ins w:id="87" w:author="Зайцев Павел Борисович" w:date="2021-06-01T18:53:00Z">
              <w:r>
                <w:rPr>
                  <w:sz w:val="18"/>
                  <w:szCs w:val="18"/>
                </w:rPr>
                <w:t xml:space="preserve">4х </w:t>
              </w:r>
            </w:ins>
            <w:r>
              <w:rPr>
                <w:sz w:val="18"/>
                <w:szCs w:val="18"/>
              </w:rPr>
              <w:t>18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 10060 хх 0000 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лностью детализированные КДБ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=06, 07, 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З (показатели по счетам 140160 допустимы только в разделе кредиторской задолженности)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60 2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, 3ХХ (только детализированные КОСГУ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, КЗ, в том числе 2 разделы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88" w:author="Зайцев Павел Борисович" w:date="2021-06-01T18:53:00Z">
              <w:r>
                <w:rPr>
                  <w:sz w:val="18"/>
                  <w:szCs w:val="18"/>
                </w:rPr>
                <w:delText>Все а</w:delText>
              </w:r>
            </w:del>
            <w:ins w:id="89" w:author="Зайцев Павел Борисович" w:date="2021-06-01T18:53:00Z">
              <w:r>
                <w:rPr>
                  <w:sz w:val="18"/>
                  <w:szCs w:val="18"/>
                </w:rPr>
                <w:t>А</w:t>
              </w:r>
            </w:ins>
            <w:r>
              <w:rPr>
                <w:sz w:val="18"/>
                <w:szCs w:val="18"/>
              </w:rPr>
              <w:t xml:space="preserve">налитические счета, кроме </w:t>
            </w:r>
            <w:del w:id="90" w:author="Зайцев Павел Борисович" w:date="2021-06-01T18:53:00Z">
              <w:r>
                <w:rPr>
                  <w:sz w:val="18"/>
                  <w:szCs w:val="18"/>
                </w:rPr>
                <w:delText>40140,</w:delText>
              </w:r>
            </w:del>
            <w:r>
              <w:rPr>
                <w:sz w:val="18"/>
                <w:szCs w:val="18"/>
              </w:rPr>
              <w:t xml:space="preserve"> 40160 должны быть детализированными (наличие счетов 1205х0, 1206х0, 1208х0, 1209х0, 1210х0, 1302х0 недопустимо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е с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хх, 1209хх (кроме 120981), 130305, 13040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хх, 1208хх, 120934, 12101х, 1302хх, 1303хх, 130402, 130403, 1304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81, 13040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 ХХ ХХХХХ ХХ ХХХХ ХХХ (полностью детализированные КДБ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Х ХХ ХХХХХХХХХХ ХХХ (полностью детализированные КРБ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Х ХХ ХХ ХХ ХХ ХХХХ 000 (детализированные КИФ, кроме 15-17)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000000000000, ХХХХ0000000000000, ХХХХХХХХХХХХХХХХ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, КЗ, в том числе 2 разделы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91" w:author="Зайцев Павел Борисович" w:date="2021-06-17T14:11:00Z">
              <w:r>
                <w:rPr>
                  <w:sz w:val="18"/>
                  <w:szCs w:val="18"/>
                </w:rPr>
                <w:t xml:space="preserve">В строках «Итого по коду счета», «Итого по синтетическому коду счета» в последних трех разрядах отражаются 000. </w:t>
              </w:r>
            </w:ins>
            <w:r>
              <w:rPr>
                <w:sz w:val="18"/>
                <w:szCs w:val="18"/>
              </w:rPr>
              <w:t xml:space="preserve">В 24 - 26 разрядах номеров счетов (КОСГУ), кроме счетов </w:t>
            </w:r>
            <w:del w:id="92" w:author="Зайцев Павел Борисович" w:date="2021-06-01T18:54:00Z">
              <w:r>
                <w:rPr>
                  <w:sz w:val="18"/>
                  <w:szCs w:val="18"/>
                </w:rPr>
                <w:delText>40140</w:delText>
              </w:r>
            </w:del>
            <w:ins w:id="93" w:author="Зайцев Павел Борисович" w:date="2021-06-01T18:54:00Z">
              <w:r>
                <w:rPr>
                  <w:sz w:val="18"/>
                  <w:szCs w:val="18"/>
                </w:rPr>
                <w:t>4014х</w:t>
              </w:r>
            </w:ins>
            <w:r>
              <w:rPr>
                <w:sz w:val="18"/>
                <w:szCs w:val="18"/>
              </w:rPr>
              <w:t xml:space="preserve">, 40160, отражаются </w:t>
            </w:r>
            <w:ins w:id="94" w:author="Зайцев Павел Борисович" w:date="2021-06-16T12:46:00Z">
              <w:r>
                <w:rPr>
                  <w:sz w:val="18"/>
                  <w:szCs w:val="18"/>
                  <w:lang w:val="ru-RU"/>
                </w:rPr>
                <w:t>000</w:t>
              </w:r>
            </w:ins>
            <w:ins w:id="95" w:author="Зайцев Павел Борисович" w:date="2021-06-16T12:46:00Z">
              <w:r>
                <w:rPr>
                  <w:sz w:val="18"/>
                  <w:szCs w:val="18"/>
                </w:rPr>
                <w:t xml:space="preserve">, </w:t>
              </w:r>
            </w:ins>
            <w:del w:id="96" w:author="Зайцев Павел Борисович" w:date="2021-06-01T18:53:00Z">
              <w:r>
                <w:rPr>
                  <w:sz w:val="18"/>
                  <w:szCs w:val="18"/>
                </w:rPr>
                <w:delText>000</w:delText>
              </w:r>
            </w:del>
            <w:ins w:id="97" w:author="Зайцев Павел Борисович" w:date="2021-06-01T18:53:00Z">
              <w:r>
                <w:rPr>
                  <w:sz w:val="18"/>
                  <w:szCs w:val="18"/>
                </w:rPr>
                <w:t>00х</w:t>
              </w:r>
            </w:ins>
            <w:ins w:id="98" w:author="Зайцев Павел Борисович" w:date="2021-06-16T12:46:00Z">
              <w:r>
                <w:rPr>
                  <w:sz w:val="18"/>
                  <w:szCs w:val="18"/>
                </w:rPr>
                <w:t xml:space="preserve"> (</w:t>
              </w:r>
            </w:ins>
            <w:ins w:id="99" w:author="Зайцев Павел Борисович" w:date="2021-06-16T12:46:00Z">
              <w:r>
                <w:rPr>
                  <w:sz w:val="18"/>
                  <w:szCs w:val="18"/>
                  <w:lang w:val="en-US"/>
                </w:rPr>
                <w:t>x</w:t>
              </w:r>
            </w:ins>
            <w:ins w:id="100" w:author="Зайцев Павел Борисович" w:date="2021-06-16T12:46:00Z">
              <w:r>
                <w:rPr>
                  <w:sz w:val="18"/>
                  <w:szCs w:val="18"/>
                  <w:lang w:val="ru-RU"/>
                </w:rPr>
                <w:t>&lt;&gt;0)</w:t>
              </w:r>
            </w:ins>
            <w:ins w:id="101" w:author="Зайцев Павел Борисович" w:date="2021-06-16T12:46:00Z">
              <w:r>
                <w:rPr>
                  <w:sz w:val="18"/>
                  <w:szCs w:val="18"/>
                </w:rPr>
                <w:t xml:space="preserve"> с учетом таблицы</w:t>
              </w:r>
            </w:ins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03" w:author="Зайцев Павел Борисович" w:date="2021-06-16T12:46:00Z"/>
              </w:rPr>
            </w:pPr>
            <w:ins w:id="102" w:author="Зайцев Павел Борисович" w:date="2021-06-16T12:46:00Z">
              <w:r>
                <w:rPr>
                  <w:sz w:val="18"/>
                  <w:szCs w:val="18"/>
                </w:rPr>
                <w:t>1205хх, 1303хх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05" w:author="Зайцев Павел Борисович" w:date="2021-06-16T12:46:00Z"/>
              </w:rPr>
            </w:pPr>
            <w:ins w:id="104" w:author="Зайцев Павел Борисович" w:date="2021-06-16T12:46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07" w:author="Зайцев Павел Борисович" w:date="2021-06-16T12:46:00Z"/>
              </w:rPr>
            </w:pPr>
            <w:ins w:id="106" w:author="Зайцев Павел Борисович" w:date="2021-06-16T12:46:00Z">
              <w:r>
                <w:rPr>
                  <w:sz w:val="18"/>
                  <w:szCs w:val="18"/>
                </w:rPr>
                <w:t>1206хх, 1209хх, 1210хх, 1302хх, 1304хх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09" w:author="Зайцев Павел Борисович" w:date="2021-06-16T12:46:00Z"/>
              </w:rPr>
            </w:pPr>
            <w:ins w:id="108" w:author="Зайцев Павел Борисович" w:date="2021-06-16T12:46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10" w:author="Зайцев Павел Борисович" w:date="2021-06-16T12:46:00Z">
              <w:r>
                <w:rPr>
                  <w:sz w:val="18"/>
                  <w:szCs w:val="18"/>
                </w:rPr>
                <w:t>1208хх</w:t>
              </w:r>
            </w:ins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12" w:author="Зайцев Павел Борисович" w:date="2021-06-16T13:08:00Z"/>
              </w:rPr>
            </w:pPr>
            <w:ins w:id="111" w:author="Зайцев Павел Борисович" w:date="2021-06-16T13:08:00Z">
              <w:r>
                <w:rPr>
                  <w:sz w:val="18"/>
                  <w:szCs w:val="18"/>
                </w:rPr>
                <w:t>000,001,002,003,004,005,006,007,008,009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14" w:author="Зайцев Павел Борисович" w:date="2021-06-16T13:08:00Z"/>
              </w:rPr>
            </w:pPr>
            <w:ins w:id="113" w:author="Зайцев Павел Борисович" w:date="2021-06-16T13:0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16" w:author="Зайцев Павел Борисович" w:date="2021-06-16T13:08:00Z"/>
              </w:rPr>
            </w:pPr>
            <w:ins w:id="115" w:author="Зайцев Павел Борисович" w:date="2021-06-16T13:08:00Z">
              <w:r>
                <w:rPr>
                  <w:sz w:val="18"/>
                  <w:szCs w:val="18"/>
                </w:rPr>
                <w:t>001,002,003,004,005,006,007,008,009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18" w:author="Зайцев Павел Борисович" w:date="2021-06-16T13:08:00Z"/>
              </w:rPr>
            </w:pPr>
            <w:ins w:id="117" w:author="Зайцев Павел Борисович" w:date="2021-06-16T13:0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20" w:author="Зайцев Павел Борисович" w:date="2021-06-16T13:08:00Z"/>
              </w:rPr>
            </w:pPr>
            <w:ins w:id="119" w:author="Зайцев Павел Борисович" w:date="2021-06-16T13:0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21" w:author="Зайцев Павел Борисович" w:date="2021-06-16T13:08:00Z">
              <w:r>
                <w:rPr>
                  <w:sz w:val="18"/>
                  <w:szCs w:val="18"/>
                </w:rPr>
                <w:t>007</w:t>
              </w:r>
            </w:ins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22" w:author="Зайцев Павел Борисович" w:date="2021-06-16T12:46:00Z">
              <w:r>
                <w:rPr/>
                <w:t>Б</w:t>
              </w:r>
            </w:ins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Междокументальные контрольные соотношения для ежеквартальных Сведений ф. 0503169 (при проведении контролей в подсистеме Учет и отчетность ГИИС Электронный бюджет применяются, начиная с отчетности на 01.01.2018)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80"/>
        <w:gridCol w:w="1276"/>
        <w:gridCol w:w="425"/>
        <w:gridCol w:w="567"/>
        <w:gridCol w:w="1134"/>
        <w:gridCol w:w="1418"/>
        <w:gridCol w:w="567"/>
        <w:gridCol w:w="567"/>
        <w:gridCol w:w="2998"/>
      </w:tblGrid>
      <w:tr>
        <w:trPr>
          <w:trHeight w:val="6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оотнош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язанная 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вязан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*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биторской (кредиторской) задолженности на конец предыдущего отчетного года не соответствует показателю ежеквартальных Сведений </w:t>
              <w:br/>
              <w:t xml:space="preserve">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*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олгосроч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*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просрочен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биторской (кредиторской) задолженности на конец предыдущего отчетного года не соответствует показателю ежеквартальных Сведений </w:t>
              <w:br/>
              <w:t xml:space="preserve">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олгосроч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просрочен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0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(за аналогичный период прошлого отчетн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биторской (кредиторской) задолженности на конец аналогичного периода прошлого отчетного года не соответствует идентичному показателю ежеквартальных Сведений ф. 0503169 – требуются пояснения </w:t>
            </w:r>
          </w:p>
        </w:tc>
      </w:tr>
      <w:tr>
        <w:trPr>
          <w:trHeight w:val="10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(за аналогичный период прошлого отчетн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олгосрочной дебиторской (кредиторской) задолженности на конец аналогичного периода прошлого отчетного года не соответствует идентичному показателю ежеквартальных Сведений ф. 0503169 – требуются пояснения </w:t>
            </w:r>
          </w:p>
        </w:tc>
      </w:tr>
      <w:tr>
        <w:trPr>
          <w:trHeight w:val="10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(за аналогичный период прошлого отчетн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просроченной дебиторской (кредиторской) задолженности на конец аналогичного периода прошлого отчетного года не соответствует идентичному показателю ежеквартальных Сведений ф. 0503169 – требуются пояснения </w:t>
            </w:r>
          </w:p>
        </w:tc>
      </w:tr>
    </w:tbl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* - не применяется на отчетные периоды 01.07.2019, 01.10.2019, 01.01.2020</w:t>
      </w:r>
    </w:p>
    <w:p>
      <w:pPr>
        <w:pStyle w:val="Heading1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  <w:bookmarkStart w:id="15" w:name="__RefHeading___Toc522182528"/>
      <w:bookmarkStart w:id="16" w:name="__RefHeading___Toc522182528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17" w:name="__RefHeading___Toc522182528"/>
      <w:r>
        <w:rPr>
          <w:sz w:val="20"/>
          <w:szCs w:val="20"/>
        </w:rPr>
        <w:t>12 . Сведения о финансовых вложениях получателя бюджетных средств, администратора источников финансирования дефицита бюджета ф. 0503171</w:t>
      </w:r>
      <w:bookmarkEnd w:id="17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3"/>
        <w:gridCol w:w="1105"/>
        <w:gridCol w:w="1451"/>
        <w:gridCol w:w="2454"/>
        <w:gridCol w:w="793"/>
        <w:gridCol w:w="2472"/>
      </w:tblGrid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2%,</w:t>
            </w:r>
          </w:p>
          <w:p>
            <w:pPr>
              <w:pStyle w:val="Normal"/>
              <w:rPr/>
            </w:pPr>
            <w:r>
              <w:rPr/>
              <w:t>%2043%,</w:t>
            </w:r>
          </w:p>
          <w:p>
            <w:pPr>
              <w:pStyle w:val="Normal"/>
              <w:rPr/>
            </w:pPr>
            <w:r>
              <w:rPr/>
              <w:t>%2045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коду счета </w:t>
            </w:r>
            <w:r>
              <w:rPr>
                <w:sz w:val="18"/>
                <w:szCs w:val="18"/>
                <w:lang w:eastAsia="ar-SA"/>
              </w:rPr>
              <w:t>1 204 20 000, 1 204 30 000,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 204 50 000 соответственн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коду счета </w:t>
            </w:r>
            <w:r>
              <w:rPr>
                <w:sz w:val="18"/>
                <w:szCs w:val="18"/>
                <w:lang w:eastAsia="ar-SA"/>
              </w:rPr>
              <w:t>1 215 20 000, 1 215 30 000,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 215 50 000 соответственн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3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начение по счетам не соответствует общей сумме по строке «Всего» </w:t>
            </w:r>
            <w:r>
              <w:rPr>
                <w:sz w:val="18"/>
                <w:szCs w:val="18"/>
              </w:rPr>
              <w:t>– недопустимо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%</w:t>
            </w:r>
            <w:r>
              <w:rPr>
                <w:lang w:val="en-US"/>
              </w:rPr>
              <w:t>0%</w:t>
            </w:r>
            <w:r>
              <w:rPr>
                <w:rStyle w:val="FootnoteCharacters"/>
                <w:rStyle w:val="FootnoteAnchor"/>
                <w:lang w:val="en-US"/>
              </w:rPr>
              <w:footnoteReference w:id="4"/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по всем строкам кроме  «Итого по коду счета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510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0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8" w:name="__RefHeading___Toc522182529"/>
      <w:bookmarkEnd w:id="18"/>
      <w:r>
        <w:rPr>
          <w:sz w:val="20"/>
          <w:szCs w:val="20"/>
        </w:rPr>
        <w:t>13. Сведения об изменении остатков валюты баланса ф.0503173</w:t>
      </w:r>
    </w:p>
    <w:tbl>
      <w:tblPr>
        <w:tblW w:w="9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+7+8+9+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графы 3 не равен сумме показателей граф 4+5+6+7+8+9+1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30 не равен разности показателей строк 010-0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60 не равен разности показателей строк 040-0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90 не равен сумме показателей строк 030+060+070+080+100+120+130+140+150+1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00 не равен сумме показателей строк 201+203+207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 , 213, 220, 223, 230, 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казателей в строках 210, 213, 220, 223, 230, 234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200+210+220+230+240+250+260+270+280+29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50 не равен сумме показателей строк 190+34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4+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30 не равен сумме показателей строк 431+432+434+43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400+410+420+430+470+510+5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700 не равен сумме показателей строк 550+5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по строкам, составляющим строку «Счета актива баланса, итого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 не равен сумме показателей, составляющих строку «Счета актива баланса, итого»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по строкам, составляющим строку «Счета пассива баланса, итого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 не равен сумме показателей, составляющих строку «Счета пассива баланса, итого»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1 00 000 Раздела 2 не равна показателю по строке 01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2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2 00 000 Раздела 2 не равна показателю по строке 04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3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3 00 000 Раздела 2 не равна показателю по строке 07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5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5 00 000 Раздела 2 не равна показателю по строке 08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6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6 00 000 Раздела 2 не равна показателю по строке 12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7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7 00 000 Раздела 2 не равна показателю по строке 13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9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9 00 000 Раздела 2 не равна показателю по строке 15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1 00 000 Раздела 2 не равна показателю по строке 20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4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4 00 000 Раздела 2 не равна показателю по строке 24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актива баланса по кодам счетов 0 205 00 000 и 0 209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ам счетов 0 205 00 000 и 0 209 00 000 Раздела 2 не равна показателю по строке 25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актива баланса по кодам счетов 0 206 00 000, 0 208 00 000, 0 303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ам счетов 0 206 00 000, 0 208 00 000, 0 303 00 000 Раздела 2 не равна показателю по строке 26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7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7 00 000 Раздела 2 не равна показателю по строке 27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10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10 00 000 Раздела 2 не равна показателю по строке 28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15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15 00 000 Раздела 2 не равна показателю по строке 29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4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401 00 000 Раздела 2 не равна показателю по строке 16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3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301 00 000 Раздела 2 не равна показателю по строке 40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пассива баланса по кодам счетов 0 302 00 000, 0 208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пассива баланса по кодам счетов 0 302 00 000, 0 208 00 000 Раздела 2 не равна показателю по строке 410 графы 4 в разделе 1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303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303 00 000 Раздела 2 не равна показателю по строке 42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пассива баланса по кодам счетов 0 205 00 000, 0 209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ам счетов 0 205 00 000, 0 209 00 000 Раздела 2 не равна показателю по строке 47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4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10+520+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401 00 000 Раздела 2 не равна сумме показателей по срокам 510, 520, 57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01.1, 01.2, 01.3, 0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ричины изменения валюты баланса отличен от значений 01.1, либо 01.2, либо 01.3, либо 01.4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окам, у которых в графе 5 отражен код причины 0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кода главы по БК, отличного от 000 при коде причины изменения валюты баланса 01.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од элемента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окам, у которых в графе 5 отражен код причины 0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кода элемента бюджета, отличного от 00 при коде причины изменения валюты баланса 01.3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од элемента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сем строкам, за исключением строк «Счета актива баланса, итого»,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кода элемента бюджета, равного 0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ОКТ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окам, у которых в графе 5 отражен код причины 0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ОКТМО, отличного от 0000000 при коде причины изменения валюты баланса  01.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ОКТ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окам, у которых в графе 5 отражены коды причин, не равные 0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 Приложение 7 «Справочник ОКТМО» к ТФФ, а также 00000000, 22222222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ОКТМО, отличного от Приложение 7 «Справочник ОКТМО» к ТФФ, а также 00000000, 22222222, при кодах причин, отличных от  01.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102+103+104+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100 &lt;&gt; стр. 101 +Стр. 102+ Стр.103+ Стр104+- Стр.104+ стр 105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+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 110 &lt;&gt; стр. 111 + стр. 112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-173, 180-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ам 17, 18 в разделе 3 ф. 0503173 недопусти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9" w:name="__RefHeading___Toc522182531"/>
      <w:bookmarkEnd w:id="19"/>
      <w:r>
        <w:rPr>
          <w:sz w:val="20"/>
          <w:szCs w:val="20"/>
        </w:rPr>
        <w:t>15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134"/>
        <w:gridCol w:w="2268"/>
        <w:gridCol w:w="1134"/>
        <w:gridCol w:w="3260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10+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+200+300+400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600 не равна сумме строк 100+200+300+400+5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11, 12, 13, 14, 15, 16, 17, 21, 22, 23, 24, 25, 26, 27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 1, 2, 3 , 4, 5, 6, 7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е 11 указаны значения, отличные от 0 до 8,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400,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20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, если графа 8 = 01, 04, 11-17, 21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21 меньше графы 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**********************XXXX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*************************, где ХХХ код данного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е показателей в графе 17+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+18-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0" w:name="__RefHeading___Toc522182532"/>
      <w:bookmarkEnd w:id="20"/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Междокументные контрольные соотн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410"/>
        <w:gridCol w:w="836"/>
        <w:gridCol w:w="687"/>
        <w:gridCol w:w="520"/>
        <w:gridCol w:w="1134"/>
        <w:gridCol w:w="2167"/>
        <w:gridCol w:w="851"/>
        <w:gridCol w:w="850"/>
        <w:gridCol w:w="3851"/>
        <w:gridCol w:w="6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фор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анная форм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овень ошибк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 202 00000 00 000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20551561(661), 120561561(661) КД – 2 02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итоговой суммы безвозмездных поступлений итоговому показателю в Справке по консолидируемым расчетам по счету 120551561(661), 120561561(661)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 % 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503125 (130251831)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.0503125 (120651561), ф.0503125 (120651661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межбюджетных трансфертов итоговому показателю в справке по консолидируемым расчетам по счетам 130251831, 120651561, 120651661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9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 xml:space="preserve">1(661), 120561561(661) </w:t>
            </w:r>
            <w:r>
              <w:rPr>
                <w:sz w:val="18"/>
                <w:szCs w:val="18"/>
                <w:lang w:val="en-US"/>
              </w:rPr>
              <w:t>130305731(831)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 2 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9 00000 00 0000 000 итоговому показателю в справке по консолидируемым расчетам по счету 120551561(661), 120561561(661), </w:t>
            </w:r>
            <w:r>
              <w:rPr>
                <w:sz w:val="18"/>
                <w:szCs w:val="18"/>
                <w:lang w:val="en-US"/>
              </w:rPr>
              <w:t>130305731(831)</w:t>
            </w:r>
            <w:r>
              <w:rPr>
                <w:sz w:val="18"/>
                <w:szCs w:val="18"/>
              </w:rPr>
              <w:t xml:space="preserve">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 2 18 Х0000 00 0000 000, где Х не равен 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6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1(561), 120561661(561)) КД 2 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8 00000 00 0000 000 итоговому показателю в справке по консолидируемым расчетам по счету 120551661(561), 120561661(561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до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–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Источники внутреннего финансирования бюджета ф.0503117 и 0503164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Источники внутреннего финансирования бюджета ф.0503117 и 0503164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0 00 00 00 000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+5020-4400  – (4610+46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изменения остатков в ф. 0503117 не соответствует показателю изменения остатков в ф. 0503123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{Гр/Пгр.=202} (не группировочным кода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+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подгруппе доходов 202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КВР 5х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101 – 110%, кроме 11008%, 11007%, 10912000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осгу 110 в разделе 1 ф. 0503117 не соответствует показателю по строке 030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20 (код аналитической группы подвида доходов=12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20 в разделе 1 ф. 0503117 не соответствует показателю по строке 040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30 (код аналитической группы подвида доходов=13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-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30 в разделе 1 ф. 0503117 не соответствует разнице показателей по строкам 0500 и 4210 в ф. 0503123 – требует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115%, 116%, 10912000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40 в разделе 1 ф. 0503117 не соответствует показателю по строке 060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03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0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20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(Гр. 6 – Гр.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08%140 (код аналитической группы подвида доходов=140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160 (код аналитической группы подвида доходов=16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10908%140 и %160 в разделе 1 ф. 0503117 не соответствует показателю по строке 0304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 1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итоговой суммы доходов ф.0503121 итоговому показателю в справке по заключению счетов (ф.0503110) по счету 1401 10 1хх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1011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1х в ф. 0503110 не соответствуют начисленным доходам по КОСГУ 11х в ф. 0503121 недопустим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2х в ф. 0503110 не соответствуют начисленным доходам по КОСГУ 12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1013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 14011013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ые доходы по детализированным КОСГУ 13х в ф. 0503110 не соответствуют начисленным доходам по КОСГУ 13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4х в ф. 0503110 не соответствуют начисленным доходам по КОСГУ 14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5х в ф. 0503110 не соответствуют начисленным доходам по КОСГУ 15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6х в ф. 0503110 не соответствуют начисленным доходам по КОСГУ 16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7х в ф. 0503110 не соответствуют начисленным доходам по КОСГУ 17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8х в ф. 0503110 не соответствуют начисленным доходам по КОСГУ 18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ые доходы по детализированным КОСГУ 19х в ф. 0503110 не соответствуют начисленным доходам по КОСГУ 19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1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1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21х в ф. 0503110 не соответствуют начисленным доходам по КОСГУ 21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2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2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22х в ф. 0503110 не соответствуют начисленным расходам по КОСГУ 22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4х в ф. 0503110 не соответствуют начисленным расходам по КОСГУ 24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5х в ф. 0503110 не соответствуют начисленным расходам по КОСГУ 25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6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6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6х в ф. 0503110 не соответствуют начисленным расходам по КОСГУ 26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7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7х (для КОСГУ 272 + графа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7х в ф. 0503110 не соответствуют начисленным расходам по КОСГУ 27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8х в ф. 0503110 не соответствуют начисленным расходам по КОСГУ 28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0 (КОСГУ 291)+3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291 в ф. 0503110 не соответствуют начисленным расходам по КОСГУ 291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(детализированные строки, кроме КОСГУ 29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9х, кроме 1401202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9х, кроме 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9х, кроме КОСГУ 291,  в ф. 0503110 не соответствуют начисленным расходам по КОСГУ 29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(детализированные строки,КОСГУ 15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0 (детализированные строки,КОСГУ 16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4011016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детализированные строки,КОСГУ 189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8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(детализированные строки,КОСГУ 19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9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9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(детализированные строки,КОСГУ 195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9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(детализированные строки,КОСГУ 25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202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начисленных расходов в ф. 0503121 по гр. 4 не соответствует сумме неденежных расчетов в ф. 0503125 по счету 1401202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+3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20 2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расходов ф.0503121 итоговому показателю в справке по заключению счетов (ф.0503110) по счету 1401 10 2хх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5 – Гр.8) - Стр. 050 (Гр. 8) +  Стр. 070 (Гр.5 – Гр.8) + Стр. 080 (Гр.5 – Гр.8) + Стр. 320 (Гр.5 – Гр.8) - Стр. 330 (Гр. 8) +  Стр. 360 (Гр.5 – Гр.8) - Стр. 370 (Гр. 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380 (Гр.5 – Гр.8) – Стр. 06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50</w:t>
            </w:r>
            <w:r>
              <w:rPr>
                <w:sz w:val="16"/>
                <w:szCs w:val="16"/>
                <w:lang w:val="en-US"/>
              </w:rPr>
              <w:t>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5 – Гр.8) - Стр. 120 (Гр. 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130 (Гр.5 – Гр.8) + Стр. 420 (Гр.5 – Гр.8) - Стр. 430 (Гр. 8) – Стр. 125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150 (Гр.5 – Гр.8) + Стр. 440 (Гр.5 – Гр.8)  - Стр. 16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5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тр. 260 (Гр.5 – Гр.8) - Стр. 27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е прав пользования активами по ф. 0503121 не соответствует идентичному показателю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&gt;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+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 показаетелей прав пользования активами, должны быть отражены обороты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? П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ф. 0503130 (бюджет) не соответствует идентичному показателю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 +  Обороты (130406000, 7 304 06 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1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1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езервов предстоящих расходов ф.0503130 не соответствует идентичному показателю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(Гр.6 – Гр.3) + Стр. 210 (Гр.6 – Гр.3) + Стр. 220 (Гр.6 – Гр.3) + Стр. 23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(Гр.7 – Гр.4) + Стр. 210 (Гр.7 – Гр.4) + Стр. 220 (Гр.7 – Гр.4) + Стр. 23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0 (Гр.6 – Гр.3) + Стр. 29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+450+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я от финансовых вложений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0 (Гр.7 – Гр.4) + Стр. 29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+450+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я от финансовых вложений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-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бесценения основных средств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-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есценения основных средств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есценения НМ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есценения НМ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очной стоимости прав пользования активами не соответствует идентичным показателям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очной стоимости прав пользования активами не соответствует идентичным показателям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0+ 360+ 380+ 420+ 440+450+460+470)-(330+370+430+4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0+ 360+ 380+ 420+ 440+450+460+4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-(330+370+430+4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0 204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 204 00 000 в ф. 0503171 не соответствует остатку, указанному в ф. 050312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0 215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 215 00 000 в ф. 0503171 не соответствует остатку, указанному в ф. 050312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 00 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205 00 000 и 1 209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06 00 000 + Итого по счету 1 208 00 000 + Итого по счету 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206 00 000,  1 208 00 000, 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2 00 000 + Итого по счету 1 208 00 000 + Итог по счету 1 304 02 000 + итог по счету 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302 00 000, 1 208 00 000, 1 304 02 000, 1 304 03 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(по кредит.задолж.)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0 (Гр. 6 – Гр. 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Итог по счету 1 401 00 000 (Гр. 3 – Гр. 2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Фактический результат по ф. 0503110 не соответствует идентичному показателю в баланс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 00 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оков по счетам 1 205 00 000 и  1 209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того по счетам </w:t>
            </w:r>
            <w:r>
              <w:rPr>
                <w:rFonts w:eastAsia="Arial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205</w:t>
            </w:r>
            <w:r>
              <w:rPr>
                <w:rFonts w:eastAsia="Arial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rFonts w:eastAsia="Arial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209</w:t>
            </w:r>
            <w:r>
              <w:rPr>
                <w:rFonts w:eastAsia="Arial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500000 + 0209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того по счетам 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9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500000 + 0209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6 00 000 + Итого по счету 1 208 00 000 + Итого по счету 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оков по счетам 1 206 00 000,  1 208 00 000,  1 303 00 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того по счетам 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6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8%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303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600000 + 020800000+0303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по счетам 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6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8%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303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600000 + 020800000+0303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2 00 000 + Итого по счету 1 208 00 000 + Итого по счету 1 304 02 000 + Итого по счету 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 1 302 00 000,  1 208 00 000, 1 304 02 000,  1 304 03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счетам %302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208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30402%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3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30200000 + 020800000+030402000+030403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счетам %302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208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30402%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3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30200000 + 020800000+030402000+030403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23" w:author="Зайцев Павел Борисович" w:date="2021-06-01T18:54:00Z">
              <w:r>
                <w:rPr>
                  <w:sz w:val="18"/>
                  <w:szCs w:val="18"/>
                </w:rPr>
                <w:delText>20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24" w:author="Зайцев Павел Борисович" w:date="2021-06-01T18:54:00Z">
              <w:r>
                <w:rPr>
                  <w:sz w:val="18"/>
                  <w:szCs w:val="18"/>
                </w:rPr>
                <w:delText>20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4 06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6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25" w:author="Зайцев Павел Борисович" w:date="2021-06-01T18:55:00Z">
              <w:r>
                <w:rPr>
                  <w:sz w:val="18"/>
                  <w:szCs w:val="18"/>
                </w:rPr>
                <w:delText>20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4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4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4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4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6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6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6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6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+420+470+ 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кредиторской задолженности на начало г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+420+470+ 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кредиторской задолженности на начало г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+260+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дебиторской задолженности на конец отчетного пери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+260+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дебиторской задолженности на конец отчетного пери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0503120 (отчетный финансовый год) Гр.3 ф.050312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редыдущий финансовый год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Гр. 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73</w:t>
            </w:r>
            <w:r>
              <w:rPr>
                <w:sz w:val="16"/>
                <w:szCs w:val="16"/>
              </w:rPr>
              <w:t xml:space="preserve"> Бюджетная деятель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ница входящих остатков баланса за отчетный год иисходящих остатков баланса на конец предыдущего отчетного периода не соответствует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120 (отчетный финансовый год) Гр.4– ф. 0503120 (предыдущий год) Гр. 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 средства во временном распоряжен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ица входящих остатков баланса за отчетный год и исходящих остатков баланса за предыдущий отчетный финансовый год и не соответствует показателю в ф. 05031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правка          о наличии имущества и обязательств на забалансовых сче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120 (текущий год) Гр.4 – ф. 0503120 (предыдущий год) Гр. 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, кроме строк 170-173, 180-18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0503173 бюджетная деятель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трок 170-173, 180-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ница входящих остатков баланса за отчетный год и исходящих остатков баланса за предыдущий отчетный финансовый год в части показаетелей по забалансовым счетам не соответствует показателю в ф. 0503173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-6-7-(8-9-10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 17 00000 00 0000 000 1 401 10 176 (раздел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переоченки земли, отраженная в Справке 0503110 по счету 1 17 00000 00 0000 000 1 401 10 176  не соответсвует данным Сведений 0503168 - требуются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51 + 4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-6-7-(8-9-10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 17 00000 00 0000 000 1 401 10 176 (раздел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переоченки земли, отраженная в Справке 0503110 по счету 1 17 00000 00 0000 000 1 401 10 176  не соответсвует данным Сведений 0503168 – требуются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+070+080+110+130+150+170+190230+250+260+320+360+380+420+440+450+460+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 17 00000 00 0000 000 1 401 10 199 (раздел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принятых к учету ранее не учетнных объектов не соответствует данным ф. 0503110 по счету 140110199 - требуются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5 (1 401 10 15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5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итоговой суммы по поступлениям  от других бюджетов в ф. 0503125  сумме показателей по КОСГУ 151 ф. 0503110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5 (1 401 10 16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6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итоговой суммы по поступлениям  от других бюджетов в ф. 0503125  сумме показателей по КОСГУ 161 ф. 0503110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5 (1 401 20 25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о КБК Р.%</w:t>
              <w:br/>
              <w:t xml:space="preserve">14012025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итоговой суммы по перечислениям   другим бюджетам в ф. 0503125  сумме показателей по КОСГУ 251 ф. 0503110 недопустимо (кроме аренды на льготных условиях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(1 401 10 189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нежные расче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207%   </w:t>
              <w:br/>
              <w:t xml:space="preserve">140110189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сумм по прочим поступлениям в ф. 0503125  сумме показателей по КОСГУ 189 ф. 0503110 требует поясн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(1 401 10 191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нежные расче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9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ответствие сумм по прочим поступлениям в ф. 0503125  сумме показателей по КОСГУ 191 ф. 0503110 требует пояснени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(1 401 10 195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нежные расче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95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ответствие сумм по прочим поступлениям в ф. 0503125  сумме показателей по КОСГУ 195 ф. 0503110 требует пояснени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02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302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счету </w:t>
            </w:r>
            <w:del w:id="126" w:author="Зайцев Павел Борисович" w:date="2021-06-01T18:55:00Z">
              <w:r>
                <w:rPr>
                  <w:sz w:val="18"/>
                  <w:szCs w:val="18"/>
                </w:rPr>
                <w:delText xml:space="preserve">130251000 </w:delText>
              </w:r>
            </w:del>
            <w:ins w:id="127" w:author="Зайцев Павел Борисович" w:date="2021-06-01T18:55:00Z">
              <w:r>
                <w:rPr>
                  <w:sz w:val="18"/>
                  <w:szCs w:val="18"/>
                </w:rPr>
                <w:t xml:space="preserve">130251001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30251000 отраженному в Справке ф. 0503125 сумме остатков по счету 130251000 в Сведениях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 (1206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206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счету </w:t>
            </w:r>
            <w:del w:id="128" w:author="Зайцев Павел Борисович" w:date="2021-06-01T18:55:00Z">
              <w:r>
                <w:rPr>
                  <w:sz w:val="18"/>
                  <w:szCs w:val="18"/>
                </w:rPr>
                <w:delText xml:space="preserve">120651000 </w:delText>
              </w:r>
            </w:del>
            <w:ins w:id="129" w:author="Зайцев Павел Борисович" w:date="2021-06-01T18:55:00Z">
              <w:r>
                <w:rPr>
                  <w:sz w:val="18"/>
                  <w:szCs w:val="18"/>
                </w:rPr>
                <w:t xml:space="preserve">120651001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20651000 отраженному в Справке ф. 0503125 сумме остатков по счету 120651000 в Сведениях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205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показателей по  счету 1 205 51 </w:t>
            </w:r>
            <w:del w:id="130" w:author="Зайцев Павел Борисович" w:date="2021-06-01T18:55:00Z">
              <w:r>
                <w:rPr>
                  <w:sz w:val="18"/>
                  <w:szCs w:val="18"/>
                </w:rPr>
                <w:delText xml:space="preserve">000 </w:delText>
              </w:r>
            </w:del>
            <w:ins w:id="131" w:author="Зайцев Павел Борисович" w:date="2021-06-01T18:55:00Z">
              <w:r>
                <w:rPr>
                  <w:sz w:val="18"/>
                  <w:szCs w:val="18"/>
                </w:rPr>
                <w:t xml:space="preserve">001 </w:t>
              </w:r>
            </w:ins>
            <w:r>
              <w:rPr>
                <w:sz w:val="18"/>
                <w:szCs w:val="18"/>
              </w:rPr>
              <w:t xml:space="preserve">(ф. 0503169 по дебиторской задолженность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20551000 отраженному в Справке ф. 0503125 сумме остатков по счету 12055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205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 счету 1 205 51 </w:t>
            </w:r>
            <w:del w:id="132" w:author="Зайцев Павел Борисович" w:date="2021-06-01T18:55:00Z">
              <w:r>
                <w:rPr>
                  <w:sz w:val="18"/>
                  <w:szCs w:val="18"/>
                </w:rPr>
                <w:delText xml:space="preserve">000 </w:delText>
              </w:r>
            </w:del>
            <w:ins w:id="133" w:author="Зайцев Павел Борисович" w:date="2021-06-01T18:55:00Z">
              <w:r>
                <w:rPr>
                  <w:sz w:val="18"/>
                  <w:szCs w:val="18"/>
                </w:rPr>
                <w:t xml:space="preserve">001 </w:t>
              </w:r>
            </w:ins>
            <w:r>
              <w:rPr>
                <w:sz w:val="18"/>
                <w:szCs w:val="18"/>
              </w:rPr>
              <w:t>(ф. 0503169 по кредиторской задолж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20551000 отраженному в Справке ф. 0503125 сумме остатков по счету 12055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6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зница по счетам 12056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69 дебиторк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показателей по  счету 1 205 61 </w:t>
            </w:r>
            <w:del w:id="134" w:author="Зайцев Павел Борисович" w:date="2021-06-01T18:55:00Z">
              <w:r>
                <w:rPr>
                  <w:sz w:val="18"/>
                  <w:szCs w:val="18"/>
                </w:rPr>
                <w:delText xml:space="preserve">000 </w:delText>
              </w:r>
            </w:del>
            <w:ins w:id="135" w:author="Зайцев Павел Борисович" w:date="2021-06-01T18:55:00Z">
              <w:r>
                <w:rPr>
                  <w:sz w:val="18"/>
                  <w:szCs w:val="18"/>
                </w:rPr>
                <w:t xml:space="preserve">001 </w:t>
              </w:r>
            </w:ins>
            <w:r>
              <w:rPr>
                <w:sz w:val="18"/>
                <w:szCs w:val="18"/>
              </w:rPr>
              <w:t xml:space="preserve">(ф. 0503169 по дебиторской задолженность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разницы остатков по счету 120561000, отраженному в Справке ф. 0503125, разнице остатков по счетам 120561000 и 12056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6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зница по счетам 12056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 счету 1 205 61 </w:t>
            </w:r>
            <w:del w:id="136" w:author="Зайцев Павел Борисович" w:date="2021-06-01T18:55:00Z">
              <w:r>
                <w:rPr>
                  <w:sz w:val="18"/>
                  <w:szCs w:val="18"/>
                </w:rPr>
                <w:delText xml:space="preserve">000  </w:delText>
              </w:r>
            </w:del>
            <w:ins w:id="137" w:author="Зайцев Павел Борисович" w:date="2021-06-01T18:55:00Z">
              <w:r>
                <w:rPr>
                  <w:sz w:val="18"/>
                  <w:szCs w:val="18"/>
                </w:rPr>
                <w:t xml:space="preserve">001  </w:t>
              </w:r>
            </w:ins>
            <w:r>
              <w:rPr>
                <w:sz w:val="18"/>
                <w:szCs w:val="18"/>
              </w:rPr>
              <w:t>(ф. 0503169 по кредиторской задолж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разницы остатков по счету 120561000, отраженному в Справке ф. 0503125, разнице остатков по счетам 120561000 и 12056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Показатель по счету 010611000 на начало года 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оказатель по счету 010611000 на начало года 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Показатель по счету 010611000 фактическое увеличение расходов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оказатель по счету 010611000 фактическое уменьшение расходов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текущего отчетного период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 (прошлого года)**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прошлого отчетного период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фактических расходов (по сч. 10611000 в связке ИНН гр.3, учетный номер гр.6, 7) на начало года не соответствует показателю предыдущего годового отчета (по сч. 10611000 в связке ИНН гр.3, учетный номер гр.6, 7)– требует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orient="landscape" w:w="16838" w:h="11906"/>
      <w:pgMar w:left="1260" w:right="818" w:gutter="0" w:header="709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36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 в части граф 12-14 применяется, начиная с отчетности на 01.01.201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Пенсионного фонд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Таблица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/>
  </w:style>
  <w:style w:type="character" w:styleId="OTRTableHead">
    <w:name w:val="OTR_Table_Head Знак"/>
    <w:qFormat/>
    <w:rPr>
      <w:b/>
      <w:sz w:val="24"/>
    </w:rPr>
  </w:style>
  <w:style w:type="character" w:styleId="OTRNameTable">
    <w:name w:val="OTR_Name_Table Знак"/>
    <w:qFormat/>
    <w:rPr>
      <w:b/>
      <w:sz w:val="24"/>
    </w:rPr>
  </w:style>
  <w:style w:type="character" w:styleId="Style18">
    <w:name w:val="Текст концевой сноски Знак"/>
    <w:qFormat/>
    <w:rPr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sz w:val="28"/>
      <w:szCs w:val="2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Основной текст Знак"/>
    <w:qFormat/>
    <w:rPr/>
  </w:style>
  <w:style w:type="character" w:styleId="Style23">
    <w:name w:val="Основной текст с отступом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ЛОМе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31">
    <w:name w:val="Текст примечания"/>
    <w:basedOn w:val="Normal"/>
    <w:qFormat/>
    <w:pPr>
      <w:suppressAutoHyphens w:val="true"/>
    </w:pPr>
    <w:rPr/>
  </w:style>
  <w:style w:type="paragraph" w:styleId="Style32">
    <w:name w:val="Тема примечания"/>
    <w:basedOn w:val="16"/>
    <w:next w:val="16"/>
    <w:qFormat/>
    <w:pPr/>
    <w:rPr>
      <w:b/>
      <w:bCs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5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Endnote">
    <w:name w:val="Endnote Text"/>
    <w:basedOn w:val="Normal"/>
    <w:pPr>
      <w:suppressAutoHyphens w:val="true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17">
    <w:name w:val="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n@roskazna.ru" TargetMode="External"/><Relationship Id="rId3" Type="http://schemas.openxmlformats.org/officeDocument/2006/relationships/hyperlink" Target="consultantplus://offline/ref=B15A9113CDC6BFA4BA86F7F98787E4C6D5E2DFC2BFE528B424A50A11981A25065B03857236A9B278B9718C7C0C5279B46BA34C4CCF157FEBa3U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06:00Z</dcterms:created>
  <dc:creator>2358</dc:creator>
  <dc:description/>
  <cp:keywords/>
  <dc:language>en-US</dc:language>
  <cp:lastModifiedBy>Зайцев Павел Борисович</cp:lastModifiedBy>
  <cp:lastPrinted>2019-12-12T17:38:00Z</cp:lastPrinted>
  <dcterms:modified xsi:type="dcterms:W3CDTF">2021-06-17T11:11:00Z</dcterms:modified>
  <cp:revision>7</cp:revision>
  <dc:subject/>
  <dc:title>Формы годовой отчетности об исполнении государственных внебюджетных фондов</dc:title>
</cp:coreProperties>
</file>