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Версия на </w:t>
      </w:r>
      <w:ins w:id="0" w:author="Зайцев Павел Борисович" w:date="2021-05-28T16:03:00Z">
        <w:r>
          <w:rPr/>
          <w:t>28.05.</w:t>
        </w:r>
      </w:ins>
      <w:r>
        <w:rPr/>
        <w:t>2021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</w:r>
            <w:ins w:id="1" w:author="Зайцев Павел Борисович" w:date="2021-06-18T10:26:00Z">
              <w:r>
                <w:rPr>
                  <w:rStyle w:val="IndexLink"/>
                  <w:b/>
                  <w:lang w:val="en-US" w:eastAsia="en-US"/>
                </w:rPr>
                <w:t>3</w:t>
              </w:r>
            </w:ins>
            <w:del w:id="2" w:author="Зайцев Павел Борисович" w:date="2021-06-18T10:26:00Z">
              <w:r>
                <w:rPr>
                  <w:rStyle w:val="IndexLink"/>
                  <w:b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</w:r>
            <w:ins w:id="3" w:author="Зайцев Павел Борисович" w:date="2021-06-18T10:26:00Z">
              <w:r>
                <w:rPr>
                  <w:rStyle w:val="IndexLink"/>
                </w:rPr>
                <w:t>5</w:t>
              </w:r>
            </w:ins>
            <w:del w:id="4" w:author="Зайцев Павел Борисович" w:date="2021-06-18T10:26:00Z">
              <w:r>
                <w:rPr>
                  <w:rStyle w:val="IndexLink"/>
                </w:rPr>
                <w:delText>5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</w:r>
            <w:ins w:id="5" w:author="Зайцев Павел Борисович" w:date="2021-06-18T10:26:00Z">
              <w:r>
                <w:rPr>
                  <w:rStyle w:val="IndexLink"/>
                </w:rPr>
                <w:t>19</w:t>
              </w:r>
            </w:ins>
            <w:del w:id="6" w:author="Зайцев Павел Борисович" w:date="2021-06-18T10:26:00Z">
              <w:r>
                <w:rPr>
                  <w:rStyle w:val="IndexLink"/>
                </w:rPr>
                <w:delText>9</w:delText>
              </w:r>
            </w:del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</w:r>
            <w:r>
              <w:rPr>
                <w:rStyle w:val="IndexLink"/>
                <w:u w:val="single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</w:r>
            <w:ins w:id="7" w:author="Зайцев Павел Борисович" w:date="2021-06-18T10:26:00Z">
              <w:r>
                <w:rPr>
                  <w:rStyle w:val="IndexLink"/>
                </w:rPr>
                <w:t>24</w:t>
              </w:r>
            </w:ins>
            <w:del w:id="8" w:author="Зайцев Павел Борисович" w:date="2021-06-18T10:26:00Z">
              <w:r>
                <w:rPr>
                  <w:rStyle w:val="IndexLink"/>
                </w:rPr>
                <w:delText>14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</w:r>
            <w:ins w:id="9" w:author="Зайцев Павел Борисович" w:date="2021-06-18T10:26:00Z">
              <w:r>
                <w:rPr>
                  <w:rStyle w:val="IndexLink"/>
                </w:rPr>
                <w:t>29</w:t>
              </w:r>
            </w:ins>
            <w:del w:id="10" w:author="Зайцев Павел Борисович" w:date="2021-06-18T10:26:00Z">
              <w:r>
                <w:rPr>
                  <w:rStyle w:val="IndexLink"/>
                </w:rPr>
                <w:delText>19</w:delText>
              </w:r>
            </w:del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ф_0503320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ф_0503321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</w:hyperlink>
          <w:r>
            <w:rPr>
              <w:color w:val="000000"/>
              <w:u w:val="none"/>
            </w:rPr>
            <w:t>38</w:t>
          </w:r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</w:hyperlink>
          <w:r>
            <w:rPr>
              <w:color w:val="000000"/>
              <w:u w:val="none"/>
            </w:rPr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9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1</w:t>
            </w:r>
          </w:hyperlink>
        </w:p>
        <w:p>
          <w:pPr>
            <w:pStyle w:val="Normal"/>
            <w:jc w:val="both"/>
            <w:rPr>
              <w:b/>
              <w:b/>
            </w:rPr>
          </w:pPr>
          <w:hyperlink w:anchor="ф_0503169">
            <w:r>
              <w:rPr>
                <w:rStyle w:val="IndexLink"/>
                <w:b/>
              </w:rPr>
              <w:t>16. Сведения по дебиторской и кредиторской задолженности (ф. 0503169)</w:t>
            </w:r>
          </w:hyperlink>
          <w:r>
            <w:rPr>
              <w:b/>
            </w:rPr>
            <w:t>…                     ……………………42</w:t>
          </w:r>
        </w:p>
        <w:p>
          <w:pPr>
            <w:pStyle w:val="Normal"/>
            <w:jc w:val="both"/>
            <w:rPr/>
          </w:pPr>
          <w:r>
            <w:rPr>
              <w:b/>
            </w:rPr>
    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                                                                                                                  47</w:t>
          </w:r>
        </w:p>
        <w:p>
          <w:pPr>
            <w:pStyle w:val="Normal"/>
            <w:jc w:val="both"/>
            <w:rPr/>
          </w:pPr>
          <w:r>
            <w:rPr>
              <w:b/>
            </w:rPr>
    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                                                                                                                4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9. Междокументные контрольные соотношения</w:t>
              <w:tab/>
            </w:r>
            <w:ins w:id="11" w:author="Зайцев Павел Борисович" w:date="2021-06-18T10:26:00Z">
              <w:r>
                <w:rPr>
                  <w:rStyle w:val="IndexLink"/>
                </w:rPr>
                <w:t>63</w:t>
              </w:r>
            </w:ins>
            <w:del w:id="12" w:author="Зайцев Павел Борисович" w:date="2021-06-18T10:26:00Z">
              <w:r>
                <w:rPr>
                  <w:rStyle w:val="IndexLink"/>
                </w:rPr>
                <w:delText>52</w:delText>
              </w:r>
            </w:del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o0201@roskazna.ru</w:t>
        </w:r>
      </w:hyperlink>
      <w:r>
        <w:rPr/>
        <w:t>,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/>
              <w:t xml:space="preserve"> 21х,22х,   ,26х,27х,29х (в случае заполнений показателей в граф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ражение в разделе 3 кодов КОСГУ, отличных от 21х, 22х, 26х, 27х, 29х, не  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Не заполняется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в случае заполнений показателей в графе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отражении показателей в графе 5 код косгу не заполн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 5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сумме детализирующих ст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Справок ф. 0503110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90"/>
        <w:gridCol w:w="996"/>
        <w:gridCol w:w="643"/>
        <w:gridCol w:w="1182"/>
        <w:gridCol w:w="942"/>
        <w:gridCol w:w="1008"/>
        <w:gridCol w:w="996"/>
        <w:gridCol w:w="644"/>
        <w:gridCol w:w="1351"/>
        <w:gridCol w:w="810"/>
      </w:tblGrid>
      <w:tr>
        <w:trPr>
          <w:trHeight w:val="6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+ 0503110 с типом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, 140120231, 140120294, 140110125, 140110142 ф. 0503110 с типом 410 должны соответствовать сумме аналогичных показателей формы с типами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и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 + 0503110 с типом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, 140120231, 140120294, 140110125, 1401101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, 140120231, 140120294, 140110125, 140110142 ф. 0503110 с типом 410 должны соответствовать сумме аналогичных показателей формы с типами 410 и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sz w:val="24"/>
        </w:rPr>
      </w:pPr>
      <w:r>
        <w:rPr>
          <w:sz w:val="24"/>
        </w:rPr>
        <w:t>Доходы</w:t>
      </w:r>
    </w:p>
    <w:p>
      <w:pPr>
        <w:pStyle w:val="Normal"/>
        <w:rPr/>
      </w:pPr>
      <w:r>
        <w:rPr/>
        <w:t>Для разреза 410</w:t>
      </w:r>
      <w:r>
        <w:rPr>
          <w:lang w:val="en-US"/>
        </w:rPr>
        <w:t>t</w:t>
      </w:r>
    </w:p>
    <w:tbl>
      <w:tblPr>
        <w:tblW w:w="7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а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зреза </w:t>
      </w:r>
      <w:r>
        <w:rPr>
          <w:lang w:val="en-US"/>
        </w:rPr>
        <w:t>410s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  <w:t>Для разреза 410m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точники финансирования</w:t>
      </w:r>
    </w:p>
    <w:tbl>
      <w:tblPr>
        <w:tblW w:w="7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19"/>
        <w:gridCol w:w="992"/>
        <w:gridCol w:w="709"/>
        <w:gridCol w:w="709"/>
        <w:gridCol w:w="709"/>
        <w:gridCol w:w="903"/>
        <w:gridCol w:w="1000"/>
      </w:tblGrid>
      <w:tr>
        <w:trPr>
          <w:trHeight w:val="4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 173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, 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73</w:t>
            </w:r>
          </w:p>
        </w:tc>
      </w:tr>
    </w:tbl>
    <w:p>
      <w:pPr>
        <w:pStyle w:val="Normal"/>
        <w:rPr/>
      </w:pPr>
      <w:r>
        <w:rPr/>
        <w:t>** ЭЛМ для разреза 410</w:t>
      </w:r>
      <w:r>
        <w:rPr>
          <w:lang w:val="en-US"/>
        </w:rPr>
        <w:t>s</w:t>
      </w:r>
      <w:r>
        <w:rPr/>
        <w:t xml:space="preserve"> – 02; для разреза 410</w:t>
      </w:r>
      <w:r>
        <w:rPr>
          <w:lang w:val="en-US"/>
        </w:rPr>
        <w:t>m</w:t>
      </w:r>
      <w:r>
        <w:rPr/>
        <w:t xml:space="preserve"> – 03,04,05,10,11,12,13; для разреза 410</w:t>
      </w:r>
      <w:r>
        <w:rPr>
          <w:lang w:val="en-US"/>
        </w:rPr>
        <w:t>t</w:t>
      </w:r>
      <w:r>
        <w:rPr/>
        <w:t xml:space="preserve"> – 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Для доходов и источников финансирования: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 используются одновременно правила для разрезов 410</w:t>
      </w:r>
      <w:r>
        <w:rPr>
          <w:szCs w:val="16"/>
          <w:lang w:val="en-US"/>
        </w:rPr>
        <w:t>s</w:t>
      </w:r>
      <w:r>
        <w:rPr>
          <w:szCs w:val="16"/>
        </w:rPr>
        <w:t xml:space="preserve"> и 410</w:t>
      </w:r>
      <w:r>
        <w:rPr>
          <w:szCs w:val="16"/>
          <w:lang w:val="en-US"/>
        </w:rPr>
        <w:t>m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</w:t>
      </w:r>
      <w:r>
        <w:rPr>
          <w:szCs w:val="16"/>
          <w:lang w:val="en-US"/>
        </w:rPr>
        <w:t>f</w:t>
      </w:r>
      <w:r>
        <w:rPr>
          <w:szCs w:val="16"/>
        </w:rPr>
        <w:t xml:space="preserve"> используются одновременно правила для разрезов 410 и 410</w:t>
      </w:r>
      <w:r>
        <w:rPr>
          <w:szCs w:val="16"/>
          <w:lang w:val="en-US"/>
        </w:rPr>
        <w:t>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сход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</w:t>
            </w:r>
            <w:r>
              <w:rPr>
                <w:sz w:val="18"/>
                <w:szCs w:val="18"/>
              </w:rPr>
              <w:t xml:space="preserve"> 123,</w:t>
            </w:r>
            <w:r>
              <w:rPr>
                <w:sz w:val="16"/>
                <w:szCs w:val="16"/>
              </w:rPr>
              <w:t xml:space="preserve">142, ,321,330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142,24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 122, 232,242,244,245,24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2,113,122, 142,232,243,244,245,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247,323,863, 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246,323,863,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49,232,242,243,244,245,24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3,119,122,123,129,142,149,232, ,242,243,244,245,246,323, 832,863,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720,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1,242, 24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, 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,824,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31,632,633,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6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3</w:t>
            </w:r>
            <w:r>
              <w:rPr>
                <w:sz w:val="16"/>
                <w:szCs w:val="16"/>
              </w:rPr>
              <w:t>,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511,512,521,522,523,530,540,550,560,570,580,232,241,242,243,244,245,323,412,414,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2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313,321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,322,323 324,340,360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3,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1,112,113,119,121,122,129,141,142,149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9,122,129,142,149,244,32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  <w:r>
              <w:rPr>
                <w:sz w:val="16"/>
                <w:szCs w:val="16"/>
              </w:rPr>
              <w:t>612,613,622,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5,232,241,242,243,244,245,412,414,415,</w:t>
            </w:r>
            <w:r>
              <w:rPr>
                <w:sz w:val="18"/>
                <w:szCs w:val="18"/>
              </w:rPr>
              <w:t>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811,812,813,815,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, 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  <w:r>
              <w:rPr>
                <w:sz w:val="18"/>
                <w:szCs w:val="18"/>
                <w:vertAlign w:val="superscript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632,633,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1,85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720,73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113,123,243,321,330,340,350,36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243,613,623,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указании данных по счетам 1 401 10 допускается отражение только детализированных подстатей КОСГУ 1хх, по счетам 1 401 20 – только детализированных подстатей КОСГУ 2х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ажение КОСГУ 136 в ф. 0503110 недопусти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1 (561), 120561661 (561), 120651561 (661) ,13025183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правка ф. 0503125 по счету 120551661(561), 120561661(561), 120651561, 130251831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3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" w:author="Зайцев Павел Борисович" w:date="2021-06-11T15:08:00Z">
              <w:r>
                <w:rPr>
                  <w:sz w:val="16"/>
                  <w:szCs w:val="16"/>
                </w:rPr>
                <w:t>18.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" w:author="Зайцев Павел Борисович" w:date="2021-06-11T15:08:00Z">
              <w:r>
                <w:rPr>
                  <w:sz w:val="16"/>
                  <w:szCs w:val="16"/>
                </w:rPr>
                <w:t>18.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1 1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" w:author="Зайцев Павел Борисович" w:date="2021-06-11T15:09:00Z">
              <w:r>
                <w:rPr>
                  <w:sz w:val="16"/>
                  <w:szCs w:val="16"/>
                </w:rPr>
                <w:t>18.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16" w:author="Зайцев Павел Борисович" w:date="2021-06-11T15:09:00Z">
              <w:r>
                <w:rPr>
                  <w:sz w:val="16"/>
                  <w:szCs w:val="16"/>
                </w:rPr>
                <w:t xml:space="preserve">Д 000 2 </w:t>
              </w:r>
            </w:ins>
            <w:ins w:id="17" w:author="Зайцев Павел Борисович" w:date="2021-06-11T15:16:00Z">
              <w:r>
                <w:rPr>
                  <w:sz w:val="16"/>
                  <w:szCs w:val="16"/>
                </w:rPr>
                <w:t>18</w:t>
              </w:r>
            </w:ins>
            <w:ins w:id="18" w:author="Зайцев Павел Борисович" w:date="2021-06-11T15:09:00Z">
              <w:r>
                <w:rPr>
                  <w:sz w:val="16"/>
                  <w:szCs w:val="16"/>
                </w:rPr>
                <w:t xml:space="preserve"> 0</w:t>
              </w:r>
            </w:ins>
            <w:ins w:id="19" w:author="Зайцев Павел Борисович" w:date="2021-06-11T15:19:00Z">
              <w:r>
                <w:rPr>
                  <w:sz w:val="16"/>
                  <w:szCs w:val="16"/>
                </w:rPr>
                <w:t>Х0Х0 %</w:t>
              </w:r>
            </w:ins>
            <w:ins w:id="20" w:author="Зайцев Павел Борисович" w:date="2021-06-11T15:09:00Z">
              <w:r>
                <w:rPr>
                  <w:sz w:val="16"/>
                  <w:szCs w:val="16"/>
                </w:rPr>
                <w:t xml:space="preserve"> 150</w:t>
              </w:r>
            </w:ins>
            <w:ins w:id="21" w:author="Зайцев Павел Борисович" w:date="2021-06-11T15:20:00Z">
              <w:r>
                <w:rPr>
                  <w:sz w:val="16"/>
                  <w:szCs w:val="16"/>
                </w:rPr>
                <w:t xml:space="preserve">, где Х </w:t>
              </w:r>
            </w:ins>
            <w:ins w:id="22" w:author="Зайцев Павел Борисович" w:date="2021-06-11T15:20:00Z">
              <w:r>
                <w:rPr>
                  <w:sz w:val="16"/>
                  <w:szCs w:val="16"/>
                  <w:lang w:val="en-US"/>
                </w:rPr>
                <w:t>&lt;&gt;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" w:author="Зайцев Павел Борисович" w:date="2021-06-11T15:09:00Z">
              <w:r>
                <w:rPr>
                  <w:sz w:val="16"/>
                  <w:szCs w:val="16"/>
                </w:rPr>
                <w:t>18, 20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" w:author="Зайцев Павел Борисович" w:date="2021-06-11T15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" w:author="Зайцев Павел Борисович" w:date="2021-06-11T15:09:00Z">
              <w:r>
                <w:rPr>
                  <w:sz w:val="16"/>
                  <w:szCs w:val="16"/>
                </w:rPr>
                <w:t>Показатель по КБК 2</w:t>
              </w:r>
            </w:ins>
            <w:ins w:id="26" w:author="Зайцев Павел Борисович" w:date="2021-06-11T15:16:00Z">
              <w:r>
                <w:rPr>
                  <w:sz w:val="16"/>
                  <w:szCs w:val="16"/>
                </w:rPr>
                <w:t>18</w:t>
              </w:r>
            </w:ins>
            <w:ins w:id="27" w:author="Зайцев Павел Борисович" w:date="2021-06-11T15:10:00Z">
              <w:r>
                <w:rPr>
                  <w:sz w:val="16"/>
                  <w:szCs w:val="16"/>
                </w:rPr>
                <w:t xml:space="preserve"> 0</w:t>
              </w:r>
            </w:ins>
            <w:ins w:id="28" w:author="Зайцев Павел Борисович" w:date="2021-06-11T15:20:00Z">
              <w:r>
                <w:rPr>
                  <w:sz w:val="16"/>
                  <w:szCs w:val="16"/>
                </w:rPr>
                <w:t xml:space="preserve">Х0Х0 </w:t>
              </w:r>
            </w:ins>
            <w:ins w:id="29" w:author="Зайцев Павел Борисович" w:date="2021-06-11T15:10:00Z">
              <w:r>
                <w:rPr>
                  <w:sz w:val="16"/>
                  <w:szCs w:val="16"/>
                </w:rPr>
                <w:t>% 150 консолидации не подлежит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рафам 17-29 должно быть обеспечено соответствие показателей по детализированным КВР промежуточным итогам по группировочным КВ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000 0103 01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  <w:del w:id="30" w:author="Зайцев Павел Борисович" w:date="2021-06-21T14:40:00Z">
              <w:r>
                <w:rPr>
                  <w:sz w:val="16"/>
                  <w:szCs w:val="16"/>
                </w:rPr>
                <w:delText>– (916 + 926+ 936 + 946 + 956 + 966 + 976 + 986 + 996)</w:delText>
              </w:r>
            </w:del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(гр.11)</w:t>
            </w:r>
            <w:ins w:id="31" w:author="Зайцев Павел Борисович" w:date="2021-06-21T14:40:00Z">
              <w:r>
                <w:rPr>
                  <w:sz w:val="16"/>
                  <w:szCs w:val="16"/>
                </w:rPr>
                <w:t xml:space="preserve"> </w:t>
              </w:r>
            </w:ins>
            <w:del w:id="32" w:author="Зайцев Павел Борисович" w:date="2021-06-21T14:40:00Z">
              <w:r>
                <w:rPr>
                  <w:sz w:val="16"/>
                  <w:szCs w:val="16"/>
                </w:rPr>
                <w:delText xml:space="preserve"> – (стр. 916 (гр.11) - стр. 926 (гр. 11)- стр. 936 (гр.11) - стр. 946 (гр.11) - стр. 956 (гр.11) - стр. 966 (гр.11) - стр. 976 (гр.11) - стр. 986 (гр.11)) </w:delText>
              </w:r>
            </w:del>
            <w:r>
              <w:rPr>
                <w:sz w:val="16"/>
                <w:szCs w:val="16"/>
              </w:rPr>
              <w:t xml:space="preserve">+Стр. 990 </w:t>
              <w:br/>
              <w:t>(гр. 3)</w:t>
            </w:r>
            <w:del w:id="33" w:author="Зайцев Павел Борисович" w:date="2021-06-21T14:40:00Z">
              <w:r>
                <w:rPr>
                  <w:sz w:val="16"/>
                  <w:szCs w:val="16"/>
                </w:rPr>
                <w:delText xml:space="preserve"> – Стр. 996 (Гр.3)</w:delText>
              </w:r>
            </w:del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36" w:author="Зайцев Павел Борисович" w:date="2021-06-21T14:43:00Z"/>
              </w:rPr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</w:t>
            </w:r>
            <w:ins w:id="34" w:author="Зайцев Павел Борисович" w:date="2021-06-18T10:20:00Z">
              <w:r>
                <w:rPr>
                  <w:sz w:val="16"/>
                  <w:szCs w:val="16"/>
                </w:rPr>
                <w:t xml:space="preserve">+ </w:t>
              </w:r>
            </w:ins>
            <w:r>
              <w:rPr>
                <w:sz w:val="16"/>
                <w:szCs w:val="16"/>
              </w:rPr>
              <w:t xml:space="preserve">970(гр.12) + 980(гр.12)) </w:t>
            </w:r>
            <w:del w:id="35" w:author="Зайцев Павел Борисович" w:date="2021-06-21T14:43:00Z">
              <w:r>
                <w:rPr>
                  <w:sz w:val="16"/>
                  <w:szCs w:val="16"/>
                </w:rPr>
                <w:delText>–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38" w:author="Зайцев Павел Борисович" w:date="2021-06-21T14:43:00Z"/>
              </w:rPr>
            </w:pPr>
            <w:del w:id="37" w:author="Зайцев Павел Борисович" w:date="2021-06-21T14:43:00Z">
              <w:r>
                <w:rPr>
                  <w:sz w:val="16"/>
                  <w:szCs w:val="16"/>
                </w:rPr>
                <w:delText xml:space="preserve">(916(гр.12) + 926(гр.12) + 936(гр.12) + 946(гр.12) + 956(гр.12) + 966(гр.12) + 976(гр.12) + 986(гр.12)) </w:delText>
              </w:r>
            </w:del>
            <w:r>
              <w:rPr>
                <w:sz w:val="16"/>
                <w:szCs w:val="16"/>
              </w:rPr>
              <w:t xml:space="preserve">– </w:t>
            </w:r>
          </w:p>
          <w:p>
            <w:pPr>
              <w:pStyle w:val="Normal"/>
              <w:jc w:val="center"/>
              <w:rPr>
                <w:del w:id="40" w:author="Зайцев Павел Борисович" w:date="2021-06-21T14:44:00Z"/>
              </w:rPr>
            </w:pPr>
            <w:r>
              <w:rPr>
                <w:sz w:val="16"/>
                <w:szCs w:val="16"/>
              </w:rPr>
              <w:t>(910(гр.11) + 920(гр.11) + 930(гр.11) + 940(гр.11) + 950(гр.11) + 960(гр.11) + 970(гр.11) + 980(гр.11))</w:t>
            </w:r>
            <w:del w:id="39" w:author="Зайцев Павел Борисович" w:date="2021-06-21T14:44:00Z">
              <w:r>
                <w:rPr>
                  <w:sz w:val="16"/>
                  <w:szCs w:val="16"/>
                </w:rPr>
                <w:delText xml:space="preserve"> +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" w:author="Зайцев Павел Борисович" w:date="2021-06-21T14:44:00Z">
              <w:r>
                <w:rPr>
                  <w:sz w:val="16"/>
                  <w:szCs w:val="16"/>
                </w:rPr>
                <w:delText>(916(гр.11) + 926(гр.11) + 936(гр.11) + 946(гр.11) + 956(гр.11) + 966(гр.11) + 976(гр.11) + 986(гр.11))</w:delText>
              </w:r>
            </w:del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</w:t>
            </w:r>
            <w:del w:id="42" w:author="Зайцев Павел Борисович" w:date="2021-05-28T16:02:00Z">
              <w:r>
                <w:rPr>
                  <w:rFonts w:eastAsia="Calibri"/>
                  <w:sz w:val="16"/>
                  <w:szCs w:val="16"/>
                </w:rPr>
                <w:delText>3</w:delText>
              </w:r>
            </w:del>
            <w:ins w:id="43" w:author="Зайцев Павел Борисович" w:date="2021-05-28T16:02:00Z">
              <w:r>
                <w:rPr>
                  <w:rFonts w:eastAsia="Calibri"/>
                  <w:sz w:val="16"/>
                  <w:szCs w:val="16"/>
                </w:rPr>
                <w:t>4</w:t>
              </w:r>
            </w:ins>
            <w:r>
              <w:rPr>
                <w:rFonts w:eastAsia="Calibri"/>
                <w:sz w:val="16"/>
                <w:szCs w:val="16"/>
              </w:rPr>
              <w:t>% 03 0000 150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0+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4% 14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9% 14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0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634,710,814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634,710,814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rFonts w:eastAsia="Calibri"/>
          <w:b/>
          <w:sz w:val="18"/>
          <w:szCs w:val="18"/>
          <w:lang w:eastAsia="en-US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bookmarkStart w:id="8" w:name="ф_0503320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>(ф. 0503320</w:t>
        </w:r>
        <w:bookmarkEnd w:id="8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) </w:t>
        </w:r>
      </w:hyperlink>
      <w:r>
        <w:rPr>
          <w:b/>
          <w:sz w:val="18"/>
          <w:szCs w:val="18"/>
        </w:rPr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1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&lt;&gt; Гр. 5 +Гр. 15- Гр.4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+10+11+12+13+1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&lt;&gt; Гр. 7+ Гр.8+ Гр.9+ Гр.10+ Гр.11+ Гр.12+ Гр.13+ Гр.14-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+</w:t>
              <w:br/>
              <w:t>28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6&lt;&gt; Гр.18 +Гр.28- Гр.17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+21+22+23+24+25+26+2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8&lt;&gt; Гр. 20+ Гр.21+ Гр.22+ Гр.23+ Гр.24+ Гр.25+ Гр.26+ Гр.27- Гр.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&lt;&gt; Стр. 010-Стр. 02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&lt;&gt; Стр. 040-Стр. 05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030+060+070+</w:t>
              <w:br/>
              <w:t>080+100+120+</w:t>
              <w:br/>
              <w:t>130+140+150+</w:t>
              <w:b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&lt;&gt; Стр.030+Стр. 060+Стр.070+Стр.80+ Стр.100+ Стр. 120+ Стр.130+ Стр.140+ Стр.150+ Стр.160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&lt;&gt; Стр. 201+ Стр.203+ Стр.207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201 10 000-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&lt;&gt; Стр.200+ Стр.210+ Стр.220+ Стр.230+ Стр.240+ Стр.250+Стр.260+ Стр.270+ Стр.280+ Стр.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</w:t>
            </w:r>
            <w:r>
              <w:rPr>
                <w:sz w:val="16"/>
                <w:szCs w:val="16"/>
                <w:lang w:val="en-US"/>
              </w:rPr>
              <w:t>50&lt;&gt;</w:t>
            </w:r>
            <w:r>
              <w:rPr>
                <w:sz w:val="16"/>
                <w:szCs w:val="16"/>
              </w:rPr>
              <w:t xml:space="preserve"> Стр.190+ Стр.34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3+ Стр.434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350 –</w:t>
            </w:r>
            <w:r>
              <w:rPr>
                <w:sz w:val="16"/>
                <w:szCs w:val="16"/>
              </w:rPr>
              <w:t>Категорически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550+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 xml:space="preserve">560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 Стр.420+ Стр.430+ Стр.470+ Стр.510 +Стр.5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&lt; Стр. 0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 Стр. 0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&lt; Стр. 08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&lt; Стр. 1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&lt; Стр. 1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&lt; Стр. 205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&lt;  суммы детализирующих  строк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 Стр. 21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&lt; Стр. 22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&lt; Стр. 234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&lt; Стр. 24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&lt; Стр. 2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 Стр. 26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 Стр. 2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&lt; Стр. 282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&lt; Стр. 4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&lt; Стр. 41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&lt; Стр. 4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4, 17 недопустимы, за исключением стр. 250,251,260,261,340,350,410, 420, 470,471,510,55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6,19 недопустимы за исключением стр.  250,251,260,261,270,271,340,350,400,401,410,411, 420, 470,471,510,550,7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220+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остатков по счетам 202 не соответствуют показателям счета 402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4" w:author="Зайцев Павел Борисович" w:date="2021-06-07T15:34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5" w:author="Зайцев Павел Борисович" w:date="2021-06-07T15:34:00Z">
              <w:r>
                <w:rPr>
                  <w:sz w:val="16"/>
                  <w:szCs w:val="16"/>
                </w:rPr>
                <w:t>4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6" w:author="Зайцев Павел Борисович" w:date="2021-06-07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" w:author="Зайцев Павел Борисович" w:date="2021-06-07T15:34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8" w:author="Зайцев Павел Борисович" w:date="2021-06-07T15:34:00Z">
              <w:r>
                <w:rPr>
                  <w:sz w:val="16"/>
                  <w:szCs w:val="16"/>
                </w:rPr>
                <w:t>Показатели остатков по счетам 3040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" w:author="Зайцев Павел Борисович" w:date="2021-06-07T15:34:00Z">
              <w:r>
                <w:rPr/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Зайцев Павел Борисович" w:date="2021-06-07T15:34:00Z">
              <w:r>
                <w:rPr/>
                <w:t>Б</w:t>
              </w:r>
            </w:ins>
          </w:p>
        </w:tc>
      </w:tr>
    </w:tbl>
    <w:p>
      <w:pPr>
        <w:pStyle w:val="Normal"/>
        <w:autoSpaceDE w:val="false"/>
        <w:spacing w:before="180" w:after="0"/>
        <w:rPr/>
      </w:pPr>
      <w:r>
        <w:rPr>
          <w:b/>
          <w:sz w:val="18"/>
          <w:szCs w:val="18"/>
        </w:rPr>
        <w:t xml:space="preserve">Таблица консолидируемых расчетов </w:t>
      </w:r>
      <w:r>
        <w:rPr>
          <w:rFonts w:eastAsia="Calibri"/>
          <w:b/>
          <w:sz w:val="18"/>
          <w:szCs w:val="18"/>
          <w:lang w:eastAsia="en-US"/>
        </w:rPr>
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6"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(ф. 0503320) </w:t>
        </w:r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+930+940+ 950+960+970+980+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910 +Стр.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1+ 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 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 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 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+ 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+ Стр. 99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0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1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афе 11 строки 992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+6+7+8+9+10+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&lt;&gt; Гр.+3+ Гр.4+ Гр.5+ Гр.6+ Гр.7+ Гр.8+ Гр.9+ Гр.10+ Гр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5. Консолидированный отчет о финансовых результатах деятельности (</w:t>
      </w:r>
      <w:bookmarkStart w:id="9" w:name="ф_0503321"/>
      <w:r>
        <w:rPr>
          <w:b/>
          <w:sz w:val="16"/>
          <w:szCs w:val="16"/>
        </w:rPr>
        <w:t>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7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 020 + Стр. 030 + Стр. 040 + Стр. 050 + Стр. 060 + Стр. 070 + Стр. 090 + Стр. 100 + Стр. 1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70 + 190 + 210 + 230 + 240 + 250 + 260 + 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50 + Стр.260 + Стр.27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10 + Стр.4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01 - Стр.302 - недопустимо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 + 380 + 39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 Стр.320 + Стр.330+ Стр.350 + Стр.360 + Стр. 370 + Стр. 380 + Стр. 390 + Стр. 40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1 &lt; </w:t>
            </w:r>
            <w:r>
              <w:rPr>
                <w:sz w:val="16"/>
                <w:szCs w:val="18"/>
              </w:rPr>
              <w:t>показателя детализированных строк по КОСГУ 3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2 &lt; </w:t>
            </w:r>
            <w:r>
              <w:rPr>
                <w:sz w:val="16"/>
                <w:szCs w:val="18"/>
              </w:rPr>
              <w:t>показателя детализированных строк по КОСГУ 4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1 - 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-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– Стр. 5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50 + 460 + 470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30 + Стр.440 + Стр.450 + Стр.460 + Стр.470 + Стр.48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-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&lt;&gt; Стр.431 -Стр.432 - недопустим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–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-Стр.4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 + 550 +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 + Стр.550 + Стр.56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961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 и 294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(КОСГУ 125) + 050 (КОСГУ 1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 + 070 (КОСГУ 161) + 100 (КОСГУ 189) + 110 (КОСГУ 191,1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, 161, 189, 191, 195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 + 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казатели по строкам  300, 301, 302 в графе 7 КАТЕГОРИЧЕСКИ  НЕДОПУТС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+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и счету 401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0, 301, 30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508016864"/>
      <w:bookmarkEnd w:id="10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18"/>
        <w:gridCol w:w="88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, 1ХХ, 200, 210, 220 ,230, 240, 250, 260, 270, 280, 290, 300, 340, 4ХХ,500, 600, 700, 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ОСГУ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, 0100, 0101, 0200, 0300, 0400, 0500, 0600, 0700,0800, 0900, 1000, 1100, 1200, 1300, 1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здела, подраздела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3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4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2. Контрольные соотношения для внутридокументного контроля</w:t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20"/>
        <w:gridCol w:w="552"/>
        <w:gridCol w:w="694"/>
        <w:gridCol w:w="1168"/>
        <w:gridCol w:w="1977"/>
        <w:gridCol w:w="682"/>
        <w:gridCol w:w="757"/>
        <w:gridCol w:w="1724"/>
        <w:gridCol w:w="751"/>
      </w:tblGrid>
      <w:tr>
        <w:trPr>
          <w:tblHeader w:val="true"/>
          <w:trHeight w:val="6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+1300+1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0 &lt;&gt; Стр.0200 + Стр.1300 + Стр.1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+ 040 0+ 0500 + 0600 + 0700 + 0800 + 1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 + 0302+ 0303 + 0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300 &lt;&gt; Стр.0301 + Стр.0302 + Стр.0303 + Стр.0304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1 + 0402 + 0403 + 0404 + 0405 + 0406 + 0407 + 0408 + 04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+ 0503 + 0504+ 0505 + 05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500 &lt;&gt; Стр.0502 + Стр.0503 + Стр.0504 + Стр.0505 + Стр.0506 </w:t>
            </w:r>
            <w:del w:id="51" w:author="Зайцев Павел Борисович" w:date="2021-06-16T11:30:00Z">
              <w:r>
                <w:rPr>
                  <w:sz w:val="16"/>
                  <w:szCs w:val="16"/>
                </w:rPr>
                <w:delText>-</w:delText>
              </w:r>
            </w:del>
            <w:ins w:id="52" w:author="Зайцев Павел Борисович" w:date="2021-06-16T11:30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</w:t>
            </w:r>
            <w:del w:id="53" w:author="Зайцев Павел Борисович" w:date="2021-06-16T11:30:00Z">
              <w:r>
                <w:rPr>
                  <w:sz w:val="16"/>
                  <w:szCs w:val="16"/>
                </w:rPr>
                <w:delText xml:space="preserve">недопустимо </w:delText>
              </w:r>
            </w:del>
            <w:ins w:id="54" w:author="Зайцев Павел Борисович" w:date="2021-06-16T11:30:00Z">
              <w:r>
                <w:rPr>
                  <w:sz w:val="16"/>
                  <w:szCs w:val="16"/>
                </w:rPr>
                <w:t xml:space="preserve">требует пояснения </w:t>
              </w:r>
            </w:ins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" w:author="Зайцев Павел Борисович" w:date="2021-06-07T14:53:00Z">
              <w:r>
                <w:rPr>
                  <w:sz w:val="16"/>
                  <w:szCs w:val="16"/>
                </w:rPr>
                <w:delText>Б</w:delText>
              </w:r>
            </w:del>
            <w:ins w:id="56" w:author="Зайцев Павел Борисович" w:date="2021-06-07T14:53:00Z">
              <w:r>
                <w:rPr>
                  <w:sz w:val="16"/>
                  <w:szCs w:val="16"/>
                </w:rPr>
                <w:t>П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1+0602+0603+0604+06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0&lt;&gt;Стр.0601+Стр.0602+Стр.0603+Стр.0604+Стр.0605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703+0704+0705+0706+0707+0708+07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0 &lt;&gt; Стр.0701+0703+0704+0705+0706+0707+0708+07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+0803+0804+0805+0806+0807+08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0 &lt;&gt; Стр.0801+0803+0804+0805+0806+0807+0808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+1202+12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0 &lt;&gt; Стр.1201+1202+12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+1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0 &lt;&gt; Стр1400+16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+1420+1430+1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0 &lt;&gt; Стр.1410 + Стр.1420 + Стр. 1430+ Стр.14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+1442+1443+1444+1445+1446+14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+1620+1630+1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0 &lt;&gt; Стр.1610 + Стр.1620 + Стр. 1630+ Стр.16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+1632+1633+1634+1635+1636+1637+1638+16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800 &lt;&gt; Стр. 19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+19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0 &lt;&gt; Стр. 1910 + 19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+3200+3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100 &lt;&gt; Стр.2200 +Стр.3200 + Стр.3600 +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+2400+2500+2600+2700+2800+ 2900+3000+3100 +3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+2302+2303+2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+2402+2403+ 2404+2405+2406+2407+24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400 &lt;&gt; Стр.2401 + Стр.2402 + Стр.2403 + Стр.2404 + Стр.2405 + Стр.2406+ Стр.2407 +Стр.2408 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25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0 &lt;&gt; Стр.2501 + Стр.2502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+2602+2603+2604+2605+2606+2607+2608+2609+2611+2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 + 2702 + 27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0 &lt;&gt; Стр.2701 + Стр. 2702 + Стр. 27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01+2802+2803+2804+2805+2806+2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0&lt;&gt;Стр.2901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 + 3002 + 3003 + 3004 +3005 + 3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+3102+3103+3104+3105+3106+3107+3108+31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+3112+3113+3114+3115+3116+31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+3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0 &lt;&gt; Стр.3300 + Стр.34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+3320+3330+3340+33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0 &lt;&gt; Стр.3310+Стр.3320 +Стр.3330 +Стр.3340 +Стр.339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+33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3340 &lt;&gt; Стр.3346 + Стр.334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3431+3432+3433+3434+3435+3436+3437+3438+34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3430 &lt;&gt; Стр.3431 + Стр.3432 + Стр.3433+ Стр.3434+ Стр.3435+ Стр.3436+ Стр.3437+ Стр.3438+ Стр.34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3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4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0 &lt;&gt; Стр.3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+38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0 &lt;&gt; Стр.3810 + Стр.38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2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900 требуют согласования с Минфином России (необходимы пояснен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-4100-4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0 &lt;&gt; Стр.5000- Стр.4100-Стр.46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(0100 – 210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+4300+4400+4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0 &lt;&gt; Стр.4200 + Стр.4300+Стр.4400+Стр.45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+4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0 &lt;&gt; Стр.4210 + Стр.42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+43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00 &lt;&gt; Стр.4310 + Стр.43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+4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0 &lt;&gt; Стр.4410 + Стр.44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+45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00 &lt;&gt; Стр.4510 + Стр.45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+4620+4630+4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0 &lt;&gt; Стр.4610 + Стр.4620+Стр. 4630+Стр.46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+5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00 &lt;&gt; Стр.5010 + Стр.5020+Стр.503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2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1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1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2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 + 06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31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ю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151 и 161 должны соответствовать суммам, подлежащим исключению по КОСГУ 251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541 должны соответствовать суммам, подлежащим исключению по КОСГУ 710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641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у поступлений подлежащих исключению не соответствуют суммам выбытий подлежащих исключению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151 и 16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0 + 3300+3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-16, раздел 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0 &lt;&gt; сумме показателей строк 2200, 3300 и 3420 - недопустим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0 (Расходы – всего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1" w:name="__RefHeading___Toc508016865"/>
      <w:bookmarkEnd w:id="11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2" w:name="__RefHeading___Toc508016866"/>
      <w:bookmarkEnd w:id="12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7"/>
      <w:bookmarkEnd w:id="13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4" w:name="__RefHeading___Toc508016870"/>
      <w:bookmarkEnd w:id="14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120, 125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120, 125, 270-278, 330, 370, 430 в графе 1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120, 160-163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 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5 120,160-163, 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 120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1 + Стр.272 + Стр.273 +Стр.274 + Стр.275 + Стр.276 + Стр.277 + Стр.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8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2 &lt;&gt; Гр. 3 + Гр.8 + Гр. 15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+ 10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3 &lt;&gt; Гр. 4 + Гр.10 + Гр. 17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2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4 &lt;&gt; Гр. 5 + Гр.12 + Гр. 19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5 &lt;&gt; Гр. 6 + Гр.13 + Гр. 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+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6 &lt;&gt; Гр. 7 + Гр.14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5" w:name="__RefHeading___Toc508016871"/>
      <w:bookmarkEnd w:id="15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90"/>
        <w:gridCol w:w="430"/>
        <w:gridCol w:w="556"/>
        <w:gridCol w:w="708"/>
        <w:gridCol w:w="892"/>
        <w:gridCol w:w="110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*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 xml:space="preserve"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</w:t>
            </w: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1005%, </w:t>
            </w:r>
            <w:r>
              <w:rPr>
                <w:sz w:val="18"/>
                <w:szCs w:val="18"/>
                <w:lang w:eastAsia="ar-SA"/>
              </w:rPr>
              <w:t>%20989%,%30211% - %30214%, %30221% - %30229%, %30231% - %30234%, %30241% - %30249%, %3024А%, %3024В%, %30251% - %30253%, %30261% - %30267%, %30272%, %30273%,%30281%-%30286% %30275%,%30293%, %30295% - %30299%, %30301% – %30313%, %30402%, %30403%, %30406% соответствен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30211% - %30214%, %30221% - %30229%, %30231% - %30234%, %30241% - %30249%, %3024А%, %3024В%, %30251% - %30253%, %30261% - %30267%, %30272%, %30273%, %30281%-%30286%, %30275%,%30293%, %30295% - %30299%, %30301% – %30313%, %30402%, %30403%, %30406% соответствен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%</w:t>
            </w:r>
            <w:del w:id="57" w:author="Зайцев Павел Борисович" w:date="2021-06-01T19:02:00Z">
              <w:r>
                <w:rPr>
                  <w:sz w:val="16"/>
                  <w:szCs w:val="16"/>
                </w:rPr>
                <w:delText>205хх000</w:delText>
              </w:r>
            </w:del>
            <w:ins w:id="58" w:author="Зайцев Павел Борисович" w:date="2021-06-01T19:02:00Z">
              <w:r>
                <w:rPr>
                  <w:sz w:val="16"/>
                  <w:szCs w:val="16"/>
                </w:rPr>
                <w:t>205хх00х</w:t>
              </w:r>
            </w:ins>
            <w:r>
              <w:rPr>
                <w:sz w:val="16"/>
                <w:szCs w:val="16"/>
              </w:rPr>
              <w:t>%, %</w:t>
            </w:r>
            <w:del w:id="59" w:author="Зайцев Павел Борисович" w:date="2021-06-01T19:02:00Z">
              <w:r>
                <w:rPr>
                  <w:sz w:val="16"/>
                  <w:szCs w:val="16"/>
                </w:rPr>
                <w:delText>208хх000</w:delText>
              </w:r>
            </w:del>
            <w:ins w:id="60" w:author="Зайцев Павел Борисович" w:date="2021-06-01T19:02:00Z">
              <w:r>
                <w:rPr>
                  <w:sz w:val="16"/>
                  <w:szCs w:val="16"/>
                </w:rPr>
                <w:t>208хх00х</w:t>
              </w:r>
            </w:ins>
            <w:r>
              <w:rPr>
                <w:sz w:val="16"/>
                <w:szCs w:val="16"/>
              </w:rPr>
              <w:t>%, %</w:t>
            </w:r>
            <w:del w:id="61" w:author="Зайцев Павел Борисович" w:date="2021-06-01T19:02:00Z">
              <w:r>
                <w:rPr>
                  <w:sz w:val="16"/>
                  <w:szCs w:val="16"/>
                </w:rPr>
                <w:delText>209хх000</w:delText>
              </w:r>
            </w:del>
            <w:ins w:id="62" w:author="Зайцев Павел Борисович" w:date="2021-06-01T19:02:00Z">
              <w:r>
                <w:rPr>
                  <w:sz w:val="16"/>
                  <w:szCs w:val="16"/>
                </w:rPr>
                <w:t>209хх00х</w:t>
              </w:r>
            </w:ins>
            <w:r>
              <w:rPr>
                <w:sz w:val="16"/>
                <w:szCs w:val="16"/>
              </w:rPr>
              <w:t>% 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%</w:t>
            </w:r>
            <w:del w:id="63" w:author="Зайцев Павел Борисович" w:date="2021-06-01T19:02:00Z">
              <w:r>
                <w:rPr>
                  <w:sz w:val="16"/>
                  <w:szCs w:val="16"/>
                </w:rPr>
                <w:delText>303хх000</w:delText>
              </w:r>
            </w:del>
            <w:ins w:id="64" w:author="Зайцев Павел Борисович" w:date="2021-06-01T19:02:00Z">
              <w:r>
                <w:rPr>
                  <w:sz w:val="16"/>
                  <w:szCs w:val="16"/>
                </w:rPr>
                <w:t>303хх00х</w:t>
              </w:r>
            </w:ins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казатель по счетам </w:t>
            </w:r>
            <w:del w:id="65" w:author="Зайцев Павел Борисович" w:date="2021-06-01T19:02:00Z">
              <w:r>
                <w:rPr>
                  <w:sz w:val="16"/>
                  <w:szCs w:val="16"/>
                </w:rPr>
                <w:delText>1302хх000</w:delText>
              </w:r>
            </w:del>
            <w:ins w:id="66" w:author="Зайцев Павел Борисович" w:date="2021-06-01T19:02:00Z">
              <w:r>
                <w:rPr>
                  <w:sz w:val="16"/>
                  <w:szCs w:val="16"/>
                </w:rPr>
                <w:t>1302хх00х</w:t>
              </w:r>
            </w:ins>
            <w:r>
              <w:rPr>
                <w:sz w:val="16"/>
                <w:szCs w:val="16"/>
              </w:rPr>
              <w:t xml:space="preserve">, </w:t>
            </w:r>
            <w:del w:id="67" w:author="Зайцев Павел Борисович" w:date="2021-06-01T19:02:00Z">
              <w:r>
                <w:rPr>
                  <w:sz w:val="16"/>
                  <w:szCs w:val="16"/>
                </w:rPr>
                <w:delText xml:space="preserve">1304хх000 </w:delText>
              </w:r>
            </w:del>
            <w:ins w:id="68" w:author="Зайцев Павел Борисович" w:date="2021-06-01T19:02:00Z">
              <w:r>
                <w:rPr>
                  <w:sz w:val="16"/>
                  <w:szCs w:val="16"/>
                </w:rPr>
                <w:t xml:space="preserve">1304хх00х </w:t>
              </w:r>
            </w:ins>
            <w:r>
              <w:rPr>
                <w:sz w:val="16"/>
                <w:szCs w:val="16"/>
              </w:rPr>
              <w:t xml:space="preserve">(в ф. 0503369 по дебиторской задолженности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ф. 0503369 по дебиторской задолженности наличие показателей по счетам </w:t>
            </w:r>
            <w:del w:id="69" w:author="Зайцев Павел Борисович" w:date="2021-06-01T19:02:00Z">
              <w:r>
                <w:rPr>
                  <w:sz w:val="16"/>
                  <w:szCs w:val="16"/>
                </w:rPr>
                <w:delText>1302хх000</w:delText>
              </w:r>
            </w:del>
            <w:ins w:id="70" w:author="Зайцев Павел Борисович" w:date="2021-06-01T19:02:00Z">
              <w:r>
                <w:rPr>
                  <w:sz w:val="16"/>
                  <w:szCs w:val="16"/>
                </w:rPr>
                <w:t>1302хх00х</w:t>
              </w:r>
            </w:ins>
            <w:r>
              <w:rPr>
                <w:sz w:val="16"/>
                <w:szCs w:val="16"/>
              </w:rPr>
              <w:t xml:space="preserve">, </w:t>
            </w:r>
            <w:del w:id="71" w:author="Зайцев Павел Борисович" w:date="2021-06-01T19:02:00Z">
              <w:r>
                <w:rPr>
                  <w:sz w:val="16"/>
                  <w:szCs w:val="16"/>
                </w:rPr>
                <w:delText xml:space="preserve">1304хх000 </w:delText>
              </w:r>
            </w:del>
            <w:ins w:id="72" w:author="Зайцев Павел Борисович" w:date="2021-06-01T19:02:00Z">
              <w:r>
                <w:rPr>
                  <w:sz w:val="16"/>
                  <w:szCs w:val="16"/>
                </w:rPr>
                <w:t xml:space="preserve">1304хх00х </w:t>
              </w:r>
            </w:ins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</w:t>
            </w:r>
            <w:del w:id="73" w:author="Зайцев Павел Борисович" w:date="2021-06-01T19:02:00Z">
              <w:r>
                <w:rPr>
                  <w:sz w:val="16"/>
                  <w:szCs w:val="16"/>
                </w:rPr>
                <w:delText xml:space="preserve">1206хх000 </w:delText>
              </w:r>
            </w:del>
            <w:ins w:id="74" w:author="Зайцев Павел Борисович" w:date="2021-06-01T19:02:00Z">
              <w:r>
                <w:rPr>
                  <w:sz w:val="16"/>
                  <w:szCs w:val="16"/>
                </w:rPr>
                <w:t xml:space="preserve">1206хх00х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ф. 0503369 по кредиторской задолженности наличие показателей по счетам </w:t>
            </w:r>
            <w:del w:id="75" w:author="Зайцев Павел Борисович" w:date="2021-06-01T19:02:00Z">
              <w:r>
                <w:rPr>
                  <w:sz w:val="16"/>
                  <w:szCs w:val="16"/>
                </w:rPr>
                <w:delText xml:space="preserve">1206хх000 </w:delText>
              </w:r>
            </w:del>
            <w:ins w:id="76" w:author="Зайцев Павел Борисович" w:date="2021-06-01T19:02:00Z">
              <w:r>
                <w:rPr>
                  <w:sz w:val="16"/>
                  <w:szCs w:val="16"/>
                </w:rPr>
                <w:t xml:space="preserve">1206хх00х </w:t>
              </w:r>
            </w:ins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казатель по счетам </w:t>
            </w:r>
            <w:del w:id="77" w:author="Зайцев Павел Борисович" w:date="2021-06-01T19:02:00Z">
              <w:r>
                <w:rPr>
                  <w:sz w:val="16"/>
                  <w:szCs w:val="16"/>
                </w:rPr>
                <w:delText>1302хх000</w:delText>
              </w:r>
            </w:del>
            <w:ins w:id="78" w:author="Зайцев Павел Борисович" w:date="2021-06-01T19:02:00Z">
              <w:r>
                <w:rPr>
                  <w:sz w:val="16"/>
                  <w:szCs w:val="16"/>
                </w:rPr>
                <w:t>1302хх00х</w:t>
              </w:r>
            </w:ins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del w:id="79" w:author="Зайцев Павел Борисович" w:date="2021-06-01T19:02:00Z">
              <w:r>
                <w:rPr>
                  <w:sz w:val="16"/>
                  <w:szCs w:val="16"/>
                </w:rPr>
                <w:delText>1206хх000</w:delText>
              </w:r>
            </w:del>
            <w:ins w:id="80" w:author="Зайцев Павел Борисович" w:date="2021-06-01T19:02:00Z">
              <w:r>
                <w:rPr>
                  <w:sz w:val="16"/>
                  <w:szCs w:val="16"/>
                </w:rPr>
                <w:t>1206хх00х</w:t>
              </w:r>
            </w:ins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del w:id="81" w:author="Зайцев Павел Борисович" w:date="2021-06-01T19:02:00Z">
              <w:r>
                <w:rPr>
                  <w:sz w:val="16"/>
                  <w:szCs w:val="16"/>
                </w:rPr>
                <w:delText>1304хх000</w:delText>
              </w:r>
            </w:del>
            <w:ins w:id="82" w:author="Зайцев Павел Борисович" w:date="2021-06-01T19:02:00Z">
              <w:r>
                <w:rPr>
                  <w:sz w:val="16"/>
                  <w:szCs w:val="16"/>
                </w:rPr>
                <w:t>1304хх00х</w:t>
              </w:r>
            </w:ins>
            <w:r>
              <w:rPr>
                <w:sz w:val="16"/>
                <w:szCs w:val="16"/>
              </w:rPr>
              <w:t>(кроме счета 13040600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ins w:id="83" w:author="Зайцев Павел Борисович" w:date="2021-06-16T15:52:00Z">
              <w:r>
                <w:rPr>
                  <w:sz w:val="16"/>
                  <w:szCs w:val="16"/>
                </w:rPr>
                <w:t>=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задолженности со знаком минус по счетам </w:t>
            </w:r>
            <w:del w:id="84" w:author="Зайцев Павел Борисович" w:date="2021-06-01T19:02:00Z">
              <w:r>
                <w:rPr>
                  <w:sz w:val="16"/>
                  <w:szCs w:val="16"/>
                </w:rPr>
                <w:delText>1206хх000</w:delText>
              </w:r>
            </w:del>
            <w:ins w:id="85" w:author="Зайцев Павел Борисович" w:date="2021-06-01T19:02:00Z">
              <w:r>
                <w:rPr>
                  <w:sz w:val="16"/>
                  <w:szCs w:val="16"/>
                </w:rPr>
                <w:t>1206хх00х</w:t>
              </w:r>
            </w:ins>
            <w:r>
              <w:rPr>
                <w:sz w:val="16"/>
                <w:szCs w:val="16"/>
              </w:rPr>
              <w:t>,</w:t>
            </w:r>
            <w:del w:id="86" w:author="Зайцев Павел Борисович" w:date="2021-06-01T19:02:00Z">
              <w:r>
                <w:rPr>
                  <w:sz w:val="16"/>
                  <w:szCs w:val="16"/>
                </w:rPr>
                <w:delText xml:space="preserve">1302хх000 </w:delText>
              </w:r>
            </w:del>
            <w:ins w:id="87" w:author="Зайцев Павел Борисович" w:date="2021-06-01T19:02:00Z">
              <w:r>
                <w:rPr>
                  <w:sz w:val="16"/>
                  <w:szCs w:val="16"/>
                </w:rPr>
                <w:t xml:space="preserve">1302хх00х </w:t>
              </w:r>
            </w:ins>
            <w:r>
              <w:rPr>
                <w:sz w:val="16"/>
                <w:szCs w:val="16"/>
              </w:rPr>
              <w:t>,</w:t>
            </w:r>
            <w:del w:id="88" w:author="Зайцев Павел Борисович" w:date="2021-06-01T19:02:00Z">
              <w:r>
                <w:rPr>
                  <w:sz w:val="16"/>
                  <w:szCs w:val="16"/>
                </w:rPr>
                <w:delText>1304хх000</w:delText>
              </w:r>
            </w:del>
            <w:ins w:id="89" w:author="Зайцев Павел Борисович" w:date="2021-06-01T19:02:00Z">
              <w:r>
                <w:rPr>
                  <w:sz w:val="16"/>
                  <w:szCs w:val="16"/>
                </w:rPr>
                <w:t>1304хх00х</w:t>
              </w:r>
            </w:ins>
            <w:r>
              <w:rPr>
                <w:sz w:val="16"/>
                <w:szCs w:val="16"/>
              </w:rPr>
              <w:t>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90" w:author="Зайцев Павел Борисович" w:date="2021-06-01T19:03:00Z">
              <w:r>
                <w:rPr>
                  <w:sz w:val="16"/>
                  <w:szCs w:val="16"/>
                </w:rPr>
                <w:delText xml:space="preserve">12051Х000 </w:delText>
              </w:r>
            </w:del>
            <w:ins w:id="91" w:author="Зайцев Павел Борисович" w:date="2021-06-01T19:03:00Z">
              <w:r>
                <w:rPr>
                  <w:sz w:val="16"/>
                  <w:szCs w:val="16"/>
                </w:rPr>
                <w:t xml:space="preserve">12051Х00х </w:t>
              </w:r>
            </w:ins>
            <w:r>
              <w:rPr>
                <w:sz w:val="16"/>
                <w:szCs w:val="16"/>
              </w:rPr>
              <w:br/>
              <w:t>(по дебиторской задолженност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40 000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на конец отчетного периода превышает показатель «всего по счету 1 4014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60 000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га конец отчетного периода превышает показатель «всего по счету 1 4016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40 000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4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60 000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6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10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ы 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</w:t>
            </w:r>
            <w:del w:id="92" w:author="Зайцев Павел Борисович" w:date="2021-06-01T19:0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93" w:author="Зайцев Павел Борисович" w:date="2021-06-01T19:0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1.401.60 3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del w:id="94" w:author="Зайцев Павел Борисович" w:date="2021-06-01T19:03:00Z">
              <w:r>
                <w:rPr>
                  <w:sz w:val="18"/>
                  <w:szCs w:val="18"/>
                  <w:lang w:eastAsia="ar-SA"/>
                </w:rPr>
                <w:delText>Все а</w:delText>
              </w:r>
            </w:del>
            <w:ins w:id="95" w:author="Зайцев Павел Борисович" w:date="2021-06-01T19:03:00Z">
              <w:r>
                <w:rPr>
                  <w:sz w:val="18"/>
                  <w:szCs w:val="18"/>
                  <w:lang w:eastAsia="ar-SA"/>
                </w:rPr>
                <w:t>А</w:t>
              </w:r>
            </w:ins>
            <w:r>
              <w:rPr>
                <w:sz w:val="18"/>
                <w:szCs w:val="18"/>
                <w:lang w:eastAsia="ar-SA"/>
              </w:rPr>
              <w:t xml:space="preserve">налитические счета, кроме </w:t>
            </w:r>
            <w:del w:id="96" w:author="Зайцев Павел Борисович" w:date="2021-06-01T19:03:00Z">
              <w:r>
                <w:rPr>
                  <w:sz w:val="18"/>
                  <w:szCs w:val="18"/>
                  <w:lang w:eastAsia="ar-SA"/>
                </w:rPr>
                <w:delText xml:space="preserve">40140, </w:delText>
              </w:r>
            </w:del>
            <w:r>
              <w:rPr>
                <w:sz w:val="18"/>
                <w:szCs w:val="18"/>
                <w:lang w:eastAsia="ar-SA"/>
              </w:rPr>
              <w:t>40160 должны быть детализированными (наличие счетов 1205х0, 1206х0, 1208х0, 1209х0, 1210х0, 1302х0 недопустимо)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" w:author="Зайцев Павел Борисович" w:date="2021-06-16T12:40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ins w:id="98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  <w:t>ДЗ, КЗ</w:t>
              </w:r>
            </w:ins>
          </w:p>
        </w:tc>
        <w:tc>
          <w:tcPr>
            <w:tcW w:w="7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ins w:id="99" w:author="Зайцев Павел Борисович" w:date="2021-06-17T14:09:00Z">
              <w:r>
                <w:rPr>
                  <w:sz w:val="16"/>
                  <w:szCs w:val="16"/>
                </w:rPr>
                <w:t xml:space="preserve">В строках «Итого по коду счета» в последних трех разрядах отражаются 000. </w:t>
              </w:r>
            </w:ins>
            <w:ins w:id="100" w:author="Зайцев Павел Борисович" w:date="2021-06-16T12:39:00Z">
              <w:r>
                <w:rPr>
                  <w:sz w:val="16"/>
                  <w:szCs w:val="16"/>
                </w:rPr>
                <w:t>В 24 - 26 разрядах номеров счетов(КОСГУ), кроме счетов 4014Х, 40160, отражаются 000, 00х</w:t>
              </w:r>
            </w:ins>
            <w:ins w:id="101" w:author="Зайцев Павел Борисович" w:date="2021-06-16T12:41:00Z">
              <w:r>
                <w:rPr>
                  <w:sz w:val="16"/>
                  <w:szCs w:val="16"/>
                </w:rPr>
                <w:t xml:space="preserve"> (х</w:t>
              </w:r>
            </w:ins>
            <w:ins w:id="102" w:author="Зайцев Павел Борисович" w:date="2021-06-16T12:41:00Z">
              <w:r>
                <w:rPr>
                  <w:sz w:val="16"/>
                  <w:szCs w:val="16"/>
                  <w:lang w:val="ru-RU"/>
                </w:rPr>
                <w:t>&lt;&gt;0)</w:t>
              </w:r>
            </w:ins>
            <w:ins w:id="103" w:author="Зайцев Павел Борисович" w:date="2021-06-16T12:41:00Z">
              <w:r>
                <w:rPr>
                  <w:sz w:val="16"/>
                  <w:szCs w:val="16"/>
                </w:rPr>
                <w:t xml:space="preserve"> </w:t>
              </w:r>
            </w:ins>
            <w:ins w:id="104" w:author="Зайцев Павел Борисович" w:date="2021-06-16T12:39:00Z">
              <w:r>
                <w:rPr>
                  <w:sz w:val="16"/>
                  <w:szCs w:val="16"/>
                </w:rPr>
                <w:t>, с учетом таблиц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ins w:id="105" w:author="Зайцев Павел Борисович" w:date="2021-06-16T12:3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  <w:ins w:id="107" w:author="Зайцев Павел Борисович" w:date="2021-06-16T12:39:00Z"/>
              </w:rPr>
            </w:pPr>
            <w:ins w:id="106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  <w:t>1205хх, 1303хх</w:t>
              </w:r>
            </w:ins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  <w:ins w:id="109" w:author="Зайцев Павел Борисович" w:date="2021-06-16T12:39:00Z"/>
              </w:rPr>
            </w:pPr>
            <w:ins w:id="108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</w:r>
            </w:ins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  <w:ins w:id="111" w:author="Зайцев Павел Борисович" w:date="2021-06-16T12:39:00Z"/>
              </w:rPr>
            </w:pPr>
            <w:ins w:id="110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  <w:t>1206хх, 1209хх, 1210хх, 1302хх, 1304хх</w:t>
              </w:r>
            </w:ins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  <w:ins w:id="113" w:author="Зайцев Павел Борисович" w:date="2021-06-16T12:39:00Z"/>
              </w:rPr>
            </w:pPr>
            <w:ins w:id="112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914" w:leader="none"/>
              </w:tabs>
              <w:jc w:val="center"/>
              <w:rPr>
                <w:sz w:val="16"/>
                <w:szCs w:val="16"/>
              </w:rPr>
            </w:pPr>
            <w:ins w:id="114" w:author="Зайцев Павел Борисович" w:date="2021-06-16T12:39:00Z">
              <w:r>
                <w:rPr>
                  <w:sz w:val="18"/>
                  <w:szCs w:val="18"/>
                  <w:lang w:eastAsia="ar-SA"/>
                </w:rPr>
                <w:t>1208хх</w:t>
              </w:r>
            </w:ins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16" w:author="Зайцев Павел Борисович" w:date="2021-06-16T13:08:00Z"/>
              </w:rPr>
            </w:pPr>
            <w:ins w:id="115" w:author="Зайцев Павел Борисович" w:date="2021-06-16T13:08:00Z">
              <w:r>
                <w:rPr>
                  <w:sz w:val="18"/>
                  <w:szCs w:val="18"/>
                </w:rPr>
                <w:t>000,001,002,003,004,005,006,007,008,009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8" w:author="Зайцев Павел Борисович" w:date="2021-06-16T13:08:00Z"/>
              </w:rPr>
            </w:pPr>
            <w:ins w:id="117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0" w:author="Зайцев Павел Борисович" w:date="2021-06-16T13:08:00Z"/>
              </w:rPr>
            </w:pPr>
            <w:ins w:id="119" w:author="Зайцев Павел Борисович" w:date="2021-06-16T13:08:00Z">
              <w:r>
                <w:rPr>
                  <w:sz w:val="18"/>
                  <w:szCs w:val="18"/>
                </w:rPr>
                <w:t>001,002,003,004,005,006,007,008,009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2" w:author="Зайцев Павел Борисович" w:date="2021-06-16T13:08:00Z"/>
              </w:rPr>
            </w:pPr>
            <w:ins w:id="121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4" w:author="Зайцев Павел Борисович" w:date="2021-06-16T13:08:00Z"/>
              </w:rPr>
            </w:pPr>
            <w:ins w:id="123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914" w:leader="none"/>
              </w:tabs>
              <w:jc w:val="center"/>
              <w:rPr>
                <w:sz w:val="16"/>
                <w:szCs w:val="16"/>
              </w:rPr>
            </w:pPr>
            <w:ins w:id="125" w:author="Зайцев Павел Борисович" w:date="2021-06-16T13:08:00Z">
              <w:r>
                <w:rPr>
                  <w:sz w:val="18"/>
                  <w:szCs w:val="18"/>
                </w:rPr>
                <w:t>00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ins w:id="126" w:author="Зайцев Павел Борисович" w:date="2021-06-16T12:40:00Z">
              <w:r>
                <w:rPr>
                  <w:sz w:val="16"/>
                  <w:szCs w:val="16"/>
                </w:rPr>
                <w:t>,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применяется с отчетности 2020 года.</w:t>
      </w:r>
    </w:p>
    <w:p>
      <w:pPr>
        <w:pStyle w:val="Heading1"/>
        <w:rPr/>
      </w:pPr>
      <w:bookmarkStart w:id="16" w:name="__RefHeading___Toc508016872"/>
      <w:bookmarkEnd w:id="16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3"/>
      <w:bookmarkEnd w:id="17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4"/>
      <w:bookmarkEnd w:id="18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211, 212, 213, 220, 221, 222, 223, 230, 231, 232,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1, 212, 213, 220, 221, 222, 223, 230, 231, 232, 233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Раздела 2 не равен показателю Акт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 разедела 2 не равен показателю Пасс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9" w:name="__RefHeading___Toc508016875"/>
      <w:bookmarkEnd w:id="19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</w:t>
            </w:r>
            <w:r>
              <w:rPr>
                <w:sz w:val="18"/>
                <w:szCs w:val="18"/>
                <w:lang w:val="en-US"/>
              </w:rPr>
              <w:t xml:space="preserve">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4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130293%, 130295%, 130296%, 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20" w:name="ф_0503169"/>
      <w:bookmarkEnd w:id="20"/>
      <w:r>
        <w:rPr>
          <w:b/>
        </w:rPr>
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bookmarkStart w:id="21" w:name="ф_0503169"/>
      <w:bookmarkStart w:id="22" w:name="ф_0503169"/>
      <w:bookmarkEnd w:id="22"/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1"/>
        <w:gridCol w:w="806"/>
        <w:gridCol w:w="895"/>
        <w:gridCol w:w="1128"/>
        <w:gridCol w:w="1180"/>
        <w:gridCol w:w="1712"/>
        <w:gridCol w:w="2692"/>
        <w:gridCol w:w="11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 «Расходы, всего» не равна сумме строк раздела 2 - недопуст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 графе 5 отражаются показатели только по детализированным КВР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00"/>
        <w:gridCol w:w="1434"/>
        <w:gridCol w:w="1102"/>
        <w:gridCol w:w="740"/>
        <w:gridCol w:w="1391"/>
        <w:gridCol w:w="838"/>
        <w:gridCol w:w="1744"/>
        <w:gridCol w:w="1036"/>
      </w:tblGrid>
      <w:tr>
        <w:trPr>
          <w:tblHeader w:val="true"/>
          <w:trHeight w:val="6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3,4,5,6,8,9,10,12 не заполняютс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КВР 312, 313, 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ЛБО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КВР 312,313,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4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ассигнованиями по ПНО –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23 (для годовой отчетност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+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БО превышает ассигнования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, кроме детализированных строк 83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где вид расходов =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</w:rPr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денежных обязательств над ЛБО -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денеж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бюджет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обязательства превышают принятые бюджетные обязательства – требует поясн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28-НП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5379720" cy="49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242"/>
                              <w:gridCol w:w="1842"/>
                              <w:gridCol w:w="4488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ФКР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оммент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&lt;&gt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БК не соответствует установленной структуре, Допустимо наличие только детализированных КБК в отч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9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242"/>
                        <w:gridCol w:w="1842"/>
                        <w:gridCol w:w="4488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ФКР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омментарий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&lt;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БК не соответствует установленной структуре, Допустимо наличие только детализированных КБК в отче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9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92"/>
        <w:gridCol w:w="851"/>
        <w:gridCol w:w="2835"/>
        <w:gridCol w:w="709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нтроля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561(661), (120561561(661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ам 120551561(661), 120561561(661) по денежным расчетам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, ф. 0503125 (1206516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 Гр. 7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 Гр.7 +  ф. 0503125 (120651661)  Гр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1, 120651561 по денежным расчетам - недопусти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, 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0305731(831) КД – 2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1(661), 120561561(661), 130305731(831) по денежным расчетам- недопустим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" w:author="Зайцев Павел Борисович" w:date="2021-06-07T10:20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" w:author="Зайцев Павел Борисович" w:date="2021-06-07T10:20:00Z">
              <w:r>
                <w:rPr>
                  <w:sz w:val="16"/>
                  <w:szCs w:val="16"/>
                </w:rPr>
                <w:t>0503317</w:t>
              </w:r>
            </w:ins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" w:author="Зайцев Павел Борисович" w:date="2021-06-07T10:20:00Z">
              <w:r>
                <w:rPr>
                  <w:sz w:val="16"/>
                  <w:szCs w:val="16"/>
                </w:rPr>
                <w:t>КБК Д 000 2 18 00000 00 0000 000 –КБК Д 000 2 18 0Х000 ХХ 0000 150</w:t>
              </w:r>
            </w:ins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0" w:author="Зайцев Павел Борисович" w:date="2021-06-07T10:20:00Z">
              <w:r>
                <w:rPr>
                  <w:sz w:val="16"/>
                  <w:szCs w:val="16"/>
                  <w:lang w:val="en-US"/>
                </w:rPr>
                <w:t>-</w:t>
              </w:r>
            </w:ins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" w:author="Зайцев Павел Борисович" w:date="2021-06-07T10:20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2" w:author="Зайцев Павел Борисович" w:date="2021-06-07T10:20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34" w:author="Зайцев Павел Борисович" w:date="2021-06-07T10:20:00Z"/>
              </w:rPr>
            </w:pPr>
            <w:ins w:id="133" w:author="Зайцев Павел Борисович" w:date="2021-06-07T10:20:00Z">
              <w:r>
                <w:rPr>
                  <w:sz w:val="16"/>
                  <w:szCs w:val="16"/>
                </w:rPr>
                <w:t>0503125 (120551561(661), 120561561(661)</w:t>
              </w:r>
            </w:ins>
          </w:p>
          <w:p>
            <w:pPr>
              <w:pStyle w:val="Normal"/>
              <w:rPr/>
            </w:pPr>
            <w:ins w:id="135" w:author="Зайцев Павел Борисович" w:date="2021-06-07T10:20:00Z">
              <w:r>
                <w:rPr>
                  <w:sz w:val="16"/>
                  <w:szCs w:val="16"/>
                </w:rPr>
                <w:t>КД – 2 18</w:t>
              </w:r>
            </w:ins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" w:author="Зайцев Павел Борисович" w:date="2021-06-07T10:20:00Z">
              <w:r>
                <w:rPr>
                  <w:sz w:val="16"/>
                  <w:szCs w:val="16"/>
                </w:rPr>
                <w:t>Сумма показателей по денежным расчетам</w:t>
              </w:r>
            </w:ins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7" w:author="Зайцев Павел Борисович" w:date="2021-06-07T10:20:00Z">
              <w:r>
                <w:rPr>
                  <w:sz w:val="16"/>
                  <w:szCs w:val="16"/>
                  <w:lang w:val="en-US"/>
                </w:rPr>
                <w:t>-</w:t>
              </w:r>
            </w:ins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" w:author="Зайцев Павел Борисович" w:date="2021-06-07T10:2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Зайцев Павел Борисович" w:date="2021-06-07T10:20:00Z">
              <w:r>
                <w:rPr>
                  <w:sz w:val="16"/>
                  <w:szCs w:val="16"/>
                </w:rPr>
                <w:t xml:space="preserve">Несоответствие суммы показателей МБТ по КБК 2 18 показателю в справке по консолидируемым расчетам по счету 120551561(661), 120561561(661) по денежным расчетам- недопустимо </w:t>
              </w:r>
            </w:ins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" w:author="Зайцев Павел Борисович" w:date="2021-06-07T10:20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-4400 -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 101 – 110%, кроме 11008%, 11007%</w:t>
            </w:r>
            <w:r>
              <w:rPr>
                <w:sz w:val="16"/>
                <w:szCs w:val="16"/>
              </w:rPr>
              <w:t xml:space="preserve">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0 в ф. 050332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-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0 и 42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 0304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5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5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величения финансовых активов в разделе 3 ф. 0503317 не соответствует показателю по строке  46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6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6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меньшения финансовых активов в разделе 3 ф. 0503317 не соответствует показателю по строке  462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+ Раздел 3  гр.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х (по соответствующим  детализированным КОСГУ, кроме КОСГУ 29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1 в ф. 0503110 не соответствуют начисленным доходам по КОСГУ 15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 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3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4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 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(КОСГУ 16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6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80 (Гр.8 – Гр.15) – Стр. 060 (Гр. 15)+ Стр. 470 (Гр.8 – Гр.15) - Стр. 480 (Гр. 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 – Стр. 060 (Гр.17) + Стр. 470 (Гр.10 – Гр.17) - Стр. 48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 – Стр.  060 (Гр.19)  + Стр. 470 (Гр.12 – Гр.19) - Стр. 48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 – Стр. 060 (Гр. 20) + Стр. 470 (Гр.13 – Гр.20) - Стр. 48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 – Стр. 0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8 – Гр.15) + Стр. 420 (Гр.8 – Гр.15) – Стр. 430 (Гр. 15)  - Стр. 125 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0 – Гр.17) + Стр. 420 (Гр.10 – Гр.17) – Стр. 430 (Гр. 17) - Стр. 125 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2 – Гр.19) + Стр. 420 (Гр.12 – Гр.19) – Стр. 430 (Гр. 19) - Стр. 125 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3 – Гр.20) + Стр. 420 (Гр.13 – Гр.20) – Стр. 430 (Гр. 20)  - Стр. 125 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4 – Гр.21) + Стр. 420 (Гр.14 – Гр.21) – Стр. 430 (Гр. 21) - Стр. 125 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8 – Гр.15) + Стр. 440 (Гр.8 – Гр.15) + Стр. 170 (Гр.8 – Гр.15)  - Стр. 160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 - Стр. 16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 - Стр. 16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 - Стр. 16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 - Стр. 1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 + Стр. 460 (Гр. 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 + Стр. 460 (Гр. 10 – 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 + Стр. 460 (Гр. 12 – 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+ Стр. 460 (Гр. 13 – 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 + Стр. 460 (Гр. 14 – 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 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6 – Гр.3) + Стр. 210 (Гр.16 – Гр.3) + Стр. 220 (Гр.16 – Гр.3) + Стр. 23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8 – Гр.5) + Стр. 210 (Гр.18 – Гр.5) + Стр. 220 (Гр.18 – Гр.5) + Стр. 23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0 – Гр.7) + Стр. 210(Гр.20 – Гр.7) + Стр. 220(Гр.20 – Гр.7) + Стр. 23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1 – Гр.8) + Стр. 210 (Гр.21 – Гр.8) + Стр. 220 (Гр.21 – Гр.8) + Стр. 23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2 – Гр.9) + Стр. 210 (Гр.22 – Гр.9) + Стр. 220 (Гр.22 – Гр.9) + Стр. 23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3 – Гр.10) + Стр. 210 (Гр.23 – Гр.10) + Стр. 220 (Гр.23 – Гр.10) + Стр. 23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4 – Гр.11) + Стр. 210 (Гр.24 – Гр.11) + Стр. 220 (Гр.24 – Гр.11) + Стр. 23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5 – Гр.12) + Стр. 210 (Гр.25 – Гр.12) + Стр. 220 (Гр.25 – Гр.12) + Стр. 23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6 – Гр.13) + Стр. 210 (Гр.26 – Гр.13) + Стр. 220 (Гр.26 – Гр.13) + Стр. 230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7 – Гр.14) + Стр.210 (Гр.27 – Гр.14) + Стр. 220 (Гр.27 – Гр.14) + Стр. 23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8 – Гр.15) + Стр. 210 (Гр.28 – Гр.15) + Стр. 220 (Гр.28 – Гр.15) + Стр. 23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16 – Гр.3) + 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18 – Гр.5) + Стр. 290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40 (Гр.20 – Гр.7) + Стр. 2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1 – Гр.8) + 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2 – Гр.9) + Стр. 2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3 – Гр.10) + Стр. 2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24 – Гр.11) + 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5 – Гр.12) + 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6 – Гр.13) + Стр. 29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7 – Гр.14) + 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8 – Гр.15) + 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 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и 1 205 61 000 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 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и 1 205 61 000 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начало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конец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5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6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6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6 51 %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302 51 %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5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5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401 </w:t>
            </w:r>
            <w:del w:id="141" w:author="Зайцев Павел Борисович" w:date="2021-06-02T12:19:00Z">
              <w:r>
                <w:rPr>
                  <w:sz w:val="16"/>
                  <w:szCs w:val="16"/>
                </w:rPr>
                <w:delText>40 </w:delText>
              </w:r>
            </w:del>
            <w:ins w:id="142" w:author="Зайцев Павел Борисович" w:date="2021-06-02T12:19:00Z">
              <w:r>
                <w:rPr>
                  <w:sz w:val="16"/>
                  <w:szCs w:val="16"/>
                </w:rPr>
                <w:t>4х </w:t>
              </w:r>
            </w:ins>
            <w:r>
              <w:rPr>
                <w:sz w:val="16"/>
                <w:szCs w:val="16"/>
              </w:rPr>
              <w:t>15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6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6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401 </w:t>
            </w:r>
            <w:del w:id="143" w:author="Зайцев Павел Борисович" w:date="2021-06-02T12:19:00Z">
              <w:r>
                <w:rPr>
                  <w:sz w:val="16"/>
                  <w:szCs w:val="16"/>
                </w:rPr>
                <w:delText>40 </w:delText>
              </w:r>
            </w:del>
            <w:ins w:id="144" w:author="Зайцев Павел Борисович" w:date="2021-06-02T12:19:00Z">
              <w:r>
                <w:rPr>
                  <w:sz w:val="16"/>
                  <w:szCs w:val="16"/>
                </w:rPr>
                <w:t>4х </w:t>
              </w:r>
            </w:ins>
            <w:r>
              <w:rPr>
                <w:sz w:val="16"/>
                <w:szCs w:val="16"/>
              </w:rPr>
              <w:t>16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Зайцев Павел Борисович" w:date="2021-06-17T11:49:00Z">
              <w:r>
                <w:rPr>
                  <w:sz w:val="16"/>
                  <w:szCs w:val="16"/>
                </w:rPr>
                <w:delText>1073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Зайцев Павел Борисович" w:date="2021-06-17T11:49:00Z">
              <w:r>
                <w:rPr>
                  <w:sz w:val="16"/>
                  <w:szCs w:val="16"/>
                </w:rPr>
                <w:delText>0503324</w:delText>
              </w:r>
            </w:del>
            <w:del w:id="147" w:author="Зайцев Павел Борисович" w:date="2021-06-17T11:4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9"/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Зайцев Павел Борисович" w:date="2021-06-17T11:49:00Z">
              <w:r>
                <w:rPr>
                  <w:sz w:val="16"/>
                  <w:szCs w:val="16"/>
                </w:rPr>
                <w:delText>Показатель суммы остатка на начало финансового года, по каждому ГРБС (гр 2),  по каждой КЦСР, отраженной в графе 3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Зайцев Павел Борисович" w:date="2021-06-17T1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Зайцев Павел Борисович" w:date="2021-06-17T11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" w:author="Зайцев Павел Борисович" w:date="2021-06-17T11:49:00Z">
              <w:r>
                <w:rPr>
                  <w:sz w:val="16"/>
                  <w:szCs w:val="16"/>
                </w:rPr>
                <w:delText>0503169 (ГРБС ФБ)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" w:author="Зайцев Павел Борисович" w:date="2021-06-17T11:49:00Z">
              <w:r>
                <w:rPr>
                  <w:sz w:val="16"/>
                  <w:szCs w:val="16"/>
                </w:rPr>
                <w:delText>Показатель по номеру счета КРБ %ЦСР % 120651000  -  КРБ % ЦСР% 130251000  (по каждой целевой стать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Зайцев Павел Борисович" w:date="2021-06-17T11:4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154" w:author="Зайцев Павел Борисович" w:date="2021-06-17T11:49:00Z">
              <w:r>
                <w:rPr>
                  <w:sz w:val="16"/>
                  <w:szCs w:val="16"/>
                </w:rPr>
                <w:delText>Показатель остатков межбюджетных трансфертов по данным отчетности ФО  (ф. 0503324) не соответствует данным отчетности ГРБС ФБ (ф. 0503169) - недопустимо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20420 (отчетный год) + Итого по коду счета 21520 (отчетный год)  - Итого по коду счета 20420 (предыдущий год) - Итого по коду счета 21520 (предыдущи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по ф. 0503321 не соответствует изменению остатков в ф. 050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8 – Гр.15) - Стр. 270 (Гр.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10 – Гр.17) - Стр. 270 ( Гр.17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 xml:space="preserve">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2 – Гр.19) - Стр. 270 (Гр.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60 (Гр.13 – Гр.20) - Стр. 270 ( Гр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4 – Гр.21) - Стр. 270 (Гр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4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6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(отчетный финансовый год) - 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37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на начало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010611000 на конец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51 ,  1 205 5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51) + гр.7 (12055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ам 1 401 </w:t>
            </w:r>
            <w:del w:id="155" w:author="Зайцев Павел Борисович" w:date="2021-06-01T19:04:00Z">
              <w:r>
                <w:rPr>
                  <w:sz w:val="18"/>
                  <w:szCs w:val="18"/>
                </w:rPr>
                <w:delText>40 </w:delText>
              </w:r>
            </w:del>
            <w:ins w:id="156" w:author="Зайцев Павел Борисович" w:date="2021-06-01T19:04:00Z">
              <w:r>
                <w:rPr>
                  <w:sz w:val="18"/>
                  <w:szCs w:val="18"/>
                </w:rPr>
                <w:t>4х </w:t>
              </w:r>
            </w:ins>
            <w:r>
              <w:rPr>
                <w:sz w:val="18"/>
                <w:szCs w:val="18"/>
              </w:rPr>
              <w:t>151 (кредиторка) + 1 205 51 </w:t>
            </w:r>
            <w:del w:id="157" w:author="Зайцев Павел Борисович" w:date="2021-06-01T19:04:00Z">
              <w:r>
                <w:rPr>
                  <w:sz w:val="18"/>
                  <w:szCs w:val="18"/>
                </w:rPr>
                <w:delText xml:space="preserve">000 </w:delText>
              </w:r>
            </w:del>
            <w:ins w:id="158" w:author="Зайцев Павел Борисович" w:date="2021-06-01T19:04:00Z">
              <w:r>
                <w:rPr>
                  <w:sz w:val="18"/>
                  <w:szCs w:val="18"/>
                </w:rPr>
                <w:t xml:space="preserve">001 </w:t>
              </w:r>
            </w:ins>
            <w:r>
              <w:rPr>
                <w:sz w:val="18"/>
                <w:szCs w:val="18"/>
              </w:rPr>
              <w:t>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51 и 12055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61 ,  1 205 6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61) + гр.7 (12056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ам 1 401 </w:t>
            </w:r>
            <w:del w:id="159" w:author="Зайцев Павел Борисович" w:date="2021-06-01T19:05:00Z">
              <w:r>
                <w:rPr>
                  <w:sz w:val="18"/>
                  <w:szCs w:val="18"/>
                </w:rPr>
                <w:delText>40 </w:delText>
              </w:r>
            </w:del>
            <w:ins w:id="160" w:author="Зайцев Павел Борисович" w:date="2021-06-01T19:05:00Z">
              <w:r>
                <w:rPr>
                  <w:sz w:val="18"/>
                  <w:szCs w:val="18"/>
                </w:rPr>
                <w:t>4х </w:t>
              </w:r>
            </w:ins>
            <w:r>
              <w:rPr>
                <w:sz w:val="18"/>
                <w:szCs w:val="18"/>
              </w:rPr>
              <w:t>161 (кредиторка) + 1 205 61 </w:t>
            </w:r>
            <w:del w:id="161" w:author="Зайцев Павел Борисович" w:date="2021-06-01T19:05:00Z">
              <w:r>
                <w:rPr>
                  <w:sz w:val="18"/>
                  <w:szCs w:val="18"/>
                </w:rPr>
                <w:delText xml:space="preserve">000 </w:delText>
              </w:r>
            </w:del>
            <w:ins w:id="162" w:author="Зайцев Павел Борисович" w:date="2021-06-01T19:05:00Z">
              <w:r>
                <w:rPr>
                  <w:sz w:val="18"/>
                  <w:szCs w:val="18"/>
                </w:rPr>
                <w:t xml:space="preserve">001 </w:t>
              </w:r>
            </w:ins>
            <w:r>
              <w:rPr>
                <w:sz w:val="18"/>
                <w:szCs w:val="18"/>
              </w:rPr>
              <w:t>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61 и 12056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(Гр. 16 –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18 – Гр. 5) + Стр.210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8 – Гр. 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18 – Гр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0 – Гр. 7) + Стр.210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0 – Гр. 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0 – Гр.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1 – Гр. 8) + Стр.210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1 – Гр. 8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1 – Гр.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2 – Гр. 9) + Стр.210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2 – Гр. 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2 – Гр.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3 – Гр. 10) + Стр.210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3 – Гр. 1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3 – Гр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4 – Гр. 11) + Стр.210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4 – Гр. 1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4 – Гр.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5 – Гр. 12) + Стр.210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5 – Гр. 12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5 – Гр.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6 – Гр. 13) + Стр.210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6 – Гр. 13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6 – Гр.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7 – Гр. 14) + Стр.210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7 – Гр. 14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7 – Гр.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03 (Гр. 28 – Гр. 15) + Стр.210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8 – 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ение средств за отчетный год по ф. 0503317 не соответствует изменению остатков на счетах 0201000000, 020200000 в ф. 0503320 – </w:t>
            </w:r>
            <w:r>
              <w:rPr>
                <w:sz w:val="18"/>
                <w:szCs w:val="18"/>
              </w:rPr>
              <w:t>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16 – Гр.3) – Стр.550 (Гр.16- Гр.3)+ф.0503110 (410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18 – Гр.5)  – Стр.550 (Гр.18- Гр.5)+ ф.0503110 (410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0 – Гр.7) – Стр.550 (Гр.20- Гр.7)+ ф.0503110 (4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1 – Гр.8) – Стр.550 (Гр.21-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2 – Гр.9) – Стр.550 (Гр.22-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3 – Гр.10) – Стр.550 (Гр.23-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4 – Гр.11) – Стр.550 (Гр.24-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5 – Гр.12) – Стр.550 (Гр.25- Гр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6 – Гр.13) ) – Стр.550 (Гр.26-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7 – Гр.14) – Стр.550 (Гр.27-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8 – Гр.15) – Стр.550 (Гр.28- Гр.15)+ ф.0503110 (410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1+ Гр.22 + Гр.23 + Гр.24 + Гр.25 + Гр.26 + Гр.27   – Гр.8- Гр.9- Гр.10- Гр.11- Гр.12- Гр.13- Гр.14) – Стр.550 (Гр.21+ Гр.22 + Гр.23 + Гр.24 + Гр.25 + Гр.26 + Гр.27   – Гр.8- Гр.9- Гр.10- Гр.11- Гр.12- Гр.13- Гр.14)+ ф.0503110 (410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) раздел 1 по счету 130406000 (гр. 2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изированный КИФ 01 06 10 01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710+72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30(Гр. 16 – Гр. 3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в части депозитов не соответствует изменению остатков на счетах 020230000 в ф. 0503320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" w:author="Зайцев Павел Борисович" w:date="2021-06-07T10:00:00Z">
              <w:r>
                <w:rPr>
                  <w:sz w:val="16"/>
                  <w:szCs w:val="16"/>
                </w:rPr>
                <w:t>21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" w:author="Зайцев Павел Борисович" w:date="2021-06-07T10:00:00Z">
              <w:r>
                <w:rPr>
                  <w:sz w:val="16"/>
                  <w:szCs w:val="16"/>
                </w:rPr>
                <w:t>0503317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5" w:author="Зайцев Павел Борисович" w:date="2021-06-07T10:10:00Z">
              <w:r>
                <w:rPr>
                  <w:sz w:val="16"/>
                  <w:szCs w:val="16"/>
                </w:rPr>
                <w:t xml:space="preserve">Сумма показателей по </w:t>
              </w:r>
            </w:ins>
            <w:ins w:id="166" w:author="Зайцев Павел Борисович" w:date="2021-06-07T10:00:00Z">
              <w:r>
                <w:rPr>
                  <w:sz w:val="16"/>
                  <w:szCs w:val="16"/>
                </w:rPr>
                <w:t>КИФ 01 06 10 0</w:t>
              </w:r>
            </w:ins>
            <w:ins w:id="167" w:author="Зайцев Павел Борисович" w:date="2021-06-07T10:10:00Z">
              <w:r>
                <w:rPr>
                  <w:sz w:val="16"/>
                  <w:szCs w:val="16"/>
                </w:rPr>
                <w:t>2 хх 0000 55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" w:author="Зайцев Павел Борисович" w:date="2021-06-07T10:16:00Z">
              <w:r>
                <w:rPr>
                  <w:sz w:val="16"/>
                  <w:szCs w:val="16"/>
                </w:rPr>
                <w:t xml:space="preserve">Детализированные строки </w:t>
              </w:r>
            </w:ins>
            <w:ins w:id="169" w:author="Зайцев Павел Борисович" w:date="2021-06-07T10:10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" w:author="Зайцев Павел Борисович" w:date="2021-06-07T10:00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1" w:author="Зайцев Павел Борисович" w:date="2021-06-07T10:0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" w:author="Зайцев Павел Борисович" w:date="2021-06-07T10:00:00Z">
              <w:r>
                <w:rPr>
                  <w:sz w:val="16"/>
                  <w:szCs w:val="16"/>
                </w:rPr>
                <w:t>05033</w:t>
              </w:r>
            </w:ins>
            <w:ins w:id="173" w:author="Зайцев Павел Борисович" w:date="2021-06-07T10:11:00Z">
              <w:r>
                <w:rPr>
                  <w:sz w:val="16"/>
                  <w:szCs w:val="16"/>
                </w:rPr>
                <w:t>69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75" w:author="Зайцев Павел Борисович" w:date="2021-06-07T10:00:00Z"/>
              </w:rPr>
            </w:pPr>
            <w:ins w:id="174" w:author="Зайцев Павел Борисович" w:date="2021-06-07T10:11:00Z">
              <w:r>
                <w:rPr>
                  <w:sz w:val="16"/>
                  <w:szCs w:val="16"/>
                </w:rPr>
                <w:t>Показатель «Итого по коду счета» 130275000 раздела 1 КЗ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" w:author="Зайцев Павел Борисович" w:date="2021-06-22T13:39:00Z">
              <w:r>
                <w:rPr>
                  <w:sz w:val="16"/>
                  <w:szCs w:val="16"/>
                </w:rPr>
                <w:t>4</w:t>
              </w:r>
            </w:ins>
            <w:ins w:id="177" w:author="Зайцев Павел Борисович" w:date="2021-06-07T10:14:00Z">
              <w:r>
                <w:rPr>
                  <w:sz w:val="16"/>
                  <w:szCs w:val="16"/>
                </w:rPr>
                <w:t>-2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" w:author="Зайцев Павел Борисович" w:date="2021-06-07T10:14:00Z">
              <w:r>
                <w:rPr>
                  <w:sz w:val="16"/>
                  <w:szCs w:val="16"/>
                </w:rPr>
                <w:t>Изменение средств заимствований  за отчетный период ф. 0503317 не соответствует данным ф. 0503369 – требуются пояснения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" w:author="Зайцев Павел Борисович" w:date="2021-06-07T10:15:00Z">
              <w:r>
                <w:rPr>
                  <w:sz w:val="16"/>
                  <w:szCs w:val="16"/>
                </w:rPr>
                <w:t>П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57"/>
        <w:gridCol w:w="993"/>
        <w:gridCol w:w="693"/>
        <w:gridCol w:w="991"/>
        <w:gridCol w:w="568"/>
        <w:gridCol w:w="714"/>
        <w:gridCol w:w="1842"/>
        <w:gridCol w:w="851"/>
        <w:gridCol w:w="1129"/>
        <w:gridCol w:w="992"/>
        <w:gridCol w:w="562"/>
        <w:gridCol w:w="1277"/>
        <w:gridCol w:w="1132"/>
        <w:gridCol w:w="999"/>
        <w:gridCol w:w="850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хххх150</w:t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5хххх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5хххх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1, 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хxxх00000000005хх, проверка хххх на справочник «кодов разделов  и подразделов», проверка 5хх  на справочник «код вида расхода» 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25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7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000000000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00000200008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2537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 xml:space="preserve">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1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661,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0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61, 66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  <w:ins w:id="180" w:author="Зайцев Павел Борисович" w:date="2021-06-02T12:15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81" w:author="Зайцев Павел Борисович" w:date="2021-06-02T12:15:00Z"/>
              </w:rPr>
            </w:pPr>
            <w:r>
              <w:rPr>
                <w:sz w:val="16"/>
                <w:szCs w:val="16"/>
              </w:rPr>
              <w:t>2071хххх13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" w:author="Зайцев Павел Борисович" w:date="2021-06-02T12:15:00Z">
              <w:r>
                <w:rPr>
                  <w:sz w:val="16"/>
                  <w:szCs w:val="16"/>
                </w:rPr>
                <w:t>2071хххх140000180</w:t>
              </w:r>
            </w:ins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  <w:ins w:id="183" w:author="Зайцев Павел Борисович" w:date="2021-06-02T12:15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84" w:author="Зайцев Павел Борисович" w:date="2021-06-02T12:15:00Z"/>
              </w:rPr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" w:author="Зайцев Павел Борисович" w:date="2021-06-02T12:15:00Z">
              <w:r>
                <w:rPr>
                  <w:sz w:val="16"/>
                  <w:szCs w:val="16"/>
                </w:rPr>
                <w:t>2071хххх14000018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48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  <w:ins w:id="186" w:author="Зайцев Павел Борисович" w:date="2021-06-02T12:15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87" w:author="Зайцев Павел Борисович" w:date="2021-06-02T12:15:00Z"/>
              </w:rPr>
            </w:pPr>
            <w:r>
              <w:rPr>
                <w:sz w:val="16"/>
                <w:szCs w:val="16"/>
              </w:rPr>
              <w:t>2071хххх13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" w:author="Зайцев Павел Борисович" w:date="2021-06-02T12:15:00Z">
              <w:r>
                <w:rPr>
                  <w:sz w:val="16"/>
                  <w:szCs w:val="16"/>
                </w:rPr>
                <w:t>2071хххх140000180</w:t>
              </w:r>
            </w:ins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  <w:ins w:id="189" w:author="Зайцев Павел Борисович" w:date="2021-06-02T12:16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90" w:author="Зайцев Павел Борисович" w:date="2021-06-02T12:15:00Z"/>
              </w:rPr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" w:author="Зайцев Павел Борисович" w:date="2021-06-02T12:15:00Z">
              <w:r>
                <w:rPr>
                  <w:sz w:val="16"/>
                  <w:szCs w:val="16"/>
                </w:rPr>
                <w:t>2071хххх14000018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11018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  <w:ins w:id="192" w:author="Зайцев Павел Борисович" w:date="2021-06-02T12:16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93" w:author="Зайцев Павел Борисович" w:date="2021-06-02T12:16:00Z"/>
              </w:rPr>
            </w:pPr>
            <w:r>
              <w:rPr>
                <w:sz w:val="16"/>
                <w:szCs w:val="16"/>
              </w:rPr>
              <w:t>2071хххх03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" w:author="Зайцев Павел Борисович" w:date="2021-06-02T12:16:00Z">
              <w:r>
                <w:rPr>
                  <w:sz w:val="16"/>
                  <w:szCs w:val="16"/>
                </w:rPr>
                <w:t>2071хххх14000018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  <w:ins w:id="195" w:author="Зайцев Павел Борисович" w:date="2021-06-02T12:16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196" w:author="Зайцев Павел Борисович" w:date="2021-06-02T12:16:00Z"/>
              </w:rPr>
            </w:pPr>
            <w:r>
              <w:rPr>
                <w:sz w:val="16"/>
                <w:szCs w:val="16"/>
              </w:rPr>
              <w:t>2071хххх0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" w:author="Зайцев Павел Борисович" w:date="2021-06-02T12:16:00Z">
              <w:r>
                <w:rPr>
                  <w:sz w:val="16"/>
                  <w:szCs w:val="16"/>
                </w:rPr>
                <w:t>2071хххх14000018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6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 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  <w:ins w:id="198" w:author="Зайцев Павел Борисович" w:date="2021-06-02T12:16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8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  <w:ins w:id="199" w:author="Зайцев Павел Борисович" w:date="2021-06-02T12:17:00Z">
              <w:r>
                <w:rPr>
                  <w:sz w:val="16"/>
                  <w:szCs w:val="16"/>
                </w:rPr>
                <w:t>, 1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06, 07, 08, 09,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, 06, </w:t>
            </w:r>
            <w:r>
              <w:rPr>
                <w:sz w:val="16"/>
                <w:szCs w:val="16"/>
                <w:lang w:val="en-US"/>
              </w:rPr>
              <w:t>07,</w:t>
            </w:r>
            <w:r>
              <w:rPr>
                <w:sz w:val="16"/>
                <w:szCs w:val="16"/>
              </w:rPr>
              <w:t xml:space="preserve">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1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2,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2-10138, 10191, 10192, 10194-10198, 10611, 10631, 10641, 10691, 10711, 10731, 10851-10853, 10891, 1089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/4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11-10413, 10415, 10432-10438, 10451, 10452, 10459, 10491, 10492, 10494-10498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-11413, 11415,11432-114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632, 1085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/4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 104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332, 10333, 10391, 10613, 10633, 10693, 10855, 108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/43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634, 10733, 10856, 108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4х/44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1-114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1, 11142,          11144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1, 10442, 1044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10449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11141, 11142, 11144-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</w:t>
            </w:r>
            <w:r>
              <w:rPr>
                <w:sz w:val="16"/>
                <w:szCs w:val="16"/>
                <w:lang w:val="en-US"/>
              </w:rPr>
              <w:t>/61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0</w:t>
            </w:r>
            <w:r>
              <w:rPr>
                <w:sz w:val="16"/>
                <w:szCs w:val="16"/>
                <w:lang w:val="en-US"/>
              </w:rPr>
              <w:t>/62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0</w:t>
            </w:r>
            <w:r>
              <w:rPr>
                <w:sz w:val="16"/>
                <w:szCs w:val="16"/>
                <w:lang w:val="en-US"/>
              </w:rPr>
              <w:t>/6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31, 20733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х</w:t>
            </w:r>
            <w:r>
              <w:rPr>
                <w:sz w:val="16"/>
                <w:szCs w:val="16"/>
                <w:lang w:val="en-US"/>
              </w:rPr>
              <w:t>/6</w:t>
            </w:r>
            <w:r>
              <w:rPr>
                <w:sz w:val="16"/>
                <w:szCs w:val="16"/>
              </w:rPr>
              <w:t>4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, 20453, 21552, 215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50</w:t>
            </w:r>
            <w:r>
              <w:rPr>
                <w:sz w:val="16"/>
                <w:szCs w:val="16"/>
                <w:lang w:val="en-US"/>
              </w:rPr>
              <w:t>/6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56х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66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60, 10970, 10980,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-214, 221-229 271, 272, 291,29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х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83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76"/>
        <w:gridCol w:w="1075"/>
        <w:gridCol w:w="1745"/>
        <w:gridCol w:w="1227"/>
        <w:gridCol w:w="451"/>
        <w:gridCol w:w="3165"/>
        <w:gridCol w:w="1102"/>
        <w:gridCol w:w="1102"/>
        <w:gridCol w:w="12"/>
        <w:gridCol w:w="950"/>
      </w:tblGrid>
      <w:tr>
        <w:trPr>
          <w:trHeight w:val="283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10189, 140110191, 140110195</w:t>
            </w:r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20251</w:t>
            </w:r>
          </w:p>
        </w:tc>
      </w:tr>
      <w:tr>
        <w:trPr>
          <w:trHeight w:val="283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*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1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11432-1143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311-10313, 10332, 10333, 10391, 10613, 10633, 10693, 10855, 108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10311</w:t>
            </w:r>
            <w:r>
              <w:rPr>
                <w:sz w:val="18"/>
                <w:szCs w:val="24"/>
                <w:lang w:val="en-US" w:eastAsia="ar-SA"/>
              </w:rPr>
              <w:t xml:space="preserve"> - </w:t>
            </w:r>
            <w:r>
              <w:rPr>
                <w:sz w:val="18"/>
                <w:szCs w:val="24"/>
                <w:lang w:eastAsia="ar-SA"/>
              </w:rPr>
              <w:t>10313, 10332, 10333, 10391, 10613, 10633, 10693, 10855, 1089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9, 10634, 10733, 10856, 1085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4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 11144 -11149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103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4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 11432-1143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8, 10634, 10733, 10856, 1085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4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4- 10449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&l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11144-11149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-1044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1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*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2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3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0711, 20713, 20714, 20721, 20723, 20731, 20733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4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711, 20713, 20714, 20721, 20723, 20731, 2073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4х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5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56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11-214, 221-229 271, 272, </w:t>
            </w:r>
            <w:r>
              <w:rPr>
                <w:color w:val="000000"/>
                <w:sz w:val="18"/>
                <w:szCs w:val="24"/>
                <w:lang w:eastAsia="ar-SA"/>
              </w:rPr>
              <w:t>291,29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211-214, 221-229, 271, 272, 291,296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значение </w:t>
            </w:r>
            <w:r>
              <w:rPr>
                <w:sz w:val="18"/>
                <w:szCs w:val="24"/>
                <w:lang w:val="en-US" w:eastAsia="ar-SA"/>
              </w:rPr>
              <w:t>&g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02хх, 30401-30403 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5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хх (кроме 30251), 30401-304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 применяется только в справке 140110195</w:t>
            </w:r>
          </w:p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* применяется только в правке 140110189</w:t>
            </w:r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* применяется только в справке 140120251, 140120281</w:t>
            </w:r>
          </w:p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** применяется только в правке 140120241, 1401202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 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9">
    <w:p>
      <w:pPr>
        <w:pStyle w:val="Normal"/>
        <w:rPr>
          <w:del w:id="202" w:author="Зайцев Павел Борисович" w:date="2021-06-17T11:49:00Z"/>
        </w:rPr>
      </w:pPr>
      <w:del w:id="200" w:author="Зайцев Павел Борисович" w:date="2021-06-17T11:49:00Z">
        <w:r>
          <w:rPr>
            <w:rStyle w:val="FootnoteCharacters"/>
          </w:rPr>
          <w:footnoteRef/>
        </w:r>
      </w:del>
      <w:del w:id="201" w:author="Зайцев Павел Борисович" w:date="2021-06-17T11:49:00Z">
        <w:r>
          <w:rPr/>
        </w:r>
      </w:del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tabs>
        <w:tab w:val="clear" w:pos="708"/>
        <w:tab w:val="left" w:pos="926" w:leader="none"/>
        <w:tab w:val="left" w:pos="1080" w:leader="none"/>
      </w:tabs>
      <w:spacing w:before="120" w:after="0"/>
      <w:ind w:left="926" w:hanging="36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o0201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04:00Z</dcterms:created>
  <dc:creator>Цебро Юлия Андреевна</dc:creator>
  <dc:description/>
  <cp:keywords/>
  <dc:language>en-US</dc:language>
  <cp:lastModifiedBy>Зайцев Павел Борисович</cp:lastModifiedBy>
  <cp:lastPrinted>2021-06-18T10:26:00Z</cp:lastPrinted>
  <dcterms:modified xsi:type="dcterms:W3CDTF">2021-06-22T10:39:00Z</dcterms:modified>
  <cp:revision>13</cp:revision>
  <dc:subject/>
  <dc:title/>
</cp:coreProperties>
</file>